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98996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Ministero della Pubblica Istruzione 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Regionale per la Basilicata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Direzione Generale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P.zza delle Regioni s.n.c., - 85100 Potenza – tel. 0971/449911 – Fax 0971/445103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</w:rPr>
        <w:t xml:space="preserve">Prot. N°AOODRBA </w:t>
        <w:tab/>
        <w:t xml:space="preserve">1972                                                                           Potenza, 29.03.2010 </w:t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Ai Dirigenti Scolastici </w:t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right"/>
        <w:rPr>
          <w:b/>
          <w:b/>
          <w:bCs/>
        </w:rPr>
      </w:pPr>
      <w:r>
        <w:rPr>
          <w:b/>
          <w:bCs/>
        </w:rPr>
        <w:t>delle istituzioni scolastiche statali e paritarie indicate in allegato</w:t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right"/>
        <w:rPr>
          <w:b/>
          <w:b/>
          <w:bCs/>
        </w:rPr>
      </w:pPr>
      <w:r>
        <w:rPr>
          <w:b/>
          <w:bCs/>
        </w:rPr>
        <w:tab/>
        <w:tab/>
        <w:t>Ai componenti Osservatorio Regionale</w:t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Alla Task Force regionale per il Bullismo    </w:t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right"/>
        <w:rPr>
          <w:b/>
          <w:b/>
          <w:bCs/>
        </w:rPr>
      </w:pPr>
      <w:r>
        <w:rPr>
          <w:b/>
          <w:bCs/>
        </w:rPr>
        <w:t>Ai Dirigenti UU.SS.PP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Oggetto: “Piano di formazione:</w:t>
      </w:r>
      <w:r>
        <w:rPr>
          <w:rFonts w:cs="Book Antiqua" w:ascii="Book Antiqua" w:hAnsi="Book Antiqua"/>
          <w:b/>
          <w:i/>
          <w:sz w:val="28"/>
          <w:szCs w:val="32"/>
        </w:rPr>
        <w:t xml:space="preserve"> </w:t>
      </w:r>
      <w:r>
        <w:rPr>
          <w:rFonts w:cs="Book Antiqua" w:ascii="Book Antiqua" w:hAnsi="Book Antiqua"/>
          <w:b/>
          <w:i/>
        </w:rPr>
        <w:t xml:space="preserve">“Il disagio nell’infanzia e nell’adolescenza: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i/>
        </w:rPr>
        <w:t>il bisogno di ascolto e la necessità del monitoraggio”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19/20/21 Aprile2010, Potenza, Matera, Melf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  <w:bCs/>
        </w:rPr>
        <w:tab/>
        <w:t>Nell’ambito delle iniziative finalizzate alla prevenzione e lotta al bullismo ed al disagio, l’Ufficio Scolastico Regionale ha organizzato, come già comunicato con nota n°1223 del 26 Febbraio u.s., degli incontri distrettuali sul tema indicato in ogget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ab/>
        <w:t>Gli incontri sono rivolti ai componenti dei Gruppi di supporto per la prevenzione del bullismo e del disagio che hanno aderito al Monitoraggio sul lavoro svolto dai Gruppi stessi, promosso da questa Direz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Si invitano i Dirigenti ed i componenti dei Gruppi a partecipare agli incontri, in occasione dei quali verranno restituiti i dati del Monitoraggio sopra menziona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Si comunica il calendario e le sedi degli incontr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stretti 2-3-4-5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TC “Nitti” Potenz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e 15.00 -  19.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istretti 6-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SIS “Morra”Mate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e 15.00 -  19.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stretto 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ceo Scientifico “Federico II” Melf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e 15.00 -  19.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E’ stata fatta la scelta degli incontri </w:t>
      </w:r>
      <w:r>
        <w:rPr>
          <w:b/>
          <w:bCs/>
          <w:i/>
        </w:rPr>
        <w:t>pomeridiani</w:t>
      </w:r>
      <w:r>
        <w:rPr>
          <w:b/>
          <w:bCs/>
        </w:rPr>
        <w:t xml:space="preserve"> al fine di consentire la partecipazione, oltre che dei Dirigenti e dei Docenti, anche degli altri componenti (Genitori, personale ATA, Studenti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Si allega il programma.</w:t>
      </w:r>
    </w:p>
    <w:p>
      <w:pPr>
        <w:pStyle w:val="Normal"/>
        <w:jc w:val="both"/>
        <w:rPr/>
      </w:pPr>
      <w:r>
        <w:rPr>
          <w:b/>
          <w:bCs/>
        </w:rPr>
        <w:tab/>
        <w:t>Si ringrazia per la collaborazione e partecipaz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>IL DIRETTORE GENERALE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 xml:space="preserve">       FRANCO INGLESE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Granata/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3:43:00Z</dcterms:created>
  <dc:creator>M.I.U.R.</dc:creator>
  <dc:description/>
  <cp:keywords/>
  <dc:language>en-US</dc:language>
  <cp:lastModifiedBy>M.I.U.R.</cp:lastModifiedBy>
  <cp:lastPrinted>2010-03-26T12:39:00Z</cp:lastPrinted>
  <dcterms:modified xsi:type="dcterms:W3CDTF">2010-03-29T07:59:00Z</dcterms:modified>
  <cp:revision>43</cp:revision>
  <dc:subject/>
  <dc:title/>
</cp:coreProperties>
</file>