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both"/>
        <w:rPr>
          <w:rFonts w:ascii="Bookman Old Style" w:hAnsi="Bookman Old Style" w:cs="Bookman Old Style"/>
          <w:sz w:val="20"/>
        </w:rPr>
      </w:pPr>
      <w:r>
        <w:rPr/>
        <w:drawing>
          <wp:inline distT="0" distB="0" distL="0" distR="0">
            <wp:extent cx="1181100" cy="137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29615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/>
      </w:pPr>
      <w:r>
        <w:rPr>
          <w:b/>
          <w:i/>
          <w:sz w:val="20"/>
        </w:rPr>
        <w:t xml:space="preserve">Ministero del’ Istruzione, dell’Università e della Ricerca 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Direzione Generale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  <w:szCs w:val="20"/>
        </w:rPr>
        <w:tab/>
        <w:tab/>
      </w:r>
      <w:r>
        <w:rPr>
          <w:b/>
          <w:bCs/>
          <w:sz w:val="32"/>
          <w:szCs w:val="32"/>
        </w:rPr>
        <w:t xml:space="preserve">PIANO delle AZIONI di  “EDUCAZIONE ALLA LEGALITÀ, PREVENZIONE E LOTTA AL BULLISMO ed AL DISAGIO”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A.S. 2010 – 2011</w:t>
      </w:r>
    </w:p>
    <w:p>
      <w:pPr>
        <w:pStyle w:val="Normal"/>
        <w:ind w:first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PREMESSA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Il Piano delle Azioni relativo alla Legalità e alla Prevenzione e Lotta al Bullismo ed al Disagio si inserisce in una Progettazione dell’USR Basilicata più ampia riguardante le “</w:t>
      </w:r>
      <w:r>
        <w:rPr>
          <w:b/>
          <w:bCs/>
          <w:i/>
        </w:rPr>
        <w:t>Educazioni Trasversali</w:t>
      </w:r>
      <w:r>
        <w:rPr>
          <w:b/>
          <w:bCs/>
        </w:rPr>
        <w:t>” di cui l’Educazione alla Legalità, la Prevenzione e Lotta al Bullismo e Disagio, l’Educazione all’Europa,alla Cittadinanza, alla Sicurezza Stradale, non sono  che  aspetti, in quanto le Educazioni trovano la loro unitarietà nel percorso formativo di ciascuna persona-alunno/a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ono da considerarsi Azioni propedeutiche alla stesura del presente Pian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Il Piano Territoriale Educativo Unitario ed Integrato  in Basilica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 risultati del Monitoraggio sulle “Educazioni trasversali” effettuato nel mese di   Maggio 201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Ricerca-Azione sugli orientamenti valoriali dei giovani lucani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ZIONI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Piano dell’Ufficio Scolastico Regionale – Osservatorio Regionale Permanente sul Bullismo e Disagio/ Task Force Sportelli</w:t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RET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I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ITI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te US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o tra MIUR- USR-Territorio e Scuole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servatorio Regionale Permanente Interistituzional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del fenomeno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sk Force Sportelli di Ascolto, Tutoraggio e Monitoraggio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lenza e accompagnamento alle scuole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presso le Istituzioni Scolastich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o tra Dirigente Docenti e Alunni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AMBITI di INTERVENTO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  <w:color w:val="FF0000"/>
          <w:sz w:val="28"/>
          <w:szCs w:val="28"/>
        </w:rPr>
        <w:t>FORMAZION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ncontri di auto-formazione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i Task-Force degli Sportell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ttobre,  1 incontro, Poten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ntri mensili di feed-back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Gli Sportelli di Ascolto, Consulenza, Monitoraggio  Bullismo e Disagio”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/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° Incontro di formazione   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ILIT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attivati nelle scuol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igente, n° due Docenti, un Collaboratore scolastico, un rappresentante dei genitori, un rappresentante degli studenti per le scuole secondarie di 2° grad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2  incontri regionali  di matti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tenza e  Mate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o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Progettazione-Contratto d’Aula per i Piani di Intervento realizzati dai Gruppi di Supporto </w:t>
              <w:tab/>
              <w:t xml:space="preserve">      </w:t>
              <w:tab/>
              <w:t xml:space="preserve">   </w:t>
              <w:tab/>
              <w:tab/>
              <w:t xml:space="preserve">                                        Presentazione  Attività di   “Monitoraggio sui Piani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perti estern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sk Forc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2° Incontro di formazion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igenti Scolastici, Docenti Referenti Europa, Gruppi di supporto,Ed Strada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da stabili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estituzione dati Monitoraggio “Le Educazioni Trasversali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</w:rPr>
              <w:t>Ricerca-Azi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Gli orientamenti valoriali degli Adolescenti lucani”</w:t>
              <w:tab/>
              <w:tab/>
              <w:tab/>
              <w:tab/>
              <w:t xml:space="preserve">    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istolin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od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 Stefa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rracuti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3° Incontro </w:t>
      </w:r>
      <w:r>
        <w:rPr/>
        <w:t xml:space="preserve"> di formazion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ILIT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attivati nelle scuol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igente, n° due Docenti, un Collaboratore scolastico, un rappresentante dei genitori, un rappresentante degli studenti per le scuole secondarie di 2° grad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pri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2  incontri regionali  pomeridia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tenza e Mate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o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estituzione Dati Monitoraggio- Verifica Piani di Intervento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perti estern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sk Forc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SCUOLE - PIANI DI INTERVENTI DIDATTICI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i cui Gruppi di Supporto hanno presentato un Piano di Intervento didattico  mirato alla lotta al Bullismo ed al Disagi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vembre/ Marz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ani di Interventi didatti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ame, valutazione e selezione dei Piani a cura di una apposita Commissioni/Finanziamento di alcuni Progetti sulla base di una graduatoria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CONCORSO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udenti delle scuole di ogni ordine e grado statali e paritarie della Region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 – Mate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color w:val="0000FF"/>
              </w:rPr>
              <w:t>Educ</w:t>
            </w:r>
            <w:r>
              <w:rPr>
                <w:b/>
                <w:bCs/>
                <w:color w:val="FF0000"/>
                <w:sz w:val="28"/>
                <w:szCs w:val="28"/>
              </w:rPr>
              <w:t>Azioni</w:t>
            </w:r>
            <w:r>
              <w:rPr>
                <w:b/>
                <w:bCs/>
                <w:color w:val="FF0000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FF"/>
              </w:rPr>
              <w:t>Voglio vivere così”</w:t>
            </w:r>
            <w:r>
              <w:rPr>
                <w:b/>
                <w:bCs/>
              </w:rPr>
              <w:t xml:space="preserve"> Concorso  per gli studenti delle scuole dell’obbligo e superio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umetto- Spot-ecc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 di valut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ame e graduatoria per i Prem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iezione del migliore Spot presso Sala cinematografica di Ranieri -Tito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NSULENZ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ruppi di Supporto attivati presso le Istituzioni Scolastich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portelli dell’Ufficio Scolastico Regionale, in collaborazione con il CSV Basilicata, per l’Ascolto, il Tutoraggio, il Monitoraggio per la prevenzione e lotta al Bullismo e al Disagio</w:t>
      </w:r>
      <w:r>
        <w:rPr/>
        <w:t>”</w:t>
      </w:r>
    </w:p>
    <w:tbl>
      <w:tblPr>
        <w:tblW w:w="14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685"/>
        <w:gridCol w:w="3713"/>
        <w:gridCol w:w="357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 / ORARIO di Apertu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livello di scuol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 / ORARIO di Apertu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livello regi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k-forc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tenza: Scuole, Famiglie, Studenti, Vittime ec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presso le Scuol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assetta delle Lettere per “la raccolta di segnalazioni,  richieste,  proposte, riflessioni da parte degli Utenti in forma anonima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rtello di Ascolto p/CSV, via Mazzini, 51 Potenza, Martedì ore 10.00-12.00 Tel 0971/2123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mail </w:t>
            </w:r>
            <w:r>
              <w:rPr>
                <w:b/>
                <w:bCs/>
                <w:color w:val="0000FF"/>
              </w:rPr>
              <w:t>sportellobullismo@csvbasilicata.i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rtello di Tutoraggio e Monitoraggio p/ USP via Di Giura, Potenz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un. Merc. Ven. 10.30-12.00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. 0971/30635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enti non più in servizio che, come per gli anni precedenti, mettono a disposizione esperienza e professionalità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MONITORAGGIO- RICERCA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ILIT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attivati nelle scuol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ani di Intervento Gruppi di supporto attivati nelle scuo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embre-Marz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“ </w:t>
            </w:r>
            <w:r>
              <w:rPr>
                <w:b/>
                <w:bCs/>
              </w:rPr>
              <w:t>Accompagnamento nella realizzazione dei Piani di Intervento e Monitoraggio”</w:t>
            </w:r>
            <w:r>
              <w:rPr>
                <w:b/>
                <w:bCs/>
                <w:sz w:val="20"/>
                <w:szCs w:val="20"/>
              </w:rPr>
              <w:t xml:space="preserve"> I dati elaborati saranno oggetto di discussione negli incontri di formazione e saranno pubblicati nel Report (v. Documentazion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perti estern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sk Forc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>AZIONI IN RET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/Istituzione/Associazion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alit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ogni ordine e grad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one Basilicat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emozion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VVViviunaVitacheVal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i delle scuole di ogni ordine e grado, Genitori, Docenti e Dirigent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zione culturale La Settima Ar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neforum e laboratorio cinematografic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ella Region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fettura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olenza sulle donne-monitoragg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SV Basilicata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Sportelli Scuola-Volontariato Laboratori con gli studenti su “</w:t>
            </w:r>
            <w:r>
              <w:rPr>
                <w:b/>
                <w:bCs/>
                <w:i/>
              </w:rPr>
              <w:t>Cittadinanza Responsabile</w:t>
            </w:r>
            <w:r>
              <w:rPr>
                <w:b/>
                <w:bCs/>
              </w:rPr>
              <w:t>”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i CSV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lte Studentesche Prov.l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Sociale Mino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ntro di riflessione Legalità-Bullismo-Disag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i Servizio Minori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OCUMENTAZIONE/PUBBLICIZZAZION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/Strument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Ministero, Università;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emb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Nodo –a cura dell’US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                          “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itato Scientific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° Report - Progettazione e Stampa a cura dell’US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o di Supporto Al Piano delle Educazioni Trasversal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e Informazion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 Magg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pazio in Buongiorno regione TGR 3 Video-Spot su le “Educazioni Trasvers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R-Redazione 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Primavera dell’Educ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Marzo 21 Maggi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o- Magg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ate di riflessione e di studio promosse dall’USR ed organizzate dall’USR e dalle scuole-no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R- Partner istituzionali Scuole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088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otenza,  6 Ottobre   2010</w:t>
      </w:r>
      <w:r>
        <w:rPr/>
        <w:t xml:space="preserve">              </w:t>
        <w:tab/>
        <w:tab/>
        <w:tab/>
        <w:tab/>
        <w:tab/>
        <w:tab/>
      </w:r>
      <w:r>
        <w:rPr>
          <w:b/>
        </w:rPr>
        <w:t xml:space="preserve">L’Osservatorio dell’USR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La Task Force degli Sportelli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La Referente dr.ssa A. Gran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Visto si autorizz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Il Direttore Generale Franco Ingl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5:00Z</dcterms:created>
  <dc:creator>M.I.U.R.</dc:creator>
  <dc:description/>
  <cp:keywords/>
  <dc:language>en-US</dc:language>
  <cp:lastModifiedBy>M.I.U.R.</cp:lastModifiedBy>
  <cp:lastPrinted>2010-10-07T10:34:00Z</cp:lastPrinted>
  <dcterms:modified xsi:type="dcterms:W3CDTF">2010-10-07T08:35:00Z</dcterms:modified>
  <cp:revision>7</cp:revision>
  <dc:subject/>
  <dc:title> </dc:title>
</cp:coreProperties>
</file>