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296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18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/>
      </w:pPr>
      <w:r>
        <w:rPr>
          <w:b/>
          <w:i/>
          <w:sz w:val="20"/>
        </w:rPr>
        <w:t xml:space="preserve">Ministero dellIstruzione, dell’Università e della Ricerca 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Ufficio Scolastico Regionale per la Basilicata</w:t>
      </w:r>
    </w:p>
    <w:p>
      <w:pPr>
        <w:pStyle w:val="Footer"/>
        <w:widowControl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Direzione Generale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 xml:space="preserve">                                                                        Osservatorio Regionale Permanente sul Bullismo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PIANO DELLE ATTIVITA’ “PREVENZIONE E LOTTA AL BULLISMO”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A.S. 2008 – 2009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AMBITI DI INTERVENTO</w:t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ORMAZIONE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Piano dell’Ufficio Scolastico Regionale – Osservatorio Regionale Permanente sul Bullismo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ncontri di auto-formazione “Lo Sportello per l’Ascolto, la Prevenzione e la lotta al bullismo”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ILIT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i Task-Force dello Sportell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ttembre,  1 incontro, Poten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ntri mensili di feed-back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zazione e Regolamento; Diritto di famiglia e diritto minorile; Aspetti psicologici e sociologici; cyberbullism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/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Incontri di formazione</w:t>
      </w:r>
      <w:r>
        <w:rPr/>
        <w:t>“Analisi delle situazioni ed ipotesi d’intervento”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ACILIT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attivati nelle scuol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igente, n° due Docenti, un Collaboratore scolastico, un rappresentante dei genitori, un rappresentante degli studenti per le scuole secondarie di 2° grad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7 incontri distrettuali 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lfi; Potenza;Villa d’Agri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atea; Senise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a;Scanz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*Nota: Il numero degli incontri e le sedi dipenderanno  dalle scuole che attiveranno i Gruppi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azione delle situazioni nelle singole realtà scolastich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zioni a confront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(Aspetti psicologici e sociologici; aspetti  pedagogici; aspetti metodologici e didattici; implicazioni giuridiche; responsabilità della scuola, della famiglia, della società; cyberbullismo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resentazione Dossier “La scuola della Basilicata e il Bullismo”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rigenti Scolastici Osservatorio Regi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k-force dello Sportell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aborazioni estern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attivati nelle scuole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ontri distrettua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*Nota: Il numero degli incontri e le sedi dipenderanno  dalle scuole che risponderanno ai questiona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tituzione dati monitoraggio (V. Monitoraggio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rigenti Scolastici Osservatorio Regi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k-force dello Sportello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Piano dell’Ufficio Scolastico Regionale – Osservatorio Regionale Permanente sul Bullismo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in collaborazione con le Associazioni Professionali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“ </w:t>
      </w:r>
      <w:r>
        <w:rPr>
          <w:b/>
          <w:bCs/>
        </w:rPr>
        <w:t>Bullismo e Qualità del Sistema scolastico”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enti delle scuole di ogni ordine e grad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Novembre Potenza,  Matera, Un incontro per se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Ore 15.30 – 19.3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Professionalità docente 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formatività delle disciplin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Mariangela Prioreschi (Commissione nazionale “Bullismo a scuola”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ntonietta De Michele (CIDI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ittorio Cogliati Dezza (Legambient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Napolitano M. Antonia (ANP)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Piano dell’Ufficio Scolastico Regionale – Osservatorio Regionale Permanente sul Bullismo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in collaborazione con il Forum dei Genitori e il Forum delle famiglie (e la Commissione Regionale)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Bullismo: un’alleanza educativa tra Scuola e Famiglia”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ito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 – Mate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llismo a scuola; Internet, Cellulari; Il ruolo dei Genitor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t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i Associazioni di Famigli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 ruolo della Famigli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ti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Piano dell’Ufficio Scolastico Regionale – Osservatorio Regionale Permanente sul Bullismo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in collaborazione con  Associazioni  di Cinema e Teatro- Istituto Penale Minori - Consult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/INCONTRI/SED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CH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udenti –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 - Mater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eforum – laboratori/Consult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imoni privilegiati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NSULENZA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Sportello dell’Ufficio Scolastico Regionale per l’Ascolto, la prevenzione e la lotta al bullismo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713"/>
        <w:gridCol w:w="3596"/>
        <w:gridCol w:w="3597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 / ORARIO di Apertura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ALITA’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k-force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tenza: Scuole, Famiglie, Studenti, Vittime ecc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SVBasilicata, via Mazzini, 51 Pz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n. Merc. Ven. 10.00-12.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tedì e Giovedì 17.00 – 19.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 0971/21232; e-mail </w:t>
            </w:r>
            <w:hyperlink r:id="rId4">
              <w:r>
                <w:rPr>
                  <w:rStyle w:val="InternetLink"/>
                  <w:b/>
                  <w:bCs/>
                </w:rPr>
                <w:t>sportellobullismo@csvbasilicata.it</w:t>
              </w:r>
            </w:hyperlink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gnalazione casi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zione sui possibili interventi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centi non più in servizio che, come per lo scorso anno scolastico, mettono a disposizione esperienza e professionalità 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ONITORAGGIO</w:t>
      </w:r>
    </w:p>
    <w:p>
      <w:pPr>
        <w:pStyle w:val="Normal"/>
        <w:ind w:first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ALITA’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ABORAZIONE DATI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 attivati nelle scuol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o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ionar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servatorio Region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ati elaborati saranno oggetto di discussione negli incontri di formazione (V. Formazione Gruppi di supporto)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tudenti (</w:t>
            </w:r>
            <w:r>
              <w:rPr>
                <w:b/>
                <w:bCs/>
                <w:sz w:val="20"/>
                <w:szCs w:val="20"/>
              </w:rPr>
              <w:t>2 per classe delle scuole secondarie di 1° e 2° grado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o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ionar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servatorio Region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I dati verrano pubblicati nel Report (V. Documentazione)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OCUMENTAZIONE/PUBBLICIZZAZIONE</w:t>
      </w:r>
    </w:p>
    <w:p>
      <w:pPr>
        <w:pStyle w:val="Normal"/>
        <w:ind w:first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R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erenze Stamp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azione Linee di Politica scolastica - US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tore Generale, Osservatorio, Task force Sportell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i di Supporto,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o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Dossier “</w:t>
            </w:r>
            <w:r>
              <w:rPr>
                <w:b/>
                <w:bCs/>
                <w:i/>
              </w:rPr>
              <w:t>La Scuola della Basilicata e il Bullismo”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l dossier sarà oggetto di discussione e riflessione negli incontri di formazione con i Gruppi di supporto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cura dell’Osservatorio Regional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Ministero, Università;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em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o speciale de “Il Nodo” </w:t>
            </w:r>
            <w:r>
              <w:rPr>
                <w:b/>
                <w:bCs/>
                <w:i/>
              </w:rPr>
              <w:t>“Il Bullismo: tra valori e regole”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cura dell’USR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ob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ifes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ncorso per gli Studenti degli scuole di 2° grado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e di Basilicata, Sit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ort Attività 2008/200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cura dell’Osservatorio Regionale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sportellobullismo@csvbasilicat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20:00Z</dcterms:created>
  <dc:creator>M.I.U.R.</dc:creator>
  <dc:description/>
  <cp:keywords/>
  <dc:language>en-US</dc:language>
  <cp:lastModifiedBy>M.I.U.R.</cp:lastModifiedBy>
  <cp:lastPrinted>2008-09-29T10:34:00Z</cp:lastPrinted>
  <dcterms:modified xsi:type="dcterms:W3CDTF">2008-10-23T13:20:00Z</dcterms:modified>
  <cp:revision>2</cp:revision>
  <dc:subject/>
  <dc:title>       </dc:title>
</cp:coreProperties>
</file>