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;Times New Roman" w:hAnsi="Times New Roman;Times New Roman" w:cs="Times New Roman;Times New Roman"/>
          <w:b/>
          <w:b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b/>
          <w:b/>
        </w:rPr>
      </w:pPr>
      <w:r>
        <w:rPr>
          <w:b/>
        </w:rPr>
        <w:t>PROT. N. 2386   AOODRBA</w:t>
        <w:tab/>
        <w:tab/>
        <w:tab/>
        <w:tab/>
        <w:t>POTENZA,    5 aprile 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>Al Ministero dell’Istruz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ell’Università e della Ricerc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rezione Generale per il person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colastico  - Ufficio I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R O M 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hyperlink r:id="rId3">
        <w:r>
          <w:rPr>
            <w:rStyle w:val="InternetLink"/>
            <w:b/>
          </w:rPr>
          <w:t>dgpers.ufficio2@istruzione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gli Uff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mbiti Territori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i MATERA e PO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Delle Istituzioni Scolastiche dell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gi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ORO SE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 Sito Web</w:t>
        <w:tab/>
        <w:t>- SED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l’Albo –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lle OO.SS. Region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rea V e Comparto scuo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LORO SEDI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D. D. G. 13/7/2011. Concorso per esami e titoli per il reclutamento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di dirigenti scolastici – Pubblicazione elenco ammessi alle prove o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Si comunica che in data 4 aprile 2012, la Commissione giudicatrice del concorso di cui all’oggetto, a conclusione della correzione degli elaborati di cui all’art. 10 del bando, ha trasmesso l’elenco dei candidati ammessi alla prova orale.</w:t>
      </w:r>
    </w:p>
    <w:p>
      <w:pPr>
        <w:pStyle w:val="Normal"/>
        <w:jc w:val="both"/>
        <w:rPr/>
      </w:pPr>
      <w:r>
        <w:rPr>
          <w:b/>
        </w:rPr>
        <w:tab/>
        <w:t xml:space="preserve"> Per quanto sopra si provvede alla pubblicazione dell’elenco degli ammessi sul sito di questo Ufficio che assume valore di notifica ai sensi della normativa vigente e del calendario riguardante le date previste per i colloqui  che si svolgeranno, a partire dal 9 maggio 2012  presso l’I.S.I.S.”Da Vinci” Via Ancona s.n.c. - Potenza 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i  candidati, con avviso a mezzo raccomandata a/r, sarà comunicata la votazione riportata in ciascuna prov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i ricorda che la lettera “D” è stata estratta per l’inizio delle prove orali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 dette prove occorre presentarsi con relativo documento di riconoscim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  <w:tab/>
        <w:tab/>
        <w:t xml:space="preserve">  IL DIRETTORE GENERALE</w:t>
        <w:tab/>
        <w:tab/>
        <w:tab/>
        <w:tab/>
        <w:tab/>
        <w:tab/>
        <w:tab/>
        <w:tab/>
        <w:tab/>
        <w:t xml:space="preserve">       Franco INGL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pers.ufficio2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03:00Z</dcterms:created>
  <dc:creator>M.I.U.R.</dc:creator>
  <dc:description/>
  <cp:keywords/>
  <dc:language>en-US</dc:language>
  <cp:lastModifiedBy>M.I.U.R.</cp:lastModifiedBy>
  <cp:lastPrinted>2012-04-04T16:52:00Z</cp:lastPrinted>
  <dcterms:modified xsi:type="dcterms:W3CDTF">2012-04-05T11:39:00Z</dcterms:modified>
  <cp:revision>7</cp:revision>
  <dc:subject/>
  <dc:title> </dc:title>
</cp:coreProperties>
</file>