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ind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67627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ind w:hanging="284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Ministero dell’Istruzione, dell’ Università e della Ricerca</w:t>
      </w:r>
    </w:p>
    <w:p>
      <w:pPr>
        <w:pStyle w:val="Header"/>
        <w:widowControl/>
        <w:ind w:hanging="284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Ufficio Scolastico Regionale per la Basilicata</w:t>
      </w:r>
    </w:p>
    <w:p>
      <w:pPr>
        <w:pStyle w:val="Header"/>
        <w:widowControl/>
        <w:ind w:hanging="0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Direzione Generale</w:t>
      </w:r>
    </w:p>
    <w:p>
      <w:pPr>
        <w:pStyle w:val="Header"/>
        <w:widowControl/>
        <w:ind w:hanging="0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Ufficio I</w:t>
      </w:r>
    </w:p>
    <w:p>
      <w:pPr>
        <w:pStyle w:val="Header"/>
        <w:widowControl/>
        <w:spacing w:lineRule="auto" w:line="240"/>
        <w:ind w:hanging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Piazza delle Regioni – 85100 Potenza - Tel .  0971/449911 - Fax: 0971/445103</w:t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/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PROT. N.  8248  AOODRBA</w:t>
        <w:tab/>
        <w:tab/>
        <w:tab/>
        <w:tab/>
        <w:t>POTENZA,  15 settembre  20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DIRETTORE GENERA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STO il D. D. G. del 13/7/2011 con il quale è stato bandito il concorso per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esami e titoli per il reclutamento di dirigenti scolastici per la scuo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primaria, secondaria di I grado e II grado e per gli istituti educativi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STO il D. P. R. 10 luglio 2008, n. 140 concernente il regolamento recante l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disciplina per il reclutamento dei dirigenti scolastici, ai sensi dell’art.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comma 618 della legge 27/12/2006, n. 296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STE le domande prodotte dagli aspiranti alla nomina nelle commissioni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esaminatrici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E C R E T 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è pubblicato in allegato al presente decreto, e ne costituisce parte integrante, l’elenco degli aspiranti e quello degli esclusi alla nomina nelle commissioni esaminatrici del concorso a dirigente scolastico di cui al D. D. G. 13/7/2011 che si svolgerà nella Regione Basilicat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IL DIRETTORE GENERALE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>FRANCO INGLE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perOpenFace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widowControl w:val="false"/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spacing w:lineRule="atLeast" w:line="360"/>
      <w:ind w:firstLine="567"/>
      <w:jc w:val="center"/>
      <w:textAlignment w:val="baseline"/>
    </w:pPr>
    <w:rPr>
      <w:rFonts w:ascii="CasperOpenFace" w:hAnsi="CasperOpenFace" w:cs="CasperOpenFace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4:04:00Z</dcterms:created>
  <dc:creator>M.I.U.R.</dc:creator>
  <dc:description/>
  <cp:keywords/>
  <dc:language>en-US</dc:language>
  <cp:lastModifiedBy>M.I.U.R.</cp:lastModifiedBy>
  <dcterms:modified xsi:type="dcterms:W3CDTF">2011-09-15T14:16:00Z</dcterms:modified>
  <cp:revision>4</cp:revision>
  <dc:subject/>
  <dc:title> </dc:title>
</cp:coreProperties>
</file>