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/>
          <w:b/>
          <w:sz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PROT. N.  8367  AOODRBA</w:t>
        <w:tab/>
        <w:tab/>
        <w:tab/>
        <w:tab/>
        <w:t>POTENZA,  20 settembre 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ETTORE GENER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O il D. D. G. del 13/7/2011 con il quale è stato bandito il concorso p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esami e titoli per il reclutamento di dirigenti scolastici per la scuo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primaria, secondaria di I grado e II grado e per gli istituti educativ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O il D. P. R. 10 luglio 2008, n. 140 concernente il regolamento recante l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isciplina per il reclutamento dei dirigenti scolastici, ai sensi dell’art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comma 618 della legge 27/12/2006, n. 296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O il proprio provvedimento n. 8248 del 15 settembre 2011 di pubblicazione </w:t>
        <w:tab/>
        <w:t xml:space="preserve">   degli elenchi degli aspiranti alla nomina nelle commissioni esaminatrici </w:t>
        <w:tab/>
        <w:t xml:space="preserve">   del concorso a dirigente scolastico di cui al D. D. G. 13/7/2011 che si </w:t>
        <w:tab/>
        <w:t xml:space="preserve">  </w:t>
        <w:tab/>
        <w:t xml:space="preserve">   svolgerà nella Regione Basilicata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NUTO CONTO che non è stata ancora costituita la commissione </w:t>
        <w:tab/>
        <w:tab/>
        <w:tab/>
        <w:t>esaminatrice di cui al predetto bando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VVISATA la necessità di integrare gli elenchi di cui sopra a seguito di </w:t>
        <w:tab/>
        <w:t>ulteriori istanze pervenute alla data odierna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C R E T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e motivazioni di cui in premessa, è pubblicato in allegato al presente decreto, e ne costituisce parte integrante, l’elenco degli aspiranti e quello degli esclusi alla nomina nelle commissioni esaminatrici del concorso a dirigente scolastico di cui al D. D. G. 13/7/2011 che si svolgerà nella Regione Basilica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FRANCO INGL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8:00Z</dcterms:created>
  <dc:creator>M.I.U.R.</dc:creator>
  <dc:description/>
  <cp:keywords/>
  <dc:language>en-US</dc:language>
  <cp:lastModifiedBy>M.I.U.R.</cp:lastModifiedBy>
  <cp:lastPrinted>2011-09-20T12:21:00Z</cp:lastPrinted>
  <dcterms:modified xsi:type="dcterms:W3CDTF">2011-09-20T12:36:00Z</dcterms:modified>
  <cp:revision>6</cp:revision>
  <dc:subject/>
  <dc:title> </dc:title>
</cp:coreProperties>
</file>