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8"/>
        </w:rPr>
      </w:pPr>
      <w:r>
        <w:rPr/>
        <w:tab/>
      </w:r>
      <w:r>
        <w:rPr>
          <w:b/>
        </w:rPr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MINISTERO DELL’ISTRUZIONE, DELL’UNIVERSITA’ E DELLA RICERC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UFFICIO SCOLASTICO REGIONALE PER LA BASILICAT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DIREZIONE GENERALE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Piazza delle Regioni - Potenz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TABELLA DI VALUTAZIONE DEI TITOLI</w:t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(ai sensi della C.M. n. 24, prot. n. 508 del 2.03. 2009 e del D.D.G. n. 2180 C/3b C/2 del  6 aprile 2009 )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right="851" w:hanging="0"/>
        <w:jc w:val="both"/>
        <w:rPr/>
      </w:pPr>
      <w:r>
        <w:rPr>
          <w:b/>
          <w:sz w:val="24"/>
        </w:rPr>
        <w:t xml:space="preserve">Ai fini della valutazione dei candidati, la Commissione avrà a disposizione </w:t>
      </w:r>
      <w:r>
        <w:rPr>
          <w:b/>
          <w:sz w:val="24"/>
          <w:u w:val="single"/>
        </w:rPr>
        <w:t xml:space="preserve">cento punti </w:t>
      </w:r>
      <w:r>
        <w:rPr>
          <w:b/>
          <w:sz w:val="24"/>
        </w:rPr>
        <w:t>, così ripartiti:</w:t>
      </w:r>
    </w:p>
    <w:p>
      <w:pPr>
        <w:pStyle w:val="Heading1"/>
        <w:rPr/>
      </w:pPr>
      <w:r>
        <w:rPr/>
        <w:t>Titoli: punti 50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lloquio: punti 50</w:t>
      </w:r>
    </w:p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</w:rPr>
        <w:t>TITOLI CULTURALI (max 15 punti)</w:t>
      </w:r>
      <w:r>
        <w:rPr>
          <w:b/>
          <w:sz w:val="24"/>
        </w:rPr>
        <w:tab/>
        <w:tab/>
        <w:tab/>
        <w:tab/>
        <w:tab/>
        <w:t xml:space="preserve">        </w:t>
      </w:r>
      <w:r>
        <w:rPr>
          <w:b/>
          <w:sz w:val="24"/>
          <w:u w:val="single"/>
        </w:rPr>
        <w:t>PUNTI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aurea ( in aggiunta al titolo che dà accesso all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carriera di appartenenza)</w:t>
        <w:tab/>
        <w:tab/>
        <w:tab/>
        <w:tab/>
        <w:tab/>
        <w:tab/>
        <w:tab/>
        <w:t>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ecializzazioni o perfezionamento post Universitari -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Dottorato di ricerca (si valuta un solo titolo)</w:t>
        <w:tab/>
        <w:tab/>
        <w:tab/>
        <w:tab/>
        <w:tab/>
        <w:t>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aster Universitario</w:t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Si valuta un solo titolo</w:t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Borse di studio in Italia o all’estero rilasciate da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Enti pubblici in materia di ricerca e riferiti ai servizi d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documentazione, aggiornamento, informazione in camp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edagogico-didattico, sperimentazione in campo educativ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360"/>
        <w:jc w:val="both"/>
        <w:rPr>
          <w:b/>
          <w:b/>
          <w:sz w:val="24"/>
        </w:rPr>
      </w:pPr>
      <w:r>
        <w:rPr>
          <w:b/>
          <w:sz w:val="24"/>
        </w:rPr>
        <w:t>Punti 1 per ciascun titolo – massimo  punti</w:t>
        <w:tab/>
        <w:tab/>
        <w:tab/>
        <w:tab/>
        <w:tab/>
        <w:t>5</w:t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u w:val="single"/>
        </w:rPr>
        <w:t>TITOLI SCIENTIFICI (max 20 punti)</w:t>
      </w:r>
      <w:r>
        <w:rPr>
          <w:b/>
          <w:sz w:val="24"/>
        </w:rPr>
        <w:t xml:space="preserve">   </w:t>
        <w:tab/>
        <w:tab/>
        <w:tab/>
        <w:tab/>
        <w:tab/>
        <w:t xml:space="preserve">    </w:t>
      </w:r>
      <w:r>
        <w:rPr>
          <w:b/>
          <w:sz w:val="24"/>
          <w:u w:val="single"/>
        </w:rPr>
        <w:t xml:space="preserve"> PUN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Pubblicazioni a stampa (presso un editore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Fino a 2 punti per ciascuna pubbli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Massimo punti 10</w:t>
        <w:tab/>
        <w:tab/>
        <w:tab/>
        <w:tab/>
        <w:tab/>
        <w:tab/>
        <w:tab/>
        <w:tab/>
        <w:t>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Articoli a stampa pubblicati su quotidiani e rivist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Fino a punti 1 per ciascun articolo – massimo punti</w:t>
        <w:tab/>
        <w:tab/>
        <w:tab/>
        <w:t>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Prodotti multimediali, softwar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Fino a 1 punto per ciascun prodotto – massimo punti </w:t>
        <w:tab/>
        <w:tab/>
        <w:tab/>
        <w:t>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Lavori di ricerca originali e contributi personal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fluiti negli Atti dei Convegni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Fino a punti 1 per ciascun lavoro o contribut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Massimo punti </w:t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0"/>
        </w:numPr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u w:val="single"/>
        </w:rPr>
        <w:t>TITOLI PROFESSIONALI (max punti 15)</w:t>
      </w:r>
      <w:r>
        <w:rPr>
          <w:b/>
          <w:sz w:val="24"/>
        </w:rPr>
        <w:tab/>
        <w:tab/>
        <w:tab/>
        <w:tab/>
        <w:t xml:space="preserve">        </w:t>
      </w:r>
      <w:r>
        <w:rPr>
          <w:b/>
          <w:sz w:val="24"/>
          <w:u w:val="single"/>
        </w:rPr>
        <w:t>PUNTI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Incarichi svolti all'interno dell'Amministrazione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8"/>
        <w:jc w:val="both"/>
        <w:rPr>
          <w:b/>
          <w:b/>
          <w:sz w:val="24"/>
        </w:rPr>
      </w:pPr>
      <w:r>
        <w:rPr>
          <w:b/>
          <w:sz w:val="24"/>
        </w:rPr>
        <w:t>Punti 2 per ogni anno (minimo 6 mesi): massimo punti</w:t>
        <w:tab/>
        <w:tab/>
        <w:tab/>
        <w:t>4</w:t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Attività di progettazione, ricerca, sperimentazione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Formazione  nell'ambito dell'Amministrazione 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ell'Universit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unti 1 per ciascuna attività – massimo punti</w:t>
        <w:tab/>
        <w:tab/>
        <w:tab/>
        <w:tab/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Docenza presso Universit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unti 2  per ogni anno (minimo 6 mesi ) – massimo punti </w:t>
        <w:tab/>
        <w:tab/>
        <w:t>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Servizio prestato presso l'Amministrazione Centrale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 Periferica, IRRE, in posizione di comando o distacco per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 aree di cui all’art. 2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unti 1 per ogni anno ( minimo 6 mesi) – massimo punti</w:t>
        <w:tab/>
        <w:tab/>
        <w:t>3</w:t>
      </w:r>
    </w:p>
    <w:p>
      <w:pPr>
        <w:pStyle w:val="BodyText2"/>
        <w:rPr/>
      </w:pPr>
      <w:r>
        <w:rPr/>
        <w:t>La partecipazione al colloquio verrà limitata soltanto al personale che raggiunge almeno il punteggio complessivo per i titoli di punti  8.</w:t>
      </w:r>
    </w:p>
    <w:p>
      <w:pPr>
        <w:pStyle w:val="BodyText2"/>
        <w:rPr/>
      </w:pPr>
      <w:r>
        <w:rPr/>
        <w:t>Il colloquio si intende superato se si consegue la valutazione di almeno 30/50.</w:t>
      </w:r>
    </w:p>
    <w:p>
      <w:pPr>
        <w:pStyle w:val="BodyText2"/>
        <w:rPr/>
      </w:pPr>
      <w:r>
        <w:rPr/>
      </w:r>
    </w:p>
    <w:p>
      <w:pPr>
        <w:pStyle w:val="Normal"/>
        <w:widowControl w:val="false"/>
        <w:ind w:left="778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78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28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left="360" w:firstLine="66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22:00Z</dcterms:created>
  <dc:creator>user</dc:creator>
  <dc:description/>
  <cp:keywords/>
  <dc:language>en-US</dc:language>
  <cp:lastModifiedBy>M.I.U.R.</cp:lastModifiedBy>
  <cp:lastPrinted>2007-02-08T16:57:00Z</cp:lastPrinted>
  <dcterms:modified xsi:type="dcterms:W3CDTF">2009-04-06T08:37:00Z</dcterms:modified>
  <cp:revision>9</cp:revision>
  <dc:subject/>
  <dc:title/>
</cp:coreProperties>
</file>