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spacing w:lineRule="auto" w:line="240" w:before="0" w:after="0"/>
        <w:ind w:left="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CARICHI DIRIGENZIALI – A.S. 2009/2010</w:t>
      </w:r>
    </w:p>
    <w:p>
      <w:pPr>
        <w:pStyle w:val="Rientrocorpodeltesto2"/>
        <w:spacing w:lineRule="auto" w:line="240" w:before="0" w:after="0"/>
        <w:ind w:left="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2"/>
        <w:spacing w:lineRule="auto" w:line="240" w:before="0" w:after="0"/>
        <w:ind w:left="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2 CCNI 15.4.2009</w:t>
      </w:r>
    </w:p>
    <w:p>
      <w:pPr>
        <w:pStyle w:val="Rientrocorpodeltesto2"/>
        <w:numPr>
          <w:ilvl w:val="0"/>
          <w:numId w:val="2"/>
        </w:numPr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FERMA SEDE </w:t>
      </w:r>
    </w:p>
    <w:p>
      <w:pPr>
        <w:pStyle w:val="Rientrocorpodeltesto2"/>
        <w:spacing w:lineRule="auto" w:line="240" w:before="0" w:after="0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5"/>
        <w:gridCol w:w="4252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GIA ENZO GIOVAN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GIOVANNI XXIII” LAURI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ULLI  DOMENI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II CIRCOLO MATER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LLA MADDALE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TIT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UNNO GIUSEPP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URO LUCAN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AMASSA ANTONIO F.S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I.S. “PENTASUGLIA” MATER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ZONE ANTONI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FERRARA”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ESE PASQUALE GIUSEPP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DE SARLO” LAGONEGR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ONE ROSAN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SOLIMENE” LAVELL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ONE SALVATO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”CERABONA” MARCONIA DI PISTICC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ULLI DOMENI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ALAZZO S. GERVASI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NICCHIARO JOSE’ MARI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GIOVANNI PAOLO II” MARATE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VELLINO GIUSEPPI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”FORTUNATO” RIONERO IN VULTURE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MINELLI VINCENZO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FRANCAVILLI IN SINN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NESE ROC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.T.I.S.”EINSTEIN”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BO MICHE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P.S.S.A.R.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ADO MARIA G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. “SAVIO”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LLA PASQUA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I CIRCOLO VENOS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AURIA CARLO ANTONIO MAR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ITTO NAZIONALE “ROSA”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URSI FRANCES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SOLE” SENISE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BIASE FRANCES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G. TURS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ULARO GIUSEPP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.”DE LUCA” VENOSA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RARA MARIA CONCET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 CIRCOLO POLICOR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TIPALDI VINCENZ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LAGONEGR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LLA SOF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. “GRANATA” RIONERO IN VULTURE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UCCI LUC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I CIRCOLO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ORDANO ROSA MAR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IGNOL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OSSO GIOVAN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”RIGHETTI”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NNUZZI LEONARD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.”TORRACA” MATER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CUSI VIT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SANT’ARCANGEL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ARELLA FRANCES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IRSIN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OTTA MICHE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GENZANO DI LUCANIA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LLI ANN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IL VENTO” GRASSAN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OLO SALVATOR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OSSIDENTE AVIGLIAN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ZEO CATERI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I CIRCOLO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RELLI GIOVAN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”MORRA” VALSINN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NO PROSPER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ROTOND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LE NICOL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BRI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 MICHE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P.S.S.A.R.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ICCIATO FEDE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 “NITTI”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ANTE RICCARD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”FEDERICO II”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DINELLI ROC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FORTUNATO” PISTICC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GGERI ANTONELL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M. “VILLAREALE” LAVELLO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ONE CARMEL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P.S.S.A.R. MATER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ANTOMAURO DONAT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G.”GASPARRINI” MELFI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ORETTI ANTONI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. MAGISTRALE”GIANTURCO”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SCA ANGELO RAFFAEL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“PASOLINI” POT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CENTI ANNA MAR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CHIAROMONTE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GNOLA GIROLAM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P.A.”FORTUNATO” POTENZA</w:t>
            </w:r>
          </w:p>
        </w:tc>
      </w:tr>
      <w:tr>
        <w:trPr/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CAGNINO GIOVAN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ATELLA</w:t>
            </w:r>
          </w:p>
        </w:tc>
      </w:tr>
    </w:tbl>
    <w:p>
      <w:pPr>
        <w:pStyle w:val="Rientrocorpodeltesto2"/>
        <w:spacing w:lineRule="auto" w:line="240" w:before="0" w:after="0"/>
        <w:ind w:left="284" w:firstLine="2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SSEGNAZIONE DI ALTRO INCARICO PER RISTRUTTURAZIONE </w:t>
      </w:r>
    </w:p>
    <w:p>
      <w:pPr>
        <w:pStyle w:val="Rientrocorpodeltesto2"/>
        <w:spacing w:lineRule="auto" w:line="240" w:before="0" w:after="0"/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    RIORGANIZZAZIONE DELL’UFFICIO DIRIGENZIALE</w:t>
      </w:r>
    </w:p>
    <w:p>
      <w:pPr>
        <w:pStyle w:val="Rientrocorpodeltesto2"/>
        <w:spacing w:lineRule="auto" w:line="240" w:before="0" w:after="0"/>
        <w:ind w:left="99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 CCNI 15.4.2009</w:t>
      </w:r>
    </w:p>
    <w:p>
      <w:pPr>
        <w:pStyle w:val="Rientrocorpodeltesto2"/>
        <w:spacing w:lineRule="auto" w:line="240" w:before="0" w:after="0"/>
        <w:ind w:left="9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2500"/>
        <w:gridCol w:w="2501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GIA GIUSEPP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LENTINI” LAURI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I GIACOM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IGLION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NCHI ANNA MARI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ENISE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ABRESE ANNA MARI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C. ( EX SCUOLA MEDIA BUSCIOLANO)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RO ROSALIND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S.A. POTENZ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OMAGNO ROS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TRECCHIN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OZZO CONCETT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I - POTENZ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CINI PROSPER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SANT’ARCANGEL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ORAZZO MARIA GIOVANN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AN CHIRICO RAPAR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AZZI ANGELA MARI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CASTELLUCCIO INFERIORE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PIERRO AGNES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PINOS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ZOLA LILIAN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CIRCOLO POTENZ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RA CONCETTA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CANZANO JON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LO GIOVANN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C. (EX SCUOLA MEDIA SINISGALLI) POTENZ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ARDI CARMEL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V - POTENZ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ZO  ERMINI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(CROCE) LATRON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ALA  MARI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FLACCO” VENOS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ALLE ANTONI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TRICAR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UZZI CARMEL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TURSI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ORANO  ANN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C. (EX SETTIMO CIRCOLO) POTENZA 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EONE SALVATOR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ALBANO DI LUCANI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ERAMO LEONARDA R.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ALANDR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O GIUSEPP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TERRANOVA DI POLLIN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LTRO GENNAR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MONTALBANO JON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NCELLITO GIUSEPPE CARMIN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FERRANDIN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NI FRANCESC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C. POTENZA  (EX III CIRCOLO POTENZA 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NI SEBASTIANO 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STIGLIANO</w:t>
            </w:r>
          </w:p>
        </w:tc>
      </w:tr>
      <w:tr>
        <w:trPr/>
        <w:tc>
          <w:tcPr>
            <w:tcW w:w="74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TAMENTO D’INCARICO</w:t>
            </w:r>
          </w:p>
          <w:p>
            <w:pPr>
              <w:pStyle w:val="Normal"/>
              <w:ind w:left="9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. 3 CCNI 15.4.200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RIGI MARIA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MONTALBANO JONIC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ROSA GIUSEPPE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EO CLASSICO MATER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I VINCENZO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T.C. “LOPERFIDO” MATER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I ROBERTA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VI - POTENZA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NDARO SERAFIN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“PEANO” MARSICO NUOVO</w:t>
            </w:r>
          </w:p>
        </w:tc>
      </w:tr>
      <w:tr>
        <w:trPr/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AVO CAMILLA</w:t>
            </w:r>
          </w:p>
        </w:tc>
        <w:tc>
          <w:tcPr>
            <w:tcW w:w="5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“GALILEI” POTENZ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TARO GIUSEPPE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CIRCOLO POLICORO</w:t>
            </w:r>
          </w:p>
        </w:tc>
      </w:tr>
      <w:tr>
        <w:trPr/>
        <w:tc>
          <w:tcPr>
            <w:tcW w:w="74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) NUOVO INCARICO PER MOBILITA’ PROFESSION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CIONE FRANCESCO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. “FALCONE” POTENZ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ZZOLLA GIOVANNI</w:t>
            </w:r>
          </w:p>
        </w:tc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I.S BERNALDA</w:t>
            </w:r>
          </w:p>
        </w:tc>
      </w:tr>
      <w:tr>
        <w:trPr/>
        <w:tc>
          <w:tcPr>
            <w:tcW w:w="74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) MOBILITA’ INTERREGION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IV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R DI PROVENIENZA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ASSEGNAT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OLA ANGEL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R. LOMBARDIA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MONTESCAGLIOSO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English111 Adagio BT">
    <w:charset w:val="00"/>
    <w:family w:val="script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-307" w:hanging="0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ing2"/>
      <w:ind w:right="-307" w:hanging="0"/>
      <w:jc w:val="center"/>
      <w:rPr>
        <w:b/>
        <w:b/>
        <w:sz w:val="17"/>
        <w:szCs w:val="17"/>
      </w:rPr>
    </w:pPr>
    <w:r>
      <w:rPr>
        <w:b/>
        <w:sz w:val="17"/>
        <w:szCs w:val="17"/>
      </w:rPr>
      <w:t xml:space="preserve">Piazza delle Rregioni  - 85100 Potenza  -  Tel.0971- 449911 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Fax.0971/445103  -  E.mail: direzione-basilicata@istruzione.it</w:t>
    </w:r>
    <w:r>
      <w:rPr>
        <w:rFonts w:eastAsia="Symbol" w:cs="Symbol" w:ascii="Symbol" w:hAnsi="Symbol"/>
        <w:b/>
        <w:sz w:val="17"/>
        <w:szCs w:val="17"/>
      </w:rPr>
      <w:t></w:t>
    </w:r>
    <w:r>
      <w:rPr>
        <w:b/>
        <w:sz w:val="17"/>
        <w:szCs w:val="17"/>
      </w:rPr>
      <w:t xml:space="preserve"> url:www.basilicata.istruzione.it</w:t>
    </w:r>
  </w:p>
  <w:p>
    <w:pPr>
      <w:pStyle w:val="Normal"/>
      <w:jc w:val="center"/>
      <w:rPr>
        <w:b/>
        <w:b/>
        <w:sz w:val="17"/>
        <w:szCs w:val="17"/>
      </w:rPr>
    </w:pPr>
    <w:r>
      <w:rPr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15"/>
    </w:tblGrid>
    <w:tr>
      <w:trPr>
        <w:trHeight w:val="712" w:hRule="atLeast"/>
      </w:trPr>
      <w:tc>
        <w:tcPr>
          <w:tcW w:w="8915" w:type="dxa"/>
          <w:tcBorders/>
        </w:tcPr>
        <w:p>
          <w:pPr>
            <w:pStyle w:val="Normal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8915" w:type="dxa"/>
          <w:tcBorders/>
        </w:tcPr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 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 Basilicata</w:t>
          </w:r>
        </w:p>
        <w:p>
          <w:pPr>
            <w:pStyle w:val="Heading1"/>
            <w:rPr>
              <w:rFonts w:ascii="Kunstler Script" w:hAnsi="Kunstler Script" w:cs="Kunstler Scrip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ind w:left="4956" w:hanging="703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overflowPunct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0:00Z</dcterms:created>
  <dc:creator>simonetta.billi</dc:creator>
  <dc:description/>
  <cp:keywords/>
  <dc:language>en-US</dc:language>
  <cp:lastModifiedBy>M.I.U.R.</cp:lastModifiedBy>
  <cp:lastPrinted>2009-07-03T12:19:00Z</cp:lastPrinted>
  <dcterms:modified xsi:type="dcterms:W3CDTF">2009-07-03T11:02:00Z</dcterms:modified>
  <cp:revision>3</cp:revision>
  <dc:subject/>
  <dc:title> </dc:title>
</cp:coreProperties>
</file>