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60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allamano Maschile I Grado</w:t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 Venos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Calvell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FINALE PROVINCIALE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enza  10- 03- 20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stra Ist. Arte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Lagonegr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ab/>
              <w:tab/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E REGIONALE MATERA</w:t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Trecchina</w:t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- 05- 2006</w:t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Castelluccio</w:t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 il 20- 02- 06</w:t>
            </w:r>
          </w:p>
        </w:tc>
        <w:tc>
          <w:tcPr>
            <w:tcW w:w="205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 il 02- 03- 06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sectPr>
      <w:type w:val="nextPage"/>
      <w:pgSz w:orient="landscape" w:w="16838" w:h="11906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1:05:00Z</dcterms:created>
  <dc:creator>USER</dc:creator>
  <dc:description/>
  <dc:language>en-US</dc:language>
  <cp:lastModifiedBy>C.O.N.I. COMITATO</cp:lastModifiedBy>
  <dcterms:modified xsi:type="dcterms:W3CDTF">2005-12-05T11:05:00Z</dcterms:modified>
  <cp:revision>2</cp:revision>
  <dc:subject/>
  <dc:title>Pallamano Maschile I Grado</dc:title>
</cp:coreProperties>
</file>