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ADMINTON II Grado ALLIEVE</w:t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C Venos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CG Palazzo SG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onero in V.  23- 03- 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zzetto dello sport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S S.Arcangel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S Latronic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REGIONA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onero in Vulture   09- 05- 2006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S Lagonegr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zzetto dello sport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28- 02- 06</w:t>
            </w:r>
          </w:p>
        </w:tc>
        <w:tc>
          <w:tcPr>
            <w:tcW w:w="20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o il 10- 03- 0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13:00Z</dcterms:created>
  <dc:creator>USER</dc:creator>
  <dc:description/>
  <dc:language>en-US</dc:language>
  <cp:lastModifiedBy>C.O.N.I. COMITATO</cp:lastModifiedBy>
  <dcterms:modified xsi:type="dcterms:W3CDTF">2005-12-05T11:13:00Z</dcterms:modified>
  <cp:revision>2</cp:revision>
  <dc:subject/>
  <dc:title>BADMINTON II Grado ALLIEVE</dc:title>
</cp:coreProperties>
</file>