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lcio Femminile I Grad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el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04- 05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Macchia Giocol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nt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ALE REGIONALE MATER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“Lavista”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05- 200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2- 04- 20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1:00Z</dcterms:created>
  <dc:creator>USER</dc:creator>
  <dc:description/>
  <dc:language>en-US</dc:language>
  <cp:lastModifiedBy>C.O.N.I. COMITATO</cp:lastModifiedBy>
  <dcterms:modified xsi:type="dcterms:W3CDTF">2005-12-05T11:01:00Z</dcterms:modified>
  <cp:revision>2</cp:revision>
  <dc:subject/>
  <dc:title>Calcio Femminile I Grado</dc:title>
</cp:coreProperties>
</file>