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 xml:space="preserve">           </w:t>
      </w:r>
    </w:p>
    <w:p>
      <w:pPr>
        <w:pStyle w:val="Heading5"/>
        <w:rPr/>
      </w:pPr>
      <w:r>
        <w:rPr/>
        <w:t>Giochi Sportivi Studenteschi 2005/200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>Regolamento e Calendario Regionale</w:t>
      </w:r>
    </w:p>
    <w:p>
      <w:pPr>
        <w:pStyle w:val="Heading6"/>
        <w:rPr/>
      </w:pPr>
      <w:r>
        <w:rPr/>
        <w:t>SPORT INDIVIDUALI E DI SQUADRA</w:t>
      </w:r>
    </w:p>
    <w:p>
      <w:pPr>
        <w:pStyle w:val="Heading5"/>
        <w:rPr/>
      </w:pPr>
      <w:r>
        <w:rPr/>
        <w:t>Istituti di Istruzione Secondaria di I e II grad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MESS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partecipazione è riservata alle scuole che hanno formalizzato l’adesione ai Giochi Sportivi Studenteschi 2005/2006 e agli studenti che hanno frequentato regolarmente le ore di avviamento alla pratica sportiva, ai sensi della C.M. 4688/A5 del 22.07.05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 raccomanda di leggere e di attenersi alle singole schede tecniche di cui alla C.M. 5290/A5 del 29.12.04 e al presente Regolamento definito dalla C.O.R. di Basilicat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 richiamano i Dirigenti Scolastici alle responsabilità espressamente riportate nella C.M. 4688/A5 del 22.07.05 con particolare riferimento alla partecipazione degli alunni, all’accompagnamento degli studenti,  alla modulistica e all’assistenza sanitari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CRIZION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numero delle adesioni delle scuole ad alcune discipline sportive, in taluni  casi, opportunamente segnalati, si disputerà la fase provinciale con valore di finale regionale; contrariamente, vengono indicate le sedi delle due provinc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Solo per gli sport individuali, le scuole dovranno iscrivere le proprie rappresentative, entro i 7 giorni che precedono la manifestazione, presso la Direzione Scolastica Regionale della Basilicata (fax : </w:t>
      </w:r>
      <w:r>
        <w:rPr>
          <w:rFonts w:cs="Arial" w:ascii="Arial" w:hAnsi="Arial"/>
          <w:b/>
        </w:rPr>
        <w:t>0971 – 449930</w:t>
      </w:r>
      <w:r>
        <w:rPr>
          <w:rFonts w:cs="Arial" w:ascii="Arial" w:hAnsi="Arial"/>
        </w:rPr>
        <w:t xml:space="preserve"> 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 eccezione dell’Atletica Leggera, che utilizzerà apposito modulo, le scuole dovranno compilare il modello B1 allegato alle schede tecniche (C.M. 5290/A5 del 29.12.2004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discipline sportive, in cui la fase provinciale è differenziata da quella regionale, le iscrizioni alla fase regionale avvengono d’Ufficio.</w:t>
      </w:r>
    </w:p>
    <w:p>
      <w:pPr>
        <w:pStyle w:val="Normal"/>
        <w:widowControl w:val="false"/>
        <w:autoSpaceDE w:val="false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ICONOSCIMENTO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 motivi di sicurezza e di ordine pubblico non è consentito entrare nel campo di gara a personale estraneo alla C.O.R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Accedono in campo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 gli alunni impegnati nelle gare che effettueranno, con rispettivo documento di identità, il regolare riconoscimento dall’Addetto ai Concorrenti presso il tavolo di arbitraggi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ZAZIONE SPORT DI SQUADRA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li incontri si svolgono ad eliminazione dirett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l’orario prestabilito dai calendari delle rispettive discipline sportive le scuole partecipanti dovranno trovarsi sui campi di gar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 gli incontri preliminari di qualificazione alla fase provinciale il giorno e l’ora  della partita saranno concordati dalle scuole sfidant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 parità si fa riferimento alla C.M. 4688/A5 del 22.07.2005, comma 9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vincitori delle rispettive fasi eliminatorie parteciperanno alla manifestazione provinciale, i cui abbinamenti sono già stabiliti dai calendar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llavolo I e II grado: le partite si disputano al meglio dei 2 set su 3 (a 25 punti anche l’eventuale 3° set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ISTENZA SANITAR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lla fase provinciale in poi gli oneri medico/sanitari saranno a cura del C.O.N.I./F.M.S.I., per le precedenti fasi dovrà essere la scuola ospitante a farsene carico insieme al reperimento di un idoneo impianto sportivo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B.: Tutti i risultati devono pervenire tramite modulo allegato, via fax al numero 0971- 449930, entro le 48 ore successive lo svolgimento della gara (vedi calendario),  pena l’esclusione di entrambe le squadre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regolamento dei G.S.S. 2005/2006 si compone di N° 3 file (regolamento, calendari scuole I grado, calendari scuole II grado), si prega di prestare attenzione in fase di stamp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b/>
        <w:bCs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jc w:val="center"/>
      <w:outlineLvl w:val="5"/>
    </w:pPr>
    <w:rPr>
      <w:rFonts w:ascii="Arial" w:hAnsi="Arial" w:cs="Arial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0:58:00Z</dcterms:created>
  <dc:creator>quatrale</dc:creator>
  <dc:description/>
  <dc:language>en-US</dc:language>
  <cp:lastModifiedBy>C.O.N.I. COMITATO</cp:lastModifiedBy>
  <dcterms:modified xsi:type="dcterms:W3CDTF">2005-12-05T10:58:00Z</dcterms:modified>
  <cp:revision>2</cp:revision>
  <dc:subject/>
  <dc:title>           </dc:title>
</cp:coreProperties>
</file>