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CALCIO II grado  Allieve 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. 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Nitt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04- 05- 0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FIGC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Da Vinc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 05- 06 MATERA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2- 04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6:00Z</dcterms:created>
  <dc:creator>USER</dc:creator>
  <dc:description/>
  <dc:language>en-US</dc:language>
  <cp:lastModifiedBy>C.O.N.I. COMITATO</cp:lastModifiedBy>
  <dcterms:modified xsi:type="dcterms:W3CDTF">2005-12-05T11:16:00Z</dcterms:modified>
  <cp:revision>2</cp:revision>
  <dc:subject/>
  <dc:title>CALCIO II grado  Allieve </dc:title>
</cp:coreProperties>
</file>