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allamano Femminile I Grado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 Venos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Castellucci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za  10- 03- 20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Ist. Arte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Lagoneg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REGIONALE MATERA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Trecchin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- 05- 2006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02- 03- 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5:00Z</dcterms:created>
  <dc:creator>USER</dc:creator>
  <dc:description/>
  <dc:language>en-US</dc:language>
  <cp:lastModifiedBy>C.O.N.I. COMITATO</cp:lastModifiedBy>
  <dcterms:modified xsi:type="dcterms:W3CDTF">2005-12-05T11:05:00Z</dcterms:modified>
  <cp:revision>2</cp:revision>
  <dc:subject/>
  <dc:title>Pallamano Femminile I Grado</dc:title>
</cp:coreProperties>
</file>