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4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Pallacanestro Maschile I grado</w:t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Rione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2   </w:t>
            </w:r>
            <w:r>
              <w:rPr/>
              <w:t>IC Oppid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/01/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7  </w:t>
            </w:r>
            <w:r>
              <w:rPr/>
              <w:t>IC Genza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SM Savio PZ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 02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IC Brienza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 – Palestra CR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C Lagopesol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03- 2006</w:t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RI</w:t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5- 01- 06</w:t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0- 02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4:00Z</dcterms:created>
  <dc:creator>USER</dc:creator>
  <dc:description/>
  <dc:language>en-US</dc:language>
  <cp:lastModifiedBy>user</cp:lastModifiedBy>
  <dcterms:modified xsi:type="dcterms:W3CDTF">2006-01-25T21:57:00Z</dcterms:modified>
  <cp:revision>3</cp:revision>
  <dc:subject/>
  <dc:title>SM Lavello</dc:title>
</cp:coreProperties>
</file>