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616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pugno Maschile  I grado 20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7/02/2009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.C. Filiano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C. Castelluccio Inf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.M. LA VISTA POTENZ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RE 9,30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03/20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M. La Vista (PZ)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 Ruoti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44:00Z</dcterms:created>
  <dc:creator>USER</dc:creator>
  <dc:description/>
  <cp:keywords/>
  <dc:language>en-US</dc:language>
  <cp:lastModifiedBy>Zandolino</cp:lastModifiedBy>
  <dcterms:modified xsi:type="dcterms:W3CDTF">2009-02-10T19:21:00Z</dcterms:modified>
  <cp:revision>3</cp:revision>
  <dc:subject/>
  <dc:title/>
</cp:coreProperties>
</file>