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LCIO A 5 FEMMINILE 1° GRADO 200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750"/>
        <w:gridCol w:w="3468"/>
      </w:tblGrid>
      <w:tr>
        <w:trPr>
          <w:trHeight w:val="4280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GIRONE 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.C. Tolve – I.C. San Chirico N. entro il 27/02/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.C. Pignola – I.C. Tolve entro il 09/03/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.C. San Chirico N. – I.C. Pignola entro il 17/03/09</w:t>
            </w:r>
          </w:p>
        </w:tc>
        <w:tc>
          <w:tcPr>
            <w:tcW w:w="5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INALE PROVINCIALE POTENZ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incente Girone A – Vincente Girone B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AMPI ROSSELLINO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 MARZO 2009 0RE 9,3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INALE PROVINCIALE MATER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 FEBBRAIO 200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LASPORT SCANZANO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INALE REGIONAL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2 APRILE 2009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TENZ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CAMPI ROSSELLINO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RE 9,30</w:t>
            </w:r>
          </w:p>
        </w:tc>
      </w:tr>
      <w:tr>
        <w:trPr>
          <w:trHeight w:val="5120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GIRONE B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.C. Spinoso – I.C. Grumento entro il 27/02/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.C. Lagonegro – I.c: Spinoso entro il 07/03/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.C. Grumento – I. C. Lagonegro entro il 17/03/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6:59:00Z</dcterms:created>
  <dc:creator>Quatrale</dc:creator>
  <dc:description/>
  <cp:keywords/>
  <dc:language>en-US</dc:language>
  <cp:lastModifiedBy>Zandolino</cp:lastModifiedBy>
  <dcterms:modified xsi:type="dcterms:W3CDTF">2009-02-10T18:40:00Z</dcterms:modified>
  <cp:revision>3</cp:revision>
  <dc:subject/>
  <dc:title>GIRONE A</dc:title>
</cp:coreProperties>
</file>