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 xml:space="preserve">SPORT EQUESTRI ALLIEVE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ASE PROVINCIAL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ICEO SCIENTIFICO MELFI – ISTITUTO D’ARTE POTENZ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11 MARZO 2003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C/O MANEGGIO “LA BRIGLIA” PIGNOLA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ORE 9,30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4:52:00Z</dcterms:created>
  <dc:creator>Quatrale</dc:creator>
  <dc:description/>
  <cp:keywords/>
  <dc:language>en-US</dc:language>
  <cp:lastModifiedBy>Zandolino</cp:lastModifiedBy>
  <dcterms:modified xsi:type="dcterms:W3CDTF">2009-02-11T11:08:00Z</dcterms:modified>
  <cp:revision>3</cp:revision>
  <dc:subject/>
  <dc:title>PALLACANESTRO JUNIORES FEMMINILE</dc:title>
</cp:coreProperties>
</file>