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TENNIS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VIETRI – IC TRAMUTOL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VIETRI ORE 9,3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30 APRILE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33:00Z</dcterms:created>
  <dc:creator>Quatrale</dc:creator>
  <dc:description/>
  <cp:keywords/>
  <dc:language>en-US</dc:language>
  <cp:lastModifiedBy>Zandolino</cp:lastModifiedBy>
  <dcterms:modified xsi:type="dcterms:W3CDTF">2009-02-10T19:37:00Z</dcterms:modified>
  <cp:revision>4</cp:revision>
  <dc:subject/>
  <dc:title>PALLACANESTRO JUNIORES FEMMINILE</dc:title>
</cp:coreProperties>
</file>