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TENNISTAVOLO JUNIORES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 BRI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42:00Z</dcterms:created>
  <dc:creator>Quatrale</dc:creator>
  <dc:description/>
  <cp:keywords/>
  <dc:language>en-US</dc:language>
  <cp:lastModifiedBy>Zandolino</cp:lastModifiedBy>
  <dcterms:modified xsi:type="dcterms:W3CDTF">2009-02-08T14:42:00Z</dcterms:modified>
  <cp:revision>2</cp:revision>
  <dc:subject/>
  <dc:title>PALLACANESTRO JUNIORES FEMMINILE</dc:title>
</cp:coreProperties>
</file>