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LLAVOLO MASCHILE I GRADO 2009                                  PALLAVOLO FEMMINILE I GRADO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2171"/>
        <w:gridCol w:w="6421"/>
        <w:gridCol w:w="234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Pescopagano – IC Ferrara Melfi entro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Ferrara Melfi – IC Barile entro il 27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Barile-ICPescopagano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Pescopagano- IC Ferrara Melfi entro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Barile-SMGranata Rionero entro il 18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Ferrara Melfi- IC Barile entro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MGranata Rionero- IC Pescopagano entro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Ferrara Melfi- SMGranata Rionero entro il 07/03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Barile- IC Pescopagano entro il 07/03/0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IC Tolve – SM Busciolano (PZ) 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 Busciolano (PZ) – IC Ruoti entroil 27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Ruoti – IC Tolve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IC Tolve – SM Busciolano (PZ) 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 Busciolano (PZ) – IC Ruoti entroil 27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Ruoti – IC Tolve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1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Pignola – IC Satriano di L.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Satriano di L – IC Vietri entro il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Vietri – IC Pignola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Pignola – IC Satriano di L.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Satriano di L – IC Vietri entro il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Vietri – IC Pignola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D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IC Brienza- IC Marsiconuovo  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Paterno– IC Villa D’Agri entro il 18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Villa D’Agri- IC Brienza entro il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Marsiconuovo- IC Paterno entro il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Paterno- IC Brienza entro il 07/03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Marsiconuovo- IC Villa D’Agri entro il 07/03/0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D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IC Brienza- IC Marsiconuovo  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Paterno– IC Villa D’Agri entro il 18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Villa D’Agri- IC Brienza entro il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Marsiconuovo- IC Paterno entro il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Paterno- IC Brienza entro il 07/03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Marsiconuovo- IC Villa D’Agri entro il 07/03/09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58"/>
        <w:gridCol w:w="2373"/>
        <w:gridCol w:w="40"/>
        <w:gridCol w:w="12"/>
        <w:gridCol w:w="64"/>
        <w:gridCol w:w="61"/>
        <w:gridCol w:w="2033"/>
        <w:gridCol w:w="6390"/>
        <w:gridCol w:w="236"/>
      </w:tblGrid>
      <w:tr>
        <w:trPr/>
        <w:tc>
          <w:tcPr>
            <w:tcW w:w="2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Corleto P. – IC Montemurro 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Viggiano – IC Corleto P. entro il 27/02/09            IC Montemurro – IC Viggiano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Corleto P. – IC Montemurro 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Viggiano – IC Corleto P. entro il 27/02/09            IC Montemurro – IC Viggiano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F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Tramutola – IC Grumento entro 18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Grumento – IC Spinoso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tro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Spinoso- IC Tramutola entro il 07/03/09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F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Tramutola – IC Grumento entro 18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Grumento – IC Spinoso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tro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Spinoso- IC Tramutola entro il 07/03/09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Latronico – IC Trecchina entro il 18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Trecchina -IC Rotonda entro il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Rotonda – IC Latronico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Latronico – IC Trecchina entro il 18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Trecchina -IC Rotonda entro il 27/02/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Rotonda – IC Latronico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H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IC Noepoli – IC Cersosimo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S.Costantino A- IC Terranova P. 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Cersosimo – IC S.Costantino A entro il 27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Terranova P. – IC Noepoli entro il 27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S.Costantino A - IC Noepoli entro il 07/03/20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Cersosimo – IC Terranova P.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H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IC Noepoli – IC Cersosimo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S.Costantino A- IC Terranova P. entro il 18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Cersosimo – IC S.Costantino A entro il 27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Terranova P. – IC Noepoli entro il 27/0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 S.Costantino A - IC Noepoli entro il 07/03/20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C Cersosimo – IC Terranova P. entro il 07/03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31" w:hanging="0"/>
              <w:rPr/>
            </w:pPr>
            <w:r>
              <w:rPr/>
              <w:t>ENTRO IL 16.03.2009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A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B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TRO IL 24/03/09</w:t>
            </w:r>
          </w:p>
        </w:tc>
        <w:tc>
          <w:tcPr>
            <w:tcW w:w="879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2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1430</wp:posOffset>
                      </wp:positionV>
                      <wp:extent cx="12700" cy="146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7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43815</wp:posOffset>
                      </wp:positionV>
                      <wp:extent cx="20320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65850</wp:posOffset>
                      </wp:positionH>
                      <wp:positionV relativeFrom="paragraph">
                        <wp:posOffset>43815</wp:posOffset>
                      </wp:positionV>
                      <wp:extent cx="635" cy="2984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5.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</w:tc>
        <w:tc>
          <w:tcPr>
            <w:tcW w:w="1120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31" w:hanging="0"/>
              <w:rPr/>
            </w:pPr>
            <w:r>
              <w:rPr/>
              <w:t>Vincente C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D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</w:tc>
        <w:tc>
          <w:tcPr>
            <w:tcW w:w="1120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31" w:hanging="0"/>
              <w:rPr/>
            </w:pPr>
            <w:r>
              <w:rPr/>
              <w:t>Vincente E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F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TRO IL 24/3/09</w:t>
            </w:r>
          </w:p>
        </w:tc>
        <w:tc>
          <w:tcPr>
            <w:tcW w:w="8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6985</wp:posOffset>
                      </wp:positionV>
                      <wp:extent cx="635" cy="1447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146550</wp:posOffset>
                      </wp:positionH>
                      <wp:positionV relativeFrom="paragraph">
                        <wp:posOffset>23495</wp:posOffset>
                      </wp:positionV>
                      <wp:extent cx="20193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6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incente G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H</w:t>
            </w:r>
          </w:p>
        </w:tc>
        <w:tc>
          <w:tcPr>
            <w:tcW w:w="255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POTEN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APRILE 2009 ORE 9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ISGALLI  P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MAT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09 PALASPORT GRASSA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FINALE REGION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POTENZA SINISGAL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11 MAGGIO 2009 ORE 9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08:00Z</dcterms:created>
  <dc:creator>Quatrale</dc:creator>
  <dc:description/>
  <cp:keywords/>
  <dc:language>en-US</dc:language>
  <cp:lastModifiedBy>Zandolino</cp:lastModifiedBy>
  <dcterms:modified xsi:type="dcterms:W3CDTF">2009-02-11T15:58:00Z</dcterms:modified>
  <cp:revision>6</cp:revision>
  <dc:subject/>
  <dc:title>GIRONE A</dc:title>
</cp:coreProperties>
</file>