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PALLAMANO ALLIEV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PROVINCIALE POTENZ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S “SOLIMENE” LAVELL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FASE REGIONALE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RCONIA C/O ISTITUTO AGRARIO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08 MAGGIO 2009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ORE 9,3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3:17:00Z</dcterms:created>
  <dc:creator>Quatrale</dc:creator>
  <dc:description/>
  <cp:keywords/>
  <dc:language>en-US</dc:language>
  <cp:lastModifiedBy>Zandolino</cp:lastModifiedBy>
  <dcterms:modified xsi:type="dcterms:W3CDTF">2009-02-11T08:27:00Z</dcterms:modified>
  <cp:revision>6</cp:revision>
  <dc:subject/>
  <dc:title>PALLACANESTRO JUNIORES FEMMINILE</dc:title>
</cp:coreProperties>
</file>