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BOWLING II GRAD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AMPIONE PROVINCIALE J/F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LICEO SCIENTIFICO “GALILEI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AMPIONE PROVINCIALE A/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STITUTO D’ARTE POTENZ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FASE PROVINCIALE ALLIEVI/F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21/04/2009 ORE 9,3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/O BOWLING Viale Del Basento PZ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LICEO SCIENTIFICO “GALILEI”-</w:t>
      </w:r>
      <w:r>
        <w:rPr>
          <w:sz w:val="52"/>
          <w:szCs w:val="52"/>
        </w:rPr>
        <w:t xml:space="preserve"> </w:t>
      </w:r>
      <w:r>
        <w:rPr>
          <w:sz w:val="40"/>
          <w:szCs w:val="40"/>
        </w:rPr>
        <w:t>ISTITUTO D’ARTE POTENZ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02:00Z</dcterms:created>
  <dc:creator>Quatrale</dc:creator>
  <dc:description/>
  <cp:keywords/>
  <dc:language>en-US</dc:language>
  <cp:lastModifiedBy>Zandolino</cp:lastModifiedBy>
  <dcterms:modified xsi:type="dcterms:W3CDTF">2009-02-10T19:48:00Z</dcterms:modified>
  <cp:revision>3</cp:revision>
  <dc:subject/>
  <dc:title>PALLACANESTRO JUNIORES FEMMINILE</dc:title>
</cp:coreProperties>
</file>