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PALLATAMBURELLO ALLIEV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ST. D’ARTE PZ – ITA VILLA D’AGR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/O PALASPORT ROSSELLIN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07 APRILE 2009 ORE 9,3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TENZA C/O PALAROSSELLINO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7 APRILE 2009 0RE 9,30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3:23:00Z</dcterms:created>
  <dc:creator>Quatrale</dc:creator>
  <dc:description/>
  <cp:keywords/>
  <dc:language>en-US</dc:language>
  <cp:lastModifiedBy>Zandolino</cp:lastModifiedBy>
  <dcterms:modified xsi:type="dcterms:W3CDTF">2009-02-11T17:57:00Z</dcterms:modified>
  <cp:revision>7</cp:revision>
  <dc:subject/>
  <dc:title>PALLACANESTRO JUNIORES FEMMINILE</dc:title>
</cp:coreProperties>
</file>