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NUOT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FINALE PROVINCIALE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L GIORNO 3 MAGGIO 201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ISCINA PARCO MONTEREALE POTENZ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CUOLE INTERESSA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LICEO SCIEN GALILEI POTENZA M E F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AGISTRALE POTENZA F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PSIA POTENZA 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TCG POTENZA 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TC NITTI M F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SIS FORTUNATO RIONERO M F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TCG PALAZZO SAN GERVASO M F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IC.SCIEN MELFI M F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PSAR MELFI 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SIS FLACCO VENOSA M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41:00Z</dcterms:created>
  <dc:creator>Quatrale</dc:creator>
  <dc:description/>
  <cp:keywords/>
  <dc:language>en-US</dc:language>
  <cp:lastModifiedBy>user</cp:lastModifiedBy>
  <dcterms:modified xsi:type="dcterms:W3CDTF">2010-03-12T11:41:00Z</dcterms:modified>
  <cp:revision>2</cp:revision>
  <dc:subject/>
  <dc:title>PALLACANESTRO JUNIORES FEMMINILE</dc:title>
</cp:coreProperties>
</file>