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DAMA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MASCHILE E FEMMINI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IL GIORNO 10 APRILE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PRESSO IL PALAZZETTO DELLO SPORT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LARGO CERSE DELLO SPEZI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LAURI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ORE 9.00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Scuole interessat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.T.C. DA VINCI PZ (F)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LEVI SANT’ARCANGELO (M) (F)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TCG MOLITERNO (M) (F)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IPSIA TRAMUTOLA (M)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10:00Z</dcterms:created>
  <dc:creator>Quatrale</dc:creator>
  <dc:description/>
  <cp:keywords/>
  <dc:language>en-US</dc:language>
  <cp:lastModifiedBy>user</cp:lastModifiedBy>
  <dcterms:modified xsi:type="dcterms:W3CDTF">2010-03-12T10:10:00Z</dcterms:modified>
  <cp:revision>2</cp:revision>
  <dc:subject/>
  <dc:title>PALLACANESTRO JUNIORES FEMMINILE</dc:title>
</cp:coreProperties>
</file>