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DAMA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SCHILE E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L GIORNO 10 APRI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RESSO IL PALAZZETTO DELLO SPOR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RGO CERSE DELLO SPEZ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URI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RE 9.0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cuole interessat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VILLA D’AGR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ATERN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APON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ESCOPAGAN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ANT’ARCANGELO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SENISE SOLO FEMMINI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5:00Z</dcterms:created>
  <dc:creator>Quatrale</dc:creator>
  <dc:description/>
  <cp:keywords/>
  <dc:language>en-US</dc:language>
  <cp:lastModifiedBy>user</cp:lastModifiedBy>
  <dcterms:modified xsi:type="dcterms:W3CDTF">2010-03-12T10:05:00Z</dcterms:modified>
  <cp:revision>2</cp:revision>
  <dc:subject/>
  <dc:title>PALLACANESTRO JUNIORES FEMMINILE</dc:title>
</cp:coreProperties>
</file>