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IGLIAN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MANO FEMMINI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ELFI 6 MAGGIO 2010 ORE 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SO BATTAGLINI MELFI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RO LUC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LLAREALE LAVELL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OSA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5:00Z</dcterms:created>
  <dc:creator>USER</dc:creator>
  <dc:description/>
  <cp:keywords/>
  <dc:language>en-US</dc:language>
  <cp:lastModifiedBy>user</cp:lastModifiedBy>
  <dcterms:modified xsi:type="dcterms:W3CDTF">2010-03-12T10:15:00Z</dcterms:modified>
  <cp:revision>2</cp:revision>
  <dc:subject/>
  <dc:title>VILLAREALE LAVELLO</dc:title>
</cp:coreProperties>
</file>