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DANZA SPORTIV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FINALE PROVINCI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GIORNO 9 MAGGIO 2010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LIANO FEMMINI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LAVELLO FEMMINILE E MASCHI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SENISE FEMMINILE E MASCHI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PRESSO IL PALAZZETTO DELLO SPORT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MELFI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56:00Z</dcterms:created>
  <dc:creator>Quatrale</dc:creator>
  <dc:description/>
  <cp:keywords/>
  <dc:language>en-US</dc:language>
  <cp:lastModifiedBy>user</cp:lastModifiedBy>
  <dcterms:modified xsi:type="dcterms:W3CDTF">2010-03-12T09:56:00Z</dcterms:modified>
  <cp:revision>2</cp:revision>
  <dc:subject/>
  <dc:title>PALLACANESTRO JUNIORES FEMMINILE</dc:title>
</cp:coreProperties>
</file>