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TLETICA LEGGE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808" w:hRule="atLeast"/>
        </w:trPr>
        <w:tc>
          <w:tcPr>
            <w:tcW w:w="9795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FASE TERRITORIALE POTENZA</w:t>
            </w:r>
          </w:p>
        </w:tc>
      </w:tr>
      <w:tr>
        <w:trPr>
          <w:trHeight w:val="1354" w:hRule="atLeast"/>
        </w:trPr>
        <w:tc>
          <w:tcPr>
            <w:tcW w:w="97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DISTRETTO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Potenza, Campo Scuola  macchia roman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 MARZ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RE 9.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uole interessat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POLL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VENOSA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LV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UOTI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PID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RO LUCAN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BUSCIOLANO PZ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.SAVIO PZ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OTENZA 3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NISGALLI PZ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GOPESOL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VIGLIAN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LL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RLETO PERTICARA</w:t>
            </w:r>
          </w:p>
        </w:tc>
      </w:tr>
      <w:tr>
        <w:trPr>
          <w:trHeight w:val="1615" w:hRule="atLeast"/>
        </w:trPr>
        <w:tc>
          <w:tcPr>
            <w:tcW w:w="9795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STRETT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AGONEGRO Campo Atletica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5 marzo 20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re 9.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uole interessat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SICO NUOV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ILLA D’AGRI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TERN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URI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GONEGR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TRONIC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AMUTOL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TOND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ECCHIN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ANCAVILL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RRANOV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EPOLI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A FASE PROVINCIALE AL CAMPO SCUOLA MACCHIA ROMANA A POTENZA IL GIORNO 7 APRILE ALLE ORE 9.00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97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70" w:hRule="atLeast"/>
        </w:trPr>
        <w:tc>
          <w:tcPr>
            <w:tcW w:w="97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76" w:hRule="atLeast"/>
        </w:trPr>
        <w:tc>
          <w:tcPr>
            <w:tcW w:w="9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22:00Z</dcterms:created>
  <dc:creator>DQ</dc:creator>
  <dc:description/>
  <cp:keywords/>
  <dc:language>en-US</dc:language>
  <cp:lastModifiedBy>user</cp:lastModifiedBy>
  <dcterms:modified xsi:type="dcterms:W3CDTF">2010-03-11T12:22:00Z</dcterms:modified>
  <cp:revision>2</cp:revision>
  <dc:subject/>
  <dc:title>NUOTO</dc:title>
</cp:coreProperties>
</file>