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ANZA SPORTIV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IS FORTUNATO RIONER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SIS DE SARLO LAGONEGRO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GIORNO 9 MAGGIO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RESSO IL PALAZZETTO DELLO SPOR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ELF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SIS DE SARLO LAGONEGR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QUADRA FEMMINILE PASSA ALLA FAS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57:00Z</dcterms:created>
  <dc:creator>Quatrale</dc:creator>
  <dc:description/>
  <cp:keywords/>
  <dc:language>en-US</dc:language>
  <cp:lastModifiedBy>user</cp:lastModifiedBy>
  <dcterms:modified xsi:type="dcterms:W3CDTF">2010-03-10T11:57:00Z</dcterms:modified>
  <cp:revision>2</cp:revision>
  <dc:subject/>
  <dc:title>PALLACANESTRO JUNIORES FEMMINILE</dc:title>
</cp:coreProperties>
</file>