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TLETICA LEGGE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808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FASE TERRITORIALE POTENZA</w:t>
            </w:r>
          </w:p>
        </w:tc>
      </w:tr>
      <w:tr>
        <w:trPr>
          <w:trHeight w:val="1354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Potenza, Campo Scuola  macchia roman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1 marzo 20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 9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uole interessa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ISTRALE POTENZA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ITCG POTENZ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C DA VINC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C NITTI POTENZ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AA LAGOPESO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CEO SCIENTIFICO MURO LUCA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CEO SCIENTIFICO LATRONIC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 SANT’ARCANGEL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 DE SARLO LAGONEGR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PSIA GIORG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15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TRET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NOSA Campo Atleti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VIA APPIA C/DA VIGNALI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marzo 20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 9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cuole interessate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CG GASPARRINI MELF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 FORTUNATO RIONER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 RIGHETTI MELF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.SOLIMENE LAVELL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IORANA GENZA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S.I.S BATTAGLINI  VENOS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FASE PROVINCIALE AL CAMPO SCUOLA MACCHIA ROMANA A POTENZA IL GIORNO 8 APRILE ALLE ORE 9.0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76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5:00Z</dcterms:created>
  <dc:creator>DQ</dc:creator>
  <dc:description/>
  <cp:keywords/>
  <dc:language>en-US</dc:language>
  <cp:lastModifiedBy>user</cp:lastModifiedBy>
  <dcterms:modified xsi:type="dcterms:W3CDTF">2010-03-10T11:15:00Z</dcterms:modified>
  <cp:revision>2</cp:revision>
  <dc:subject/>
  <dc:title>NUOTO</dc:title>
</cp:coreProperties>
</file>