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BernhardTango BT" w:hAnsi="BernhardTango BT" w:cs="BernhardTango BT"/>
          <w:i/>
          <w:i/>
          <w:sz w:val="32"/>
          <w:szCs w:val="32"/>
        </w:rPr>
      </w:pPr>
      <w:r>
        <w:rPr>
          <w:rFonts w:cs="BernhardTango BT" w:ascii="BernhardTango BT" w:hAnsi="BernhardTango BT"/>
          <w:i/>
          <w:sz w:val="32"/>
          <w:szCs w:val="32"/>
        </w:rPr>
        <w:t>Ministero dell’istruzione dell’Università e della Ricerca</w:t>
      </w:r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;Times New Roman" w:hAnsi="Times New Roman;Times New Roman" w:cs="Times New Roman;Times New Roman"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Direzione Generale</w:t>
      </w:r>
    </w:p>
    <w:p>
      <w:pPr>
        <w:pStyle w:val="Heading"/>
        <w:widowControl/>
        <w:rPr/>
      </w:pPr>
      <w:r>
        <w:rPr/>
        <w:t>PIAZZA DELLE REGIONI-85110 –Potenza</w:t>
      </w:r>
    </w:p>
    <w:p>
      <w:pPr>
        <w:pStyle w:val="Heading"/>
        <w:widowControl/>
        <w:rPr>
          <w:szCs w:val="24"/>
        </w:rPr>
      </w:pPr>
      <w:r>
        <w:rPr/>
        <w:t xml:space="preserve">Tel.0971-449911-fax-0971-445103                     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  <w:t>SI TRASMETTONO I CALENDARI RELATIVI ALLE DISCIPLINE PREVISTE DAI G.S.S. 2009-2010 CONCORDATE NELLA RIUNIONE DELLA C.O.P. TENUTASI IL GIORNO 1-MARZO  2010 PRESSO GLI UFFICI DEL C.O.N.I. PROVINCIALE.</w:t>
      </w:r>
    </w:p>
    <w:p>
      <w:pPr>
        <w:pStyle w:val="Heading"/>
        <w:widowControl/>
        <w:rPr/>
      </w:pPr>
      <w:r>
        <w:rPr>
          <w:szCs w:val="24"/>
        </w:rPr>
        <w:t>SI INVITANO I SIG.RI PROFESSORI A FAR PERVENIRE ENTRO E NON LTRE LE 24 ORE DALL’EFFETTUAZIONE DELLE GARE I RISULTATI E/O RECLAMI PRESSO IL NUMERO DI FAX 0971/449930 ALL’ATTENZIONE DELLA PROF.SSA MARIA CAMARDESE E AL C.O.N.I. PROVINCIALE NUMERO DI FAX  0971/58523  ALL’ATTENZIONE DEL SIG.RE</w:t>
      </w:r>
    </w:p>
    <w:p>
      <w:pPr>
        <w:pStyle w:val="Heading"/>
        <w:widowControl/>
        <w:rPr>
          <w:szCs w:val="24"/>
        </w:rPr>
      </w:pPr>
      <w:r>
        <w:rPr>
          <w:szCs w:val="24"/>
        </w:rPr>
        <w:t>LEOPOLDO DESISERIO.</w:t>
      </w:r>
    </w:p>
    <w:p>
      <w:pPr>
        <w:pStyle w:val="Heading"/>
        <w:widowControl/>
        <w:jc w:val="both"/>
        <w:rPr>
          <w:szCs w:val="24"/>
        </w:rPr>
      </w:pPr>
      <w:r>
        <w:rPr>
          <w:szCs w:val="24"/>
        </w:rPr>
        <w:t>PER QUANTO RIGUARDA LE FASI REGIONALI, LE DATE SARANNO COMUNICATE SUCCESSIVAMENTE.</w:t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SI PREGANO I SIGNORI DOCENTI DI VOLER INVIARE ENTRO E NON OLTRE IL GIORNO 16 MARZO 2010 LE ISCRIZIONI RELATIVE ALLE CATEGORIE DELL’ATLETICA LEGGERA E DELLE PARTITE DEI GIOCHI DI SQUADRA PER ORGANIZZARE AL MEGLIO LE FASI DISTRETTUALI ED INOLTRE SI FA PRESENTE CHE PER QUANTO RIGUARDA IL CALCIO A 5 ED IL CALCIO A 11 I SIG.RI DOCENTI SONO PREGATI DI MUNIRSI DI DUE PALLONI PER SQUADR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ernhardTango B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9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387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06:00Z</dcterms:created>
  <dc:creator>Ufficio Scolastico Regionale</dc:creator>
  <dc:description/>
  <cp:keywords/>
  <dc:language>en-US</dc:language>
  <cp:lastModifiedBy>M.I.U.R.</cp:lastModifiedBy>
  <cp:lastPrinted>2008-04-02T11:22:00Z</cp:lastPrinted>
  <dcterms:modified xsi:type="dcterms:W3CDTF">2010-03-12T12:10:00Z</dcterms:modified>
  <cp:revision>3</cp:revision>
  <dc:subject/>
  <dc:title> </dc:title>
</cp:coreProperties>
</file>