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LLAVOLO MASCHILE II GRADO 2010                               PALLAVOLO FEMMINILE II GRADO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171"/>
        <w:gridCol w:w="6421"/>
        <w:gridCol w:w="234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IO PZ-DA VINC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TUNATO RIONERO- SOLIMENE LAVEL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AGLINI VENOSA-FLACCO VENO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AR MELFI-MAIORANA GENZ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651125</wp:posOffset>
                      </wp:positionV>
                      <wp:extent cx="12700" cy="146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05pt;margin-top:20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FINALE PROVINCIALE</w:t>
            </w:r>
          </w:p>
          <w:p>
            <w:pPr>
              <w:pStyle w:val="Normal"/>
              <w:jc w:val="center"/>
              <w:rPr/>
            </w:pPr>
            <w:r>
              <w:rPr/>
              <w:t>POTENZ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LAZZETTO ROSSELLINO </w:t>
            </w:r>
          </w:p>
          <w:p>
            <w:pPr>
              <w:pStyle w:val="Normal"/>
              <w:jc w:val="center"/>
              <w:rPr/>
            </w:pPr>
            <w:r>
              <w:rPr/>
              <w:t>12-04-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 GARE SONO AD ELIMINAZIONE DIRETTA .SI PREGANO I COLLEGHI DI INVIARE I RISULTATI RELATIVI AGLI INCONTRI NELLE 24 ORE SUCCESSIVE ALLA DISPUTA DELLE GARE AL FINE DI CONSENTIRE GLI ABBINAMENTI SUCCESSIV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AX 0971/442930 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TUNATO RIONERO-GASPA MELF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 VINCI PZ-ISA POTENZ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TTA. VENOSA-FLACCO VENOS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GISTRALE –ISIS GENZA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/>
            </w:pPr>
            <w:r>
              <w:rPr/>
              <w:t>DE SARLO LAGONEGRO-LIC LATRONICO</w:t>
            </w:r>
          </w:p>
          <w:p>
            <w:pPr>
              <w:pStyle w:val="Normal"/>
              <w:jc w:val="center"/>
              <w:rPr/>
            </w:pPr>
            <w:r>
              <w:rPr/>
              <w:t>IPSIA MOLITERNO –ITCG MOLITERNO</w:t>
            </w:r>
          </w:p>
          <w:p>
            <w:pPr>
              <w:pStyle w:val="Normal"/>
              <w:jc w:val="center"/>
              <w:rPr/>
            </w:pPr>
            <w:r>
              <w:rPr/>
              <w:t>VILLA D’AGRI-BRIENZA</w:t>
            </w:r>
          </w:p>
          <w:p>
            <w:pPr>
              <w:pStyle w:val="Normal"/>
              <w:jc w:val="center"/>
              <w:rPr/>
            </w:pPr>
            <w:r>
              <w:rPr/>
              <w:t>SANT’ARCANGELO PASSA AL TURNO SUCCESSIVO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/>
            </w:pPr>
            <w:r>
              <w:rPr/>
              <w:t>BRIENZA-VILLA D’AGRI</w:t>
            </w:r>
          </w:p>
          <w:p>
            <w:pPr>
              <w:pStyle w:val="Normal"/>
              <w:jc w:val="center"/>
              <w:rPr/>
            </w:pPr>
            <w:r>
              <w:rPr/>
              <w:t>DE SARLO LAGONEGRO-LIC S.LATRONICO</w:t>
            </w:r>
          </w:p>
          <w:p>
            <w:pPr>
              <w:pStyle w:val="Normal"/>
              <w:jc w:val="center"/>
              <w:rPr/>
            </w:pPr>
            <w:r>
              <w:rPr/>
              <w:t>ITCG MOLITERNO-IPSIA MOLITERNO</w:t>
            </w:r>
          </w:p>
          <w:p>
            <w:pPr>
              <w:pStyle w:val="Normal"/>
              <w:jc w:val="center"/>
              <w:rPr/>
            </w:pPr>
            <w:r>
              <w:rPr/>
              <w:t>SANT’ARCANGELO PASSA AL TURNO SUCCESSIVO-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00:00Z</dcterms:created>
  <dc:creator>Quatrale</dc:creator>
  <dc:description/>
  <cp:keywords/>
  <dc:language>en-US</dc:language>
  <cp:lastModifiedBy>user</cp:lastModifiedBy>
  <dcterms:modified xsi:type="dcterms:W3CDTF">2010-03-12T11:00:00Z</dcterms:modified>
  <cp:revision>2</cp:revision>
  <dc:subject/>
  <dc:title>GIRONE A</dc:title>
</cp:coreProperties>
</file>