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CIO A 5 MASCHILE II GRADO 2010                                  CALCIO A 5 FEMMINILE II GRADO 2010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ALLIEVI-IUNIORES                                                                                    ALL IEVE-IUNIORES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2171"/>
        <w:gridCol w:w="6421"/>
        <w:gridCol w:w="234"/>
      </w:tblGrid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  <w:lang w:val="en-GB"/>
              </w:rPr>
            </w:pPr>
            <w:r>
              <w:rPr>
                <w:b/>
                <w:sz w:val="32"/>
                <w:szCs w:val="32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ISTRALE PZ-IPSAR PZ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PZ-SEMINARIO PZ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IS PZ-ITC DA VINCI PZ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A PZ-IPAA LAGOPESOL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TUNATO RIONERO-IPSAR MELF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G GASPARRINI MELFI-LIC SCI MELF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CCO VENOSA-BATTAGLINI VENOS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VELLO PASSA IL TURNO E GIOCA CON LA VINCENTE FRA VENOSA E VENOSA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GISTRALE PZ-IPSAR P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TUNATORIONERO-IPSAR MELF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URO LUCANO ( GIOCA CON LA VINCENTE FRA MAGISTRALE PZ E IPSAR PZ)</w:t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B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CG MOLITERNO-IPSIA MOLITERNO</w:t>
            </w:r>
          </w:p>
          <w:p>
            <w:pPr>
              <w:pStyle w:val="Normal"/>
              <w:jc w:val="center"/>
              <w:rPr/>
            </w:pPr>
            <w:r>
              <w:rPr/>
              <w:t>LEVI SANT’ARCANGELO- IPSIA TRAMUTOLA</w:t>
            </w:r>
          </w:p>
          <w:p>
            <w:pPr>
              <w:pStyle w:val="Normal"/>
              <w:jc w:val="center"/>
              <w:rPr/>
            </w:pPr>
            <w:r>
              <w:rPr/>
              <w:t>ISIS VILLA D’AGRI-ITC BRIENZA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B</w:t>
            </w:r>
          </w:p>
          <w:p>
            <w:pPr>
              <w:pStyle w:val="Normal"/>
              <w:jc w:val="center"/>
              <w:rPr/>
            </w:pPr>
            <w:r>
              <w:rPr/>
              <w:t>ISIS VENOSA-ISIS LAVELLO</w:t>
            </w:r>
          </w:p>
          <w:p>
            <w:pPr>
              <w:pStyle w:val="Normal"/>
              <w:jc w:val="center"/>
              <w:rPr/>
            </w:pPr>
            <w:r>
              <w:rPr/>
              <w:t>SANT’ARCANGELO LEVI-ISIS VILLA D’AGRI</w:t>
            </w:r>
          </w:p>
          <w:p>
            <w:pPr>
              <w:pStyle w:val="Normal"/>
              <w:jc w:val="center"/>
              <w:rPr/>
            </w:pPr>
            <w:r>
              <w:rPr/>
              <w:t>ITCG MOLITERNO-IPSIA MOLITER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1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NALE PROVINCIAL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APRILE 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PO F.I.G.C. PZ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9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 GARE SARANNO AD ELIMINAZIONE DIRETTA IN QUANTO I TEMPI SONO RISTRETTI PERTANTO SI PREGANO I COLLEGHI A DISPUTARE LE GARE IN OGGETTO QUANTO PRIMA E AD INVIARE ENTRO LE 24 ORE I RISULTATI RELATIVI ALLA DISPUTA DELLE GARE AL FINE DI CONSENTIRE GLI ABBINAMENTI SUCCESSIVI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L NUMERO DI FAX è 0971/442930  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3858"/>
        <w:gridCol w:w="2373"/>
        <w:gridCol w:w="40"/>
        <w:gridCol w:w="12"/>
        <w:gridCol w:w="64"/>
        <w:gridCol w:w="61"/>
        <w:gridCol w:w="2033"/>
        <w:gridCol w:w="6390"/>
        <w:gridCol w:w="236"/>
      </w:tblGrid>
      <w:tr>
        <w:trPr/>
        <w:tc>
          <w:tcPr>
            <w:tcW w:w="2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0" w:hRule="atLeast"/>
        </w:trPr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0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31" w:hanging="0"/>
              <w:rPr/>
            </w:pPr>
            <w:r>
              <w:rPr/>
              <w:t>ENTRO IL 16.03.2009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 A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 B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TRO IL 24/03/09</w:t>
            </w:r>
          </w:p>
        </w:tc>
        <w:tc>
          <w:tcPr>
            <w:tcW w:w="879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0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2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-11430</wp:posOffset>
                      </wp:positionV>
                      <wp:extent cx="12700" cy="146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7.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9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0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43815</wp:posOffset>
                      </wp:positionV>
                      <wp:extent cx="20320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5.5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65850</wp:posOffset>
                      </wp:positionH>
                      <wp:positionV relativeFrom="paragraph">
                        <wp:posOffset>43815</wp:posOffset>
                      </wp:positionV>
                      <wp:extent cx="635" cy="2984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5.5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</w:tc>
        <w:tc>
          <w:tcPr>
            <w:tcW w:w="1120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0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31" w:hanging="0"/>
              <w:rPr/>
            </w:pPr>
            <w:r>
              <w:rPr/>
              <w:t>Vincente C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 D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0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0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</w:tc>
        <w:tc>
          <w:tcPr>
            <w:tcW w:w="1120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0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31" w:hanging="0"/>
              <w:rPr/>
            </w:pPr>
            <w:r>
              <w:rPr/>
              <w:t>Vincente E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F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TRO IL 24/3/09</w:t>
            </w:r>
          </w:p>
        </w:tc>
        <w:tc>
          <w:tcPr>
            <w:tcW w:w="8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0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6985</wp:posOffset>
                      </wp:positionV>
                      <wp:extent cx="635" cy="1447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0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146550</wp:posOffset>
                      </wp:positionH>
                      <wp:positionV relativeFrom="paragraph">
                        <wp:posOffset>23495</wp:posOffset>
                      </wp:positionV>
                      <wp:extent cx="20193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6.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0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incente G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 H</w:t>
            </w:r>
          </w:p>
        </w:tc>
        <w:tc>
          <w:tcPr>
            <w:tcW w:w="255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0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LE POTEN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APRILE 2009 ORE 9,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ISGALLI  P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LE MAT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09 PALASPORT GRASSA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FINALE REGION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POTENZA SINISGAL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11 MAGGIO 2009 ORE 9,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35:00Z</dcterms:created>
  <dc:creator>Quatrale</dc:creator>
  <dc:description/>
  <cp:keywords/>
  <dc:language>en-US</dc:language>
  <cp:lastModifiedBy>user</cp:lastModifiedBy>
  <dcterms:modified xsi:type="dcterms:W3CDTF">2010-03-12T11:35:00Z</dcterms:modified>
  <cp:revision>2</cp:revision>
  <dc:subject/>
  <dc:title>GIRONE A</dc:title>
</cp:coreProperties>
</file>