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NUOT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FINALE PROVINCIALE </w:t>
      </w:r>
    </w:p>
    <w:p>
      <w:pPr>
        <w:pStyle w:val="Normal"/>
        <w:jc w:val="center"/>
        <w:rPr/>
      </w:pPr>
      <w:r>
        <w:rPr>
          <w:sz w:val="56"/>
          <w:szCs w:val="56"/>
        </w:rPr>
        <w:t>IL GIORNO 19 APRILE 201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RE 9.0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ISCINA PARCO MONTEREALE POTENZ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UOLE INTERESS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USCIOLANO PZ M-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.SAVIO PZ M-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.C.POTENZA M-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.C.ACERENZA M-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.C.LAGOPESOLE 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.C.CARDUCCI M-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.C.RIONERO 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RSICO NUOVO M-F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.C. PIGNOLA M-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Quatrale</dc:creator>
  <dc:description/>
  <cp:keywords/>
  <dc:language>en-US</dc:language>
  <cp:lastModifiedBy>user</cp:lastModifiedBy>
  <dcterms:modified xsi:type="dcterms:W3CDTF">2010-03-12T09:26:00Z</dcterms:modified>
  <cp:revision>2</cp:revision>
  <dc:subject/>
  <dc:title>PALLACANESTRO JUNIORES FEMMINILE</dc:title>
</cp:coreProperties>
</file>