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RIENTAMENTO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I GRADO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FASE PROVINCIAL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RECCHINA CENTRO STORIC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4 MAGGIO 201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RE 9,0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CUOLE INTERESSAT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INISGALLI PZ M-F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ASTELLUCCIO INFERIORE M-F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RECCHINA M-F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4:00Z</dcterms:created>
  <dc:creator>Quatrale</dc:creator>
  <dc:description/>
  <cp:keywords/>
  <dc:language>en-US</dc:language>
  <cp:lastModifiedBy>user</cp:lastModifiedBy>
  <dcterms:modified xsi:type="dcterms:W3CDTF">2010-03-12T10:14:00Z</dcterms:modified>
  <cp:revision>2</cp:revision>
  <dc:subject/>
  <dc:title>PALLACANESTRO JUNIORES FEMMINILE</dc:title>
</cp:coreProperties>
</file>