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BOCCE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”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FASE PROVINCIALE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IL GIORNO 14 APRILE 2010-03-09 PRESSO LA VILLA COMUNALE DI RIONERO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ORE 9.00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cuole interessat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I.T.C.G. POTENZ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I.S.I.S. FORTUNATO RIONER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43:00Z</dcterms:created>
  <dc:creator>Quatrale</dc:creator>
  <dc:description/>
  <cp:keywords/>
  <dc:language>en-US</dc:language>
  <cp:lastModifiedBy>user</cp:lastModifiedBy>
  <dcterms:modified xsi:type="dcterms:W3CDTF">2010-03-09T15:43:00Z</dcterms:modified>
  <cp:revision>2</cp:revision>
  <dc:subject/>
  <dc:title>PALLACANESTRO JUNIORES FEMMINILE</dc:title>
</cp:coreProperties>
</file>