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CIO A 5 MASCHILE I GRADO 2010                                  CALCIO A 5 FEMMINILE I GRADO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DETTI-RAGAZZI                                                                       CADETTE-RAGAZZ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2171"/>
        <w:gridCol w:w="6421"/>
        <w:gridCol w:w="234"/>
      </w:tblGrid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C.RUOTI–CARLUCCI AVIGLIA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RENZANA – PIGNOL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NE-PESCOPAGAN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OSA-RAPOLL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VELLO-TOLV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UOTI-AVIGLIAN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URENZANA-PIGNOL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IONERO-FILIANO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B</w:t>
            </w:r>
          </w:p>
          <w:p>
            <w:pPr>
              <w:pStyle w:val="Normal"/>
              <w:jc w:val="center"/>
              <w:rPr/>
            </w:pPr>
            <w:r>
              <w:rPr/>
              <w:t>RIONERO-FILIANO</w:t>
            </w:r>
          </w:p>
          <w:p>
            <w:pPr>
              <w:pStyle w:val="Normal"/>
              <w:jc w:val="center"/>
              <w:rPr/>
            </w:pPr>
            <w:r>
              <w:rPr/>
              <w:t>LAVELLO-TOLVE</w:t>
            </w:r>
          </w:p>
          <w:p>
            <w:pPr>
              <w:pStyle w:val="Normal"/>
              <w:jc w:val="center"/>
              <w:rPr/>
            </w:pPr>
            <w:r>
              <w:rPr/>
              <w:t>MARSICO-TRAMUTOLA</w:t>
            </w:r>
          </w:p>
          <w:p>
            <w:pPr>
              <w:pStyle w:val="Normal"/>
              <w:jc w:val="center"/>
              <w:rPr/>
            </w:pPr>
            <w:r>
              <w:rPr/>
              <w:t>CASTELLUCCIO-ROTONDA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GIRONE B</w:t>
            </w:r>
          </w:p>
          <w:p>
            <w:pPr>
              <w:pStyle w:val="Normal"/>
              <w:jc w:val="center"/>
              <w:rPr/>
            </w:pPr>
            <w:r>
              <w:rPr/>
              <w:t>MARSICO-TRAMUTOLA</w:t>
            </w:r>
          </w:p>
          <w:p>
            <w:pPr>
              <w:pStyle w:val="Normal"/>
              <w:jc w:val="center"/>
              <w:rPr/>
            </w:pPr>
            <w:r>
              <w:rPr/>
              <w:t>CASTELLUCCIO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1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NALE PROVINCIAL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APRILE 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PO F.I.G.C. P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9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GARE SARANNO AD ELIMINAZIONE DIRETTA IN QUANTO I TEMPI SONO RISTRETTI PERTANTO SI PREGANO I COLLEGHI A DISPUTARE LE GARE IN OGGETTO QUANTO PRIMA E AD INVIARE ENTRO LE 24 ORE I RISULTATI RELATIVI ALLA DISPUTA DELLE GARE AL FINE DI CONSENTIRE GLI ABBINAMENTI SUCCESSIVI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L NUMERO DI FAX è 0971/442930  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58"/>
        <w:gridCol w:w="2373"/>
        <w:gridCol w:w="40"/>
        <w:gridCol w:w="12"/>
        <w:gridCol w:w="64"/>
        <w:gridCol w:w="61"/>
        <w:gridCol w:w="2033"/>
        <w:gridCol w:w="6390"/>
        <w:gridCol w:w="236"/>
      </w:tblGrid>
      <w:tr>
        <w:trPr/>
        <w:tc>
          <w:tcPr>
            <w:tcW w:w="2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31" w:hanging="0"/>
              <w:rPr/>
            </w:pPr>
            <w:r>
              <w:rPr/>
              <w:t>ENTRO IL 16.03.2009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A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B</w:t>
            </w:r>
          </w:p>
        </w:tc>
        <w:tc>
          <w:tcPr>
            <w:tcW w:w="241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TRO IL 24/03/09</w:t>
            </w:r>
          </w:p>
        </w:tc>
        <w:tc>
          <w:tcPr>
            <w:tcW w:w="879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2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1430</wp:posOffset>
                      </wp:positionV>
                      <wp:extent cx="12700" cy="146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7.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9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0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43815</wp:posOffset>
                      </wp:positionV>
                      <wp:extent cx="20320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5.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65850</wp:posOffset>
                      </wp:positionH>
                      <wp:positionV relativeFrom="paragraph">
                        <wp:posOffset>43815</wp:posOffset>
                      </wp:positionV>
                      <wp:extent cx="635" cy="2984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5.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</w:tc>
        <w:tc>
          <w:tcPr>
            <w:tcW w:w="1120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31" w:hanging="0"/>
              <w:rPr/>
            </w:pPr>
            <w:r>
              <w:rPr/>
              <w:t>Vincente C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D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0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</w:tc>
        <w:tc>
          <w:tcPr>
            <w:tcW w:w="1120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31" w:hanging="0"/>
              <w:rPr/>
            </w:pPr>
            <w:r>
              <w:rPr/>
              <w:t>Vincente E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F</w:t>
            </w:r>
          </w:p>
        </w:tc>
        <w:tc>
          <w:tcPr>
            <w:tcW w:w="2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TRO IL 24/3/09</w:t>
            </w:r>
          </w:p>
        </w:tc>
        <w:tc>
          <w:tcPr>
            <w:tcW w:w="8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6985</wp:posOffset>
                      </wp:positionV>
                      <wp:extent cx="635" cy="1447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0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146550</wp:posOffset>
                      </wp:positionH>
                      <wp:positionV relativeFrom="paragraph">
                        <wp:posOffset>23495</wp:posOffset>
                      </wp:positionV>
                      <wp:extent cx="20193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6.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incente G</w:t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</w:r>
          </w:p>
          <w:p>
            <w:pPr>
              <w:pStyle w:val="Normal"/>
              <w:ind w:left="331" w:hanging="0"/>
              <w:rPr/>
            </w:pPr>
            <w:r>
              <w:rPr/>
              <w:t>Vincente H</w:t>
            </w:r>
          </w:p>
        </w:tc>
        <w:tc>
          <w:tcPr>
            <w:tcW w:w="255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0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POTEN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APRILE 2009 ORE 9,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ISGALLI  P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CIALE MAT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09 PALASPORT GRASSA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FINALE REGION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POTENZA SINISGAL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11 MAGGIO 2009 ORE 9,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57:00Z</dcterms:created>
  <dc:creator>Quatrale</dc:creator>
  <dc:description/>
  <cp:keywords/>
  <dc:language>en-US</dc:language>
  <cp:lastModifiedBy>user</cp:lastModifiedBy>
  <dcterms:modified xsi:type="dcterms:W3CDTF">2010-03-10T09:57:00Z</dcterms:modified>
  <cp:revision>2</cp:revision>
  <dc:subject/>
  <dc:title>GIRONE A</dc:title>
</cp:coreProperties>
</file>