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LO C/e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reclutamento esper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lla Direzione Generale dell’USR Basilicata</w:t>
      </w:r>
    </w:p>
    <w:p>
      <w:pPr>
        <w:pStyle w:val="Normal"/>
        <w:rPr/>
      </w:pPr>
      <w:r>
        <w:rPr/>
        <w:tab/>
        <w:tab/>
        <w:tab/>
        <w:tab/>
        <w:tab/>
        <w:tab/>
        <w:t>Ufficio Educazione fisica e sportiva</w:t>
      </w:r>
    </w:p>
    <w:p>
      <w:pPr>
        <w:pStyle w:val="Normal"/>
        <w:rPr/>
      </w:pPr>
      <w:r>
        <w:rPr/>
        <w:tab/>
        <w:tab/>
        <w:tab/>
        <w:tab/>
        <w:tab/>
        <w:tab/>
      </w:r>
      <w:hyperlink r:id="rId2">
        <w:r>
          <w:rPr>
            <w:rStyle w:val="InternetLink"/>
          </w:rPr>
          <w:t>donato.castronuovo.pz@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e p. c. </w:t>
        <w:tab/>
        <w:tab/>
        <w:t>Ufficio di Educazione Fisica Territoriale</w:t>
      </w:r>
    </w:p>
    <w:p>
      <w:pPr>
        <w:pStyle w:val="Normal"/>
        <w:rPr/>
      </w:pPr>
      <w:r>
        <w:rPr/>
        <w:tab/>
        <w:tab/>
        <w:tab/>
        <w:tab/>
        <w:t>e p. c.</w:t>
        <w:tab/>
        <w:tab/>
        <w:t>Comitato Regionale CO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Oggetto: Richiesta partecipazione al progetto alfabetizzazione motoria a.s. 2012/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238"/>
        <w:gridCol w:w="850"/>
        <w:gridCol w:w="3402"/>
      </w:tblGrid>
      <w:tr>
        <w:trPr>
          <w:trHeight w:val="454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>
          <w:trHeight w:val="45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uogo e data di nascit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252"/>
        <w:gridCol w:w="910"/>
        <w:gridCol w:w="1956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Domici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567"/>
        <w:gridCol w:w="1023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Via/P.zz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71"/>
        <w:gridCol w:w="890"/>
        <w:gridCol w:w="4000"/>
      </w:tblGrid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ell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99"/>
      </w:tblGrid>
      <w:tr>
        <w:trPr>
          <w:trHeight w:val="454" w:hRule="exac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tende prestare la propria opera per l’attività di ESPERTO nella Provincia di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- DICHIARAZIONE PERSONALE DEI SERVIZI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docente già destinatario di supplenza annuale o fine al termine delle attività didattiche nell’a.s</w:t>
            </w:r>
          </w:p>
        </w:tc>
      </w:tr>
      <w:tr>
        <w:trPr/>
        <w:tc>
          <w:tcPr>
            <w:tcW w:w="977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2011/2012 che non ha avuto rinnovata la nomina nel corrente anno scolastico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38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8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ocente appartenente alla stessa categoria sopra indicata che nell’anno scolastico corrente é</w:t>
            </w:r>
          </w:p>
        </w:tc>
      </w:tr>
      <w:tr>
        <w:trPr/>
        <w:tc>
          <w:tcPr>
            <w:tcW w:w="977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tato destinatario per un numero limitato di ore che si renda compatibile con l’impegno di venti ore settimanali previste per la partecipazione al progetto sperimentale; specificare la scuola ed il numero delle ore assegnate: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29"/>
        <w:gridCol w:w="1174"/>
        <w:gridCol w:w="3716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cuola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omun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5628"/>
        <w:gridCol w:w="2268"/>
        <w:gridCol w:w="739"/>
      </w:tblGrid>
      <w:tr>
        <w:trPr>
          <w:trHeight w:val="454" w:hRule="exac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ia/P.zza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. di ore settimanal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B - TITOLI DI STUDIO/ ABILITAZIONI/ SPECIALIZZAZIONI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1134"/>
        <w:gridCol w:w="1448"/>
      </w:tblGrid>
      <w:tr>
        <w:trPr>
          <w:trHeight w:val="454" w:hRule="exac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aurea Magistrale o Quadriennale in Scienza Motorie conseguita il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esso l’Università d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l 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1134"/>
        <w:gridCol w:w="1448"/>
      </w:tblGrid>
      <w:tr>
        <w:trPr>
          <w:trHeight w:val="454" w:hRule="exac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aurea triennale in Scienza Motorie conseguita il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esso l’Università d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l 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551"/>
        <w:gridCol w:w="709"/>
        <w:gridCol w:w="1448"/>
      </w:tblGrid>
      <w:tr>
        <w:trPr>
          <w:trHeight w:val="454" w:hRule="exac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uogo e data di conseguimento del diploma ISE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ilitazione all’insegnamento di educazione fis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ilitazione all’insegnamento nella scuola prima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tolo di specializzazione per il sostegno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Altri titoli di studio Abilitazioni, specializzazioni, master, ecc.. (specificare Ente/Istituzione, sede, durata, data e vot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 - PARTECIPAZIONE A CORSI SPECIFICI SULL’EDUCAZIONE MOTORIA NELLA SCUOLA PRIMARIA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Corsi di formazione sull’educazione motoria nella scuola primaria organizzati da </w:t>
            </w:r>
            <w:r>
              <w:rPr>
                <w:b/>
              </w:rPr>
              <w:t>MIUR, CONI o Università</w:t>
            </w:r>
            <w:r>
              <w:rPr/>
              <w:t xml:space="preserve"> (specificare Ente/Istituzione, sede, durata, data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Corsi di formazione sull’educazione motoria nella scuola primaria organizzati da </w:t>
            </w:r>
            <w:r>
              <w:rPr>
                <w:b/>
              </w:rPr>
              <w:t>soggetti diversi</w:t>
            </w:r>
            <w:r>
              <w:rPr/>
              <w:t xml:space="preserve"> da MIUR, CONI o Università (specificare Ente/Istituzione, sede, durata, data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ltri corsi</w:t>
            </w:r>
            <w:r>
              <w:rPr/>
              <w:t xml:space="preserve"> di formazione sull’educazione motoria, fisica e sportiva (qualifiche di allenatore, istruttore, ecc…, specificare Ente/Istituzione, sede, durata, data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 - ESPERIENZE LAVORATIVE DI CONSULENTE ESPERTO DI EDUCAZIONE MOTORIA NELLA SCUOLA PRIMARIA NELL’ULTIMO QUINQUENNIO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2127"/>
        <w:gridCol w:w="1873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Esperienze lavorative di consulente esperto di Educazione Motoria nella </w:t>
            </w:r>
            <w:r>
              <w:rPr>
                <w:b/>
              </w:rPr>
              <w:t>scuola primaria</w:t>
            </w:r>
            <w:r>
              <w:rPr/>
              <w:t xml:space="preserve"> in corsi organizzati da </w:t>
            </w:r>
            <w:r>
              <w:rPr>
                <w:b/>
              </w:rPr>
              <w:t>MIUR e/o CONI</w:t>
            </w:r>
            <w:r>
              <w:rPr/>
              <w:t xml:space="preserve"> nell’ultimo quinquennio (specificare Ente/Istituzione, sede, durata, data)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nno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Ente organ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urata in 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lunni partecipan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enominazio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7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8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0/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1/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2127"/>
        <w:gridCol w:w="1873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Esperienze lavorative di consulente esperto di Educazione Motoria nella </w:t>
            </w:r>
            <w:r>
              <w:rPr>
                <w:b/>
              </w:rPr>
              <w:t>scuola primaria</w:t>
            </w:r>
            <w:r>
              <w:rPr/>
              <w:t xml:space="preserve"> in corsi organizzati da </w:t>
            </w:r>
            <w:r>
              <w:rPr>
                <w:b/>
              </w:rPr>
              <w:t>Scuole e/o soggetti diversi</w:t>
            </w:r>
            <w:r>
              <w:rPr/>
              <w:t xml:space="preserve"> da MIUR e/o CONI nell’ultimo quinquennio (specificare Ente/Istituzione, sede, durata, data)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nno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Ente organ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urata in 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lunni partecipan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enominazio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7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8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0/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1/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2127"/>
        <w:gridCol w:w="1873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Esperienze lavorative di consulente esperto di Educazione Motoria, Fisica e Sportiva in </w:t>
            </w:r>
            <w:r>
              <w:rPr>
                <w:b/>
              </w:rPr>
              <w:t>scuole di ordine e grado diversi</w:t>
            </w:r>
            <w:r>
              <w:rPr/>
              <w:t xml:space="preserve"> dalla primaria nell’ultimo quinquennio (specificare Ente/Istituzione, sede, durata, data)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nno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Ente organ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urata in 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lunni partecipan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enominazio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7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8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0/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1/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701"/>
        <w:gridCol w:w="2127"/>
        <w:gridCol w:w="1873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ltre esperienze lavorative</w:t>
            </w:r>
            <w:r>
              <w:rPr/>
              <w:t xml:space="preserve"> di consulente esperto di Educazione Motoria, Fisica e Sportiva al di fuori dell’Istituzione Scolastica nell’ultimo quinquennio (specificare Ente/Istituzione, sede, durata, data):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nno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Ente organ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urata in 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Alunni partecipan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Denominazio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7/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8/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09/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0/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</w:rPr>
              <w:t>2011/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 richiamate dall’art. 76 del D.P.R. 28/12/2000 n. 445 in caso di dichiarazioni mendaci e della decadenza dei benefici eventualmente conseguiti al provvedimento emanato sulla base di dichiarazioni non veritiere, di cui all’art.75</w:t>
        <w:tab/>
        <w:t xml:space="preserve"> D.P.R. del 28/12/2000 n. 445 e ai sensi e per effetti dell’art. 47 del citato D.P.R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97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t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ONSENSO ALLA PARTECIPAZIONE ALLE INIZIATIVE DI FORMAZION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3291"/>
      </w:tblGrid>
      <w:tr>
        <w:trPr>
          <w:trHeight w:val="454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 sottoscritto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chiara la propria disponibilità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a prendere parte alle iniziative di formazione  nei giorni e nella sede che gli saranno comunicati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97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to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AUTORIZZAZIONE AL TRATTAMENTO DEI DATI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3291"/>
      </w:tblGrid>
      <w:tr>
        <w:trPr>
          <w:trHeight w:val="454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 sottoscritto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torizza l’Amministrazione al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mento dei dati personali nelle forme e nei limiti previsti dalla normativa vigente.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397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397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to 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Alla presente istanza si allega copia del documento d’ident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a compilare </w:t>
      </w:r>
      <w:r>
        <w:rPr>
          <w:b/>
        </w:rPr>
        <w:t>esclusivamente utilizzando il</w:t>
      </w:r>
      <w:r>
        <w:rPr>
          <w:rStyle w:val="Slicetext"/>
          <w:b/>
        </w:rPr>
        <w:t xml:space="preserve"> programma di videoscrittura Microsoft </w:t>
      </w:r>
      <w:r>
        <w:rPr>
          <w:b/>
        </w:rPr>
        <w:t>Word</w:t>
      </w:r>
      <w:r>
        <w:rPr/>
        <w:t xml:space="preserve"> ed inviare a mezzo e-mail all’ufficio Educazione fisica e sportiva dell’USR Basilicata all’indirizzo </w:t>
      </w:r>
      <w:hyperlink r:id="rId3">
        <w:r>
          <w:rPr>
            <w:rStyle w:val="InternetLink"/>
          </w:rPr>
          <w:t>donato.castronuovo.pz@istruzione.it</w:t>
        </w:r>
      </w:hyperlink>
      <w:r>
        <w:rPr/>
        <w:t xml:space="preserve"> e per conoscenza agli indirizzi e-mail del Comitato Regionale del CONI e dell’Ufficio Educazione fisica territoriale di pertinenza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licetext">
    <w:name w:val="slice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o.castronuovo.pz@istruzione.it" TargetMode="External"/><Relationship Id="rId3" Type="http://schemas.openxmlformats.org/officeDocument/2006/relationships/hyperlink" Target="mailto:donato.castronuovo.pz@istruzion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4:08:00Z</dcterms:created>
  <dc:creator>Castronuovo</dc:creator>
  <dc:description/>
  <cp:keywords/>
  <dc:language>en-US</dc:language>
  <cp:lastModifiedBy>donato</cp:lastModifiedBy>
  <cp:lastPrinted>2012-01-02T11:00:00Z</cp:lastPrinted>
  <dcterms:modified xsi:type="dcterms:W3CDTF">2012-11-24T10:46:00Z</dcterms:modified>
  <cp:revision>0</cp:revision>
  <dc:subject/>
  <dc:title>Mod. C</dc:title>
</cp:coreProperties>
</file>