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C/s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reclutamento Superviso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a Direzione Generale dell’USR Basilicata</w:t>
      </w:r>
    </w:p>
    <w:p>
      <w:pPr>
        <w:pStyle w:val="Normal"/>
        <w:rPr/>
      </w:pPr>
      <w:r>
        <w:rPr/>
        <w:tab/>
        <w:tab/>
        <w:tab/>
        <w:tab/>
        <w:tab/>
        <w:tab/>
        <w:t>Ufficio Educazione fisica e sportiv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2">
        <w:r>
          <w:rPr>
            <w:rStyle w:val="InternetLink"/>
          </w:rPr>
          <w:t>donato.castronuovo.pz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e p. c. </w:t>
        <w:tab/>
        <w:tab/>
        <w:t>Ufficio di Educazione Fisica Territoriale</w:t>
      </w:r>
    </w:p>
    <w:p>
      <w:pPr>
        <w:pStyle w:val="Normal"/>
        <w:rPr/>
      </w:pPr>
      <w:r>
        <w:rPr/>
        <w:tab/>
        <w:tab/>
        <w:tab/>
        <w:tab/>
        <w:t>e p. c.</w:t>
        <w:tab/>
        <w:tab/>
        <w:t>Comitato Regionale C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Oggetto: Richiesta partecipazione al progetto alfabetizzazione motoria a.s. 2012/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238"/>
        <w:gridCol w:w="850"/>
        <w:gridCol w:w="3402"/>
      </w:tblGrid>
      <w:tr>
        <w:trPr>
          <w:trHeight w:val="45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4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252"/>
        <w:gridCol w:w="910"/>
        <w:gridCol w:w="195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567"/>
        <w:gridCol w:w="1023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Via/P.zz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1"/>
        <w:gridCol w:w="890"/>
        <w:gridCol w:w="4000"/>
      </w:tblGrid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ell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73"/>
      </w:tblGrid>
      <w:tr>
        <w:trPr>
          <w:trHeight w:val="45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nde prestare la propria opera per l’attività di SUPERVISORE  nella Provincia d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- DICHIARAZIONE PERSONALE DEI SERVIZ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docente già destinatario di supplenza annuale o fine al termine delle attività didattiche nell’a.s</w:t>
            </w:r>
          </w:p>
        </w:tc>
      </w:tr>
      <w:tr>
        <w:trPr/>
        <w:tc>
          <w:tcPr>
            <w:tcW w:w="97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11/2012 che non ha avuto rinnovata la nomina nel corrente anno scolastico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cente appartenente alla stessa categoria sopra indicata che nell’anno scolastico corrente é</w:t>
            </w:r>
          </w:p>
        </w:tc>
      </w:tr>
      <w:tr>
        <w:trPr/>
        <w:tc>
          <w:tcPr>
            <w:tcW w:w="97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ato destinatario per un numero limitato di ore che si renda compatibile con l’impegno di venti ore settimanali previste per la partecipazione al progetto sperimentale; specificare la scuola ed il numero delle ore assegnate: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9"/>
        <w:gridCol w:w="1174"/>
        <w:gridCol w:w="3716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uol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628"/>
        <w:gridCol w:w="2268"/>
        <w:gridCol w:w="739"/>
      </w:tblGrid>
      <w:tr>
        <w:trPr>
          <w:trHeight w:val="45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a/P.zza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. di ore settimanal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 - TITOLI DI STUDIO/ ABILITAZIONI/ SPECIALIZZAZION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Magistrale o Quad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t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709"/>
        <w:gridCol w:w="1448"/>
      </w:tblGrid>
      <w:tr>
        <w:trPr>
          <w:trHeight w:val="45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conseguimento del diploma ISE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di educazione fis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nella scuola prima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olo di specializzazione per il sostegno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Altri titoli di studio Abilitazioni, specializzazioni, master, ecc.. (specificare Ente/Istituzione, sede, durata, data e vo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 - PARTECIPAZIONE A CORSI SPECIFICI SULL’EDUCAZIONE MOTORIA NELLA SCUOLA PRIMARIA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Corsi di formazione sull’educazione motoria nella scuola primaria organizzati da </w:t>
            </w:r>
            <w:r>
              <w:rPr>
                <w:b/>
              </w:rPr>
              <w:t>MIUR, CONI o Università</w:t>
            </w:r>
            <w:r>
              <w:rPr/>
              <w:t xml:space="preserve"> (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Corsi di formazione sull’educazione motoria nella scuola primaria organizzati da </w:t>
            </w:r>
            <w:r>
              <w:rPr>
                <w:b/>
              </w:rPr>
              <w:t>soggetti diversi</w:t>
            </w:r>
            <w:r>
              <w:rPr/>
              <w:t xml:space="preserve"> da MIUR, CONI o Università (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ltri corsi</w:t>
            </w:r>
            <w:r>
              <w:rPr/>
              <w:t xml:space="preserve"> di formazione sull’educazione motoria, fisica e sportiva (qualifiche di allenatore, istruttore, ecc…, 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 - ESPERIENZE LAVORATIVE DI CONSULENTE ESPERTO DI EDUCAZIONE MOTORIA NELLA SCUOLA PRIMARIA NELL’ULTIMO QUINQUENN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 nella </w:t>
            </w:r>
            <w:r>
              <w:rPr>
                <w:b/>
              </w:rPr>
              <w:t>scuola primaria</w:t>
            </w:r>
            <w:r>
              <w:rPr/>
              <w:t xml:space="preserve"> in corsi organizzati da </w:t>
            </w:r>
            <w:r>
              <w:rPr>
                <w:b/>
              </w:rPr>
              <w:t>MIUR e/o CONI</w:t>
            </w:r>
            <w:r>
              <w:rPr/>
              <w:t xml:space="preserve">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 nella </w:t>
            </w:r>
            <w:r>
              <w:rPr>
                <w:b/>
              </w:rPr>
              <w:t>scuola primaria</w:t>
            </w:r>
            <w:r>
              <w:rPr/>
              <w:t xml:space="preserve"> in corsi organizzati da </w:t>
            </w:r>
            <w:r>
              <w:rPr>
                <w:b/>
              </w:rPr>
              <w:t>Scuole e/o soggetti diversi</w:t>
            </w:r>
            <w:r>
              <w:rPr/>
              <w:t xml:space="preserve"> da MIUR e/o CONI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, Fisica e Sportiva in </w:t>
            </w:r>
            <w:r>
              <w:rPr>
                <w:b/>
              </w:rPr>
              <w:t>scuole di ordine e grado diversi</w:t>
            </w:r>
            <w:r>
              <w:rPr/>
              <w:t xml:space="preserve"> dalla primaria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ltre esperienze lavorative</w:t>
            </w:r>
            <w:r>
              <w:rPr/>
              <w:t xml:space="preserve"> di consulente esperto di Educazione Motoria, Fisica e Sportiva al di fuori dell’Istituzione Scolastica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richiamate dall’art. 76 del D.P.R. 28/12/2000 n. 445 in caso di dichiarazioni mendaci e della decadenza dei benefici eventualmente conseguiti al provvedimento emanato sulla base di dichiarazioni non veritiere, di cui all’art.75</w:t>
        <w:tab/>
        <w:t xml:space="preserve"> D.P.R. del 28/12/2000 n. 445 e ai sensi e per effetti dell’art. 47 del citato D.P.R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NSENSO ALLA PARTECIPAZIONE ALLE INIZIATIVE DI FORMAZIO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chiara la propria disponibilità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 prendere parte alle iniziative di formazione  nei giorni e nella sede che gli saranno comunicati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AUTORIZZAZIONE AL TRATTAMENTO DEI DAT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orizza l’Amministrazione al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mento dei dati personali nelle forme e nei limiti previsti dalla normativa vigente.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Alla presente istanza si allega copia del documento d’ident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 compilare </w:t>
      </w:r>
      <w:r>
        <w:rPr>
          <w:b/>
        </w:rPr>
        <w:t>esclusivamente utilizzando il</w:t>
      </w:r>
      <w:r>
        <w:rPr>
          <w:rStyle w:val="Slicetext"/>
          <w:b/>
        </w:rPr>
        <w:t xml:space="preserve"> programma di videoscrittura Microsoft </w:t>
      </w:r>
      <w:r>
        <w:rPr>
          <w:b/>
        </w:rPr>
        <w:t>Word</w:t>
      </w:r>
      <w:r>
        <w:rPr/>
        <w:t xml:space="preserve"> ed inviare a mezzo e-mail all’ufficio Educazione fisica e sportiva dell’USR Basilicata all’indirizzo </w:t>
      </w:r>
      <w:hyperlink r:id="rId3">
        <w:r>
          <w:rPr>
            <w:rStyle w:val="InternetLink"/>
          </w:rPr>
          <w:t>donato.castronuovo.pz@istruzione.it</w:t>
        </w:r>
      </w:hyperlink>
      <w:r>
        <w:rPr/>
        <w:t xml:space="preserve"> e per conoscenza agli indirizzi e-mail del Comitato Regionale del CONI e dell’Ufficio Educazione fisica territoriale di pertinenza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castronuovo.pz@istruzione.it" TargetMode="External"/><Relationship Id="rId3" Type="http://schemas.openxmlformats.org/officeDocument/2006/relationships/hyperlink" Target="mailto:donato.castronuovo.pz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8:00Z</dcterms:created>
  <dc:creator>Castronuovo</dc:creator>
  <dc:description/>
  <cp:keywords/>
  <dc:language>en-US</dc:language>
  <cp:lastModifiedBy>donato</cp:lastModifiedBy>
  <cp:lastPrinted>2012-01-02T11:00:00Z</cp:lastPrinted>
  <dcterms:modified xsi:type="dcterms:W3CDTF">2012-11-24T10:47:00Z</dcterms:modified>
  <cp:revision>0</cp:revision>
  <dc:subject/>
  <dc:title>Mod. C</dc:title>
</cp:coreProperties>
</file>