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empus Sans ITC" w:hAnsi="Tempus Sans ITC" w:cs="Tempus Sans ITC"/>
          <w:b/>
          <w:b/>
          <w:sz w:val="16"/>
          <w:szCs w:val="16"/>
        </w:rPr>
      </w:pPr>
      <w:r>
        <w:rPr>
          <w:rFonts w:cs="Tempus Sans ITC" w:ascii="Tempus Sans ITC" w:hAnsi="Tempus Sans ITC"/>
          <w:b/>
          <w:sz w:val="16"/>
          <w:szCs w:val="16"/>
          <w:lang w:val="en-US" w:eastAsia="en-US"/>
        </w:rPr>
        <w:drawing>
          <wp:inline distT="0" distB="0" distL="0" distR="0">
            <wp:extent cx="2980690" cy="8667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UPERVISORI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32"/>
          <w:szCs w:val="32"/>
        </w:rPr>
      </w:pPr>
      <w:r>
        <w:rPr>
          <w:rFonts w:cs="Calibri"/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RELAZIONE FINALE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Supervisore________________________________Regione ____________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Provincia/e ____________________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Relazione  a livello territoriale con le  figure coinvolte</w:t>
      </w:r>
    </w:p>
    <w:p>
      <w:pPr>
        <w:pStyle w:val="Normal"/>
        <w:spacing w:before="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Con quali modalità si è svolta la relazione con le figure territoriali coinvolte, dal Coordinatore di Progetto Regionale al Referente informatico regionale e provinciale, al Segretario del C.P. CONI, con le quali dovrebbe essersi instaurato un filo diretto?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 xml:space="preserve">Prosecuzione ed estensione del progetto </w:t>
      </w:r>
    </w:p>
    <w:p>
      <w:pPr>
        <w:pStyle w:val="Normal"/>
        <w:spacing w:before="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A seguito della Circolare MIUR e della Nota CONI inviate il 28/7/2011 che confermavano la prosecuzione del Progetto anche per l’anno scolastico 2011-12,  l’inserimento dello stesso nel POF è avvenuto nei tempi indicati? Il progetto è diventato parte integrante dell’attività curricolare? I  nuovi plessi coinvolti hanno incontrato difficoltà?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Aggiornamento Territoriale</w:t>
      </w:r>
    </w:p>
    <w:p>
      <w:pPr>
        <w:pStyle w:val="Normal"/>
        <w:spacing w:before="0" w:after="0"/>
        <w:jc w:val="both"/>
        <w:rPr/>
      </w:pPr>
      <w:r>
        <w:rPr>
          <w:i/>
          <w:sz w:val="18"/>
          <w:szCs w:val="18"/>
        </w:rPr>
        <w:t>Ci sono state iniziative sul territorio di vostra competenza oltre alla formazione realizzata a livello regionale secondo le indicazioni nazionali? Le Scuole Regionali di Sport hanno avuto una parte attiva in tale organizzazione?</w:t>
      </w:r>
    </w:p>
    <w:p>
      <w:pPr>
        <w:pStyle w:val="Normal"/>
        <w:spacing w:before="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Riportare eventuali esigenze formative riscontrate in ambito didattico, relazionale, formativo di base, informatico, ecc.. </w:t>
      </w:r>
    </w:p>
    <w:p>
      <w:pPr>
        <w:pStyle w:val="Normal"/>
        <w:spacing w:before="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vete svolto riunioni con gli Operatori del progetto?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 xml:space="preserve">Rapporto con gli Esperti </w:t>
      </w:r>
    </w:p>
    <w:p>
      <w:pPr>
        <w:pStyle w:val="Normal"/>
        <w:spacing w:before="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Indicare le modalità di relazione con gli esperti specificando eventuali cambiamenti rispetto agli scorsi anni e le  relative cause o motivazioni. </w:t>
      </w:r>
    </w:p>
    <w:p>
      <w:pPr>
        <w:pStyle w:val="Normal"/>
        <w:spacing w:before="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Ci sono state sostituzioni tra gli Esperti a voi  assegnati? Quante? Quali sono state le motivazioni di questo abbandono da parte degli Esperti?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Rapporto con le scuole</w:t>
      </w:r>
    </w:p>
    <w:p>
      <w:pPr>
        <w:pStyle w:val="Normal"/>
        <w:spacing w:before="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Riportare se avete avuto contatti diretti o indiretti (tramite gli Esperti),  con i Dirigenti Scolastici, con i Docenti, con i genitori e/o altre figure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Programmazione e attività didattica </w:t>
      </w:r>
    </w:p>
    <w:p>
      <w:pPr>
        <w:pStyle w:val="Normal"/>
        <w:spacing w:before="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Richiamare i principali aspetti relativi alla programmazione didattica ed eventuali difficoltà incontrate nello svolgimento del progetto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Attività motorie e disabilità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  <w:i/>
          <w:sz w:val="18"/>
          <w:szCs w:val="18"/>
        </w:rPr>
        <w:t>Illustrare se è stato necessario effettuare una programmazione didattica adattata per gli alunni disabili e le eventuali  difficoltà incontrate. Spiegare, inoltre, le modalità di relazione degli Esperti con gli insegnanti di sostegno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Comunicazione e sito web</w:t>
      </w:r>
    </w:p>
    <w:p>
      <w:pPr>
        <w:pStyle w:val="Normal"/>
        <w:spacing w:before="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Riportare eventuali difficoltà o carenze nella comunicazione ed informazione nonché valutare la disponibilità</w:t>
      </w:r>
      <w:r>
        <w:rPr>
          <w:b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e fruibilità del materiale didattico ed informativo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Uso della piattaforma </w:t>
      </w:r>
    </w:p>
    <w:p>
      <w:pPr>
        <w:pStyle w:val="Normal"/>
        <w:spacing w:before="0" w:after="0"/>
        <w:jc w:val="both"/>
        <w:rPr/>
      </w:pPr>
      <w:r>
        <w:rPr>
          <w:i/>
          <w:sz w:val="18"/>
          <w:szCs w:val="18"/>
        </w:rPr>
        <w:t xml:space="preserve">Le innovazioni introdotte quest’anno in piattaforma informatica hanno facilitato il vostro compito relativo al monitoraggio dell’attività degli  Esperti a voi assegnati? </w:t>
      </w:r>
    </w:p>
    <w:p>
      <w:pPr>
        <w:pStyle w:val="Normal"/>
        <w:spacing w:before="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Con il contributo degli Esperti e del Referente Informatico riportate esperienze e commenti relativi alle operazioni richieste per l’uso della piattaforma ed eventuali proposte di miglioramento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Monitoraggi </w:t>
      </w:r>
    </w:p>
    <w:p>
      <w:pPr>
        <w:pStyle w:val="Normal"/>
        <w:spacing w:before="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Riportare  le vostre riflessioni e quelle degli Esperti in merito ai monitoraggi di attuazione di efficacia e di gradimento e sulla loro modalità di realizzazione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Segnalazioni e/o suggerimenti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  <w:i/>
          <w:sz w:val="18"/>
          <w:szCs w:val="18"/>
        </w:rPr>
        <w:t>Indicare i punti di forza e/o di criticità del progetto, possibili ambiti di miglioramento, altro.…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ata, _________________             </w:t>
      </w:r>
    </w:p>
    <w:p>
      <w:pPr>
        <w:pStyle w:val="Normal"/>
        <w:spacing w:before="0" w:after="200"/>
        <w:jc w:val="right"/>
        <w:rPr/>
      </w:pPr>
      <w:r>
        <w:rPr>
          <w:rFonts w:cs="Calibri"/>
          <w:b/>
        </w:rPr>
        <w:t xml:space="preserve">                                                 </w:t>
      </w:r>
      <w:r>
        <w:rPr>
          <w:b/>
          <w:i/>
        </w:rPr>
        <w:t>Firma leggibile</w:t>
      </w:r>
      <w:r>
        <w:rPr>
          <w:b/>
        </w:rPr>
        <w:t xml:space="preserve"> ________________________</w:t>
      </w:r>
    </w:p>
    <w:sectPr>
      <w:footerReference w:type="default" r:id="rId3"/>
      <w:type w:val="nextPage"/>
      <w:pgSz w:w="11906" w:h="16838"/>
      <w:pgMar w:left="1134" w:right="1134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0:58:00Z</dcterms:created>
  <dc:creator>e00213</dc:creator>
  <dc:description/>
  <cp:keywords/>
  <dc:language>en-US</dc:language>
  <cp:lastModifiedBy>Curcio Sandra</cp:lastModifiedBy>
  <cp:lastPrinted>2012-06-11T15:55:00Z</cp:lastPrinted>
  <dcterms:modified xsi:type="dcterms:W3CDTF">2012-06-11T14:13:00Z</dcterms:modified>
  <cp:revision>4</cp:revision>
  <dc:subject/>
  <dc:title/>
</cp:coreProperties>
</file>