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llacanest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LIEV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LS Galilei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567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Aprile 20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estra CON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TC Da Vinci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Aprile 20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estra CONI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4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TC Nitti PZ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Miky</cp:lastModifiedBy>
  <dcterms:modified xsi:type="dcterms:W3CDTF">2005-03-10T15:49:00Z</dcterms:modified>
  <cp:revision>27</cp:revision>
  <dc:subject/>
  <dc:title/>
</cp:coreProperties>
</file>