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696960" cy="545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6960" cy="545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"/>
                              <w:gridCol w:w="2291"/>
                              <w:gridCol w:w="11"/>
                              <w:gridCol w:w="199"/>
                              <w:gridCol w:w="11"/>
                              <w:gridCol w:w="2092"/>
                              <w:gridCol w:w="567"/>
                              <w:gridCol w:w="567"/>
                              <w:gridCol w:w="616"/>
                              <w:gridCol w:w="515"/>
                              <w:gridCol w:w="567"/>
                              <w:gridCol w:w="566"/>
                              <w:gridCol w:w="566"/>
                              <w:gridCol w:w="566"/>
                              <w:gridCol w:w="566"/>
                              <w:gridCol w:w="510"/>
                              <w:gridCol w:w="620"/>
                              <w:gridCol w:w="288"/>
                              <w:gridCol w:w="843"/>
                              <w:gridCol w:w="566"/>
                              <w:gridCol w:w="566"/>
                              <w:gridCol w:w="501"/>
                              <w:gridCol w:w="11"/>
                            </w:tblGrid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2393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sz w:val="22"/>
                                    </w:rPr>
                                    <w:t>LS Federico II Melfi</w:t>
                                  </w:r>
                                </w:p>
                              </w:tc>
                              <w:tc>
                                <w:tcPr>
                                  <w:tcW w:w="11303" w:type="dxa"/>
                                  <w:gridSpan w:val="1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39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4" w:type="dxa"/>
                                  <w:gridSpan w:val="1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sz w:val="22"/>
                                    </w:rPr>
                                    <w:t>IIS S.Arcangelo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ncente 1 - 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LLAVO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st Magistr Poten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I Grado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IEVE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C Flacco Poten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TC Aceren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 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C Lavell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TC Falcone Poten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IS Muro Lucan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IS Seni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ALE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TC Da Vinci Poten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IS Solimene Lavell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Ist Magistr Lagonegr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IS Rioner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 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SIS Marate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S Maiorana Genzan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S Galilei Poten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7  </w:t>
                                  </w:r>
                                  <w:r>
                                    <w:rPr>
                                      <w:sz w:val="22"/>
                                    </w:rPr>
                                    <w:t>ITCG Molit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incente 17 - 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93" w:type="dxa"/>
                                  <w:gridSpan w:val="1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38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8  </w:t>
                                  </w:r>
                                  <w:r>
                                    <w:rPr>
                                      <w:sz w:val="22"/>
                                    </w:rPr>
                                    <w:t>Ist d’Arte Potenza</w:t>
                                  </w:r>
                                </w:p>
                              </w:tc>
                              <w:tc>
                                <w:tcPr>
                                  <w:tcW w:w="11303" w:type="dxa"/>
                                  <w:gridSpan w:val="2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8pt;height:429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3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"/>
                        <w:gridCol w:w="2291"/>
                        <w:gridCol w:w="11"/>
                        <w:gridCol w:w="199"/>
                        <w:gridCol w:w="11"/>
                        <w:gridCol w:w="2092"/>
                        <w:gridCol w:w="567"/>
                        <w:gridCol w:w="567"/>
                        <w:gridCol w:w="616"/>
                        <w:gridCol w:w="515"/>
                        <w:gridCol w:w="567"/>
                        <w:gridCol w:w="566"/>
                        <w:gridCol w:w="566"/>
                        <w:gridCol w:w="566"/>
                        <w:gridCol w:w="566"/>
                        <w:gridCol w:w="510"/>
                        <w:gridCol w:w="620"/>
                        <w:gridCol w:w="288"/>
                        <w:gridCol w:w="843"/>
                        <w:gridCol w:w="566"/>
                        <w:gridCol w:w="566"/>
                        <w:gridCol w:w="501"/>
                        <w:gridCol w:w="11"/>
                      </w:tblGrid>
                      <w:tr>
                        <w:trPr>
                          <w:trHeight w:val="82" w:hRule="atLeast"/>
                        </w:trPr>
                        <w:tc>
                          <w:tcPr>
                            <w:tcW w:w="2393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   </w:t>
                            </w:r>
                            <w:r>
                              <w:rPr>
                                <w:sz w:val="22"/>
                              </w:rPr>
                              <w:t>LS Federico II Melfi</w:t>
                            </w:r>
                          </w:p>
                        </w:tc>
                        <w:tc>
                          <w:tcPr>
                            <w:tcW w:w="11303" w:type="dxa"/>
                            <w:gridSpan w:val="1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39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04" w:type="dxa"/>
                            <w:gridSpan w:val="1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  </w:t>
                            </w:r>
                            <w:r>
                              <w:rPr>
                                <w:sz w:val="22"/>
                              </w:rPr>
                              <w:t>IIS S.Arcangelo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ncente 1 - 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LLAVOLO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st Magistr Poten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 Grado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IEVE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C Flacco Poten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TC Aceren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 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C Lavell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TC Falcone Poten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IS Muro Lucan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IS Seni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NALE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TC Da Vinci Poten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IS Solimene Lavell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Ist Magistr Lagonegr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IS Rioner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 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SIS Marate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S Maiorana Genzan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S Galilei Poten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7  </w:t>
                            </w:r>
                            <w:r>
                              <w:rPr>
                                <w:sz w:val="22"/>
                              </w:rPr>
                              <w:t>ITCG Moliter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ncente 17 - 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93" w:type="dxa"/>
                            <w:gridSpan w:val="1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38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8  </w:t>
                            </w:r>
                            <w:r>
                              <w:rPr>
                                <w:sz w:val="22"/>
                              </w:rPr>
                              <w:t>Ist d’Arte Potenza</w:t>
                            </w:r>
                          </w:p>
                        </w:tc>
                        <w:tc>
                          <w:tcPr>
                            <w:tcW w:w="11303" w:type="dxa"/>
                            <w:gridSpan w:val="2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4:58:00Z</dcterms:created>
  <dc:creator>USER</dc:creator>
  <dc:description/>
  <dc:language>en-US</dc:language>
  <cp:lastModifiedBy>USER</cp:lastModifiedBy>
  <cp:lastPrinted>2005-02-27T17:14:00Z</cp:lastPrinted>
  <dcterms:modified xsi:type="dcterms:W3CDTF">2005-02-27T16:16:00Z</dcterms:modified>
  <cp:revision>4</cp:revision>
  <dc:subject/>
  <dc:title>1</dc:title>
</cp:coreProperties>
</file>