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797"/>
        <w:gridCol w:w="297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71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llatamburello</w:t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71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DETT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MS Sinisgalli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1 - 2</w:t>
            </w:r>
          </w:p>
        </w:tc>
        <w:tc>
          <w:tcPr>
            <w:tcW w:w="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716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4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C Filian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716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- 04- 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stra Caizz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i/>
              </w:rPr>
              <w:t>Ritrovo ore 9.00</w:t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515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51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7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- 04- 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lestra Caizz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trovo ore 9.00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C Tramutol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3 - 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C Ruoti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UFF. SCOLASTICO REGIONALE</cp:lastModifiedBy>
  <dcterms:modified xsi:type="dcterms:W3CDTF">2005-03-10T12:00:00Z</dcterms:modified>
  <cp:revision>31</cp:revision>
  <dc:subject/>
  <dc:title/>
</cp:coreProperties>
</file>