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852"/>
        <w:gridCol w:w="1020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21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latamburell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LIEVE</w:t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2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 Venos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ara 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S Galilei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lang w:val="de-DE"/>
              </w:rPr>
              <w:t>Gara 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2 - 3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C Nitti PZ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</w:trPr>
        <w:tc>
          <w:tcPr>
            <w:tcW w:w="4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Le gare 1- 2 e 3 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si svolgeranno TUTTE 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il giorno 16- 04- 05 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palestra Caizz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i/>
                <w:lang w:val="fr-FR"/>
              </w:rPr>
              <w:t>ritrovo ore 9.00</w:t>
            </w:r>
          </w:p>
        </w:tc>
        <w:tc>
          <w:tcPr>
            <w:tcW w:w="461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- 04- 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lestra Caizz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trovo ore 9.0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SS Falcone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lang w:val="de-DE"/>
              </w:rPr>
              <w:t>Gara 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4 - 5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. Pedag. PZ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0T17:00:00Z</dcterms:modified>
  <cp:revision>36</cp:revision>
  <dc:subject/>
  <dc:title/>
</cp:coreProperties>
</file>