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MIUR –</w:t>
      </w:r>
      <w:r>
        <w:rPr>
          <w:b/>
          <w:bCs/>
          <w:sz w:val="24"/>
          <w:szCs w:val="24"/>
        </w:rPr>
        <w:t>UFFICIO SCOL.CO REG.LE</w:t>
        <w:tab/>
        <w:tab/>
        <w:t xml:space="preserve">CONI – COMITATO PROVINCIALE      </w:t>
        <w:tab/>
        <w:t xml:space="preserve">    CSA DI </w:t>
      </w:r>
      <w:r>
        <w:rPr>
          <w:b/>
          <w:bCs/>
          <w:sz w:val="24"/>
          <w:szCs w:val="24"/>
          <w:u w:val="single"/>
        </w:rPr>
        <w:t>MATERA</w:t>
      </w:r>
      <w:r>
        <w:rPr>
          <w:b/>
          <w:bCs/>
          <w:sz w:val="24"/>
          <w:szCs w:val="24"/>
        </w:rPr>
        <w:tab/>
        <w:tab/>
        <w:tab/>
        <w:tab/>
        <w:t xml:space="preserve">     DI </w:t>
      </w:r>
      <w:r>
        <w:rPr>
          <w:b/>
          <w:bCs/>
          <w:sz w:val="24"/>
          <w:szCs w:val="24"/>
          <w:u w:val="single"/>
        </w:rPr>
        <w:t>MATERA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COMMISSIONE ORGANIZZATRICE PROVINCIALE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GIOCHI SPORTIVI STUDENTESCHI” 2004/2005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ot.                                                                                                          Matera 13./01/2005</w:t>
      </w:r>
    </w:p>
    <w:p>
      <w:pPr>
        <w:pStyle w:val="Sub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lla C. A. della D.ssa Anna Maria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CALABRESE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Direttore Tecnico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Direzione Scolastica Regionale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P  O  T  E  N  Z  A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both"/>
        <w:rPr/>
      </w:pPr>
      <w:r>
        <w:rPr>
          <w:sz w:val="24"/>
          <w:szCs w:val="24"/>
        </w:rPr>
        <w:t xml:space="preserve">Oggetto : </w:t>
      </w:r>
      <w:r>
        <w:rPr>
          <w:b w:val="false"/>
          <w:bCs w:val="false"/>
          <w:sz w:val="24"/>
          <w:szCs w:val="24"/>
        </w:rPr>
        <w:t>Giochi Sportivi Studenteschi 2004/2005 – Programma calendario delle fasi Provinciali.</w:t>
      </w:r>
    </w:p>
    <w:p>
      <w:pPr>
        <w:pStyle w:val="Sub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i trasmette in allegato il programma calendario delle fasi in oggetto </w:t>
      </w:r>
    </w:p>
    <w:p>
      <w:pPr>
        <w:pStyle w:val="Sub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Premessa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llo scopo di rispondere ai bisogni formativi dell’Educazione Fisica e sportiva dei giovani , è necessario anche per l’anno scolastico 2004/2005 sostenere la promozione della pratica sportiva che costituisce </w:t>
      </w:r>
      <w:r>
        <w:rPr>
          <w:b w:val="false"/>
          <w:bCs w:val="false"/>
          <w:sz w:val="24"/>
          <w:szCs w:val="24"/>
          <w:u w:val="single"/>
        </w:rPr>
        <w:t>elemento fondamentale di tutta l’azione didattica ed educativa della scuola.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i ritiene opportuno ribadire preliminarmente alcuni principi fondamentali che debbono essere tenuti presenti dai docenti di Educazione Fisica nell’attuazione dei loro progetti educativi – didattici.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L’educazione sportiva deve essere rivolta al massimo coinvolgimento della totalità degli alunni.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4"/>
          <w:szCs w:val="24"/>
        </w:rPr>
        <w:t xml:space="preserve">In questa ottica assumono grande rilevanza pedagogica </w:t>
      </w:r>
      <w:r>
        <w:rPr>
          <w:b w:val="false"/>
          <w:bCs w:val="false"/>
          <w:sz w:val="24"/>
          <w:szCs w:val="24"/>
          <w:u w:val="single"/>
        </w:rPr>
        <w:t>le fasi d’istituto che costituiscono strumento utile di diffusione capillare della pratica sportiva.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Tutta la pratica sportiva costituisce componente fondamentale del P.O.F.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4"/>
          <w:szCs w:val="24"/>
        </w:rPr>
        <w:t xml:space="preserve">Gli obiettivi didattico – educativi e le procedure metodologiche elaborate, devono contribuire a realizzare interventi coerenti tra i “ diversi saperi” di cui consta l’Educazione Fisica  e sportiva , soprattutto , porsi in una dimensione di continuità tra tutta l’attività scolastica superando nei fatti , la stessa distinzione </w:t>
      </w:r>
      <w:r>
        <w:rPr>
          <w:b w:val="false"/>
          <w:bCs w:val="false"/>
          <w:sz w:val="24"/>
          <w:szCs w:val="24"/>
          <w:u w:val="single"/>
        </w:rPr>
        <w:t>CURRICULARE E EXSTRACURRICULARE.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rPr/>
      </w:pPr>
      <w:r>
        <w:rPr/>
        <w:t>Giochi Sportivi Studenteschi 2004/2005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Sport di squadra 1° Maschile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u w:val="single"/>
        </w:rPr>
        <w:t>Pallavolo: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cuole partecipanti : S.M. Grassano , S.M. N.Festa , S.M.G.Pascoli Matera , S.M. Aldo Moro Policoro , S.M. Nova Siri Scalo , S.M. Pisticci, SM Scanzano,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Calendario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irone A                                                 Girone B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.M. Grassano                               S.M.Scanzan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.M.N. Festa Mastera                    S.M Nova  Siri Scalo</w:t>
      </w:r>
    </w:p>
    <w:p>
      <w:pPr>
        <w:pStyle w:val="Subtitle"/>
        <w:jc w:val="left"/>
        <w:rPr/>
      </w:pPr>
      <w:r>
        <w:rPr>
          <w:b w:val="false"/>
          <w:bCs w:val="false"/>
          <w:sz w:val="24"/>
          <w:szCs w:val="24"/>
        </w:rPr>
        <w:t>SM G. Pascoli Matera</w:t>
      </w:r>
      <w:r>
        <w:rPr>
          <w:sz w:val="24"/>
          <w:szCs w:val="24"/>
        </w:rPr>
        <w:t xml:space="preserve">                   </w:t>
      </w:r>
      <w:r>
        <w:rPr>
          <w:b w:val="false"/>
          <w:bCs w:val="false"/>
          <w:sz w:val="24"/>
          <w:szCs w:val="24"/>
        </w:rPr>
        <w:t>S.M.Pisticci</w:t>
      </w:r>
    </w:p>
    <w:p>
      <w:pPr>
        <w:pStyle w:val="Subtitle"/>
        <w:jc w:val="left"/>
        <w:rPr/>
      </w:pPr>
      <w:r>
        <w:rPr>
          <w:sz w:val="24"/>
          <w:szCs w:val="24"/>
        </w:rPr>
        <w:t xml:space="preserve">Girone A                                       </w:t>
      </w:r>
      <w:r>
        <w:rPr>
          <w:b w:val="false"/>
          <w:bCs w:val="false"/>
          <w:sz w:val="24"/>
          <w:szCs w:val="24"/>
        </w:rPr>
        <w:t>Sm Scanzan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18/02/05  S.M. Grassano – S.M N. Festa Matera                       ore 09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2 25/02/05  S.M. N. Festa Matera – S.MG.Pascoli Matera           ore 09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3 04/03/05  S.M G.Pascoli Matera – S.M. Grassano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irone B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4  18/02/05  S.M.Scanzano – S.M.Pisticci                                    ore 11.0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5  18/02.05  S.M. AM Policoro  – S.M. Scanzano                        ore 09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6 25/02/05   S M. Pisticci – S.M. Nova Siri Scalo                        ore 09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7 25/02/05   SM A.M. Poliporo – SM Scanzano                           ore 09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8 04/03/05   SM Nova Siri Scalo – SM Scanzano                         ore 09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Gara 9 04/03/05   SM Pisticci – SM  AM  Policoro                               ore 10.30  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Finale Provinciale presso  Scuola Media N. Festa  Matera Via Lanera             ore 09.30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0  06/04/05 Vinc. Gir . A – Vinc. Gir. B</w:t>
      </w:r>
    </w:p>
    <w:p>
      <w:pPr>
        <w:pStyle w:val="Subtitle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 xml:space="preserve">Pallacanestro 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.C.  Bernalda   Scuola  </w:t>
      </w:r>
      <w:r>
        <w:rPr>
          <w:sz w:val="24"/>
          <w:szCs w:val="24"/>
        </w:rPr>
        <w:t>CAMPIONE PROVINCIALE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Calcio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cuole partecipanti: SM Nova Siri Scalo, SM Scanzano , SM Montescaglioso, SM S.Mauro Forte, SM Montalbano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</w:t>
      </w:r>
      <w:r>
        <w:rPr>
          <w:b w:val="false"/>
          <w:bCs w:val="false"/>
        </w:rPr>
        <w:t>GIRONE A                                                    GIRONE B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SM Montalbano                                              SM S. Mauro Forte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 xml:space="preserve">          </w:t>
      </w:r>
      <w:r>
        <w:rPr>
          <w:b w:val="false"/>
          <w:bCs w:val="false"/>
        </w:rPr>
        <w:t xml:space="preserve">SM Scanzano                                                </w:t>
      </w:r>
    </w:p>
    <w:p>
      <w:pPr>
        <w:pStyle w:val="Subtitle"/>
        <w:jc w:val="left"/>
        <w:rPr/>
      </w:pPr>
      <w:r>
        <w:rPr>
          <w:u w:val="single"/>
        </w:rPr>
        <w:t xml:space="preserve">          </w:t>
      </w:r>
      <w:r>
        <w:rPr>
          <w:b w:val="false"/>
          <w:bCs w:val="false"/>
        </w:rPr>
        <w:t>SM Nova Siri Scalo                                         SM Montescaglios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Calendario Girone A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14.02.05 SM Montalbano – SM Scanzano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2 21.02.05 SM Scanzano – SM Nova Siri Scalo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3 28.02.05 SM Nova Sirik Scalo – SM Montalbano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lendario Girone B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4 14.02.05 SM S. Mauro Forte -  SM Montescaglioso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Gara 5 21.03.05 SM Montescaglioso – SM S.M. Forte                       ore 10.30 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Finale Provinciale 27.03.05  Montescaglioso ore 10.30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ara 7  Vinc. Gir A  - Vinc Gir. B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Pallamano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cuole partecipanti : SM Nova Siri s.,SM Scanzano, SM S. Mauro Forte, SM A.M. Policor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lendario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 15.02.05 SM SM Forte – SM Nova Siri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2 15.02.05 SM Scanzano – SM A M Policoro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3 22.02.05 SM Nova Siri Scalo – SM Scanzano                           ore 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4 22.02.05 SM AM Poliporo – SM S.M. Forte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5 01.03.05 SM Scanzano -  SM S.M. Forte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6 01.03.05 SM Nova Siri Scalo – SM A.M. Policoro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Le  prime due Scuole classificate  disputeranno la finale provinciale il giorno 08.03.05 presso campo SM A.Moro di Policoro    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Calcio a 5</w:t>
      </w:r>
    </w:p>
    <w:p>
      <w:pPr>
        <w:pStyle w:val="Subtitle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cuole partecipanti : SM N. Festa Matera,SM Scanzano,SM Pisticci,SM Grassano SM Montalbano</w:t>
      </w:r>
    </w:p>
    <w:p>
      <w:pPr>
        <w:pStyle w:val="Subtitle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Calendario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Girone A                                            Girone B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M Grassano                                      SM Montalban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M N.Festa Matera                            SM Scanzano</w:t>
      </w:r>
    </w:p>
    <w:p>
      <w:pPr>
        <w:pStyle w:val="Subtitle"/>
        <w:jc w:val="left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b w:val="false"/>
          <w:bCs w:val="false"/>
          <w:sz w:val="24"/>
          <w:szCs w:val="24"/>
        </w:rPr>
        <w:t>SM Pisticci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irone A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 15.02.05  SM Grassano – SM N. Festa Matera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2  22.02.05  SM N.Festa Matera – SM Grassano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irone B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3 15.02.05 SM Montalbano – SM Scanzano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4 22.03.05  SM Scanzano – SM Pisticci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5 02.03.05 SM Pisticci – SM Montalbano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Finale Provinciale presso SM Settembrini di Nova Siri Scalo 10.03.05 ore 09.30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Gara 7 VINC. GIR. A -  VINC. GIR. B 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Hokey prato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M Scanzano Scuola </w:t>
      </w:r>
      <w:r>
        <w:rPr>
          <w:sz w:val="24"/>
          <w:szCs w:val="24"/>
        </w:rPr>
        <w:t>CAMPIONE PROVINCIALE</w:t>
      </w:r>
    </w:p>
    <w:p>
      <w:pPr>
        <w:pStyle w:val="Subtitle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/>
        <w:t>Giochi Sporti Studenteschi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Sport di squadra 1° Femminile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Pallavolo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/>
      </w:pPr>
      <w:r>
        <w:rPr>
          <w:sz w:val="24"/>
          <w:szCs w:val="24"/>
        </w:rPr>
        <w:t xml:space="preserve">Scuole partecipanti : </w:t>
      </w:r>
      <w:r>
        <w:rPr>
          <w:b w:val="false"/>
          <w:bCs w:val="false"/>
          <w:sz w:val="24"/>
          <w:szCs w:val="24"/>
        </w:rPr>
        <w:t xml:space="preserve">  S.M. G. Pascoli Matera , S.M. N. Festa Matera , S.M. Pisticci , S.M. Montalbano , S.M. A.M. Policoro , S.M. Scanzano , S.M. Nova Siri Scalo, SM Grassan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irone A                                               Girone B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.M. Grassano                             S.M. Montalban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.M. G Pascoli  Matera               S.M. A.M. Policor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.M. N. Festa Matera                  S.M. Scanzan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.M. Pisticci                                S.M. Nova Siri Scal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Calendario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irone A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08/02/05 S.M. Grassano – S.M. N. Festa Matera                       ore  11.0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2 08/02/05 S.M. G.Pascoli  Matera – S.M Pisticci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3 25/02/05 S.M. N. Festa Matera – S.M. G.Pascoli Matera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4 25/02/05 S.M. Pisticci – S.M. Grassano                                    ore 11.0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Gara 5 04/03/05 S.M G. Pascoli Matera – SM Grassano                      ore 11.00 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6 04/03/05 S.M. N. Festa Matera – S.M. Pisticci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irone B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7 08.02.05 S.M. Scanzano  - SM AM Policoro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8 08/02/05  S.M. Nova Siri Scalo- SM Montalbano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9 25.02.05  S.M. A.M. Policoro – SM Nova Siri                       ore 11.0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0 25.02.05S.M. Montalbano – SM Scanzano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1 04.03.053/03 S.M.Nova Siri Scal –  SM Scanzano               ore 11.0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2 04/03/05 S.M AM Policoro -  SM Montalbano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Finale Provinciale presso  Scuola Media N. Festa di Matera Via Lanera   06.04  ore 11.00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3   Vinc. Gir. A – Vinc. Gir. B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Pallacanestro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/>
      </w:pPr>
      <w:r>
        <w:rPr>
          <w:b w:val="false"/>
          <w:bCs w:val="false"/>
        </w:rPr>
        <w:t xml:space="preserve">IC  Bernalda  “ Pitagora” </w:t>
      </w:r>
      <w:r>
        <w:rPr/>
        <w:t>CAMPIONE PROVINCIALE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Calci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cuole  partecipanti : SM Scanzano, SM S Mauro Forte,SM A.M. Policor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lendario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 </w:t>
      </w:r>
      <w:r>
        <w:rPr>
          <w:b w:val="false"/>
          <w:bCs w:val="false"/>
          <w:sz w:val="24"/>
          <w:szCs w:val="24"/>
        </w:rPr>
        <w:t>Gara 1 14.02.05        SM Scanzano – SM S.Mauro Forte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Gara 2 28.02.05        SM S.Mauro Forte –SM A.M. Policoro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Gara 3 07.04.            SM A.M. Policoro – SM Scanzano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4"/>
          <w:szCs w:val="24"/>
        </w:rPr>
        <w:t xml:space="preserve">La scuola che avrà ottenuto il miglior punteggio sarà </w:t>
      </w:r>
      <w:r>
        <w:rPr>
          <w:sz w:val="24"/>
          <w:szCs w:val="24"/>
        </w:rPr>
        <w:t>CAMPIONE PROVINCIALE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Pallamano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cuole partecipanti : SM Scanzano, SM  S Mauro Forte, SM A.M. Policor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lendario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Gara 1 22.03.05        SM Scanzano – SM S Mauro Forte                               ore 10.30                    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2  01.3.05         SM. S Mauro Forte – SM A.M. Poliporo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3  08.03.           SM A.M. Policoro – SM Scanzano                                ore 10,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4"/>
          <w:szCs w:val="24"/>
        </w:rPr>
        <w:t xml:space="preserve">La scuola che avrà ottenuto il miglior punteggio sarà </w:t>
      </w:r>
      <w:r>
        <w:rPr>
          <w:sz w:val="24"/>
          <w:szCs w:val="24"/>
        </w:rPr>
        <w:t>CAMPIONE PROVINCIALE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Calcio a 5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cuole partecipanti : SM Nova Siri Scalo, SM Scanzano, SM S Mauro Forte, SM Montescaglios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lendario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16.02.05  SM Scanzano – SM Nova Siri Scalo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Gara 2 16.02.05  SM S Mauro Forte – SM Montescaglioso                    ore 10.30 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3  23.02.05  SM Nova Siri Scalo – SM SM Forte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4  23.02.05 SM Montescaglioso – SM Scanzano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5  01.03.05 SM SM Forte – SM Scanzano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6  01.03.05 SM Nova Siri Sc. – SM Montescaglioso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Finale Provinciale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Le prime due scuole classificate disputeranno la Finale Provinciale il giorno 10.03.05 presso la Scuola Media Settembrini di Nova  Siri Scalo ore 11.00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>Hokey Prat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a Scuola Media di Scanzano è Campione Provinciale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rPr/>
      </w:pPr>
      <w:r>
        <w:rPr/>
        <w:t>Giochi Sportivi Studenteschi</w:t>
      </w:r>
    </w:p>
    <w:p>
      <w:pPr>
        <w:pStyle w:val="Subtitle"/>
        <w:rPr>
          <w:u w:val="single"/>
        </w:rPr>
      </w:pPr>
      <w:r>
        <w:rPr>
          <w:sz w:val="24"/>
          <w:szCs w:val="24"/>
        </w:rPr>
        <w:t>Sport di squadra 2° Maschile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Pallavolo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/>
      </w:pPr>
      <w:r>
        <w:rPr>
          <w:sz w:val="24"/>
          <w:szCs w:val="24"/>
        </w:rPr>
        <w:t>Scuole partecipanti :</w:t>
      </w:r>
      <w:r>
        <w:rPr>
          <w:b w:val="false"/>
          <w:bCs w:val="false"/>
          <w:sz w:val="24"/>
          <w:szCs w:val="24"/>
        </w:rPr>
        <w:t xml:space="preserve"> L. Scientifico Policoro, , ITIS Matera  , I.T.C. Loperfido Matera ,Liceo Artistico Matera, IPIA Pisticci, IPAG Garagus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Girone A                                                                Girone B 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IC. Art Matera                                                 IPIA Pisticci</w:t>
      </w:r>
    </w:p>
    <w:p>
      <w:pPr>
        <w:pStyle w:val="Subtitle"/>
        <w:jc w:val="left"/>
        <w:rPr/>
      </w:pPr>
      <w:r>
        <w:rPr>
          <w:b w:val="false"/>
          <w:bCs w:val="false"/>
          <w:sz w:val="24"/>
          <w:szCs w:val="24"/>
          <w:lang w:val="en-GB"/>
        </w:rPr>
        <w:t xml:space="preserve">ITC Lop. Matera                                                Lic Sc. </w:t>
      </w:r>
      <w:r>
        <w:rPr>
          <w:b w:val="false"/>
          <w:bCs w:val="false"/>
          <w:sz w:val="24"/>
          <w:szCs w:val="24"/>
        </w:rPr>
        <w:t>Policor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.T.I.S. Matera                                                    IPAG Garaguso                                 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Calendario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irone A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04.03.05  Lic. Art. Matera – ITC Lop. Matera( presso ITI Matera)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2 11.03.05  ITC Lop. Matera – ITIS Matera(presso ITIS Matera)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3 18.03.05  ITIS Matera – Lic. Ar. Matera     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irone B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4 04.03.05  IPIA Pisticci – LS Policoro           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5 11.03.05  LS Policoro – IPAG Garaguso      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6 18.03.05  IPAG Garaguso – IPIA Pisticci     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Finale Provinciale  presso IPIA Pisticci  ore 09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7   VINC:. GIR. A – VINC. GIR. B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u w:val="single"/>
        </w:rPr>
        <w:t>Pallacanestro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4"/>
          <w:szCs w:val="24"/>
        </w:rPr>
        <w:t>Scuole partecipanti : LS Bernalda</w:t>
      </w:r>
      <w:r>
        <w:rPr>
          <w:b w:val="false"/>
          <w:bCs w:val="false"/>
        </w:rPr>
        <w:t>,</w:t>
      </w:r>
      <w:r>
        <w:rPr>
          <w:b w:val="false"/>
          <w:bCs w:val="false"/>
          <w:sz w:val="24"/>
          <w:szCs w:val="24"/>
        </w:rPr>
        <w:t xml:space="preserve"> LS Matera, ITC Lop. Matera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Calendario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17.03.05 LS Bernalda – LS Matera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2 31.03.05 LS Matera – ITC Lop. Matera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3 01.04.05 ITC Lop. Matera – LS Bernalda (presso LS Matera)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a scuola che avrà ottenuto il miglior punteggio sarà Campione Provinciale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Calcio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cuole partecipanti : LS Matera, ITC Grassano, LS Policoro, IPIA Pisticci,,LS Tricaric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irone A                                   Girone B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S Matera                                  LS Policor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S Tricarico                               IPIA Pisticci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TC Grassan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Calendario Girone A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  07.03.05  LS Matera – LS Tricarico (Campo zona PAIP)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2  14.03.05   LS Tricarico -  ITC Grassano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3  21.03.05   ITC Grassano – LS Matera   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irone B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4  14.03.05  LS Policoro -   IPIA Pisticci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5 21.03.05   IPIA Pisticci – LS Policoro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Finale provinciale presso campo comunale di Grassano 04.04.05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Gara 6 </w:t>
      </w:r>
      <w:r>
        <w:rPr>
          <w:sz w:val="24"/>
          <w:szCs w:val="24"/>
        </w:rPr>
        <w:t>VINC.GIR. A  - VINC. GIR. B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Pallamano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u w:val="single"/>
        </w:rPr>
      </w:pPr>
      <w:r>
        <w:rPr>
          <w:b w:val="false"/>
          <w:bCs w:val="false"/>
        </w:rPr>
        <w:t>Liceo Scientifico di Policoro è Campione Provinciale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Pallatamburello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iceo Scientifico di Poliporo è Campione Provinciale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Calcio a 5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cuole partecipanti : IPIA Pisticci , LS Policoro, ITC D?Angoia Policoro, IM Montalbano, ITC Lop. Matera, IPAG Garaguso, ITGC Tursi</w:t>
      </w:r>
    </w:p>
    <w:p>
      <w:pPr>
        <w:pStyle w:val="Subtitle"/>
        <w:jc w:val="left"/>
        <w:rPr>
          <w:u w:val="single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irone A                                                                  Girone B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TCG Tursi                                                      ITC Lop. Matera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M Montalbano                                                IPIA Classico Matera                                               IPAG Garaguso                                                IPAG Garagus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TC D’Angoia Policoro                                           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Calendario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irone A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16/03.05   ITGC Tursi – LS Policoro     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2 16/03/05  IM Montalbano – ITC D’Angoia Policoro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3 30/03/05  LS Poliporo – IM Montalbano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4 30/03/05  ITC D’Angoia Poliporo – ITGC Tursi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5 05/04/05  IM Montalbano – ITGC Tursi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6 05/04/05 LS Policoro – ITC D’Angoia Policoro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irone B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4"/>
          <w:szCs w:val="24"/>
        </w:rPr>
        <w:t xml:space="preserve">Gara 7 16/03/05 </w:t>
      </w:r>
      <w:r>
        <w:rPr/>
        <w:t xml:space="preserve"> </w:t>
      </w:r>
      <w:r>
        <w:rPr>
          <w:b w:val="false"/>
          <w:bCs w:val="false"/>
          <w:sz w:val="24"/>
          <w:szCs w:val="24"/>
        </w:rPr>
        <w:t xml:space="preserve"> I.TC Lop. Matera – IPIA Pisticci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8 30/03/05   IPIA Pisticci – IPAG Garaguso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9 05/04/05   IPAG Garaguso – ITC Lop. Matera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Finale Provinciale presso IPIA Pisticci 12 .04.04 ore 10.30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Gara10 VINC. GIR.A – VINC. GIR. B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okey Prato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S Policoro  è Campione Provinciale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rPr/>
      </w:pPr>
      <w:r>
        <w:rPr/>
        <w:t>Giochi Sportivi Studenteschi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Sport di squadra di 2° Grado Femminile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Pallavolo</w:t>
      </w:r>
    </w:p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/>
      </w:pPr>
      <w:r>
        <w:rPr>
          <w:sz w:val="24"/>
          <w:szCs w:val="24"/>
        </w:rPr>
        <w:t xml:space="preserve">Scuole partecipanti : </w:t>
      </w:r>
      <w:r>
        <w:rPr>
          <w:b w:val="false"/>
          <w:bCs w:val="false"/>
          <w:sz w:val="24"/>
          <w:szCs w:val="24"/>
        </w:rPr>
        <w:t>ITC Bernalda, Lic. Sc. Matera,ITC Lop. Matera,LS Tricarico,LS Policoro,L CL. Nova Siri,L Art. Matera, ITC Grassano,ITGC Tursi.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Girone A                                              Girone B                                        Girone C      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TC Bernalda                                         L CL Nova Siri                              Lic Art. Matera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S Tricarico                                           ITCG Tursi                                    LS Matera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TC Grassano                                         L S Policoro                                   ITC Lop. Matera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Calendario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irone A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 04.03.05  ITC Bernalda – LS Tricarico    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2  11.03.05  LS Tricarico – ITC Grassano    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3  18.03.05  ITC Grassano – ITC Bernalda   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irone B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4  04.03.05  L Cl. Nova Siri – ITCG Tursi                                             ore 10.30</w:t>
      </w:r>
    </w:p>
    <w:p>
      <w:pPr>
        <w:pStyle w:val="Subtitle"/>
        <w:jc w:val="left"/>
        <w:rPr/>
      </w:pPr>
      <w:r>
        <w:rPr>
          <w:b w:val="false"/>
          <w:bCs w:val="false"/>
          <w:sz w:val="24"/>
          <w:szCs w:val="24"/>
        </w:rPr>
        <w:t xml:space="preserve">Gara 5  11.03.05  ITCG Tursi – LS Policoro       </w:t>
      </w:r>
      <w:r>
        <w:rPr>
          <w:sz w:val="24"/>
          <w:szCs w:val="24"/>
        </w:rPr>
        <w:t xml:space="preserve">                                            </w:t>
      </w:r>
      <w:r>
        <w:rPr>
          <w:b w:val="false"/>
          <w:bCs w:val="false"/>
          <w:sz w:val="24"/>
          <w:szCs w:val="24"/>
        </w:rPr>
        <w:t>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6  18.03.05  LS Policoro – ITGC Tursi         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Girone C                   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7 04.03.05 Lic Art. Matera- LS Matera         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8 11.03.05 LS Matera – ITC Lop. Matera      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9  18.03.05 ITC Lop. Matera – L Art. Matera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Semifinali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 10   01.04.05   VINC.GIR. A – VINC. GIR. B  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 11   11.03.04   VINC. GIR. C -2° migliore qualificata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Finale Provinciale presso LS Matera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2 08.04.05 VINC. GARA 10 – VINC GARA 11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lcio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S Policoro  è Campione Provincia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LLACANESTRO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cuole partecipanti : LS Matera, ITC Bernalda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 07.04.05  LS Matera – ITC Bernalda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Gara 2  14.04.05  ITC Bernalda – LS Matera                                      ore 1030 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LLAMANO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cuole partecipanti: L Cl. Nova Siri, LS Policor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 09.03.05   L Cl Nova Siri – LS Policoro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2  16.03.05   LS Policoro – L Cl Nova Siri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a scuola che avrà ottenuto il miglior punteggio sarà Campione Provinciale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u w:val="single"/>
        </w:rPr>
      </w:pPr>
      <w:r>
        <w:rPr>
          <w:u w:val="single"/>
        </w:rPr>
        <w:t>Pallatamburrello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l LS Policoro è Campione Provinciale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u w:val="single"/>
        </w:rPr>
        <w:t>Calcio a 5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cuole partecipanti: LS Matera, ITGC Tursi, LS Policor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irone unic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16.03.05 LS Matera – IYGC Tursi         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2  05.04.0  ITGC Tursi – LS Policoro       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3 12.04.05  LS Policoro – LS Matera                                      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a Scuola che avrà ottenuto il miglior punteggio sarà Campione Provinciale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okey Prato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l LS di Policoro è campione Provinciale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GIOCHI SPORTIVI STUDENTESCHI 2004/2005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Sport di squadra 2° Grado Maschile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JUNIORES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LLAVOLO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cuole partecipanti . LArt. Matera,ITC Lop. Matera,IM Montalbano,IPAG Garaguso, ITC R. Scotellaro Matera,LS Policor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lendario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irone A                                               Girone B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 Art. Matera                                          IM Montalban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TC Lop. Matera                                     IPAG Garagus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TC R. Scot. Matera                                LS Policor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irone A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01.04.05  L Art. Matera – ITC Lop. Matera (Palazzetto Lanera )   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2 08.04.05  ITC Lop. Matera – ITC R. Sc. Matera (   “               “     )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Gara 3 15.04.05  ITC R. Sc. Matera – L Art. Matera      (    “               “    )         ore 10.30  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Girone B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4  01.04.05  IM Montalbano – IPAG Garaguso                                             ore 09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5  08.04.05  IPAG Garaguso – LS Policoro                                                    “   09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Gara 6  15.04.05  LS Policoro – IM Montalbano                                                      “  09.30   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Finale Provinciale presso IPAG Garaguso 22.04.05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7 VINC. GIR. A – VINC. GIR. B         ore 10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llacanestro</w:t>
      </w:r>
    </w:p>
    <w:p>
      <w:pPr>
        <w:pStyle w:val="Subtitle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cuole partecipanti : ITC Lop. Matera, ITC Grassan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14.04.05  ITC Lop. Matera – ITC Grassano                                                ore 10.30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2 21.04.05  ITC Grassano – ITC Lop. Matera                                                   “  10.30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a Scuola che avrà totalizzato il miglior punteggio sarà Campione Provinciale</w:t>
      </w:r>
    </w:p>
    <w:p>
      <w:pPr>
        <w:pStyle w:val="Subtitle"/>
        <w:spacing w:lineRule="auto" w:line="48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lcio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’ITC Grassano è Campione Provinciale</w:t>
      </w:r>
    </w:p>
    <w:p>
      <w:pPr>
        <w:pStyle w:val="Subtitle"/>
        <w:spacing w:lineRule="auto" w:line="48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llamano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l LS di Policoro è Campione Provinciale</w:t>
      </w:r>
    </w:p>
    <w:p>
      <w:pPr>
        <w:pStyle w:val="Subtitle"/>
        <w:spacing w:lineRule="auto" w:line="48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lcio a 5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cuole partecipanti: IPIA Garaguso, ITGC Tursi, ITC R. Sc. Matera</w:t>
      </w:r>
    </w:p>
    <w:p>
      <w:pPr>
        <w:pStyle w:val="Subtitle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lendario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06.04.05  IPIA Garaguso – ITGC Tursi                                       ore 10.30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2 13.04.05  ITGC Tursi – ITC R. Sc. Matera                                    “   10.30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3 20.04.05  ITC R. Sc. Matera – IPAG Garaguso                              “   10.30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a scuola che avrà ottenuto il miglior punteggio sarà Campione Provinciale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spacing w:lineRule="auto" w:line="480"/>
        <w:jc w:val="left"/>
        <w:rPr/>
      </w:pPr>
      <w:r>
        <w:rPr>
          <w:b w:val="false"/>
          <w:bCs w:val="false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GIOCHI SPORTIVI STUDNTESCHI 2004/2005</w:t>
      </w:r>
    </w:p>
    <w:p>
      <w:pPr>
        <w:pStyle w:val="Subtitle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Sport di squadra 2° Grado Femminile</w:t>
      </w:r>
    </w:p>
    <w:p>
      <w:pPr>
        <w:pStyle w:val="Subtitle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JUNIORES</w:t>
      </w:r>
    </w:p>
    <w:p>
      <w:pPr>
        <w:pStyle w:val="Subtitle"/>
        <w:spacing w:lineRule="auto" w:line="48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llavolo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cuole partecipanti : LArt. Matera, IM Montalbano,ITC Grassano, ITGC Tursi, LS Policoro</w:t>
      </w:r>
    </w:p>
    <w:p>
      <w:pPr>
        <w:pStyle w:val="Subtitle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lendario</w:t>
      </w:r>
    </w:p>
    <w:p>
      <w:pPr>
        <w:pStyle w:val="Subtitle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Girone A                                           Girone B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M Montalbano                                 L Art Matera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TGC Tursi                                        ITC Grassano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S Policoro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spacing w:lineRule="auto" w:line="480"/>
        <w:jc w:val="left"/>
        <w:rPr/>
      </w:pPr>
      <w:r>
        <w:rPr>
          <w:b w:val="false"/>
          <w:bCs w:val="false"/>
          <w:sz w:val="24"/>
          <w:szCs w:val="24"/>
        </w:rPr>
        <w:t>C</w:t>
      </w:r>
      <w:r>
        <w:rPr>
          <w:sz w:val="24"/>
          <w:szCs w:val="24"/>
        </w:rPr>
        <w:t>alendario Girone A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01.04.05  IM Montalbano – ITGC Tursi                                            ore 11.00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2  08.04.05 ITGC Tursi – LS Policoro                                                     “  10.30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3 15.04.05 LS Policoro – IM Montalbano                                                “ 10.30</w:t>
      </w:r>
    </w:p>
    <w:p>
      <w:pPr>
        <w:pStyle w:val="Subtitle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Girone B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4 01.04.05  LArt. Matera – ITC Grassano                                                ore 10.30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5 15.04.05 ITC Grassano – L Art. Matera                                                 “   10.30</w:t>
      </w:r>
    </w:p>
    <w:p>
      <w:pPr>
        <w:pStyle w:val="Subtitle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Finale Provinciale presso ITGC Tursi 23.04.05 ore 10.30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6 VINC. GIR. A – VINC. GIR. B</w:t>
      </w:r>
    </w:p>
    <w:p>
      <w:pPr>
        <w:pStyle w:val="Subtitle"/>
        <w:spacing w:lineRule="auto" w:line="48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llamano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cuole partecipanti: IM Montalbano – LS Policoro</w:t>
      </w:r>
    </w:p>
    <w:p>
      <w:pPr>
        <w:pStyle w:val="Subtitle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lendario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1 05.04.05 IM Montalbano – LS Policoro                                        ore 10.30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ra 2 19.04.05  LS Policoro – IM Motalbano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a scuola che avrà ottenuto il miglior punteggio sarà Campione Provinciale</w:t>
      </w:r>
    </w:p>
    <w:p>
      <w:pPr>
        <w:pStyle w:val="Subtitle"/>
        <w:spacing w:lineRule="auto" w:line="48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alcio a 5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l LS di Policoro è Campione Provinciale</w:t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Subtitle"/>
        <w:rPr/>
      </w:pPr>
      <w:r>
        <w:rPr/>
        <w:t>GIOCHI SPORTIVI STUDENTESCHI 2004/2005</w:t>
      </w:r>
    </w:p>
    <w:p>
      <w:pPr>
        <w:pStyle w:val="Subtitle"/>
        <w:rPr/>
      </w:pPr>
      <w:r>
        <w:rPr/>
        <w:t xml:space="preserve"> </w:t>
      </w:r>
      <w:r>
        <w:rPr/>
        <w:t xml:space="preserve">Sport individuali 1°Grado 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CORSA CAMPESTRE </w:t>
      </w:r>
      <w:r>
        <w:rPr>
          <w:sz w:val="24"/>
          <w:szCs w:val="24"/>
        </w:rPr>
        <w:t xml:space="preserve"> 18.01.05 </w:t>
      </w:r>
      <w:r>
        <w:rPr>
          <w:sz w:val="24"/>
          <w:szCs w:val="24"/>
          <w:u w:val="single"/>
        </w:rPr>
        <w:t xml:space="preserve"> </w:t>
      </w:r>
      <w:r>
        <w:rPr>
          <w:b w:val="false"/>
          <w:bCs w:val="false"/>
          <w:sz w:val="24"/>
          <w:szCs w:val="24"/>
        </w:rPr>
        <w:t>presso ITAS Briganti di Matera ore 9.30;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ATLETICA LEGGERA SU PISTA 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>19.04.05</w:t>
      </w:r>
      <w:r>
        <w:rPr>
          <w:b w:val="false"/>
          <w:bCs w:val="false"/>
          <w:sz w:val="24"/>
          <w:szCs w:val="24"/>
        </w:rPr>
        <w:t xml:space="preserve"> presso Campo Scuola Matera ore 09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SCI     </w:t>
      </w:r>
      <w:r>
        <w:rPr>
          <w:sz w:val="24"/>
          <w:szCs w:val="24"/>
        </w:rPr>
        <w:t xml:space="preserve">07.02.05 </w:t>
      </w:r>
      <w:r>
        <w:rPr>
          <w:b w:val="false"/>
          <w:bCs w:val="false"/>
          <w:sz w:val="24"/>
          <w:szCs w:val="24"/>
        </w:rPr>
        <w:t>località da definire;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ORIENTAMENTO   </w:t>
      </w:r>
      <w:r>
        <w:rPr>
          <w:sz w:val="24"/>
          <w:szCs w:val="24"/>
        </w:rPr>
        <w:t xml:space="preserve"> 09.04.05</w:t>
      </w:r>
      <w:r>
        <w:rPr>
          <w:sz w:val="24"/>
          <w:szCs w:val="24"/>
          <w:u w:val="single"/>
        </w:rPr>
        <w:t xml:space="preserve"> </w:t>
      </w:r>
      <w:r>
        <w:rPr>
          <w:b w:val="false"/>
          <w:bCs w:val="false"/>
          <w:sz w:val="24"/>
          <w:szCs w:val="24"/>
        </w:rPr>
        <w:t>presso città di Matera or09.30;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TENNIS TAVOLO </w:t>
      </w:r>
      <w:r>
        <w:rPr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Campione Provinciale IC Bernalda ;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TENNIS 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ampione Provinciale IC Pisticci;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BOCCE </w:t>
      </w:r>
      <w:r>
        <w:rPr>
          <w:b w:val="false"/>
          <w:bCs w:val="false"/>
          <w:sz w:val="24"/>
          <w:szCs w:val="24"/>
        </w:rPr>
        <w:t xml:space="preserve"> Si svolgerà il 06/04/005  sede da definire;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BOWLING </w:t>
      </w:r>
      <w:r>
        <w:rPr>
          <w:b w:val="false"/>
          <w:bCs w:val="false"/>
          <w:sz w:val="24"/>
          <w:szCs w:val="24"/>
        </w:rPr>
        <w:t>Campione Provinciale IC Bernalda;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GINNASTICA </w:t>
      </w:r>
      <w:r>
        <w:rPr>
          <w:b w:val="false"/>
          <w:bCs w:val="false"/>
          <w:sz w:val="24"/>
          <w:szCs w:val="24"/>
        </w:rPr>
        <w:t>Campione Provinciale SM Montalban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tabs>
          <w:tab w:val="clear" w:pos="708"/>
          <w:tab w:val="left" w:pos="1985" w:leader="none"/>
        </w:tabs>
        <w:jc w:val="left"/>
        <w:rPr/>
      </w:pPr>
      <w:r>
        <w:rPr>
          <w:sz w:val="24"/>
          <w:szCs w:val="24"/>
          <w:u w:val="single"/>
        </w:rPr>
        <w:t xml:space="preserve">ARRAMPICATA SPORTIVA </w:t>
      </w:r>
      <w:r>
        <w:rPr>
          <w:b w:val="false"/>
          <w:bCs w:val="false"/>
          <w:sz w:val="24"/>
          <w:szCs w:val="24"/>
        </w:rPr>
        <w:t>Campione Provinciale SM G. Pascolo Matera;</w:t>
      </w:r>
    </w:p>
    <w:p>
      <w:pPr>
        <w:pStyle w:val="Subtitle"/>
        <w:tabs>
          <w:tab w:val="clear" w:pos="708"/>
          <w:tab w:val="left" w:pos="1985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tabs>
          <w:tab w:val="clear" w:pos="708"/>
          <w:tab w:val="left" w:pos="1985" w:leader="none"/>
        </w:tabs>
        <w:jc w:val="left"/>
        <w:rPr/>
      </w:pPr>
      <w:r>
        <w:rPr>
          <w:sz w:val="24"/>
          <w:szCs w:val="24"/>
          <w:u w:val="single"/>
        </w:rPr>
        <w:t xml:space="preserve">AEREOMODELLISMO  </w:t>
      </w:r>
      <w:r>
        <w:rPr>
          <w:b w:val="false"/>
          <w:bCs w:val="false"/>
          <w:sz w:val="24"/>
          <w:szCs w:val="24"/>
        </w:rPr>
        <w:t>Campione Provinciale SM AM Policoro.</w:t>
      </w:r>
    </w:p>
    <w:p>
      <w:pPr>
        <w:pStyle w:val="Subtitle"/>
        <w:tabs>
          <w:tab w:val="clear" w:pos="708"/>
          <w:tab w:val="left" w:pos="1985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rPr/>
      </w:pPr>
      <w:r>
        <w:rPr/>
        <w:t>GIOCHI SPORTIVI STUDENTESCHI 2002/200</w:t>
      </w:r>
    </w:p>
    <w:p>
      <w:pPr>
        <w:pStyle w:val="Subtitle"/>
        <w:rPr/>
      </w:pPr>
      <w:r>
        <w:rPr/>
        <w:t>Sport individuali 2° Grado Allievi/e - Juniores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CORSA CAMPESTRE 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 svolgerà il 20.01.05 presso località ITAS Briganti Matera 20.01.05 ore09.30;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ATLETICA LEGGERA SU PISTA </w:t>
      </w:r>
      <w:r>
        <w:rPr>
          <w:b w:val="false"/>
          <w:bCs w:val="false"/>
          <w:sz w:val="24"/>
          <w:szCs w:val="24"/>
        </w:rPr>
        <w:t>Si svolgerà  presso Campo Scuola di Matera 17.03.05 ore 09.30;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GINNASTICA </w:t>
      </w:r>
      <w:r>
        <w:rPr>
          <w:b w:val="false"/>
          <w:bCs w:val="false"/>
          <w:sz w:val="24"/>
          <w:szCs w:val="24"/>
        </w:rPr>
        <w:t xml:space="preserve"> Si svolgerà in Via Cappeluti Presso la </w:t>
      </w:r>
      <w:r>
        <w:rPr>
          <w:sz w:val="24"/>
          <w:szCs w:val="24"/>
        </w:rPr>
        <w:t xml:space="preserve">palestra  EX GIL  </w:t>
      </w:r>
      <w:r>
        <w:rPr>
          <w:b w:val="false"/>
          <w:bCs w:val="false"/>
          <w:sz w:val="24"/>
          <w:szCs w:val="24"/>
        </w:rPr>
        <w:t>il 19.03.05 ore 09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SCI 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de da definire 11.02.05 0re 09.30;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ORIENTAMENTO </w:t>
      </w:r>
      <w:r>
        <w:rPr>
          <w:b w:val="false"/>
          <w:bCs w:val="false"/>
          <w:sz w:val="24"/>
          <w:szCs w:val="24"/>
        </w:rPr>
        <w:t xml:space="preserve"> Si svolgerà nella città di Matera 12.03.05 ore 09.30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TIRO CON L’ARCO </w:t>
      </w:r>
      <w:r>
        <w:rPr>
          <w:b w:val="false"/>
          <w:bCs w:val="false"/>
          <w:sz w:val="24"/>
          <w:szCs w:val="24"/>
        </w:rPr>
        <w:t>Presso Liceo Scientifico Bernalda data da destinare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VELA </w:t>
      </w:r>
      <w:r>
        <w:rPr>
          <w:b w:val="false"/>
          <w:bCs w:val="false"/>
          <w:sz w:val="24"/>
          <w:szCs w:val="24"/>
        </w:rPr>
        <w:t xml:space="preserve"> Campione Provinciale Liceo Scientifico Policor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PESI </w:t>
      </w:r>
      <w:r>
        <w:rPr>
          <w:b w:val="false"/>
          <w:bCs w:val="false"/>
          <w:sz w:val="24"/>
          <w:szCs w:val="24"/>
        </w:rPr>
        <w:t>Scuola Campione Provinciale IPSS Morrea Matera.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>NUOTO</w:t>
      </w:r>
      <w:r>
        <w:rPr>
          <w:b w:val="false"/>
          <w:bCs w:val="false"/>
          <w:sz w:val="24"/>
          <w:szCs w:val="24"/>
        </w:rPr>
        <w:t xml:space="preserve">  Scuola Campione Provinciale LS Policoro;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SCACCHI </w:t>
      </w:r>
      <w:r>
        <w:rPr>
          <w:b w:val="false"/>
          <w:bCs w:val="false"/>
          <w:sz w:val="24"/>
          <w:szCs w:val="24"/>
        </w:rPr>
        <w:t>Scuola campione Provinciale LS Policoro;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PATTINAGGIO CORSA </w:t>
      </w:r>
      <w:r>
        <w:rPr>
          <w:b w:val="false"/>
          <w:bCs w:val="false"/>
          <w:sz w:val="24"/>
          <w:szCs w:val="24"/>
        </w:rPr>
        <w:t>Scuola Campione Provinciale IPAG Garaguso;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TENNIS TAVOLO </w:t>
      </w:r>
      <w:r>
        <w:rPr>
          <w:b w:val="false"/>
          <w:bCs w:val="false"/>
          <w:sz w:val="24"/>
          <w:szCs w:val="24"/>
        </w:rPr>
        <w:t>Presso  Istituto Magistrale T Stigliani di Matera Via Lanera 02.04.05 ore 09.30;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TENNIS </w:t>
      </w:r>
      <w:r>
        <w:rPr>
          <w:b w:val="false"/>
          <w:bCs w:val="false"/>
          <w:sz w:val="24"/>
          <w:szCs w:val="24"/>
        </w:rPr>
        <w:t>Presso Circolo Tennis di Matera il 10.03.05 ore 09.30;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BADMINTON </w:t>
      </w:r>
      <w:r>
        <w:rPr>
          <w:b w:val="false"/>
          <w:bCs w:val="false"/>
          <w:sz w:val="24"/>
          <w:szCs w:val="24"/>
        </w:rPr>
        <w:t xml:space="preserve"> Scuola Campione Provinciale Liceo Scientifico Policor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 xml:space="preserve">KARATE </w:t>
      </w:r>
      <w:r>
        <w:rPr>
          <w:b w:val="false"/>
          <w:bCs w:val="false"/>
          <w:sz w:val="24"/>
          <w:szCs w:val="24"/>
        </w:rPr>
        <w:t>Scuola Campione Provinciale Liceo Scientifico Policoro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>PUGILATO EDUCATIVO</w:t>
      </w:r>
      <w:r>
        <w:rPr>
          <w:b w:val="false"/>
          <w:bCs w:val="false"/>
          <w:sz w:val="24"/>
          <w:szCs w:val="24"/>
        </w:rPr>
        <w:t xml:space="preserve"> Scuola Campione Provinciale LS Policoro;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  <w:u w:val="single"/>
        </w:rPr>
        <w:t>SPORT DISABILI</w:t>
      </w:r>
      <w:r>
        <w:rPr>
          <w:b w:val="false"/>
          <w:bCs w:val="false"/>
          <w:sz w:val="24"/>
          <w:szCs w:val="24"/>
        </w:rPr>
        <w:t xml:space="preserve">  Scuola campione Provinciale ITC Bernalda:</w:t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9:42:00Z</dcterms:created>
  <dc:creator>GAETANO</dc:creator>
  <dc:description/>
  <dc:language>en-US</dc:language>
  <cp:lastModifiedBy>kj</cp:lastModifiedBy>
  <cp:lastPrinted>2003-01-27T16:35:00Z</cp:lastPrinted>
  <dcterms:modified xsi:type="dcterms:W3CDTF">2005-01-15T19:42:00Z</dcterms:modified>
  <cp:revision>2</cp:revision>
  <dc:subject/>
  <dc:title>Prot</dc:title>
</cp:coreProperties>
</file>