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NZILLOTTI           LUCIA CARMELA  115,00    0,00   0,00  12,00   0,00 N    RS      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MOLINARO              ASSUNTA          0,00  106,00  12,00  24,00   3,00 N    QRS               1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LADINO              MARIA GIUSEPP    0,00  116,00  17,00   0,00   0,00 N    QR          F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E SANTIS             ROSA MARIA       0,00   84,00  15,00  24,00   9,00 N    QRS          I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LOMAGNO            LUCIA            0,00   76,00  16,00  24,00  12,00 N    QRS    J L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TUNDO               MARIA TERESA     0,00   70,00  16,00  26,00   3,00 N    QS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RACIOPPI              MARIA MADDALE    0,00   60,00  15,00  24,00   9,00 N    QRS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TRICARICO             MARILENA         0,00   60,00  15,00  24,00   3,00 N    QRS    J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OLCE                 ROSA ANNA        0,00   56,00  14,00  24,00   3,00 N    QRS               2           9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AESANO               TERESA           0,00   70,00  11,00  12,00   0,00 N    QS           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ISOLO                FILOMENA         0,00   38,00  16,00  12,00   9,00 N    QS     J 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GIOIOSA               ANNA             0,00   48,00  15,00   0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ERRO                GIOVANNI         0,00   36,00  15,00  12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GARRIPOLI             ROSA             0,00   28,00  16,00  12,00   3,00 N    QRS          I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'AGOSTINO            CINZIA           0,00   12,00  16,00  12,00  15,00 N    QRS          I    3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ANDOLFO              MIMMA            0,00   12,00  17,00  12,00  12,00 N    QRS          I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DI LONARDO            ROSA             0,00   12,00  15,00  12,00  11,00 N    QRS    J 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ARLOTTO               CARMELINA        0,00    0,00  15,00  13,00   9,00 N    LRS         F 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ETRUZZI              ANTONELLA        0,00    0,00  16,00   0,00  18,00 N    QS           I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FRANCOLINO            MARIA ROSARIA    0,00    2,00  15,00   0,00   9,00 N    QRS         F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QUARATINO             MARIA EUFEMIA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GIOIA                 MARIA FRANCA     0,00    0,00  14,00   0,00   9,00 N    S           F 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ECCA                 CARMELA          0,00    0,00  12,00   8,00   3,00 N    S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CIOFFREDI             MARIA ANTONIE    0,00    0,00  15,00   0,00   6,00 N    QS           I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GAETA                 ANGELA           0,00    0,00  15,00   0,00   6,00 N    S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PINA                 DOMENICA         0,00    0,00  15,00   0,00   3,00 N    QS          F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ASQUINO               CARMELA          0,00    4,00  12,00   0,00   0,00 N    QRS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IANNIELLO             PATRIZIA         0,00    0,00  14,00   0,00   0,00 N    S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MAZZOLLA              LUCIETTA         0,00  122,00  17,00  12,00   3,00 M    EQR          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OCCA                 GIOVANNA         0,00   80,00  14,00  24,00   0,00 M    GQR               2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BRUNO                 CINZIA           0,00   68,00  17,00  12,00   6,00 M    GQR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SPAGNA                IVO DOMENICO     0,00   66,00  15,00  14,00   3,00 M    GQ           I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GALOTTA               GIUSEPPINA       0,00   32,00  17,00  12,00   9,00 M    GQ           I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TELLI LAMBERTO       CLAUDIA          0,00   52,00   6,00  12,00   0,00 M    GQ     J 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     ANNA MARIA       0,00   32,00  14,00  14,00   9,00 M    GQ          F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OPARDO               GIUSEPPINA AN    0,00   22,00  13,00  10,00   3,00 M    GQR               3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     ADELE            0,00   16,00  16,00   6,00   6,00 M    GQR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'AURIA               MARIA            0,00    0,00  15,00   0,00   0,00 M    G            I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2:00Z</dcterms:created>
  <dc:creator>Ministero Pubblica Istruzione</dc:creator>
  <dc:description/>
  <dc:language>en-US</dc:language>
  <cp:lastModifiedBy>Ministero Pubblica Istruzione</cp:lastModifiedBy>
  <dcterms:modified xsi:type="dcterms:W3CDTF">2005-06-20T08:35:00Z</dcterms:modified>
  <cp:revision>4</cp:revision>
  <dc:subject/>
  <dc:title> SISTEMA INFORMATIVO MIUR - DIPARTIMENTO DELL'ISTRUZIONE                                                              SS-13-HN-XDO85</dc:title>
</cp:coreProperties>
</file>