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ELEMENTARE    PROVVIS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ALBANO           ASSUNTA         0,00    0,§0   0,00   0,00   0,00      R                  2           S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6  (PZ)  CODICE FISCALE LBNSNT66C51G942T  IDENTIFICATIVO PZ/034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ALOISI           GIUSEPPE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81  (PZ)  CODICE FISCALE LSAGPP81L24C619R  IDENTIFICATIVO PZ/0348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BRIGANTE         ROBERTO ROSAR   0,00    0,§0   0,00   0,00   0,00      QR          FI     3           S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 (PZ)  CODICE FISCALE BRGRRT63H06E409E  IDENTIFICATIVO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BRUSCELLA        LUCIA  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76  (PZ)  CODICE FISCALE BRSLCU76R52A020G  IDENTIFICATIVO PZ/034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AMERINO         SILVANA ROSAR   0,00    0,§0  17,00   0,00  15,00      LQ          F                  S   4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 (PZ)  CODICE FISCALE CMRSVN64R65G942S  IDENTIFICATIVO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ARLUCCI         MARIA GRAZIA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0  (PZ)  CODICE FISCALE CRLMGR70S46H831R  IDENTIFICATIVO PZ/034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ASSANO          ANNA   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6/1967  (PZ)  CODICE FISCALE CSSNNA67H47G942I  IDENTIFICATIVO PZ/0348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IRIGLIANO       CARMELA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83  (PZ)  CODICE FISCALE CRGCML83S52C619V  IDENTIFICATIVO PZ/034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OLETTA          ANITA  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0  (PZ)  CODICE FISCALE CLTNTA60L57A615X  IDENTIFICATIVO PZ/0348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EPLANO          PATRIZIA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78  (CA)  CODICE FISCALE DPLPRZ78C64D344M  IDENTIFICATIVO PZ/034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I BENGA         DANIELA         0,00    0,§0   0,00   0,00   0,00      R                  1           S    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 (PZ)  CODICE FISCALE DBNDNL72H49F104H  IDENTIFICATIVO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FITTIPALDI       MARIA PATRIZI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66  (PZ)  CODICE FISCALE FTTMPT66C57G942I  IDENTIFICATIVO PZ/034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IANNELLA         EGIDIO 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EE)  CODICE FISCALE NNLGDE75R03Z133W  IDENTIFICATIVO PZ/034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AMORTE          MARIA TERESA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0  (PZ)  CODICE FISCALE LMRMTR70L48G942R  IDENTIFICATIVO PZ/034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8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ELEMENTARE    PROVVIS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UCIA            MARIA LUCIA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76  (PZ)  CODICE FISCALE LCUMLC76R64G942S  IDENTIFICATIVO PZ/034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MUNOZ GUZMAN     ROSA MARIA      0,00    0,§0   0,00   0,00   0,00      QR                 2           S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0  (EE)  CODICE FISCALE MNZRMR60R62Z131M  IDENTIFICATIVO PZ/031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ONCA            ANTONIETTA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8  (PZ)  CODICE FISCALE RNCNNT68E60L197Y  IDENTIFICATIVO PZ/034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USSO            GIUSEPPE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49  (LE)  CODICE FISCALE RSSGPP49A05F842X  IDENTIFICATIVO PZ/034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ELICATO         ANGELA 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69  (TO)  CODICE FISCALE SLCNGL69M49L219Q  IDENTIFICATIVO PZ/034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27:00Z</dcterms:created>
  <dc:creator>Ministero Pubblica Istruzione</dc:creator>
  <dc:description/>
  <dc:language>en-US</dc:language>
  <cp:lastModifiedBy>Ministero Pubblica Istruzione</cp:lastModifiedBy>
  <dcterms:modified xsi:type="dcterms:W3CDTF">2005-06-20T08:28:00Z</dcterms:modified>
  <cp:revision>3</cp:revision>
  <dc:subject/>
  <dc:title> SISTEMA INFORMATIVO MIUR - DIPARTIMENTO DELL'ISTRUZIONE                                                              SS-13-HN-XDO85</dc:title>
</cp:coreProperties>
</file>