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PROVVISORIA  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NARDOZZA              MARIA          144,00    0,00   0,00  12,00   0,00      QR           A    2        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 (PZ)  CODICE FISCALE NRDMRA63C52H307Y  IDENTIFICATIVO PZ/0203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DATTOLI               MARIA ANTONIE  142,00    0,00   0,00  12,00   0,00      QR           A    2          1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1  (MT)  CODICE FISCALE DTTMNT71A47A942F  IDENTIFICATIVO PZ/020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CAPALBO               VITTORIA       134,00    0,00   0,00  12,00   0,00      Q            A     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0  (TA)  CODICE FISCALE CPLVTR70P60L049K  IDENTIFICATIVO PZ/020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BASILIO               ROSA           126,00    0,00   0,00  12,00   0,00      QR           A    3          1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BSLRSO56M61G081T  IDENTIFICATIVO PZ/020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PACE                  VITINA         120,00    0,00   0,00  12,00   0,00      QR           A    3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 (PZ)  CODICE FISCALE PCAVTN66C49A519K  IDENTIFICATIVO PZ/021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PROVVISORIA  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SANTO                 MARIA ISABELL    0,00  152,00  18,00  24,00   3,00      QR           A    3          1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59  (PZ)  CODICE FISCALE SNTMSB59H65F917K  IDENTIFICATIVO PZ/0203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DE CLEMENTE           FILOMENA         0,00  136,00  16,00  24,00   0,00      QR           A    2          1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52  (PZ)  CODICE FISCALE DCLFMN52M45L326E  IDENTIFICATIVO PZ/0208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VITA                  TERESA           0,00  132,00  15,00  24,00   3,00      Q      J     A               1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CIANCIA               ANNA MARIA       0,00  132,00  14,00  24,00   0,00      QR     J L   A    1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0  (PZ)  CODICE FISCALE CNCNMR70T42H808A  IDENTIFICATIVO PZ/020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BOTTA                 LUIGINA          0,00  152,00  17,00   0,00   0,00      QR           A    1        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54  (PZ)  CODICE FISCALE BTTLGN54C54G942O  IDENTIFICATIVO PZ/0208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SANTARSIERO           LUCIA            0,00  126,00  12,00  24,00   3,00      QR           A    2        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51  (PZ)  CODICE FISCALE SNTLCU51P55A519P  IDENTIFICATIVO PZ/020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VILLANO               ANGELINA         0,00  118,00  15,00  24,00   6,00      Q            A               1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VLLNLN59R41G942V  IDENTIFICATIVO PZ/02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CANCELLARA            CARMELA          0,00  132,00  15,00  12,00   3,00      QR     J     A    3          1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8  (PZ)  CODICE FISCALE CNCCML68D44G942D  IDENTIFICATIVO PZ/020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CIMINELLI             ROSA             0,00  104,00  16,00  20,00  12,00      QR           A    2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3  (PZ)  CODICE FISCALE CMNRSO63C56I157X  IDENTIFICATIVO PZ/02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RONCA                 PATRIZIA ANNA    0,00  110,00  15,00  24,00   0,00      QR     J     A    3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7  (PZ)  CODICE FISCALE RNCPRZ67E51G942Q  IDENTIFICATIVO PZ/020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ZITO                  ROSA MARIA       0,00   90,00  17,00  24,00  15,00      QR           A    2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7  (PZ)  CODICE FISCALE ZTIRMR67D63L326I  IDENTIFICATIVO PZ/020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RINALDI               ANNA             0,00  100,00  15,00  24,00   3,00                   A               1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58  (PZ)  CODICE FISCALE RNLNNA58M69G942E  IDENTIFICATIVO PZ/020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CAGGIANO              ANTONIETTA RO    0,00   92,00  15,00  24,00   9,00      GQR    J     A    3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SALADINO              MARIA GIUSEPP    0,00  116,00  17,00   0,00   0,00 N    QR           A    2          1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51  (PZ)  CODICE FISCALE SLDMGS51T69F573G  IDENTIFICATIVO PZ/020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PROVVISORIA  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MONACO                ROCCHINA         0,00   82,00  15,00  24,00   6,00      QR           A    2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6  (PZ)  CODICE FISCALE MNCRCH66T41G942K  IDENTIFICATIVO PZ/0200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VODOLA                MICHELA          0,00   80,00  15,00  12,00  15,00      QR           A    2          1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4  (PZ)  CODICE FISCALE VDLMHL64P69H646R  IDENTIFICATIVO PZ/020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VIGNOLA               GIUSEPPINA SA    0,00   64,00  16,00  24,00  15,00      Q            A    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0  (PZ)  CODICE FISCALE VGNGPP70T58G942V  IDENTIFICATIVO PZ/020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FERRARA               CAROLINA ANTO    0,00   72,00  16,00  18,00   9,00      QR     KL    A    2          1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62  (PZ)  CODICE FISCALE FRRCLN62H49D414I  IDENTIFICATIVO PZ/02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VICECONTI             ANNINA           0,00   62,00  16,00  24,00  12,00      QR     J     A    2          1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VICECONTI             CATERINA         0,00   64,00  15,00  24,00   9,00      R            A    2        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9/1962  (PZ)  CODICE FISCALE VCCCRN62P57E483G  IDENTIFICATIVO PZ/020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GARRAMMONE            IONE TERESA      0,00   60,00  16,00  24,00  12,00      QR           A    1          112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5  (PZ)  CODICE FISCALE GRRNRS65R43G623S  IDENTIFICATIVO PZ/03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VODOLA                DONATINA         0,00   66,00  16,00  24,00   6,00      QR           A    2          11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 (PZ)  CODICE FISCALE VDLDTN63E51H646Q  IDENTIFICATIVO PZ/032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MASI                  GIUSEPPINA       0,00   58,00  15,00  24,00  12,00      QR           A    2        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7  (PZ)  CODICE FISCALE MSAGPP67D46G942P  IDENTIFICATIVO PZ/0202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JAKOBCEWICZ           GIOVANNA         0,00   60,00  13,00  24,00   6,00      Q            A               10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73  (SA)  CODICE FISCALE JKBGNN73T44F912T  IDENTIFICATIVO PZ/032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VICINO                GIUSEPPINA       0,00   56,00  16,00  24,00   6,00      QR     J     A  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LEONE                 ROSANNA          0,00   48,00  16,00  20,00  18,00      QR           A    2          10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7  (PZ)  CODICE FISCALE LNERNN67P59G942H  IDENTIFICATIVO PZ/03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MUSSUTO               SERAFINA ANGE    0,00   64,00  15,00  12,00   9,00      QR     J     A    2          1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BRUNELLA              GIUSEPPINA       0,00   30,00  16,00  24,00  29,00      Q            A                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 (PZ)  CODICE FISCALE BRNGPP69T70F817T  IDENTIFICATIVO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PROVVISORIA  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RUSSILLO              ANTONELLA        0,00   54,00  14,00  24,00   6,00      QR     J     A    1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3  (SA)  CODICE FISCALE RSSNNL73H51A717D  IDENTIFICATIVO PZ/020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CASTELLUCCIO          ANGELA RAFFAE    0,00   54,00  16,00  14,00  12,00      QR           A    2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0  (PZ)  CODICE FISCALE CSTNLR70P47E409Q  IDENTIFICATIVO PZ/0203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RANAURO               IDA ANTONIETT    0,00   56,00  16,00  12,00   9,00      Q            A     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55  (BA)  CODICE FISCALE RNRDTN55H48A285N  IDENTIFICATIVO PZ/020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DI MARCO              MARIA            0,00   44,00  15,00  24,00   9,00      QR           A    2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4  (EE)  CODICE FISCALE DMRMRA64E46Z133Z  IDENTIFICATIVO PZ/0205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SUANNO                EGIDIA           0,00   46,00  16,00  18,00  12,00      QR           A    1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6  (PZ)  CODICE FISCALE SNNGDE66C59E474N  IDENTIFICATIVO PZ/0203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ROSA                  ROSARIA          0,00   38,00  16,00  24,00  12,00      QR           A    1           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3  (PZ)  CODICE FISCALE RSORSR63H68G942X  IDENTIFICATIVO PZ/0208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LICASALE              LOREDANA         0,00   48,00  16,00  12,00   9,00      QR           A    2           8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LCSLDN69A44E919E  IDENTIFICATIVO PZ/030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CHIECO                GABRIELLA        0,00   48,00  17,00  12,00   6,00      Q      J     A                8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8  (PZ)  CODICE FISCALE CHCGRL78S42G942U  IDENTIFICATIVO PZ/034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TERMINIO              GIUSEPPA CARM    0,00   40,00  15,00  20,00   6,00      QR           A    2        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1  (PZ)  CODICE FISCALE TRMGPP61D45H307O  IDENTIFICATIVO PZ/0200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LOMBARDI              TERESA           0,00   44,00  16,00   2,00  12,00      QR           A    1           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71  (PZ)  CODICE FISCALE LMBTRS71D60F104D  IDENTIFICATIVO PZ/0201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GALLO                 MARIA GIUSEPP    0,00   43,00  14,00  14,00   3,00      R            A    1           7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72  (EE)  CODICE FISCALE GLLMGS72M49Z110I  IDENTIFICATIVO PZ/032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MASI                  ANNA MARIA RI    0,00   36,00  15,00  12,00   9,00      LQR          A    2           7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0  (PZ)  CODICE FISCALE MSANMR70S51G942Z  IDENTIFICATIVO PZ/029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FINOCCHIETTI          IRENE            0,00   36,00  15,00  12,00   9,00      Q            A                7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2  (PZ)  CODICE FISCALE FNCRNI72S44G942A  IDENTIFICATIVO PZ/034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MOLITERNI             MARIA DANIELA    0,00   36,00  15,00  12,00   9,00      Q            A                7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2  (PZ)  CODICE FISCALE MLTMDN72P52L197O  IDENTIFICATIVO PZ/034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PROVVISORIA  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ASPRELLA              ANNA MARIA       0,00   32,00  14,00  14,00   9,00 M    GQ           A             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8  (PZ)  CODICE FISCALE SPRNMR68L69H426O  IDENTIFICATIVO PZ/020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GIOIA                 MARIA CARMINA    0,00   26,00  15,00  18,00   9,00      QR     J     A    1           68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 (PZ)  CODICE FISCALE GIOMCR67L46E474M  IDENTIFICATIVO PZ/029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PETRONE               ROSANNA          0,00   38,00  16,00   0,00  12,00      Q      J     A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 (PZ)  CODICE FISCALE PTRRNN66H46L181A  IDENTIFICATIVO PZ/020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CIMINELLI             MARIA ANTONIE    0,00   24,00  15,00  22,00   3,00      QR     J     A    1        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3  (PZ)  CODICE FISCALE CMNMNT63P61E409T  IDENTIFICATIVO PZ/029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POSITINO              MARIA            0,00   26,00  17,00   8,00   6,00      QR           A    1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9  (PZ)  CODICE FISCALE PSTMRA69S41G942B  IDENTIFICATIVO PZ/020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VIGILANTE             MICHELINA        0,00    8,00  16,00  14,00  18,00             L     A             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PRESTA                NICOLETTA ANN    0,00    8,00  16,00  14,00  15,00      QR           A    2        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1  (PZ)  CODICE FISCALE PRSNLT71H67G942G  IDENTIFICATIVO PZ/030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FITTIPALDI            INES             0,00    8,00  15,00  14,00  15,00      R            A    1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2  (PZ)  CODICE FISCALE FTTNSI72L62E919E  IDENTIFICATIVO PZ/0200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D'ALESSANDRO          ANTONIETTA       0,00   24,00  15,00   0,00  12,00      QR           A    2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1  (PZ)  CODICE FISCALE DLSNNT61E54H426Y  IDENTIFICATIVO PZ/020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CAPUOZZOLO            CARMELA          0,00   12,00  15,00  12,00  12,00      QS           A                5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2  (SA)  CODICE FISCALE CPZCML72B62D390U  IDENTIFICATIVO PZ/0344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LENTINI               GIUSEPPINA       0,00   26,00  15,00   0,00   6,00      QRS          A    3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55  (PZ)  CODICE FISCALE LNTGPP55A43L738F  IDENTIFICATIVO PZ/020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TRIUNFO               CRISTINA         0,00   28,00  16,00   0,00   3,00      R      J     A    1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 (PZ)  CODICE FISCALE TRNCST66H61G942I  IDENTIFICATIVO PZ/020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CANDIA                VINCENZA         0,00   16,00  16,00   0,00  12,00      QR           A    3        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1  (CS)  CODICE FISCALE CNDVCN61P68A105R  IDENTIFICATIVO PZ/02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BONAMASSA             EUFEMIA          0,00    4,00  16,00  10,00  12,00      QR           A    1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 (MT)  CODICE FISCALE BNMFME71S48F052X  IDENTIFICATIVO PZ/020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PROVVISORIA  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CUTRONE               SILVIA           0,00   12,00  14,00  16,00   0,00      QR     L     A    2           4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3  (EE)  CODICE FISCALE CTRSLV73S51Z133R  IDENTIFICATIVO PZ/034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PROPATO               SANTINA DOMEN    0,00   12,00  17,00   3,00   9,00      QR           A    3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PZ)  CODICE FISCALE PRPSTN70S41L873P  IDENTIFICATIVO PZ/020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CALICE                SAVINA           0,00   12,00  16,00   0,00  11,00      QR           A    2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5  (PZ)  CODICE FISCALE CLCSVN65A59H307K  IDENTIFICATIVO PZ/029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STABILE               EDDA             0,00   10,00  16,00   0,00  12,00      JQR          A    3           3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1  (BN)  CODICE FISCALE STBDDE61R68D784B  IDENTIFICATIVO PZ/032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ARLOTTO               CARMELINA        0,00    0,00  15,00  13,00   9,00 N    LRS          A    2        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POTENZA               MARIA LUCIA      0,00    6,00  16,00   0,00  12,00      JQ           A    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7  (PZ)  CODICE FISCALE PTNMLC67D57G942R  IDENTIFICATIVO PZ/02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MARINO                ANNUNZIATA       0,00   14,00  14,00   0,00   6,00      QR           A    2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6  (PZ)  CODICE FISCALE MRNNNZ56C55E976U  IDENTIFICATIVO PZ/0202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LONATO                GIUSEPPINA       0,00    0,00  17,00   0,00  15,00      R            A    1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7  (EE)  CODICE FISCALE LNTGPP67S50Z103X  IDENTIFICATIVO PZ/0200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TARSITANO             PAOLA            0,00   10,00  15,00   0,00   6,00      R            A    1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9  (PZ)  CODICE FISCALE TRSPLA69C68G942W  IDENTIFICATIVO PZ/020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SAVONAROLA GENTILE    VELERDINA        0,00    0,00  15,00   0,00  15,00      QR           A    1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3  (KR)  CODICE FISCALE SVNVRD63S60G508E  IDENTIFICATIVO PZ/02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LAGINESTRA            ANGELA           0,00   12,00  15,00   0,00   3,00      R            A    2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58  (PZ)  CODICE FISCALE LGNNGL58S54D971R  IDENTIFICATIVO PZ/030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SAVRIA                VERONICA         0,00   12,00  15,00   0,00   3,00      Q            A                3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57  (SA)  CODICE FISCALE SVRVNC57D66L377S  IDENTIFICATIVO PZ/032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SARLI                 ISABELLA         0,00    0,00  16,00   0,00  12,00      QR           A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6  (PZ)  CODICE FISCALE SRLSLL66S46A013X  IDENTIFICATIVO PZ/0204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BRAILE                ROSITA           0,00    0,00  16,00   0,00  12,00      LQR          A    1        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7  (CZ)  CODICE FISCALE BRLRST67C66M140E  IDENTIFICATIVO PZ/032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PROVVISORIA  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PERILLO               MARIA DONATA     0,00    0,00  15,00   0,00  12,00                   A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8  (PZ)  CODICE FISCALE PRLMDN68M64G942S  IDENTIFICATIVO PZ/029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ZITO                  PAOLA            0,00    0,00  15,00   6,00   6,00                   A                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9  (RC)  CODICE FISCALE ZTIPLA79M68H224Q  IDENTIFICATIVO PZ/032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FRANGIONE             GIUDITTA         0,00    0,00  17,00   0,00   9,00      Q            A       X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0  (PZ)  CODICE FISCALE FRNGTT70A41D696X  IDENTIFICATIVO PZ/020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VANTADORO             MARIA CAROLIN    0,00    4,00  16,00   0,00   6,00      R            A    1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1  (PZ)  CODICE FISCALE VNTMCR71M55D414R  IDENTIFICATIVO PZ/020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FUGGETTA              MARIA RIPALTA    0,00    4,00  16,00   0,00   6,00      R            A    1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5  (PZ)  CODICE FISCALE FGGMRP65H57G942I  IDENTIFICATIVO PZ/0201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FRANCOLINO            MARIA ROSARIA    0,00    2,00  15,00   0,00   9,00 N    QRS          A    2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 (PZ)  CODICE FISCALE FRNMRS59L54H590C  IDENTIFICATIVO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IELPO IELPO           ANTONELLA        0,00    0,00  16,00   0,00   9,00      QR           A    1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1  (CE)  CODICE FISCALE LPLNNL61P66G661E  IDENTIFICATIVO PZ/021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ORGA                  MARIA TERESA     0,00    0,00  16,00   0,00   9,00      Q      K     A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RGOMTR73M50G590L  IDENTIFICATIVO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CAPUTI                CARMELA          0,00    6,00  16,00   0,00   3,00      R            A    3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69  (PZ)  CODICE FISCALE CPTCML69A56C271U  IDENTIFICATIVO PZ/0206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CHIACCHIO             SILVANA IDA M    0,00    0,00  16,00   0,00   9,00                   A             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2  (PZ)  CODICE FISCALE CHCSVN72L49E919X  IDENTIFICATIVO PZ/032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TRIUNFO               ADDOLORATA       0,00    0,00  15,00   0,00   9,00      R            A    2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5  (PZ)  CODICE FISCALE TRNDLR65S65L859A  IDENTIFICATIVO PZ/0200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BORRECA               ANTONELLA        0,00    0,00  15,00   0,00   9,00                   A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6  (SA)  CODICE FISCALE BRRNNL76P65G793X  IDENTIFICATIVO PZ/02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PALMA                 AMERIGO          0,00    0,00  15,00   0,00   9,00                   A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PLMMRG76C07G942J  IDENTIFICATIVO PZ/020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MECCA                 MARIA            0,00    0,00  15,00   0,00   9,00                   A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9  (PZ)  CODICE FISCALE MCCMRA69S45G942E  IDENTIFICATIVO PZ/02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PROVVISORIA  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GARREFFA              MARIA CARMELA    0,00    0,00  15,00   0,00   9,00      QR           A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A)  CODICE FISCALE GRRMCR64T41G273G  IDENTIFICATIVO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MASSITTI              MARGHERITA       0,00    0,00  15,00   0,00   9,00      Q            A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9  (NA)  CODICE FISCALE MSSMGH69A60F839G  IDENTIFICATIVO PZ/029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FRESCURA              ANNA             0,00    0,00  18,00   0,00   6,00      R            A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8  (PZ)  CODICE FISCALE FRSNNA68C41G942N  IDENTIFICATIVO PZ/03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MUSTO                 ROSA ANNA        0,00    0,00  15,00   0,00   9,00      R            A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4  (PZ)  CODICE FISCALE MSTRNN64S50H312B  IDENTIFICATIVO PZ/0201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TARSITANO             NORMA ODETTE     0,00    2,00  15,00   0,00   6,00      R            A    1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8  (PZ)  CODICE FISCALE TRSNMD68D41G942R  IDENTIFICATIVO PZ/020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GIOIA                 MARIA FRANCA     0,00    0,00  14,00   0,00   9,00 N    S            A                23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 (PZ)  CODICE FISCALE GIOMFR71A67C619B  IDENTIFICATIVO PZ/030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COVIELLO              PAOLA LUCIA B    0,00    0,00  14,00   0,00   9,00      R            A    3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4  (PZ)  CODICE FISCALE CVLPLC64B43G942N  IDENTIFICATIVO PZ/029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DIGIGLIO              ANGELA           0,00    4,00  15,00   0,00   3,00      R      KL    A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1  (PZ)  CODICE FISCALE DGGNGL71S50H348K  IDENTIFICATIVO PZ/020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PAOLINO               FILOMENA         0,00    0,00  16,00   0,00   6,00      R            A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1  (SA)  CODICE FISCALE PLNFMN61R58G939N  IDENTIFICATIVO PZ/020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PRETEROTI             ROSANNA          0,00    0,00  16,00   0,00   6,00                   A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PZ)  CODICE FISCALE PRTRNN67M70E919X  IDENTIFICATIVO PZ/020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VENICE                ANGELA MARIA     0,00    0,00  16,00   0,00   6,00      R            A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0  (TA)  CODICE FISCALE VNCNLM70D47L049J  IDENTIFICATIVO PZ/029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ZUARDI                ANNA MARIA       0,00    0,00  16,00   0,00   6,00      R            A    1           2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8  (TO)  CODICE FISCALE ZRDNMR68R70L219Q  IDENTIFICATIVO PZ/032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MASI                  PAOLA            0,00    0,00  15,00   0,00   6,00      QR           A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7  (EE)  CODICE FISCALE MSAPLA67L54Z110T  IDENTIFICATIVO PZ/0202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VISTA                 MARIA PINA       0,00    0,00  15,00   0,00   6,00      R            A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5  (PZ)  CODICE FISCALE VSTMPN65L69G663Z  IDENTIFICATIVO PZ/020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PROVVISORIA  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MARZANO               DOMENICA MARI    0,00    0,00  15,00   0,00   6,00      QR           A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5  (MT)  CODICE FISCALE MRZDNC65M47I954D  IDENTIFICATIVO PZ/02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LANGELLOTTI           GIUSEPPINA       0,00    0,00  15,00   0,00   6,00      QR           A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PZ)  CODICE FISCALE LNGGPP63T60H795L  IDENTIFICATIVO PZ/020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MARTONE               VITO             0,00    0,00  15,00   0,00   6,00      Q            A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MRTVTI66L09A743K  IDENTIFICATIVO PZ/0202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MANAGO'               MARIAROSARIA     0,00    0,00  15,00   0,00   6,00                   A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MNGMRS76C47C619Q  IDENTIFICATIVO PZ/029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LAURITA               CLARA            0,00    0,00  15,00   0,00   6,00                   A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 (PZ)  CODICE FISCALE LRTCLR67P53G942B  IDENTIFICATIVO PZ/030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MARI                  ADELE            0,00    0,00  15,00   0,00   6,00      R            A    2           2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6  (SA)  CODICE FISCALE MRADLA76B54A230L  IDENTIFICATIVO PZ/031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LOPARDO               ADRIANA          0,00    0,00  15,00   0,00   6,00      QR     KL    A    2  X     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ROMANO                MARIA LUISA      0,00    0,00  17,00   0,00   3,00      R            A    2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73  (PZ)  CODICE FISCALE RMNMLS73H52F104F  IDENTIFICATIVO PZ/029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ROMEO                 BEATRICE         0,00    2,00  15,00   0,00   3,00      R            A    2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1  (PZ)  CODICE FISCALE RMOBRC71C68A666W  IDENTIFICATIVO PZ/032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COLLACCHIO            LOREDANA         0,00    0,00  14,00   0,00   6,00      S            A             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8  (PZ)  CODICE FISCALE CLCLDN78P66G942H  IDENTIFICATIVO PZ/0345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SCALDAFERRI           VINCENZINA       0,00    0,00  16,00   0,00   3,00      R            A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 (PZ)  CODICE FISCALE SCLVCN69M66E919L  IDENTIFICATIVO PZ/0202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MASCOLO               FILOMENA         0,00    0,00  16,00   0,00   3,00      R            A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3  (PZ)  CODICE FISCALE MSCFMN63A69H307Y  IDENTIFICATIVO PZ/020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DONATO                CELESTINA ANT    0,00    0,00  16,00   0,00   3,00      R            A    1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TO)  CODICE FISCALE DNTCST73L59L219Z  IDENTIFICATIVO PZ/0203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TITO                  MARIA            0,00    0,00  16,00   0,00   3,00                   A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79  (MT)  CODICE FISCALE TTIMRA79S57L418Q  IDENTIFICATIVO PZ/0298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PROVVISORIA  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CERSOSIMO             ANNA             0,00    0,00  16,00   0,00   3,00      R            A    2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67  (PZ)  CODICE FISCALE CRSNNA67L64E919Z  IDENTIFICATIVO PZ/0345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IACOVIELLO            MICHELA          0,00    0,00  15,00   0,00   3,00      L            A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 (PZ)  CODICE FISCALE CVLMHL73L44L738B  IDENTIFICATIVO PZ/0202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CAPUTO                MARIA TERESA     0,00    0,00  15,00   0,00   3,00      QR           A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3  (PZ)  CODICE FISCALE CPTMTR63R43H307P  IDENTIFICATIVO PZ/02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IULA                  ROSA             0,00    0,00  15,00   0,00   3,00      Q            A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6  (PZ)  CODICE FISCALE LIURSO66P45E482I  IDENTIFICATIVO PZ/0202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DEL GAUDIO            MARIA POMPEA     0,00    0,00  15,00   0,00   3,00                   A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7  (PZ)  CODICE FISCALE DLGMPM67E58E474O  IDENTIFICATIVO PZ/020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TUMMOLO               ANTONELLA        0,00    0,00  15,00   0,00   3,00      LR           A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5  (PZ)  CODICE FISCALE TMMNNL65R69E493Q  IDENTIFICATIVO PZ/0298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SPINA                 DOMENICA         0,00    0,00  15,00   0,00   3,00 N    QS           A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59  (PZ)  CODICE FISCALE SPNDNC59E65L874M  IDENTIFICATIVO PZ/022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LATINO                ANTONIETTA       0,00    0,00  15,00   0,00   3,00      R            A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9  (MT)  CODICE FISCALE LTNNNT69R71F052U  IDENTIFICATIVO PZ/030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VERNACCHIA            MARIA PIA        0,00    0,00  15,00   0,00   3,00      R            A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56  (RM)  CODICE FISCALE VRNMRP56P65H501N  IDENTIFICATIVO PZ/0317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PETRINO               ANTONIETTA       0,00    0,00  15,00   0,00   3,00                   A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70  (PZ)  CODICE FISCALE PTRNNT70T48H307L  IDENTIFICATIVO PZ/032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LENZA                 MARIA            0,00    0,00  15,00   0,00   3,00      R            A    2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72  (SA)  CODICE FISCALE LNZMRA72C51D390F  IDENTIFICATIVO PZ/034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BRIENZA               MARIA FILOMEN    0,00    0,00  14,00   0,00   3,00      R            A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2  (PZ)  CODICE FISCALE BRNMFL72E42F104U  IDENTIFICATIVO PZ/029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VAIRO                 FELICE           0,00    0,00  14,00   0,00   3,00      R            A    2           1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57  (SA)  CODICE FISCALE VRAFLC57C21G538D  IDENTIFICATIVO PZ/032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BRIGANTE              ROBERTO ROSAR    0,00    0,00  17,00   0,00   0,00      QR           A    3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3  (PZ)  CODICE FISCALE BRGRRT63H06E409E  IDENTIFICATIVO PZ/021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PROVVISORIA  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SODA                  CONCETTA GERA    0,00    0,00  14,00   0,00   3,00      R            A    3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2  (PZ)  CODICE FISCALE SDOCCT62R56A666D  IDENTIFICATIVO PZ/032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PIETRAFESA            MARIA            0,00    0,00  16,00   0,00   0,00      L            A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8  (PZ)  CODICE FISCALE PTRMRA68L53G942V  IDENTIFICATIVO PZ/020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GRECO                 ANGELO           0,00    0,00  16,00   0,00   0,00      QR           A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8  (PZ)  CODICE FISCALE GRCNGL68R19H426G  IDENTIFICATIVO PZ/0013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LAROCCA               MARIA TERESA     0,00    0,00  16,00   0,00   0,00      QR           A    1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4  (SA)  CODICE FISCALE LRCMTR64R46F625U  IDENTIFICATIVO PZ/02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BRANDI                GRAZIA           0,00    2,00  14,00   0,00   0,00      R            A    3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3  (PZ)  CODICE FISCALE BRNGRZ63S69G942N  IDENTIFICATIVO PZ/0208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PANZARDI              ANGELA           0,00    0,00  16,00   0,00   0,00      R            A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7  (PZ)  CODICE FISCALE PNZNGL67R65I426F  IDENTIFICATIVO PZ/02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VIETRI                LUCIA            0,00    0,00  16,00   0,00   0,00      R            A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6  (PZ)  CODICE FISCALE VTRLCU66P59G942D  IDENTIFICATIVO PZ/029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LUZZI                 VALENTINA        0,00    0,00  13,00   0,00   3,00      R            A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63  (PZ)  CODICE FISCALE LZZVNT63S43C539K  IDENTIFICATIVO PZ/030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SARLI                 GIUSEPPINA       0,00    0,00  16,00   0,00   0,00                   A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1  (EE)  CODICE FISCALE SRLGPP71P49Z133I  IDENTIFICATIVO PZ/0297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ALFONSO               CARMELA          0,00    0,00  13,00   0,00   3,00                   A                1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1  (TA)  CODICE FISCALE LFNCML71D56E469P  IDENTIFICATIVO PZ/0325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2 DATTOLI               CATERINA         0,00    0,00  15,00   0,00   0,00      R            A    1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70  (CS)  CODICE FISCALE DTTCRN70S52C349G  IDENTIFICATIVO PZ/020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3 POSSIDENTE            CARMELA          0,00    0,00  15,00   0,00   0,00      R            A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PSSCML73M50G942O  IDENTIFICATIVO PZ/0303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4 PANGARO               CARMELA          0,00    0,00  15,00   0,00   0,00      R            A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72  (PZ)  CODICE FISCALE PNGCML72H59C619H  IDENTIFICATIVO PZ/020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5 MACCHIA               MARIA ROSARIA    0,00    0,00  15,00   0,00   0,00                   A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MCCMRS68B43G942D  IDENTIFICATIVO PZ/029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PROVVISORIA  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6 CELENTANO             MARIA            0,00    0,00  15,00   0,00   0,00      Q            A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59  (RC)  CODICE FISCALE CLNMRA59R59H013Y  IDENTIFICATIVO PZ/034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7 GALLO                 ENZA             0,00    0,00  15,00   0,00   0,00      R            A    1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4  (SA)  CODICE FISCALE GLLNZE74R61H703G  IDENTIFICATIVO PZ/034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8 CALABRESE             ANNA MARIA       0,00    0,00  14,00   0,00   0,00      R            A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1/1964  (PZ)  CODICE FISCALE CLBNMR64A53F917K  IDENTIFICATIVO PZ/020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9 MARTINO               ROSA             0,00    0,00  14,00   0,00   0,00                   A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71  (PZ)  CODICE FISCALE MRTRSO71H65H312K  IDENTIFICATIVO PZ/02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0 CONTE                 SARA             0,00    0,00  14,00   0,00   0,00                   A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8  (CS)  CODICE FISCALE CNTSRA78P48C349N  IDENTIFICATIVO PZ/029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1 BORRACCIA             MARIA LUIGIA     0,00    0,00  14,00   0,00   0,00                   A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53  (PZ)  CODICE FISCALE BRRMLG53P41L738Q  IDENTIFICATIVO PZ/029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2 LANGONE               MARIA ROSARIA    0,00    0,00  13,00   0,00   0,00                   A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78  (EE)  CODICE FISCALE LNGMRS78E46Z133C  IDENTIFICATIVO PZ/0300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3 ELEFANTE              TERESA           0,00    0,00  13,00   0,00   0,00                   A    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72  (PZ)  CODICE FISCALE LFNTRS72A68G942Z  IDENTIFICATIVO PZ/034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4 VOCCIA                VINCENZO         0,00    0,00  10,00   0,00   0,00      QR           A    1           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6/01/1957  (SA)  CODICE FISCALE VCCVCN57A26D390K  IDENTIFICATIVO PZ/00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5 TOMASIELLO            GIUSEPPINA       0,00    0,00   0,00   0,00   0,00                   A                 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1  (PZ)  CODICE FISCALE TMSGPP71P58G590G  IDENTIFICATIVO PZ/029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  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SANTANGELO            MARIA ROSARIA  144,00    0,00   0,00  12,00   0,00      QR           A    1        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9  (PZ)  CODICE FISCALE SNTMRS59C55G942C  IDENTIFICATIVO PZ/0202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DIVIETRI              LUCIA          139,00    0,00   0,00  12,00   0,00      QR           A    1          1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7  (PZ)  CODICE FISCALE DVTLCU67A57L738R  IDENTIFICATIVO PZ/020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GERARDI               MARIA          129,00    0,00   0,00  12,00   0,00      QR           A    2        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6  (PZ)  CODICE FISCALE GRRMRA66L60G942Y  IDENTIFICATIVO PZ/0203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DI GIA'               INCORONATA     126,00    0,00   0,00  12,00   0,00      QR           A    2          1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DGINRN59T57E493X  IDENTIFICATIVO PZ/020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INNECCO               ROSELLA        124,00    0,00   0,00  12,00   0,00      QR           A    3          1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9  (PZ)  CODICE FISCALE NNCRLL69H54E483X  IDENTIFICATIVO PZ/0202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ALTIERI               FILOMENA IMMA  123,00    0,00   0,00  12,00   0,00      QR           A    4        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Z)  CODICE FISCALE LTRFMN64T41F817Q  IDENTIFICATIVO PZ/0207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MORELLI               CARLITA        123,00    0,00   0,00  12,00   0,00      QR           A    2        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0  (KR)  CODICE FISCALE MRLCLT60L54E339C  IDENTIFICATIVO PZ/021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PICERNO               MARIA ASSUNTA  122,00    0,00   0,00  12,00   0,00      QR           A    3          1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PCRMSS66M55G942S  IDENTIFICATIVO PZ/0204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PACE                  VITINA         120,00    0,00   0,00  12,00   0,00      QR           A    3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 (PZ)  CODICE FISCALE PCAVTN66C49A519K  IDENTIFICATIVO PZ/021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TELESCA               MARIA DONATEL  120,00    0,00   0,00  12,00   0,00      Q            A    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3  (PZ)  CODICE FISCALE TLSMDN63A46G942N  IDENTIFICATIVO PZ/020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MAZZUCCA              MARIA          116,00    0,00   0,00  12,00   0,00      Q            A     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4  (PZ)  CODICE FISCALE MZZMRA64A49H307G  IDENTIFICATIVO PZ/0203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MELE                  CATERINA       115,00    0,00   0,00  12,00   0,00      Q            A     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1  (TA)  CODICE FISCALE MLECRN61P59L049N  IDENTIFICATIVO PZ/02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CESARANO              ANNA MARIA     102,00    0,00   0,00  12,00   0,00      LQR          A    2          1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 (PZ)  CODICE FISCALE CSRNMR66H48G942U  IDENTIFICATIVO PZ/020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TRAFICANTE            INCORONATA     102,00    0,00   0,00  12,00   0,00      QR           A    2          1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3  (PZ)  CODICE FISCALE TRFNRN63B63H307K  IDENTIFICATIVO PZ/02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  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IMBRIANO              IDA             96,00    0,00   0,00  12,00   0,00      Q            A     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64  (PZ)  CODICE FISCALE MBRDIA64H51H307R  IDENTIFICATIVO PZ/0201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PIERRO                INCORONATA      57,00    0,00   0,00   0,00   0,00      QR           A    2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 (PZ)  CODICE FISCALE PRRNRN60A57H307B  IDENTIFICATIVO PZ/020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CASTALDI              ILEANA          52,00    0,00   0,00   0,00   0,00      QR           A    1           5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 (NA)  CODICE FISCALE CSTLNI69S54F839S  IDENTIFICATIVO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  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LAPETINA              CARMELA          0,00  182,00  18,00  24,00   3,00      QR     J     A    2          2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AURICCHIO             SANTA ANNA       0,00  130,00  17,00  24,00   6,00      Q      J     A               17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RCCSTN56S52I422V  IDENTIFICATIVO PZ/032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VILLANO               ANGELINA         0,00  118,00  15,00  24,00   6,00      Q            A               1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VLLNLN59R41G942V  IDENTIFICATIVO PZ/02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DEL VECCHIO           MARIA LUISA      0,00  108,00  15,00  24,00   3,00      QR     J     A    1          1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RICCIARDI             LUCIANA          0,00  112,00  16,00   6,00  12,00      GQR          A    3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8  (PZ)  CODICE FISCALE RCCLCN58B47G942S  IDENTIFICATIVO PZ/020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ZITO                  ROSA MARIA       0,00   90,00  17,00  24,00  15,00      QR           A    2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7  (PZ)  CODICE FISCALE ZTIRMR67D63L326I  IDENTIFICATIVO PZ/020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GAZANEO               MARIA            0,00   88,00  16,00  24,00  12,00      QR           A    2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6  (PZ)  CODICE FISCALE GZNMRA66S53E919Q  IDENTIFICATIVO PZ/0205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TRIPALDI              CARMELA VITA     0,00   72,00  16,00  24,00  21,00      QR           A    2          1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3  (PZ)  CODICE FISCALE TRPCML63B67A519L  IDENTIFICATIVO PZ/020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DE SANTIS             ROSA MARIA       0,00   84,00  15,00  24,00   9,00 N    QRS          A    2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7  (PZ)  CODICE FISCALE DSNRMR57L44C539R  IDENTIFICATIVO PZ/020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MARCHESE              ASSUNTA          0,00   80,00  16,00  24,00  12,00      QR           A    1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MRCSNT66M55G942I  IDENTIFICATIVO PZ/021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SARLI                 ANGELA           0,00   76,00  16,00  24,00  15,00      Q      J     A             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0  (PZ)  CODICE FISCALE SRLNGL70T59G942J  IDENTIFICATIVO PZ/020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CARLOMAGNO            LUCIA            0,00   76,00  16,00  24,00  12,00 N    QRS    J L   A    2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GALLIGANO             CARLA            0,00   96,00  15,00  12,00   3,00      QR     J     A    2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5  (NA)  CODICE FISCALE GLLCRL65H68E329R  IDENTIFICATIVO PZ/02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LO DUCA               SONIA            0,00   68,00  17,00  24,00  15,00      Q            A     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72  (PZ)  CODICE FISCALE LDCSNO72R63E409I  IDENTIFICATIVO PZ/0202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  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DE GENNARO            ROBERTA          0,00   72,00  17,00  12,00  18,00      QR           A    1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68  (KR)  CODICE FISCALE DGNRRT68E67D122M  IDENTIFICATIVO PZ/020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VIGNOLA               GIUSEPPINA SA    0,00   64,00  16,00  24,00  15,00      Q            A    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0  (PZ)  CODICE FISCALE VGNGPP70T58G942V  IDENTIFICATIVO PZ/020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MOLLICA               CARMELA          0,00   66,00  17,00  24,00  12,00      Q            A    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6  (PZ)  CODICE FISCALE MLLCML66H57H307Z  IDENTIFICATIVO PZ/020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DELLA ROCCA           ROSA             0,00   60,00  18,00  24,00  15,00      Q            A               11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1  (SA)  CODICE FISCALE DLLRSO61B61D390D  IDENTIFICATIVO PZ/0301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TERRACCIANO           MARIA ADDOLOR    0,00   72,00  14,00  24,00   3,00             L     A               11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1  (NA)  CODICE FISCALE TRRMDD61A42B227I  IDENTIFICATIVO PZ/031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GARRAMMONE            IONE TERESA      0,00   60,00  16,00  24,00  12,00      QR           A    1          112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5  (PZ)  CODICE FISCALE GRRNRS65R43G623S  IDENTIFICATIVO PZ/03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LATALARDO             CLELIA           0,00   52,00  16,00  24,00  18,00      QR           A    1          11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7  (TS)  CODICE FISCALE LTLCLL67R70L424J  IDENTIFICATIVO PZ/03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MASI                  GIUSEPPINA       0,00   58,00  15,00  24,00  12,00      QR           A    2        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7  (PZ)  CODICE FISCALE MSAGPP67D46G942P  IDENTIFICATIVO PZ/0202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CALIFANO              CARMELINA        0,00   70,00  15,00  12,00  12,00      Q      J     A             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ROMANIELLO            ANTONIETTA       0,00   60,00  17,00  12,00  18,00      Q      J     A     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ROMANIELLO            MARGHERITA       0,00   60,00  16,00  24,00   6,00      Q      J     A     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4  (PZ)  CODICE FISCALE RMNMGH74A67G942Z  IDENTIFICATIVO PZ/020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BRUNO                 CINZIA           0,00   68,00  17,00  12,00   6,00 M    GQR          A    1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65  (FI)  CODICE FISCALE BRNCNZ65M54D612E  IDENTIFICATIVO PZ/020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ZACCAGNINO            LUCIA            0,00   52,00  15,00  24,00  12,00      QR           A    1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6  (PZ)  CODICE FISCALE ZCCLCU66D63G942N  IDENTIFICATIVO PZ/020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SANTORO               LUCIANO          0,00   54,00  16,00  24,00   9,00      Q            A               10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2  (PZ)  CODICE FISCALE SNTLCN72D14G942K  IDENTIFICATIVO PZ/032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  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SERIO                 ANNA MARIA       0,00   60,00  15,00  24,00   3,00      QR           A    2          10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5  (PZ)  CODICE FISCALE SRENMR65P58I610C  IDENTIFICATIVO PZ/031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BRUNELLA              GIUSEPPINA       0,00   30,00  16,00  24,00  29,00      Q            A                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 (PZ)  CODICE FISCALE BRNGPP69T70F817T  IDENTIFICATIVO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SPAGNA                IVO DOMENICO     0,00   66,00  15,00  14,00   3,00 M    GQ           A     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7  (PZ)  CODICE FISCALE SPGVMN67E21E474A  IDENTIFICATIVO PZ/020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CHIEPPA               SERENA           0,00   56,00  15,00  24,00   3,00      Q      J     A                9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8  (RM)  CODICE FISCALE CHPSRN78R49H501C  IDENTIFICATIVO PZ/034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PERRELLI              ANNA             0,00   56,00  16,00  10,00  15,00      Q            A                9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2  (CS)  CODICE FISCALE PRRNNA62T51L305Y  IDENTIFICATIVO PZ/034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CAPUTO                CINZIA           0,00   66,00  15,00   0,00  15,00      QR           A    2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 (PZ)  CODICE FISCALE CPTCNZ65A41G942M  IDENTIFICATIVO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DE ROSA               MARIA DOMENIC    0,00   34,00  16,00  24,00  21,00      QR           A    2        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72  (PZ)  CODICE FISCALE DRSMDM72A60G942A  IDENTIFICATIVO PZ/029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CARDELLICCHIO         LUCIA            0,00   54,00  16,00  18,00   6,00      Q      L     A                9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59  (AV)  CODICE FISCALE CRDLCU59E69B374R  IDENTIFICATIVO PZ/03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COMUNIELLO            ROSA             0,00   48,00  17,00  20,00   9,00      Q            A                9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5  (PZ)  CODICE FISCALE CMNRSO75H67M269E  IDENTIFICATIVO PZ/03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TURDO                 DONATA           0,00   48,00  16,00  12,00  15,00      QR     J     A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9  (PZ)  CODICE FISCALE TRDDNT69E65G590F  IDENTIFICATIVO PZ/02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OSNATO                DILLA            0,00   48,00  16,00  24,00   3,00      QR     J L   A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6  (TO)  CODICE FISCALE SNTDLL66S64L219N  IDENTIFICATIVO PZ/020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ROSA                  ROSARIA          0,00   38,00  16,00  24,00  12,00      QR           A    1           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3  (PZ)  CODICE FISCALE RSORSR63H68G942X  IDENTIFICATIVO PZ/0208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CALIFANO              ANTONELLA CAR    0,00   36,00  16,00  12,00  21,00      Q      J     A             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LICASALE              LOREDANA         0,00   48,00  16,00  12,00   9,00      QR           A    2           8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LCSLDN69A44E919E  IDENTIFICATIVO PZ/030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  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CONZO                 CARMELA          0,00   42,00  16,00  12,00  12,00      QR           A    2           82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64  (SA)  CODICE FISCALE CNZCML64L50A717G  IDENTIFICATIVO PZ/029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NIGRO D'ADAMO         GIOVANNI         0,00   36,00  14,00  12,00  18,00      Q      J     A                8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6  (PZ)  CODICE FISCALE NGRGNN76R29F104L  IDENTIFICATIVO PZ/034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SCOTELLARO            MARIA            0,00   46,00  18,00  12,00   3,00                   A                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73  (PZ)  CODICE FISCALE SCTMRA73R55E919L  IDENTIFICATIVO PZ/0203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CINEFRA               MARIA GABRIEL    0,00   54,00  17,00   0,00   6,00      Q      J     A                7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MT)  CODICE FISCALE CNFMGB75R43L418K  IDENTIFICATIVO PZ/029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MONTANARELLA          RINA             0,00   36,00  17,00  12,00  12,00      R            A    1           7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 (PZ)  CODICE FISCALE MNTRNI69M44F104D  IDENTIFICATIVO PZ/029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GIANNASIO             MARIA            0,00   42,00  15,00  12,00   6,00      QR           A    2           7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PZ)  CODICE FISCALE GNNMRA68M58L738B  IDENTIFICATIVO PZ/0205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RISOLO                FILOMENA         0,00   38,00  16,00  12,00   9,00 N    QS     J     A             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LA GAMMA              ROSSELLA         0,00   42,00  15,00  14,00   3,00      R      J     A    1           7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PZ)  CODICE FISCALE LGMRSL72L70H590Z  IDENTIFICATIVO PZ/029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BRUNO                 LUISA            0,00   36,00  16,00  12,00   9,00      QR           A    1           73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7  (CS)  CODICE FISCALE BRNLSU67L60A773O  IDENTIFICATIVO PZ/0303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MASI                  ANNA MARIA RI    0,00   36,00  15,00  12,00   9,00      LQR          A    2           7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0  (PZ)  CODICE FISCALE MSANMR70S51G942Z  IDENTIFICATIVO PZ/029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FINOCCHIETTI          IRENE            0,00   36,00  15,00  12,00   9,00      Q            A                7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2  (PZ)  CODICE FISCALE FNCRNI72S44G942A  IDENTIFICATIVO PZ/034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GALOTTA               GIUSEPPINA       0,00   32,00  17,00  12,00   9,00 M    GQ           A             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5  (IM)  CODICE FISCALE GLTGPP65L42E290M  IDENTIFICATIVO PZ/020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NOLE'                 LUCIA            0,00   28,00  16,00  10,00  12,00      QR           A    2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8  (PZ)  CODICE FISCALE NLOLCU68L55G942D  IDENTIFICATIVO PZ/0203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MANGO                 MARIATERESA      0,00   28,00  16,00  16,00   6,00      Q      J     A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5  (PZ)  CODICE FISCALE MNGMTR75P58E409Q  IDENTIFICATIVO PZ/02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  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ROCCO                 MARIA GRAZIA     0,00   30,00  15,00   6,00   9,00      QR           A    2        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5  (PZ)  CODICE FISCALE RCCMGR65R63E409E  IDENTIFICATIVO PZ/0207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RUGGIERO              ANNA             0,00   12,00  16,00  20,00  12,00      R            A    3           6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55  (PZ)  CODICE FISCALE RGGNNA55P67G942M  IDENTIFICATIVO PZ/020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GARRIPOLI             ROSA             0,00   28,00  16,00  12,00   3,00 N    QRS          A    2           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 (CL)  CODICE FISCALE GRRRSO59H68D960W  IDENTIFICATIVO PZ/020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OCCHIONERO            ANNA             0,00   20,00  16,00  10,00  12,00      QRS          A    2           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57  (PZ)  CODICE FISCALE CCHNNA57R69E493L  IDENTIFICATIVO PZ/020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POSITINO              MARIA            0,00   26,00  17,00   8,00   6,00      QR           A    1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9  (PZ)  CODICE FISCALE PSTMRA69S41G942B  IDENTIFICATIVO PZ/020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GERARDI               MARGHERITA       0,00   16,00  17,00  24,00   0,00      Q            A     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74  (PZ)  CODICE FISCALE GRRMGH74M60G942A  IDENTIFICATIVO PZ/02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VIGILANTE             MICHELINA        0,00    8,00  16,00  14,00  18,00             L     A             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D'AGOSTINO            CINZIA           0,00   12,00  16,00  12,00  15,00 N    QRS          A    3        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8  (NA)  CODICE FISCALE DGSCNZ68C42F839B  IDENTIFICATIVO PZ/02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COSENTINO             RITA             0,00   16,00  17,00   4,00  17,00      Q            A                5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 (SA)  CODICE FISCALE CSNRTI71C50H703M  IDENTIFICATIVO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PRESTA                NICOLETTA ANN    0,00    8,00  16,00  14,00  15,00      QR           A    2        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1  (PZ)  CODICE FISCALE PRSNLT71H67G942G  IDENTIFICATIVO PZ/030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PANDOLFO              MIMMA            0,00   12,00  17,00  12,00  12,00 N    QRS          A    1        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65  (PZ)  CODICE FISCALE PNDMMM65C47G942R  IDENTIFICATIVO PZ/020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FITTIPALDI            INES             0,00    8,00  15,00  14,00  15,00      R            A    1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2  (PZ)  CODICE FISCALE FTTNSI72L62E919E  IDENTIFICATIVO PZ/0200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TARTAGLIA             GIOVINA          0,00   16,00  15,00  12,00   9,00                   A     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68  (PZ)  CODICE FISCALE TRTGVN68E59F104Q  IDENTIFICATIVO PZ/020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CAPUOZZOLO            CARMELA          0,00   12,00  15,00  12,00  12,00      QS           A                5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2  (SA)  CODICE FISCALE CPZCML72B62D390U  IDENTIFICATIVO PZ/0344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  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ALTIERI               MARIA LAURA      0,00   20,00  15,00   0,00  15,00      QR           A    2        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4  (PZ)  CODICE FISCALE LTRMLR64C52C199A  IDENTIFICATIVO PZ/020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DI LONARDO            ROSA             0,00   12,00  15,00  12,00  11,00 N    QRS    J     A    2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CUTRO                 CHIARINA         0,00   26,00  14,00   0,00   9,00      QR           A    2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54  (PZ)  CODICE FISCALE CTRCRN54P66A321B  IDENTIFICATIVO PZ/020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PINTO                 MARIA GIUSEPP    0,00   22,00  15,00   0,00  12,00      Q            A       X        4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 (PZ)  CODICE FISCALE PNTMGS65M59G942T  IDENTIFICATIVO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PARRILLO              ELENA            0,00   30,00  14,00   0,00   0,00      Q            A             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56  (PZ)  CODICE FISCALE PRRLNE56P46F817Q  IDENTIFICATIVO PZ/02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RIVIELLO              SILVIA GABRIE    0,00   22,00  15,00   0,00   6,00      Q            A                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3  (PZ)  CODICE FISCALE RVLSVG63D62G942J  IDENTIFICATIVO PZ/020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POLICARO              CATERINA         0,00    6,00  16,00   0,00  21,00      Q            A       X        4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 (VV)  CODICE FISCALE PLCCRN75R49F537F  IDENTIFICATIVO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BONAMASSA             EUFEMIA          0,00    4,00  16,00  10,00  12,00      QR           A    1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 (MT)  CODICE FISCALE BNMFME71S48F052X  IDENTIFICATIVO PZ/020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D'ANELLA              RITA             0,00    8,00  15,00   0,00  17,00      QR           A    2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5  (PZ)  CODICE FISCALE DNLRTI65D55H307J  IDENTIFICATIVO PZ/02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GIORDANO              ROSA             0,00    0,00  16,00   0,00  24,00                   A                4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 (CS)  CODICE FISCALE GRDRSO73S64G975U  IDENTIFICATIVO PZ/03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PELOSI                ORIANA           0,00    0,00  16,00  12,00  12,00                   A                4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4  (SA)  CODICE FISCALE PLSRNO74P54H703Q  IDENTIFICATIVO PZ/031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AMORUSO               ROSANGELA        0,00    8,00  16,00   4,00  12,00                   A                4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3  (AN)  CODICE FISCALE MRSRNG63R62A271J  IDENTIFICATIVO PZ/032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CURTO                 ROSARIA          0,00    4,00  16,00  10,00   9,00      QR           A    1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1  (PZ)  CODICE FISCALE CRTRSR61R46H307A  IDENTIFICATIVO PZ/02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CALICE                SAVINA           0,00   12,00  16,00   0,00  11,00      QR           A    2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5  (PZ)  CODICE FISCALE CLCSVN65A59H307K  IDENTIFICATIVO PZ/029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  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SILVESTRI             ANGELINA         0,00   10,00  15,00   0,00  12,00      QR           A    3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51  (CS)  CODICE FISCALE SLVNLN51S62L305B  IDENTIFICATIVO PZ/020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CICERCHIA             ANTONIETTA       0,00   16,00  14,00   4,00   3,00      QR           A    2        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6  (SA)  CODICE FISCALE CCRNNT76H53G793C  IDENTIFICATIVO PZ/029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ANTONELLI             DONI             0,00    6,00  16,00   0,00  15,00      Q            A                3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5  (BA)  CODICE FISCALE NTNDNO75S04H096P  IDENTIFICATIVO PZ/034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ATZORI                GIUSEPPINA       0,00   18,00  17,00   0,00   0,00      QR           A    1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6  (PZ)  CODICE FISCALE TZRGPP66E54H307Q  IDENTIFICATIVO PZ/020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ORLANDO               GIOVANNA         0,00    0,00  17,00   0,00  17,00      QR           A    2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 (PZ)  CODICE FISCALE RLNGNN65B41G942I  IDENTIFICATIVO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PETRUZZI              ANTONELLA        0,00    0,00  16,00   0,00  18,00 N    QS           A    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 (PZ)  CODICE FISCALE PTRNNL66C64G942V  IDENTIFICATIVO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SAPIENZA              VINCENZINA       0,00    0,00  15,00   0,00  18,00      LR           A    2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5  (PZ)  CODICE FISCALE SPNVCN65B65G942F  IDENTIFICATIVO PZ/020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LONATO                GIUSEPPINA       0,00    0,00  17,00   0,00  15,00      R            A    1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7  (EE)  CODICE FISCALE LNTGPP67S50Z103X  IDENTIFICATIVO PZ/0200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TARSITANO             PAOLA            0,00   10,00  15,00   0,00   6,00      R            A    1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9  (PZ)  CODICE FISCALE TRSPLA69C68G942W  IDENTIFICATIVO PZ/020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BRUCOLI               CLAUDIA          0,00    0,00  15,00   0,00  15,00      QR           A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 (PZ)  CODICE FISCALE BRCCLD68C55G942J  IDENTIFICATIVO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CURATELLA             LUCIA            0,00    0,00  15,00   6,00   9,00      R            A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8  (PZ)  CODICE FISCALE CRTLCU68H70H307V  IDENTIFICATIVO PZ/020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LAURIA                ANGELA           0,00   14,00  15,00   0,00   0,00      RS           A    2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73  (PZ)  CODICE FISCALE LRANGL73R50I610Q  IDENTIFICATIVO PZ/0203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LISANTI               SANTINA          0,00    0,00  16,00   0,00  12,00      R            A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2  (PZ)  CODICE FISCALE LSNSTN72T42G942J  IDENTIFICATIVO PZ/02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SPORTIELLO            ANTONIETTA       0,00    0,00  16,00   6,00   6,00      R            A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8  (CE)  CODICE FISCALE SPRNNT68M56I234R  IDENTIFICATIVO PZ/0203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  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PESCE                 GABRIELLA        0,00    0,00  16,00   0,00  12,00      R            A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3  (PZ)  CODICE FISCALE PSCGRL63L53G942R  IDENTIFICATIVO PZ/020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PACE                  PAOLA            0,00   10,00  15,00   0,00   3,00                   A    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9  (PZ)  CODICE FISCALE PCAPLA69M59G942Z  IDENTIFICATIVO PZ/020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SURIANO               MARILENA         0,00    2,00  15,00   2,00   9,00      R            A    2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8  (PZ)  CODICE FISCALE SRNMLN68B44H186O  IDENTIFICATIVO PZ/029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ROSA                  PAOLA            0,00    0,00  16,00   0,00  12,00      R            A    1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2  (PZ)  CODICE FISCALE RSOPLA72A45H831S  IDENTIFICATIVO PZ/0303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DE MARTINO            ALESSANDRA       0,00    0,00  16,00   0,00  12,00      R            A    2           2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 (SA)  CODICE FISCALE DMRLSN65A68H703K  IDENTIFICATIVO PZ/0344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PRAINO                ANNA RITA        0,00    4,00  15,00   0,00   9,00                   A                2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4  (CS)  CODICE FISCALE PRNNRT74P60G975C  IDENTIFICATIVO PZ/034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BUONO                 TERESA           0,00    2,00  15,00   4,00   6,00      R            A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5  (PZ)  CODICE FISCALE BNUTRS65A63L181X  IDENTIFICATIVO PZ/020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MAURO                 PERVINCA CINZ    0,00    0,00  16,00   0,00  11,00      QR           A    2           2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 (NA)  CODICE FISCALE MRAPVN73D43H860P  IDENTIFICATIVO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PALLADINO             MONICA           0,00    4,00  14,00   0,00   9,00      Q            A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71  (PZ)  CODICE FISCALE PLLMNC71D49G942I  IDENTIFICATIVO PZ/0205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INNARELLA             CARMELA          0,00    0,00  15,00   0,00  12,00      R            A    2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5  (PZ)  CODICE FISCALE NNRCML65R56H312K  IDENTIFICATIVO PZ/030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PERILLO               MARIA DONATA     0,00    0,00  15,00   0,00  12,00                   A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8  (PZ)  CODICE FISCALE PRLMDN68M64G942S  IDENTIFICATIVO PZ/029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MASTROPERRIS          ROSAMARIA        0,00    4,00  15,00   2,00   6,00                   A                2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4  (SA)  CODICE FISCALE MSTRMR74A41G793L  IDENTIFICATIVO PZ/031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ANGELILLO             LUCIA            0,00    0,00  14,00   0,00  12,00      QR           A    4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 (PZ)  CODICE FISCALE NGLLCU65A68H187O  IDENTIFICATIVO PZ/021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FUGGETTA              MARIA RIPALTA    0,00    4,00  16,00   0,00   6,00      R            A    1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5  (PZ)  CODICE FISCALE FGGMRP65H57G942I  IDENTIFICATIVO PZ/0201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  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NARDIELLO             MARIA            0,00    0,00  14,00   0,00  12,00      QR           A    3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5  (PZ)  CODICE FISCALE NRDMRA65P60L738O  IDENTIFICATIVO PZ/021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LO TITO               EMILIA           0,00    6,00  14,00   0,00   6,00      R            A    2        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6  (PZ)  CODICE FISCALE LTTMLE66L43L181I  IDENTIFICATIVO PZ/034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PELLETTIERI           GIUSEPPINA       0,00    0,00  17,00   6,00   3,00      R            A    1  X     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4  (PZ)  CODICE FISCALE PLLGPP64M66G942G  IDENTIFICATIVO PZ/034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BOLETTIERI            MARIA CRISTIN    0,00    0,00  16,00   0,00   9,00      QR           A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BLTMCR69S49G942A  IDENTIFICATIVO PZ/020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IELPO IELPO           ANTONELLA        0,00    0,00  16,00   0,00   9,00      QR           A    1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1  (CE)  CODICE FISCALE LPLNNL61P66G661E  IDENTIFICATIVO PZ/021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LAURIA                ERMINIA          0,00    0,00  16,00   0,00   9,00      R            A    1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7  (PZ)  CODICE FISCALE LRARMN67E54G942V  IDENTIFICATIVO PZ/0200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AMOROSI               ERNESTINA        0,00    4,00  15,00   0,00   6,00                   A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MRSRST62S50E409I  IDENTIFICATIVO PZ/020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PIERRO                VINCENZA         0,00    0,00  16,00   0,00   9,00      Q            A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 (PZ)  CODICE FISCALE PRRVCN63S41D696N  IDENTIFICATIVO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BUCCINO               STEFANIA         0,00    0,00  16,00   0,00   9,00                   A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9  (PZ)  CODICE FISCALE BCCSFN69M57F006G  IDENTIFICATIVO PZ/030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GONNELLA              MARIA BEATRIC    0,00    0,00  16,00   0,00   9,00      R            A    2        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66  (PZ)  CODICE FISCALE GNNMBT66P67C120B  IDENTIFICATIVO PZ/032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MECCA                 MARIA            0,00    0,00  15,00   0,00   9,00                   A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9  (PZ)  CODICE FISCALE MCCMRA69S45G942E  IDENTIFICATIVO PZ/02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VIERNO                ENZA PASQUALI    0,00    0,00  15,00   0,00   9,00      QR           A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 (PZ)  CODICE FISCALE VRNNPS73D66F817P  IDENTIFICATIVO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2 CROCE                 ANGELA           0,00    0,00  15,00   0,00   9,00      QR           A    1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8  (PZ)  CODICE FISCALE CRCNGL68T49H186C  IDENTIFICATIVO PZ/02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3 MASSITTI              MARGHERITA       0,00    0,00  15,00   0,00   9,00      Q            A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9  (NA)  CODICE FISCALE MSSMGH69A60F839G  IDENTIFICATIVO PZ/029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  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4 FRESCURA              ANNA             0,00    0,00  18,00   0,00   6,00      R            A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8  (PZ)  CODICE FISCALE FRSNNA68C41G942N  IDENTIFICATIVO PZ/03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5 SPARANO               RITA             0,00    0,00  16,00   0,00   8,00      Q            A             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4  (SA)  CODICE FISCALE SPRRTI74H61C361D  IDENTIFICATIVO PZ/031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6 LATERZA               EMMA ROSA MAR    0,00    2,00  15,00   0,00   6,00      QR           A    3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 (TA)  CODICE FISCALE LTRMRS64B42L049E  IDENTIFICATIVO PZ/02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7 DE LORENZO            CATERINA         0,00    0,00  14,00   0,00   9,00      QR           A    1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8  (PZ)  CODICE FISCALE DLRCRN58L69I610W  IDENTIFICATIVO PZ/02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8 TARSITANO             NORMA ODETTE     0,00    2,00  15,00   0,00   6,00      R            A    1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8  (PZ)  CODICE FISCALE TRSNMD68D41G942R  IDENTIFICATIVO PZ/020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9 COSSIDENTE            MICHELA          0,00    0,00  17,00   0,00   6,00      A            A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5  (PZ)  CODICE FISCALE CSSMHL75P66L738P  IDENTIFICATIVO PZ/029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0 COVIELLO              PAOLA LUCIA B    0,00    0,00  14,00   0,00   9,00      R            A    3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4  (PZ)  CODICE FISCALE CVLPLC64B43G942N  IDENTIFICATIVO PZ/029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1 SINISI                LETIZIA ASSUN    0,00    4,00  16,00   0,00   3,00      Q            A     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4  (BA)  CODICE FISCALE SNSLZS74M55A669G  IDENTIFICATIVO PZ/034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2 PAOLIELLO             ANNALISA         0,00    0,00  17,00   0,00   6,00                   A     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8  (PZ)  CODICE FISCALE PLLNLS78P58E919W  IDENTIFICATIVO PZ/034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3 ROSSINI               ADRIANA          0,00    0,00  14,00   0,00   9,00                   A     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 (PZ)  CODICE FISCALE RSSDRN72D70G942C  IDENTIFICATIVO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4 DIGIGLIO              ANGELA           0,00    4,00  15,00   0,00   3,00      R      KL    A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1  (PZ)  CODICE FISCALE DGGNGL71S50H348K  IDENTIFICATIVO PZ/020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5 DUBLA                 LUCIANA          0,00    2,00  14,00   0,00   6,00      R            A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67  (PZ)  CODICE FISCALE DBLLCN67R66G942Y  IDENTIFICATIVO PZ/020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6 MIGLIONICO            MILENA           0,00    0,00  13,00   0,00   9,00      R            A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3  (PZ)  CODICE FISCALE MGLMLN63C46G942F  IDENTIFICATIVO PZ/020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7 ROMANO                MARIA ROSA       0,00    0,00  16,00   0,00   6,00      QR           A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  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8 VENICE                ANGELA MARIA     0,00    0,00  16,00   0,00   6,00      R            A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0  (TA)  CODICE FISCALE VNCNLM70D47L049J  IDENTIFICATIVO PZ/029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9 NOVELLI               DANIELA          0,00    0,00  16,00   0,00   6,00      R            A    1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 (FG)  CODICE FISCALE NVLDNL71L48C514T  IDENTIFICATIVO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0 CESALI                VIVIANA FRANC    0,00    0,00  16,00   0,00   6,00                   A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79  (PZ)  CODICE FISCALE CSLVNF79L56E409B  IDENTIFICATIVO PZ/029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1 MIGLIORE              GABRIELLA        0,00    0,00  16,00   0,00   6,00      QR           A    2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6  (SA)  CODICE FISCALE MGLGRL66H63H703F  IDENTIFICATIVO PZ/032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2 ZUARDI                ANNA MARIA       0,00    0,00  16,00   0,00   6,00      R            A    1           2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8  (TO)  CODICE FISCALE ZRDNMR68R70L219Q  IDENTIFICATIVO PZ/032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3 DI VINCENZO           ARCANGELA        0,00    0,00  16,00   0,00   6,00      QR           A    1        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EE)  CODICE FISCALE DVNRNG68B63Z700O  IDENTIFICATIVO PZ/0345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4 CIOFFREDI             MARIA ANTONIE    0,00    0,00  15,00   0,00   6,00 N    QS           A             X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8  (PZ)  CODICE FISCALE CFFMNT58T44A131V  IDENTIFICATIVO PZ/021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5 FATIGANTE             VIVIANA          0,00    0,00  15,00   0,00   6,00      Q            A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 (PZ)  CODICE FISCALE FTGVVN75C54G942M  IDENTIFICATIVO PZ/0200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6 STOPPELLI             LOREDANA         0,00    0,00  15,00   0,00   6,00      Q            A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PZ)  CODICE FISCALE STPLDN65P55E919X  IDENTIFICATIVO PZ/021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7 VARALLO               GIUSEPPINA       0,00    0,00  15,00   0,00   6,00      R            A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70  (EE)  CODICE FISCALE VRLGPP70S54Z112Z  IDENTIFICATIVO PZ/0209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8 GAETA                 ANGELA           0,00    0,00  15,00   0,00   6,00 N    S            A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8  (PZ)  CODICE FISCALE GTANGL68M44G942I  IDENTIFICATIVO PZ/02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9 LABELLA               CINZIA           0,00    0,00  15,00   0,00   6,00                   A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71  (BA)  CODICE FISCALE LBLCNZ71M67A893U  IDENTIFICATIVO PZ/020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0 TALUCCI               MARIA TERESA     0,00    0,00  15,00   0,00   6,00      QR           A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8  (PZ)  CODICE FISCALE TLCMTR68D66L738S  IDENTIFICATIVO PZ/020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1 NICOLI'               ADA              0,00    0,00  15,00   0,00   6,00      R            A    3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9  (PZ)  CODICE FISCALE NCLDAA69S65G942R  IDENTIFICATIVO PZ/029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  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2 VISCIGLIA             TIZIANA          0,00    0,00  15,00   0,00   6,00      R            A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9  (PZ)  CODICE FISCALE VSCTZN69H44C199S  IDENTIFICATIVO PZ/029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3 VITALE                MARIA PIA        0,00    0,00  15,00   0,00   6,00      R            A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PZ)  CODICE FISCALE VTLMRP68M58D766S  IDENTIFICATIVO PZ/030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4 COSTANTINO            FORTUNATA        0,00    0,00  15,00   0,00   6,00      R            A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2  (PZ)  CODICE FISCALE CSTFTN62M51E493I  IDENTIFICATIVO PZ/0209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5 ALIPERTA              MICHELA MARIA    0,00    0,00  15,00   0,00   6,00      R            A    1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67  (BL)  CODICE FISCALE LPRMHL67C69A757E  IDENTIFICATIVO PZ/029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6 LAURITA               CLARA            0,00    0,00  15,00   0,00   6,00                   A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 (PZ)  CODICE FISCALE LRTCLR67P53G942B  IDENTIFICATIVO PZ/030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7 MASULLO PICONE        CARMELINA        0,00    0,00  15,00   0,00   6,00                   A                2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SA)  CODICE FISCALE MSLCML78E56F625E  IDENTIFICATIVO PZ/031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8 DE CAROLIS            GIOVANNA         0,00    0,00  15,00   0,00   6,00                   A                2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73  (PZ)  CODICE FISCALE DCRGNN73E69G942S  IDENTIFICATIVO PZ/031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9 DI LONARDO            ANNA             0,00    0,00  15,00   0,00   6,00      Q            A             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70  (PZ)  CODICE FISCALE DLNNNA70H57H307C  IDENTIFICATIVO PZ/0345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0 BERILLO               DANIELA          0,00    0,00  14,00   0,00   6,00      QR           A    1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71  (PZ)  CODICE FISCALE BRLDNL71L61G942P  IDENTIFICATIVO PZ/02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1 FERRARA               MIRIAM           0,00    0,00  14,00   0,00   6,00      R            A    2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3  (PZ)  CODICE FISCALE FRRMRM63H65G942E  IDENTIFICATIVO PZ/0201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2 CAGLIA                CRISTIANA        0,00    0,00  17,00   0,00   3,00      R            A    1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2  (PZ)  CODICE FISCALE CGLCST72R58L738T  IDENTIFICATIVO PZ/029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3 BRIENZA               ANTONELLA GIU    0,00    0,00  17,00   0,00   3,00                   A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 (PZ)  CODICE FISCALE BRNNNL73R60G942W  IDENTIFICATIVO PZ/029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4 GERARDI               MICHELINA        0,00    4,00  13,00   0,00   3,00                   A     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6  (SA)  CODICE FISCALE GRRMHL76M68G793D  IDENTIFICATIVO PZ/032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5 PANETTA               MARIA            0,00    0,00  16,00   0,00   3,00      R            A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8  (CZ)  CODICE FISCALE PNTMRA68B42F888D  IDENTIFICATIVO PZ/0206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  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6 LAMBOGLIA             CONCETTINA       0,00    0,00  16,00   0,00   3,00                   A    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75  (PZ)  CODICE FISCALE LMBCCT75A69E919J  IDENTIFICATIVO PZ/0201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7 SAVELLA               GIUSEPPE         0,00    0,00  16,00   0,00   3,00      GR           A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65  (PZ)  CODICE FISCALE SVLGPP65L04H307V  IDENTIFICATIVO PZ/029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8 BOCHICCHIO            LUCIA            0,00    0,00  16,00   0,00   3,00      QR           A    1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71  (PZ)  CODICE FISCALE BCHLCU71R52G942X  IDENTIFICATIVO PZ/029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9 CECERE                ANNA             0,00    0,00  16,00   0,00   3,00      R            A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7  (PZ)  CODICE FISCALE CCRNNA67S44H307W  IDENTIFICATIVO PZ/029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0 SUANNO                MARIA ANNUNZI    0,00    0,00  14,00   0,00   5,00      Q            A    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4  (PZ)  CODICE FISCALE SNNMNN64C49C199P  IDENTIFICATIVO PZ/0325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1 CATALDO               LAURA            0,00    0,00  15,00   0,00   3,00      R            A    1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3  (RM)  CODICE FISCALE CTLLRA73C54H501C  IDENTIFICATIVO PZ/0203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2 CAPUTO                ROSARIA          0,00    0,00  15,00   0,00   3,00      LQ           A                18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1  (SA)  CODICE FISCALE CPTRSR61C65H703V  IDENTIFICATIVO PZ/029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3 TANCREDI              ROSANNA          0,00    0,00  15,00   0,00   3,00      LR           A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4  (PZ)  CODICE FISCALE TNCRNN74E42G942B  IDENTIFICATIVO PZ/029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4 SASSANO               ANGELA           0,00    0,00  15,00   0,00   3,00      R            A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71  (MT)  CODICE FISCALE SSSNGL71M70L418J  IDENTIFICATIVO PZ/0297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5 ROSANIA               EVELINA          0,00    0,00  15,00   0,00   3,00      R            A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6  (PZ)  CODICE FISCALE RSNVLN66L53L738P  IDENTIFICATIVO PZ/03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6 MAZZUCCA              MARIA            0,00    0,00  15,00   0,00   3,00                   A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5  (PZ)  CODICE FISCALE MZZMRA75R54F104O  IDENTIFICATIVO PZ/0299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7 MANIERI               TIZIANA GIOVA    0,00    0,00  15,00   0,00   3,00      QR           A    1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1  (PZ)  CODICE FISCALE MNRTNG71A71G942Q  IDENTIFICATIVO PZ/032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8 DI LASCIO             ROSAMARIA        0,00    0,00  14,00   0,00   3,00      QR           A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 (PZ)  CODICE FISCALE DLSRMR60D45E919M  IDENTIFICATIVO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9 BRIGANTE              ROBERTO ROSAR    0,00    0,00  17,00   0,00   0,00      QR           A    3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3  (PZ)  CODICE FISCALE BRGRRT63H06E409E  IDENTIFICATIVO PZ/021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  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0 LAUDONIO              ANNUNZIATA       0,00    0,00  14,00   0,00   3,00                   A     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75  (RM)  CODICE FISCALE LDNNNZ75L46H501U  IDENTIFICATIVO PZ/0346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1 LUONGO                ANTONELLA        0,00    2,00  15,00   0,00   0,00                   A     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9  (SA)  CODICE FISCALE LNGNNL69B43F912N  IDENTIFICATIVO PZ/0344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2 COVIELLO              LUCIA            0,00    0,00  13,00   0,00   3,00      QR           A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66  (PZ)  CODICE FISCALE CVLLCU66A52G616F  IDENTIFICATIVO PZ/0209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3 VIGGIANO              ANTONIETTA       0,00    0,00  16,00   0,00   0,00      R            A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0  (PZ)  CODICE FISCALE VGGNNT70L47L873N  IDENTIFICATIVO PZ/02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4 CELINO                ELENA            0,00    0,00  16,00   0,00   0,00      R            A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3  (NA)  CODICE FISCALE CLNLNE73L67F839K  IDENTIFICATIVO PZ/029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5 STAVOLA               FRANCESCA        0,00    0,00  15,00   0,00   0,00      JQ           A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4  (SA)  CODICE FISCALE STVFNC54R55I451D  IDENTIFICATIVO PZ/00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6 MICERA                VILMA            0,00    0,00  15,00   0,00   0,00      QR           A    1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1  (EE)  CODICE FISCALE MCRVLM61S63Z133L  IDENTIFICATIVO PZ/021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7 ZACCARA               ANTONIETTA       0,00    0,00  15,00   0,00   0,00                   A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3  (PZ)  CODICE FISCALE ZCCNNT73D47E409I  IDENTIFICATIVO PZ/020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8 PROPATO               GIUSEPPINA       0,00    0,00  15,00   0,00   0,00      R            A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4  (PZ)  CODICE FISCALE PRPGPP74R60E409N  IDENTIFICATIVO PZ/029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9 TROTTA                BARBARA          0,00    0,00  15,00   0,00   0,00      R            A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4  (CS)  CODICE FISCALE TRTBBR74M51G975Y  IDENTIFICATIVO PZ/030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0 ALBANO                GIUSEPPINA       0,00    0,00  15,00   0,00   0,00      R            A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65  (PZ)  CODICE FISCALE LBNGPP65C63G663R  IDENTIFICATIVO PZ/029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1 BUONO                 MARIA            0,00    0,00  15,00   0,00   0,00      R            A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57  (PZ)  CODICE FISCALE BNUMRA57R57L181O  IDENTIFICATIVO PZ/0299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2 LA BANCA              MARIA            0,00    0,00  15,00   0,00   0,00                   A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 (PZ)  CODICE FISCALE LBNMRA62D70G942J  IDENTIFICATIVO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3 D'AURIA               MARIA            0,00    0,00  15,00   0,00   0,00 M    G            A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75  (PZ)  CODICE FISCALE DRAMRA75C66L181I  IDENTIFICATIVO PZ/031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  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4 LAMORTE               GINA             0,00    0,00  15,00   0,00   0,00                   A    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77  (PZ)  CODICE FISCALE LMRGNI77T62H307I  IDENTIFICATIVO PZ/0326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5 GIALLORENZO           ROSANNA          0,00    0,00  12,00   0,00   3,00      R            A    2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3  (PZ)  CODICE FISCALE GLLRNN73S66B173S  IDENTIFICATIVO PZ/034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6 MUTALIPASSI           STEFANIA         0,00    0,00  15,00   0,00   0,00      R            A    2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70  (SA)  CODICE FISCALE MTLSFN70T53H703D  IDENTIFICATIVO PZ/034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7 MARTINO               ROSA             0,00    0,00  14,00   0,00   0,00                   A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71  (PZ)  CODICE FISCALE MRTRSO71H65H312K  IDENTIFICATIVO PZ/02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8 DEROSA                PIERANGELA       0,00    0,00  14,00   0,00   0,00      QR           A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3  (PZ)  CODICE FISCALE DRSPNG63H42G942B  IDENTIFICATIVO PZ/029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9 GRASSI                CONSUELO         0,00    0,00  14,00   0,00   0,00      R            A    1        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76  (PZ)  CODICE FISCALE GRSCSL76M45G409H  IDENTIFICATIVO PZ/032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0 DE ANGELIS            ROSA             0,00    0,00  10,00   0,00   3,00                   A    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2  (MT)  CODICE FISCALE DNGRSO62B50A017Q  IDENTIFICATIVO PZ/0203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1 LANGONE               MARIA ROSARIA    0,00    0,00  13,00   0,00   0,00                   A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78  (EE)  CODICE FISCALE LNGMRS78E46Z133C  IDENTIFICATIVO PZ/0300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SPAGNOLA GRADUATORIA PROVINCIALE PROVVISORIA  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ROMANIELLO            ANTONIETTA       0,00   60,00  17,00  12,00  18,00      Q      J     A     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PESCE                 GABRIELLA        0,00    0,00  16,00   0,00  12,00      R            A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3  (PZ)  CODICE FISCALE PSCGRL63L53G942R  IDENTIFICATIVO PZ/020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ROSA                  PAOLA            0,00    0,00  16,00   0,00  12,00      R            A    1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2  (PZ)  CODICE FISCALE RSOPLA72A45H831S  IDENTIFICATIVO PZ/0303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ROSSINI               ADRIANA          0,00    0,00  14,00   0,00   9,00                   A     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 (PZ)  CODICE FISCALE RSSDRN72D70G942C  IDENTIFICATIVO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LABELLA               CINZIA           0,00    0,00  15,00   0,00   6,00                   A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71  (BA)  CODICE FISCALE LBLCNZ71M67A893U  IDENTIFICATIVO PZ/020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SASSANO               ANGELA           0,00    0,00  15,00   0,00   3,00      R            A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71  (MT)  CODICE FISCALE SSSNGL71M70L418J  IDENTIFICATIVO PZ/0297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PIETRAFESA            MARIA            0,00    0,00  16,00   0,00   0,00      L            A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8  (PZ)  CODICE FISCALE PTRMRA68L53G942V  IDENTIFICATIVO PZ/020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TEDESCA  GRADUATORIA PROVINCIALE PROVVISORIA  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TRIPALDI              CARMELA VITA     0,00   72,00  16,00  24,00  21,00      QR           A    2          1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3  (PZ)  CODICE FISCALE TRPCML63B67A519L  IDENTIFICATIVO PZ/020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VICINO                GIUSEPPINA       0,00   56,00  16,00  24,00   6,00      QR     J     A  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30:00Z</dcterms:created>
  <dc:creator>Ministero Pubblica Istruzione</dc:creator>
  <dc:description/>
  <dc:language>en-US</dc:language>
  <cp:lastModifiedBy>Ministero Pubblica Istruzione</cp:lastModifiedBy>
  <dcterms:modified xsi:type="dcterms:W3CDTF">2005-06-20T08:31:00Z</dcterms:modified>
  <cp:revision>3</cp:revision>
  <dc:subject/>
  <dc:title> SISTEMA INFORMATIVO MIUR - DIPARTIMENTO DELL'ISTRUZIONE                                                              SS-13-HN-XDO85</dc:title>
</cp:coreProperties>
</file>