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SERGIO ANTONI 107,00    0,00   0,00  12,00   0,00      QR      A     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CARMELA         0,00  182,00  18,00  24,00   3,00      QR      A    I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LUCIA           0,00  142,00  16,00  24,00   3,00      QR      A          1           S  1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AURICCHIO        SANTA ANNA      0,00  130,00  17,00  24,00   6,00      Q       A    I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ERNICCHIARO     CATERINA        0,00  136,00  15,00  24,00   0,00      QR      A          2           S  1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TERESA          0,00  132,00  15,00  24,00   3,00      Q       A   F 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ANNA MARIA      0,00  132,00  14,00  24,00   0,00      QR      A 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CARMELA         0,00  132,00  15,00  12,00   3,00      QR      A   F 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MARIA           0,00  124,00  16,00  12,00   0,00      QR      A          1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MARIA LUISA     0,00  108,00  15,00  24,00   3,00      QR      A    I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PATRIZIA ANNA   0,00  110,00  15,00  24,00   0,00      QR      A   F 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ELENA           0,00  116,00  18,00  12,00   3,00      QR      A          2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EVELINA         0,00  120,00  14,00  12,00   3,00      Q       A           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MARIA           0,00  102,00  15,00  24,00   3,00      QR      A          1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ANTONIETTA RO   0,00   92,00  15,00  24,00   9,00      GQR     A   F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ANGELA          0,00   76,00  16,00  24,00  15,00      Q       A    I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LUCIA           0,00   76,00  16,00  24,00  12,00 N    QRS     A 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CARLA           0,00   96,00  15,00  12,00   3,00      QR      A    I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VICECONTI        ANNINA          0,00   62,00  16,00  24,00  12,00      QR      A   F 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CALIFANO         CARMELINA       0,00   70,00  15,00  12,00  12,00      Q       A    I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ROMANIELLO       ANTONIETTA      0,00   60,00  17,00  12,00  18,00      Q       A    IS     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MARGHERITA      0,00   60,00  16,00  24,00   6,00      Q       A    I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MARILENA        0,00   60,00  15,00  24,00   3,00 N    QRS     A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GIUSEPPINA      0,00   56,00  16,00  24,00   6,00      QR      A   F  T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SERAFINA ANGE   0,00   64,00  15,00  12,00   9,00      QR      A   F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MASSIMO         0,00   72,00  14,00   4,00   9,00      Q       A           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ANTONELLA       0,00   54,00  14,00  24,00   6,00      QR      A   F 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SERENA          0,00   56,00  15,00  24,00   3,00      Q       A    I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ANNA            0,00   54,00  15,00  24,00   3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MARIATERESA     0,00   48,00  15,00  24,00   9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ELVIRA          0,00   54,00  13,00  24,00   3,00      QR      A          1           S   9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MARIA ANTONIE   0,00   46,00  17,00  24,00   6,00      Q       A    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TERESA          0,00   48,00  14,00  24,00   6,00      QR      A          1           S   9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MICHELE         0,00   60,00  16,00  12,00   3,00      QR      A     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DONATA          0,00   48,00  16,00  12,00  15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DILLA           0,00   48,00  16,00  24,00   3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MERINO         ADALGISA FABI   0,00   72,00  12,00   0,00   3,00      LQ      A           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IFANO         ANTONELLA CAR   0,00   36,00  16,00  12,00  21,00      Q       A    I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HIECO           GABRIELLA       0,00   48,00  17,00  12,00   6,00      Q       A   F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DI TORO          CRISTINA        0,00   48,00  16,00  12,00   3,00      QR      A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ZICARO           TERESA          0,00   32,00  14,00  24,00   9,00      QR      A          2           S   7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INEFRA          MARIA GABRIEL   0,00   54,00  17,00   0,00   6,00      Q       A    I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TRAFICANTE       GERARDO         0,00   48,00  11,00  12,00   6,00      Q       A                      S   7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RISOLO           FILOMENA        0,00   38,00  16,00  12,00   9,00 N    QS      A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ARMIENTO         MARIA           0,00   48,00  14,00  12,00   0,00      QR      A    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A GAMMA         ROSSELLA        0,00   42,00  15,00  14,00   3,00      R       A    I     1           S   7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STELLI LAMBERTO  CLAUDIA         0,00   52,00   6,00  12,00   0,00 M    GQ      A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MARIA CARMINA   0,00   26,00  15,00  18,00   9,00      QR      A   F      1           S   6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ANGO            MARIATERESA     0,00   28,00  16,00  16,00   6,00      Q       A    I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TRONE          ROSANNA         0,00   38,00  16,00   0,00  12,00      Q       A   F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MARIA ANTONIE   0,00   24,00  15,00  22,00   3,00      QR      A   F 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RBISIERO       GIUSEPPE        0,00   36,00   6,00  16,00   0,00              A                          5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ICONE           ANTONELLA       0,00   24,00   6,00  20,00   3,00      QR      A          1           S   5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INFANTINO        ALESSANDRA      0,00   30,00   6,00  12,00   3,00      QR      A          1            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DI LONARDO       ROSA            0,00   12,00  15,00  12,00  11,00 N    QRS     A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TRIUNFO          CRISTINA        0,00   28,00  16,00   0,00   3,00      R       A   F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BARZELLONI       LAURA           0,00   22,00   6,00  12,00   3,00      Q       A                      S   4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SIBIO            ANTONELLA       0,00    0,00  41,00   0,00   0,00 M    G       A     S                 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ANSALONE         BARBARA         0,00   24,00   6,00   3,00   3,00      Q       A                      S   3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GRIPPO           ANTONELLA       0,00   18,00   6,00   4,00   3,00 N    QS      A                       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NIGRO D'ADAMO    GIOVANNI        0,00   36,00  14,00  12,00  18,00      Q       R    I                 S   8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MATI            PATRIZIA        0,00   12,00  15,00   6,00   0,00              R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CORBO            RACHELE         0,00    0,00  14,00   0,00   6,00      QR      R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LAMORTE          CAMILLA         0,00    0,00  14,00   0,00   0,00      R       R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SERGIO ANTONI 107,00    0,00   0,00  12,00   0,00      QR      A     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CARMELA         0,00  182,00  18,00  24,00   3,00      QR      A    I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LUCIA           0,00  142,00  16,00  24,00   3,00      QR      A          1           S  1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AURICCHIO        SANTA ANNA      0,00  130,00  17,00  24,00   6,00      Q       A    I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ERNICCHIARO     CATERINA        0,00  136,00  15,00  24,00   0,00      QR      A          2           S  1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TERESA          0,00  132,00  15,00  24,00   3,00      Q       A   F 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ANNA MARIA      0,00  132,00  14,00  24,00   0,00      QR      A 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CARMELA         0,00  132,00  15,00  12,00   3,00      QR      A   F 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MARIA           0,00  124,00  16,00  12,00   0,00      QR      A          1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MARIA LUISA     0,00  108,00  15,00  24,00   3,00      QR      A    I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PATRIZIA ANNA   0,00  110,00  15,00  24,00   0,00      QR      A   F 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ELENA           0,00  116,00  18,00  12,00   3,00      QR      A          2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EVELINA         0,00  120,00  14,00  12,00   3,00      Q       A           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MARIA           0,00  102,00  15,00  24,00   3,00      QR      A          1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ANTONIETTA RO   0,00   92,00  15,00  24,00   9,00      GQR     A   F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ANGELA          0,00   76,00  16,00  24,00  15,00      Q       A    I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LUCIA           0,00   76,00  16,00  24,00  12,00 N    QRS     A 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CARLA           0,00   96,00  15,00  12,00   3,00      QR      A    I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VICECONTI        ANNINA          0,00   62,00  16,00  24,00  12,00      QR      A   F 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CALIFANO         CARMELINA       0,00   70,00  15,00  12,00  12,00      Q       A    I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ROMANIELLO       ANTONIETTA      0,00   60,00  17,00  12,00  18,00      Q       A    IS     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MARGHERITA      0,00   60,00  16,00  24,00   6,00      Q       A    I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MARILENA        0,00   60,00  15,00  24,00   3,00 N    QRS     A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GIUSEPPINA      0,00   56,00  16,00  24,00   6,00      QR      A   F  T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SERAFINA ANGE   0,00   64,00  15,00  12,00   9,00      QR      A   F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MASSIMO         0,00   72,00  14,00   4,00   9,00      Q       A           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ANTONELLA       0,00   54,00  14,00  24,00   6,00      QR      A   F 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SERENA          0,00   56,00  15,00  24,00   3,00      Q       A    I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ANNA            0,00   54,00  15,00  24,00   3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MARIATERESA     0,00   48,00  15,00  24,00   9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ELVIRA          0,00   54,00  13,00  24,00   3,00      QR      A          1           S   9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MARIA ANTONIE   0,00   46,00  17,00  24,00   6,00      Q       A    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TERESA          0,00   48,00  14,00  24,00   6,00      QR      A          1           S   9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MICHELE         0,00   60,00  16,00  12,00   3,00      QR      A     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DONATA          0,00   48,00  16,00  12,00  15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DILLA           0,00   48,00  16,00  24,00   3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MERINO         ADALGISA FABI   0,00   72,00  12,00   0,00   3,00      LQ      A           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IFANO         ANTONELLA CAR   0,00   36,00  16,00  12,00  21,00      Q       A    I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HIECO           GABRIELLA       0,00   48,00  17,00  12,00   6,00      Q       A   F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DI TORO          CRISTINA        0,00   48,00  16,00  12,00   3,00      QR      A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ZICARO           TERESA          0,00   32,00  14,00  24,00   9,00      QR      A          2           S   7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INEFRA          MARIA GABRIEL   0,00   54,00  17,00   0,00   6,00      Q       A    I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TRAFICANTE       GERARDO         0,00   48,00  11,00  12,00   6,00      Q       A                      S   7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RISOLO           FILOMENA        0,00   38,00  16,00  12,00   9,00 N    QS      A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ARMIENTO         MARIA           0,00   48,00  14,00  12,00   0,00      QR      A    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A GAMMA         ROSSELLA        0,00   42,00  15,00  14,00   3,00      R       A    I     1           S   7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STELLI LAMBERTO  CLAUDIA         0,00   52,00   6,00  12,00   0,00 M    GQ      A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MARIA CARMINA   0,00   26,00  15,00  18,00   9,00      QR      A   F      1           S   6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ANGO            MARIATERESA     0,00   28,00  16,00  16,00   6,00      Q       A    I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TRONE          ROSANNA         0,00   38,00  16,00   0,00  12,00      Q       A   F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MARIA ANTONIE   0,00   24,00  15,00  22,00   3,00      QR      A   F 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RBISIERO       GIUSEPPE        0,00   36,00   6,00  16,00   0,00              A                          5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ICONE           ANTONELLA       0,00   24,00   6,00  20,00   3,00      QR      A          1           S   5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INFANTINO        ALESSANDRA      0,00   30,00   6,00  12,00   3,00      QR      A          1            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DI LONARDO       ROSA            0,00   12,00  15,00  12,00  11,00 N    QRS     A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TRIUNFO          CRISTINA        0,00   28,00  16,00   0,00   3,00      R       A   F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BARZELLONI       LAURA           0,00   22,00   6,00  12,00   3,00      Q       A                      S   4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SIBIO            ANTONELLA       0,00    0,00  41,00   0,00   0,00 M    G       A     S                 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ANSALONE         BARBARA         0,00   24,00   6,00   3,00   3,00      Q       A                      S   3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GRIPPO           ANTONELLA       0,00   18,00   6,00   4,00   3,00 N    QS      A                       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NIGRO D'ADAMO    GIOVANNI        0,00   36,00  14,00  12,00  18,00      Q       R    I                 S   8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MATI            PATRIZIA        0,00   12,00  15,00   6,00   0,00              R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CORBO            RACHELE         0,00    0,00  14,00   0,00   6,00      QR      R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LAMORTE          CAMILLA         0,00    0,00  14,00   0,00   0,00      R       R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SERGIO ANTONI 107,00    0,00   0,00  12,00   0,00      QR      A     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CARMELA         0,00  182,00  18,00  24,00   3,00      QR      A    I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LUCIA           0,00  142,00  16,00  24,00   3,00      QR      A          1           S  1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AURICCHIO        SANTA ANNA      0,00  130,00  17,00  24,00   6,00      Q       A    I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ERNICCHIARO     CATERINA        0,00  136,00  15,00  24,00   0,00      QR      A          2           S  1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TERESA          0,00  132,00  15,00  24,00   3,00      Q       A   F 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ANNA MARIA      0,00  132,00  14,00  24,00   0,00      QR      A 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CARMELA         0,00  132,00  15,00  12,00   3,00      QR      A   F 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MARIA           0,00  124,00  16,00  12,00   0,00      QR      A          1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MARIA LUISA     0,00  108,00  15,00  24,00   3,00      QR      A    I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PATRIZIA ANNA   0,00  110,00  15,00  24,00   0,00      QR      A   F 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ELENA           0,00  116,00  18,00  12,00   3,00      QR      A          2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EVELINA         0,00  120,00  14,00  12,00   3,00      Q       A           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MARIA           0,00  102,00  15,00  24,00   3,00      QR      A          1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ANTONIETTA RO   0,00   92,00  15,00  24,00   9,00      GQR     A   F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ANGELA          0,00   76,00  16,00  24,00  15,00      Q       A    I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LUCIA           0,00   76,00  16,00  24,00  12,00 N    QRS     A 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CARLA           0,00   96,00  15,00  12,00   3,00      QR      A    I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VICECONTI        ANNINA          0,00   62,00  16,00  24,00  12,00      QR      A   F 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CALIFANO         CARMELINA       0,00   70,00  15,00  12,00  12,00      Q       A    I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ROMANIELLO       ANTONIETTA      0,00   60,00  17,00  12,00  18,00      Q       A    IS     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MARGHERITA      0,00   60,00  16,00  24,00   6,00      Q       A    I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MARILENA        0,00   60,00  15,00  24,00   3,00 N    QRS     A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GIUSEPPINA      0,00   56,00  16,00  24,00   6,00      QR      A   F  T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SERAFINA ANGE   0,00   64,00  15,00  12,00   9,00      QR      A   F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MASSIMO         0,00   72,00  14,00   4,00   9,00      Q       A           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ANTONELLA       0,00   54,00  14,00  24,00   6,00      QR      A   F 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SERENA          0,00   56,00  15,00  24,00   3,00      Q       A    I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ANNA            0,00   54,00  15,00  24,00   3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MARIATERESA     0,00   48,00  15,00  24,00   9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ELVIRA          0,00   54,00  13,00  24,00   3,00      QR      A          1           S   9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MARIA ANTONIE   0,00   46,00  17,00  24,00   6,00      Q       A    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TERESA          0,00   48,00  14,00  24,00   6,00      QR      A          1           S   9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MICHELE         0,00   60,00  16,00  12,00   3,00      QR      A     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DONATA          0,00   48,00  16,00  12,00  15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DILLA           0,00   48,00  16,00  24,00   3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MERINO         ADALGISA FABI   0,00   72,00  12,00   0,00   3,00      LQ      A           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IFANO         ANTONELLA CAR   0,00   36,00  16,00  12,00  21,00      Q       A    I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HIECO           GABRIELLA       0,00   48,00  17,00  12,00   6,00      Q       A   F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DI TORO          CRISTINA        0,00   48,00  16,00  12,00   3,00      QR      A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ZICARO           TERESA          0,00   32,00  14,00  24,00   9,00      QR      A          2           S   7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INEFRA          MARIA GABRIEL   0,00   54,00  17,00   0,00   6,00      Q       A    I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TRAFICANTE       GERARDO         0,00   48,00  11,00  12,00   6,00      Q       A                      S   7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RISOLO           FILOMENA        0,00   38,00  16,00  12,00   9,00 N    QS      A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ARMIENTO         MARIA           0,00   48,00  14,00  12,00   0,00      QR      A    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A GAMMA         ROSSELLA        0,00   42,00  15,00  14,00   3,00      R       A    I     1           S   7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STELLI LAMBERTO  CLAUDIA         0,00   52,00   6,00  12,00   0,00 M    GQ      A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MARIA CARMINA   0,00   26,00  15,00  18,00   9,00      QR      A   F      1           S   6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ANGO            MARIATERESA     0,00   28,00  16,00  16,00   6,00      Q       A    I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TRONE          ROSANNA         0,00   38,00  16,00   0,00  12,00      Q       A   F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MARIA ANTONIE   0,00   24,00  15,00  22,00   3,00      QR      A   F 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RBISIERO       GIUSEPPE        0,00   36,00   6,00  16,00   0,00              A                          5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ICONE           ANTONELLA       0,00   24,00   6,00  20,00   3,00      QR      A          1           S   5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INFANTINO        ALESSANDRA      0,00   30,00   6,00  12,00   3,00      QR      A          1            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DI LONARDO       ROSA            0,00   12,00  15,00  12,00  11,00 N    QRS     A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TRIUNFO          CRISTINA        0,00   28,00  16,00   0,00   3,00      R       A   F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BARZELLONI       LAURA           0,00   22,00   6,00  12,00   3,00      Q       A                      S   4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SIBIO            ANTONELLA       0,00    0,00  41,00   0,00   0,00 M    G       A     S                 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ANSALONE         BARBARA         0,00   24,00   6,00   3,00   3,00      Q       A                      S   3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GRIPPO           ANTONELLA       0,00   18,00   6,00   4,00   3,00 N    QS      A                       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NIGRO D'ADAMO    GIOVANNI        0,00   36,00  14,00  12,00  18,00      Q       R    I                 S   8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MATI            PATRIZIA        0,00   12,00  15,00   6,00   0,00              R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CORBO            RACHELE         0,00    0,00  14,00   0,00   6,00      QR      R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LAMORTE          CAMILLA         0,00    0,00  14,00   0,00   0,00      R       R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K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FERRARA          CAROLINA ANTO   0,00   72,00  16,00  18,00   9,00      QR      A   F      2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ORGA             MARIA TERESA    0,00    0,00  16,00   0,00   9,00      Q       A   F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IGIGLIO         ANGELA          0,00    4,00  15,00   0,00   3,00      R       A   F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LOPARDO          ADRIANA         0,00    0,00  15,00   0,00   6,00      QR      A   F      2  X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L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CIANCIA          ANNA MARIA      0,00  132,00  14,00  24,00   0,00      QR      A 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ARLOMAGNO       LUCIA           0,00   76,00  16,00  24,00  12,00 N    QRS     A 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FERRARA          CAROLINA ANTO   0,00   72,00  16,00  18,00   9,00      QR      A   F      2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TERRACCIANO      MARIA ADDOLOR   0,00   72,00  14,00  24,00   3,00              A    I      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DELLICCHIO    LUCIA           0,00   54,00  16,00  18,00   6,00      Q       A    I                 S   9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OSNATO           DILLA           0,00   48,00  16,00  24,00   3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VIGILANTE        MICHELINA       0,00    8,00  16,00  14,00  18,00              A   FI                 S   5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UTRONE          SILVIA          0,00   12,00  14,00  16,00   0,00      QR      A   F      2           S   4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'AMATO          ORSOLINA        0,00    6,00  15,00   0,00   6,00              A     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IRIGLIANO       MARIA ANTONIE   0,00    0,00  14,00   0,00  12,00      Q       A                      S   2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LOMBO          ROSANNA         0,00    0,00  14,00   0,00   9,00      QR      A          3            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DIGIGLIO         ANGELA          0,00    4,00  15,00   0,00   3,00      R       A   F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PINTO            LUCIA           0,00    0,00  15,00   0,00   6,00              A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L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OPARDO          ADRIANA         0,00    0,00  15,00   0,00   6,00      QR      A   F      2  X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FIGLIUOLO        ROSARIA         0,00    0,00  14,00   0,00   3,00      R       A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35:00Z</dcterms:created>
  <dc:creator>Ministero Pubblica Istruzione</dc:creator>
  <dc:description/>
  <dc:language>en-US</dc:language>
  <cp:lastModifiedBy>Ministero Pubblica Istruzione</cp:lastModifiedBy>
  <dcterms:modified xsi:type="dcterms:W3CDTF">2005-06-20T08:35:00Z</dcterms:modified>
  <cp:revision>2</cp:revision>
  <dc:subject/>
  <dc:title> SISTEMA INFORMATIVO MIUR - DIPARTIMENTO DELL'ISTRUZIONE                                                              SS-13-HN-XDO85</dc:title>
</cp:coreProperties>
</file>