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ELEMENTARE    PROVVISORIO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ALBANO                ASSUNTA          0,00    0,§0   0,00   0,00   0,00      R                 2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6  (PZ)  CODICE FISCALE LBNSNT66C51G942T  IDENTIFICATIVO PZ/034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BRIGANTE              ROBERTO ROSAR    0,00    0,§0   0,00   0,00   0,00      QR          FI    3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AMERINO              SILVANA ROSAR    0,00    0,§0  17,00   0,00  15,00      LQ          F              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 (PZ)  CODICE FISCALE CMRSVN64R65G942S  IDENTIFICATIVO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I BENGA              DANIELA          0,00    0,§0   0,00   0,00   0,00      R                 1            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 (PZ)  CODICE FISCALE DBNDNL72H49F104H  IDENTIFICATIVO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MUNOZ GUZMAN          ROSA MARIA       0,00    0,§0   0,00   0,00   0,00      QR                2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0  (EE)  CODICE FISCALE MNZRMR60R62Z131M  IDENTIFICATIVO PZ/03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28:00Z</dcterms:created>
  <dc:creator>Ministero Pubblica Istruzione</dc:creator>
  <dc:description/>
  <dc:language>en-US</dc:language>
  <cp:lastModifiedBy>Ministero Pubblica Istruzione</cp:lastModifiedBy>
  <dcterms:modified xsi:type="dcterms:W3CDTF">2005-06-20T08:28:00Z</dcterms:modified>
  <cp:revision>2</cp:revision>
  <dc:subject/>
  <dc:title> SISTEMA INFORMATIVO MIUR - DIPARTIMENTO DELL'ISTRUZIONE                                                              SS-13-HN-XDO85</dc:title>
</cp:coreProperties>
</file>