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6 ALBANO                GIUSEPPINA       0,00    0,00  15,00   0,00   0,00      R            I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3/1965  (PZ)  CODICE FISCALE LBNGPP65C63G663R  IDENTIFICATIVO PZ/0295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8 ALBERGO               ANNA             0,00   94,00  14,00  12,00   3,00      Q                            1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1/1956  (BA)  CODICE FISCALE LBRNNA56A70F220J  IDENTIFICATIVO PZ/0207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1 ALFANO                DOMENICA         0,00    0,00  13,00   0,00   3,00      R                 2           16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63  (PZ)  CODICE FISCALE LFNDNC63B64E919E  IDENTIFICATIVO PZ/0325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6 ALFANO                MASSIMILIANO     0,00    0,00  14,00   0,00   3,00                        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9  (PZ)  CODICE FISCALE LFNMSM69C26G616S  IDENTIFICATIVO PZ/0295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3 ALFONSO               CARMELA          0,00    0,00  13,00   0,00   3,00                  F                 1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71  (TA)  CODICE FISCALE LFNCML71D56E469P  IDENTIFICATIVO PZ/0325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3 ALIANO                ANTONELLA        0,00    0,00  15,00   4,00   6,00      R                 3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64  (PZ)  CODICE FISCALE LNANNL64T45L874C  IDENTIFICATIVO PZ/0207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3 ALIPERTA              MICHELA MARIA    0,00    0,00  15,00   0,00   6,00      R            I    1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67  (BL)  CODICE FISCALE LPRMHL67C69A757E  IDENTIFICATIVO PZ/029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7 ALTIERI               FILOMENA IMMA  123,00    0,00   0,00  12,00   0,00      QR           I    4          1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64  (PZ)  CODICE FISCALE LTRFMN64T41F817Q  IDENTIFICATIVO PZ/0207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9 ALTIERI               MARIA LAURA      0,00   20,00  15,00   0,00  15,00      QR           I    2           5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4  (PZ)  CODICE FISCALE LTRMLR64C52C199A  IDENTIFICATIVO PZ/0207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7 AMATI                 PATRIZIA         0,00   12,00  15,00   6,00   0,00             J                   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8/1962  (PZ)  CODICE FISCALE MTAPRZ62M62G942M  IDENTIFICATIVO PZ/0207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0 AMBROSIO              ROSA             0,00    0,00  14,00   0,00   6,00      Q                  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4  (NA)  CODICE FISCALE MBRRSO64M56G190N  IDENTIFICATIVO PZ/0208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8 AMOROSI               ERNESTINA        0,00    4,00  15,00   0,00   6,00                   I     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2  (PZ)  CODICE FISCALE MRSRST62S50E409I  IDENTIFICATIVO PZ/0207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1 AMORUSO               ROSANGELA        0,00    8,00  16,00   4,00  12,00                   I                40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0/1963  (AN)  CODICE FISCALE MRSRNG63R62A271J  IDENTIFICATIVO PZ/0320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5 ANGELILLO             LUCIA            0,00    0,00  14,00   0,00  12,00      QR           I    4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65  (PZ)  CODICE FISCALE NGLLCU65A68H187O  IDENTIFICATIVO PZ/0212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5 ANGERAMI              PATRIZIA         0,00   14,00  15,00   4,00   3,00      R                 2           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6/1969  (PZ)  CODICE FISCALE NGRPRZ69H60F573G  IDENTIFICATIVO PZ/0208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7 ANSALONE              BARBARA          0,00   24,00   6,00   3,00   3,00      Q      J                      3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19/12/1976  (SA)  CODICE FISCALE NSLBBR76T59A717C  IDENTIFICATIVO PZ/0295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3 ANTONELLI             DONI             0,00    6,00  16,00   0,00  15,00      Q            I                3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75  (BA)  CODICE FISCALE NTNDNO75S04H096P  IDENTIFICATIVO PZ/0348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2 APPELLA               CLARA DORA       0,00  140,00  12,00  14,00   0,00      QR                1          16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2/1956  (PZ)  CODICE FISCALE PPLCRD56B53C345O  IDENTIFICATIVO PZ/0344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2 APULEO                LUCIA           46,00    0,00   0,00   0,00   0,00      LQ                            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5/1958  (PZ)  CODICE FISCALE PLALCU58E53G942Z  IDENTIFICATIVO PZ/0208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7 AQUINO                ENZA             0,00    0,00  15,00   1,00   9,00                         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70  (PZ)  CODICE FISCALE QNANZE70L49G663K  IDENTIFICATIVO PZ/0208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1 ARANEO                HELEANNA       123,00    0,00   0,00   0,00   0,00      Q                            1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71  (PZ)  CODICE FISCALE RNAHNN71T58F104C  IDENTIFICATIVO PZ/0208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9 ARLOTTO               CARMELINA        0,00    0,00  15,00  13,00   9,00 N    LRS         F     2           3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68  (PZ)  CODICE FISCALE RLTCML68D60E976S  IDENTIFICATIVO PZ/0295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3 ARMANI                GIANFRANCA       0,00    0,00  13,00   0,00   0,00      Q                 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2/1967  (TN)  CODICE FISCALE RMNGFR67T54H612Y  IDENTIFICATIVO PZ/0295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1 ARMENTI               CARMELA EMANU    0,00   20,00  14,00   0,00   3,00      QR                1           3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73  (PZ)  CODICE FISCALE RMNCML73H61C619X  IDENTIFICATIVO PZ/0344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1 ARMIENTO              MARIA            0,00   48,00  14,00  12,00   0,00      QR     J          1           7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6/1964  (PZ)  CODICE FISCALE RMNMRA64H58G942A  IDENTIFICATIVO PZ/0208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3 ASPRELLA              ANNA MARIA       0,00   32,00  14,00  14,00   9,00 M    GQ          F                 6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68  (PZ)  CODICE FISCALE SPRNMR68L69H426O  IDENTIFICATIVO PZ/0208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0 ASQUINO               CARMELA          0,00    4,00  12,00   0,00   0,00 N    QRS               2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59  (PZ)  CODICE FISCALE SQNCML59S61H307U  IDENTIFICATIVO PZ/0208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8 ATZORI                GIUSEPPINA       0,00   18,00  17,00   0,00   0,00      QR           I    1           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6  (PZ)  CODICE FISCALE TZRGPP66E54H307Q  IDENTIFICATIVO PZ/0208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5 AURICCHIO             SANTA ANNA       0,00  130,00  17,00  24,00   6,00      Q      J     I               17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56  (SA)  CODICE FISCALE RCCSTN56S52I422V  IDENTIFICATIVO PZ/0325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6 AVIGLIANO             CATERINA         0,00    0,00  14,00   0,00   3,00      R                 3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57  (PZ)  CODICE FISCALE VGLCRN57D52A020G  IDENTIFICATIVO PZ/0206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4 BALSAMO               FRANCESCO SAV    0,00    0,00  15,00   0,00   3,00      QR                2  X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57  (PZ)  CODICE FISCALE BLSFNC57R20L181W  IDENTIFICATIVO PZ/0210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9 BARATTA               RAFFAELA         0,00    0,00  14,00   0,00   0,00      R                 2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62  (PZ)  CODICE FISCALE BRTRFL62C58B440D  IDENTIFICATIVO PZ/0209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7 BARRILE               MARIA            0,00    0,00  13,00   0,00   0,00      QR                3        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56  (PZ)  CODICE FISCALE BRRMRA56H48E977X  IDENTIFICATIVO PZ/0208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4 BARZELLONI            LAURA            0,00   22,00   6,00  12,00   3,00      Q      J                      4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30/03/1973  (SA)  CODICE FISCALE BRZLRA73C70G793B  IDENTIFICATIVO PZ/0344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3 BASILE                MARIA            0,00    0,00  13,00   0,00   3,00      R                 1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79  (PZ)  CODICE FISCALE BSLMRA79M48G942P  IDENTIFICATIVO PZ/0296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4 BASILIO               ROSA           126,00    0,00   0,00  12,00   0,00      QR          F     3          1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56  (PZ)  CODICE FISCALE BSLRSO56M61G081T  IDENTIFICATIVO PZ/0208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4 BELLUSCI              ANNA             0,00    0,00  15,00   0,00   6,00      QR                3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1/1966  (PZ)  CODICE FISCALE BLLNNA66A48L738N  IDENTIFICATIVO PZ/0218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9 BELVEDERE             MARIROSA         0,00    0,00  15,00   0,00   0,00      R                 3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1/1964  (PZ)  CODICE FISCALE BLVMRS64A70E919E  IDENTIFICATIVO PZ/0208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7 BENEDETTO             DOMENICA         0,00    0,00  13,00   0,00   3,00           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9/1978  (PZ)  CODICE FISCALE BNDDNC78P67G942C  IDENTIFICATIVO PZ/0296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7 BENEDETTO             ROSANNA          0,00    0,00  13,00   0,00   3,00      R                 2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73  (PZ)  CODICE FISCALE BNDRNN73P47A131N  IDENTIFICATIVO PZ/0296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8 BERARDI               ANGELA           0,00   12,00  12,00   0,00   9,00      QR                3        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2/1966  (TO)  CODICE FISCALE BRRNGL66B46L219M  IDENTIFICATIVO PZ/0302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9 BERILLO               DANIELA          0,00    0,00  14,00   0,00   6,00      QR           I    1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7/1971  (PZ)  CODICE FISCALE BRLDNL71L61G942P  IDENTIFICATIVO PZ/0208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7 BERTERAME             ANNAMARIA        0,00   22,00  15,00   8,00   6,00      Q                             5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76  (BA)  CODICE FISCALE BRTNMR76T50L328F  IDENTIFICATIVO PZ/0208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6 BIANCHI               ENZA             0,00   30,00   0,00   0,00   0,00      QR                2           3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24/09/1968  (PZ)  CODICE FISCALE BNCNZE68P64G942F  IDENTIFICATIVO PZ/029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8 BITETTI               CANDIDA EVELI    0,00   28,00  14,00   0,00   3,00      JQR               3           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56  (PZ)  CODICE FISCALE BTTCDD56E44E976D  IDENTIFICATIVO PZ/0209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4 BOCCA                 GIOVANNA         0,00   80,00  14,00  24,00   0,00 M    GQR               2          1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1/1959  (PZ)  CODICE FISCALE BCCGNN59S62F104B  IDENTIFICATIVO PZ/0208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6 BOCHICCHIO            LUCIA            0,00    0,00  16,00   0,00   3,00      QR           I    1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0/1971  (PZ)  CODICE FISCALE BCHLCU71R52G942X  IDENTIFICATIVO PZ/0296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3 BOCHICCHIO            MARGHERITA       0,00    0,00  16,00   0,00   3,00      QR                3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58  (PZ)  CODICE FISCALE BCHMGH58L43A519U  IDENTIFICATIVO PZ/020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8 BOLETTIERI            MARIA CRISTIN    0,00    0,00  16,00   0,00   9,00      QR           I    2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9  (PZ)  CODICE FISCALE BLTMCR69S49G942A  IDENTIFICATIVO PZ/0209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9 BOLLETTINO            ROSALBA          0,00   44,00  15,00  12,00   0,00      QR                2           7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61  (PZ)  CODICE FISCALE BLLRLB61L58A131G  IDENTIFICATIVO PZ/0209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5 BONAMASSA             EUFEMIA          0,00    4,00  16,00  10,00  12,00      QR          FI    1           4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71  (MT)  CODICE FISCALE BNMFME71S48F052X  IDENTIFICATIVO PZ/0209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9 BONELLI               FRANCA           0,00    4,00  15,00   0,00   6,00                         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61  (PZ)  CODICE FISCALE BNLFNC61R49I917K  IDENTIFICATIVO PZ/0209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5 BONELLI               ROSA             0,00    0,00  12,00   0,00   3,00      R        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65  (PZ)  CODICE FISCALE BNLRSO65R67H795B  IDENTIFICATIVO PZ/0296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7 BORRACCIA             MARIA LUIGIA     0,00    0,00  14,00   0,00   0,00                  F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9/1953  (PZ)  CODICE FISCALE BRRMLG53P41L738Q  IDENTIFICATIVO PZ/0296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4 BORRECA               ANTONELLA        0,00    0,00  15,00   0,00   9,00                  F     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76  (SA)  CODICE FISCALE BRRNNL76P65G793X  IDENTIFICATIVO PZ/0209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1 BOTTA                 LUIGINA          0,00  152,00  17,00   0,00   0,00      QR          F     1          16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54  (PZ)  CODICE FISCALE BTTLGN54C54G942O  IDENTIFICATIVO PZ/0208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6 BOVE                  LUCIA BEATRIC    0,00    0,00  14,00   0,00   0,00      R                 2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8/1971  (PZ)  CODICE FISCALE BVOLBT71M59G942E  IDENTIFICATIVO PZ/0296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0 BRAILE                ROSITA           0,00    0,00  16,00   0,00  12,00      LQR         F     1           2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7  (CZ)  CODICE FISCALE BRLRST67C66M140E  IDENTIFICATIVO PZ/0325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5 BRANDI                GRAZIA           0,00    2,00  14,00   0,00   0,00      R           F     3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63  (PZ)  CODICE FISCALE BRNGRZ63S69G942N  IDENTIFICATIVO PZ/0208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6 BREGLIA               ISABELLA         0,00    2,00  14,00   2,00   6,00      QR                2           2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3  (MT)  CODICE FISCALE BRGSLL63T60H888B  IDENTIFICATIVO PZ/0325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1 BRIENZA               ANTONELLA GIU    0,00    0,00  17,00   0,00   3,00                   I    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73  (PZ)  CODICE FISCALE BRNNNL73R60G942W  IDENTIFICATIVO PZ/0296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4 BRIENZA               MARIA FILOMEN    0,00    0,00  14,00   0,00   3,00      R           F     1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5/1972  (PZ)  CODICE FISCALE BRNMFL72E42F104U  IDENTIFICATIVO PZ/0296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9 BRIGANTE              ROBERTO ROSAR    0,00    0,00  17,00   0,00   0,00      QR          FI    3           1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3  (PZ)  CODICE FISCALE BRGRRT63H06E409E  IDENTIFICATIVO PZ/0218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9 BRUCOLI               CLAUDIA          0,00    0,00  15,00   0,00  15,00      QR           I    2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68  (PZ)  CODICE FISCALE BRCCLD68C55G942J  IDENTIFICATIVO PZ/0208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1 BRUNELLA              GIUSEPPINA       0,00   30,00  16,00  24,00  29,00      Q           FI                9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69  (PZ)  CODICE FISCALE BRNGPP69T70F817T  IDENTIFICATIVO PZ/0209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8 BRUNO                 CINZIA           0,00   68,00  17,00  12,00   6,00 M    GQR          I    1          10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8/1965  (FI)  CODICE FISCALE BRNCNZ65M54D612E  IDENTIFICATIVO PZ/0208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5 BRUNO                 FELICE           0,00  190,00  18,00  24,00   0,00      QR                1          2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6/1949  (PZ)  CODICE FISCALE BRNFLC49H22D497Y  IDENTIFICATIVO PZ/0208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5 BRUNO                 LUISA            0,00   36,00  16,00  12,00   9,00      QR           I    1           73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7/1967  (CS)  CODICE FISCALE BRNLSU67L60A773O  IDENTIFICATIVO PZ/0303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4 BRUNO                 MARIA GIUSEPP    0,00    0,00  15,00   0,00   6,00      R                 2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1/1966  (PZ)  CODICE FISCALE BRNMGS66S47I305I  IDENTIFICATIVO PZ/0208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3 BUCCINO               MARIA PIA ROS    0,00    4,00  16,00   4,00   6,00      R                 2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0/1963  (PZ)  CODICE FISCALE BCCMPR63R52H307C  IDENTIFICATIVO PZ/0208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2 BUCCINO               STEFANIA         0,00    0,00  16,00   0,00   9,00                   I    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8/1969  (PZ)  CODICE FISCALE BCCSFN69M57F006G  IDENTIFICATIVO PZ/0304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7 BUONO                 MARIA            0,00    0,00  15,00   0,00   0,00      R            I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0/1957  (PZ)  CODICE FISCALE BNUMRA57R57L181O  IDENTIFICATIVO PZ/0299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6 BUONO                 TERESA           0,00    2,00  15,00   4,00   6,00      R            I    2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65  (PZ)  CODICE FISCALE BNUTRS65A63L181X  IDENTIFICATIVO PZ/0208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3 BUONVICINO            MADDALENA        0,00    0,00  14,00   0,00   3,00      R                 1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7/1979  (FI)  CODICE FISCALE BNVMDL79L68D612C  IDENTIFICATIVO PZ/0299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7 CAFARO                CARMELA          0,00    0,00  14,00   0,00   6,00      QR                2        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61  (PZ)  CODICE FISCALE CFRCML61C50G942I  IDENTIFICATIVO PZ/0344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1 CAFARO                ROSA MARIA       0,00   76,00  13,00  16,00   3,00      QR                2          10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9/1960  (PZ)  CODICE FISCALE CFRRMR60P44F917P  IDENTIFICATIVO PZ/020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8 CAGGIANELLI           RITA             0,00    0,00  13,00   0,00   0,00      R                 2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5/1964  (PZ)  CODICE FISCALE CGGRTI64E62L738Y  IDENTIFICATIVO PZ/0296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2 CAGGIANO              ANTONIETTA RO    0,00   92,00  15,00  24,00   9,00      GQR    J    F     3          1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63  (PZ)  CODICE FISCALE CGGNNT63H53G590Y  IDENTIFICATIVO PZ/0204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7 CAGLIA                CRISTIANA        0,00    0,00  17,00   0,00   3,00      R            I    1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2  (PZ)  CODICE FISCALE CGLCST72R58L738T  IDENTIFICATIVO PZ/0296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7 CALABRESE             ANNA MARIA       0,00    0,00  14,00   0,00   0,00      R           F     2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1/1964  (PZ)  CODICE FISCALE CLBNMR64A53F917K  IDENTIFICATIVO PZ/0204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0 CALABRESE             ANTONIETTA       0,00    0,00  14,00   0,00   0,00      R                 2           1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1/1970  (PZ)  CODICE FISCALE CLBNNT70A56G942M  IDENTIFICATIVO PZ/0318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CALABRIA              MARIA CARMELA  140,00    0,00   0,00  12,00   0,00      QR                2          1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67  (PZ)  CODICE FISCALE CLBMCR67S64E409D  IDENTIFICATIVO PZ/0205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5 CALICE                SAVINA           0,00   12,00  16,00   0,00  11,00      QR          FI    2           3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65  (PZ)  CODICE FISCALE CLCSVN65A59H307K  IDENTIFICATIVO PZ/0296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1 CALIFANO              ANTONELLA CAR    0,00   36,00  16,00  12,00  21,00      Q      J     I                8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2  (PZ)  CODICE FISCALE CLFNNL62M56G942I  IDENTIFICATIVO PZ/0205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9 CALIFANO              CARMELINA        0,00   70,00  15,00  12,00  12,00      Q      J     I               10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66  (PZ)  CODICE FISCALE CLFCML66L45G942I  IDENTIFICATIVO PZ/0205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0 CAMERINO              ADALGISA FABI    0,00   72,00  12,00   0,00   3,00      LQ     J                      8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58  (PZ)  CODICE FISCALE CMRDGS58L44A743X  IDENTIFICATIVO PZ/0205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6 CANCELLARA            CARMELA          0,00  132,00  15,00  12,00   3,00      QR     J    F     3          16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4/1968  (PZ)  CODICE FISCALE CNCCML68D44G942D  IDENTIFICATIVO PZ/020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9 CANCRO                CHIARA           0,00    0,00  15,00   0,00   6,00                     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70  (SA)  CODICE FISCALE CNCCHR70D52G793C  IDENTIFICATIVO PZ/0205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0 CANDIA                VINCENZA         0,00   16,00  16,00   0,00  12,00      QR          F     3           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9/1961  (CS)  CODICE FISCALE CNDVCN61P68A105R  IDENTIFICATIVO PZ/021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CAPALBO               VITTORIA       134,00    0,00   0,00  12,00   0,00      Q           F              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70  (TA)  CODICE FISCALE CPLVTR70P60L049K  IDENTIFICATIVO PZ/0206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1 CAPECE                ERNESTINA        0,00    4,00  14,00   0,00   0,00                         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67  (PZ)  CODICE FISCALE CPCRST67R69G942K  IDENTIFICATIVO PZ/0206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8 CAPUOZZOLO            CARMELA          0,00   12,00  15,00  12,00  12,00      QS          FI                5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2  (SA)  CODICE FISCALE CPZCML72B62D390U  IDENTIFICATIVO PZ/0344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2 CAPUTI                CARMELA          0,00    6,00  16,00   0,00   3,00      R           F     3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1/1969  (PZ)  CODICE FISCALE CPTCML69A56C271U  IDENTIFICATIVO PZ/0206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6 CAPUTO                ANTONIETTA       0,00    0,00  13,00   0,00   0,00      R                 2           1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72  (TO)  CODICE FISCALE CPTNNT72L70G674Y  IDENTIFICATIVO PZ/0319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1 CAPUTO                CINZIA           0,00   66,00  15,00   0,00  15,00      QR           I    2           9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5  (PZ)  CODICE FISCALE CPTCNZ65A41G942M  IDENTIFICATIVO PZ/021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5 CAPUTO                MARIA TERESA     0,00    0,00  15,00   0,00   3,00      QR          F     2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63  (PZ)  CODICE FISCALE CPTMTR63R43H307P  IDENTIFICATIVO PZ/020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8 CAPUTO                MARISTELLA       0,00   30,00  12,00  12,00   0,00                                    5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80  (PZ)  CODICE FISCALE CPTMST80D45E409Y  IDENTIFICATIVO PZ/0297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4 CAPUTO                ROSARIA          0,00    0,00  15,00   0,00   3,00      LQ           I                18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3/1961  (SA)  CODICE FISCALE CPTRSR61C65H703V  IDENTIFICATIVO PZ/029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9 CAPUTO                TIZIANA          0,00    0,00  13,00   0,00   3,00      R                 2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66  (PZ)  CODICE FISCALE CPTTZN66P47G942O  IDENTIFICATIVO PZ/0297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2 CARBONE               ANNA CATERINA    0,00    6,00  17,00   2,00   9,00      LR                1        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70  (PZ)  CODICE FISCALE CRBNCT70P69G942M  IDENTIFICATIVO PZ/0206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5 CARBONE               ASSUNTA        118,00    0,00   0,00  10,00   0,00      QR                2          1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54  (PZ)  CODICE FISCALE CRBSNT54M55B173R  IDENTIFICATIVO PZ/0206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2 CARDACINO             ANTONIA MARGH    0,00    0,00  14,00   0,00   3,00      QR                2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4/1968  (BA)  CODICE FISCALE CRDNNM68D67A225R  IDENTIFICATIVO PZ/0297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4 CARDELLICCHIO         LUCIA            0,00   54,00  16,00  18,00   6,00      Q      L     I                94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5/1959  (AV)  CODICE FISCALE CRDLCU59E69B374R  IDENTIFICATIVO PZ/0302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0 CARLOMAGNO            GIULIA         121,00    0,00   0,00  12,00   0,00      QR                2          1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1/1967  (PZ)  CODICE FISCALE CRLGLI67S63F866G  IDENTIFICATIVO PZ/020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1 CARLOMAGNO            LUCIA            0,00   76,00  16,00  24,00  12,00 N    QRS    J L   I    2          1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4  (PZ)  CODICE FISCALE CRLLCU64T53E483F  IDENTIFICATIVO PZ/0206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4 CARLOMAGNO            NICOLINA         0,00    2,00  14,00   0,00   3,00      QR                2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1/1967  (PZ)  CODICE FISCALE CRLNLN67S63F866S  IDENTIFICATIVO PZ/020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6 CASCINI               EMANUELA ANNA   96,00    0,00   0,00  12,00   0,00      QR                2          10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0  (PZ)  CODICE FISCALE CSCMLN60A41G942J  IDENTIFICATIVO PZ/0203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1 CASTALDI              ILEANA          52,00    0,00   0,00   0,00   0,00      QR           I    1           5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69  (NA)  CODICE FISCALE CSTLNI69S54F839S  IDENTIFICATIVO PZ/034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9 CASTELLUCCIO          ANGELA RAFFAE    0,00   54,00  16,00  14,00  12,00      QR          F     2           9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70  (PZ)  CODICE FISCALE CSTNLR70P47E409Q  IDENTIFICATIVO PZ/0203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4 CASTELLUCCIO          ANNA MARIA       0,00    0,00  15,00   0,00   0,00      R                 1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65  (PZ)  CODICE FISCALE CSTNMR65A51E483J  IDENTIFICATIVO PZ/0203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8 CATALDO               LAURA            0,00    0,00  15,00   0,00   3,00      R            I    1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73  (RM)  CODICE FISCALE CTLLRA73C54H501C  IDENTIFICATIVO PZ/0203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8 CATARINELLA           RAFFAELLA FOR    0,00    8,00  14,00   0,00   0,00      QR                2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0/1959  (PZ)  CODICE FISCALE CTRRFL59R50E493I  IDENTIFICATIVO PZ/020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7 CATOGGIO              GIUSEPPINA ST    0,00   64,00  14,00  24,00   3,00      QR                1          10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2/1957  (PZ)  CODICE FISCALE CTGGPP57T66D876G  IDENTIFICATIVO PZ/0220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7 CECERE                ANNA             0,00    0,00  16,00   0,00   3,00      R            I    3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67  (PZ)  CODICE FISCALE CCRNNA67S44H307W  IDENTIFICATIVO PZ/0297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6 CELENTANO             MARIA            0,00    0,00  15,00   0,00   0,00      Q           F      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0/1959  (RC)  CODICE FISCALE CLNMRA59R59H013Y  IDENTIFICATIVO PZ/0345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4 CELINO                ELENA            0,00    0,00  16,00   0,00   0,00      R            I    1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7/1973  (NA)  CODICE FISCALE CLNLNE73L67F839K  IDENTIFICATIVO PZ/0297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7 CERNICCHIARO          CATERINA         0,00  136,00  15,00  24,00   0,00      QR     J          2          17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60  (PZ)  CODICE FISCALE CRNCRN60E49E919F  IDENTIFICATIVO PZ/0204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9 CERSOSIMO             ANNA             0,00    0,00  16,00   0,00   3,00      R           F     2           1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7/1967  (PZ)  CODICE FISCALE CRSNNA67L64E919Z  IDENTIFICATIVO PZ/0345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2 CERVIERE              ROSARIA          0,00    6,00  15,00   0,00   3,00      R                 2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59  (PZ)  CODICE FISCALE CRVRSR59P56H307Y  IDENTIFICATIVO PZ/0204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6 CESALI                VIVIANA FRANC    0,00    0,00  16,00   0,00   6,00                   I     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79  (PZ)  CODICE FISCALE CSLVNF79L56E409B  IDENTIFICATIVO PZ/0297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4 CESARANO              ANNA MARIA     102,00    0,00   0,00  12,00   0,00      LQR          I    2          1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66  (PZ)  CODICE FISCALE CSRNMR66H48G942U  IDENTIFICATIVO PZ/020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5 CHIACCHIO             SILVANA IDA M    0,00    0,00  16,00   0,00   9,00                  F                 2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72  (PZ)  CODICE FISCALE CHCSVN72L49E919X  IDENTIFICATIVO PZ/0326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4 CHIANESE              MARIA ANNA DO    0,00  206,00  16,00  20,00   0,00      QR                2          24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3/1953  (PZ)  CODICE FISCALE CHNMNN53C59A519D  IDENTIFICATIVO PZ/0204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3 CHIARELLO             FILOMENA       119,00    0,00   0,00  12,00   0,00      QR                2          1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66  (KR)  CODICE FISCALE CHRFMN66R65L492I  IDENTIFICATIVO PZ/0204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1 CHIARIELLO            ANNA MARIA       0,00    0,00  12,00   0,00   3,00                         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54  (SA)  CODICE FISCALE CHRNMR54A71H703U  IDENTIFICATIVO PZ/0345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5 CHIECO                GABRIELLA        0,00   48,00  17,00  12,00   6,00      Q      J    F                 8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78  (PZ)  CODICE FISCALE CHCGRL78S42G942U  IDENTIFICATIVO PZ/0345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5 CHIEPPA               SERENA           0,00   56,00  15,00  24,00   3,00      Q      J     I                9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8  (RM)  CODICE FISCALE CHPSRN78R49H501C  IDENTIFICATIVO PZ/0345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0 CIANCIA               ANNA MARIA       0,00  132,00  14,00  24,00   0,00      QR     J L  F     1          17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2/1970  (PZ)  CODICE FISCALE CNCNMR70T42H808A  IDENTIFICATIVO PZ/0204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5 CIAVARELLA            ANGELA           0,00    0,00  14,00   0,00   9,00                                    2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76  (SA)  CODICE FISCALE CVRNGL76A59G793G  IDENTIFICATIVO PZ/0345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0 CICERCHIA             ANTONIETTA       0,00   16,00  14,00   4,00   3,00      QR           I    2           3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76  (SA)  CODICE FISCALE CCRNNT76H53G793C  IDENTIFICATIVO PZ/0297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3 CIMINELLI             MARIA ANTONIE    0,00   24,00  15,00  22,00   3,00      QR     J    F     1           6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9/1963  (PZ)  CODICE FISCALE CMNMNT63P61E409T  IDENTIFICATIVO PZ/0297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9 CIMINELLI             ROSA             0,00  104,00  16,00  20,00  12,00      QR          F     2          1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63  (PZ)  CODICE FISCALE CMNRSO63C56I157X  IDENTIFICATIVO PZ/020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4 CINEFRA               MARIA GABRIEL    0,00   54,00  17,00   0,00   6,00      Q      J     I                7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75  (MT)  CODICE FISCALE CNFMGB75R43L418K  IDENTIFICATIVO PZ/0297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8 CINNANTE              GIULIA           0,00    2,00  14,00   0,00  15,00      Q                    X        3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70  (CS)  CODICE FISCALE CNNGLI70R61G400Z  IDENTIFICATIVO PZ/0345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6 CIOFFREDI             MARIA ANTONIE    0,00    0,00  15,00   0,00   6,00 N    QS           I             X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2/1958  (PZ)  CODICE FISCALE CFFMNT58T44A131V  IDENTIFICATIVO PZ/0217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3 CIRIGLIANO            ANGELA           0,00    0,00  12,00   0,00   0,00                                    1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5  (PZ)  CODICE FISCALE CRGNGL75B62C271T  IDENTIFICATIVO PZ/0297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4 CIRIGLIANO            MARIA ANTONIE    0,00    0,00  14,00   0,00  12,00      Q      L                      26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64  (PZ)  CODICE FISCALE CRGMNT64P70E976J  IDENTIFICATIVO PZ/0326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7 CLAPS                 ANNA MARIA       0,00    0,00  14,00   0,00   3,00                        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68  (PZ)  CODICE FISCALE CLPNMR68P56B580G  IDENTIFICATIVO PZ/0204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6 CLAPS                 MARIA ANNUNZI    0,00  188,00  17,00  24,00   0,00      QR                2          2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52  (PZ)  CODICE FISCALE CLPMNN52D49A519Q  IDENTIFICATIVO PZ/0204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0 COLANGELO             ANGELA           0,00    0,00  14,00   0,00   3,00      R                 2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7  (PZ)  CODICE FISCALE CLNNGL67H65A482Z  IDENTIFICATIVO PZ/0297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1 COLANGELO             DONATA           0,00    0,00  14,00   0,00   0,00   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78  (SA)  CODICE FISCALE CLNDNT78B68H703D  IDENTIFICATIVO PZ/0297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5 COLANGELO             FRANCESCO        0,00   76,00  14,00  24,00   3,00      QT                   X       1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67  (PZ)  CODICE FISCALE CLNFNC67E23G942J  IDENTIFICATIVO PZ/0217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0 COLANGELO             MARIA            0,00  102,00  15,00  24,00   3,00      QR     J          1          1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67  (PZ)  CODICE FISCALE CLNMRA67C56G942J  IDENTIFICATIVO PZ/0209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4 COLICELLI             LUCIA            0,00  142,00  16,00  24,00   3,00      QR     J          1          18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63  (PZ)  CODICE FISCALE CLCLCU63E70G942Y  IDENTIFICATIVO PZ/0209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1 COLLACCHIO            LOREDANA         0,00    0,00  14,00   0,00   6,00      S           F                 2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78  (PZ)  CODICE FISCALE CLCLDN78P66G942H  IDENTIFICATIVO PZ/0345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9 COLLAZZO              GIUSEPPINA       0,00    0,00  16,00   0,00   6,00      Q                  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9  (PZ)  CODICE FISCALE CLLGPP69S49G942L  IDENTIFICATIVO PZ/0209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6 COMUNIELLO            ROSA             0,00   48,00  17,00  20,00   9,00      Q            I                94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75  (PZ)  CODICE FISCALE CMNRSO75H67M269E  IDENTIFICATIVO PZ/0317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7 CONTE                 SARA             0,00    0,00  14,00   0,00   0,00                  F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78  (CS)  CODICE FISCALE CNTSRA78P48C349N  IDENTIFICATIVO PZ/0297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6 CONZO                 CARMELA          0,00   42,00  16,00  12,00  12,00      QR           I    2           82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7/1964  (SA)  CODICE FISCALE CNZCML64L50A717G  IDENTIFICATIVO PZ/0297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9 COPPOLA               MARIA GERARDA    0,00    0,00  14,00   0,00   3,00      R                 2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67  (PZ)  CODICE FISCALE CPPMGR67R46C120R  IDENTIFICATIVO PZ/0298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7 CORBO                 RACHELE          0,00    0,00  14,00   0,00   6,00      QR     J          2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4  (PZ)  CODICE FISCALE CRBRHL64S55F104A  IDENTIFICATIVO PZ/0209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2 CORONATO              ROCCHINA CARO    0,00    0,00  14,00   0,00   3,00      R                 2           1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67  (PZ)  CODICE FISCALE CRNRCH67H63L181M  IDENTIFICATIVO PZ/0326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2 COSENTINO             ANTONELLA        0,00    0,00  17,00   0,00   9,00                         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73  (PZ)  CODICE FISCALE CSNNNL73E61E409A  IDENTIFICATIVO PZ/0305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9 COSENTINO             RITA             0,00   16,00  17,00   4,00  17,00      Q            I                54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71  (SA)  CODICE FISCALE CSNRTI71C50H703M  IDENTIFICATIVO PZ/0320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5 COSSIDENTE            MICHELA          0,00    0,00  17,00   0,00   6,00      A            I     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75  (PZ)  CODICE FISCALE CSSMHL75P66L738P  IDENTIFICATIVO PZ/0298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2 COSTANTINO            FORTUNATA        0,00    0,00  15,00   0,00   6,00      R            I    2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62  (PZ)  CODICE FISCALE CSTFTN62M51E493I  IDENTIFICATIVO PZ/0209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9 COVIELLO              GINA            60,00    0,00   0,00   0,00   0,00      QR                2           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60  (PZ)  CODICE FISCALE CVLGNI60T41A519C  IDENTIFICATIVO PZ/0209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3 COVIELLO              LUCIA            0,00    0,00  13,00   0,00   3,00      QR           I    2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1/1966  (PZ)  CODICE FISCALE CVLLCU66A52G616F  IDENTIFICATIVO PZ/0209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7 COVIELLO              PAOLA LUCIA B    0,00    0,00  14,00   0,00   9,00      R           FI    3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4  (PZ)  CODICE FISCALE CVLPLC64B43G942N  IDENTIFICATIVO PZ/0298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1 CROCE                 ANGELA           0,00    0,00  15,00   0,00   9,00      QR           I    1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2/1968  (PZ)  CODICE FISCALE CRCNGL68T49H186C  IDENTIFICATIVO PZ/0209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0 CUCCI                 ADELINA          0,00    0,00  14,00   0,00   6,00      R                 1        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70  (SA)  CODICE FISCALE CCCDLN70R69A128B  IDENTIFICATIVO PZ/0345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2 CURATELLA             LUCIA            0,00    0,00  15,00   6,00   9,00      R            I    2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6/1968  (PZ)  CODICE FISCALE CRTLCU68H70H307V  IDENTIFICATIVO PZ/020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0 CURTO                 MADDALENA        0,00    4,00  14,00   0,00  12,00      QR                2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1/1959  (PZ)  CODICE FISCALE CRTMDL59S68A415S  IDENTIFICATIVO PZ/0311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4 CURTO                 ROSARIA          0,00    4,00  16,00  10,00   9,00      QR           I    1        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61  (PZ)  CODICE FISCALE CRTRSR61R46H307A  IDENTIFICATIVO PZ/0209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1 CUTRO                 CHIARINA         0,00   26,00  14,00   0,00   9,00      QR           I    2           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54  (PZ)  CODICE FISCALE CTRCRN54P66A321B  IDENTIFICATIVO PZ/0209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6 CUTRONE               SILVIA           0,00   12,00  14,00  16,00   0,00      QR     L    F     2           4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73  (EE)  CODICE FISCALE CTRSLV73S51Z133R  IDENTIFICATIVO PZ/0344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5 D'AGOSTINO            CINZIA           0,00   12,00  16,00  12,00  15,00 N    QRS          I    3           5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3/1968  (NA)  CODICE FISCALE DGSCNZ68C42F839B  IDENTIFICATIVO PZ/0205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6 D'ALESSANDRO          ANTONIETTA       0,00   24,00  15,00   0,00  12,00      QR          F     2           5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1  (PZ)  CODICE FISCALE DLSNNT61E54H426Y  IDENTIFICATIVO PZ/0203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1 D'ALOIA               ANTONIETTA AN    0,00    0,00  12,00   0,00   0,00      R                 1           1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4/1971  (MT)  CODICE FISCALE DLANNT71D69L418H  IDENTIFICATIVO PZ/0298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7 D'ALOIA               ISABELLA         0,00    0,00  15,00   0,00   3,00      R                 2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4  (PZ)  CODICE FISCALE DLASLL64S49H795Y  IDENTIFICATIVO PZ/0205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3 D'AMATO               ORSOLINA         0,00    6,00  15,00   0,00   6,00             L                      27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1/1969  (SA)  CODICE FISCALE DMTRLN69A54H703H  IDENTIFICATIVO PZ/0320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0 DAMIANO               MARIA            0,00  124,00  16,00  12,00   0,00      QR     J          1          1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2/1971  (AV)  CODICE FISCALE DMNMRA71B51E245E  IDENTIFICATIVO PZ/0208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6 D'ANDREA              LINA             0,00    0,00  15,00   4,00   3,00                         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73  (PZ)  CODICE FISCALE DNDLNI73A59G942T  IDENTIFICATIVO PZ/0205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1 D'ANELLA              LILIANA          0,00    4,00  15,00   0,00   3,00      Q                  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5/1959  (PZ)  CODICE FISCALE DNLLLN59E69H307L  IDENTIFICATIVO PZ/0301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8 D'ANELLA              RITA             0,00    8,00  15,00   0,00  17,00      QR           I    2        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65  (PZ)  CODICE FISCALE DNLRTI65D55H307J  IDENTIFICATIVO PZ/0204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7 D'ANGELO              FRANCESCA        0,00    0,00  15,00   0,00   3,00      QR                2  X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3/1965  (PZ)  CODICE FISCALE DNGFNC65C46L859G  IDENTIFICATIVO PZ/0207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3 D'ANGELO              VITO GIUSEPPE    0,00    6,00  15,00   0,00   0,00      LR                2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3/1959  (PZ)  CODICE FISCALE DNGVGS59C24H307C  IDENTIFICATIVO PZ/0201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3 DATTOLI               CATERINA         0,00    0,00  15,00   0,00   0,00      R           F     1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70  (CS)  CODICE FISCALE DTTCRN70S52C349G  IDENTIFICATIVO PZ/0204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DATTOLI               MARIA ANTONIE  142,00    0,00   0,00  12,00   0,00      QR          F     2          15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71  (MT)  CODICE FISCALE DTTMNT71A47A942F  IDENTIFICATIVO PZ/020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2 D'AURIA               MARIA            0,00    0,00  15,00   0,00   0,00 M    G            I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75  (PZ)  CODICE FISCALE DRAMRA75C66L181I  IDENTIFICATIVO PZ/0317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9 DE ANGELIS            ROSA             0,00    0,00  10,00   0,00   3,00                   I             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62  (MT)  CODICE FISCALE DNGRSO62B50A017Q  IDENTIFICATIVO PZ/0203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8 DE ANGELIS            VITTORIA         0,00    0,00  11,00   0,00   3,00      R                 2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3  (PZ)  CODICE FISCALE DNGVTR63D66L197O  IDENTIFICATIVO PZ/0298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2 DE BIASE              MARIA GIULIA     0,00  154,00  16,00  24,00   3,00      QR                1          1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55  (PZ)  CODICE FISCALE DBSMGL55L70E474N  IDENTIFICATIVO PZ/0203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8 DE BONIS              ANNA MARIA       0,00   42,00  14,00   0,00   3,00      QR                3           5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6/1953  (PZ)  CODICE FISCALE DBNNMR53H70G616Y  IDENTIFICATIVO PZ/0205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8 DE BONIS              ANTONELLA        0,00    0,00  16,00   0,00   3,00      R                 2           1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68  (PZ)  CODICE FISCALE DBNNNL68D61G942O  IDENTIFICATIVO PZ/0345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8 DE BONIS              CARMELA          0,00    0,00  15,00   0,00   9,00                        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8  (PZ)  CODICE FISCALE DBNCML68B63G616C  IDENTIFICATIVO PZ/020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0 DE CARLO              EMILIA           0,00    0,00  13,00   0,00   0,00      D                 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9  (PZ)  CODICE FISCALE DCRMLE79R58G942B  IDENTIFICATIVO PZ/0298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0 DE CARLO              GIOVANNA         0,00    0,00  13,00   0,00   6,00      R             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71  (PZ)  CODICE FISCALE DCRGNN71P69G616L  IDENTIFICATIVO PZ/0205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0 DE CAROLIS            GIOVANNA         0,00    0,00  15,00   0,00   6,00                   I                2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73  (PZ)  CODICE FISCALE DCRGNN73E69G942S  IDENTIFICATIVO PZ/0317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6 DE CHIARA             GIOVANNI         0,00    0,00  14,00   0,00   0,00   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62  (SA)  CODICE FISCALE DCHGNN62R06H703G  IDENTIFICATIVO PZ/0298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6 DE CLEMENTE           FILOMENA         0,00  136,00  16,00  24,00   0,00      QR          F     2          17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8/1952  (PZ)  CODICE FISCALE DCLFMN52M45L326E  IDENTIFICATIVO PZ/0208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0 DE FELICE             BELVEDERE        0,00    0,00  15,00   0,00   0,00      R                 2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70  (PZ)  CODICE FISCALE DFLBVD70M58G942V  IDENTIFICATIVO PZ/0204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5 DE FINA               LUCIA ASSUNTA    0,00   96,00  13,00  20,00   9,00      QR                4          13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50  (PZ)  CODICE FISCALE DFNLSS50T53I610H  IDENTIFICATIVO PZ/0345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1 DE GENNARO            ROBERTA          0,00   72,00  17,00  12,00  18,00      QR           I    1          1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68  (KR)  CODICE FISCALE DGNRRT68E67D122M  IDENTIFICATIVO PZ/0205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7 DE LELLIS             FILOMENA         0,00   44,00  14,00  12,00   6,00      QR                2           7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7  (BA)  CODICE FISCALE DLLFMN67M70E155Y  IDENTIFICATIVO PZ/0204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2 DEL GAUDIO            MARIA POMPEA     0,00    0,00  15,00   0,00   3,00                  F      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7  (PZ)  CODICE FISCALE DLGMPM67E58E474O  IDENTIFICATIVO PZ/0204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9 DEL GAUDIO            MARINA           0,00    0,00  15,00   0,00   9,00      R                 2  X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69  (PZ)  CODICE FISCALE DLGMRN69A51D414O  IDENTIFICATIVO PZ/0205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6 DELLA ROCCA           ROSA             0,00   60,00  18,00  24,00  15,00      Q            I               117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2/1961  (SA)  CODICE FISCALE DLLRSO61B61D390D  IDENTIFICATIVO PZ/0301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4 DELL'OSSO             INCORONATA       0,00   74,00  15,00  12,00   6,00      QR                1          107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64  (PZ)  CODICE FISCALE DLLNRN64A63H831O  IDENTIFICATIVO PZ/0320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7 DE LORENZO            ANNA             0,00   12,00  13,00   0,00   6,00      QR                2         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7  (PZ)  CODICE FISCALE DLRNNA67T51E474Z  IDENTIFICATIVO PZ/0203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8 DE LORENZO            CATERINA         0,00    0,00  14,00   0,00   9,00      QR           I    1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58  (PZ)  CODICE FISCALE DLRCRN58L69I610W  IDENTIFICATIVO PZ/0203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4 DE LUCA               FRANCESCO        0,00    4,00  15,00   5,00   3,00      QR                3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2/1963  (PZ)  CODICE FISCALE DLCFNC63B15I157I  IDENTIFICATIVO PZ/0204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1 DEL VECCHIO           MARIA LUISA      0,00  108,00  15,00  24,00   3,00      QR     J     I    1          15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8  (PZ)  CODICE FISCALE DLVMLS68B43E474V  IDENTIFICATIVO PZ/0206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1 DE MARTINO            ALESSANDRA       0,00    0,00  16,00   0,00  12,00      R            I    2           2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65  (SA)  CODICE FISCALE DMRLSN65A68H703K  IDENTIFICATIVO PZ/0344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0 DE PAOLA              GRAZIA           0,00    0,00  14,00   0,00   0,00      R                 1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79  (PZ)  CODICE FISCALE DPLGRZ79C56C619Z  IDENTIFICATIVO PZ/0299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3 DE ROSA               MARIA DOMENIC    0,00   34,00  16,00  24,00  21,00      QR           I    2           9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1/1972  (PZ)  CODICE FISCALE DRSMDM72A60G942A  IDENTIFICATIVO PZ/0299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5 DEROSA                PIERANGELA       0,00    0,00  14,00   0,00   0,00      QR           I    1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3  (PZ)  CODICE FISCALE DRSPNG63H42G942B  IDENTIFICATIVO PZ/0299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8 DE SANTIS             ROSA MARIA       0,00   84,00  15,00  24,00   9,00 N    QRS          I    2        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57  (PZ)  CODICE FISCALE DSNRMR57L44C539R  IDENTIFICATIVO PZ/0206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6 DIASILLA              ANNA MARIA       0,00    0,00  15,00   6,00   3,00                        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75  (PZ)  CODICE FISCALE DSLNMR75M55L738D  IDENTIFICATIVO PZ/0204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0 DI BELLO              ANTONIA          0,00   58,00  14,00  24,00   3,00      QR                1           9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7/1955  (PZ)  CODICE FISCALE DBLNTN55L64G942V  IDENTIFICATIVO PZ/020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3 DI BENEDETTO          GENOVEFFA        0,00    0,00  14,00   0,00   0,00      R                 1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73  (SA)  CODICE FISCALE DBNGVF73R60D390A  IDENTIFICATIVO PZ/0299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9 DI BENEDETTO          SONIA            0,00    0,00  15,00   0,00   3,00      R                 1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9/1965  (PZ)  CODICE FISCALE DBNSNO65P45H186U  IDENTIFICATIVO PZ/0205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6 DI GENNARO            LUCIA            0,00    0,00  14,00   0,00   0,00      R                 2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65  (PZ)  CODICE FISCALE DGNLCU65S48F817K  IDENTIFICATIVO PZ/0205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5 DI GIA'               INCORONATA     126,00    0,00   0,00  12,00   0,00      QR           I    2          1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2/1959  (PZ)  CODICE FISCALE DGINRN59T57E493X  IDENTIFICATIVO PZ/0205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1 DIGIGLIO              ANGELA           0,00    4,00  15,00   0,00   3,00      R      KL   FI    2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71  (PZ)  CODICE FISCALE DGGNGL71S50H348K  IDENTIFICATIVO PZ/0205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8 DI LASCIO             ROSAMARIA        0,00    0,00  14,00   0,00   3,00      QR           I    2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60  (PZ)  CODICE FISCALE DLSRMR60D45E919M  IDENTIFICATIVO PZ/021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DI LEO                ANGELA MICHEL  140,00    0,00   0,00  12,00   0,00      QRS               2          1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2/1960  (PZ)  CODICE FISCALE DLINLM60T43H831F  IDENTIFICATIVO PZ/0203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2 DI LONARDO            ANNA             0,00    0,00  15,00   0,00   6,00      Q            I                2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70  (PZ)  CODICE FISCALE DLNNNA70H57H307C  IDENTIFICATIVO PZ/0345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0 DI LONARDO            ROSA             0,00   12,00  15,00  12,00  11,00 N    QRS    J     I    2           5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2  (PZ)  CODICE FISCALE DLNRSO62E50H307O  IDENTIFICATIVO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2 DI MARCO              MARIA            0,00   44,00  15,00  24,00   9,00      QR          F     2           9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64  (EE)  CODICE FISCALE DMRMRA64E46Z133Z  IDENTIFICATIVO PZ/0205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8 DI MAURO              VITA ROSANNA     0,00    0,00  14,00   0,00   3,00      R                 2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9  (BA)  CODICE FISCALE DMRVRS69A41A048X  IDENTIFICATIVO PZ/0299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5 DIPIERRI              GIOVANNA         0,00    0,00  14,00   0,00   6,00                                    2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0/1972  (SA)  CODICE FISCALE DPRGNN72R54G793T  IDENTIFICATIVO PZ/0326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0 DI SARLI              GIUSEPPINA       0,00    0,00   0,00   0,00   0,00      Q                              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71  (SA)  CODICE FISCALE DSRGPP71S46D292Y  IDENTIFICATIVO PZ/0307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0 DI TOLLA              ANNA             0,00   54,00  15,00  24,00   3,00      QR     J          2           9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6  (PZ)  CODICE FISCALE DTLNNA66A66G942M  IDENTIFICATIVO PZ/0206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0 DI TORO               CRISTINA         0,00   48,00  16,00  12,00   3,00      QR     J          1           7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73  (PZ)  CODICE FISCALE DTRCST73L59F104B  IDENTIFICATIVO PZ/0204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5 DI TORO               MICHELE          0,00   60,00  16,00  12,00   3,00      QR     J          1           9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70  (PZ)  CODICE FISCALE DTRMHL70A23H307C  IDENTIFICATIVO PZ/020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6 DITUCCIO              GIUSEPPINA       0,00    0,00  14,00   0,00   6,00      QR                2           20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55  (PZ)  CODICE FISCALE DTCGPP55S44E976P  IDENTIFICATIVO PZ/0327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DIVIETRI              LUCIA          139,00    0,00   0,00  12,00   0,00      QR           I    1          15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67  (PZ)  CODICE FISCALE DVTLCU67A57L738R  IDENTIFICATIVO PZ/0205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1 DI VINCENZO           ARCANGELA        0,00    0,00  16,00   0,00   6,00      QR           I    1           2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8  (EE)  CODICE FISCALE DVNRNG68B63Z700O  IDENTIFICATIVO PZ/0345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7 DOLCE                 ROSA ANNA        0,00   56,00  14,00  24,00   3,00 N    QRS               2           9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1/1959  (PZ)  CODICE FISCALE DLCRNN59A52F295I  IDENTIFICATIVO PZ/0326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0 DONATO                CELESTINA ANT    0,00    0,00  16,00   0,00   3,00      R           F     1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73  (TO)  CODICE FISCALE DNTCST73L59L219Z  IDENTIFICATIVO PZ/0203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3 DOTO                  MARIA ROSARIA    0,00   12,00  13,00  12,00   3,00      QRS               2  X        4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63  (SA)  CODICE FISCALE DTOMRS63S54H394V  IDENTIFICATIVO PZ/0345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3 DUBLA                 LUCIANA          0,00    2,00  14,00   0,00   6,00      R            I    2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0/1967  (PZ)  CODICE FISCALE DBLLCN67R66G942Y  IDENTIFICATIVO PZ/0205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6 DURANTE               ANTONIETTA       0,00   76,00  15,00  16,00   3,00      LQR               2          11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63  (PZ)  CODICE FISCALE DRNNNT63P48H808D  IDENTIFICATIVO PZ/0205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5 DURANTE               VENERDINA        0,00   78,00  14,00  24,00   9,00      QR                2          12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6/1962  (PZ)  CODICE FISCALE DRNVRD62H56I610Z  IDENTIFICATIVO PZ/0345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8 ELEFANTE              TERESA           0,00    0,00  13,00   0,00   0,00                  F                 1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72  (PZ)  CODICE FISCALE LFNTRS72A68G942Z  IDENTIFICATIVO PZ/0346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3 ERRICO                MARIA            0,00  146,00  17,00  24,00   0,00      QR                3          18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2/1951  (PZ)  CODICE FISCALE RRCMRA51B60G496G  IDENTIFICATIVO PZ/0201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8 ESPOSITO              ALFONSO MARIO    0,00  162,00  13,00  24,00   0,00      QR                3          19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9/1957  (PZ)  CODICE FISCALE SPSLNS57P05A415R  IDENTIFICATIVO PZ/0200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4 EUFEMIA               NINA             0,00   10,00  15,00   0,00   0,00      R                 2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9/1965  (PZ)  CODICE FISCALE FMENNI65P64G942T  IDENTIFICATIVO PZ/0201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4 FABBRICATORE          LAURA            0,00    0,00  12,00   0,00   9,00                   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8/1977  (PZ)  CODICE FISCALE FBBLRA77M54G942V  IDENTIFICATIVO PZ/0299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7 FALANGA               CATERINA         0,00    0,00  11,00   0,00   0,00      R                 2           1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72  (PZ)  CODICE FISCALE FLNCRN72S65D971S  IDENTIFICATIVO PZ/0347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0 FARAONE               IMMACOLATA AN    0,00    0,00  14,00   0,00   0,00      R                 1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4/1965  (PZ)  CODICE FISCALE FRNMCL65D47G590Z  IDENTIFICATIVO PZ/0200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2 FASANELLA             CARMELA INCOR    0,00    0,00  14,00   0,00   0,00      Q                 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1/1963  (BA)  CODICE FISCALE FSNCML63A50A285D  IDENTIFICATIVO PZ/021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7 FATIGANTE             VIVIANA          0,00    0,00  15,00   0,00   6,00      Q            I 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75  (PZ)  CODICE FISCALE FTGVVN75C54G942M  IDENTIFICATIVO PZ/0200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4 FEDELE                MARIALUISA       0,00    0,00  13,00   0,00   9,00      R                 2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65  (NA)  CODICE FISCALE FDLMLS65E61F839H  IDENTIFICATIVO PZ/0203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9 FEO                   GIUSEPPINA       0,00    0,00  15,00   0,00   0,00   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9/1973  (PZ)  CODICE FISCALE FEOGPP73P63L859O  IDENTIFICATIVO PZ/0299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9 FERRARA               ANNA             0,00    0,00  12,00   0,00   6,00                   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0/1972  (SA)  CODICE FISCALE FRRNNA72R44H703M  IDENTIFICATIVO PZ/0299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7 FERRARA               CAROLINA ANTO    0,00   72,00  16,00  18,00   9,00      QR     KL   F     2          1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62  (PZ)  CODICE FISCALE FRRCLN62H49D414I  IDENTIFICATIVO PZ/020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6 FERRARA               GIUSEPPINA       0,00    0,00  12,00   0,00   9,00      QR                2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1  (PZ)  CODICE FISCALE FRRGPP61D58E474I  IDENTIFICATIVO PZ/0217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6 FERRARA               MIRIAM           0,00    0,00  14,00   0,00   6,00      R            I    2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3  (PZ)  CODICE FISCALE FRRMRM63H65G942E  IDENTIFICATIVO PZ/0201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3 FERRARESE             ANGELA MARIA     0,00    0,00  14,00   0,00   3,00      QR                1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1/1966  (PZ)  CODICE FISCALE FRRNLM66S60G942N  IDENTIFICATIVO PZ/0299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9 FERRARESE             TERESINA         0,00    0,00  14,00   0,00   9,00      Q                  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68  (EE)  CODICE FISCALE FRRTSN68H53Z133N  IDENTIFICATIVO PZ/0201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5 FESTA                 CARMELA          0,00    0,00  16,00   0,00   0,00                                 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73  (EE)  CODICE FISCALE FSTCML73B59Z112X  IDENTIFICATIVO PZ/0344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7 FIDANZA               TERESA           0,00    0,00  15,00   0,00   0,00      R                 3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9/1968  (PZ)  CODICE FISCALE FDNTRS68P62G081D  IDENTIFICATIVO PZ/0346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0 FIERRI                MARIA GRAZIA     0,00    0,00  12,00   0,00   3,00      LQR               1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4/1966  (PZ)  CODICE FISCALE FRRMGR66D51G942V  IDENTIFICATIVO PZ/0201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1 FIGLIUOLO             ROSARIA          0,00    0,00  14,00   0,00   3,00      R      L          2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65  (PZ)  CODICE FISCALE FGLRSR65E55G590P  IDENTIFICATIVO PZ/0200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3 FILACE                MARTA            0,00    0,00  15,00   0,00   0,00                    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4/1980  (PZ)  CODICE FISCALE FLCMRT80D67F104B  IDENTIFICATIVO PZ/0317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2 FILARDI               ANNA             0,00   24,00  13,00   0,00   0,00      Q                             3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79  (PZ)  CODICE FISCALE FLRNNA79M58G942N  IDENTIFICATIVO PZ/0346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3 FILIANI               ROCCHINA FILO    0,00   20,00  16,00   0,00  12,00                                    4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61  (PZ)  CODICE FISCALE FLNRCH61L71G942G  IDENTIFICATIVO PZ/0201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7 FINOCCHIETTI          IRENE            0,00   36,00  15,00  12,00   9,00      Q           FI                7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72  (PZ)  CODICE FISCALE FNCRNI72S44G942A  IDENTIFICATIVO PZ/0346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6 FIORE                 ENZA ANNA RIT    0,00    4,00  14,00   0,00   3,00      R                 2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64  (PZ)  CODICE FISCALE FRINNN64P54G942L  IDENTIFICATIVO PZ/0201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5 FIORITO               FIORELLA         0,00    0,00  14,00   0,00   0,00                                    1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7  (NA)  CODICE FISCALE FRTFLL77D64F839C  IDENTIFICATIVO PZ/0346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4 FITTIPALDI            INES             0,00    8,00  15,00  14,00  15,00      R           FI    1           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72  (PZ)  CODICE FISCALE FTTNSI72L62E919E  IDENTIFICATIVO PZ/0200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4 FLORIS                DOMENICA       118,00    0,00   0,00  12,00   0,00      Q                            1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56  (PZ)  CODICE FISCALE FLRDNC56E61E483P  IDENTIFICATIVO PZ/0201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4 FONTANA               GIUSEPPINA       0,00    0,00  15,00   0,00  16,00      QR                2           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6  (PZ)  CODICE FISCALE FNTGPP66M66L874O  IDENTIFICATIVO PZ/0218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2 FORTUNATO             CARMELA          0,00    0,00  16,00   0,00   6,00      R                 2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68  (PZ)  CODICE FISCALE FRTCML68T64E977U  IDENTIFICATIVO PZ/0201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7 FORTUNATO             LUCIA            0,00    0,00  13,00   0,00   0,00                                    1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75  (SA)  CODICE FISCALE FRTLCU75B48G793I  IDENTIFICATIVO PZ/0346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1 FRANCOLINO            MARIA ROSARIA    0,00    2,00  15,00   0,00   9,00 N    QRS         F     2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59  (PZ)  CODICE FISCALE FRNMRS59L54H590C  IDENTIFICATIVO PZ/021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7 FRANGIONE             GIUDITTA         0,00    0,00  17,00   0,00   9,00      Q           F        X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70  (PZ)  CODICE FISCALE FRNGTT70A41D696X  IDENTIFICATIVO PZ/0201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3 FRESCURA              ANNA             0,00    0,00  18,00   0,00   6,00      R           FI    2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3/1968  (PZ)  CODICE FISCALE FRSNNA68C41G942N  IDENTIFICATIVO PZ/030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9 FUGGETTA              MARIA RIPALTA    0,00    4,00  16,00   0,00   6,00      R           FI    1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65  (PZ)  CODICE FISCALE FGGMRP65H57G942I  IDENTIFICATIVO PZ/0201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1 FULCO                 MARIA            0,00    0,00  13,00   0,00   0,00      R                 1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58  (PZ)  CODICE FISCALE FLCMRA58P70C271R  IDENTIFICATIVO PZ/030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6 FULGIONE              FLORIANA         0,00    0,00  14,00   0,00   0,00   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80  (PZ)  CODICE FISCALE FLGFRN80B59G942Q  IDENTIFICATIVO PZ/0300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8 FUSO                  ANTONIETTA CA   73,00    0,00   0,00   0,00   0,00      QR                2           7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0/1962  (PZ)  CODICE FISCALE FSUNNT62R50E976V  IDENTIFICATIVO PZ/0203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7 GAETA                 ANGELA           0,00    0,00  15,00   0,00   6,00 N    S            I 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8  (PZ)  CODICE FISCALE GTANGL68M44G942I  IDENTIFICATIVO PZ/0205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2 GALASSO               ANTONIETTA       0,00    0,00  10,00   0,00   6,00                                    16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59  (SA)  CODICE FISCALE GLSNNT59A45H394G  IDENTIFICATIVO PZ/0327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4 GALLIGANO             CARLA            0,00   96,00  15,00  12,00   3,00      QR     J     I    2          1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65  (NA)  CODICE FISCALE GLLCRL65H68E329R  IDENTIFICATIVO PZ/0205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0 GALLO                 ENZA             0,00    0,00  15,00   0,00   0,00      R           F     1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74  (SA)  CODICE FISCALE GLLNZE74R61H703G  IDENTIFICATIVO PZ/0346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3 GALLO                 MARIA GIUSEPP    0,00   43,00  14,00  14,00   3,00      R           F     1           74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8/1972  (EE)  CODICE FISCALE GLLMGS72M49Z110I  IDENTIFICATIVO PZ/0320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0 GALOTTA               GIUSEPPINA       0,00   32,00  17,00  12,00   9,00 M    GQ           I                7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7/1965  (IM)  CODICE FISCALE GLTGPP65L42E290M  IDENTIFICATIVO PZ/0205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4 GARRAMMONE            IONE TERESA      0,00   60,00  16,00  24,00  12,00      QR          FI    1          112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65  (PZ)  CODICE FISCALE GRRNRS65R43G623S  IDENTIFICATIVO PZ/0304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0 GARREFFA              MARIA CARMELA    0,00    0,00  15,00   0,00   9,00      QR          F     2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64  (PA)  CODICE FISCALE GRRMCR64T41G273G  IDENTIFICATIVO PZ/0211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9 GARRIPOLI             ROSA             0,00   28,00  16,00  12,00   3,00 N    QRS          I    2           5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59  (CL)  CODICE FISCALE GRRRSO59H68D960W  IDENTIFICATIVO PZ/0205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3 GAZANEO               MARIA            0,00   88,00  16,00  24,00  12,00      QR           I    2          1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6  (PZ)  CODICE FISCALE GZNMRA66S53E919Q  IDENTIFICATIVO PZ/0205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4 GAZZELLONE            MARIA SPERANZ    0,00   42,00  15,00  20,00   6,00      QR                3           8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6  (PZ)  CODICE FISCALE GZZMSP66L49G942G  IDENTIFICATIVO PZ/0205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7 GERARDI               ANTONELLA        0,00    0,00  15,00   0,00   2,00      QR                2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8  (PZ)  CODICE FISCALE GRRNNL68L43G942C  IDENTIFICATIVO PZ/0212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3 GERARDI               MARGHERITA       0,00   16,00  17,00  24,00   0,00      Q            I                5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8/1974  (PZ)  CODICE FISCALE GRRMGH74M60G942A  IDENTIFICATIVO PZ/0220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GERARDI               MARIA          129,00    0,00   0,00  12,00   0,00      QR           I    2          1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7/1966  (PZ)  CODICE FISCALE GRRMRA66L60G942Y  IDENTIFICATIVO PZ/0203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4 GERARDI               MICHELINA        0,00    4,00  13,00   0,00   3,00                   I                2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76  (SA)  CODICE FISCALE GRRMHL76M68G793D  IDENTIFICATIVO PZ/0327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3 GERMANO               ANGELA CARMEL  128,00    0,00   0,00  12,00   0,00      QR                3          1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2/1964  (PZ)  CODICE FISCALE GRMNLC64T68C619K  IDENTIFICATIVO PZ/0205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4 GERMANO               TIZIANA          0,00    0,00  13,00   0,00   3,00      QR                2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69  (MI)  CODICE FISCALE GRMTZN69A51M052C  IDENTIFICATIVO PZ/0300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8 GIALLORENZO           ROSANNA          0,00    0,00  12,00   0,00   3,00      R            I    2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1/1973  (PZ)  CODICE FISCALE GLLRNN73S66B173S  IDENTIFICATIVO PZ/0346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8 GIAMBROCONO           MARIA PIA        0,00    2,00  15,00   0,00   3,00      QR                2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7/1961  (PZ)  CODICE FISCALE GMBMRP61L60G942V  IDENTIFICATIVO PZ/0203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8 GIANNASIO             MARIA            0,00   42,00  15,00  12,00   6,00      QR           I    2           7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68  (PZ)  CODICE FISCALE GNNMRA68M58L738B  IDENTIFICATIVO PZ/0205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3 GIANNUZZI             GIUSEPPA         0,00   52,00  17,00  24,00   9,00      QR                2          10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67  (LE)  CODICE FISCALE GNNGPP67A43B822D  IDENTIFICATIVO PZ/0205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5 GIOIA                 MARIA CARMINA    0,00   26,00  15,00  18,00   9,00      QR     J    F     1           68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7/1967  (PZ)  CODICE FISCALE GIOMCR67L46E474M  IDENTIFICATIVO PZ/0294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3 GIOIA                 MARIA DOMENIC    0,00    0,00  16,00   0,00   3,00      R                 2           19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9  (PZ)  CODICE FISCALE GIOMDM69S49C199C  IDENTIFICATIVO PZ/0320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4 GIOIA                 MARIA FRANCA     0,00    0,00  14,00   0,00   9,00 N    S           F                 23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1  (PZ)  CODICE FISCALE GIOMFR71A67C619B  IDENTIFICATIVO PZ/0305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8 GIOIOSA               ANNA             0,00   48,00  15,00   0,00   3,00 N    QS                            6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68  (PZ)  CODICE FISCALE GSINNA68D46H312Y  IDENTIFICATIVO PZ/0208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9 GIORDANO              ROSA             0,00    0,00  16,00   0,00  24,00                   I                4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73  (CS)  CODICE FISCALE GRDRSO73S64G975U  IDENTIFICATIVO PZ/030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5 GIORDANO              TERESA           0,00    0,00  14,00   0,00   2,00      Q    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72  (KR)  CODICE FISCALE GRDTRS72C47C725H  IDENTIFICATIVO PZ/0300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1 GIORGIO               ANTONELLA ANG    0,00    0,00  16,00   0,00   9,00      R                 1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4/1966  (PZ)  CODICE FISCALE GRGNNL66D51G942E  IDENTIFICATIVO PZ/0300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9 GLIUBIZZI             COSTANTINA       0,00    2,00  15,00   0,00  11,00      QR                2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8/1970  (PZ)  CODICE FISCALE GLBCTN70M42G942F  IDENTIFICATIVO PZ/0209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0 GLIUBIZZI             TERESA           0,00    0,00  15,00   0,00   6,00      Q              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0  (PZ)  CODICE FISCALE GLBTRS60L43A615A  IDENTIFICATIVO PZ/0209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2 GLOSA                 MARIATERESA      0,00   48,00  15,00  24,00   9,00      QR     J          2           9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2  (PZ)  CODICE FISCALE GLSMTR62S50E919H  IDENTIFICATIVO PZ/0205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4 GONNELLA              MARIA BEATRIC    0,00    0,00  16,00   0,00   9,00      R            I    2           2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9/1966  (PZ)  CODICE FISCALE GNNMBT66P67C120B  IDENTIFICATIVO PZ/0327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1 GRASSI                CONSUELO         0,00    0,00  14,00   0,00   0,00      R            I    1           1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8/1976  (PZ)  CODICE FISCALE GRSCSL76M45G409H  IDENTIFICATIVO PZ/0327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0 GRASSO                MARIA GIOVANN    0,00    0,00  14,00   0,00   9,00                         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70  (PZ)  CODICE FISCALE GRSMGV70C58C120N  IDENTIFICATIVO PZ/0306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1 GRECO                 ANGELO           0,00    0,00  16,00   0,00   0,00      QR          F     2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0/1968  (PZ)  CODICE FISCALE GRCNGL68R19H426G  IDENTIFICATIVO PZ/0013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8 GRIECO                EVELINA MARIA    0,00    0,00  10,00   0,00   0,00      QR                2           1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17/09/1963  (PZ)  CODICE FISCALE GRCVNM63P57E976Y  IDENTIFICATIVO PZ/0209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1 GRIECO                MARIA            0,00    0,00  13,00   0,00   0,00      KR                2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66  (PZ)  CODICE FISCALE GRCMRA66P70H307Q  IDENTIFICATIVO PZ/0300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8 GRIMALDI              LUCIA ANTONEL    0,00    0,00  15,00   0,00   0,00                        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64  (PZ)  CODICE FISCALE GRMLNT64M48G942O  IDENTIFICATIVO PZ/0205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4 GUARINO               GIUSEPPINA       0,00   30,00  16,00  10,00   6,00      QR                2           6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65  (PZ)  CODICE FISCALE GRNGPP65P65D497A  IDENTIFICATIVO PZ/0206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9 GUERRIERO             GILDA ANNA LU  112,00    0,00   0,00  12,00   0,00      QR                2          1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63  (PZ)  CODICE FISCALE GRRGDN63S42G942L  IDENTIFICATIVO PZ/0210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3 IACOVIELLO            MICHELA          0,00    0,00  15,00   0,00   3,00      L           F      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73  (PZ)  CODICE FISCALE CVLMHL73L44L738B  IDENTIFICATIVO PZ/0202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2 IACOVINO              FILOMENA         0,00   10,00  15,00   6,00   9,00      R                 1           4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0  (PZ)  CODICE FISCALE CVNFMN70P58E409E  IDENTIFICATIVO PZ/0326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2 IANNIELLO             PATRIZIA         0,00    0,00  14,00   0,00   0,00 N    S                             1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3/1968  (SA)  CODICE FISCALE NNLPRZ68C57I451B  IDENTIFICATIVO PZ/0326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3 IELPO                 AGNESE           0,00   10,00  14,00   0,00   0,00      R                 1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66  (PZ)  CODICE FISCALE LPIGNS66L54H348C  IDENTIFICATIVO PZ/0202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3 IELPO                 NICOLINA         0,00    0,00  13,00   0,00   6,00      QR                3           19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5  (PZ)  CODICE FISCALE LPINLN65R68E919M  IDENTIFICATIVO PZ/0305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0 IELPO IELPO           ANTONELLA        0,00    0,00  16,00   0,00   9,00      QR          FI    1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1  (CE)  CODICE FISCALE LPLNNL61P66G661E  IDENTIFICATIVO PZ/0211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7 IMBRIANO              IDA             96,00    0,00   0,00  12,00   0,00      Q            I               10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64  (PZ)  CODICE FISCALE MBRDIA64H51H307R  IDENTIFICATIVO PZ/0201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4 INFANTINO             DANIELA          0,00   22,00  14,00   0,00   0,00      QR                2           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8/1973  (PZ)  CODICE FISCALE NFNDNL73M41E483T  IDENTIFICATIVO PZ/0201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0 INNARELLA             CARMELA          0,00    0,00  15,00   0,00  12,00      R            I    2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5  (PZ)  CODICE FISCALE NNRCML65R56H312K  IDENTIFICATIVO PZ/0300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7 INNARELLA             TIZIANA          0,00    2,00  15,00   0,00  12,00      QR                2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67  (PZ)  CODICE FISCALE NNRTZN67P53G942N  IDENTIFICATIVO PZ/0203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6 INNECCO               ROSELLA        124,00    0,00   0,00  12,00   0,00      QR           I    3          1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6/1969  (PZ)  CODICE FISCALE NNCRLL69H54E483X  IDENTIFICATIVO PZ/0202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8 IOVINE                CECILIA          0,00    0,00  14,00   0,00   6,00      R                 1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66  (PZ)  CODICE FISCALE VNICCL66P52L859U  IDENTIFICATIVO PZ/0300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6 IULA                  ROSA             0,00    0,00  15,00   0,00   3,00      Q           F      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9/1966  (PZ)  CODICE FISCALE LIURSO66P45E482I  IDENTIFICATIVO PZ/0202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3 IZZO                  CRISTINA MARI    0,00    0,00  14,00   0,00  11,00      Q                             2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70  (MI)  CODICE FISCALE ZZICST70H42F205K  IDENTIFICATIVO PZ/032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0 JAKOBCEWICZ           GIOVANNA         0,00   60,00  13,00  24,00   6,00      Q           F                103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2/1973  (SA)  CODICE FISCALE JKBGNN73T44F912T  IDENTIFICATIVO PZ/0326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1 LA BANCA              MARIA            0,00    0,00  15,00   0,00   0,00                   I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62  (PZ)  CODICE FISCALE LBNMRA62D70G942J  IDENTIFICATIVO PZ/0212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8 LABELLA               CINZIA           0,00    0,00  15,00   0,00   6,00                   IS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8/1971  (BA)  CODICE FISCALE LBLCNZ71M67A893U  IDENTIFICATIVO PZ/0202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2 LABELLA               ROSA             0,00    0,00  14,00   0,00   0,00   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9/1976  (CB)  CODICE FISCALE LBLRSO76P44L113G  IDENTIFICATIVO PZ/0300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7 LACAPRA               ANGELA           0,00    0,00  13,00   0,00   0,00      R                 2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70  (EE)  CODICE FISCALE LCPNGL70S41Z112I  IDENTIFICATIVO PZ/0300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8 LA CAVA               CONCETTA         0,00    0,00  13,00   0,00   3,00           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77  (PZ)  CODICE FISCALE LCVCCT77H68L181X  IDENTIFICATIVO PZ/0300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2 LA GAMMA              ROSSELLA         0,00   42,00  15,00  14,00   3,00      R      J     I    1           7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72  (PZ)  CODICE FISCALE LGMRSL72L70H590Z  IDENTIFICATIVO PZ/0299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4 LAGINESTRA            ANGELA           0,00   12,00  15,00   0,00   3,00      R           F     2        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58  (PZ)  CODICE FISCALE LGNNGL58S54D971R  IDENTIFICATIVO PZ/0300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1 LA GROTTA             FILOMENA         0,00   50,00  15,00  18,00   9,00      KQR               2           9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2  (PZ)  CODICE FISCALE LGRFMN62L49I305Y  IDENTIFICATIVO PZ/0202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5 LAINO                 SILVANA          0,00    0,00  14,00   0,00   3,00                        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71  (CS)  CODICE FISCALE LNASVN71E54L305B  IDENTIFICATIVO PZ/0300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3 LALLO                 MARSIA           0,00    0,00  15,00   0,00  12,00      QR                3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64  (PZ)  CODICE FISCALE LLLMRS64P58H186D  IDENTIFICATIVO PZ/0201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4 LAMANUZZI             ANNA             0,00    0,00  13,00   0,00   0,00      R                 3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69  (PZ)  CODICE FISCALE LMNNNA69D63F104X  IDENTIFICATIVO PZ/0300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1 LAMBOGLIA             CONCETTINA       0,00    0,00  16,00   0,00   3,00                   I     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75  (PZ)  CODICE FISCALE LMBCCT75A69E919J  IDENTIFICATIVO PZ/0201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8 LAMMOGLIA             GRAZIANA         0,00    0,00  16,00   0,00   6,00                                    2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75  (PZ)  CODICE FISCALE LMMGZN75E66E919T  IDENTIFICATIVO PZ/0326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4 LAMORTE               ANTONIA          0,00  100,00  15,00  24,00   0,00      QR                3          1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57  (PZ)  CODICE FISCALE LMRNTN57R58H795G  IDENTIFICATIVO PZ/0202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9 LAMORTE               CAMILLA          0,00    0,00  14,00   0,00   0,00      R      J          1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4/1971  (VA)  CODICE FISCALE LMRCLL71D53C004M  IDENTIFICATIVO PZ/0202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5 LAMORTE               GINA             0,00    0,00  15,00   0,00   0,00                   I                1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2/1977  (PZ)  CODICE FISCALE LMRGNI77T62H307I  IDENTIFICATIVO PZ/0326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6 LAMORTE               MARIA            0,00    0,00  13,00   0,00   3,00      QR                1           1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65  (PZ)  CODICE FISCALE LMRMRA65H66G942I  IDENTIFICATIVO PZ/0212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2 LANCELLOTTI           MARIA CATERIN    0,00    0,00  16,00   0,00   3,00                         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2/1969  (EE)  CODICE FISCALE LNCMCT69T63Z112K  IDENTIFICATIVO PZ/0201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5 LANGELLOTTI           GIUSEPPINA       0,00    0,00  15,00   0,00   6,00      QR          F     2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3  (PZ)  CODICE FISCALE LNGGPP63T60H795L  IDENTIFICATIVO PZ/0203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0 LANGONE               LUIGIA           0,00    4,00  15,00   0,00   3,00      R                 4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59  (PZ)  CODICE FISCALE LNGLGU59R41H641I  IDENTIFICATIVO PZ/0203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2 LANGONE               MARIA ROSARIA    0,00    0,00  13,00   0,00   0,00                  FI    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78  (EE)  CODICE FISCALE LNGMRS78E46Z133C  IDENTIFICATIVO PZ/0300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8 LANGONE               ROSARIA          0,00    2,00  14,00   0,00   6,00                         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8/1962  (PZ)  CODICE FISCALE LNGRSR62M65H641C  IDENTIFICATIVO PZ/0203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8 LANZILLOTTI           LUCIA CARMELA  115,00    0,00   0,00  12,00   0,00 N    RS                2          1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59  (PZ)  CODICE FISCALE LNZLCR59L56D971U  IDENTIFICATIVO PZ/0201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4 LAPADULA              GIUSEPPINA       0,00   38,00  15,00  12,00   3,00      QR                2           6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2/1968  (PZ)  CODICE FISCALE LPDGPP68T67H307L  IDENTIFICATIVO PZ/0200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7 LAPETINA              CARMELA          0,00  182,00  18,00  24,00   3,00      QR     J     I    2          2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56  (PZ)  CODICE FISCALE LPTCML56M61B440S  IDENTIFICATIVO PZ/0202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4 LAROCCA               MARIA TERESA     0,00    0,00  16,00   0,00   0,00      QR          F     1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64  (SA)  CODICE FISCALE LRCMTR64R46F625U  IDENTIFICATIVO PZ/0202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4 LAROCCA               MARISA CLAUDI    0,00    0,00  14,00   0,00   0,00      Q                             1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1/1964  (PZ)  CODICE FISCALE LRCMSC64A54L439A  IDENTIFICATIVO PZ/034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7 LATALARDO             CLELIA           0,00   52,00  16,00  24,00  18,00      QR           I    1          110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0/1967  (TS)  CODICE FISCALE LTLCLL67R70L424J  IDENTIFICATIVO PZ/0320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7 LATERZA               EMMA ROSA MAR    0,00    2,00  15,00   0,00   6,00      QR           I    3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64  (TA)  CODICE FISCALE LTRMRS64B42L049E  IDENTIFICATIVO PZ/0220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7 LATINO                ANTONIETTA       0,00    0,00  15,00   0,00   3,00      R           F     1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0/1969  (MT)  CODICE FISCALE LTNNNT69R71F052U  IDENTIFICATIVO PZ/0300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8 LATORRE               PATRIZIA         0,00    0,00  13,00   0,00   0,00                                 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5  (PZ)  CODICE FISCALE LTRPRZ75S61A615S  IDENTIFICATIVO PZ/0201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2 LATTUCHELLA           LUCIA            0,00    0,00  12,00   0,00   0,00                                    1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7/1976  (PZ)  CODICE FISCALE LTTLCU76L41G942K  IDENTIFICATIVO PZ/0301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0 LAUCIELLO             MARIA CRISTIN    0,00    2,00  14,00   0,00   3,00      R                 2           1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0/1965  (PZ)  CODICE FISCALE LCLMCR65R48B549E  IDENTIFICATIVO PZ/0347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6 LAUDONIO              ANNUNZIATA       0,00    0,00  14,00   0,00   3,00                   I                1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7/1975  (RM)  CODICE FISCALE LDNNNZ75L46H501U  IDENTIFICATIVO PZ/0346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6 LAURENZA FERRARESE    LUCIA            0,00    0,00  15,00   0,00   9,00      QR                3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1/1966  (PZ)  CODICE FISCALE LRNLCU66S70G942Y  IDENTIFICATIVO PZ/0200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1 LAURENZANO            MADDALENA        0,00    0,00  14,00   0,00   0,00      R                 1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0/1975  (PZ)  CODICE FISCALE LRNMDL75R47H307X  IDENTIFICATIVO PZ/0301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8 LAURIA                ANGELA           0,00   14,00  15,00   0,00   0,00      RS           I    2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0/1973  (PZ)  CODICE FISCALE LRANGL73R50I610Q  IDENTIFICATIVO PZ/0203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5 LAURIA                ERMINIA          0,00    0,00  16,00   0,00   9,00      R            I    1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7  (PZ)  CODICE FISCALE LRARMN67E54G942V  IDENTIFICATIVO PZ/0200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6 LAURITA               CLARA            0,00    0,00  15,00   0,00   6,00                  FI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67  (PZ)  CODICE FISCALE LRTCLR67P53G942B  IDENTIFICATIVO PZ/0301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6 LAUS                  LUCIA            0,00    0,00  14,00   0,00   9,00      QR                2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8/1967  (PZ)  CODICE FISCALE LSALCU67M63H307N  IDENTIFICATIVO PZ/0201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0 LECCESE               ROSANNA          0,00   72,00  14,00  24,00   3,00      QR                2          11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5/1963  (PZ)  CODICE FISCALE LCCRNN63E62H187B  IDENTIFICATIVO PZ/0318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5 LENTINI               GIUSEPPINA       0,00   26,00  15,00   0,00   6,00      QRS         F     3           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55  (PZ)  CODICE FISCALE LNTGPP55A43L738F  IDENTIFICATIVO PZ/0201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6 LENZA                 MARIA            0,00    0,00  15,00   0,00   3,00      R           F     2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3/1972  (SA)  CODICE FISCALE LNZMRA72C51D390F  IDENTIFICATIVO PZ/0347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6 LEONE                 ROSANNA          0,00   48,00  16,00  20,00  18,00      QR          F     2          102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7  (PZ)  CODICE FISCALE LNERNN67P59G942H  IDENTIFICATIVO PZ/0320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3 LEOPARDI              SERGIO ANTONI  107,00    0,00   0,00  12,00   0,00      QR     J          1          1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65  (PZ)  CODICE FISCALE LPRSGN65R09F104G  IDENTIFICATIVO PZ/0216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9 LEPORE                MARIA FILOMEN    0,00   10,00  16,00   0,00   9,00      QR                1           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55  (PZ)  CODICE FISCALE LPRMFL55R65F104S  IDENTIFICATIVO PZ/0201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5 LIBONATI              DONATA           0,00    0,00  14,00   0,00   3,00                                    1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8/1976  (PZ)  CODICE FISCALE LBNDNT76M49A321M  IDENTIFICATIVO PZ/0347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2 LICASALE              LOREDANA         0,00   48,00  16,00  12,00   9,00      QR          FI    2           8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1/1969  (PZ)  CODICE FISCALE LCSLDN69A44E919E  IDENTIFICATIVO PZ/0306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0 LIGUORI               PATRIZIA         0,00    0,00  16,00   0,00   0,00                         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4/1967  (NA)  CODICE FISCALE LGRPRZ67D48F839K  IDENTIFICATIVO PZ/0200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3 LINZOTTI              ANGELA           0,00    0,00  14,00   0,00   0,00                                    1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74  (BA)  CODICE FISCALE LNZNGL74P56E155P  IDENTIFICATIVO PZ/0326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5 LIOI                  MARIANGELA DO    0,00   58,00  15,00  24,00   9,00      QR                2          10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67  (PZ)  CODICE FISCALE LIOMNG67M47G081H  IDENTIFICATIVO PZ/0200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1 LISANTI               SANTINA          0,00    0,00  16,00   0,00  12,00      R            I    2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2/1972  (PZ)  CODICE FISCALE LSNSTN72T42G942J  IDENTIFICATIVO PZ/0200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6 LO DUCA               SONIA            0,00   68,00  17,00  24,00  15,00      Q            I               1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0/1972  (PZ)  CODICE FISCALE LDCSNO72R63E409I  IDENTIFICATIVO PZ/0202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0 LOMBARDI              CARMELA          0,00    0,00  12,00   0,00   0,00      R                 2           1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4  (PZ)  CODICE FISCALE LMBCML64D66H307V  IDENTIFICATIVO PZ/0301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0 LOMBARDI              TERESA           0,00   44,00  16,00   2,00  12,00      QR          F     1           7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71  (PZ)  CODICE FISCALE LMBTRS71D60F104D  IDENTIFICATIVO PZ/0201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3 LONATO                GIUSEPPINA       0,00    0,00  17,00   0,00  15,00      R           FI    1        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7  (EE)  CODICE FISCALE LNTGPP67S50Z103X  IDENTIFICATIVO PZ/0200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1 LOPARDO               ADRIANA          0,00    0,00  15,00   0,00   6,00      QR     KL   F     2  X        2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0  (PZ)  CODICE FISCALE LPRDRN70S61B173X  IDENTIFICATIVO PZ/0347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4 LOPARDO               GIUSEPPINA AN    0,00   22,00  13,00  10,00   3,00 M    GQR               3           4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70  (PZ)  CODICE FISCALE LPRGPP70E65B173H  IDENTIFICATIVO PZ/0346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4 LOPARDO               TERESA           0,00   48,00  14,00  24,00   6,00      QR     J          1           9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72  (PZ)  CODICE FISCALE LPRTRS72T51G614L  IDENTIFICATIVO PZ/034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7 LOPRETE               ROSSELLA ANDR    0,00    6,00  16,00   0,00   0,00      QR                2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67  (PZ)  CODICE FISCALE LPRRSL67T58C199D  IDENTIFICATIVO PZ/0200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6 LORUSSO               MARIELLA         0,00    0,00  11,00   0,00   0,00      QR                1           1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2/1969  (PZ)  CODICE FISCALE LRSMLL69T57F104E  IDENTIFICATIVO PZ/0301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3 LOSACCO               GEMMA RAFFAEL    0,00   56,00  13,00  10,00   6,00      QR                2           8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3/1960  (PZ)  CODICE FISCALE LSCGMR60C71H186V  IDENTIFICATIVO PZ/0202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5 LO TITO               EMILIA           0,00    6,00  14,00   0,00   6,00      R            I    2           2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6  (PZ)  CODICE FISCALE LTTMLE66L43L181I  IDENTIFICATIVO PZ/0347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4 LUCARELLI             GIOVANNA MARI    0,00    0,00  14,00   1,00   3,00      R                 2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3/1963  (PZ)  CODICE FISCALE LCRGNN63C53I917F  IDENTIFICATIVO PZ/0301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7 LUCIA                 MARIA ROSARIA    0,00    0,00  14,00   0,00   3,00      R                 2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1/1973  (PZ)  CODICE FISCALE LCUMRS73A48L197L  IDENTIFICATIVO PZ/0301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5 LUFRANO               RINA             0,00    0,00  12,00   0,00   0,00      Q                             1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2/1968  (PZ)  CODICE FISCALE LFRRNI68B61H808G  IDENTIFICATIVO PZ/0345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7 LUONGO                ANTONELLA        0,00    2,00  15,00   0,00   0,00                   I                1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9  (SA)  CODICE FISCALE LNGNNL69B43F912N  IDENTIFICATIVO PZ/0344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9 LUPARELLI             CARMELA          0,00    0,00  14,00   0,00   3,00      R                 2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70  (PZ)  CODICE FISCALE LPRCML70L48C619L  IDENTIFICATIVO PZ/0201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1 LUZZI                 VALENTINA        0,00    0,00  13,00   0,00   3,00      R           F     2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1/1963  (PZ)  CODICE FISCALE LZZVNT63S43C539K  IDENTIFICATIVO PZ/0301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0 MACCHIA               MARIA ROSARIA    0,00    0,00  15,00   0,00   0,00                  F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8  (PZ)  CODICE FISCALE MCCMRS68B43G942D  IDENTIFICATIVO PZ/0294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3 MACCHIARULO           ASSUNTA          0,00    0,00  14,00   0,00   3,00      R                 2           1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75  (EE)  CODICE FISCALE MCCSNT75T60Z614T  IDENTIFICATIVO PZ/0344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2 MAFFEI                TIZIANA          0,00    0,00  14,00   0,00   6,00                                    2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1/1970  (MT)  CODICE FISCALE MFFTZN70S70I954P  IDENTIFICATIVO PZ/0318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3 MAIMONE               MARIA FRANCES    0,00    0,00  14,00   0,00   0,00   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9/1975  (PZ)  CODICE FISCALE MMNMFR75P49E919H  IDENTIFICATIVO PZ/0299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7 MAINIERI              MARIA TERESA     0,00   82,00  15,00  12,00  15,00      LQ                           124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6/1969  (CS)  CODICE FISCALE MNRMTR69H59F708I  IDENTIFICATIVO PZ/0298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9 MAIO                  SIMONA           0,00    0,00  14,00   0,00   0,00                                    14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2/1979  (CS)  CODICE FISCALE MAISMN79B55D086B  IDENTIFICATIVO PZ/0316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0 MAISTO                ANGELA MARIA     0,00    4,00  12,00   0,00   0,00      R                 2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4  (NA)  CODICE FISCALE MSTNLM64A41B925K  IDENTIFICATIVO PZ/0294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5 MANAGO'               MARIAROSARIA     0,00    0,00  15,00   0,00   6,00                  F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76  (PZ)  CODICE FISCALE MNGMRS76C47C619Q  IDENTIFICATIVO PZ/0294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7 MANCINO               MARIA            0,00    0,00  14,00   0,00   0,00      R                 2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1/1966  (PZ)  CODICE FISCALE MNCMRA66S57G942R  IDENTIFICATIVO PZ/0294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6 MANES                 IDANGELA         0,00   16,00  15,00   2,00   3,00      QR                2           3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8/1962  (BA)  CODICE FISCALE MNSDGL62M65A662W  IDENTIFICATIVO PZ/0344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0 MANGO                 MARIATERESA      0,00   28,00  16,00  16,00   6,00      Q      J     I                6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5  (PZ)  CODICE FISCALE MNGMTR75P58E409Q  IDENTIFICATIVO PZ/0202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6 MANIERI               MARIACLELIA      0,00    0,00  13,00   0,00   3,00      R                 2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73  (PZ)  CODICE FISCALE MNRMCL73P48G261A  IDENTIFICATIVO PZ/0294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3 MANIERI               TIZIANA GIOVA    0,00    0,00  15,00   0,00   3,00      QR           I    1           1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71  (PZ)  CODICE FISCALE MNRTNG71A71G942Q  IDENTIFICATIVO PZ/0325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9 MARCHESE              ASSUNTA          0,00   80,00  16,00  24,00  12,00      QR           I    1        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66  (PZ)  CODICE FISCALE MRCSNT66M55G942I  IDENTIFICATIVO PZ/0217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4 MARCOGIUSEPPE         MARIA            0,00    0,00  14,00   0,00   6,00      QR                1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66  (PZ)  CODICE FISCALE MRCMRA66E52A013F  IDENTIFICATIVO PZ/0302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1 MARCOPPIDO            MARIA            0,00    0,00  16,00   0,00   3,00                                    1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76  (PZ)  CODICE FISCALE MRCMRA76E54G942M  IDENTIFICATIVO PZ/0344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7 MARI                  ADELE            0,00    0,00  15,00   0,00   6,00      R           F     2           21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2/1976  (SA)  CODICE FISCALE MRADLA76B54A230L  IDENTIFICATIVO PZ/0317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7 MARINELLI             ANTONIA          0,00   24,00  15,00  24,00   3,00      QR                2           6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9/1958  (PZ)  CODICE FISCALE MRNNTN58P49A013X  IDENTIFICATIVO PZ/0202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1 MARINELLI             MARIELLA         0,00    0,00  14,00   0,00   9,00      R                 1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0/1973  (TA)  CODICE FISCALE MRNMLL73R57L049N  IDENTIFICATIVO PZ/0202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3 MARINELLI             ROSANNA          0,00    0,00  14,00   0,00  12,00      QR                3           26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63  (PZ)  CODICE FISCALE MRNRNN63B48B440F  IDENTIFICATIVO PZ/031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4 MARINO                ANNUNZIATA       0,00   14,00  14,00   0,00   6,00      QR          F     2        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56  (PZ)  CODICE FISCALE MRNNNZ56C55E976U  IDENTIFICATIVO PZ/0202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1 MARTIELLO             ANNUNZIATA       0,00    0,00  15,00   0,00   0,00      R                 2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1/1968  (VA)  CODICE FISCALE MRTNNZ68A58L682M  IDENTIFICATIVO PZ/0202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1 MARTINO               ROSA             0,00    0,00  14,00   0,00   0,00                  FI    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71  (PZ)  CODICE FISCALE MRTRSO71H65H312K  IDENTIFICATIVO PZ/0202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7 MARTONE               VITO             0,00    0,00  15,00   0,00   6,00      Q           F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6  (PZ)  CODICE FISCALE MRTVTI66L09A743K  IDENTIFICATIVO PZ/0202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8 MARTORANO             MARGHERITA       0,00    0,00  14,00   0,00   3,00                                    1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3  (PZ)  CODICE FISCALE MRTMGH63L56G942F  IDENTIFICATIVO PZ/0344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0 MARTUCCI              IDA              0,00    6,00  17,00   0,00  12,00      R                 2           3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61  (CS)  CODICE FISCALE MRTDIA61S46A773T  IDENTIFICATIVO PZ/0294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5 MARUGGI               LUISA            0,00    2,00  14,00   0,00   3,00      QR                2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59  (PZ)  CODICE FISCALE MRGLSU59S50H186H  IDENTIFICATIVO PZ/0202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4 MARZANO               DOMENICA MARI    0,00    0,00  15,00   0,00   6,00      QR          F     2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65  (MT)  CODICE FISCALE MRZDNC65M47I954D  IDENTIFICATIVO PZ/0202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9 MASCOLO               FILOMENA         0,00    0,00  16,00   0,00   3,00      R           F     2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63  (PZ)  CODICE FISCALE MSCFMN63A69H307Y  IDENTIFICATIVO PZ/0202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0 MASCOLO               INCORONATA     111,00    0,00   0,00  12,00   0,00      QR                1          1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60  (PZ)  CODICE FISCALE MSCNRN60A45H307J  IDENTIFICATIVO PZ/0202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1 MASCOLO               VITA             0,00    6,00  15,00   0,00   0,00      R                 3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64  (PZ)  CODICE FISCALE MSCVTI64S56G590I  IDENTIFICATIVO PZ/0202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6 MASI                  ANNA MARIA RI    0,00   36,00  15,00  12,00   9,00      LQR         FI    2           7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70  (PZ)  CODICE FISCALE MSANMR70S51G942Z  IDENTIFICATIVO PZ/0294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5 MASI                  ELISABETTA       0,00    0,00  14,00   0,00   0,00      R                 2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66  (SA)  CODICE FISCALE MSALBT66B64H703E  IDENTIFICATIVO PZ/0202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8 MASI                  GIUSEPPINA       0,00   58,00  15,00  24,00  12,00      QR          FI    2          10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67  (PZ)  CODICE FISCALE MSAGPP67D46G942P  IDENTIFICATIVO PZ/0202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5 MASI                  PAOLA            0,00    0,00  15,00   0,00   6,00      QR          F     2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67  (EE)  CODICE FISCALE MSAPLA67L54Z110T  IDENTIFICATIVO PZ/0202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0 MASINO                ROSA ANNA        0,00    0,00  14,00   0,00   3,00      R                 2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5/1966  (PZ)  CODICE FISCALE MSNRNN66E45E977U  IDENTIFICATIVO PZ/0202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2 MASSITTI              MARGHERITA       0,00    0,00  15,00   0,00   9,00      Q           FI    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1/1969  (NA)  CODICE FISCALE MSSMGH69A60F839G  IDENTIFICATIVO PZ/0294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9 MASTROIANNI           ANGELA           0,00    0,00  16,00   0,00   0,00      R                 1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75  (PZ)  CODICE FISCALE MSTNGL75A62E409B  IDENTIFICATIVO PZ/0202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5 MASTROIANNI           ISABELLA         0,00    0,00  14,00   0,00   6,00      QR                2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71  (PZ)  CODICE FISCALE MSTSLL71E52L874K  IDENTIFICATIVO PZ/0203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2 MASTROLORENZO         ANTONIETTA       0,00    0,00  14,00   0,00   3,00      R                 2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62  (PZ)  CODICE FISCALE MSTNNT62L70H590F  IDENTIFICATIVO PZ/029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7 MASTRONARDI           LUCIA            0,00   64,00  17,00   6,00   6,00      QR                1           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60  (MT)  CODICE FISCALE MSTLCU60L71I954Z  IDENTIFICATIVO PZ/0203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2 MASTROPERRIS          ROSAMARIA        0,00    4,00  15,00   2,00   6,00                   I                27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74  (SA)  CODICE FISCALE MSTRMR74A41G793L  IDENTIFICATIVO PZ/0317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8 MASULLO PICONE        CARMELINA        0,00    0,00  15,00   0,00   6,00                   I                21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5/1978  (SA)  CODICE FISCALE MSLCML78E56F625E  IDENTIFICATIVO PZ/0317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8 MATTURRO              DONATA           0,00    0,00  16,00   0,00   0,00      R                 2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6/1962  (PZ)  CODICE FISCALE MTTDNT62H70G590I  IDENTIFICATIVO PZ/0203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8 MAURO                 PERVINCA CINZ    0,00    0,00  16,00   0,00  11,00      QR           I    2           27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3  (NA)  CODICE FISCALE MRAPVN73D43H860P  IDENTIFICATIVO PZ/0299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3 MAZZEO                VINCENZA         0,00    0,00  14,00   0,00   6,00      QR                4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2/1958  (PZ)  CODICE FISCALE MZZVCN58T63F295D  IDENTIFICATIVO PZ/0203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8 MAZZOLLA              LUCIETTA         0,00  122,00  17,00  12,00   3,00 M    EQR               2          15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3/1960  (PZ)  CODICE FISCALE MZZLTT60C62G616W  IDENTIFICATIVO PZ/0203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6 MAZZUCCA              MARIA          116,00    0,00   0,00  12,00   0,00      Q            I               1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1/1964  (PZ)  CODICE FISCALE MZZMRA64A49H307G  IDENTIFICATIVO PZ/0203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8 MAZZUCCA              MARIA            0,00    0,00  15,00   0,00   3,00                   I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0/1975  (PZ)  CODICE FISCALE MZZMRA75R54F104O  IDENTIFICATIVO PZ/0299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9 MECCA                 CARMELA          0,00    0,00  12,00   8,00   3,00 N    S                  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74  (PZ)  CODICE FISCALE MCCCML74R51G942W  IDENTIFICATIVO PZ/0294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2 MECCA                 DONATA CARMEL  107,00    0,00   0,00  12,00   0,00      QR                2          1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60  (PZ)  CODICE FISCALE MCCDTC60R43A519J  IDENTIFICATIVO PZ/0200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7 MECCA                 MARIA            0,00    0,00  15,00   0,00   9,00                  FI    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9  (PZ)  CODICE FISCALE MCCMRA69S45G942E  IDENTIFICATIVO PZ/0200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7 MELE                  CATERINA       115,00    0,00   0,00  12,00   0,00      Q            I               1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1  (TA)  CODICE FISCALE MLECRN61P59L049N  IDENTIFICATIVO PZ/0210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8 MELFI                 PATRIZIA         0,00    0,00  13,00   2,00   0,00   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5/1975  (PZ)  CODICE FISCALE MLFPRZ75E56G942V  IDENTIFICATIVO PZ/0294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9 MENTA                 CATERINA         0,00   10,00  14,00   0,00   9,00      R                 4           3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59  (SA)  CODICE FISCALE MNTCRN59A62B888T  IDENTIFICATIVO PZ/0320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8 MICERA                VILMA            0,00    0,00  15,00   0,00   0,00      QR           I    1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1/1961  (EE)  CODICE FISCALE MCRVLM61S63Z133L  IDENTIFICATIVO PZ/0212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1 MICHELIZZI            MARIA VANIA      0,00    0,00  16,00   0,00   3,00      R             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66  (RC)  CODICE FISCALE MCHMVN66E55D976K  IDENTIFICATIVO PZ/0295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4 MIGLIONICO            MILENA           0,00    0,00  13,00   0,00   9,00      R            I    2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3/1963  (PZ)  CODICE FISCALE MGLMLN63C46G942F  IDENTIFICATIVO PZ/0200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7 MIGLIORE              GABRIELLA        0,00    0,00  16,00   0,00   6,00      QR           I    2           2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66  (SA)  CODICE FISCALE MGLGRL66H63H703F  IDENTIFICATIVO PZ/0325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4 MINGOLLA              ELENA            0,00    6,00  12,00   0,00   0,00                                    1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2/1978  (BR)  CODICE FISCALE MNGLNE78B53B180Y  IDENTIFICATIVO PZ/0325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7 MINUTIELLO            ANNA             0,00    0,00  15,00   0,00   9,00      QR                2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70  (PZ)  CODICE FISCALE MNTNNA70B64L738E  IDENTIFICATIVO PZ/021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6 MITOLO                ROSA             0,00   56,00  16,00  16,00   9,00      QR                1           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9/1965  (PZ)  CODICE FISCALE MTLRSO65P68B743F  IDENTIFICATIVO PZ/0200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8 MOLINARO              ASSUNTA          0,00  106,00  12,00  24,00   3,00 N    QRS               1          1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56  (SA)  CODICE FISCALE MLNSNT56S52C879O  IDENTIFICATIVO PZ/0200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0 MOLITERNI             LAURA            0,00    0,00  12,00   0,00   6,00                   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59  (PZ)  CODICE FISCALE MLTLRA59L62L197G  IDENTIFICATIVO PZ/0295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8 MOLITERNI             MARIA DANIELA    0,00   36,00  15,00  12,00   9,00      Q           F                 7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72  (PZ)  CODICE FISCALE MLTMDN72P52L197O  IDENTIFICATIVO PZ/0344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8 MOLITERNI             MARIA LUISA      0,00    0,00  16,00   0,00  12,00      R                 2           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1/1968  (PZ)  CODICE FISCALE MLTMLS68A61G942N  IDENTIFICATIVO PZ/0304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3 MOLLICA               CARMELA          0,00   66,00  17,00  24,00  12,00      Q            I               1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66  (PZ)  CODICE FISCALE MLLCML66H57H307Z  IDENTIFICATIVO PZ/0200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2 MONACO                ROCCHINA         0,00   82,00  15,00  24,00   6,00      QR          F     2          1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66  (PZ)  CODICE FISCALE MNCRCH66T41G942K  IDENTIFICATIVO PZ/0200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5 MONTANARELLA          RINA             0,00   36,00  17,00  12,00  12,00      R            I    1           7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9  (PZ)  CODICE FISCALE MNTRNI69M44F104D  IDENTIFICATIVO PZ/0295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3 MONTELEONE            ROSSANA          0,00    2,00  15,00   0,00   3,00                                    2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79  (FG)  CODICE FISCALE MNTRSN79B50D643S  IDENTIFICATIVO PZ/0325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4 MONTEMURRO            ANGELA           0,00  138,00  14,00  12,00   0,00      Q                            16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55  (PZ)  CODICE FISCALE MNTNGL55M66G942V  IDENTIFICATIVO PZ/0200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9 MONTEVERDE            ADELE            0,00   16,00  16,00   6,00   6,00 M    GQR               2           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75  (EE)  CODICE FISCALE MNTDLA75S51Z133W  IDENTIFICATIVO PZ/0201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6 MORABITO              ANNALISA         0,00    0,00  13,00   0,00   6,00      Q                             1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2/1976  (SA)  CODICE FISCALE MRBNLS76T54H703W  IDENTIFICATIVO PZ/0344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8 MORELLI               CARLITA        123,00    0,00   0,00  12,00   0,00      QR           I    2          1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60  (KR)  CODICE FISCALE MRLCLT60L54E339C  IDENTIFICATIVO PZ/0210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8 MOSCARELLI            ROCCHINA         0,00   66,00  14,00   0,00   0,00      QR                1           8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8/1957  (PZ)  CODICE FISCALE MSCRCH57M54L181L  IDENTIFICATIVO PZ/0317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4 MUNOZ GUZMAN          ROSA MARIA       0,00    0,00  12,00   0,00   0,00      QR                2           12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0/1960  (EE)  CODICE FISCALE MNZRMR60R62Z131M  IDENTIFICATIVO PZ/0310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4 MURANO                GERARDINA        0,00    0,00  11,00   0,00   3,00      R                 3           14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76  (SA)  CODICE FISCALE MRNGRD76E66G793I  IDENTIFICATIVO PZ/0295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9 MUSCILLO              LUISA            0,00  124,00  17,00   0,00   3,00      QR                2          1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2/1955  (PZ)  CODICE FISCALE MSCLSU55T69D696D  IDENTIFICATIVO PZ/0201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7 MUSCIO                PIA              0,00    0,00  15,00   0,00   0,00                        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67  (FG)  CODICE FISCALE MSCPIA67B44C514F  IDENTIFICATIVO PZ/0201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8 MUSSUTO               SERAFINA ANGE    0,00   64,00  15,00  12,00   9,00      QR     J    F     2          10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2/1969  (PZ)  CODICE FISCALE MSSSFN69T43L197W  IDENTIFICATIVO PZ/020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4 MUSTO                 ROSA ANNA        0,00    0,00  15,00   0,00   9,00      R           F     2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4  (PZ)  CODICE FISCALE MSTRNN64S50H312B  IDENTIFICATIVO PZ/0201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9 MUTALIPASSI           STEFANIA         0,00    0,00  15,00   0,00   0,00      R            I    2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70  (SA)  CODICE FISCALE MTLSFN70T53H703D  IDENTIFICATIVO PZ/0344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2 NAPOLITANO            ANTONELLA        0,00    0,00  15,00   0,00   0,00      R                 1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7/1972  (PZ)  CODICE FISCALE NPLNNL72L63G942Z  IDENTIFICATIVO PZ/0203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0 NARDIELLO             MARIA            0,00    0,00  14,00   0,00  12,00      QR           I    3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65  (PZ)  CODICE FISCALE NRDMRA65P60L738O  IDENTIFICATIVO PZ/0213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8 NARDIELLO             MARIA ROSARIA    0,00    0,00  14,00   0,00   0,00   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8/1978  (PZ)  CODICE FISCALE NRDMRS78M54G942T  IDENTIFICATIVO PZ/0294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8 NARDOZZA              ANNA             0,00    0,00  16,00   0,00   3,00      R                 3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63  (PZ)  CODICE FISCALE NRDNNA63P70F104Q  IDENTIFICATIVO PZ/029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NARDOZZA              MARIA          144,00    0,00   0,00  12,00   0,00      QR          F     2          15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3  (PZ)  CODICE FISCALE NRDMRA63C52H307Y  IDENTIFICATIVO PZ/0203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0 NEPI                  MARIANGELA       0,00    0,00  13,00   0,00   3,00           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3  (PZ)  CODICE FISCALE NPEMNG63S53C539H  IDENTIFICATIVO PZ/0294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8 NICOLI'               ADA              0,00    0,00  15,00   0,00   6,00      R            I    3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9  (PZ)  CODICE FISCALE NCLDAA69S65G942R  IDENTIFICATIVO PZ/0294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9 NIGRO D'ADAMO         GIOVANNI         0,00   36,00  14,00  12,00  18,00      Q      J     I                8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76  (PZ)  CODICE FISCALE NGRGNN76R29F104L  IDENTIFICATIVO PZ/034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6 NOLE'                 LUCIA            0,00   28,00  16,00  10,00  12,00      QR           I    2           6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7/1968  (PZ)  CODICE FISCALE NLOLCU68L55G942D  IDENTIFICATIVO PZ/0203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5 NOVELLI               DANIELA          0,00    0,00  16,00   0,00   6,00      R            I    1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71  (FG)  CODICE FISCALE NVLDNL71L48C514T  IDENTIFICATIVO PZ/0295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0 OCCHIONERO            ANNA             0,00   20,00  16,00  10,00  12,00      QRS          I    2           5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57  (PZ)  CODICE FISCALE CCHNNA57R69E493L  IDENTIFICATIVO PZ/0206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4 OCCHIUZZO             ANTONIETTA       0,00    0,00  15,00   0,00   0,00      R                 1           1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76  (CS)  CODICE FISCALE CCHNNT76D50G975D  IDENTIFICATIVO PZ/0325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1 ORGA                  MARIA TERESA     0,00    0,00  16,00   0,00   9,00      Q      K    F      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73  (PZ)  CODICE FISCALE RGOMTR73M50G590L  IDENTIFICATIVO PZ/0206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3 ORLANDO               GIOVANNA         0,00    0,00  17,00   0,00  17,00      QR           I    2        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2/1965  (PZ)  CODICE FISCALE RLNGNN65B41G942I  IDENTIFICATIVO PZ/0027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7 OSNATO                DILLA            0,00   48,00  16,00  24,00   3,00      QR     J L   I    1           9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66  (TO)  CODICE FISCALE SNTDLL66S64L219N  IDENTIFICATIVO PZ/0206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3 PACE                  MARGHERITA      44,00    0,00   0,00   0,00   0,00      QR                2           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3/1961  (NA)  CODICE FISCALE PCAMGH61C44F839S  IDENTIFICATIVO PZ/0206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6 PACE                  PAOLA            0,00   10,00  15,00   0,00   3,00                   I     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8/1969  (PZ)  CODICE FISCALE PCAPLA69M59G942Z  IDENTIFICATIVO PZ/0206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2 PACE                  TEA            129,00    0,00   0,00  12,00   0,00      QR                1          1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63  (RE)  CODICE FISCALE PCATEA63T46H223C  IDENTIFICATIVO PZ/0205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1 PACE                  VITINA         120,00    0,00   0,00  12,00   0,00      QR          FI    3        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6  (PZ)  CODICE FISCALE PCAVTN66C49A519K  IDENTIFICATIVO PZ/021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3 PADULA                MARIA VINCENZ    0,00    0,00  15,00   0,00   3,00                         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66  (PZ)  CODICE FISCALE PDLMVN66M51G942V  IDENTIFICATIVO PZ/0206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0 PAESANO               TERESA           0,00   70,00  11,00  12,00   0,00 N    QS                            9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49  (PZ)  CODICE FISCALE PSNTRS49T64E919Y  IDENTIFICATIVO PZ/0317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1 PALADINO              LUCIA            0,00    6,00  15,00   0,00   0,00                     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53  (PZ)  CODICE FISCALE PLDLCU53E46H796T  IDENTIFICATIVO PZ/0207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5 PALAZZO               TERESA ROCCHI    0,00    0,00  13,00   0,00   0,00                        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9  (PZ)  CODICE FISCALE PLZTSR69B43C209S  IDENTIFICATIVO PZ/0303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9 PALLADINO             MONICA           0,00    4,00  14,00   0,00   9,00      Q            I     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71  (PZ)  CODICE FISCALE PLLMNC71D49G942I  IDENTIFICATIVO PZ/0205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2 PALLOTTA              ORIANA           0,00   12,00  15,00   2,00   3,00      R                 3        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5  (BN)  CODICE FISCALE PLLRNO65A66A783N  IDENTIFICATIVO PZ/0207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5 PALMA                 AMERIGO          0,00    0,00  15,00   0,00   9,00                  F     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76  (PZ)  CODICE FISCALE PLMMRG76C07G942J  IDENTIFICATIVO PZ/0207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2 PANDOLFO              MIMMA            0,00   12,00  17,00  12,00  12,00 N    QRS          I    1           5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65  (PZ)  CODICE FISCALE PNDMMM65C47G942R  IDENTIFICATIVO PZ/0206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8 PANETTA               MARIA            0,00    0,00  16,00   0,00   3,00      R            I    2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68  (CZ)  CODICE FISCALE PNTMRA68B42F888D  IDENTIFICATIVO PZ/0206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4 PANGARO               CARMELA          0,00    0,00  15,00   0,00   0,00      R           F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6/1972  (PZ)  CODICE FISCALE PNGCML72H59C619H  IDENTIFICATIVO PZ/0206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2 PANSARDI              ANGELA MARIA     0,00    0,00  12,00   0,00   9,00      LQR               2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6/1967  (PZ)  CODICE FISCALE PNSNLM67H52E409K  IDENTIFICATIVO PZ/020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7 PANZARDI              ANGELA           0,00    0,00  16,00   0,00   0,00      R           F     2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67  (PZ)  CODICE FISCALE PNZNGL67R65I426F  IDENTIFICATIVO PZ/0205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4 PAOLIELLO             ANNALISA         0,00    0,00  17,00   0,00   6,00                   I                2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8  (PZ)  CODICE FISCALE PLLNLS78P58E919W  IDENTIFICATIVO PZ/0344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5 PAOLINO               FILOMENA         0,00    0,00  16,00   0,00   6,00      R           F     2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61  (SA)  CODICE FISCALE PLNFMN61R58G939N  IDENTIFICATIVO PZ/0206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4 PAPA                  ANTONIETTA       0,00    0,00  13,00   0,00   0,00                        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7/1970  (PZ)  CODICE FISCALE PPANNT70L41H307X  IDENTIFICATIVO PZ/0296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2 PARISI                MONICA           0,00    0,00  15,00   0,00   6,00                                    21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74  (SA)  CODICE FISCALE PRSMNC74H48H703C  IDENTIFICATIVO PZ/0300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3 PARMENTOLA            MAGDA            0,00    0,00  14,00   0,00   9,00                         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72  (NA)  CODICE FISCALE PRMMGD72T50C129C  IDENTIFICATIVO PZ/0206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3 PARNOFIELLO           ELENA            0,00  116,00  18,00  12,00   3,00      QR     J          2          1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70  (PZ)  CODICE FISCALE PRNLNE70S55H307X  IDENTIFICATIVO PZ/0206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1 PARRILLO              ELENA            0,00   30,00  14,00   0,00   0,00      Q            I                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9/1956  (PZ)  CODICE FISCALE PRRLNE56P46F817Q  IDENTIFICATIVO PZ/0220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9 PASCALE               MARIA RAFFAEL    0,00  130,00  17,00  24,00   0,00      QR                1          17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55  (PZ)  CODICE FISCALE PSCMRF55H49G614M  IDENTIFICATIVO PZ/0205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6 PASCARETTA            MARIA            0,00    0,00  15,00   0,00   3,00      R                 1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2/1970  (PZ)  CODICE FISCALE PSCMRA70T66L859Y  IDENTIFICATIVO PZ/0296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4 PASQUILE              ANGELA           0,00   30,00  14,00  12,00  18,00                                    7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8  (NA)  CODICE FISCALE PSQNGL68R68F839O  IDENTIFICATIVO PZ/034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6 PELLETTIERI           GIUSEPPINA       0,00    0,00  17,00   6,00   3,00      R            I    1  X        2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4  (PZ)  CODICE FISCALE PLLGPP64M66G942G  IDENTIFICATIVO PZ/0345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0 PELOSI                ORIANA           0,00    0,00  16,00  12,00  12,00                   I                40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74  (SA)  CODICE FISCALE PLSRNO74P54H703Q  IDENTIFICATIVO PZ/0317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9 PENDINO               ORNELLA          0,00    0,00  16,00   0,00   6,00      R                 1           2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69  (SA)  CODICE FISCALE PNDRLL69C60D390H  IDENTIFICATIVO PZ/032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3 PENNACCHIO            MARIA            0,00   94,00  15,00  12,00   6,00      QR                1          1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2/1951  (PZ)  CODICE FISCALE PNNMRA51T62E493U  IDENTIFICATIVO PZ/0207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1 PEPE                  GIUSEPPINA       0,00    0,00  15,00   0,00   3,00                                    1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3/1972  (SA)  CODICE FISCALE PPEGPP72C67H703Z  IDENTIFICATIVO PZ/0324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1 PERILLO               MARIA DONATA     0,00    0,00  15,00   0,00  12,00                  FI     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8/1968  (PZ)  CODICE FISCALE PRLMDN68M64G942S  IDENTIFICATIVO PZ/0296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8 PERRELLI              ANNA             0,00   56,00  16,00  10,00  15,00      Q            I                9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2  (CS)  CODICE FISCALE PRRNNA62T51L305Y  IDENTIFICATIVO PZ/0345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7 PERRONE               ANGELA           0,00   36,00  15,00   0,00   3,00                                    5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72  (PZ)  CODICE FISCALE PRRNGL72P66G942Q  IDENTIFICATIVO PZ/0206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4 PESCE                 GABRIELLA        0,00    0,00  16,00   0,00  12,00      R            IS   2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7/1963  (PZ)  CODICE FISCALE PSCGRL63L53G942R  IDENTIFICATIVO PZ/0205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6 PESCE                 GIOVANNA         0,00   32,00  15,00   0,00   0,00      QR                2           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2/1961  (PZ)  CODICE FISCALE PSCGNN61T55E919E  IDENTIFICATIVO PZ/0206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2 PESCUMA               GEMMA            0,00    0,00  16,00   0,00   3,00      R                 2           1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66  (PZ)  CODICE FISCALE PSCGMM66D62Z112C  IDENTIFICATIVO PZ/0346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6 PESCUMA               MICHELINA        0,00    0,00  14,00   0,00   0,00      R                 1           1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70  (PZ)  CODICE FISCALE PSCMHL70M43L738G  IDENTIFICATIVO PZ/034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5 PETRINO               ANTONIETTA       0,00    0,00  15,00   0,00   3,00                  F                 1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2/1970  (PZ)  CODICE FISCALE PTRNNT70T48H307L  IDENTIFICATIVO PZ/0326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PETROCELLI            CATERINA       131,00    0,00   0,00  12,00   0,00      QR                2          14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1/1962  (PZ)  CODICE FISCALE PTRCRN62S67F573H  IDENTIFICATIVO PZ/0205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1 PETRONE               ROSANNA          0,00   38,00  16,00   0,00  12,00      Q      J    F                 6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6  (PZ)  CODICE FISCALE PTRRNN66H46L181A  IDENTIFICATIVO PZ/0206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5 PETRUZZI              ANTONELLA        0,00    0,00  16,00   0,00  18,00 N    QS           I                3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3/1966  (PZ)  CODICE FISCALE PTRNNL66C64G942V  IDENTIFICATIVO PZ/021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0 PETTORRUSO            MARIA GRAZIA     0,00   18,00  14,00   0,00   0,00      QR                1        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4/1959  (PZ)  CODICE FISCALE PTTMGR59D69E493J  IDENTIFICATIVO PZ/0206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1 PETTORRUSO            MARIA INCORON    0,00    0,00  16,00   0,00   0,00                         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64  (PZ)  CODICE FISCALE PTTMNC64L71E493Z  IDENTIFICATIVO PZ/0206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1 PEZZILLO              MICHELA          0,00    2,00  15,00   0,00   6,00      LQR               1           2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2/1972  (UD)  CODICE FISCALE PZZMHL72B55G284A  IDENTIFICATIVO PZ/0320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4 PIAZZI                ANNA MARIA       0,00    0,00  11,00   0,00   3,00      R                 2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5/1970  (PZ)  CODICE FISCALE PZZNMR70E64F104Y  IDENTIFICATIVO PZ/0204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5 PICERNI               ELVIRA           0,00   54,00  13,00  24,00   3,00      QR     J          1           9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79  (PZ)  CODICE FISCALE PCRLVR79E50G942Y  IDENTIFICATIVO PZ/0296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9 PICERNO               MARIA ASSUNTA  122,00    0,00   0,00  12,00   0,00      QR           I    3          1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66  (PZ)  CODICE FISCALE PCRMSS66M55G942S  IDENTIFICATIVO PZ/0204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3 PICONE                ANTONELLA        0,00   24,00   6,00  20,00   3,00      QR     J          1           5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25/11/1975  (SA)  CODICE FISCALE PCNNNL75S65G793F  IDENTIFICATIVO PZ/0303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9 PIERRO                GIOVANNI         0,00   36,00  15,00  12,00   3,00 N    QS                            6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66  (PZ)  CODICE FISCALE PRRGNN66A03A482O  IDENTIFICATIVO PZ/0204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0 PIERRO                INCORONATA      57,00    0,00   0,00   0,00   0,00      QR           I    2           5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60  (PZ)  CODICE FISCALE PRRNRN60A57H307B  IDENTIFICATIVO PZ/0204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0 PIERRO                VINCENZA         0,00    0,00  16,00   0,00   9,00      Q            I    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63  (PZ)  CODICE FISCALE PRRVCN63S41D696N  IDENTIFICATIVO PZ/0214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2 PIETRAFESA            CATERINA         0,00   74,00  14,00  24,00   0,00      QRS               1          11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6/1962  (TO)  CODICE FISCALE PTRCRN62H62L219G  IDENTIFICATIVO PZ/0204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9 PIETRAFESA            MARIA            0,00    0,00  16,00   0,00   0,00      L           F S    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7/1968  (PZ)  CODICE FISCALE PTRMRA68L53G942V  IDENTIFICATIVO PZ/0204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2 PIETRAFESA            ROSANNA          0,00    0,00  13,00   0,00   3,00      R                 2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3  (PZ)  CODICE FISCALE PTRRNN63A66G942A  IDENTIFICATIVO PZ/0296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0 PINTO                 LUCIA            0,00    0,00  15,00   0,00   6,00             L       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5  (PZ)  CODICE FISCALE PNTLCU65C66A519R  IDENTIFICATIVO PZ/0204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9 PINTO                 MARIA            0,00    0,00  15,00   0,00   6,00                                    21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77  (PZ)  CODICE FISCALE PNTMRA77H49G942W  IDENTIFICATIVO PZ/0317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2 PINTO                 MARIA GIUSEPP    0,00   22,00  15,00   0,00  12,00      Q            I       X        4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8/1965  (PZ)  CODICE FISCALE PNTMGS65M59G942T  IDENTIFICATIVO PZ/034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4 PISANI                IPPOLITA         0,00    0,00  13,00   0,00   3,00      R                 2        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65  (MT)  CODICE FISCALE PSNPLT65P55I954H  IDENTIFICATIVO PZ/0345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2 PISANO                PASQUALINA       0,00   12,00  13,00   0,00   3,00      R                 2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2/1968  (PZ)  CODICE FISCALE PSNPQL68T61E976H  IDENTIFICATIVO PZ/0204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8 PIZZO                 LOREDANA MARI    0,00    0,00  12,00   0,00   9,00      Q              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5/1968  (PZ)  CODICE FISCALE PZZLDN68E71I610Q  IDENTIFICATIVO PZ/0204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9 PLACIDO               GELSOMINA        0,00    4,00  15,00   0,00   6,00      QR                2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2  (PZ)  CODICE FISCALE PLCGSM62H61H307Q  IDENTIFICATIVO PZ/0204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8 POLCARO               MARIROSA         0,00    0,00  14,00   0,00   0,00      R                 2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8/1960  (PZ)  CODICE FISCALE PLCMRS60M45E919Y  IDENTIFICATIVO PZ/0206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3 POLICARO              CATERINA         0,00    6,00  16,00   0,00  21,00      Q            I       X        43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5  (VV)  CODICE FISCALE PLCCRN75R49F537F  IDENTIFICATIVO PZ/032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2 POSITINO              MARIA            0,00   26,00  17,00   8,00   6,00      QR          FI    1           5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69  (PZ)  CODICE FISCALE PSTMRA69S41G942B  IDENTIFICATIVO PZ/0205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3 POSSIDENTE            CARMELA          0,00    0,00  15,00   0,00   0,00      R           F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73  (PZ)  CODICE FISCALE PSSCML73M50G942O  IDENTIFICATIVO PZ/0303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2 POTENZA               COSTANZA TEOD    0,00    0,00  15,00   0,00   6,00      R                 3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4  (PZ)  CODICE FISCALE PTNCTN64E50G942L  IDENTIFICATIVO PZ/0207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1 POTENZA               MARIA LUCIA      0,00    6,00  16,00   0,00  12,00      JQ          F              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7  (PZ)  CODICE FISCALE PTNMLC67D57G942R  IDENTIFICATIVO PZ/0207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1 POTENZA               ROCCHINA         0,00    0,00  14,00   0,00   3,00      LR                2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72  (PZ)  CODICE FISCALE PTNRCH72A65L181Z  IDENTIFICATIVO PZ/029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2 PRAINO                ANNA RITA        0,00    4,00  15,00   0,00   9,00                   I                2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74  (CS)  CODICE FISCALE PRNNRT74P60G975C  IDENTIFICATIVO PZ/0345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9 PREST                 ROSELLA          0,00   60,00  15,00  10,00   3,00      QR                2           8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71  (PZ)  CODICE FISCALE PRSRLL71L49E409P  IDENTIFICATIVO PZ/0204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1 PRESTA                NICOLETTA ANN    0,00    8,00  16,00  14,00  15,00      QR          FI    2           5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71  (PZ)  CODICE FISCALE PRSNLT71H67G942G  IDENTIFICATIVO PZ/0307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7 PRETEROTI             ROSANNA          0,00    0,00  16,00   0,00   6,00                  F      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7  (PZ)  CODICE FISCALE PRTRNN67M70E919X  IDENTIFICATIVO PZ/0204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1 PROPATO               GIUSEPPINA       0,00    0,00  15,00   0,00   0,00      R            I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74  (PZ)  CODICE FISCALE PRPGPP74R60E409N  IDENTIFICATIVO PZ/0296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7 PROPATO               SANTINA DOMEN    0,00   12,00  17,00   3,00   9,00      QR          F     3           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70  (PZ)  CODICE FISCALE PRPSTN70S41L873P  IDENTIFICATIVO PZ/0204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4 PUGLIESE              TIZIANA          0,00    0,00  14,00   0,00   0,00      R                 1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73  (EE)  CODICE FISCALE PGLTZN73H66Z133F  IDENTIFICATIVO PZ/029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7 QUARATINO             MARIA EUFEMIA    0,00    0,00  16,00   0,00   9,00 N    QRS               2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9/1961  (PZ)  CODICE FISCALE QRTMFM61P61G942F  IDENTIFICATIVO PZ/0206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0 RACIOPPI              MARIA MADDALE    0,00   60,00  15,00  24,00   9,00 N    QRS               2          10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2  (PZ)  CODICE FISCALE RCPMMD62M66I917T  IDENTIFICATIVO PZ/0207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9 RANAURO               IDA ANTONIETT    0,00   56,00  16,00  12,00   9,00      Q           F                 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55  (BA)  CODICE FISCALE RNRDTN55H48A285N  IDENTIFICATIVO PZ/020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0 RASULO                MARIA            0,00    0,00  13,00   0,00   0,00      R                 1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70  (MT)  CODICE FISCALE RSLMRA70A51I954M  IDENTIFICATIVO PZ/0297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6 RENIS                 ERSILIA          0,00    0,00  16,00   0,00   3,00      R                 2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71  (NA)  CODICE FISCALE RNSRSL71P66C129K  IDENTIFICATIVO PZ/0207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8 RESTAINO              SILVANA          0,00    6,00  15,00   0,00   3,00      Q                 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6  (PZ)  CODICE FISCALE RSTSVN66R61G942W  IDENTIFICATIVO PZ/0207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5 RICCIARDI             LUCIANA          0,00  112,00  16,00   6,00  12,00      GQR          I    3        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2/1958  (PZ)  CODICE FISCALE RCCLCN58B47G942S  IDENTIFICATIVO PZ/0208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5 RICCIO                GIGLIOLA         0,00    0,00  13,00   0,00   6,00      QR            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6/1970  (PZ)  CODICE FISCALE RCCGLL70H50G942I  IDENTIFICATIVO PZ/029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4 RIENZI                MICHELINA        0,00    0,00  14,00   0,00   3,00      R                 2           1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7  (MT)  CODICE FISCALE RNZMHL67S53I954R  IDENTIFICATIVO PZ/0345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5 RIGILLO               ANNA             0,00    0,00  13,00   0,00   0,00      R                 2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73  (PZ)  CODICE FISCALE RGLNNA73P52E033V  IDENTIFICATIVO PZ/0297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5 RIGILLO               MARIA TERESA     0,00    0,00  15,00   0,00   3,00      R                 2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60  (PZ)  CODICE FISCALE RGLMTR60C55E033K  IDENTIFICATIVO PZ/0297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1 RINALDI               ANNA             0,00  100,00  15,00  24,00   3,00                  F                14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8/1958  (PZ)  CODICE FISCALE RNLNNA58M69G942E  IDENTIFICATIVO PZ/0207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9 RISOLO                FILOMENA         0,00   38,00  16,00  12,00   9,00 N    QS     J     I                7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75  (PZ)  CODICE FISCALE RSLFMN75E67F104E  IDENTIFICATIVO PZ/029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2 RIVIELLO              SILVIA GABRIE    0,00   22,00  15,00   0,00   6,00      Q            I                4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63  (PZ)  CODICE FISCALE RVLSVG63D62G942J  IDENTIFICATIVO PZ/0207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0 ROBORTELLA            MADDALENA        0,00    2,00  15,00   0,00   6,00      R                 2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2  (PZ)  CODICE FISCALE RBRMDL62A41I917M  IDENTIFICATIVO PZ/0207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6 ROCCO                 MARIA GRAZIA     0,00   30,00  15,00   6,00   9,00      QR           I    2           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0/1965  (PZ)  CODICE FISCALE RCCMGR65R63E409E  IDENTIFICATIVO PZ/0207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3 ROMANIELLO            ANTONIETTA       0,00   60,00  17,00  12,00  18,00      Q      J     IS              10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6  (PZ)  CODICE FISCALE RMNNNT66L56G942R  IDENTIFICATIVO PZ/020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5 ROMANIELLO            DONATA MARIA     0,00    0,00  14,00   0,00  17,00      Q                             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1/1967  (PZ)  CODICE FISCALE RMNDTM67A61G942E  IDENTIFICATIVO PZ/0210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6 ROMANIELLO            MARGHERITA       0,00   60,00  16,00  24,00   6,00      Q      J     I               10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4  (PZ)  CODICE FISCALE RMNMGH74A67G942Z  IDENTIFICATIVO PZ/0207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9 ROMANO                CHERUBINA        0,00    0,00  13,00   0,00   6,00      R                 3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3  (PZ)  CODICE FISCALE RMNCRB63C61A666M  IDENTIFICATIVO PZ/0297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4 ROMANO                GIOVANNA         0,00    0,00  14,00   0,00   0,00   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73  (PZ)  CODICE FISCALE RMNGNN73E44G942B  IDENTIFICATIVO PZ/0297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5 ROMANO                MARIA LUISA      0,00    0,00  17,00   0,00   3,00      R           F     2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6/1973  (PZ)  CODICE FISCALE RMNMLS73H52F104F  IDENTIFICATIVO PZ/0297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0 ROMANO                MARIA ROSA       0,00    0,00  16,00   0,00   6,00      QR           I    2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8  (PZ)  CODICE FISCALE RMNMRS68E58G942O  IDENTIFICATIVO PZ/0208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7 ROMANO                MARIA ROSARIA    0,00  104,00  15,00  24,00   3,00      QR                2        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0/1963  (PZ)  CODICE FISCALE RMNMRS63R53B440B  IDENTIFICATIVO PZ/0208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5 ROMANO                ROSA             0,00   84,00  15,00   0,00   3,00      Q                            10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59  (PZ)  CODICE FISCALE RMNRSO59R58L082G  IDENTIFICATIVO PZ/0208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2 ROMEO                 BEATRICE         0,00    2,00  15,00   0,00   3,00      R           F     2           2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71  (PZ)  CODICE FISCALE RMOBRC71C68A666W  IDENTIFICATIVO PZ/0326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2 RONCA                 PATRIZIA ANNA    0,00  110,00  15,00  24,00   0,00      QR     J    F     3          1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67  (PZ)  CODICE FISCALE RNCPRZ67E51G942Q  IDENTIFICATIVO PZ/020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9 ROSA                  AGNESE           0,00   64,00  15,00  20,00   0,00      QR                2           9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60  (PZ)  CODICE FISCALE RSOGNS60C58G942F  IDENTIFICATIVO PZ/0208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9 ROSA                  PAOLA            0,00    0,00  16,00   0,00  12,00      R            IS   1           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72  (PZ)  CODICE FISCALE RSOPLA72A45H831S  IDENTIFICATIVO PZ/0303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8 ROSA                  ROSARIA          0,00   38,00  16,00  24,00  12,00      QR          FI    1           9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63  (PZ)  CODICE FISCALE RSORSR63H68G942X  IDENTIFICATIVO PZ/0208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3 ROSANIA               EVELINA          0,00    0,00  15,00   0,00   3,00      R            I    2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7/1966  (PZ)  CODICE FISCALE RSNVLN66L53L738P  IDENTIFICATIVO PZ/0302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9 ROSSANO               ANNA MARIA       0,00    0,00  15,00   0,00   0,00      R                 2           1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0/1970  (CS)  CODICE FISCALE RSSNMR70R53A773Y  IDENTIFICATIVO PZ/0300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6 ROSSINI               ADRIANA          0,00    0,00  14,00   0,00   9,00                   IS               2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2  (PZ)  CODICE FISCALE RSSDRN72D70G942C  IDENTIFICATIVO PZ/0345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8 ROTUNDO               MARIA TERESA     0,00   70,00  16,00  26,00   3,00 N    QS                           1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1  (PZ)  CODICE FISCALE RTNMTR61M70F573I  IDENTIFICATIVO PZ/0208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7 RUGGIERO              ANNA             0,00   12,00  16,00  20,00  12,00      R            I    3           6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9/1955  (PZ)  CODICE FISCALE RGGNNA55P67G942M  IDENTIFICATIVO PZ/0207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0 RUSIELLO              GINA             0,00    0,00  14,00   0,00   3,00                                    1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67  (PZ)  CODICE FISCALE RSLGNI67D55G942R  IDENTIFICATIVO PZ/0317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4 RUSSILLO              ANTONELLA        0,00   54,00  14,00  24,00   6,00      QR     J    F     1           9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73  (SA)  CODICE FISCALE RSSNNL73H51A717D  IDENTIFICATIVO PZ/0207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4 SABIA                 EVELINA          0,00  120,00  14,00  12,00   3,00      Q      J                     1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56  (BA)  CODICE FISCALE SBAVLN56T51A662M  IDENTIFICATIVO PZ/0207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0 SABIA                 MARIA CARMELA    0,00   22,00  15,00  10,00   6,00      QR                2           5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61  (PZ)  CODICE FISCALE SBAMCR61M50A519T  IDENTIFICATIVO PZ/0204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7 SALADINO              MARIA GIUSEPP    0,00  116,00  17,00   0,00   0,00 N    QR          F     2          1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2/1951  (PZ)  CODICE FISCALE SLDMGS51T69F573G  IDENTIFICATIVO PZ/0208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6 SALERNO               GIUSEPPINA CA    0,00   10,00  15,00   0,00   0,00      R                 1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3/1965  (PZ)  CODICE FISCALE SLRGPP65C41G942Q  IDENTIFICATIVO PZ/0203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8 SALVIA                ANTONIETTA       0,00    0,00  14,00   0,00   6,00      QR                1        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2  (PZ)  CODICE FISCALE SLVNNT72T45G942P  IDENTIFICATIVO PZ/0345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2 SAMMARIO              SABRINA          0,00    0,00  13,00   0,00   3,00      QR                2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9/1968  (PZ)  CODICE FISCALE SMMSRN68P63H186U  IDENTIFICATIVO PZ/0203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5 SANTAMARIA            ADRIANA          0,00    8,00  14,00   0,00   6,00      R                 2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57  (PZ)  CODICE FISCALE SNTDRN57S50F104L  IDENTIFICATIVO PZ/0202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8 SANTANGELO            MARIA ANTONIE    0,00   46,00  17,00  24,00   6,00      Q      J                      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64  (PZ)  CODICE FISCALE SNTMNT64H63G942T  IDENTIFICATIVO PZ/0204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SANTANGELO            MARIA ROSARIA  144,00    0,00   0,00  12,00   0,00      QR           I    1          15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59  (PZ)  CODICE FISCALE SNTMRS59C55G942C  IDENTIFICATIVO PZ/0202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3 SANTARSIERO           LUCIA            0,00  126,00  12,00  24,00   3,00      QR          F     2          16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51  (PZ)  CODICE FISCALE SNTLCU51P55A519P  IDENTIFICATIVO PZ/0204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1 SANTO                 MARIA ISABELL    0,00  152,00  18,00  24,00   3,00      QR          F     3          1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59  (PZ)  CODICE FISCALE SNTMSB59H65F917K  IDENTIFICATIVO PZ/0203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9 SANTORO               CATERINA         0,00    0,00  14,00   0,00   0,00   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78  (MT)  CODICE FISCALE SNTCRN78L71L418I  IDENTIFICATIVO PZ/0297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1 SANTORO               LUCIANO          0,00   54,00  16,00  24,00   9,00      Q            I               103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2  (PZ)  CODICE FISCALE SNTLCN72D14G942K  IDENTIFICATIVO PZ/032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6 SAPIENZA              VINCENZINA       0,00    0,00  15,00   0,00  18,00      LR           I    2        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65  (PZ)  CODICE FISCALE SPNVCN65B65G942F  IDENTIFICATIVO PZ/0204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3 SARCUNO               MARIA CARMELA    0,00    0,00  14,00   0,00   0,00                        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62  (PZ)  CODICE FISCALE SRCMCR62C58H312E  IDENTIFICATIVO PZ/0204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0 SARLI                 ANGELA           0,00   76,00  16,00  24,00  15,00      Q      J     I               1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2/1970  (PZ)  CODICE FISCALE SRLNGL70T59G942J  IDENTIFICATIVO PZ/0202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9 SARLI                 GIUSEPPINA       0,00    0,00  16,00   0,00   0,00                  F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9/1971  (EE)  CODICE FISCALE SRLGPP71P49Z133I  IDENTIFICATIVO PZ/0297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0 SARLI                 ISABELLA         0,00    0,00  16,00   0,00  12,00      QR          F     2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66  (PZ)  CODICE FISCALE SRLSLL66S46A013X  IDENTIFICATIVO PZ/0204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6 SARNO                 ORNELLA          0,00    0,00  14,00   0,00   6,00      QR                2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65  (PZ)  CODICE FISCALE SRNRLL65S42E919N  IDENTIFICATIVO PZ/0310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2 SASSANO               ANGELA           0,00    0,00  15,00   0,00   3,00      R            IS   2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71  (MT)  CODICE FISCALE SSSNGL71M70L418J  IDENTIFICATIVO PZ/0297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2 SASSONE               ROSA             0,00    0,00  14,00   0,00   0,00      R                 1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74  (PZ)  CODICE FISCALE SSSRSO74E61L873J  IDENTIFICATIVO PZ/0303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4 SAVELLA               GIUSEPPE         0,00    0,00  16,00   0,00   3,00      GR           I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65  (PZ)  CODICE FISCALE SVLGPP65L04H307V  IDENTIFICATIVO PZ/0297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5 SAVELLA               VIRGINIA         0,00    0,00  14,00   0,00   0,00   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62  (PZ)  CODICE FISCALE SVLVGN62T46G942Q  IDENTIFICATIVO PZ/0303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7 SAVINO                SEVELINA         0,00  118,00  15,00  24,00   3,00      QR                2          1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3/1959  (PZ)  CODICE FISCALE SVNSLN59C67E977F  IDENTIFICATIVO PZ/0204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1 SAVONAROLA GENTILE    VELERDINA        0,00    0,00  15,00   0,00  15,00      QR          F     1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1/1963  (KR)  CODICE FISCALE SVNVRD63S60G508E  IDENTIFICATIVO PZ/0210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5 SAVRIA                VERONICA         0,00   12,00  15,00   0,00   3,00      Q           F                 3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57  (SA)  CODICE FISCALE SVRVNC57D66L377S  IDENTIFICATIVO PZ/0326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7 SCALDAFERRI           VINCENZINA       0,00    0,00  16,00   0,00   3,00      R           F     2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9  (PZ)  CODICE FISCALE SCLVCN69M66E919L  IDENTIFICATIVO PZ/0202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1 SCAVONE               ANNA             0,00    0,00  15,00   0,00   9,00      R                 2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3/1965  (PZ)  CODICE FISCALE SCVNNA65C67L181U  IDENTIFICATIVO PZ/0207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2 SCELZO                ANGELINA         0,00   68,00  15,00  24,00   0,00      QR                2          10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7/1958  (PZ)  CODICE FISCALE SCLNLN58L60B173R  IDENTIFICATIVO PZ/0203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1 SCOTELLARO            MARIA            0,00   46,00  18,00  12,00   3,00                   I                7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0/1973  (PZ)  CODICE FISCALE SCTMRA73R55E919L  IDENTIFICATIVO PZ/0203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7 SERIO                 ANNA MARIA       0,00   60,00  15,00  24,00   3,00      QR           I    2          102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65  (PZ)  CODICE FISCALE SRENMR65P58I610C  IDENTIFICATIVO PZ/0318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2 SIBILIA               CARMELA          0,00    0,00  13,00   0,00   3,00                         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60  (PZ)  CODICE FISCALE SBLCML60B56H307K  IDENTIFICATIVO PZ/0203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9 SILEO                 DONATA           0,00    0,00  14,00   0,00   6,00                        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79  (PZ)  CODICE FISCALE SLIDNT79H66G942C  IDENTIFICATIVO PZ/0298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8 SILVESTRI             ANGELINA         0,00   10,00  15,00   0,00  12,00      QR           I    3           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1/1951  (CS)  CODICE FISCALE SLVNLN51S62L305B  IDENTIFICATIVO PZ/0207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3 SINISI                LETIZIA ASSUN    0,00    4,00  16,00   0,00   3,00      Q            I                2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74  (BA)  CODICE FISCALE SNSLZS74M55A669G  IDENTIFICATIVO PZ/034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2 SIVILIA               MASSIMO          0,00   72,00  14,00   4,00   9,00      Q      J                      9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3/1973  (PZ)  CODICE FISCALE SVLMSM73C22L738Z  IDENTIFICATIVO PZ/034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SMALDORE              ANTONIA DOMEN  139,00    0,00   0,00  12,00   0,00      QR                2          15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60  (PZ)  CODICE FISCALE SMLNND60D50A013X  IDENTIFICATIVO PZ/0203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1 SMALDORE              CATERINA         0,00    0,00  17,00   0,00   3,00      Q                  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5/1962  (EE)  CODICE FISCALE SMLCRN62E43Z133T  IDENTIFICATIVO PZ/0203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1 SODA                  CONCETTA GERA    0,00    0,00  14,00   0,00   3,00      R           F     3           1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2  (PZ)  CODICE FISCALE SDOCCT62R56A666D  IDENTIFICATIVO PZ/032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8 SOLDO                 SILVIA           0,00    0,00  14,00   0,00   9,00      R                 1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2/1969  (EE)  CODICE FISCALE SLDSLV69T69Z133R  IDENTIFICATIVO PZ/0298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6 SOLLITTO              LUCIA GIUSEPP    0,00    0,00  15,00   0,00   0,00                        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3/1968  (PZ)  CODICE FISCALE SLLLGS68C59G942F  IDENTIFICATIVO PZ/0203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3 SPAGNA                IVO DOMENICO     0,00   66,00  15,00  14,00   3,00 M    GQ           I                9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67  (PZ)  CODICE FISCALE SPGVMN67E21E474A  IDENTIFICATIVO PZ/0203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5 SPALTRO               MARIA PALMINA    0,00    0,00  13,00   0,00   3,00      R                 1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72  (PZ)  CODICE FISCALE SPLMPL72C60D766Z  IDENTIFICATIVO PZ/0298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5 SPARANO               RITA             0,00    0,00  16,00   0,00   8,00      Q            I                24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74  (SA)  CODICE FISCALE SPRRTI74H61C361D  IDENTIFICATIVO PZ/0318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9 SPINA                 DOMENICA         0,00    0,00  15,00   0,00   3,00 N    QS          F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59  (PZ)  CODICE FISCALE SPNDNC59E65L874M  IDENTIFICATIVO PZ/0220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3 SPORTIELLO            ANTONIETTA       0,00    0,00  16,00   6,00   6,00      R            I    2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8  (CE)  CODICE FISCALE SPRNNT68M56I234R  IDENTIFICATIVO PZ/0203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7 STABILE               EDDA             0,00   10,00  16,00   0,00  12,00      JQR         F     3           3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1  (BN)  CODICE FISCALE STBDDE61R68D784B  IDENTIFICATIVO PZ/0326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7 STAVOLA               FRANCESCA        0,00    0,00  15,00   0,00   0,00      JQ           I    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0/1954  (SA)  CODICE FISCALE STVFNC54R55I451D  IDENTIFICATIVO PZ/0001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2 STELLI LAMBERTO       CLAUDIA          0,00   52,00   6,00  12,00   0,00 M    GQ     J                      7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19/12/1972  (PZ)  CODICE FISCALE STLCLD72T59E409H  IDENTIFICATIVO PZ/0320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0 STIGLIANI             MARIA            0,00    2,00  13,00   0,00   3,00      R                 3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2  (PZ)  CODICE FISCALE STGMRA62A41L197V  IDENTIFICATIVO PZ/0207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7 STIGLIANI             MARIA ROSARIA    0,00    0,00  16,00   0,00   3,00      R                 2  X        1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1/1969  (PZ)  CODICE FISCALE STGMRS69A44L197D  IDENTIFICATIVO PZ/0345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9 STOPPELLI             LOREDANA         0,00    0,00  15,00   0,00   6,00      Q            I 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65  (PZ)  CODICE FISCALE STPLDN65P55E919X  IDENTIFICATIVO PZ/0216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0 STRAZZA               ANTONELLA        0,00    0,00  13,00   4,00   3,00                        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8/1977  (CB)  CODICE FISCALE STRNNL77M46L113H  IDENTIFICATIVO PZ/0298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1 STRAZZA               MICHELINA        0,00   34,00  15,00  12,00   9,00      QR                2           7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2/1965  (PZ)  CODICE FISCALE STRMHL65T48H307L  IDENTIFICATIVO PZ/0203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3 SUANNO                EGIDIA           0,00   46,00  16,00  18,00  12,00      QR          F     1           9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3/1966  (PZ)  CODICE FISCALE SNNGDE66C59E474N  IDENTIFICATIVO PZ/0203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4 SUANNO                MARIA ANNUNZI    0,00    0,00  14,00   0,00   5,00      Q            I                1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4  (PZ)  CODICE FISCALE SNNMNN64C49C199P  IDENTIFICATIVO PZ/0325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5 SUMMA                 ROSANNA          0,00    2,00  14,00   2,00   9,00      R                 2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2/1966  (PZ)  CODICE FISCALE SMMRNN66B61H312J  IDENTIFICATIVO PZ/0207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7 SURIANO               MARILENA         0,00    2,00  15,00   2,00   9,00      R            I    2           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68  (PZ)  CODICE FISCALE SRNMLN68B44H186O  IDENTIFICATIVO PZ/0298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5 TALUCCI               ANNA             0,00    0,00  14,00   0,00   3,00      R                 3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4  (PZ)  CODICE FISCALE TLCNNA64E50L738R  IDENTIFICATIVO PZ/0298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8 TALUCCI               MARIA            0,00    0,00  14,00   0,00   0,00   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50  (PZ)  CODICE FISCALE TLCMRA50R51L738W  IDENTIFICATIVO PZ/0298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3 TALUCCI               MARIA TERESA     0,00    0,00  15,00   0,00   6,00      QR           I    2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8  (PZ)  CODICE FISCALE TLCMTR68D66L738S  IDENTIFICATIVO PZ/0200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6 TANCREDI              ROSANNA          0,00    0,00  15,00   0,00   3,00      LR           I    1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5/1974  (PZ)  CODICE FISCALE TNCRNN74E42G942B  IDENTIFICATIVO PZ/0298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2 TARSITANO             NORMA ODETTE     0,00    2,00  15,00   0,00   6,00      R           FI    1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4/1968  (PZ)  CODICE FISCALE TRSNMD68D41G942R  IDENTIFICATIVO PZ/0200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6 TARSITANO             PAOLA            0,00   10,00  15,00   0,00   6,00      R           FI    1           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9  (PZ)  CODICE FISCALE TRSPLA69C68G942W  IDENTIFICATIVO PZ/0200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5 TARTAGLIA             GIOVINA          0,00   16,00  15,00  12,00   9,00                   I                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68  (PZ)  CODICE FISCALE TRTGVN68E59F104Q  IDENTIFICATIVO PZ/0200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6 TATULLI               ANTONELLA        0,00    0,00  17,00   0,00   9,00      QR                1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67  (BA)  CODICE FISCALE TTLNNL67E49B737T  IDENTIFICATIVO PZ/0200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6 TEDESCO               FRANCA           0,00   14,00  16,00   8,00   0,00      R                 1           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6/1965  (EE)  CODICE FISCALE TDSFNC65H41Z133C  IDENTIFICATIVO PZ/0200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1 TEDESCO               SILVANA          0,00    0,00  14,00   4,00   0,00      R                 2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72  (PZ)  CODICE FISCALE TDSSVN72A41H590U  IDENTIFICATIVO PZ/0303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9 TELESCA               ANNA MARIA       0,00    0,00  12,00   0,00   0,00      R                 3           1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64  (PZ)  CODICE FISCALE TLSNMR64B42A666T  IDENTIFICATIVO PZ/0298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2 TELESCA               MARIA DONATEL  120,00    0,00   0,00  12,00   0,00      Q            I             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1/1963  (PZ)  CODICE FISCALE TLSMDN63A46G942N  IDENTIFICATIVO PZ/0200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2 TELESCA               MARIA INCORON    0,00    0,00  14,00   0,00   0,00                        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5/1967  (PZ)  CODICE FISCALE TLSMNC67E69F104N  IDENTIFICATIVO PZ/0200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7 TERMINIO              GIUSEPPA CARM    0,00   40,00  15,00  20,00   6,00      QR          F     2           8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61  (PZ)  CODICE FISCALE TRMGPP61D45H307O  IDENTIFICATIVO PZ/0200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1 TERRACCIANO           MARIA ADDOLOR    0,00   72,00  14,00  24,00   3,00             L     I               11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61  (NA)  CODICE FISCALE TRRMDD61A42B227I  IDENTIFICATIVO PZ/0317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3 TIRONE                MARINA           0,00    0,00  14,00   0,00   6,00      R                 2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68  (PZ)  CODICE FISCALE TRNMRN68A59G942O  IDENTIFICATIVO PZ/0219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2 TITO                  MARIA            0,00    0,00  16,00   0,00   3,00                  F     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1/1979  (MT)  CODICE FISCALE TTIMRA79S57L418Q  IDENTIFICATIVO PZ/0298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1 TOMASIELLO            GIUSEPPINA       0,00    0,00   0,00   0,00   0,00                  F                  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1  (PZ)  CODICE FISCALE TMSGPP71P58G590G  IDENTIFICATIVO PZ/0298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5 TOMASULO              ANTONIETTA       0,00   22,00  17,00  16,00   6,00      QR                2           6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61  (PZ)  CODICE FISCALE TMSNNT61T56H831N  IDENTIFICATIVO PZ/0219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2 TORIELLO              MICHELE          0,00    0,00  14,00   0,00   9,00                                    23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3/1973  (SA)  CODICE FISCALE TRLMHL73C08H703U  IDENTIFICATIVO PZ/0326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3 TORREGIANI            VIRGINIA         0,00    2,00  14,00   0,00   0,00      R                 2           16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8/1956  (PZ)  CODICE FISCALE TRRVGN56M45H307R  IDENTIFICATIVO PZ/0301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1 TORTORELLA            ANNA MARIA       0,00   16,00  16,00   0,00   0,00      R                 3        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67  (PZ)  CODICE FISCALE TRTNMR67T70E409P  IDENTIFICATIVO PZ/020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3 TORTORELLA            ANNAMARIA        0,00    0,00  14,00   0,00   0,00      R                 2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72  (PZ)  CODICE FISCALE TRTNMR72E67E409W  IDENTIFICATIVO PZ/0200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9 TOZZI                 ASSUNTA          0,00    0,00  15,00   0,00   6,00      R                 3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2/1964  (PZ)  CODICE FISCALE TZZSNT64T43H187N  IDENTIFICATIVO PZ/0305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6 TRAFICANTE            GERARDO          0,00   48,00  11,00  12,00   6,00      Q      J                      77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6  (SO)  CODICE FISCALE TRFGRD76S21I829S  IDENTIFICATIVO PZ/0318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5 TRAFICANTE            INCORONATA     102,00    0,00   0,00  12,00   0,00      QR           I    2          1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3  (PZ)  CODICE FISCALE TRFNRN63B63H307K  IDENTIFICATIVO PZ/0200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0 TRAMA                 FILOMENA         0,00    0,00  14,00   0,00   0,00   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8  (PZ)  CODICE FISCALE TRMFMN78D54F104P  IDENTIFICATIVO PZ/0302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2 TRICARICO             MARILENA         0,00   60,00  15,00  24,00   3,00 N    QRS    J          2          10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70  (PZ)  CODICE FISCALE TRCMLN70R69G942X  IDENTIFICATIVO PZ/0200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6 TRIPALDI              CARMELA VITA     0,00   72,00  16,00  24,00  21,00      QR           I T  2          1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2/1963  (PZ)  CODICE FISCALE TRPCML63B67A519L  IDENTIFICATIVO PZ/0200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3 TRIPALDI              LUCIA            0,00    0,00  13,00   0,00   0,00                        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5  (PZ)  CODICE FISCALE TRPLCU75A67G942W  IDENTIFICATIVO PZ/0298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0 TRIUNFO               ADDOLORATA       0,00    0,00  15,00   0,00   9,00      R           F     2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5  (PZ)  CODICE FISCALE TRNDLR65S65L859A  IDENTIFICATIVO PZ/0200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7 TRIUNFO               CRISTINA         0,00   28,00  16,00   0,00   3,00      R      J    F     1           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6  (PZ)  CODICE FISCALE TRNCST66H61G942I  IDENTIFICATIVO PZ/0200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1 TRIVIGNO              ANTONIA          0,00   24,00  15,00  16,00   3,00      R                 2           5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7/1971  (PZ)  CODICE FISCALE TRVNTN71L47B549H  IDENTIFICATIVO PZ/0345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6 TRIVIGNO              ANTONIETTA       0,00    0,00  13,00   0,00   3,00      R                 1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69  (PZ)  CODICE FISCALE TRVNNT69B48G942U  IDENTIFICATIVO PZ/0298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9 TRIVIGNO              CARMELA LUCIA    0,00    0,00  17,00   0,00   3,00      R                 2        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7/1965  (PZ)  CODICE FISCALE TRVCML65L55G942U  IDENTIFICATIVO PZ/0345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6 TRIVIGNO              GIUSEPPINA       0,00    0,00  13,00   0,00   0,00      R                 2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72  (PZ)  CODICE FISCALE TRVGPP72B65G942J  IDENTIFICATIVO PZ/0298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5 TROPIANO              MARIASSUNTA      0,00    0,00  13,00   0,00   6,00      QR                2           1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69  (SA)  CODICE FISCALE TRPMSS69R41D292E  IDENTIFICATIVO PZ/0344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2 TROTTA                BARBARA          0,00    0,00  15,00   0,00   0,00      R            I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74  (CS)  CODICE FISCALE TRTBBR74M51G975Y  IDENTIFICATIVO PZ/0305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5 TUMMOLO               ANTONELLA        0,00    0,00  15,00   0,00   3,00      LR          F     2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65  (PZ)  CODICE FISCALE TMMNNL65R69E493Q  IDENTIFICATIVO PZ/0298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6 TURDO                 DONATA           0,00   48,00  16,00  12,00  15,00      QR     J     I    1           9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69  (PZ)  CODICE FISCALE TRDDNT69E65G590F  IDENTIFICATIVO PZ/0200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5 VACCARO               FRANCESCA        0,00    0,00  14,00   0,00   0,00      R                 1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69  (PZ)  CODICE FISCALE VCCFNC69S46B181E  IDENTIFICATIVO PZ/0298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8 VAIRO                 FELICE           0,00    0,00  14,00   0,00   3,00      R           F     2           17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57  (SA)  CODICE FISCALE VRAFLC57C21G538D  IDENTIFICATIVO PZ/0320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8 VANTADORO             MARIA CAROLIN    0,00    4,00  16,00   0,00   6,00      R           F     1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71  (PZ)  CODICE FISCALE VNTMCR71M55D414R  IDENTIFICATIVO PZ/020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3 VARALLO               GIUSEPPINA       0,00    0,00  15,00   0,00   6,00      R            I    2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70  (EE)  CODICE FISCALE VRLGPP70S54Z112Z  IDENTIFICATIVO PZ/0209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2 VENICE                ANGELA MARIA     0,00    0,00  16,00   0,00   6,00      R           FI    2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4/1970  (TA)  CODICE FISCALE VNCNLM70D47L049J  IDENTIFICATIVO PZ/0298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2 VERNACCHIA            MARIA PIA        0,00    0,00  15,00   0,00   3,00      R           F     2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56  (RM)  CODICE FISCALE VRNMRP56P65H501N  IDENTIFICATIVO PZ/0317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0 VIA                   MARIANTONIA      0,00  180,00  18,00   0,00   0,00      Q                            19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44  (PZ)  CODICE FISCALE VIAMNT44A59L738E  IDENTIFICATIVO PZ/0299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9 VICECONTI             ANNINA           0,00   62,00  16,00  24,00  12,00      QR     J    F     2          1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3  (PZ)  CODICE FISCALE VCCNNN63H44E483J  IDENTIFICATIVO PZ/020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3 VICECONTI             CATERINA         0,00   64,00  15,00  24,00   9,00      R           F     2          11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9/1962  (PZ)  CODICE FISCALE VCCCRN62P57E483G  IDENTIFICATIVO PZ/0209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3 VICICONTE             VITTORIALUIGI    0,00    0,00  13,00   0,00   9,00      R                 2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9  (NA)  CODICE FISCALE VCCVTR69D49F839R  IDENTIFICATIVO PZ/0299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4 VICINO                GIUSEPPINA       0,00   56,00  16,00  24,00   6,00      QR     J    F  T  2          10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5  (PZ)  CODICE FISCALE VCNGPP65B63D010R  IDENTIFICATIVO PZ/0206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9 VIERNO                ENZA PASQUALI    0,00    0,00  15,00   0,00   9,00      QR           I    2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73  (PZ)  CODICE FISCALE VRNNPS73D66F817P  IDENTIFICATIVO PZ/0299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8 VIETRI                LUCIA            0,00    0,00  16,00   0,00   0,00      R           F     2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6  (PZ)  CODICE FISCALE VTRLCU66P59G942D  IDENTIFICATIVO PZ/0299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6 VIGGIANO              ANTONIETTA       0,00    0,00  16,00   0,00   0,00      R            I    2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7/1970  (PZ)  CODICE FISCALE VGGNNT70L47L873N  IDENTIFICATIVO PZ/0206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0 VIGGIANO              LUCIA            0,00   94,00  13,00  12,00   3,00      QR                2          1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9/1962  (PZ)  CODICE FISCALE VGGLCU62P49L197T  IDENTIFICATIVO PZ/0207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6 VIGGIANO              ROSA MARIA       0,00   16,00  15,00  12,00  12,00      QR                2           5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3/1956  (PZ)  CODICE FISCALE VGGRMR56C63A519Z  IDENTIFICATIVO PZ/020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4 VIGILANTE             MICHELINA        0,00    8,00  16,00  14,00  18,00             L    FI                5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72  (SA)  CODICE FISCALE VGLMHL72M44H703L  IDENTIFICATIVO PZ/0299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2 VIGNOLA               GIUSEPPINA SA    0,00   64,00  16,00  24,00  15,00      Q           FI               1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70  (PZ)  CODICE FISCALE VGNGPP70T58G942V  IDENTIFICATIVO PZ/0207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5 VILLANO               ANGELINA         0,00  118,00  15,00  24,00   6,00      Q           FI               16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59  (PZ)  CODICE FISCALE VLLNLN59R41G942V  IDENTIFICATIVO PZ/0207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2 VILONNA               ANTONIETTA       0,00    0,00  14,00   0,00   6,00      R                 3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7/1965  (PZ)  CODICE FISCALE VLNNNT65L66F104W  IDENTIFICATIVO PZ/0207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VIOLA                 DOMENICA       138,00    0,00   0,00  12,00   0,00      QR                2          15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0/1966  (PZ)  CODICE FISCALE VLIDNC66R57G081B  IDENTIFICATIVO PZ/0209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9 VIOLA                 GIUSEPPINA       0,00    0,00  13,00   0,00   0,00      R                 2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54  (PZ)  CODICE FISCALE VLIGPP54P58E474H  IDENTIFICATIVO PZ/0299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0 VISCIGLIA             TIZIANA          0,00    0,00  15,00   0,00   6,00      R            I    2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9  (PZ)  CODICE FISCALE VSCTZN69H44C199S  IDENTIFICATIVO PZ/0299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8 VISTA                 MARCELLA         0,00    0,00  15,00   0,00   3,00      QR                2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68  (PZ)  CODICE FISCALE VSTMCL68D46G942Z  IDENTIFICATIVO PZ/0299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5 VISTA                 MARIA PINA       0,00    0,00  15,00   0,00   6,00      R           F     2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65  (PZ)  CODICE FISCALE VSTMPN65L69G663Z  IDENTIFICATIVO PZ/0206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3 VISTA                 ROSANNA          0,00   48,00  14,00  12,00   3,00      QR                2           7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2/1961  (PZ)  CODICE FISCALE VSTRNN61T49G663Z  IDENTIFICATIVO PZ/0209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8 VITA                  TERESA           0,00  132,00  15,00  24,00   3,00      Q      J    F                17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5  (PZ)  CODICE FISCALE VTITRS65D57E977J  IDENTIFICATIVO PZ/0207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1 VITALE                MARIA PIA        0,00    0,00  15,00   0,00   6,00      R            I    2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68  (PZ)  CODICE FISCALE VTLMRP68M58D766S  IDENTIFICATIVO PZ/0306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0 VIZZO                 ANGELA MARIA     0,00    0,00  15,00   0,00   3,00                         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8  (PZ)  CODICE FISCALE VZZNLM68H42G663O  IDENTIFICATIVO PZ/0207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9 VOCCIA                VINCENZO         0,00    0,00  10,00   0,00   0,00      QR          F     1           1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26/01/1957  (SA)  CODICE FISCALE VCCVCN57A26D390K  IDENTIFICATIVO PZ/0008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5 VODOLA                DONATINA         0,00   66,00  16,00  24,00   6,00      QR          F     2          112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63  (PZ)  CODICE FISCALE VDLDTN63E51H646Q  IDENTIFICATIVO PZ/0320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9 VODOLA                MICHELA          0,00   80,00  15,00  12,00  15,00      QR          F     2          1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64  (PZ)  CODICE FISCALE VDLMHL64P69H646R  IDENTIFICATIVO PZ/0208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9 VOLONNINO             ANNA             0,00    0,00  13,00   0,00   9,00      QR                2           22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69  (BA)  CODICE FISCALE VLNNNA69T56F284D  IDENTIFICATIVO PZ/0302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7 VOMERO                MARGHERITA       0,00   14,00  13,00   0,00   0,00      R                 2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55  (PZ)  CODICE FISCALE VMRMGH55S65F573P  IDENTIFICATIVO PZ/0206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4 VOTTA                 CARMELA          0,00    0,00  14,00   0,00   3,00      Q                 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64  (PZ)  CODICE FISCALE VTTCML64P70L874U  IDENTIFICATIVO PZ/0220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9 ZACCAGNINO            LUCIA            0,00   52,00  15,00  24,00  12,00      QR           I    1          10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66  (PZ)  CODICE FISCALE ZCCLCU66D63G942N  IDENTIFICATIVO PZ/020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5 ZACCARA               ANTONIETTA       0,00    0,00  15,00   0,00   0,00                   I    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4/1973  (PZ)  CODICE FISCALE ZCCNNT73D47E409I  IDENTIFICATIVO PZ/0206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2 ZAZZERINI             ANGELA           0,00   28,00  17,00  14,00   6,00      R                 2           6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66  (RM)  CODICE FISCALE ZZZNGL66A63H501J  IDENTIFICATIVO PZ/0206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2 ZICARO                TERESA           0,00   32,00  14,00  24,00   9,00      QR     J          2           7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68  (CS)  CODICE FISCALE ZCRTRS68T64A053N  IDENTIFICATIVO PZ/0299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2 ZICCA                 MARGHERITA AN    0,00    0,00  13,00   0,00   0,00      QR                1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66  (FG)  CODICE FISCALE ZCCMGH66M53A854S  IDENTIFICATIVO PZ/0299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9 ZIPPARRI              EMILIA ELISA     0,00  158,00  17,00  24,00   0,00      QR                2          19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4/1947  (PZ)  CODICE FISCALE ZPPMLS47D59E977R  IDENTIFICATIVO PZ/0206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4 ZITO                  PAOLA            0,00    0,00  15,00   6,00   6,00                  F                 2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79  (RC)  CODICE FISCALE ZTIPLA79M68H224Q  IDENTIFICATIVO PZ/0327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6 ZITO                  ROSA MARIA       0,00   90,00  17,00  24,00  15,00      QR          FI    2        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67  (PZ)  CODICE FISCALE ZTIRMR67D63L326I  IDENTIFICATIVO PZ/0206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4 ZOLLO                 GERARDA          0,00    0,00  14,00   0,00   6,00      QR                3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0  (PZ)  CODICE FISCALE ZLLGRD60H44F104K  IDENTIFICATIVO PZ/0206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0 ZUARDI                ANNA MARIA       0,00    0,00  16,00   0,00   6,00      R           FI    1           2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0/1968  (TO)  CODICE FISCALE ZRDNMR68R70L219Q  IDENTIFICATIVO PZ/0327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8:26:00Z</dcterms:created>
  <dc:creator>Ministero Pubblica Istruzione</dc:creator>
  <dc:description/>
  <dc:language>en-US</dc:language>
  <cp:lastModifiedBy>Ministero Pubblica Istruzione</cp:lastModifiedBy>
  <dcterms:modified xsi:type="dcterms:W3CDTF">2005-06-20T08:27:00Z</dcterms:modified>
  <cp:revision>3</cp:revision>
  <dc:subject/>
  <dc:title> SISTEMA INFORMATIVO MIUR - DIPARTIMENTO DELL'ISTRUZIONE                                                              SS-13-HN-XDO85</dc:title>
</cp:coreProperties>
</file>