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A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A CENTRA        GRAZIA          0,00  154,00  16,00  24,00   3,00      QR      A          2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OSSIDENTE       ANTONIETTA      0,00  140,00  16,00  24,00   0,00      Q       A                      S  18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MONGIELLO        ANTONIETTA      0,00  133,00  16,00  24,00   3,00      QR      A     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PASSANNANTE      LILIANA         0,00  131,00  16,00  24,00   3,00      QR      A          1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ICATI         GINA            0,00  130,00  16,00  24,00   0,00 N    QRS     A          3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AMODIO           LUCIA           0,00  119,00  16,00  24,00   3,00      QR      A          2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NIGRO            MARIANGELA      0,00  110,00  16,00  24,00   3,00 N    QS      A                      S  1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MAZZEO           VINCENZA        0,00  100,00  16,00  24,00   6,00      QR      A          4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FIERRI           MARIA GRAZIA    0,00  101,00  12,00  24,00   3,00      LQR     A          1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ARLUCCI         ANGELA          0,00  102,00  15,00  12,00   3,00      Q       A           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ORBO            RACHELE         0,00   96,00  13,00  12,00   6,00      QR      A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LIUZZI           CARMELA         0,00  100,00  15,00  12,00   0,00      QR      A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MASTROIANNI      ISABELLA        0,00   92,00  14,00  12,00   6,00      QR      A          2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A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ANGELLOTTI      GIUSEPPINA      0,00   84,00  15,00  12,00   6,00      QR      A          2   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GARREFFA         MARIA CARMELA   0,00   64,00  16,00  24,00   9,00      QR      A          2           S  1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LAGUARDIA        LUCIA           0,00   80,00  13,00  12,00   0,00      Q       A           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INNOCENTI        CARMELA         0,00   72,00  15,00  12,00   3,00      QR      A          1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TELLA         ANGELA          0,00   62,00  17,00  12,00   6,00      QR      A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O           MARIA ROSA      0,00   58,00  16,00  12,00   6,00      QR      A    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BUONVICINO       MADDALENA       0,00   60,00  15,00  12,00   3,00      R       A          1           S   9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MORIELLO         GIOVANNA        0,00   52,00  16,00  12,00   9,00      QR      A          2           S   8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LO PRESTI        CARMELA         0,00   50,00  15,00  12,00   6,00      QR      A          2           S   8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HIACCHIO        MARIA           0,00   48,00  17,00  12,00   0,00      QR      A 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LOPEZ            MARIOLINA       0,00   69,00   6,00   0,00   0,00      QR      A          2           S   75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LOPEZ            MARIOLINA       0,00   57,00  15,00   0,00   0,00      QR      A          2           S   7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CARPA           ANNA            0,00   44,00  15,00  12,00   0,00      QR      A          2           S   7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A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ZZA            ANNA CONCETTA   0,00   38,00  16,00  12,00   3,00 N    QS      A                      S   6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IMONE          BARBARA         0,00   36,00  14,00  12,00   3,00      LQ      A                      S   6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TORTORELLA       PIERA           0,00   48,00  16,00   0,00   0,00      QR      A          2               6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 (PZ)  CODICE FISCALE TRTPRI68D43E409V  IDENTIFICATIVO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LOSA            MARIATERESA     0,00   36,00  18,00   0,00   9,00      QR      A          2           S   6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LOISI            ROSSELLA        0,00   34,00  14,00   0,00   5,00      Q       A                      S   5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SABIA            EVELINA         0,00   12,00  14,00   0,00   3,00      Q       A           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CARLOMAGNO       LUCIA           0,00    0,00  16,00   0,00  12,00 N    QRS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VICECONTI        ANNINA          0,00    0,00  16,00   0,00  12,00      QR 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A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LOPARDO          ADRIANA         0,00   60,00  16,00  24,00   6,00      QR      R          2  X        S  10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FATIGANTE        VIVIANA         0,00   60,00  15,00  24,00   6,00      Q       R                      S  10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B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A CENTRA        GRAZIA          0,00  154,00  16,00  24,00   3,00      QR      A          2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OSSIDENTE       ANTONIETTA      0,00  140,00  16,00  24,00   0,00      Q       A                      S  18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MONGIELLO        ANTONIETTA      0,00  133,00  16,00  24,00   3,00      QR      A     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PASSANNANTE      LILIANA         0,00  131,00  16,00  24,00   3,00      QR      A          1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ICATI         GINA            0,00  130,00  16,00  24,00   0,00 N    QRS     A          3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AMODIO           LUCIA           0,00  119,00  16,00  24,00   3,00      QR      A          2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NIGRO            MARIANGELA      0,00  110,00  16,00  24,00   3,00 N    QS      A                      S  1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MAZZEO           VINCENZA        0,00  100,00  16,00  24,00   6,00      QR      A          4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FIERRI           MARIA GRAZIA    0,00  101,00  12,00  24,00   3,00      LQR     A          1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ARLUCCI         ANGELA          0,00  102,00  15,00  12,00   3,00      Q       A           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ORBO            RACHELE         0,00   96,00  13,00  12,00   6,00      QR      A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LIUZZI           CARMELA         0,00  100,00  15,00  12,00   0,00      QR      A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MASTROIANNI      ISABELLA        0,00   92,00  14,00  12,00   6,00      QR      A          2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B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ANGELLOTTI      GIUSEPPINA      0,00   84,00  15,00  12,00   6,00      QR      A          2   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GARREFFA         MARIA CARMELA   0,00   64,00  16,00  24,00   9,00      QR      A          2           S  1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LAGUARDIA        LUCIA           0,00   80,00  13,00  12,00   0,00      Q       A           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INNOCENTI        CARMELA         0,00   72,00  15,00  12,00   3,00      QR      A          1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TELLA         ANGELA          0,00   62,00  17,00  12,00   6,00      QR      A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O           MARIA ROSA      0,00   58,00  16,00  12,00   6,00      QR      A    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BUONVICINO       MADDALENA       0,00   60,00  15,00  12,00   3,00      R       A          1           S   9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MORIELLO         GIOVANNA        0,00   52,00  16,00  12,00   9,00      QR      A          2           S   8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LO PRESTI        CARMELA         0,00   50,00  15,00  12,00   6,00      QR      A          2           S   8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HIACCHIO        MARIA           0,00   48,00  17,00  12,00   0,00      QR      A 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LOPEZ            MARIOLINA       0,00   69,00   6,00   0,00   0,00      QR      A          2           S   75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LOPEZ            MARIOLINA       0,00   57,00  15,00   0,00   0,00      QR      A          2           S   7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CARPA           ANNA            0,00   44,00  15,00  12,00   0,00      QR      A          2           S   7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B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ZZA            ANNA CONCETTA   0,00   38,00  16,00  12,00   3,00 N    QS      A                      S   6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IMONE          BARBARA         0,00   36,00  14,00  12,00   3,00      LQ      A                      S   6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TORTORELLA       PIERA           0,00   48,00  16,00   0,00   0,00      QR      A          2               6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 (PZ)  CODICE FISCALE TRTPRI68D43E409V  IDENTIFICATIVO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LOSA            MARIATERESA     0,00   36,00  18,00   0,00   9,00      QR      A          2           S   6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LOISI            ROSSELLA        0,00   34,00  14,00   0,00   5,00      Q       A                      S   5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SABIA            EVELINA         0,00   12,00  14,00   0,00   3,00      Q       A           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CARLOMAGNO       LUCIA           0,00    0,00  16,00   0,00  12,00 N    QRS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VICECONTI        ANNINA          0,00    0,00  16,00   0,00  12,00      QR 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B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LOPARDO          ADRIANA         0,00   60,00  16,00  24,00   6,00      QR      R          2  X        S  10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FATIGANTE        VIVIANA         0,00   60,00  15,00  24,00   6,00      Q       R                      S  10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C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LA CENTRA        GRAZIA          0,00  154,00  16,00  24,00   3,00      QR      A          2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OSSIDENTE       ANTONIETTA      0,00  140,00  16,00  24,00   0,00      Q       A                      S  18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MONGIELLO        ANTONIETTA      0,00  133,00  16,00  24,00   3,00      QR      A     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PASSANNANTE      LILIANA         0,00  131,00  16,00  24,00   3,00      QR      A          1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ICATI         GINA            0,00  130,00  16,00  24,00   0,00 N    QRS     A          3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AMODIO           LUCIA           0,00  119,00  16,00  24,00   3,00      QR      A          2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NIGRO            MARIANGELA      0,00  110,00  16,00  24,00   3,00 N    QS      A                      S  1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MAZZEO           VINCENZA        0,00  100,00  16,00  24,00   6,00      QR      A          4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FIERRI           MARIA GRAZIA    0,00  101,00  12,00  24,00   3,00      LQR     A          1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ARLUCCI         ANGELA          0,00  102,00  15,00  12,00   3,00      Q       A           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ORBO            RACHELE         0,00   96,00  13,00  12,00   6,00      QR      A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LIUZZI           CARMELA         0,00  100,00  15,00  12,00   0,00      QR      A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MASTROIANNI      ISABELLA        0,00   92,00  14,00  12,00   6,00      QR      A          2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C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ANGELLOTTI      GIUSEPPINA      0,00   84,00  15,00  12,00   6,00      QR      A          2   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GARREFFA         MARIA CARMELA   0,00   64,00  16,00  24,00   9,00      QR      A          2           S  1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LAGUARDIA        LUCIA           0,00   80,00  13,00  12,00   0,00      Q       A           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INNOCENTI        CARMELA         0,00   72,00  15,00  12,00   3,00      QR      A          1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TELLA         ANGELA          0,00   62,00  17,00  12,00   6,00      QR      A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O           MARIA ROSA      0,00   58,00  16,00  12,00   6,00      QR      A    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BUONVICINO       MADDALENA       0,00   60,00  15,00  12,00   3,00      R       A          1           S   9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MORIELLO         GIOVANNA        0,00   52,00  16,00  12,00   9,00      QR      A          2           S   8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LO PRESTI        CARMELA         0,00   50,00  15,00  12,00   6,00      QR      A          2           S   8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HIACCHIO        MARIA           0,00   48,00  17,00  12,00   0,00      QR      A 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LOPEZ            MARIOLINA       0,00   69,00   6,00   0,00   0,00      QR      A          2           S   75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LOPEZ            MARIOLINA       0,00   57,00  15,00   0,00   0,00      QR      A          2           S   7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SCARPA           ANNA            0,00   44,00  15,00  12,00   0,00      QR      A          2           S   7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C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ZZA            ANNA CONCETTA   0,00   38,00  16,00  12,00   3,00 N    QS      A                      S   6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IMONE          BARBARA         0,00   36,00  14,00  12,00   3,00      LQ      A                      S   6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TORTORELLA       PIERA           0,00   48,00  16,00   0,00   0,00      QR      A          2               6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 (PZ)  CODICE FISCALE TRTPRI68D43E409V  IDENTIFICATIVO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GLOSA            MARIATERESA     0,00   36,00  18,00   0,00   9,00      QR      A          2           S   6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LOISI            ROSSELLA        0,00   34,00  14,00   0,00   5,00      Q       A                      S   5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SABIA            EVELINA         0,00   12,00  14,00   0,00   3,00      Q       A           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CARLOMAGNO       LUCIA           0,00    0,00  16,00   0,00  12,00 N    QRS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VICECONTI        ANNINA          0,00    0,00  16,00   0,00  12,00      QR 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C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LOPARDO          ADRIANA         0,00   60,00  16,00  24,00   6,00      QR      R          2  X        S  10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FATIGANTE        VIVIANA         0,00   60,00  15,00  24,00   6,00      Q       R                      S  10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ENNA            MARIA ANTONIA 149,00    0,00   0,00  12,00   0,00 M    LQR     A          1           S  1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IMMEDIATO        MARIA         146,00    0,00   0,00  12,00   0,00      QRS     A          1           S  1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3  (RC)  CODICE FISCALE MMDMRA53S44F112F  IDENTIFICATIVO PZ/02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CASTALDI         ILEANA        118,00    0,00   0,00  12,00   0,00      QR      A          1           S  13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CESARANO         ANNA MARIA     69,00    0,00   0,00   0,00   0,00      LQR     A          2           S   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LABRIA         MARIA CARMELA  37,00    0,00   0,00   0,00   0,00      QR      A          2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ROMANO           MARIA ROSARIA  32,00    0,00   0,00   0,00   0,00      QR      A          2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PARNOFIELLO      ELENA          30,00    0,00   0,00   0,00   0,00      QR      A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LA CENTRA        GRAZIA          0,00  154,00  16,00  24,00   3,00      QR      A          2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POTENZA          TERESA          0,00  146,00  15,00  22,00   6,00      QR      A          1           S  18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54  (PZ)  CODICE FISCALE PTNTRS54A49L181T  IDENTIFICATIVO PZ/034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ZACCARDO         MARIA           0,00   96,00  15,00  24,00   0,00 N    QRS     A          2           S  13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ZCCMRA66D62F817B  IDENTIFICATIVO PZ/029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SANTORO          ANNA TERESA     0,00   78,00  17,00  24,00   9,00      QR      A          3           S  1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5  (PZ)  CODICE FISCALE SNTNTR55S69B549X  IDENTIFICATIVO PZ/034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MANGIAMELE       MARIA TERESA    0,00   85,00  15,00  24,00   3,00      QR      A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 (PZ)  CODICE FISCALE MNGMTR68C48A131N  IDENTIFICATIVO PZ/020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VIGGIANO         GIUSEPPINA      0,00   78,00  16,00  24,00   6,00      QR      A          2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4  (PZ)  CODICE FISCALE VGGGPP64C58L859D  IDENTIFICATIVO PZ/020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RIVIELLO         SILVIA GABRIE   0,00   78,00  16,00  24,00   6,00      Q       A           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SCARINGELLA      ANNA            0,00   86,00  14,00  12,00   0,00      QS      A           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59  (BA)  CODICE FISCALE SCRNNA59H63C983P  IDENTIFICATIVO PZ/0203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LICCATI          DOMENICA MARI   0,00   75,00  16,00  16,00   3,00 N    QRS     A          3  X        S  11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ROCCO            BENEDETTA ANN   0,00   72,00  16,00  14,00   3,00      QR      A          2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7  (EE)  CODICE FISCALE RCCBDT67C50Z614V  IDENTIFICATIVO PZ/020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MORTELLA         ANGELA          0,00   62,00  17,00  12,00   6,00      QR      A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CIAMPO           COSTANZA        0,00   60,00  14,00  20,00   3,00      QR      A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6  (PZ)  CODICE FISCALE CMPCTN56D63G616V  IDENTIFICATIVO PZ/020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PLACANICO        GRAZIA ADELE    0,00   66,00  12,00  16,00   0,00 M    GQR     A          4           S   9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PROPATO          SANTINA DOMEN   0,00   56,00  16,00  12,00   9,00      QR      A          3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ZOLLO            GERARDA         0,00   60,00  15,00  12,00   6,00      QR      A          3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SANTAMARIA       ADRIANA         0,00   52,00  15,00  12,00   6,00      R       A          2           S   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NAVARRA          VERONICA        0,00   58,00  15,00   8,00   0,00      R       A          2           S   8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 (PZ)  CODICE FISCALE NVRVNC67T45G942Z  IDENTIFICATIVO PZ/0203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SANTARSIERO      LUCIA           0,00   44,00  16,00  20,00   0,00      RS      A          2           S   8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9  (PZ)  CODICE FISCALE SNTLCU59S52G942Z  IDENTIFICATIVO PZ/02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MAGNONE          MARIUZZA        0,00   63,00  15,00   0,00   0,00      R       A          3           S   7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1  (CS)  CODICE FISCALE MGNMZZ61L65A762P  IDENTIFICATIVO PZ/034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MARZARO          LUCREZIA        0,00   44,00  17,00  10,00   3,00      QR      A          2           S   7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 (SA)  CODICE FISCALE MRZLRZ69P51G793R  IDENTIFICATIVO PZ/034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IMONE          BARBARA         0,00   36,00  14,00  12,00   3,00      LQ      A                      S   6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CLAPS            ANNA MARIA      0,00   22,00  14,00  24,00   3,00              A                      S   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SUANNO           EGIDIA          0,00   29,00  15,00   0,00  12,00      QR      A          1           S   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LOMBARDI         TERESA          0,00   20,00  15,00   8,00  12,00      QR      A          1           S   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GUERRIERI        ELVIRA          0,00   18,00  16,00   8,00   6,00      QR      A          2           S   4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PEZZILLO         MICHELA         0,00   12,00  16,00  12,00   6,00      LQR     A          1           S   46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VITALE           MARIA CATERIN   0,00   24,00  16,00   2,00   3,00              A                      S   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4  (PZ)  CODICE FISCALE VTLMCT64S65I157T  IDENTIFICATIVO PZ/020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MOLITERNO        GIUSEPPINA      0,00   24,00  15,00   0,00   6,00              A             X            4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59  (CE)  CODICE FISCALE MLTGPP59C59B963Z  IDENTIFICATIVO PZ/034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MARZANO          DOMENICA MARI   0,00   16,00  15,00   0,00   6,00      QR      A          2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VIOLA            DOMENICA        0,00   12,00  14,00   0,00   9,00      QR      A          2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DI GIANO         MARIA GIOVANN   0,00    8,00  17,00   8,00   0,00 N    S       A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ORGA             MARIA TERESA    0,00    8,00  16,00   0,00   9,00      Q       A                      S   3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SABIA            EVELINA         0,00   12,00  14,00   0,00   3,00      Q       A           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VICECONTI        ANNINA          0,00    0,00  16,00   0,00  12,00      QR 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D'ALESSANDRO     ANTONIETTA      0,00    0,00  15,00   0,00  12,00      QR      A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SCELZO           ASSUNTA         0,00   10,00  15,00   0,00   0,00      QR      A          3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1  (PZ)  CODICE FISCALE SCLSNT61M56B173O  IDENTIFICATIVO PZ/020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VICINO           GIUSEPPINA      0,00    4,00  15,00   0,00   6,00      QR      A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VIGILANTE        MICHELINA       0,00    0,00  10,00   0,00  15,00              A                      S   25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MENTA            CATERINA        0,00    0,00  14,00   0,00   9,00      R       A          4           S   2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LOPARDO          TERESA          0,00    0,00  17,00   0,00   6,00      QR      A          1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BOCCHETTI        MARIA ANTONIE   0,00    4,00  15,00   0,00   3,00      R       A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6  (PZ)  CODICE FISCALE BCCMNT66T55H307M  IDENTIFICATIVO PZ/020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LUCIA            CARMELA         0,00    1,00  15,00   0,00   6,00      R       A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0  (PZ)  CODICE FISCALE LCUCML60H42G942A  IDENTIFICATIVO PZ/0202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CARLOMAGNO       GIULIA          0,00    0,00  15,00   0,00   6,00      QR      A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NARDOZZA         MARIA           0,00    0,00  15,00   0,00   6,00      QR      A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TERRACCIANO      MARIA ADDOLOR   0,00    0,00  18,00   0,00   3,00              A           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SARNO            ORNELLA         0,00    0,00  14,00   0,00   6,00      QR      A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VILLANO          ANGELINA        0,00    0,00  14,00   0,00   6,00      Q       A           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PISANO           MARIA LUISA     0,00    2,00  14,00   4,00   0,00      R       A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0  (RM)  CODICE FISCALE PSNMLS60M58H501W  IDENTIFICATIVO PZ/02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CERSOSIMO        ANNA            0,00    0,00  17,00   0,00   3,00      R       A          2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CORONATO         ROCCHINA CARO   0,00    0,00  16,00   0,00   3,00      R       A          2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BITETTI          CANDIDA EVELI   0,00    0,00  15,00   0,00   3,00      JQR     A          3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PISANI           IPPOLITA        0,00    0,00  15,00   0,00   3,00      R       A    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E - INSEGNAMENTO A INDIRIZZO DIFFERENZIATO MONTESSOR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BOCHICCHIO       MARGHERITA      0,00    0,00  14,00   0,00   3,00      QR      A          3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LAPETINA         CARMELA         0,00    0,00  14,00   0,00   3,00      QR      A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MASCOLO          INCORONATA      0,00    0,00  13,00   0,00   3,00      QR      A          1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LADAGA           CARMELINA       0,00    0,00  16,00   0,00   0,00      R       A          2  X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 (PZ)  CODICE FISCALE LDGCML61A66E409V  IDENTIFICATIVO PZ/02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PALESE           MARIA ANTONIE   0,00    2,00  14,00   0,00   0,00              A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4  (PZ)  CODICE FISCALE PLSMNT54B44G942N  IDENTIFICATIVO PZ/020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VERNUCCI         CONCETTA        0,00    0,00  15,00   0,00   0,00      R       A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1  (EE)  CODICE FISCALE VRNCCT61S59Z133G  IDENTIFICATIVO PZ/02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LAURITA          ANNA            0,00    0,00  15,00   0,00   0,00              A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9  (PZ)  CODICE FISCALE LRTNNA69L68G616C  IDENTIFICATIVO PZ/0201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SASSONE          ROSA            0,00    0,00  15,00   0,00   0,00              A     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5  (PZ)  CODICE FISCALE SSSRSO65M67E409Y  IDENTIFICATIVO PZ/032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SCAVONE          CATERINA        0,00    2,00  13,00   0,00   0,00      R       A          3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SCVCRN65R68L181P  IDENTIFICATIVO PZ/034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MALFITANI        FELICITA        0,00    0,00  14,00   0,00   0,00      R       A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4  (PZ)  CODICE FISCALE MLFFCT64D61H590D  IDENTIFICATIVO PZ/020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D'ACUNTO         GEMMA MICHELI   0,00    0,00  14,00   0,00   0,00      R       A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6  (PZ)  CODICE FISCALE DCNGMM66B63G081K  IDENTIFICATIVO PZ/029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DE FINA          MARIA ROSA    155,00    0,00   0,00  12,00   0,00      Q       A                      S  16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59  (PZ)  CODICE FISCALE DFNMRS59P69I610R  IDENTIFICATIVO PZ/020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ANGERAMI         MARIA TERESA  155,00    0,00   0,00  12,00   0,00      Q       A                      S  167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46  (PZ)  CODICE FISCALE NGRMTR46B61F573A  IDENTIFICATIVO PZ/03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RENNA            MARIA ANTONIA 149,00    0,00   0,00  12,00   0,00 M    LQR     A          1           S  1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ROBBE            GIUSEPPINA    148,00    0,00   0,00  12,00   0,00      QR      A          2           S  1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8  (BA)  CODICE FISCALE RBBGPP68E55A669V  IDENTIFICATIVO PZ/020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PERRIELLO        TERESA        146,00    0,00   0,00  12,00   0,00      QR      A          2           S  1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3  (MT)  CODICE FISCALE PRRTRS63M71L418A  IDENTIFICATIVO PZ/020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IMMEDIATO        MARIA         146,00    0,00   0,00  12,00   0,00      QRS     A          1           S  1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3  (RC)  CODICE FISCALE MMDMRA53S44F112F  IDENTIFICATIVO PZ/02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APULEO           LUCIA         143,00    0,00   0,00  12,00   0,00      LQ      A                      S  1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PACE             MARGHERITA    138,00    0,00   0,00  12,00   0,00      QR      A          2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CUTRO            CHIARINA      134,00    0,00   0,00  12,00   0,00      QR      A     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ASQUINO          CARMELA       129,00    0,00   0,00  12,00   0,00 N    QRS     A          2           S  1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LASAPONARA       DOMENICA      128,00    0,00   0,00  12,00   0,00      QR      A          2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8  (MT)  CODICE FISCALE LSPDNC58P41A196Y  IDENTIFICATIVO PZ/020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CASTALDI         ILEANA        118,00    0,00   0,00  12,00   0,00      QR      A          1           S  13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PIERRO           INCORONATA    115,00    0,00   0,00  12,00   0,00      QR      A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DATTOLI          MARIA ANTONIE  52,00    0,00   0,00   0,00   0,00      QR      A          2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INNECCO          ROSELLA        39,00    0,00   0,00   0,00   0,00      QR      A          3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PENNACCHIO       MARIA          38,00    0,00   0,00   0,00   0,00      QR      A          1           S   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CAPALBO          VITTORIA       38,00    0,00   0,00   0,00   0,00      Q       A                      S   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PICERNO          MARIA ASSUNTA  33,00    0,00   0,00   0,00   0,00      QR      A          3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OMANO           MARIA ROSARIA  32,00    0,00   0,00   0,00   0,00      QR      A          2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PARNOFIELLO      ELENA          30,00    0,00   0,00   0,00   0,00      QR      A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VIOLA            MARIA CRISTIN   0,00  165,00  17,00  24,00   3,00      QR      A          3           S  2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3  (PZ)  CODICE FISCALE VLIMCR63E43G942S  IDENTIFICATIVO PZ/020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LA CENTRA        GRAZIA          0,00  154,00  16,00  24,00   3,00      QR      A          2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POTENZA          TERESA          0,00  146,00  15,00  22,00   6,00      QR      A          1           S  18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54  (PZ)  CODICE FISCALE PTNTRS54A49L181T  IDENTIFICATIVO PZ/034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MONGIELLO        ANTONIETTA      0,00  133,00  16,00  24,00   3,00      QR      A     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PASSANNANTE      LILIANA         0,00  131,00  16,00  24,00   3,00      QR      A          1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CARICATI         GINA            0,00  130,00  16,00  24,00   0,00 N    QRS     A          3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NIGRO            MARIANGELA      0,00  110,00  16,00  24,00   3,00 N    QS      A                      S  1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MAZZEO           VINCENZA        0,00  100,00  16,00  24,00   6,00      QR      A          4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DE GIACOMO       MARIA FRANCES   0,00  112,00  17,00   8,00   0,00      Q       A                      S  1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59  (PZ)  CODICE FISCALE DGCMFR59A67D766R  IDENTIFICATIVO PZ/0208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DI GIACOMO       LUCIA           0,00   95,00  16,00  24,00   0,00      QR      A          2           S  13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2  (PZ)  CODICE FISCALE DGCLCU52B47A519V  IDENTIFICATIVO PZ/029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SANTORO          ANNA TERESA     0,00   78,00  17,00  24,00   9,00      QR      A          3           S  1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5  (PZ)  CODICE FISCALE SNTNTR55S69B549X  IDENTIFICATIVO PZ/034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RIVIELLO         SILVIA GABRIE   0,00   78,00  16,00  24,00   6,00      Q       A           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MAROTTA          ROCCHINA        0,00   96,00  15,00   8,00   0,00      Q       A     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58  (PZ)  CODICE FISCALE MRTRCH58P44G942V  IDENTIFICATIVO PZ/020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PETRUZZELLI PETR RAFFAELA        0,00   84,00  16,00  12,00   0,00 N    QRS     A          2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68  (PZ)  CODICE FISCALE PTRRFL68C43E493J  IDENTIFICATIVO PZ/02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LICCATI          DOMENICA MARI   0,00   75,00  16,00  16,00   3,00 N    QRS     A          3  X        S  11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ROCCO            BENEDETTA ANN   0,00   72,00  16,00  14,00   3,00      QR      A          2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7  (EE)  CODICE FISCALE RCCBDT67C50Z614V  IDENTIFICATIVO PZ/020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ONVERSANO       MARIAROSARIA    0,00   50,00  16,00  28,00   9,00      QR      A          2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7  (PZ)  CODICE FISCALE CNVMRS57R65G942T  IDENTIFICATIVO PZ/02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NOTARFRANCESCO   ROSA            0,00   72,00  14,00  16,00   0,00 N    QRS     A          3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NTRRSO59T57E976N  IDENTIFICATIVO PZ/020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TARTAGLIA        CARMELINA       0,00   83,00  14,00   0,00   3,00      QR      A    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47  (SA)  CODICE FISCALE TRTCML47E62C879F  IDENTIFICATIVO PZ/020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CIAMPO           COSTANZA        0,00   60,00  14,00  20,00   3,00      QR      A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6  (PZ)  CODICE FISCALE CMPCTN56D63G616V  IDENTIFICATIVO PZ/020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PLACANICO        GRAZIA ADELE    0,00   66,00  12,00  16,00   0,00 M    GQR     A          4           S   9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PROPATO          SANTINA DOMEN   0,00   56,00  16,00  12,00   9,00      QR      A          3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ROMANO           MARIA ROSA      0,00   58,00  16,00  12,00   6,00      QR      A    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TALUCCI          MARIA TERESA    0,00   52,00  17,00  12,00   6,00      QR      A          2           S   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SANTAMARIA       ADRIANA         0,00   52,00  15,00  12,00   6,00      R       A          2           S   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SALVIA           ANTONIETTA      0,00   36,00  16,00  24,00   6,00      QR      A          1           S   8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CHIACCHIO        MARIA           0,00   48,00  17,00  12,00   0,00      QR      A 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MONTAGANO        MARIA GIOIA     0,00   48,00  16,00  10,00   3,00      R       A 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52  (FG)  CODICE FISCALE MNTMRG52H57B904A  IDENTIFICATIVO PZ/0200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LEPORE           FILOMENA        0,00   46,00  15,00  12,00   3,00      QR      A          3           S   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2  (PZ)  CODICE FISCALE LPRFMN52R64F817N  IDENTIFICATIVO PZ/020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MARZARO          LUCREZIA        0,00   44,00  17,00  10,00   3,00      QR      A          2           S   7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 (SA)  CODICE FISCALE MRZLRZ69P51G793R  IDENTIFICATIVO PZ/034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LO TITO          ANGELA          0,00   40,00  16,00   8,00   6,00      QR      A          2           S   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5  (PZ)  CODICE FISCALE LTTNGL65S45L181O  IDENTIFICATIVO PZ/020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SAPIENZA         VINCENZINA      0,00   22,00  15,00  14,00  18,00      LR      A          2           S   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MAIMONE          BARBARA         0,00   36,00  14,00  12,00   3,00      LQ      A                      S   6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LUGLIO           MARIA PIA       0,00   34,00  15,00   8,00   6,00      QR      A          2           S   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68  (PZ)  CODICE FISCALE LGLMRP68L61E483G  IDENTIFICATIVO PZ/0202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FRONTUTO         MARIA           0,00   24,00  16,00  12,00   9,00      QR      A          3           S   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1  (PZ)  CODICE FISCALE FRNMRA61D49H795I  IDENTIFICATIVO PZ/02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MUSACCHIO ADORIS ROSA            0,00   34,00  14,00  10,00   3,00      R       A          1           S   6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7  (PZ)  CODICE FISCALE MSCRSO67C51L738K  IDENTIFICATIVO PZ/034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SUANNO           EGIDIA          0,00   29,00  15,00   0,00  12,00      QR      A          1           S   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RANAURO          IDA ANTONIETT   0,00   28,00  16,00   0,00   9,00      Q       A                      S   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FIORE            ENZA ANNA RIT   0,00   30,00  16,00   4,00   3,00      R       A          2           S   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SCAVONE          ANNA            0,00   14,00  16,00  12,00   9,00      R       A          2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GUERRIERI        ELVIRA          0,00   18,00  16,00   8,00   6,00      QR      A          2           S   4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NUBILE           MARIA           0,00   23,00  15,00   0,00   9,00      QR      A          2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1/1955  (PZ)  CODICE FISCALE NBLMRA55S58H426C  IDENTIFICATIVO PZ/0203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D'ANGELO         ANTONELLA       0,00   13,00  16,00  12,00   6,00      R       A          1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4  (PZ)  CODICE FISCALE DNGNNL64C51G942O  IDENTIFICATIVO PZ/02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VITALE           MARIA CATERIN   0,00   24,00  16,00   2,00   3,00              A                      S   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4  (PZ)  CODICE FISCALE VTLMCT64S65I157T  IDENTIFICATIVO PZ/020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MOLITERNO        GIUSEPPINA      0,00   24,00  15,00   0,00   6,00              A             X            4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59  (CE)  CODICE FISCALE MLTGPP59C59B963Z  IDENTIFICATIVO PZ/034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ESPOSITO         ROSARIA GIUSE   0,00   20,00  16,00   6,00   0,00 N    RS      A          1           S   4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0  (PZ)  CODICE FISCALE SPSRRG60A50F917G  IDENTIFICATIVO PZ/029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DURANTE          ANTONIETTA      0,00   20,00  16,00   0,00   3,00      LQR     A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OCCHIONERO       ANNA            0,00   10,00  17,00   0,00  12,00      QRS     A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MARZANO          DOMENICA MARI   0,00   16,00  15,00   0,00   6,00      QR      A          2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VIOLA            DOMENICA        0,00   12,00  14,00   0,00   9,00      QR      A          2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DE FINA          LUCIA ASSUNTA   0,00   12,00  14,00   0,00   9,00      QR      A          4           S   3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ZITO             ROSA MARIA      0,00    4,00  14,00   0,00  15,00      QR      A          2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DI GIANO         MARIA GIOVANN   0,00    8,00  17,00   8,00   0,00 N    S       A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LVATORE        CARMELA TERES   0,00   18,00  15,00   0,00   0,00      R       A          3           S   3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1  (PZ)  CODICE FISCALE SLVCML71A62L181J  IDENTIFICATIVO PZ/031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DI FILIPPO       MARGHERITA CA   0,00    6,00  16,00   4,00   3,00      QR      A          3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1  (PZ)  CODICE FISCALE DFLMGH61P48I917J  IDENTIFICATIVO PZ/020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SABIA            EVELINA         0,00   12,00  14,00   0,00   3,00      Q       A           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RUGGIERO         ANNA            0,00    3,00  14,00   0,00  12,00      R       A          3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CARLOMAGNO       LUCIA           0,00    0,00  16,00   0,00  12,00 N    QRS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DE PAOLA         MARIA ANTONIE   0,00   12,00  16,00   0,00   0,00      QR 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 (PZ)  CODICE FISCALE DPLMNT64C66I157W  IDENTIFICATIVO PZ/020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VICECONTI        ANNINA          0,00    0,00  16,00   0,00  12,00      QR      A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PARRILLO         ELENA           0,00   14,00  14,00   0,00   0,00      Q       A           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RICCIARDI        LUCIANA         0,00    0,00  15,00   0,00  12,00      GQR     A          3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D'ALESSANDRO     ANTONIETTA      0,00    0,00  15,00   0,00  12,00      QR      A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DI GIA'          INCORONATA      0,00    6,00  15,00   0,00   6,00      QR      A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VICECONTI        CATERINA        0,00    4,00  14,00   0,00   9,00      R       A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CIRIGLIANO       MARIA ANTONIE   0,00    0,00  15,00   0,00  12,00      Q       A           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CARNEVALE        GIOVANNA        0,00   10,00  14,00   0,00   3,00              A              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59  (PZ)  CODICE FISCALE CRNGNN59D59H831J  IDENTIFICATIVO PZ/0345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COLOMBO          ROSANNA         0,00    0,00  16,00   0,00   9,00      QR      A          3            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71  (PZ)  CODICE FISCALE CLMRNN71H44E409K  IDENTIFICATIVO PZ/02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VICINO           GIUSEPPINA      0,00    4,00  15,00   0,00   6,00      QR      A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MOLINARI         MARIALUIGIA     0,00    0,00  15,00   4,00   6,00      R       A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 (PZ)  CODICE FISCALE MLNMLG64R70A131F  IDENTIFICATIVO PZ/0200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VIGILANTE        MICHELINA       0,00    0,00  10,00   0,00  15,00              A                      S   25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PANSARDI         ANGELA MARIA    0,00    0,00  16,00   0,00   9,00      LQR     A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ASPRELLA         ANNA MARIA      0,00    0,00  15,00   0,00   9,00 M    GQ      A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FERRARA          CAROLINA ANTO   0,00    0,00  14,00   0,00   9,00      QR      A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LOPARDO          TERESA          0,00    0,00  17,00   0,00   6,00      QR      A          1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BOCCHETTI        MARIA ANTONIE   0,00    4,00  15,00   0,00   3,00      R       A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6  (PZ)  CODICE FISCALE BCCMNT66T55H307M  IDENTIFICATIVO PZ/020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COSTANTINO       FORTUNATA       0,00    0,00  16,00   0,00   6,00      R       A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LUCIA            CARMELA         0,00    1,00  15,00   0,00   6,00      R       A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0  (PZ)  CODICE FISCALE LCUCML60H42G942A  IDENTIFICATIVO PZ/0202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CARLOMAGNO       GIULIA          0,00    0,00  15,00   0,00   6,00      QR      A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NARDOZZA         MARIA           0,00    0,00  15,00   0,00   6,00      QR      A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CARADONNA        MARIA DONATA    0,00    0,00  15,00   0,00   6,00      S       A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59  (PZ)  CODICE FISCALE CRDMDN59T46D876E  IDENTIFICATIVO PZ/020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VILLANO          ANGELINA        0,00    0,00  14,00   0,00   6,00      Q       A           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PISANO           MARIA LUISA     0,00    2,00  14,00   4,00   0,00      R       A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0  (RM)  CODICE FISCALE PSNMLS60M58H501W  IDENTIFICATIVO PZ/02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ICORNE           ELENA           0,00    6,00  14,00   0,00   0,00      R       A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7  (AQ)  CODICE FISCALE CRNLNE57P53E505M  IDENTIFICATIVO PZ/020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GAZZELLONE       MARIA SPERANZ   0,00    0,00  14,00   0,00   6,00      QR      A          3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CERSOSIMO        ANNA            0,00    0,00  17,00   0,00   3,00      R       A          2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STIGLIANI        MARIA           0,00    2,00  14,00   0,00   3,00      R       A          3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SODA             CONCETTA GERA   0,00    0,00  16,00   0,00   3,00      R       A          3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CORONATO         ROCCHINA CARO   0,00    0,00  16,00   0,00   3,00      R       A          2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SANTO            MARIA ISABELL   0,00    0,00  15,00   0,00   3,00      QR      A          3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DI TOLLA         ANNA            0,00    0,00  15,00   0,00   3,00      QR      A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COIRO            MARIA ROSARIA   0,00    0,00  15,00   0,00   3,00      QR      A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4  (PZ)  CODICE FISCALE CROMRS54E41E977U  IDENTIFICATIVO PZ/020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NOVELLI          ROSETTA         0,00    3,00  15,00   0,00   0,00      R       A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52  (PZ)  CODICE FISCALE NVLRTT52S49E493U  IDENTIFICATIVO PZ/02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VITA             TERESA          0,00    0,00  15,00   0,00   3,00      Q       A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SAVRIA           VERONICA        0,00    0,00  15,00   0,00   3,00      Q       A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LAUCIELLO        MARIA CRISTIN   0,00    0,00  15,00   0,00   3,00      R       A    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PISANI           IPPOLITA        0,00    0,00  15,00   0,00   3,00      R       A    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BOCHICCHIO       MARGHERITA      0,00    0,00  14,00   0,00   3,00      QR      A          3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LAPETINA         CARMELA         0,00    0,00  14,00   0,00   3,00      QR      A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DEL VECCHIO      MARIA LUISA     0,00    0,00  14,00   0,00   3,00      QR      A          1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FERRARESE        ANGELA MARIA    0,00    0,00  14,00   0,00   3,00      QR      A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PICERNI          MICHELINA       0,00    0,00  16,00   0,00   0,00      LR      A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6  (PZ)  CODICE FISCALE PCRMHL66M70L181P  IDENTIFICATIVO PZ/02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MASCOLO          INCORONATA      0,00    0,00  13,00   0,00   3,00      QR      A          1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LADAGA           CARMELINA       0,00    0,00  16,00   0,00   0,00      R       A          2  X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 (PZ)  CODICE FISCALE LDGCML61A66E409V  IDENTIFICATIVO PZ/02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EUFEMIA          NINA            0,00    0,00  16,00   0,00   0,00      R       A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FIGLIUOLO        ROSARIA         0,00    0,00  13,00   0,00   3,00      R       A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SARCUNO          MARIA CARMELA   0,00    2,00  14,00   0,00   0,00              A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PALESE           MARIA ANTONIE   0,00    2,00  14,00   0,00   0,00              A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4  (PZ)  CODICE FISCALE PLSMNT54B44G942N  IDENTIFICATIVO PZ/020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ALLEGRETTI       MARISTELLA      0,00    0,00  16,00   0,00   0,00      QR      A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5  (PZ)  CODICE FISCALE LLGMST65P59G942C  IDENTIFICATIVO PZ/0299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VERNUCCI         CONCETTA        0,00    0,00  15,00   0,00   0,00      R       A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1  (EE)  CODICE FISCALE VRNCCT61S59Z133G  IDENTIFICATIVO PZ/02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LAURITA          ANNA            0,00    0,00  15,00   0,00   0,00              A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9  (PZ)  CODICE FISCALE LRTNNA69L68G616C  IDENTIFICATIVO PZ/0201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CASTELLUCCIO     DOMENICA ASSU   0,00    0,00  15,00   0,00   0,00      R       A          3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5  (PZ)  CODICE FISCALE CSTDNC65R71B443O  IDENTIFICATIVO PZ/029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ADDUCI           VITTORIA        0,00    0,00  15,00   0,00   0,00      R       A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7  (MT)  CODICE FISCALE DDCVTR67L55H888I  IDENTIFICATIVO PZ/029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PETRONZIO        MARIA FELICIA   0,00    0,00  15,00   0,00   0,00              A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9  (NA)  CODICE FISCALE PTRMFL69E47G190G  IDENTIFICATIVO PZ/0303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SASSONE          ROSA            0,00    0,00  15,00   0,00   0,00              A     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5  (PZ)  CODICE FISCALE SSSRSO65M67E409Y  IDENTIFICATIVO PZ/032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SCAVONE          CATERINA        0,00    2,00  13,00   0,00   0,00      R       A          3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SCVCRN65R68L181P  IDENTIFICATIVO PZ/034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D'ANGIOLILLO     ANNA            0,00    0,00  14,00   0,00   0,00      Q       A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6  (SA)  CODICE FISCALE DNGNNA66L51B895K  IDENTIFICATIVO PZ/020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PROVVISORIO GRADUATO DOCENTI IN POSSESSO DI TITOLO DI SPECIALIZZAZIONE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ALIZZAZIONE :  F - INSEGNAMENTO AD ALTRO INDIRIZZO DIFFERENZI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CONS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SPE.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SANTORO          ROSANNA         0,00    0,00  14,00   0,00   0,00      R       A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9  (PZ)  CODICE FISCALE SNTRNN69P55G942O  IDENTIFICATIVO PZ/0202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MALFITANI        FELICITA        0,00    0,00  14,00   0,00   0,00      R       A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4  (PZ)  CODICE FISCALE MLFFCT64D61H590D  IDENTIFICATIVO PZ/020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D'ACUNTO         GEMMA MICHELI   0,00    0,00  14,00   0,00   0,00      R       A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6  (PZ)  CODICE FISCALE DCNGMM66B63G081K  IDENTIFICATIVO PZ/029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DI NICCO         MARGHERITA      0,00    0,00  13,00   0,00   0,00              A           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47  (CS)  CODICE FISCALE DNCMGH47D55C348C  IDENTIFICATIVO PZ/02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38:00Z</dcterms:created>
  <dc:creator>Ministero Pubblica Istruzione</dc:creator>
  <dc:description/>
  <dc:language>en-US</dc:language>
  <cp:lastModifiedBy>Ministero Pubblica Istruzione</cp:lastModifiedBy>
  <dcterms:modified xsi:type="dcterms:W3CDTF">2005-06-20T07:38:00Z</dcterms:modified>
  <cp:revision>2</cp:revision>
  <dc:subject/>
  <dc:title> SISTEMA INFORMATIVO MIUR - DIPARTIMENTO DELL'ISTRUZIONE                                                              SS-13-HN-XDO83</dc:title>
</cp:coreProperties>
</file>