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     ANGELA         156,00    0,00   0,00  12,00   0,00      QR                2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     MARIA ROSA     155,00    0,00   0,00  12,00   0,00      Q      F          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     MARIA TERESA   155,00    0,00   0,00  12,00   0,00      Q      F                     16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     MARIA ANTONIA  149,00    0,00   0,00  12,00   0,00 M    LQR    EF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     GIUSEPPINA     148,00    0,00   0,00  12,00   0,00      QR     F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     TERESA         146,00    0,00   0,00  12,00   0,00      QR     F          2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     MARIA          146,00    0,00   0,00  12,00   0,00      QRS    EF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     LUCIA          143,00    0,00   0,00  12,00   0,00      LQ     F 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     MARGHERITA     138,00    0,00   0,00  12,00   0,00      QR     F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     GINA    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     CHIARINA       134,00    0,00   0,00  12,00   0,00      QR     F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     CARMELA        129,00    0,00   0,00  12,00   0,00 N    QRS    F 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     DOMENICA       128,00    0,00   0,00  12,00   0,00      QR     F      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     MARIA GRAZIA   126,00    0,00   0,00  12,00   0,00      QR            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     ANNA ROSARIA   122,00    0,00   0,00  12,00   0,00 N    QRS               2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     ILEANA         118,00    0,00   0,00  12,00   0,00      QR     EF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     INCORONATA     115,00    0,00   0,00  12,00   0,00      QR     F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     DANIELA        115,00    0,00   0,00  12,00   0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     GELSOMINA      113,00    0,00   0,00  12,00   0,00      QR                2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     INCORONATA      86,00    0,00   0,00   0,00   0,00      QR                2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     IDA             72,00    0,00   0,00   0,00   0,00      Q            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     LUISA           59,00    0,00   0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     ANNA MARIA      69,00    0,00   0,00   0,00   0,00      LQR    E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     ROSA            58,00    0,00   0,00   8,00   0,00      Q 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     MARIA           65,00    0,00   0,00   0,00   0,00      Q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     LUCIA           57,00    0,00   0,00   0,00   0,00      QR            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     CATERINA        54,00    0,00   0,00   0,00   0,00      QR                2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     MARIA ANTONIE   52,00    0,00   0,00   0,00   0,00      QR     F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     EMANUELA ANNA   52,00    0,00   0,00   0,00   0,00      QR      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     MARIA DONATEL   47,00    0,00   0,00   0,00   0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     IVO DOMENICO    45,00    0,00   0,00   0,00   0,00 M    GQ   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     ANGELA CARMEL   41,00    0,00   0,00   2,00   0,00      QR                3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     ANTONIA DOMEN   42,00    0,00   0,00   0,00   0,00      QR                2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     MARIA ROSARIA   42,00    0,00   0,00   0,00   0,00      QR            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     ROSELLA         39,00    0,00   0,00   0,00   0,00      QR     F          3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     MARIA           38,00    0,00   0,00   0,00   0,00      QR     F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     VITTORIA        38,00    0,00   0,00   0,00   0,00      Q      F 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     MARIA CARMELA   37,00    0,00   0,00   0,00   0,00      QR     E 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     LUCIA CARMELA   36,00    0,00   0,00   0,00   0,00 N    RS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     DOMENICA        35,00    0,00   0,00   0,00   0,00      Q    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     MARIA ASSUNTA   33,00    0,00   0,00   0,00   0,00      QR     F          3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     FILOMENA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     ASSUNTA 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     TEA             33,00    0,00   0,00   0,00   0,00      QR                1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     MARIA ROSARIA   32,00    0,00   0,00   0,00   0,00      QR     EF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     ELENA           30,00    0,00   0,00   0,00   0,00      QR     EF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     GILDA ANNA LU   30,00    0,00   0,00   0,00   0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     MARIA CRISTIN    0,00  165,00  17,00  24,00   3,00      QR     F          3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     GRAZIA           0,00  154,00  16,00  24,00   3,00      QR     DEF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OTENZA               TERESA           0,00  146,00  15,00  22,00   6,00      QR     EF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LA TORRE              MARGHERITA       0,00  156,00  16,00  16,00   0,00      QR 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SSIDENTE            ANTONIETTA       0,00  140,00  16,00  24,00   0,00      Q      D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ROSSINI               MARIA ANTONIE    0,00  142,00  13,00  24,00   0,00      QR                2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MODECA              CARMELA          0,00  148,00  16,00  12,00   0,00 N    QRS      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MONGIELLO             ANTONIETTA       0,00  133,00  16,00  24,00   3,00      QR     D F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ASSANNANTE           LILIANA          0,00  131,00  16,00  24,00   3,00      QR     D F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ARICATI              GINA             0,00  130,00  16,00  24,00   0,00 N    QRS    D F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OVIELLO              LUCIA            0,00  138,00  16,00  12,00   3,00      QR                2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ARLI                 MARIA ROSARIA    0,00  130,00  14,00  24,00   0,00      Q            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FITTIPALDI            MARIA            0,00  137,00  13,00  16,00   0,00      QR                2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UMMA                 CARMELINA        0,00  120,00  16,00  24,00   3,00      QR                2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ODIO                LUCIA            0,00  119,00  16,00  24,00   3,00      QR     D 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NIGRO                 MARIANGELA       0,00  110,00  16,00  24,00   3,00 N    QS     D F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AZZEO                VINCENZA         0,00  100,00  16,00  24,00   6,00      QR     D F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ILVESTRI             ANGELINA         0,00   94,00  15,00  24,00  12,00      QR                3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DI LEONARDO           LAURA            0,00  118,00  13,00  12,00   0,00                        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FIERRI                MARIA GRAZIA     0,00  101,00  12,00  24,00   3,00      LQR    D 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CALABRESE             CARMELA NICOL    0,00  105,00  15,00  20,00   0,00      Q    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NNANTE              GIULIA           0,00   98,00  15,00  12,00  15,00      Q            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E GIACOMO            MARIA FRANCES    0,00  112,00  17,00   8,00   0,00      Q      F 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ZACCARDO              MARIA            0,00   96,00  15,00  24,00   0,00 N    QRS    E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I GIACOMO            LUCIA            0,00   95,00  16,00  24,00   0,00      QR     F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CARLUCCI              ANGELA           0,00  102,00  15,00  12,00   3,00      Q      D 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NTORO               ANNA TERESA      0,00   78,00  17,00  24,00   9,00      QR     EF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CORBO                 RACHELE          0,00   96,00  13,00  12,00   6,00      QR     D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MANGIAMELE            MARIA TERESA     0,00   85,00  15,00  24,00   3,00      QR     E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LIUZZI                CARMELA          0,00  100,00  15,00  12,00   0,00      QR     D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STROIANNI           ISABELLA         0,00   92,00  14,00  12,00   6,00      QR     D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VIGGIANO              GIUSEPPINA       0,00   78,00  16,00  24,00   6,00      QR     E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RIVIELLO              SILVIA GABRIE    0,00   78,00  16,00  24,00   6,00      Q      EF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GIORDANO              LUCIA            0,00   97,00  14,00  12,00   0,00      QR                4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TADDEI                ANTONIA          0,00   80,00  15,00  24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FERRARA               ROSA             0,00   80,00  16,00  24,00   0,00      LQR               3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MAROTTA               ROCCHINA         0,00   96,00  15,00   8,00   0,00      Q      F     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NDIA                VINCENZA         0,00   66,00  16,00  24,00  12,00      QR                3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AGLIA                ANNA             0,00   80,00  14,00  24,00   0,00 N    QR                1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ERMANNO               ROSA             0,00   88,00  15,00  12,00   3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PUTO                MARIA ASSUNTA    0,00   78,00  16,00  24,00   0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LANGELLOTTI           GIUSEPPINA       0,00   84,00  15,00  12,00   6,00      QR     D 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ROSELLI               ANNA MARIA       0,00   72,00  15,00  24,00   6,00      Q     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SARLI                 ANTONIETTA       0,00   86,00  15,00  12,00   3,00      QR                2          1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IMBRENDA              GIUSEPPINA       0,00   76,00  15,00  24,00   0,00 N    QRS               2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GARREFFA              MARIA CARMELA    0,00   64,00  16,00  24,00   9,00      QR     D 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ETRUZZELLI PETRARULO RAFFAELA         0,00   84,00  16,00  12,00   0,00 N    QRS    F 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SCARINGELLA           ANNA             0,00   86,00  14,00  12,00   0,00      QS     E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AUS                  LUCIA            0,00   72,00  15,00  14,00   9,00      QR 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LICCATI               DOMENICA MARI    0,00   75,00  16,00  16,00   3,00 N    QRS    EF         3  X     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ORRIDORE             ANDREINA         0,00   82,00  14,00  12,00   0,00      JQ    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BOLETTIERI            MARIA CRISTIN    0,00   58,00  16,00  24,00   9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NUBILE                RITA VINCENZA    0,00   76,00  16,00  14,00   0,00      Q            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LOPARDO               ADRIANA          0,00   60,00  16,00  24,00   6,00      QR     D 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ROCCO                 BENEDETTA ANN    0,00   72,00  16,00  14,00   3,00      QR     EF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LAGUARDIA             LUCIA            0,00   80,00  13,00  12,00   0,00      Q      D 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FATIGANTE             VIVIANA          0,00   60,00  15,00  24,00   6,00      Q      D 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NAPPELLI              ANGELA           0,00   74,00  15,00  12,00   3,00      Q                          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CONVERSANO            MARIAROSARIA     0,00   50,00  16,00  28,00   9,00      QR     F          2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RINELLI             MARIELLA         0,00   67,00  15,00  12,00   9,00      R             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VISTA                 MARCELLA         0,00   60,00  16,00  24,00   3,00      QR                2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NOTARFRANCESCO        ROSA             0,00   72,00  14,00  16,00   0,00 N    QRS    F          3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MARINO                FILOMENA         0,00   84,00  12,00   6,00   0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INNOCENTI             CARMELA          0,00   72,00  15,00  12,00   3,00      QR     D 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FERRARA               ANGELA LUCIA     0,00   70,00  15,00  14,00   3,00      QR                2   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O SASSO              CONCETTA         0,00   62,00  15,00  20,00   3,00 M    GQR     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TARTAGLIA             CARMELINA        0,00   83,00  14,00   0,00   3,00      QR     F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PENITENTE             ROSA             0,00   60,00  16,00  24,00   0,00      QR       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ORTELLA              ANGELA           0,00   62,00  17,00  12,00   6,00      QR     DE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IAMPO                COSTANZA         0,00   60,00  14,00  20,00   3,00      QR     EF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SARLI                 FILOMENA         0,00   72,00  14,00  10,00   0,00      R                 2           9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PLACANICO             GRAZIA ADELE     0,00   66,00  12,00  16,00   0,00 M    GQR    EF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ROIANO               MADDALENA ANN    0,00   77,00  14,00   3,00   0,00      R                 1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ROPATO               SANTINA DOMEN    0,00   56,00  16,00  12,00   9,00      QR     EF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ECI                  MARIA GRAZIA     0,00   44,00  16,00  24,00   9,00      QR      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ZOLLO                 GERARDA          0,00   60,00  15,00  12,00   6,00      QR     E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ROMANO                MARIA ROSA       0,00   58,00  16,00  12,00   6,00      QR     D F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ALCAGNO              LUISA            0,00   64,00  16,00  12,00   0,00      QR 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VENAFRO               INCORONATA       0,00   68,00  12,00  12,00   0,00 N    QS   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BUONVICINO            MADDALENA        0,00   60,00  15,00  12,00   3,00      R      D 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MARINELLI             ROSANNA          0,00   38,00  16,00  24,00  12,00      QR                3           9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MORIELLO              GIOVANNA         0,00   52,00  16,00  12,00   9,00      QR     D 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TALUCCI               MARIA TERESA     0,00   52,00  17,00  12,00   6,00      QR     F          2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MARUGGI               LUISA            0,00   56,00  16,00  12,00   3,00      QR                2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ANTAMARIA            ADRIANA          0,00   52,00  15,00  12,00   6,00      R      EF         2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MORABITO              ANNALISA         0,00   48,00  16,00  12,00   9,00      Q            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FORTUNATO             MARIA SILVANA    0,00   58,00  15,00   8,00   3,00      Q    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O PRESTI             CARMELA          0,00   50,00  15,00  12,00   6,00      QR     D 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SINISI                LETIZIA ASSUN    0,00   54,00  16,00  10,00   3,00      Q            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ZICCA                 MARGHERITA AN    0,00   35,00  16,00  28,00   3,00      QR       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ALVIA                ANTONIETTA       0,00   36,00  16,00  24,00   6,00      QR     F          1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NAVARRA               VERONICA         0,00   58,00  15,00   8,00   0,00      R      E 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ANTARSIERO           LUCIA            0,00   44,00  16,00  20,00   0,00      RS     E          2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CAGGIANO              CLARA            0,00   52,00  15,00  12,00   0,00 N    QRS     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ZACCATO               DINA             0,00   53,00  15,00   8,00   3,00      QR                2  X        7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MARINELLI             ANTONIA          0,00   60,00  15,00   0,00   3,00      QR                2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MAGNONE               MARIUZZA         0,00   63,00  15,00   0,00   0,00      R      E          3           7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HIACCHIO             MARIA            0,00   48,00  17,00  12,00   0,00      QR     D F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MONTAGANO             MARIA GIOIA      0,00   48,00  16,00  10,00   3,00      R      F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DI LONARDO            ANNA             0,00   40,00  15,00  16,00   6,00      Q            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LEPORE                FILOMENA         0,00   46,00  15,00  12,00   3,00      QR     F          3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LOPEZ                 MARIOLINA        0,00   69,00   6,00   0,00   0,00      QR     D          2           7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MARZARO               LUCREZIA         0,00   44,00  17,00  10,00   3,00      QR     EF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LOPEZ                 MARIOLINA        0,00   57,00  15,00   0,00   0,00      QR     D          2           7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SCARPA                ANNA             0,00   44,00  15,00  12,00   0,00      QR     D          2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LO TITO               ANGELA           0,00   40,00  16,00   8,00   6,00      QR     F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TANCREDI              ROSANNA          0,00   38,00  15,00  14,00   3,00      LR                1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SAPIENZA              VINCENZINA       0,00   22,00  15,00  14,00  18,00      LR     F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MAZZA                 ANNA CONCETTA    0,00   38,00  16,00  12,00   3,00 N    QS     D 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LA MACCHIA            GRAZIA MARIA     0,00   54,00  13,00   2,00   0,00      R                 2  X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ROCE                 ANGELA           0,00   30,00  15,00  14,00   9,00      QR                1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TANCREDI              SILVIA           0,00   16,00  15,00  32,00   3,00                                 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IACOVIELLO            MICHELA          0,00   36,00  14,00  12,00   3,00      L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MAIMONE               BARBARA          0,00   36,00  14,00  12,00   3,00      LQ     DEF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ARDACINO             ANTONIA MARGH    0,00   42,00  15,00   4,00   3,00      QR                2           6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LUGLIO                MARIA PIA        0,00   34,00  15,00   8,00   6,00      QR     F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ROCCO                 MARIA GRAZIA     0,00   38,00  16,00   0,00   9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VODOLA                MICHELA          0,00   32,00  16,00   0,00  15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CLAPS                 ANNA MARIA       0,00   22,00  14,00  24,00   3,00             E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GLOSA                 MARIATERESA      0,00   36,00  18,00   0,00   9,00      QR     D 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FRONTUTO              MARIA            0,00   24,00  16,00  12,00   9,00      QR     F          3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MARTONE               VITO             0,00   30,00  15,00  10,00   6,00      Q           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MUSACCHIO ADORISIO    ROSA             0,00   34,00  14,00  10,00   3,00      R      F          1           6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TRAZZA               MICHELINA        0,00   34,00  16,00   0,00   9,00      QR            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PARISI                MONICA           0,00   24,00  17,00  12,00   6,00            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MANIERI               MARIA ROSA       0,00   30,00  13,00  12,00   3,00 N    QRS           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EPORE                MARIA FILOMEN    0,00   18,00  15,00  16,00   9,00      QR                1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SUANNO                EGIDIA           0,00   29,00  15,00   0,00  12,00      QR     EF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LOMBARDI              TERESA           0,00   20,00  15,00   8,00  12,00      QR     E          1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ARNEVALE             ANTONELLA        0,00   24,00  16,00  12,00   3,00      LQ   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OLINARI              MARIA DONATA     0,00   26,00  16,00   6,00   6,00      QR                3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I BATTISTA           MARIA MICHELA    0,00   24,00  15,00   8,00   6,00      Q       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RANAURO               IDA ANTONIETT    0,00   28,00  16,00   0,00   9,00      Q      F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FIORE                 ENZA ANNA RIT    0,00   30,00  16,00   4,00   3,00      R      F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LOISI                 ROSSELLA         0,00   34,00  14,00   0,00   5,00      Q      D          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PINTO                 LUCIA            0,00    6,00  16,00  24,00   6,00           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SCAVONE               ANNA             0,00   14,00  16,00  12,00   9,00      R      F     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LAGALA                ANTONIETTA       0,00   28,00  16,00   4,00   3,00       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RICCIO                GIGLIOLA         0,00   24,00  15,00   6,00   6,00      QR                2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CELANO                ANNA NICOLETT    0,00   32,00  15,00   2,00   0,00      QR                1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PALLADINO             MONICA           0,00   24,00  16,00   0,00   9,00      Q    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CARICATI              CARMELA          0,00   35,00  14,00   0,00   0,00      R                 3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GUERRIERI             ELVIRA           0,00   18,00  16,00   8,00   6,00      QR     EF         2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MARI                  ADELE            0,00   26,00  14,00   2,00   6,00      R                 2        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NUBILE                MARIA            0,00   23,00  15,00   0,00   9,00      QR     F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GIOIOSA               ANNA             0,00   17,00  15,00  12,00   3,00 N    QS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ARANEO                HELEANNA         0,00   22,00  16,00   0,00   9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D'ANGELO              ANTONELLA        0,00   13,00  16,00  12,00   6,00      R      F     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SERIO                 ANNA MARIA       0,00   30,00  14,00   0,00   3,00      QR                2           4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PEZZILLO              MICHELA          0,00   12,00  16,00  12,00   6,00      LQR    E          1           4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NIGRO D'ADAMO         GIOVANNI         0,00   14,00  14,00   0,00  18,00      Q                 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VITALE                MARIA CATERIN    0,00   24,00  16,00   2,00   3,00             EF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RESTAINO              SILVANA          0,00    6,00  15,00  20,00   3,00      Q    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BREGLIA               ISABELLA         0,00   12,00  17,00   8,00   6,00      QR                2   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GUERRIERI             TERESA           0,00   20,00  14,00   8,00   0,00      R                 3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ESPOSITO              ROSARIA GIUSE    0,00   20,00  16,00   6,00   0,00 N    RS     F 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ILEO                 DONATA           0,00    4,00  15,00  16,00   6,00                   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VIOLA                 GIOVANNA         0,00    0,00  16,00  24,00   0,00           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SARLI                 ANGELA           0,00   12,00  16,00   0,00  12,00      Q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GIORDANO              ROSA             0,00    0,00  16,00   0,00  24,00       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ROSA                  ANGELA LUCIA     0,00   24,00  15,00   0,00   0,00      JQ   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DURANTE               ANTONIETTA       0,00   20,00  16,00   0,00   3,00      LQR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OCCHIONERO            ANNA             0,00   10,00  17,00   0,00  12,00      QRS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DE LELLIS             FILOMENA         0,00   16,00  16,00   1,00   6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SARLI                 ISABELLA         0,00   10,00  17,00   0,00  12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BUCCINO               MARIA PIA ROS    0,00   10,00  16,00   7,00   6,00      R 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RUNELLA              GIUSEPPINA       0,00    0,00  16,00   0,00  23,00      Q           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ALLO                 MARIA GIUSEPP    0,00   23,00  13,00   0,00   3,00      R                 1        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MILEO                 SILVANA          0,00   23,00  15,00   0,00   0,00      R                 2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MARZANO               DOMENICA MARI    0,00   16,00  15,00   0,00   6,00      QR     EF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VIGNOLA               GIUSEPPINA SA    0,00   10,00  15,00   0,00  12,00      Q    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RISOLO                FILOMENA         0,00   12,00  16,00   0,00   9,00 N    QS   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LAURENZA FERRARESE    LUCIA            0,00    4,00  15,00   8,00   9,00      QR                3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D'ITALIA              ROSA             0,00   16,00  15,00   2,00   3,00      QR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CALIFANO              ANTONELLA CAR    0,00    0,00  15,00   0,00  21,00      Q    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LAURIA                ERMINIA          0,00    6,00  17,00   4,00   9,00      R                 1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RANIERI               ANNALISA         0,00   20,00  16,00   0,00   0,00      Q    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POLICARO              CATERINA         0,00    0,00  18,00   0,00  18,00      Q                    X        3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VIOLA                 DOMENICA         0,00   12,00  14,00   0,00   9,00      QR     EF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SCALERA               MARIA GIOVANN    0,00   21,00  14,00   0,00   0,00      R                 3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DE ROSA               MARIA DOMENIC    0,00    0,00  17,00   0,00  18,00      QR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CURATELLA             LUCIA            0,00    2,00  17,00   7,00   9,00      R 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TRAFICANTE            MARIA            0,00    4,00  16,00  12,00   3,00 N    S                             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DE FINA               LUCIA ASSUNTA    0,00   12,00  14,00   0,00   9,00      QR     F          4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MOLLICA               CARMELA          0,00    6,00  16,00   0,00  12,00      Q    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MAINIERI              MARIA TERESA     0,00    3,00  16,00   0,00  15,00      LQ                            3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LEONE                 ROSANNA          0,00    0,00  16,00   0,00  18,00      QR                2           3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MUSCO                 ANGELA PAOLA     0,00   16,00  16,00   2,00   0,00                                    3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ZITO                  ROSA MARIA       0,00    4,00  14,00   0,00  15,00      QR     F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DI GIANO              MARIA GIOVANN    0,00    8,00  17,00   8,00   0,00 N    S      EF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ORLANDO               GIOVANNA         0,00    0,00  16,00   0,00  17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TRIPALDI              CARMELA VITA     0,00    0,00  15,00   0,00  18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ORGA                  MARIA TERESA     0,00    8,00  16,00   0,00   9,00      Q      E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SANTARSIERO           CINZIA           0,00    0,00  18,00  12,00   3,00   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SALVATORE             CARMELA TERES    0,00   18,00  15,00   0,00   0,00      R      F          3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POTENZA               MARIA LUCIA      0,00    4,00  16,00   0,00  12,00      JQ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GERARDI               MARIA            0,00    0,00  14,00  12,00   6,00      QR       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MELE                  CATERINA         0,00    6,00  14,00   6,00   6,00      Q 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FRENO                 ANGELA           0,00    0,00  17,00   0,00  15,00      R                 2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MUNNO                 MARIA GRAZIA     0,00   14,00  15,00   0,00   3,00                                    3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DE GENNARO            ROBERTA          0,00    0,00  16,00   0,00  15,00      QR            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ROTUNDO               MARIA TERESA     0,00   12,00  16,00   0,00   3,00 N    QS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PALADINO              LUCIA            0,00   14,00  17,00   0,00   0,00      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COSENTINO             RITA             0,00    0,00  17,00   0,00  14,00      Q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ELOSI                ORIANA           0,00    2,00  17,00   0,00  12,00       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SONNESSA              ROSA             0,00    8,00  15,00   2,00   6,00                            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TITO                  ANNA MARIA       0,00   14,00  16,00   0,00   0,00 M    E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MASI                  PAOLA            0,00    8,00  16,00   0,00   6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SURACE                MARIA            0,00   10,00  12,00   8,00   0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ARLOTTO               CARMELINA        0,00    0,00  16,00   5,00   9,00 N    LRS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BRUCOLI               CLAUDIA          0,00    0,00  15,00   0,00  15,00      QR 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SAVONAROLA GENTILE    VELERDINA        0,00    0,00  15,00   0,00  15,00      QR                1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PERILLO               MARIA DONATA     0,00    0,00  17,00   4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TARTAGLIA             GIOVINA          0,00    4,00  15,00   2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CHIECO                GABRIELLA        0,00    6,00  18,00   0,00   6,00      Q                     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DI FILIPPO            MARGHERITA CA    0,00    6,00  16,00   4,00   3,00      QR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CAPUTO                CINZIA   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CURTO                 MADDALENA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PANDOLFO              MIMMA            0,00    4,00  16,00   0,00   9,00 N    QRS               1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PETRONE               ROSANNA          0,00    0,00  17,00   0,00  12,00      Q    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SABIA                 EVELINA          0,00   12,00  14,00   0,00   3,00      Q      DEF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RUGGIERO              ANNA             0,00    3,00  14,00   0,00  12,00      R 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DEL GAUDIO            MARINA           0,00    4,00  16,00   0,00   9,00      R                 2  X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BOFFA                 ANGELICA         0,00   14,00  15,00   0,00   0,00 N    QRS               2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ROMANIELLO            ANTONIETTA       0,00    0,00  17,00   0,00  12,00      Q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AQUINO                ENZA             0,00    0,00  16,00   4,00   9,00   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CARLOMAGNO            LUCIA            0,00    0,00  16,00   0,00  12,00 N    QRS    D 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GAZANEO               MARIA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DE PAOLA              MARIA ANTONIE    0,00   12,00  16,00   0,00   0,00      QR     F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VICECONTI             ANNINA           0,00    0,00  16,00   0,00  12,00      QR     DE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CIMINELLI             ROSA 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PARRILLO              ELENA            0,00   14,00  14,00   0,00   0,00      Q      F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RENIS                 ERSILIA          0,00    7,00  14,00   4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PARMENTOLA            MAGDA            0,00    4,00  15,00   0,00   9,00           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VACCARO               ANGELA RAFFAE    0,00    0,00  16,00  12,00   0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LATALARDO             CLELIA           0,00    0,00  16,00   0,00  12,00      QR                1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DE CAROLIS            GIOVANNA         0,00    8,00  14,00   0,00   6,00                   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CAPUOZZOLO            CARMELA          0,00    4,00  15,00   0,00   9,00      QS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PERRELLI              ANNA             0,00    0,00  16,00   0,00  12,00      Q 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RICCIARDI             LUCIANA          0,00    0,00  15,00   0,00  12,00      GQR    F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DE SANTIS             ROSA MARIA       0,00    4,00  14,00   0,00   9,00 N    QRS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CASTELLUCCIO          ANGELA RAFFAE    0,00    0,00  15,00   0,00  12,00      QR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D'ALESSANDRO          ANTONIETTA       0,00    0,00  15,00   0,00  12,00      QR     EF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DI GIA'               INCORONATA       0,00    6,00  15,00   0,00   6,00      QR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VICECONTI             CATERINA         0,00    4,00  14,00   0,00   9,00      R 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LONATO                GIUSEPPINA       0,00    0,00  15,00   0,00  12,00      R                 1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FILIANI               ROCCHINA FILO    0,00    0,00  15,00   0,00  12,00            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PRESTA                NICOLETTA ANN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PETRINO               MARIA ROSARIA    0,00    0,00  15,00  12,00   0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FONTANA               GIUSEPPIN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VIGGIANO              ROSA MARI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ZACCAGNINO            LUCIA            0,00    0,00  15,00   0,00  12,00      QR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LO DUCA               SONIA            0,00    0,00  15,00   0,00  12,00      Q    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MARTUCCI              IDA              0,00    0,00  15,00   0,00  12,00      R 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FITTIPALDI            INES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MONTANARELLA          RINA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DELL'OSSO             INCORONATA       0,00    6,00  15,00   0,00   6,00      QR                1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GARRAMONE             CARMEN           0,00    4,00  16,00   4,00   3,00              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STABILE               EDDA             0,00    0,00  15,00   0,00  12,00      JQR               3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CIRIGLIANO            MARIA ANTONIE    0,00    0,00  15,00   0,00  12,00      Q      F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CHIACCHIO             SILVANA IDA M    0,00    2,00  16,00   0,00   9,00       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CASILE                MARIA TIZIANA    0,00   12,00  15,00   0,00   0,00      QR                1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ARMENTI               CARMELA EMANU    0,00    6,00  18,00   0,00   3,00      QR                1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TRIVIGNO              ANTONIA          0,00    3,00  14,00   4,00   6,00      R                 2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PASQUILE              ANGELA           0,00    0,00  15,00   0,00  12,00   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ARNEVALE             GIOVANNA         0,00   10,00  14,00   0,00   3,00             F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CARBONE               ANNA CATERINA    0,00    0,00  16,00   1,00   9,00      LR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BELLUSCI              ANNA             0,00    4,00  16,00   0,00   6,00      QR                3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MONACO                ROCCHINA         0,00    4,00  16,00   0,00   6,00      QR                2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AMBROSIO              ROSA             0,00    6,00  14,00   0,00   6,00      Q    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GRECO                 ELISETTA         0,00    0,00  15,00   8,00   3,00      R 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BERARDI               ANGELA           0,00    0,00  17,00   0,00   9,00      QR                3           2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ANGELILLO             LUCIA            0,00    0,00  17,00   0,00   9,00      QR                4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MASI                  GIUSEPPINA       0,00    2,00  15,00   0,00   9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D'ANELLA              RIT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CONZO                 CARMELA          0,00    0,00  17,00   0,00   9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AVINO                ROS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BRUNO                 LUISA            0,00    0,00  17,00   0,00   9,00      QR                1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CALIFANO              CARMELINA        0,00    0,00  14,00   0,00  12,00      Q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NICOLI'               ADA              0,00    2,00  18,00   0,00   6,00      R             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COSENTINO             ANTONELLA        0,00    0,00  17,00   0,00   9,00   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MAURO                 PERVINCA CINZ    0,00    0,00  15,00   0,00  11,00      QR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PINTO                 MARIA GIUSEPP    0,00    2,00  15,00   0,00   9,00      Q                  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SCELZO                ASSUNTA          0,00   10,00  15,00   0,00   0,00      QR     E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MINUTIELLO            ANNA             0,00    0,00  16,00   0,00   9,00      QR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VICINO                GIUSEPPINA       0,00    4,00  15,00   0,00   6,00      QR     EF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MITOLO                ROSA             0,00    0,00  16,00   0,00   9,00      QR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FRANGIONE             GIUDITTA         0,00    0,00  16,00   0,00   9,00      Q                    X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SUMMA                 ROSANNA   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FEDELE                MARIALUISA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MUSTO                 ROSA ANNA 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MOLINARI              MARIALUIGIA      0,00    0,00  15,00   4,00   6,00      R      F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VIGILANTE             MICHELINA        0,00    0,00  10,00   0,00  15,00             EF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GALOTTA               GIUSEPPINA       0,00    0,00  16,00   0,00   9,00 M    GQ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PANSARDI              ANGELA MARIA     0,00    0,00  16,00   0,00   9,00      LQR    F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NARDIELLO             MARIA            0,00    0,00  16,00   0,00   9,00      QR                3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MUSSUTO               SERAFINA ANGE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NOLE'                 LUCIA   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GIANNUZZI             GIUSEPPA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BONAMASSA             EUFEMIA    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GARRAMMONE            IONE TERESA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BERTERAME             ANNAMARIA        0,00    0,00  16,00   3,00   6,00      Q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LISANTI               SANTINA          0,00    0,00  13,00   0,00  12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MOLITERNI             MARIA LUISA      0,00    0,00  16,00   0,00   9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SOLDO                 SILVIA       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BORRECA               ANTONELLA    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GRASSO                MARIA GIOVANN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PINTO                 MARIA            0,00    0,00  15,00   4,00   6,00                        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GONNELLA              MARIA BEATRIC    0,00    0,00  16,00   0,00   9,00      R             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ATTANASIO             LIDIA            0,00    0,00  16,00   0,00   9,00                                 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ASPRELLA              ANNA MARIA       0,00    0,00  15,00   0,00   9,00 M    GQ     F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LA GROTTA             FILOMENA         0,00    0,00  15,00   0,00   9,00      KQR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LIOI                  MARIANGELA DO    0,00    0,00  15,00   0,00   9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CURTO                 ROSARIA          0,00    0,00  15,00   0,00   9,00      QR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MECCA                 MARIA  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VOLONNINO             ANNA             0,00    0,00  15,00   0,00   9,00      QR                2           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SUANNO                ANTONIETTA       0,00    0,00  15,00   0,00   9,00      KQR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RACIOPPI              MARIA MADDALE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DI LONARDO            ROSA         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ZICARO                TERESA           0,00    0,00  15,00   0,00   9,00      QR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TURDO                 DONATA       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GIOIA                 MARIA CARMINA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MASSITTI              MARGHERITA       0,00    0,00  15,00   0,00   9,00      Q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ZAZZERINI             ANGELA           0,00    0,00  18,00   0,00   6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TRIUNFO               ADDOLORATA       0,00    0,00  15,00   0,00   9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ROSA                  PAOLA            0,00    0,00  15,00   0,00   9,00      R 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COMUNIELLO            ROSA             0,00    0,00  15,00   0,00   9,00      Q            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BRAILE                ROSITA           0,00    0,00  15,00   0,00   9,00      LQR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IACOVINO              FILOMENA         0,00    0,00  15,00   0,00   9,00      R  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DURANTE               VENERDINA        0,00    0,00  15,00   0,00   9,00      QR                2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PRAINO                ANNA RITA        0,00    0,00  15,00   0,00   9,00                   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CAGGIANO              ANTONIETTA RO    0,00    0,00  14,00   0,00   9,00      GQR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BRUNO                 CINZIA           0,00    0,00  17,00   0,00   6,00 M    GQR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DE LUCA               FRANCESCO        0,00    0,00  15,00   5,00   3,00      QR 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LOSACCO               GEMMA RAFFAEL    0,00    4,00  13,00   0,00   6,00      QR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PIZZO                 LOREDANA MARI    0,00    1,00  13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DE CARLO              GIOVANNA         0,00    0,00  17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QUARATINO             MARIA EUFEMIA    0,00    0,00  14,00   0,00   9,00 N    QRS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FERRARA               CAROLINA ANTO    0,00    0,00  14,00   0,00   9,00      QR     F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SABIA                 MARIA CARMELA    0,00    2,00  15,00   0,00   6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FERRARA               GIUSEPPINA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ROMANIELLO            MARGHERITA       0,00    0,00  17,00   0,00   6,00      Q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COVIELLO              PAOLA LUCIA B    0,00    0,00  17,00   0,00   6,00      R             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IANNIBELLI            ROSITA    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VISTA                 MARIA PINA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LUCARELLI             GIOVANNA MARI    0,00    0,00  16,00   4,00   3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MIGLIONICO            MILENA           0,00    0,00  14,00   0,00   9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NOVELLI               DANIELA          0,00    0,00  17,00   0,00   6,00      R 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FERRARA               ANNA  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CANCRO                CHIARA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VODOLA                DONATINA         0,00    0,00  17,00   0,00   6,00      QR                2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MENTA                 CATERINA         0,00    0,00  14,00   0,00   9,00      R      E          4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LA CAVA               MARIA            0,00    2,00  15,00   0,00   6,00      R                 2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GALASSO               ANTONIETTA       0,00    0,00  17,00   0,00   6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ROMANIELLO            DONATA MARIA     0,00    0,00  14,00   0,00   9,00      Q                 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TROPIANO              MARIASSUNTA      0,00    0,00  17,00   0,00   6,00      QR                2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LOPARDO               TERESA           0,00    0,00  17,00   0,00   6,00      QR     EF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FAVULLO               ANNINA           0,00    0,00  15,00   0,00   7,00      R                 3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BOCCHETTI             MARIA ANTONIE    0,00    4,00  15,00   0,00   3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BUONO                 TERESA 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COSTANTINO            FORTUNATA        0,00    0,00  16,00   0,00   6,00      R      F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LUCIA                 CARMELA          0,00    1,00  15,00   0,00   6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DE BONIS              CARMELA          0,00    0,00  13,00   0,00   9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BOCHICCHIO            ANTONELLA IMM    0,00    8,00  14,00   0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DONNOLI               ROSELLA          0,00    4,00  14,00   4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COSSIDENTE            MICHELA          0,00    0,00  16,00   0,00   6,00      A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MONTEVERDE            ADELE            0,00    0,00  16,00   0,00   6,00 M    GQR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GIANNASIO             MARIA            0,00    0,00  16,00   0,00   6,00      QR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RUSSILLO              ANTONELLA        0,00    0,00  16,00   0,00   6,00      QR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VISCIGLIA             TIZIANA 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PAOLINO               FILOMENA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SANTORO               MARIA  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DE PIERRO             GIOVANNA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IOVINE                CECILIA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CESALI                VIVIANA FRANC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FABBRICATORE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MANAGO'               MARIAROSARIA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LABELLA               CINZIA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MOLITERNI   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TRAFICANTE            GERARDO          0,00    0,00  16,00   0,00   6,00      Q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MASULLO PICONE        CARMELINA        0,00    0,00  16,00   0,00   6,00       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MASTROPERRIS          ROSAMARIA        0,00    0,00  16,00   0,00   6,00       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DITUCCIO              GIUSEPPINA       0,00    0,00  16,00   0,00   6,00      QR            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ZITO                  PAOLA  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PIZZO                 ALBERTO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SOFIA                 MARIA PIA        0,00    0,00  16,00   0,00   6,00                         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DI VINCENZO           ARCANGELA        0,00    0,00  16,00   0,00   6,00      QR            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FINOCCHIETTI          IRENE            0,00    0,00  16,00   0,00   6,00      Q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LO TITO               EMILIA           0,00    0,00  16,00   0,00   6,00      R                 2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CERNICCHIARO          FILOMENA         0,00    0,00  16,00   0,00   6,00       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CARLOMAGNO            GIULIA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GUARINO               GIUSEPPIN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NARDOZZA              MARIA 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MARINO                ANNUNZIAT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FERRARA               MIRIAM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BALZANO               MARIA 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GAETA                 ANGELA           0,00    0,00  15,00   0,00   6,00 N    S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CARADONNA             MARIA DONATA     0,00    0,00  15,00   0,00   6,00      S      F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AMOROSI               ERNESTINA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IELPO                 NICOLINA         0,00    0,00  15,00   0,00   6,00      QR                3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FRANCOLINO            MARIA ROSARIA    0,00    0,00  15,00   0,00   6,00 N    QRS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LICASALE              LOREDANA     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BIANCHI               ENZA         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TERMINIO              GIUSEPPA CARM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ANSALONE              BARBARA          0,00    0,00  15,00   6,00   0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MANGO                 MARIATERESA      0,00    0,00  15,00   0,00   6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MASCOLO               VITA             0,00    6,00  15,00   0,00   0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VARALLO               GIUSEPPINA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FORTUNATO             CARMELA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TIRONE                MARINA 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BRUNO                 MARIA GIUSEPP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VANTADORO             MARIA CAROLIN    0,00    0,00  15,00   0,00   6,00      R             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GIOIA                 MARIA FRANCA     0,00    0,00  15,00   0,00   6,00 N    S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FARUOLO               PASQUALINA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ACCINNI               IDA              0,00    2,00  16,00   0,00   3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SORATO                DEBORAH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BUCCINO               STEFANIA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PRETEROTI             ROSANNA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TERRACCIANO           MARIA ADDOLOR    0,00    0,00  18,00   0,00   3,00             E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LAURITA               CLAR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AURICCHIO             SANTA ANNA       0,00    0,00  15,00   0,00   6,00      Q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LAMMOGLIA             GRAZIA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DIPIERRI              GIOVAN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ANASTASIO             KATIA ANNA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PENDINO               ORNELLA          0,00    0,00  15,00   0,00   6,00      R                 1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COSTANTINO            CLEMENTINA       0,00    6,00  15,00   0,00   0,00      R                 2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COLLACCHIO            LOREDANA         0,00    0,00  15,00   0,00   6,00      S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DE LORENZO            ANNA   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SARNO                 ORNELLA          0,00    0,00  14,00   0,00   6,00      QR     E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MASTRONARDI           LUCIA            0,00    0,00  14,00   0,00   6,00      QR            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VILLANO               ANGELINA         0,00    0,00  14,00   0,00   6,00      Q      EF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PISANO                MARIA LUISA      0,00    2,00  14,00   4,00   0,00      R      EF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ICORNE                ELENA            0,00    6,00  14,00   0,00   0,00      R      F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MARTIELLO             ANNUNZIATA       0,00    5,00  15,00   0,00   0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GAZZELLONE            MARIA SPERANZ    0,00    0,00  14,00   0,00   6,00      QR     F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ICERNI               ELVIRA           0,00    0,00  17,00   0,00   3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DE LORENZO            CATERINA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SANTANGELO            MARIA ANTONIE    0,00    0,00  14,00   0,00   6,00      Q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ROMANO                CHERUBINA        0,00    0,00  14,00   0,00   6,00      R       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MICHELIZZI            MARIA VANIA      0,00    0,00  17,00   0,00   3,00      R            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TARSITANO             NORMA ODETTE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VIZZO                 ANGELA MARIA     0,00    0,00  17,00   0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BELLIZIO              ANGELA           0,00    6,00  14,00   0,00   0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DI NAPOLI             IRENE            0,00    0,00  14,00   0,00   6,00      QR           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SILENO                ELISA            0,00    2,00  15,00   0,00   3,00      R                 3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LOPARDO               GIUSEPPINA AN    0,00    2,00  15,00   0,00   3,00 M    GQR               3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CERSOSIMO             ANNA             0,00    0,00  17,00   0,00   3,00      R      EF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MARULLI               MARIA BERTA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ROSSINI               ADRIANA          0,00    0,00  14,00   0,00   6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D'ANDREA              LINA             0,00    0,00  16,00   1,00   3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DI LEO                ANGELA MICHEL    0,00    0,00  16,00   0,00   3,00      QRS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VISTA                 ROSANNA          0,00    0,00  16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STIGLIANI             MARIA            0,00    2,00  14,00   0,00   3,00      R      F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SAVELLA               GIUSEPPE         0,00    0,00  16,00   0,00   3,00      G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TUMMOLO               ANTONELLA        0,00    0,00  16,00   0,00   3,00      L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LOMBARDI              TERESA MARIA     0,00    0,00  16,00   0,00   3,00      QR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CICERCHIA             ANTONIETTA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ALTIERI               MARILENA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GERMANO               TIZIANA 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COVIELLO              DONATA RITA M    0,00    4,00  15,00   0,00   0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DI TORO               CRISTINA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DI TORO               MICHELE 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BAVUSI                LUCIANA          0,00    0,00  16,00   0,00   3,00      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LANGONE               LUIGIA           0,00    0,00  16,00   0,00   3,00      R                 4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MURANO                GERARDINA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TALUCCI 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RAMAGNANO             IRENE ANGIOLI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PIRO                  ANTONIETTA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ROMANO                MARIA LUIS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ASSANO  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SIVILLI               MARTA MAR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COLANGEL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LATRONICO             MARIA CARMELA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COSENTIN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LUZZI                 VALENTINA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LAGINESTRA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MECCA                 CARMELA          0,00    0,00  16,00   0,00   3,00 N    S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FLORESTA              SONIA MARIA C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OTTAIANO              GIOVANNA     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COLICELLI             LUCIA            0,00    0,00  16,00   0,00   3,00      QR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JAKOBCEWICZ           GIOVANNA         0,00    0,00  13,00   0,00   6,00      Q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SODA                  CONCETTA GERA    0,00    0,00  16,00   0,00   3,00      R      F          3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MANDUCA               ENZA             0,00    0,00  16,00   0,00   3,00      R        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CORONATO              ROCCHINA CARO    0,00    0,00  16,00   0,00   3,00      R      EF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FORESTA               ALESSANDRA       0,00    0,00  16,00   0,00   3,00      R                 1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DONATO                CELESTINA ANT    0,00    0,00  16,00   0,00   3,00      R                 1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TRIVIGNO              CARMELA LUCIA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GUARINI               ROSA             0,00    0,00  15,00   0,00   3,00      I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BITETTI               CANDIDA EVELI    0,00    0,00  15,00   0,00   3,00      JQR    E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SANTO                 MARIA ISABELL    0,00    0,00  15,00   0,00   3,00      QR     F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PREST                 ROSELLA      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DI TOLLA              ANNA         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MECCA                 DONATA CARMEL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COIRO                 MARIA ROSARIA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SPINA                 DOMENICA         0,00    0,00  15,00   0,00   3,00 N    QS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GIANNASIO             ROSA             0,00    0,00  15,00   0,00   3,00      R       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ANGERAMI              PATRIZIA         0,00    0,00  14,00   4,00   0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'ANDREA              MARIA  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MONTESANO             GERARDA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NOVELLI               ROSETTA          0,00    3,00  15,00   0,00   0,00      R 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MAZZUCCA              CARMINA          0,00    2,00  16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CANCELLARA            CARMELA          0,00    0,00  15,00   0,00   3,00      QR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TRICARICO             MARILENA         0,00    0,00  15,00   0,00   3,00 N    QRS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VIGGIANO              LUCIA   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COLANGELO             FRANCESCO        0,00    0,00  15,00   0,00   3,00      QT   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ACCARDI               ROSSELLA         0,00    0,00  15,00   0,00   3,00      Q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VITA                  TERESA           0,00    0,00  15,00   0,00   3,00      Q      F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CECERE                ANNA             0,00    0,00  15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BENEDETTO             ROSANN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BONELLI               ROSA   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D'ALOIA               ISABELL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MASCOLO               FILOMEN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MASTROLORENZO         ANTONIETTA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CERVIERE              ROSARI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BASILE    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BARBARITO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CAGLIA                CRISTIANA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LA GAMMA              ROSSELLA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GRIECO   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LATINO  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TRIVIGNO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DI BENEDETTO          SON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TITO    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BENEDETTO             DOMENIC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STRAZZA               ANTONELLA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MAZZUCCA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BRIENZA               ANTONELLA GIU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ROMANIELLO            CATERIN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NEPI                  MARIANGELA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PINTO                 VITTORI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GIOIA                 MARIA DOMENIC    0,00    0,00  15,00   0,00   3,00      R                 2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MAROLDA               ANNA             0,00    0,00  15,00   0,00   3,00      R                 1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VERNACCHIA            MARIA PI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RUSIELLO              GINA   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MANIERI               TIZIANA GIOVA    0,00    0,00  15,00   0,00   3,00      QR            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SAVRIA                VERONICA         0,00    0,00  15,00   0,00   3,00      Q      F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ROMEO                 BEATRICE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PELUSO                ANNIE PIERRIN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ALFANO                DOMENICA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MONTELEONE            ROSSANA 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PETRINO               ANTONIETTA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CELANO                VINCENZA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LUPARELLI             CARMELA          0,00    0,00  15,00   0,00   3,00      R 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ALFONSO               CARMELA 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DEL GAUDIO            MARIA POMPEA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DE LUCA               CATERINA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GRIECO                CARMELA          0,00    2,00  16,00   0,00   0,00      R                 2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DE BONIS              ANTONELL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RIENZI                MICHELIN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LAUCIELLO             MARIA CRISTIN    0,00    0,00  15,00   0,00   3,00      R      F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PISANI                IPPOLITA         0,00    0,00  15,00   0,00   3,00      R      EF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PICCOLO               ADDOLORATA       0,00    0,00  15,00   0,00   3,00      R                 1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ROTUNNO               ROSARIA          0,00    0,00  15,00   0,00   3,00      S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GIANSANTI             MOIRA NUNZIA     0,00    0,00  16,00   2,00   0,00                         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LAUDONIO              ANNUNZIA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DE ROSA               CATERINA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FIGLIOLIA             ANNA 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MARTORANO             MARGHERI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PESCUMA               GEMMA            0,00    0,00  15,00   0,00   3,00      R                 2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BOCHICCHIO            MARGHERITA       0,00    0,00  14,00   0,00   3,00      QR     EF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DE BONIS              ANNA MARIA       0,00    0,00  14,00   0,00   3,00      QR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D'ANGELO              FRANCESCA        0,00    0,00  14,00   0,00   3,00      QR                2  X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DI MARCO              MAR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PESCE                 GIOVANNA         0,00    2,00  15,00   0,00   0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APETINA              CARMELA          0,00    0,00  14,00   0,00   3,00      QR     EF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SANTARSIERO           LUC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DEL VECCHIO           MARIA LUISA      0,00    0,00  14,00   0,00   3,00      QR     F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DE BIASE              MARIA GIULIA     0,00    0,00  14,00   0,00   3,00      QR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AVIGLIANO             CATERINA         0,00    0,00  14,00   0,00   3,00      R 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MARRAFFINO            IMMACOLATA       0,00    2,00  15,00   0,00   0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GRAVINA               EMILIA       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MANDIELLO             MARIA ANTONIE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CARLOMAGNO            NICOLINA     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FERRARESE             ANGELA MARIA     0,00    0,00  14,00   0,00   3,00      QR     F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PIERRO                GIOVANNI         0,00    0,00  14,00   0,00   3,00 N    QS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SMALDORE              CATERINA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GRISOLIA              MARILENA         0,00    0,00  17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CAPUTO                TIZIANA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CHIUMMIENTO           DONAT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DE ANGELIS            VITTORI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BELLO                 ANGELIN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MILEO                 MARIA MADDALE    0,00    2,00  15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GIORGIO               VALERIA 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BRIENZA               MARIA FILOMEN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VOLLONO               CATERINA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MARTINO               MARIA ANTONIE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LA CAVA               CONCETTA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PETRUZZI              DONATA           0,00    0,00  17,00   0,00   0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TRAFICANTE            ENRICA           0,00    2,00  15,00   0,00   0,00      R                 3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DI CATALDO            ANNA             0,00    0,00  14,00   0,00   3,00      R                 4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VIGGIANO              ANTONIETTA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DOLCE                 ROSA ANNA        0,00    0,00  14,00   0,00   3,00 N    QRS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VIOLA                 ROSARI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RUSSO                 MARIA LUCIA      0,00    2,00  15,00   0,00   0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PICERNI               MICHELINA        0,00    0,00  16,00   0,00   0,00      LR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MASCOLO               INCORONATA       0,00    0,00  13,00   0,00   3,00      QR     EF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LADAGA                CARMELINA        0,00    0,00  16,00   0,00   0,00      R      EF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EUFEMIA               NINA             0,00    0,00  16,00   0,00   0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FIGLIUOLO             ROSARIA          0,00    0,00  13,00   0,00   3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CHIURAZZI             MARIA CRISTI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SARCUNO               MARIA CARMELA    0,00    2,00  14,00   0,00   0,00             F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PALESE                MARIA ANTONIE    0,00    2,00  14,00   0,00   0,00             EF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DE CARLO              EMILIA           0,00    0,00  16,00   0,00   0,00      D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VIOLA                 MARIA ANGELIC    0,00    0,00  16,00   0,00   0,00      GR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ALLEGRETTI            MARISTELLA       0,00    0,00  16,00   0,00   0,00      QR     F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DI SALVIA             DANIELA          0,00    0,00  16,00   0,00   0,00      QR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CHIUMMIENTO           ANTONIA          0,00    0,00  16,00   0,00   0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PALLOTTA              ORIANA           0,00    0,00  13,00   0,00   3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RAMUNNO               ROSA POMPEA      0,00    0,00  16,00   0,00   0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LAMMOGLIA             DOLORES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DI MAURO              VITA ROSANNA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LOMBARDI              LUCIA  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ALBANO                GIUSEPPINA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BARBANO               ANNA PIA MARI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GIANSANTI             ANTONIA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MASTROIANNI           ANGELA  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DATTOLI               CATERINA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MAGAGNINO             MARIA GRAZIA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CASTELLUCCIO          ANNA MARIA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FULGIONE              FLORIANA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TRAMA                 FILOMENA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CORDISCO              MILENA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SANTORO               CARMEN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ZACCARA               ANTONIETTA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LOMBARDI              LUCI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CIOTOLA               PAOL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SCACCUTO              ANNA 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BORRACCIA             MARIA LUIGIA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E LAURENTIIS         ARCANGELINA      0,00    0,00  16,00   0,00   0,00      R                 1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VETRANO               LUCREZIA         0,00    0,00  16,00   0,00   0,00      S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CAMARDELLA            ANNAMARIA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SARINELLI             PAOLA    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CUTRONE               SILVIA           0,00    0,00  16,00   0,00   0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CAFARO                CARMELA          0,00    0,00  10,00   0,00   6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FRANZESE              LAURA            0,00    0,00  16,00   0,00   0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GALLI                 ELEONORA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CIPRIANI              CINZIA 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CRISCI                ANNA             0,00    0,00  16,00   0,00   0,00                        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ZIFARONE              MARIA            0,00    0,00  15,00   0,00   0,00      RS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CASE                  TERESA  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TORTORELLA            ANNA MARIA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PANZARDI 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BRIAMONTE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BONOMO                CARMEN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DI GENNARO            LUCIA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CAGGIANO              VITA ASSUNTA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VERNUCCI              CONCETTA         0,00    0,00  15,00   0,00   0,00      R      EF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FERRARA               ROSA 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STATILE               LUCREZIA         0,00    0,00  12,00   0,00   3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LAURITA               ANNA             0,00    0,00  15,00   0,00   0,00             EF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FORTUNATO             MARGHERITA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MOLFESE               FRANCESCA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DICHIO                EUFEMIA          0,00    0,00  15,00   0,00   0,00      L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CANTIANI              ALBA             0,00    0,00  15,00   0,00   0,00      QR                4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FERRARA               GIOVANNA         0,00    0,00  15,00   0,00   0,00      QR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PICONE                ANTONELLA 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DEROSA                PIERANGELA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ALLEGRETTI            ISABELLA DONA    0,00    0,00  15,00   0,00   0,00      R                 4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GUARINO               RITA    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CASTELLUCCIO          DOMENICA ASSU    0,00    0,00  15,00   0,00   0,00      R      F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TRIMARCHI             ANGELINA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PROPATO               GIUSEPPINA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TROTTA                BARBAR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RIGILLO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TEDESCO               SILVAN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PATERNOSTRO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BOVE                  LUCIA BEATRIC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BRUSCELLA             DONAT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DELLA MONICA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D'ALOIA               LUCIA ANTONIE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GRIMALDI   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ADDUCI                VITTORIA         0,00    0,00  15,00   0,00   0,00      R      F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PICCININNO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BUONO                 EMILI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D'ANDREA              ROSA MARIA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ALLEGRETTI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GATTA  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SARSANO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GRAZIANO    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MUSTO  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LAURENZANO            MADDALEN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SOLIMANDO             GINA   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GIANNASIO             FILOMENA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SAGARIA               SILVANA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PIETRAFESA            DONATA MARIA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MIRANDA               MARIA PRINCIP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PERILLO               DONATELL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GREGOR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DE BONIS              LILIAN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COLANGELO             DONAT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GRESIA                MIRELL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LATTUCHELLA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MARTINO               AGNESE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MAIMONE               MARIA FRANCES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ROMANO                GIOVAN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TOMASIELLO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PETRONZIO             MARIA FELICIA    0,00    0,00  15,00   0,00   0,00             F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CIRIGLIANO            ANGELI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CAGGIANO              ROS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ANGIOLILLO            DOMENIC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LOMUSCIO              TERES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MASTROPIETRO          RIT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FEZZUOGLIO            RITA ANNA MAR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D'AMEL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COVIELLO              TERESA           0,00    0,00  15,00   0,00   0,00      Q                    X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LACAPRA               MARIA TERESA     0,00    0,00  15,00   0,00   0,00      R                 2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FARACE                MARIA            0,00    0,00  15,00   0,00   0,00                        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CALABRESE             ANTONIETTA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COLLAZZO              AGNESE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SANGIACOMO            ROSA  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MAZZATURA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GRIECO   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MARSICO 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RUBINO                MARIAN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MAGGIO                MONIC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LO GATTO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CLEMENTE              MARIANGELA       0,00    0,00  15,00   0,00   0,00      R                 3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MAIURI                ANNA             0,00    0,00  15,00   0,00   0,00      R                 2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CIOFFI                LUISA     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VOTO                  CARMELINA        0,00    0,00  15,00   0,00   0,00   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SASSONE               ROSA             0,00    0,00  15,00   0,00   0,00             EF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PASSANNANTE           MARIA CARMELA    0,00    0,00  15,00   0,00   0,00      Q                             1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CELENTANO             MARIA            0,00    0,00  15,00   0,00   0,00      Q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SCAVONE               CATERINA         0,00    2,00  13,00   0,00   0,00      R      EF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DELIDDO               EUFEMIA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CAPPIELLO             MAR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PERGOLA               LUC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VELARDI               MARIA UGOLINA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VOLONNINO             GIOVANN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PARENTE               ERSI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CAMMAROTA             ROSA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FIORITO               FIORELL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FORTUNATO             LUCIA  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MARTILOTTA            GIUSEPPINA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VALENTE               MARIA CAROLIN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BASILIO               ROSA             0,00    0,00  14,00   0,00   0,00      QR                3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MOLINARO              ASSUNTA          0,00    0,00  11,00   0,00   3,00 N    QRS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D'ANGIOLILLO          ANNA             0,00    0,00  14,00   0,00   0,00      Q      F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MONTEMURRO            ANGELA       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PANGARO               CARMELA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SANTORO               ROSANNA          0,00    0,00  14,00   0,00   0,00      R      F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LICCIONE              ANGELA PINA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MALFITANI             FELICITA         0,00    0,00  14,00   0,00   0,00      R      EF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BELLO                 LUCIA        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ARMANI                GIANFRANCA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FALABELLA             EGIDIA    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TITO                  ANGELINA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PASSANNANTE           MARIA   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D'ACUNTO              GEMMA MICHELI    0,00    0,00  14,00   0,00   0,00      R      EF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ROMANO                INCORONATA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AGRELLI               MARIS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LORUSSO               MARIA CARMEL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PAOLINO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LA BANCA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BRUSCELLA             ANTONIETTA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ARLEO                 PATRIZIA         0,00    0,00  14,00   0,00   0,00      R                 1        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VOTTA                 MARIA            0,00    0,00  14,00   0,00   0,00      R                 3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IULIANO               MICHELINA        0,00    0,00  14,00   0,00   0,00      R                 2  X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PERRONE               ROSANNA          0,00    0,00  14,00   0,00   0,00      S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CANTISANI             GIUSEPPE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GALLIGANO             CARLA     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CAFARO                ROSA MARIA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BRANDI                GRAZIA           0,00    0,00  13,00   0,00   0,00      R 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CAVUOTI               MARGHERITA       0,00    0,00  13,00   0,00   0,00      R 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DI NICCO              MARGHERITA       0,00    0,00  13,00   0,00   0,00             F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FILIPPO               ELISA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PER NOMINE A TEMPO DETERMINATO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DE NICOLA             ANNA MARI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COLANGELO             MARIA            0,00    0,00  10,00   0,00   3,00      QR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CIFARELLI             MARIA            0,00    0,00  10,00   0,00   3,00      R 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RAIMONDI              MARIA DOMENIC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BOTTA                 LUIGINA          0,00    2,00  10,00   0,00   0,00      QR                1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BARATTA               RAFFAELA         0,00    0,00  12,00   0,00   0,00      R                 2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FRISI                 MAR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GRECO                 ANGELO       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PELOSI                CATERINA GERA    0,00    0,00  10,00   0,00   0,00      R 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D'ANZI                CARMELA          0,00    0,00  10,00   0,00   0,00      R                 3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D'AMATO               LUCIA            0,00    0,00   9,00   0,00   0,00      R                 3            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4:00Z</dcterms:created>
  <dc:creator>Ministero Pubblica Istruzione</dc:creator>
  <dc:description/>
  <dc:language>en-US</dc:language>
  <cp:lastModifiedBy>Ministero Pubblica Istruzione</cp:lastModifiedBy>
  <dcterms:modified xsi:type="dcterms:W3CDTF">2005-06-20T07:34:00Z</dcterms:modified>
  <cp:revision>2</cp:revision>
  <dc:subject/>
  <dc:title> SISTEMA INFORMATIVO MIUR - DIPARTIMENTO DELL'ISTRUZIONE                                                              SS-13-HN-XDO83</dc:title>
</cp:coreProperties>
</file>