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AGO             ANGELA        156,00    0,00   0,00  12,00   0,00      QR                 2           S  1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E FINA          MARIA ROSA    155,00    0,00   0,00  12,00   0,00      Q      F                       S  16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ANGERAMI         MARIA TERESA  155,00    0,00   0,00  12,00   0,00      Q      F                       S  167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ENNA            MARIA ANTONIA 149,00    0,00   0,00  12,00   0,00 M    LQR    EF          1           S  1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BBE            GIUSEPPINA    148,00    0,00   0,00  12,00   0,00      QR     F           2           S  16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ERRIELLO        TERESA        146,00    0,00   0,00  12,00   0,00      QR     F           2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IMMEDIATO        MARIA         146,00    0,00   0,00  12,00   0,00      QRS    EF          1           S  1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APULEO           LUCIA         143,00    0,00   0,00  12,00   0,00      LQ     F                       S  1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MARGHERITA    138,00    0,00   0,00  12,00   0,00      QR     F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OVIELLO         GINA    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UTRO            CHIARINA      134,00    0,00   0,00  12,00   0,00      QR     F           2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SQUINO          CARMELA       129,00    0,00   0,00  12,00   0,00 N    QRS    F           2           S  14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ASAPONARA       DOMENICA      128,00    0,00   0,00  12,00   0,00      QR     F           2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MBARDI         MARIA GRAZIA  126,00    0,00   0,00  12,00   0,00      QR                 2           S  1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IRONE           ANNA ROSARIA  122,00    0,00   0,00  12,00   0,00 N    QRS                2           S  1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CASTALDI         ILEANA        118,00    0,00   0,00  12,00   0,00      QR     EF          1           S  1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PIERRO           INCORONATA    115,00    0,00   0,00  12,00   0,00      QR     F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BERILLO          DANIELA       115,00    0,00   0,00  12,00   0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LACIDO          GELSOMINA     113,00    0,00   0,00  12,00   0,00      QR                 2           S  1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INCORONATA     86,00    0,00   0,00   0,00   0,00      QR                 2           S   8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IMBRIANO         IDA            72,00    0,00   0,00   0,00   0,00      Q                              S   7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USCILLO         LUISA          59,00    0,00   0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ESARANO         ANNA MARIA     69,00    0,00   0,00   0,00   0,00      LQR    E 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ROMANO           ROSA           58,00    0,00   0,00   8,00   0,00      Q                              S   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UCCA         MARIA          65,00    0,00   0,00   0,00   0,00      Q                   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IVIETRI         LUCIA          57,00    0,00   0,00   0,00   0,00      QR                 1           S   5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PETROCELLI       CATERINA       54,00    0,00   0,00   0,00   0,00      QR                 2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ATTOLI          MARIA ANTONIE  52,00    0,00   0,00   0,00   0,00      QR     F 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SCINI          EMANUELA ANNA  52,00    0,00   0,00   0,00   0,00      QR                 2           S   5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TELESCA          MARIA DONATEL  47,00    0,00   0,00   0,00   0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PAGNA           IVO DOMENICO   45,00    0,00   0,00   0,00   0,00 M    GQ       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ERMANO          ANGELA CARMEL  41,00    0,00   0,00   2,00   0,00      QR                 3           S   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SMALDORE         ANTONIA DOMEN  42,00    0,00   0,00   0,00   0,00      QR                 2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SANTANGELO       MARIA ROSARIA  42,00    0,00   0,00   0,00   0,00      QR                 1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INNECCO          ROSELLA        39,00    0,00   0,00   0,00   0,00      QR     F           3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NACCHIO       MARIA          38,00    0,00   0,00   0,00   0,00      QR     F           1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PALBO          VITTORIA       38,00    0,00   0,00   0,00   0,00      Q      F            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ABRIA         MARIA CARMELA  37,00    0,00   0,00   0,00   0,00      QR     E 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LANZILLOTTI      LUCIA CARMELA  36,00    0,00   0,00   0,00   0,00 N    RS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LORIS           DOMENICA       35,00    0,00   0,00   0,00   0,00      Q                   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ICERNO          MARIA ASSUNTA  33,00    0,00   0,00   0,00   0,00      QR     F           3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ARELLO        FILOMENA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ARBONE          ASSUNTA 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PACE             TEA            33,00    0,00   0,00   0,00   0,00      QR                 1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ROMANO           MARIA ROSARIA  32,00    0,00   0,00   0,00   0,00      QR     EF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RNOFIELLO      ELENA          30,00    0,00   0,00   0,00   0,00      QR     EF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UERRIERO        GILDA ANNA LU  30,00    0,00   0,00   0,00   0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MARIA CRISTIN   0,00  165,00  17,00  24,00   3,00      QR     F           3           S  20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A CENTRA        GRAZIA          0,00  154,00  16,00  24,00   3,00      QR     DEF         2           S  1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BERTERAME        MARIA TERESA    0,00  152,00  15,00  24,00   0,00      Q                                 19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 (EE)  CODICE FISCALE BRTMTR64T60Z133T  IDENTIFICATIVO PZ/020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POTENZA          TERESA          0,00  146,00  15,00  22,00   6,00      QR     EF          1           S  18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LA TORRE         MARGHERITA      0,00  156,00  16,00  16,00   0,00      QR                 2           S  18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CARRIERO         MARIA ROSARIA   0,00  146,00  13,00  24,00   0,00      QR                 1              1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6  (PZ)  CODICE FISCALE CRRMRS66C50D593C  IDENTIFICATIVO PZ/020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OSSIDENTE       ANTONIETTA      0,00  140,00  16,00  24,00   0,00      Q      D                       S  1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ROSSINI          MARIA ANTONIE   0,00  142,00  13,00  24,00   0,00      QR                 2           S  1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CAMODECA         CARMELA         0,00  148,00  16,00  12,00   0,00 N    QRS       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MONGIELLO        ANTONIETTA      0,00  133,00  16,00  24,00   3,00      QR     D F         2           S  1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PASSANNANTE      LILIANA         0,00  131,00  16,00  24,00   3,00      QR     D F         1           S  17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CARICATI         GINA            0,00  130,00  16,00  24,00   0,00 N    QRS    D F         3           S  1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COVIELLO         LUCIA           0,00  138,00  16,00  12,00   3,00      QR                 2           S  1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ARLI            MARIA ROSARIA   0,00  130,00  14,00  24,00   0,00      Q                              S  1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FITTIPALDI       MARIA           0,00  137,00  13,00  16,00   0,00      QR                 2           S  16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SUMMA            CARMELINA       0,00  120,00  16,00  24,00   3,00      QR                 2           S  1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AMODIO           LUCIA           0,00  119,00  16,00  24,00   3,00      QR     D           2           S  16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NIGRO            MARIANGELA      0,00  110,00  16,00  24,00   3,00 N    QS     D F                     S  1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MAZZEO           VINCENZA        0,00  100,00  16,00  24,00   6,00      QR     D F         4           S  14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SILVESTRI        ANGELINA        0,00   94,00  15,00  24,00  12,00      QR                 3           S  1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DI LEONARDO      LAURA           0,00  118,00  13,00  12,00   0,00                                     S  14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FIERRI           MARIA GRAZIA    0,00  101,00  12,00  24,00   3,00      LQR    D           1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CALABRESE        CARMELA NICOL   0,00  105,00  15,00  20,00   0,00      Q                              S  1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CINNANTE         GIULIA          0,00   98,00  15,00  12,00  15,00      Q                     X        S  14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E GIACOMO       MARIA FRANCES   0,00  112,00  17,00   8,00   0,00      Q      F                       S  1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ZACCARDO         MARIA           0,00   96,00  15,00  24,00   0,00 N    QRS    E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DI GIACOMO       LUCIA           0,00   95,00  16,00  24,00   0,00      QR     F           2           S  1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CARLUCCI         ANGELA          0,00  102,00  15,00  12,00   3,00      Q      D                       S  1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SANTORO          ANNA TERESA     0,00   78,00  17,00  24,00   9,00      QR     EF          3           S  1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CORBO            RACHELE         0,00   96,00  13,00  12,00   6,00      QR     D           2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ANGIAMELE       MARIA TERESA    0,00   85,00  15,00  24,00   3,00      QR     E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LIUZZI           CARMELA         0,00  100,00  15,00  12,00   0,00      QR     D           1           S  1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MASTROIANNI      ISABELLA        0,00   92,00  14,00  12,00   6,00      QR     D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VIGGIANO         GIUSEPPINA      0,00   78,00  16,00  24,00   6,00      QR     E           2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RIVIELLO         SILVIA GABRIE   0,00   78,00  16,00  24,00   6,00      Q      EF                      S  1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GIORDANO         LUCIA           0,00   97,00  14,00  12,00   0,00      QR                 4           S  1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TADDEI           ANTONIA         0,00   80,00  15,00  24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FERRARA          ROSA            0,00   80,00  16,00  24,00   0,00      LQR                3           S  1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MAROTTA          ROCCHINA        0,00   96,00  15,00   8,00   0,00      Q      F                       S  1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CANDIA           VINCENZA        0,00   66,00  16,00  24,00  12,00      QR                 3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PAGLIA           ANNA            0,00   80,00  14,00  24,00   0,00 N    QR                 1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ERMANNO          ROSA            0,00   88,00  15,00  12,00   3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CAPUTO           MARIA ASSUNTA   0,00   78,00  16,00  24,00   0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LANGELLOTTI      GIUSEPPINA      0,00   84,00  15,00  12,00   6,00      QR     D           2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ROSELLI          ANNA MARIA      0,00   72,00  15,00  24,00   6,00      Q                              S  1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SARLI            ANTONIETTA      0,00   86,00  15,00  12,00   3,00      QR                 2           S  1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IMBRENDA         GIUSEPPINA      0,00   76,00  15,00  24,00   0,00 N    QRS                2           S  1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GARREFFA         MARIA CARMELA   0,00   64,00  16,00  24,00   9,00      QR     D           2           S  1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PETRUZZELLI PETR RAFFAELA        0,00   84,00  16,00  12,00   0,00 N    QRS    F           2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SCARINGELLA      ANNA            0,00   86,00  14,00  12,00   0,00      QS     E                       S  1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LAUS             LUCIA           0,00   72,00  15,00  14,00   9,00      QR                 2           S  1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LICCATI          DOMENICA MARI   0,00   75,00  16,00  16,00   3,00 N    QRS    EF          3  X        S  11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CORRIDORE        ANDREINA        0,00   82,00  14,00  12,00   0,00      JQ                             S  10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BOLETTIERI       MARIA CRISTIN   0,00   58,00  16,00  24,00   9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NUBILE           RITA VINCENZA   0,00   76,00  16,00  14,00   0,00      Q                              S  10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LOPARDO          ADRIANA         0,00   60,00  16,00  24,00   6,00      QR     D           2  X        S  10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ROCCO            BENEDETTA ANN   0,00   72,00  16,00  14,00   3,00      QR     EF          2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LAGUARDIA        LUCIA           0,00   80,00  13,00  12,00   0,00      Q      D                       S  10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FATIGANTE        VIVIANA         0,00   60,00  15,00  24,00   6,00      Q      D                       S  10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NAPPELLI         ANGELA          0,00   74,00  15,00  12,00   3,00      Q                              S  10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CONVERSANO       MARIAROSARIA    0,00   50,00  16,00  28,00   9,00      QR     F           2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MARINELLI        MARIELLA        0,00   67,00  15,00  12,00   9,00      R                  1           S  10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VISTA            MARCELLA        0,00   60,00  16,00  24,00   3,00      QR                 2           S  10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NOTARFRANCESCO   ROSA            0,00   72,00  14,00  16,00   0,00 N    QRS    F           3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MARINO           FILOMENA        0,00   84,00  12,00   6,00   0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INNOCENTI        CARMELA         0,00   72,00  15,00  12,00   3,00      QR     D           1           S  10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FERRARA          ANGELA LUCIA    0,00   70,00  15,00  14,00   3,00      QR                 2           S  10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LO SASSO         CONCETTA        0,00   62,00  15,00  20,00   3,00 M    GQR     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TARTAGLIA        CARMELINA       0,00   83,00  14,00   0,00   3,00      QR     F           2           S  10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PENITENTE        ROSA            0,00   60,00  16,00  24,00   0,00      QR                 2           S  10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MORTELLA         ANGELA          0,00   62,00  17,00  12,00   6,00      QR     DE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CIAMPO           COSTANZA        0,00   60,00  14,00  20,00   3,00      QR     EF          1           S   9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SARLI            FILOMENA        0,00   72,00  14,00  10,00   0,00      R                  2           S   9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LACANICO        GRAZIA ADELE    0,00   66,00  12,00  16,00   0,00 M    GQR    EF          4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TROIANO          MADDALENA ANN   0,00   77,00  14,00   3,00   0,00      R                  1           S   9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PROPATO          SANTINA DOMEN   0,00   56,00  16,00  12,00   9,00      QR     EF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CECI             MARIA GRAZIA    0,00   44,00  16,00  24,00   9,00      QR       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ZOLLO            GERARDA         0,00   60,00  15,00  12,00   6,00      QR     E           3           S   9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ROMANO           MARIA ROSA      0,00   58,00  16,00  12,00   6,00      QR     D F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CALCAGNO         LUISA           0,00   64,00  16,00  12,00   0,00      QR                 2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VENAFRO          INCORONATA      0,00   68,00  12,00  12,00   0,00 N    QS                             S   9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BUONVICINO       MADDALENA       0,00   60,00  15,00  12,00   3,00      R      D           1           S   9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MARINELLI        ROSANNA         0,00   38,00  16,00  24,00  12,00      QR                 3           S   9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MORIELLO         GIOVANNA        0,00   52,00  16,00  12,00   9,00      QR     D           2           S   8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TALUCCI          MARIA TERESA    0,00   52,00  17,00  12,00   6,00      QR     F           2           S   8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MARUGGI          LUISA           0,00   56,00  16,00  12,00   3,00      QR                 2           S   8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SANTAMARIA       ADRIANA         0,00   52,00  15,00  12,00   6,00      R      EF          2           S   8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MORABITO         ANNALISA        0,00   48,00  16,00  12,00   9,00      Q                              S   8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FORTUNATO        MARIA SILVANA   0,00   58,00  15,00   8,00   3,00      Q                              S   8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LO PRESTI        CARMELA         0,00   50,00  15,00  12,00   6,00      QR     D           2           S   8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INISI           LETIZIA ASSUN   0,00   54,00  16,00  10,00   3,00      Q                              S   8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ZICCA            MARGHERITA AN   0,00   35,00  16,00  28,00   3,00      QR                 1           S   8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ALVIA           ANTONIETTA      0,00   36,00  16,00  24,00   6,00      QR     F           1           S   8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NAVARRA          VERONICA        0,00   58,00  15,00   8,00   0,00      R      E           2           S   8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SANTARSIERO      LUCIA           0,00   44,00  16,00  20,00   0,00      RS     E           2           S   8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CAGGIANO         CLARA           0,00   52,00  15,00  12,00   0,00 N    QRS                1           S   7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ZACCATO          DINA            0,00   53,00  15,00   8,00   3,00      QR                 2  X        S   7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MARINELLI        ANTONIA         0,00   60,00  15,00   0,00   3,00      QR                 2           S   7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MAGNONE          MARIUZZA        0,00   63,00  15,00   0,00   0,00      R      E           3           S   7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CHIACCHIO        MARIA           0,00   48,00  17,00  12,00   0,00      QR     D F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MONTAGANO        MARIA GIOIA     0,00   48,00  16,00  10,00   3,00      R      F           2           S   7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DI LONARDO       ANNA            0,00   40,00  15,00  16,00   6,00      Q                              S   7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LEPORE           FILOMENA        0,00   46,00  15,00  12,00   3,00      QR     F           3           S   7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LOPEZ            MARIOLINA       0,00   69,00   6,00   0,00   0,00      QR     D           2           S   7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MARZARO          LUCREZIA        0,00   44,00  17,00  10,00   3,00      QR     EF          2           S   7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LOPEZ            MARIOLINA       0,00   57,00  15,00   0,00   0,00      QR     D           2           S   7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SCARPA           ANNA            0,00   44,00  15,00  12,00   0,00      QR     D           2           S   7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LO TITO          ANGELA          0,00   40,00  16,00   8,00   6,00      QR     F           2           S   7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TANCREDI         ROSANNA         0,00   38,00  15,00  14,00   3,00      LR                 1           S   7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SAPIENZA         VINCENZINA      0,00   22,00  15,00  14,00  18,00      LR     F           2           S   6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MAZZA            ANNA CONCETTA   0,00   38,00  16,00  12,00   3,00 N    QS     D                       S   6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LA MACCHIA       GRAZIA MARIA    0,00   54,00  13,00   2,00   0,00      R                  2  X        S   6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CROCE            ANGELA          0,00   30,00  15,00  14,00   9,00      QR                 1           S   6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TANCREDI         SILVIA          0,00   16,00  15,00  32,00   3,00                                     S   6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IACOVIELLO       MICHELA         0,00   36,00  14,00  12,00   3,00      L                              S   6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MAIMONE          BARBARA         0,00   36,00  14,00  12,00   3,00      LQ     DEF                     S   6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CARDACINO        ANTONIA MARGH   0,00   42,00  15,00   4,00   3,00      QR                 2           S   6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TORTORELLA       PIERA           0,00   48,00  16,00   0,00   0,00      QR     D           2               6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LUGLIO           MARIA PIA       0,00   34,00  15,00   8,00   6,00      QR     F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ROCCO            MARIA GRAZIA    0,00   38,00  16,00   0,00   9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VODOLA           MICHELA         0,00   32,00  16,00   0,00  15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CLAPS            ANNA MARIA      0,00   22,00  14,00  24,00   3,00             E                       S   6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GLOSA            MARIATERESA     0,00   36,00  18,00   0,00   9,00      QR     D           2           S   6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FRONTUTO         MARIA           0,00   24,00  16,00  12,00   9,00      QR     F           3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MARTONE          VITO            0,00   30,00  15,00  10,00   6,00      Q                              S   6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MUSACCHIO ADORIS ROSA            0,00   34,00  14,00  10,00   3,00      R      F           1           S   6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STRAZZA          MICHELINA       0,00   34,00  16,00   0,00   9,00      QR                 2           S   5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PARISI           MONICA          0,00   24,00  17,00  12,00   6,00                                     S   5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MANIERI          MARIA ROSA      0,00   30,00  13,00  12,00   3,00 N    QRS                2           S   5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LEPORE           MARIA FILOMEN   0,00   18,00  15,00  16,00   9,00      QR                 1           S   5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CIAVARELLA       LOREDANA        0,00   20,00  15,00  20,00   3,00      R                  3               5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7  (FG)  CODICE FISCALE CVRLDN57C66D643K  IDENTIFICATIVO PZ/032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SUANNO           EGIDIA          0,00   29,00  15,00   0,00  12,00      QR     EF          1           S   5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LOMBARDI         TERESA          0,00   20,00  15,00   8,00  12,00      QR     E           1           S   5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CARNEVALE        ANTONELLA       0,00   24,00  16,00  12,00   3,00      LQ                             S   5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MOLINARI         MARIA DONATA    0,00   26,00  16,00   6,00   6,00      QR                 3           S   5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DI BATTISTA      MARIA MICHELA   0,00   24,00  15,00   8,00   6,00      Q                   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RANAURO          IDA ANTONIETT   0,00   28,00  16,00   0,00   9,00      Q      F            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FIORE            ENZA ANNA RIT   0,00   30,00  16,00   4,00   3,00      R      F           2           S   5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LOISI            ROSSELLA        0,00   34,00  14,00   0,00   5,00      Q      D                       S   5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PINTO            LUCIA           0,00    6,00  16,00  24,00   6,00                                     S   5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SCAVONE          ANNA            0,00   14,00  16,00  12,00   9,00      R      F           2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LAGALA           ANTONIETTA      0,00   28,00  16,00   4,00   3,00                                     S   5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RICCIO           GIGLIOLA        0,00   24,00  15,00   6,00   6,00      QR                 2           S   5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CELANO           ANNA NICOLETT   0,00   32,00  15,00   2,00   0,00      QR                 1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PALLADINO        MONICA          0,00   24,00  16,00   0,00   9,00      Q                   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CARICATI         CARMELA         0,00   35,00  14,00   0,00   0,00      R                  3           S   4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GUERRIERI        ELVIRA          0,00   18,00  16,00   8,00   6,00      QR     EF          2           S   4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MARI             ADELE           0,00   26,00  14,00   2,00   6,00      R                  2           S   4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NUBILE           MARIA           0,00   23,00  15,00   0,00   9,00      QR     F           2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GIOIOSA          ANNA            0,00   17,00  15,00  12,00   3,00 N    QS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ARANEO           HELEANNA        0,00   22,00  16,00   0,00   9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D'ANGELO         ANTONELLA       0,00   13,00  16,00  12,00   6,00      R      F           1           S   4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SERIO            ANNA MARIA      0,00   30,00  14,00   0,00   3,00      QR                 2           S   4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PEZZILLO         MICHELA         0,00   12,00  16,00  12,00   6,00      LQR    E           1           S   46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NIGRO D'ADAMO    GIOVANNI        0,00   14,00  14,00   0,00  18,00      Q                              S   4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VITALE           MARIA CATERIN   0,00   24,00  16,00   2,00   3,00             EF                      S   4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MOLITERNO        GIUSEPPINA      0,00   24,00  15,00   0,00   6,00             EF             X            4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59  (CE)  CODICE FISCALE MLTGPP59C59B963Z  IDENTIFICATIVO PZ/034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RESTAINO         SILVANA         0,00    6,00  15,00  20,00   3,00      Q                              S   4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BREGLIA          ISABELLA        0,00   12,00  17,00   8,00   6,00      QR                 2           S   4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GUERRIERI        TERESA          0,00   20,00  14,00   8,00   0,00      R                  3           S   4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ESPOSITO         ROSARIA GIUSE   0,00   20,00  16,00   6,00   0,00 N    RS     F           1           S   4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SILEO            DONATA          0,00    4,00  15,00  16,00   6,00                                     S   4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VIOLA            GIOVANNA        0,00    0,00  16,00  24,00   0,00                                     S   4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SARLI            ANGELA          0,00   12,00  16,00   0,00  12,00      Q            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GIORDANO         ROSA            0,00    0,00  16,00   0,00  24,00                                     S   4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ROSA             ANGELA LUCIA    0,00   24,00  15,00   0,00   0,00      JQ                  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DURANTE          ANTONIETTA      0,00   20,00  16,00   0,00   3,00      LQR    F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OCCHIONERO       ANNA            0,00   10,00  17,00   0,00  12,00      QRS    F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DE LELLIS        FILOMENA        0,00   16,00  16,00   1,00   6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SARLI            ISABELLA        0,00   10,00  17,00   0,00  12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BUCCINO          MARIA PIA ROS   0,00   10,00  16,00   7,00   6,00      R                  2           S   3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BRUNELLA         GIUSEPPINA      0,00    0,00  16,00   0,00  23,00      Q                              S   3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GALLO            MARIA GIUSEPP   0,00   23,00  13,00   0,00   3,00      R                  1           S   39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MILEO            SILVANA         0,00   23,00  15,00   0,00   0,00      R                  2           S   3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MARZANO          DOMENICA MARI   0,00   16,00  15,00   0,00   6,00      QR     EF          2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VIGNOLA          GIUSEPPINA SA   0,00   10,00  15,00   0,00  12,00      Q                              S   3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RISOLO           FILOMENA        0,00   12,00  16,00   0,00   9,00 N    QS                             S   3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LAURENZA FERRARE LUCIA           0,00    4,00  15,00   8,00   9,00      QR                 3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D'ITALIA         ROSA            0,00   16,00  15,00   2,00   3,00      QR                 2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CALIFANO         ANTONELLA CAR   0,00    0,00  15,00   0,00  21,00      Q                   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LAURIA           ERMINIA         0,00    6,00  17,00   4,00   9,00      R                  1           S   3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RANIERI          ANNALISA        0,00   20,00  16,00   0,00   0,00      Q                              S   3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POLICARO         CATERINA        0,00    0,00  18,00   0,00  18,00      Q                     X        S   3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VIOLA            DOMENICA        0,00   12,00  14,00   0,00   9,00      QR     EF          2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SCALERA          MARIA GIOVANN   0,00   21,00  14,00   0,00   0,00      R                  3           S   3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DE ROSA          MARIA DOMENIC   0,00    0,00  17,00   0,00  18,00      QR                 2           S   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CURATELLA        LUCIA           0,00    2,00  17,00   7,00   9,00      R                  2           S   3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TRAFICANTE       MARIA           0,00    4,00  16,00  12,00   3,00 N    S                              S   3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DE FINA          LUCIA ASSUNTA   0,00   12,00  14,00   0,00   9,00      QR     F           4           S   3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MOLLICA          CARMELA         0,00    6,00  16,00   0,00  12,00      Q                              S   3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MAINIERI         MARIA TERESA    0,00    3,00  16,00   0,00  15,00      LQ                             S   3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LEONE            ROSANNA         0,00    0,00  16,00   0,00  18,00      QR                 2           S   3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MUSCO            ANGELA PAOLA    0,00   16,00  16,00   2,00   0,00                                     S   3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ZITO             ROSA MARIA      0,00    4,00  14,00   0,00  15,00      QR     F           2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DI GIANO         MARIA GIOVANN   0,00    8,00  17,00   8,00   0,00 N    S      EF                      S   3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ORLANDO          GIOVANNA        0,00    0,00  16,00   0,00  17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TRIPALDI         CARMELA VITA    0,00    0,00  15,00   0,00  18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ORGA             MARIA TERESA    0,00    8,00  16,00   0,00   9,00      Q      E 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SANTARSIERO      CINZIA          0,00    0,00  18,00  12,00   3,00                                     S   3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SALVATORE        CARMELA TERES   0,00   18,00  15,00   0,00   0,00      R      F           3           S   3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POTENZA          MARIA LUCIA     0,00    4,00  16,00   0,00  12,00      JQ                  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GERARDI          MARIA           0,00    0,00  14,00  12,00   6,00      QR                 2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MELE             CATERINA        0,00    6,00  14,00   6,00   6,00      Q                              S   3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FRENO            ANGELA          0,00    0,00  17,00   0,00  15,00      R                  2           S   3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MUNNO            MARIA GRAZIA    0,00   14,00  15,00   0,00   3,00                                     S   3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DE GENNARO       ROBERTA         0,00    0,00  16,00   0,00  15,00      QR                 1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ROTUNDO          MARIA TERESA    0,00   12,00  16,00   0,00   3,00 N    QS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PALADINO         LUCIA           0,00   14,00  17,00   0,00   0,00                                     S   3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COSENTINO        RITA            0,00    0,00  17,00   0,00  14,00      Q                              S   3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PELOSI           ORIANA          0,00    2,00  17,00   0,00  12,00                                     S   3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SONNESSA         ROSA            0,00    8,00  15,00   2,00   6,00                                     S   3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TITO             ANNA MARIA      0,00   14,00  16,00   0,00   0,00 M    E                   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MASI             PAOLA           0,00    8,00  16,00   0,00   6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SURACE           MARIA           0,00   10,00  12,00   8,00   0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ARLOTTO          CARMELINA       0,00    0,00  16,00   5,00   9,00 N    LRS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BRUCOLI          CLAUDIA         0,00    0,00  15,00   0,00  15,00      QR                 2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SAVONAROLA GENTI VELERDINA       0,00    0,00  15,00   0,00  15,00      QR                 1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PERILLO          MARIA DONATA    0,00    0,00  17,00   4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TARTAGLIA        GIOVINA         0,00    4,00  15,00   2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CHIECO           GABRIELLA       0,00    6,00  18,00   0,00   6,00      Q                              S   3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DI FILIPPO       MARGHERITA CA   0,00    6,00  16,00   4,00   3,00      QR     F 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CAPUTO           CINZIA   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CURTO            MADDALENA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PANDOLFO         MIMMA           0,00    4,00  16,00   0,00   9,00 N    QRS                1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PETRONE          ROSANNA         0,00    0,00  17,00   0,00  12,00      Q         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SABIA            EVELINA         0,00   12,00  14,00   0,00   3,00      Q      DEF          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RUGGIERO         ANNA            0,00    3,00  14,00   0,00  12,00      R      F           3   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DEL GAUDIO       MARINA          0,00    4,00  16,00   0,00   9,00      R                  2  X        S   2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BOFFA            ANGELICA        0,00   14,00  15,00   0,00   0,00 N    QRS                2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ROMANIELLO       ANTONIETTA      0,00    0,00  17,00   0,00  12,00      Q                   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AQUINO           ENZA            0,00    0,00  16,00   4,00   9,00                                     S   2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CARLOMAGNO       LUCIA           0,00    0,00  16,00   0,00  12,00 N    QRS    D 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GAZANEO          MARIA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DE PAOLA         MARIA ANTONIE   0,00   12,00  16,00   0,00   0,00      QR     F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VICECONTI        ANNINA          0,00    0,00  16,00   0,00  12,00      QR     DEF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CIMINELLI        ROSA 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PARRILLO         ELENA           0,00   14,00  14,00   0,00   0,00      Q      F 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RENIS            ERSILIA         0,00    7,00  14,00   4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PARMENTOLA       MAGDA           0,00    4,00  15,00   0,00   9,00                                     S   2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VACCARO          ANGELA RAFFAE   0,00    0,00  16,00  12,00   0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LATALARDO        CLELIA          0,00    0,00  16,00   0,00  12,00      QR                 1           S   2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DE CAROLIS       GIOVANNA        0,00    8,00  14,00   0,00   6,00                                     S   2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CAPUOZZOLO       CARMELA         0,00    4,00  15,00   0,00   9,00      QS            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PERRELLI         ANNA            0,00    0,00  16,00   0,00  12,00      Q                              S   2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RICCIARDI        LUCIANA         0,00    0,00  15,00   0,00  12,00      GQR    F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DE SANTIS        ROSA MARIA      0,00    4,00  14,00   0,00   9,00 N    QRS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CASTELLUCCIO     ANGELA RAFFAE   0,00    0,00  15,00   0,00  12,00      QR      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D'ALESSANDRO     ANTONIETTA      0,00    0,00  15,00   0,00  12,00      QR     EF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DI GIA'          INCORONATA      0,00    6,00  15,00   0,00   6,00      QR     F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VICECONTI        CATERINA        0,00    4,00  14,00   0,00   9,00      R      F           2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LONATO           GIUSEPPINA      0,00    0,00  15,00   0,00  12,00      R                  1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FILIANI          ROCCHINA FILO   0,00    0,00  15,00   0,00  12,00                                     S   2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PRESTA           NICOLETTA ANN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PETRINO          MARIA ROSARIA   0,00    0,00  15,00  12,00   0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FONTANA          GIUSEPPIN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VIGGIANO         ROSA MARI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ZACCAGNINO       LUCIA           0,00    0,00  15,00   0,00  12,00      QR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LO DUCA          SONIA           0,00    0,00  15,00   0,00  12,00      Q                   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AMENDOLA         ANGELA          0,00    0,00  15,00   0,00  12,00      Q                               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MARTUCCI         IDA             0,00    0,00  15,00   0,00  12,00      R                  2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FITTIPALDI       INES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MONTANARELLA     RINA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DELL'OSSO        INCORONATA      0,00    6,00  15,00   0,00   6,00      QR                 1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GARRAMONE        CARMEN          0,00    4,00  16,00   4,00   3,00                                     S   2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STABILE          EDDA            0,00    0,00  15,00   0,00  12,00      JQR                3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CIRIGLIANO       MARIA ANTONIE   0,00    0,00  15,00   0,00  12,00      Q      F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CHIACCHIO        SILVANA IDA M   0,00    2,00  16,00   0,00   9,00                                     S   2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CASILE           MARIA TIZIANA   0,00   12,00  15,00   0,00   0,00      QR                 1  X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ARMENTI          CARMELA EMANU   0,00    6,00  18,00   0,00   3,00      QR                 1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TRIVIGNO         ANTONIA         0,00    3,00  14,00   4,00   6,00      R                  2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PASQUILE         ANGELA          0,00    0,00  15,00   0,00  12,00              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CARNEVALE        GIOVANNA        0,00   10,00  14,00   0,00   3,00             F                       S   2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CARBONE          ANNA CATERINA   0,00    0,00  16,00   1,00   9,00      LR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BELLUSCI         ANNA            0,00    4,00  16,00   0,00   6,00      QR                 3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MONACO           ROCCHINA        0,00    4,00  16,00   0,00   6,00      QR                 2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AMBROSIO         ROSA            0,00    6,00  14,00   0,00   6,00      Q                   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GRECO            ELISETTA        0,00    0,00  15,00   8,00   3,00      R                  1           S   2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BERARDI          ANGELA          0,00    0,00  17,00   0,00   9,00      QR                 3           S   26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ANGELILLO        LUCIA           0,00    0,00  17,00   0,00   9,00      QR                 4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MASI             GIUSEPPINA      0,00    2,00  15,00   0,00   9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D'ANELLA         RIT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CONZO            CARMELA         0,00    0,00  17,00   0,00   9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SAVINO           ROS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BRUNO            LUISA           0,00    0,00  17,00   0,00   9,00      QR                 1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CALIFANO         CARMELINA       0,00    0,00  14,00   0,00  12,00      Q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NICOLI'          ADA             0,00    2,00  18,00   0,00   6,00      R                  3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COSENTINO        ANTONELLA       0,00    0,00  17,00   0,00   9,00                                     S   2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MAURO            PERVINCA CINZ   0,00    0,00  15,00   0,00  11,00      QR                 2           S   2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PINTO            MARIA GIUSEPP   0,00    2,00  15,00   0,00   9,00      Q                     X        S   2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COLOMBO          ROSANNA         0,00    0,00  16,00   0,00   9,00      QR     F           3            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SCELZO           ASSUNTA         0,00   10,00  15,00   0,00   0,00      QR     E           3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MINUTIELLO       ANNA            0,00    0,00  16,00   0,00   9,00      QR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VICINO           GIUSEPPINA      0,00    4,00  15,00   0,00   6,00      QR     EF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MITOLO           ROSA            0,00    0,00  16,00   0,00   9,00      QR                 1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FRANGIONE        GIUDITTA        0,00    0,00  16,00   0,00   9,00      Q                     X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SUMMA            ROSANNA   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FEDELE           MARIALUISA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MUSTO            ROSA ANNA 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MOLINARI         MARIALUIGIA     0,00    0,00  15,00   4,00   6,00      R      F           2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VIGILANTE        MICHELINA       0,00    0,00  10,00   0,00  15,00             EF                      S   25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GALOTTA          GIUSEPPINA      0,00    0,00  16,00   0,00   9,00 M    GQ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PANSARDI         ANGELA MARIA    0,00    0,00  16,00   0,00   9,00      LQR    F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NARDIELLO        MARIA           0,00    0,00  16,00   0,00   9,00      QR                 3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MUSSUTO          SERAFINA ANGE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NOLE'            LUCIA   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GIANNUZZI        GIUSEPPA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BONAMASSA        EUFEMIA    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GARRAMMONE       IONE TERESA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BERTERAME        ANNAMARIA       0,00    0,00  16,00   3,00   6,00      Q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LISANTI          SANTINA         0,00    0,00  13,00   0,00  12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MOLITERNI        MARIA LUISA     0,00    0,00  16,00   0,00   9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SOLDO            SILVIA       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BORRECA          ANTONELLA    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GRASSO           MARIA GIOVANN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PINTO            MARIA           0,00    0,00  15,00   4,00   6,00                                     S   2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GONNELLA         MARIA BEATRIC   0,00    0,00  16,00   0,00   9,00      R                  2           S   2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ATTANASIO        LIDIA           0,00    0,00  16,00   0,00   9,00                                     S   2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ASPRELLA         ANNA MARIA      0,00    0,00  15,00   0,00   9,00 M    GQ     F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LA GROTTA        FILOMENA        0,00    0,00  15,00   0,00   9,00      KQR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LIOI             MARIANGELA DO   0,00    0,00  15,00   0,00   9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CURTO            ROSARIA         0,00    0,00  15,00   0,00   9,00      QR                 1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MECCA            MARIA  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VOLONNINO        ANNA            0,00    0,00  15,00   0,00   9,00      QR                 2           S   24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SUANNO           ANTONIETTA      0,00    0,00  15,00   0,00   9,00      KQR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RACIOPPI         MARIA MADDALE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DI LONARDO       ROSA         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ZICARO           TERESA          0,00    0,00  15,00   0,00   9,00      QR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TURDO            DONATA       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GIOIA            MARIA CARMINA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MASSITTI         MARGHERITA      0,00    0,00  15,00   0,00   9,00      Q                   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ZAZZERINI        ANGELA          0,00    0,00  18,00   0,00   6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TRIUNFO          ADDOLORATA      0,00    0,00  15,00   0,00   9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ROSA             PAOLA           0,00    0,00  15,00   0,00   9,00      R                  1           S   2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COMUNIELLO       ROSA            0,00    0,00  15,00   0,00   9,00      Q                              S   24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BRAILE           ROSITA          0,00    0,00  15,00   0,00   9,00      LQR                1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IACOVINO         FILOMENA        0,00    0,00  15,00   0,00   9,00      R                  1           S   24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DURANTE          VENERDINA       0,00    0,00  15,00   0,00   9,00      QR                 2           S   2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PRAINO           ANNA RITA       0,00    0,00  15,00   0,00   9,00                                     S   2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CAGGIANO         ANTONIETTA RO   0,00    0,00  14,00   0,00   9,00      GQR           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BRUNO            CINZIA          0,00    0,00  17,00   0,00   6,00 M    GQR                1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DE LUCA          FRANCESCO       0,00    0,00  15,00   5,00   3,00      QR                 3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LOSACCO          GEMMA RAFFAEL   0,00    4,00  13,00   0,00   6,00      QR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PIZZO            LOREDANA MARI   0,00    1,00  13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DE CARLO         GIOVANNA        0,00    0,00  17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QUARATINO        MARIA EUFEMIA   0,00    0,00  14,00   0,00   9,00 N    QRS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FERRARA          CAROLINA ANTO   0,00    0,00  14,00   0,00   9,00      QR     F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SABIA            MARIA CARMELA   0,00    2,00  15,00   0,00   6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FERRARA          GIUSEPPINA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ROMANIELLO       MARGHERITA      0,00    0,00  17,00   0,00   6,00      Q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COVINO           FELICITA        0,00    0,00  17,00   0,00   6,00      Q                               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COVIELLO         PAOLA LUCIA B   0,00    0,00  17,00   0,00   6,00      R                  3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IANNIBELLI       ROSITA    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VISTA            MARIA PINA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LUCARELLI        GIOVANNA MARI   0,00    0,00  16,00   4,00   3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MIGLIONICO       MILENA          0,00    0,00  14,00   0,00   9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NOVELLI          DANIELA         0,00    0,00  17,00   0,00   6,00      R                  1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FERRARA          ANNA  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CANCRO           CHIARA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VODOLA           DONATINA        0,00    0,00  17,00   0,00   6,00      QR                 2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MENTA            CATERINA        0,00    0,00  14,00   0,00   9,00      R      E           4           S   23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LA CAVA          MARIA           0,00    2,00  15,00   0,00   6,00      R                  2           S   2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GALASSO          ANTONIETTA      0,00    0,00  17,00   0,00   6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ROMANIELLO       DONATA MARIA    0,00    0,00  14,00   0,00   9,00      Q                              S   2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TROPIANO         MARIASSUNTA     0,00    0,00  17,00   0,00   6,00      QR                 2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LOPARDO          TERESA          0,00    0,00  17,00   0,00   6,00      QR     EF          1           S   2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FAVULLO          ANNINA          0,00    0,00  15,00   0,00   7,00      R                  3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PADULA           MARIA GORETTA   0,00    0,00  16,00   0,00   6,00      R                  3            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BOCCHETTI        MARIA ANTONIE   0,00    4,00  15,00   0,00   3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BUONO            TERESA 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COSTANTINO       FORTUNATA       0,00    0,00  16,00   0,00   6,00      R      F 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LUCIA            CARMELA         0,00    1,00  15,00   0,00   6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DE BONIS         CARMELA         0,00    0,00  13,00   0,00   9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BOCHICCHIO       ANTONELLA IMM   0,00    8,00  14,00   0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DONNOLI          ROSELLA         0,00    4,00  14,00   4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COSSIDENTE       MICHELA         0,00    0,00  16,00   0,00   6,00      A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MONTEVERDE       ADELE           0,00    0,00  16,00   0,00   6,00 M    GQR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GIANNASIO        MARIA           0,00    0,00  16,00   0,00   6,00      QR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RUSSILLO         ANTONELLA       0,00    0,00  16,00   0,00   6,00      QR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VISCIGLIA        TIZIANA 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PAOLINO          FILOMENA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SANTORO          MARIA  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DE PIERRO        GIOVANNA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IOVINE           CECILIA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CESALI           VIVIANA FRANC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FABBRICATORE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MANAGO'          MARIAROSARIA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LABELLA          CINZIA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MOLITERNI   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TRAFICANTE       GERARDO         0,00    0,00  16,00   0,00   6,00      Q                              S   2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MASULLO PICONE   CARMELINA       0,00    0,00  16,00   0,00   6,00                                     S   2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MASTROPERRIS     ROSAMARIA       0,00    0,00  16,00   0,00   6,00                                     S   22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DITUCCIO         GIUSEPPINA      0,00    0,00  16,00   0,00   6,00      QR                 2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ZITO             PAOLA  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PIZZO            ALBERTO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SOFIA            MARIA PIA       0,00    0,00  16,00   0,00   6,00                                     S   22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DI VINCENZO      ARCANGELA       0,00    0,00  16,00   0,00   6,00      QR                 1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FINOCCHIETTI     IRENE           0,00    0,00  16,00   0,00   6,00      Q                   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LO TITO          EMILIA          0,00    0,00  16,00   0,00   6,00      R                  2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CERNICCHIARO     FILOMENA        0,00    0,00  16,00   0,00   6,00                                     S   22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CARLOMAGNO       GIULIA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GUARINO          GIUSEPPIN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NARDOZZA         MARIA 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MARINO           ANNUNZIAT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FERRARA          MIRIAM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BALZANO          MARIA 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GAETA            ANGELA          0,00    0,00  15,00   0,00   6,00 N    S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CARADONNA        MARIA DONATA    0,00    0,00  15,00   0,00   6,00      S      F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AMOROSI          ERNESTINA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IELPO            NICOLINA        0,00    0,00  15,00   0,00   6,00      QR                 3           S   21,00 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FRANCOLINO       MARIA ROSARIA   0,00    0,00  15,00   0,00   6,00 N    QRS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LICASALE         LOREDANA     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BIANCHI          ENZA         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TERMINIO         GIUSEPPA CARM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ANSALONE         BARBARA         0,00    0,00  15,00   6,00   0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MANGO            MARIATERESA     0,00    0,00  15,00   0,00   6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MASCOLO          VITA            0,00    6,00  15,00   0,00   0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VARALLO          GIUSEPPINA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FORTUNATO        CARMELA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TIRONE           MARINA 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BRUNO            MARIA GIUSEPP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VANTADORO        MARIA CAROLIN   0,00    0,00  15,00   0,00   6,00      R                  1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GIOIA            MARIA FRANCA    0,00    0,00  15,00   0,00   6,00 N    S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FARUOLO          PASQUALINA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ACCINNI          IDA             0,00    2,00  16,00   0,00   3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SORATO           DEBORAH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BUCCINO          STEFANIA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PRETEROTI        ROSANNA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TERRACCIANO      MARIA ADDOLOR   0,00    0,00  18,00   0,00   3,00             E                       S   21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LAURITA          CLAR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AURICCHIO        SANTA ANNA      0,00    0,00  15,00   0,00   6,00      Q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LAMMOGLIA        GRAZIA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DIPIERRI         GIOVAN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ANASTASIO        KATIA ANNA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SIRUFO           ANNUNZIATA      0,00    0,00  15,00   0,00   6,00      R                  2            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PENDINO          ORNELLA         0,00    0,00  15,00   0,00   6,00      R                  1           S   2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COSTANTINO       CLEMENTINA      0,00    6,00  15,00   0,00   0,00      R                  2           S   21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COLLACCHIO       LOREDANA        0,00    0,00  15,00   0,00   6,00      S                              S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PLACIDO          ELENA           0,00    0,00  15,00   6,00   0,00                                         21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79  (PZ)  CODICE FISCALE PLCLNE79C46H307F  IDENTIFICATIVO PZ/034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DE LORENZO       ANNA   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SARNO            ORNELLA         0,00    0,00  14,00   0,00   6,00      QR     E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MASTRONARDI      LUCIA           0,00    0,00  14,00   0,00   6,00      QR                 1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VILLANO          ANGELINA        0,00    0,00  14,00   0,00   6,00      Q      EF           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PISANO           MARIA LUISA     0,00    2,00  14,00   4,00   0,00      R      EF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ICORNE           ELENA           0,00    6,00  14,00   0,00   0,00      R      F           3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MARTIELLO        ANNUNZIATA      0,00    5,00  15,00   0,00   0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GAZZELLONE       MARIA SPERANZ   0,00    0,00  14,00   0,00   6,00      QR     F 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PICERNI          ELVIRA          0,00    0,00  17,00   0,00   3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DE LORENZO       CATERINA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SANTANGELO       MARIA ANTONIE   0,00    0,00  14,00   0,00   6,00      Q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ROMANO           CHERUBINA       0,00    0,00  14,00   0,00   6,00      R                  3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MICHELIZZI       MARIA VANIA     0,00    0,00  17,00   0,00   3,00      R                  2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TARSITANO        NORMA ODETTE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VIZZO            ANGELA MARIA    0,00    0,00  17,00   0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BELLIZIO         ANGELA          0,00    6,00  14,00   0,00   0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LAROCCA          SERAFINA        0,00    0,00  14,00   0,00   6,00      Q                                  20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DI NAPOLI        IRENE           0,00    0,00  14,00   0,00   6,00      QR                 2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SILENO           ELISA           0,00    2,00  15,00   0,00   3,00      R                  3           S   20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LOPARDO          GIUSEPPINA AN   0,00    2,00  15,00   0,00   3,00 M    GQR                3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CERSOSIMO        ANNA            0,00    0,00  17,00   0,00   3,00      R      EF          2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MARULLI          MARIA BERTA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ROSSINI          ADRIANA         0,00    0,00  14,00   0,00   6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LOSASSO          ANGELA          0,00    0,00  17,00   0,00   3,00      S                               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D'ANDREA         LINA            0,00    0,00  16,00   1,00   3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DI LEO           ANGELA MICHEL   0,00    0,00  16,00   0,00   3,00      QRS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VISTA            ROSANNA         0,00    0,00  16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STIGLIANI        MARIA           0,00    2,00  14,00   0,00   3,00      R      F           3           S   19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SAVELLA          GIUSEPPE        0,00    0,00  16,00   0,00   3,00      G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TUMMOLO          ANTONELLA       0,00    0,00  16,00   0,00   3,00      L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LOMBARDI         TERESA MARIA    0,00    0,00  16,00   0,00   3,00      QR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CICERCHIA        ANTONIETTA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ALTIERI          MARILENA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GERMANO          TIZIANA 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COVIELLO         DONATA RITA M   0,00    4,00  15,00   0,00   0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DI TORO          CRISTINA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DI TORO          MICHELE 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BAVUSI           LUCIANA         0,00    0,00  16,00   0,00   3,00      Q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LANGONE          LUIGIA          0,00    0,00  16,00   0,00   3,00      R                  4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MURANO           GERARDINA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TALUCCI 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RAMAGNANO        IRENE ANGIOLI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PIRO             ANTONIETTA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ROMANO           MARIA LUIS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SASSANO  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SIVILLI          MARTA MAR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COLANGEL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LATRONICO        MARIA CARMELA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COSENTIN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LUZZI            VALENTINA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LAGINESTRA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MECCA            CARMELA         0,00    0,00  16,00   0,00   3,00 N    S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FLORESTA         SONIA MARIA C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OTTAIANO         GIOVANNA     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COLICELLI        LUCIA           0,00    0,00  16,00   0,00   3,00      QR                 1           S   19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JAKOBCEWICZ      GIOVANNA        0,00    0,00  13,00   0,00   6,00      Q                   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SODA             CONCETTA GERA   0,00    0,00  16,00   0,00   3,00      R      F           3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MANDUCA          ENZA            0,00    0,00  16,00   0,00   3,00      R        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CORONATO         ROCCHINA CARO   0,00    0,00  16,00   0,00   3,00      R      EF          2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FORESTA          ALESSANDRA      0,00    0,00  16,00   0,00   3,00      R                  1           S   19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DONATO           CELESTINA ANT   0,00    0,00  16,00   0,00   3,00      R                  1           S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PITTARO          MICHELINA       0,00    4,00  15,00   0,00   0,00      R                  1               19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PTTMHL67E57H831C  IDENTIFICATIVO PZ/032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TRIVIGNO         CARMELA LUCIA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GUARINI          ROSA            0,00    0,00  15,00   0,00   3,00      I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BITETTI          CANDIDA EVELI   0,00    0,00  15,00   0,00   3,00      JQR    E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SANTO            MARIA ISABELL   0,00    0,00  15,00   0,00   3,00      QR     F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PREST            ROSELLA      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DI TOLLA         ANNA         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MECCA            DONATA CARMEL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COIRO            MARIA ROSARIA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SPINA            DOMENICA        0,00    0,00  15,00   0,00   3,00 N    QS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GIANNASIO        ROSA            0,00    0,00  15,00   0,00   3,00      R                  3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ANGERAMI         PATRIZIA        0,00    0,00  14,00   4,00   0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D'ANDREA         MARIA  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MONTESANO        GERARDA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NOVELLI          ROSETTA         0,00    3,00  15,00   0,00   0,00      R      F           2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MAZZUCCA         CARMINA         0,00    2,00  16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CANCELLARA       CARMELA         0,00    0,00  15,00   0,00   3,00      QR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TRICARICO        MARILENA        0,00    0,00  15,00   0,00   3,00 N    QRS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VIGGIANO         LUCIA   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COLANGELO        FRANCESCO       0,00    0,00  15,00   0,00   3,00      QT                    X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ACCARDI          ROSSELLA        0,00    0,00  15,00   0,00   3,00      Q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VITA             TERESA          0,00    0,00  15,00   0,00   3,00      Q      F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CECERE           ANNA            0,00    0,00  15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BENEDETTO        ROSANN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BONELLI          ROSA   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D'ALOIA          ISABELL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MASCOLO          FILOMEN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MASTROLORENZO    ANTONIETTA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CERVIERE         ROSARI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BASILE    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BARBARITO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CAGLIA           CRISTIANA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LA GAMMA         ROSSELLA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GRIECO   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LATINO  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TRIVIGNO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DI BENEDETTO     SON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TITO    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BENEDETTO        DOMENIC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STRAZZA          ANTONELLA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MAZZUCCA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BRIENZA          ANTONELLA GIU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ROMANIELLO       CATERIN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NEPI             MARIANGELA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PINTO            VITTORI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GIOIA            MARIA DOMENIC   0,00    0,00  15,00   0,00   3,00      R                  2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MAROLDA          ANNA            0,00    0,00  15,00   0,00   3,00      R                  1           S   18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GARRIPOLI        FILOMENA        0,00    0,00  15,00   0,00   3,00      R                  2            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VERNACCHIA       MARIA PI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RUSIELLO         GINA   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MANIERI          TIZIANA GIOVA   0,00    0,00  15,00   0,00   3,00      QR                 1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SAVRIA           VERONICA        0,00    0,00  15,00   0,00   3,00      Q      F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ROMEO            BEATRICE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PELUSO           ANNIE PIERRIN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ALFANO           DOMENICA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MONTELEONE       ROSSANA 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PETRINO          ANTONIETTA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CELANO           VINCENZA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LUPARELLI        CARMELA         0,00    0,00  15,00   0,00   3,00      R                  2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ALFONSO          CARMELA 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DEL GAUDIO       MARIA POMPEA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DE LUCA          CATERINA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GRIECO           CARMELA         0,00    2,00  16,00   0,00   0,00      R                  2  X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DE BONIS         ANTONELL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RIENZI           MICHELIN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AUCIELLO        MARIA CRISTIN   0,00    0,00  15,00   0,00   3,00      R      F 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PISANI           IPPOLITA        0,00    0,00  15,00   0,00   3,00      R      EF          2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PICCOLO          ADDOLORATA      0,00    0,00  15,00   0,00   3,00      R                  1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ROTUNNO          ROSARIA         0,00    0,00  15,00   0,00   3,00      S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GIANSANTI        MOIRA NUNZIA    0,00    0,00  16,00   2,00   0,00                            X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LAUDONIO         ANNUNZIA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DE ROSA          CATERINA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FIGLIOLIA        ANNA 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MARTORANO        MARGHERI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FRANCOLINO       CATERINA        0,00    0,00  15,00   0,00   3,00      R                  3               1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3  (PZ)  CODICE FISCALE FRNCRN63B62I917T  IDENTIFICATIVO PZ/034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PESCUMA          GEMMA           0,00    0,00  15,00   0,00   3,00      R                  2           S   18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BOCHICCHIO       MARGHERITA      0,00    0,00  14,00   0,00   3,00      QR     EF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DE BONIS         ANNA MARIA      0,00    0,00  14,00   0,00   3,00      QR       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D'ANGELO         FRANCESCA       0,00    0,00  14,00   0,00   3,00      QR                 2  X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DI MARCO         MAR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PESCE            GIOVANNA        0,00    2,00  15,00   0,00   0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LAPETINA         CARMELA         0,00    0,00  14,00   0,00   3,00      QR     EF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SANTARSIERO      LUC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DEL VECCHIO      MARIA LUISA     0,00    0,00  14,00   0,00   3,00      QR     F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DE BIASE         MARIA GIULIA    0,00    0,00  14,00   0,00   3,00      QR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AVIGLIANO        CATERINA        0,00    0,00  14,00   0,00   3,00      R                  3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MARRAFFINO       IMMACOLATA      0,00    2,00  15,00   0,00   0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GRAVINA          EMILIA       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MANDIELLO        MARIA ANTONIE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CARLOMAGNO       NICOLINA     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FERRARESE        ANGELA MARIA    0,00    0,00  14,00   0,00   3,00      QR     F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PIERRO           GIOVANNI        0,00    0,00  14,00   0,00   3,00 N    QS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SMALDORE         CATERINA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GRISOLIA         MARILENA        0,00    0,00  17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CAPUTO           TIZIANA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CHIUMMIENTO      DONAT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DE ANGELIS       VITTORI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BELLO            ANGELIN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MILEO            MARIA MADDALE   0,00    2,00  15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GIORGIO          VALERIA 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BRIENZA          MARIA FILOMEN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VOLLONO          CATERINA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MARTINO          MARIA ANTONIE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LA CAVA          CONCETTA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PETRUZZI         DONATA          0,00    0,00  17,00   0,00   0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TRAFICANTE       ENRICA          0,00    2,00  15,00   0,00   0,00      R                  3           S   17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DI CATALDO       ANNA            0,00    0,00  14,00   0,00   3,00      R                  4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VIGGIANO         ANTONIETTA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DOLCE            ROSA ANNA       0,00    0,00  14,00   0,00   3,00 N    QRS                2           S   17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VIOLA            ROSARI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RUSSO            MARIA LUCIA     0,00    2,00  15,00   0,00   0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PALLADINO        VANDA           0,00    0,00  17,00   0,00   0,00                                         17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7  (SA)  CODICE FISCALE PLLVND57L59C361X  IDENTIFICATIVO PZ/034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PICERNI          MICHELINA       0,00    0,00  16,00   0,00   0,00      LR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MASCOLO          INCORONATA      0,00    0,00  13,00   0,00   3,00      QR     EF          1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LADAGA           CARMELINA       0,00    0,00  16,00   0,00   0,00      R      EF          2  X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EUFEMIA          NINA            0,00    0,00  16,00   0,00   0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FIGLIUOLO        ROSARIA         0,00    0,00  13,00   0,00   3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CHIURAZZI        MARIA CRISTI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SARCUNO          MARIA CARMELA   0,00    2,00  14,00   0,00   0,00             F 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PALESE           MARIA ANTONIE   0,00    2,00  14,00   0,00   0,00             EF                      S   16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DE CARLO         EMILIA          0,00    0,00  16,00   0,00   0,00      D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VIOLA            MARIA ANGELIC   0,00    0,00  16,00   0,00   0,00      GR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ALLEGRETTI       MARISTELLA      0,00    0,00  16,00   0,00   0,00      QR     F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DI SALVIA        DANIELA         0,00    0,00  16,00   0,00   0,00      QR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CHIUMMIENTO      ANTONIA         0,00    0,00  16,00   0,00   0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PALLOTTA         ORIANA          0,00    0,00  13,00   0,00   3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RAMUNNO          ROSA POMPEA     0,00    0,00  16,00   0,00   0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LAMMOGLIA        DOLORES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DI MAURO         VITA ROSANNA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LOMBARDI         LUCIA  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ALBANO           GIUSEPPINA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BARBANO          ANNA PIA MARI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FEZZUOGLIO       FELICIA MARIA   0,00    0,00  16,00   0,00   0,00      R                  2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2  (PZ)  CODICE FISCALE FZZFCM62H65C120L  IDENTIFICATIVO PZ/03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GIANSANTI        ANTONIA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MASTROIANNI      ANGELA  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DATTOLI          CATERINA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MAGAGNINO        MARIA GRAZIA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CASTELLUCCIO     ANNA MARIA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FULGIONE         FLORIANA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TRAMA            FILOMENA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CORDISCO         CRIST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8  (PZ)  CODICE FISCALE CRDCST78C68F104B  IDENTIFICATIVO PZ/0298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CORDISCO         MILENA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SANTORO          CARMEN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ZACCARA          ANTONIETTA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LOMBARDI         LUCI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CIOTOLA          PAOL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SCACCUTO         ANNA 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DE CARLO         CATER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 (PZ)  CODICE FISCALE DCRCRN60M67G942C  IDENTIFICATIVO PZ/029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BORRACCIA        MARIA LUIGIA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DE LAURENTIIS    ARCANGELINA     0,00    0,00  16,00   0,00   0,00      R                  1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VETRANO          LUCREZIA        0,00    0,00  16,00   0,00   0,00      S                              S   16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CAMARDELLA       ANNAMARIA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SARINELLI        PAOLA    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CUTRONE          SILVIA          0,00    0,00  16,00   0,00   0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CAFARO           CARMELA         0,00    0,00  10,00   0,00   6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FRANZESE         LAURA           0,00    0,00  16,00   0,00   0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FORLENZA         SILVANA         0,00    0,00  16,00   0,00   0,00      R                  2            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9  (EE)  CODICE FISCALE FRLSVN69R68Z114L  IDENTIFICATIVO PZ/034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GALLI            ELEONORA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CIPRIANI         CINZIA 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LANGONE          PATRIZIA        0,00    0,00  16,00   0,00   0,00      R                  2            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3  (EE)  CODICE FISCALE LNGPRZ73E68Z133N  IDENTIFICATIVO PZ/034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CRISCI           ANNA            0,00    0,00  16,00   0,00   0,00                                     S   16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ZIFARONE         MARIA           0,00    0,00  15,00   0,00   0,00      RS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CASE             TERESA  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TORTORELLA       ANNA MARIA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PANZARDI 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BRIAMONTE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BONOMO           CARMEN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DI GENNARO       LUCIA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CAGGIANO         VITA ASSUNTA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VERNUCCI         CONCETTA        0,00    0,00  15,00   0,00   0,00      R      EF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FERRARA          ROSA 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STATILE          LUCREZIA        0,00    0,00  12,00   0,00   3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LAURITA          ANNA            0,00    0,00  15,00   0,00   0,00             EF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FORTUNATO        MARGHERITA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MOLFESE          FRANCESCA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DICHIO           EUFEMIA         0,00    0,00  15,00   0,00   0,00      L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CANTIANI         ALBA            0,00    0,00  15,00   0,00   0,00      QR                 4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FERRARA          GIOVANNA        0,00    0,00  15,00   0,00   0,00      QR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PICONE           ANTONELLA 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DEROSA           PIERANGELA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IERACE           FRANCESCA PAO   0,00    0,00  15,00   0,00   0,00      QR                 1            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2  (PZ)  CODICE FISCALE RCIFNC62M53G942J  IDENTIFICATIVO PZ/02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ALLEGRETTI       ISABELLA DONA   0,00    0,00  15,00   0,00   0,00      R                  4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GUARINO          RITA    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CASTELLUCCIO     DOMENICA ASSU   0,00    0,00  15,00   0,00   0,00      R      F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TRIMARCHI        ANGELINA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PROPATO          GIUSEPPINA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TROTTA           BARBAR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RIGILLO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TEDESCO          SILVAN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PATERNOSTRO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BOVE             LUCIA BEATRIC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BRUSCELLA        DONAT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DELLA MONICA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D'ALOIA          LUCIA ANTONIE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GRIMALDI   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ADDUCI           VITTORIA        0,00    0,00  15,00   0,00   0,00      R      F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PICCININNO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BUONO            EMILI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D'ANDREA         ROSA MARIA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ALLEGRETTI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GATTA  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SARSANO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GRAZIANO    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MUSTO  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LAURENZANO       MADDALEN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SOLIMANDO        GINA   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GIANNASIO        FILOMENA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SAGARIA          SILVANA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PIETRAFESA       DONATA MARIA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MIRANDA          MARIA PRINCIP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PERILLO          DONATELL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GREGOR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DE BONIS         LILIAN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COLANGELO        DONAT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GRESIA           MIRELL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LATTUCHELLA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MARTINO          AGNESE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MAIMONE          MARIA FRANCES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ROMANO           GIOVAN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TOMASIELLO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PETRONZIO        MARIA FELICIA   0,00    0,00  15,00   0,00   0,00             F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CIRIGLIANO       ANGELI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CAGGIANO         ROS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ANGIOLILLO       DOMENIC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LOMUSCIO         TERES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MASTROPIETRO     RIT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FEZZUOGLIO       RITA ANNA MAR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D'AMEL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COVIELLO         TERESA          0,00    0,00  15,00   0,00   0,00      Q                     X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1 LACAPRA          MARIA TERESA    0,00    0,00  15,00   0,00   0,00      R                  2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2 FARACE           MARIA           0,00    0,00  15,00   0,00   0,00                                     S   15,00 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3 CALABRESE        ANTONIETTA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4 COLLAZZO         AGNESE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5 SANGIACOMO       ROSA  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6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7 MAZZATURA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8 GRIECO   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9 MARSICO 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0 RUBINO           MARIAN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1 MAGGIO           MONIC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2 LO GATTO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3 CLEMENTE         MARIANGELA      0,00    0,00  15,00   0,00   0,00      R                  3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4 MAIURI           ANNA            0,00    0,00  15,00   0,00   0,00      R                  2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5 CIOFFI           LUISA     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6 VOTO             CARMELINA       0,00    0,00  15,00   0,00   0,00               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7 SASSONE          ROSA            0,00    0,00  15,00   0,00   0,00             EF                      S   15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8 PASSANNANTE      MARIA CARMELA   0,00    0,00  15,00   0,00   0,00      Q                              S   15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9 CELENTANO        MARIA           0,00    0,00  15,00   0,00   0,00      Q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0 SCAVONE          CATERINA        0,00    2,00  13,00   0,00   0,00      R      EF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1 DELIDDO          EUFEMIA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2 CAPPIELLO        MAR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3 PERGOLA          LUC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4 VELARDI          MARIA UGOLINA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5 VOLONNINO        GIOVANN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6 PARENTE          ERSI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7 MARZOCCO         RAFFAELLA       0,00    0,00  15,00   0,00   0,00                                      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9  (NA)  CODICE FISCALE MRZRFL79D58F839W  IDENTIFICATIVO PZ/0344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8 CAMMAROTA        ROSA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9 FIORITO          FIORELL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0 FORTUNATO        LUCIA  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1 MARTILOTTA       GIUSEPPINA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2 GIOIOSO          CARMEN          0,00    0,00  15,00   0,00   0,00      L                               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 (MT)  CODICE FISCALE GSICMN77L45L418O  IDENTIFICATIVO PZ/034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3 VIGNOLA          ANNA MARIA IM   0,00    0,00  15,00   0,00   0,00      R                  3            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2  (PZ)  CODICE FISCALE VGNNMR62T49G942U  IDENTIFICATIVO PZ/034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4 VALENTE          MARIA CAROLIN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5 BASILIO          ROSA            0,00    0,00  14,00   0,00   0,00      QR                 3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6 MOLINARO         ASSUNTA         0,00    0,00  11,00   0,00   3,00 N    QRS      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7 D'ANGIOLILLO     ANNA            0,00    0,00  14,00   0,00   0,00      Q      F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8 MONTEMURRO       ANGELA       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9 PANGARO          CARMELA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0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1 SANTORO          ROSANNA         0,00    0,00  14,00   0,00   0,00      R      F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2 LICCIONE         ANGELA PINA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3 MALFITANI        FELICITA        0,00    0,00  14,00   0,00   0,00      R      EF          1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4 BELLO            LUCIA        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5 ARMANI           GIANFRANCA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6 FALABELLA        EGIDIA    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7 TITO             ANGELINA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8 PASSANNANTE      MARIA   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9 D'ACUNTO         GEMMA MICHELI   0,00    0,00  14,00   0,00   0,00      R      EF          2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0 ROMANO           INCORONATA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1 AGRELLI          MARIS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2 LORUSSO          MARIA CARMEL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3 PAOLINO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4 LA BANCA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5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6 BRUSCELLA        ANTONIETTA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7 ARLEO            PATRIZIA        0,00    0,00  14,00   0,00   0,00      R                  1           S   14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8 VOTTA            MARIA           0,00    0,00  14,00   0,00   0,00      R                  3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9 IULIANO          MICHELINA       0,00    0,00  14,00   0,00   0,00      R                  2  X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0 PERRONE          ROSANNA         0,00    0,00  14,00   0,00   0,00      S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1 CANTISANI        GIUSEPPE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2 DE  LELLIS       LAVINIA         0,00    0,00  14,00   0,00   0,00      R                  3               14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 (BA)  CODICE FISCALE DLLLVN69D60E155M  IDENTIFICATIVO PZ/0345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3 GALLIGANO        CARLA     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4 CAFARO           ROSA MARIA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5 BRANDI           GRAZIA          0,00    0,00  13,00   0,00   0,00      R                  3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6 CAVUOTI          MARGHERITA      0,00    0,00  13,00   0,00   0,00      R                  2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7 DI NICCO         MARGHERITA      0,00    0,00  13,00   0,00   0,00             F                       S   13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8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9 FILIPPO          ELISA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0 GIANNONE         TERESA          0,00    0,00  13,00   0,00   0,00      R                  1            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PZ)  CODICE FISCALE GNNTRS65P55G942O  IDENTIFICATIVO PZ/029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1 DE NICOLA        ANNA MARI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2 CIFARELLI        NATALIA ELISA   0,00    0,00  13,00   0,00   0,00      QRS                2            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8  (PZ)  CODICE FISCALE CFRNLL58S59H426I  IDENTIFICATIVO PZ/03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3 COLANGELO        MARIA           0,00    0,00  10,00   0,00   3,00      QR                 1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4 CIFARELLI        MARIA           0,00    0,00  10,00   0,00   3,00      R                  1           S   13,00 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5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6 GRECO            LUISA           0,00    0,00  13,00   0,00   0,00      R                  3               13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SA)  CODICE FISCALE GRCLSU65S42I720T  IDENTIFICATIVO PZ/032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7 RAIMONDI         MARIA DOMENIC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8 CIRONE           ANTONIETTA      0,00    0,00  13,00   0,00   0,00      R                  2               13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7  (PZ)  CODICE FISCALE CRNNNT57L54E976X  IDENTIFICATIVO PZ/0345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9 BOTTA            LUIGINA         0,00    2,00  10,00   0,00   0,00      QR                 1           S   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0 BARATTA          RAFFAELA        0,00    0,00  12,00   0,00   0,00      R                  2           S   12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1 FRISI            MAR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2 PUGLIESE         CARMELINA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0  (MI)  CODICE FISCALE PGLCML70D51F205S  IDENTIFICATIVO PZ/032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3 UNGARO           MARIA    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7  (NA)  CODICE FISCALE NGRMRA67C54F839N  IDENTIFICATIVO PZ/032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PROVVISORIA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4 GRECO            ANGELO       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5 PELOSI           CATERINA GERA   0,00    0,00  10,00   0,00   0,00      R                  2           S   10,00 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6 D'ANZI           CARMELA         0,00    0,00  10,00   0,00   0,00      R                  3           S   10,00 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7 D'AMATO          LUCIA           0,00    0,00   9,00   0,00   0,00      R                  3           S    9,00 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7:00Z</dcterms:created>
  <dc:creator>Ministero Pubblica Istruzione</dc:creator>
  <dc:description/>
  <dc:language>en-US</dc:language>
  <cp:lastModifiedBy>Ministero Pubblica Istruzione</cp:lastModifiedBy>
  <dcterms:modified xsi:type="dcterms:W3CDTF">2005-06-20T07:30:00Z</dcterms:modified>
  <cp:revision>3</cp:revision>
  <dc:subject/>
  <dc:title> SISTEMA INFORMATIVO MIUR - DIPARTIMENTO DELL'ISTRUZIONE                                                              SS-13-HN-XDO83</dc:title>
</cp:coreProperties>
</file>