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     ANTONIETTA       0,00  140,00  16,00  24,00   0,00      Q       A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     ANTONIETTA       0,00  133,00  16,00  24,00   3,00      QR      A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     LILIANA          0,00  131,00  16,00  24,00   3,00      QR      A 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     GINA             0,00  130,00  16,00  24,00   0,00 N    QRS     A 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     LUCIA            0,00  119,00  16,00  24,00   3,00      QR      A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     MARIANGELA       0,00  110,00  16,00  24,00   3,00 N    QS      A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     VINCENZA         0,00  100,00  16,00  24,00   6,00      QR      A 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     MARIA GRAZIA     0,00  101,00  12,00  24,00   3,00      LQR     A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     ANGELA           0,00  102,00  15,00  12,00   3,00      Q       A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     RACHELE          0,00   96,00  13,00  12,00   6,00      QR      A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     CARMELA          0,00  100,00  15,00  12,00   0,00      QR      A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     ISABELLA         0,00   92,00  14,00  12,00   6,00      QR      A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     GIUSEPPINA       0,00   84,00  15,00  12,00   6,00      QR      A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     MARIA CARMELA    0,00   64,00  16,00  24,00   9,00      QR      A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     LUCIA            0,00   80,00  13,00  12,00   0,00      Q       A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     CARMELA          0,00   72,00  15,00  12,00   3,00      QR      A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     ANGELA           0,00   62,00  17,00  12,00   6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     MARIA ROSA       0,00   58,00  16,00  12,00   6,00      QR      A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     MADDALENA        0,00   60,00  15,00  12,00   3,00      R       A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     GIOVANNA         0,00   52,00  16,00  12,00   9,00      QR      A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     CARMELA          0,00   50,00  15,00  12,00   6,00      QR      A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     MARIA            0,00   48,00  17,00  12,00   0,00      QR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LOPEZ                 MARIOLINA        0,00   69,00   6,00   0,00   0,00      QR      A         2           7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LOPEZ                 MARIOLINA        0,00   57,00  15,00   0,00   0,00      QR      A         2           7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CARPA                ANNA             0,00   44,00  15,00  12,00   0,00      QR      A         2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A                 ANNA CONCETTA    0,00   38,00  16,00  12,00   3,00 N    QS      A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GLOSA                 MARIATERESA      0,00   36,00  18,00   0,00   9,00      QR      A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OISI                 ROSSELLA         0,00   34,00  14,00   0,00   5,00      Q       A                     5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CARLOMAGNO            LUCIA            0,00    0,00  16,00   0,00  12,00 N    QRS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LOPARDO               ADRIANA          0,00   60,00  16,00  24,00   6,00      QR      R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FATIGANTE             VIVIANA          0,00   60,00  15,00  24,00   6,00      Q       R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     ANTONIETTA       0,00  140,00  16,00  24,00   0,00      Q       A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     ANTONIETTA       0,00  133,00  16,00  24,00   3,00      QR      A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     LILIANA          0,00  131,00  16,00  24,00   3,00      QR      A 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     GINA             0,00  130,00  16,00  24,00   0,00 N    QRS     A 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     LUCIA            0,00  119,00  16,00  24,00   3,00      QR      A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     MARIANGELA       0,00  110,00  16,00  24,00   3,00 N    QS      A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     VINCENZA         0,00  100,00  16,00  24,00   6,00      QR      A 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     MARIA GRAZIA     0,00  101,00  12,00  24,00   3,00      LQR     A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     ANGELA           0,00  102,00  15,00  12,00   3,00      Q       A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     RACHELE          0,00   96,00  13,00  12,00   6,00      QR      A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     CARMELA          0,00  100,00  15,00  12,00   0,00      QR      A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     ISABELLA         0,00   92,00  14,00  12,00   6,00      QR      A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     GIUSEPPINA       0,00   84,00  15,00  12,00   6,00      QR      A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     MARIA CARMELA    0,00   64,00  16,00  24,00   9,00      QR      A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     LUCIA            0,00   80,00  13,00  12,00   0,00      Q       A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     CARMELA          0,00   72,00  15,00  12,00   3,00      QR      A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     ANGELA           0,00   62,00  17,00  12,00   6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     MARIA ROSA       0,00   58,00  16,00  12,00   6,00      QR      A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     MADDALENA        0,00   60,00  15,00  12,00   3,00      R       A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     GIOVANNA         0,00   52,00  16,00  12,00   9,00      QR      A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     CARMELA          0,00   50,00  15,00  12,00   6,00      QR      A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     MARIA            0,00   48,00  17,00  12,00   0,00      QR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LOPEZ                 MARIOLINA        0,00   69,00   6,00   0,00   0,00      QR      A         2           7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LOPEZ                 MARIOLINA        0,00   57,00  15,00   0,00   0,00      QR      A         2           7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CARPA                ANNA             0,00   44,00  15,00  12,00   0,00      QR      A         2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A                 ANNA CONCETTA    0,00   38,00  16,00  12,00   3,00 N    QS      A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GLOSA                 MARIATERESA      0,00   36,00  18,00   0,00   9,00      QR      A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OISI                 ROSSELLA         0,00   34,00  14,00   0,00   5,00      Q       A                     5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CARLOMAGNO            LUCIA            0,00    0,00  16,00   0,00  12,00 N    QRS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LOPARDO               ADRIANA          0,00   60,00  16,00  24,00   6,00      QR      R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FATIGANTE             VIVIANA          0,00   60,00  15,00  24,00   6,00      Q       R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     ANTONIETTA       0,00  140,00  16,00  24,00   0,00      Q       A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     ANTONIETTA       0,00  133,00  16,00  24,00   3,00      QR      A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     LILIANA          0,00  131,00  16,00  24,00   3,00      QR      A 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     GINA             0,00  130,00  16,00  24,00   0,00 N    QRS     A 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     LUCIA            0,00  119,00  16,00  24,00   3,00      QR      A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     MARIANGELA       0,00  110,00  16,00  24,00   3,00 N    QS      A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     VINCENZA         0,00  100,00  16,00  24,00   6,00      QR      A 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     MARIA GRAZIA     0,00  101,00  12,00  24,00   3,00      LQR     A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     ANGELA           0,00  102,00  15,00  12,00   3,00      Q       A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     RACHELE          0,00   96,00  13,00  12,00   6,00      QR      A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     CARMELA          0,00  100,00  15,00  12,00   0,00      QR      A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     ISABELLA         0,00   92,00  14,00  12,00   6,00      QR      A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     GIUSEPPINA       0,00   84,00  15,00  12,00   6,00      QR      A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     MARIA CARMELA    0,00   64,00  16,00  24,00   9,00      QR      A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     LUCIA            0,00   80,00  13,00  12,00   0,00      Q       A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     CARMELA          0,00   72,00  15,00  12,00   3,00      QR      A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     ANGELA           0,00   62,00  17,00  12,00   6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     MARIA ROSA       0,00   58,00  16,00  12,00   6,00      QR      A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     MADDALENA        0,00   60,00  15,00  12,00   3,00      R       A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     GIOVANNA         0,00   52,00  16,00  12,00   9,00      QR      A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     CARMELA          0,00   50,00  15,00  12,00   6,00      QR      A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     MARIA            0,00   48,00  17,00  12,00   0,00      QR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LOPEZ                 MARIOLINA        0,00   69,00   6,00   0,00   0,00      QR      A         2           7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LOPEZ                 MARIOLINA        0,00   57,00  15,00   0,00   0,00      QR      A         2           7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CARPA                ANNA             0,00   44,00  15,00  12,00   0,00      QR      A         2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A                 ANNA CONCETTA    0,00   38,00  16,00  12,00   3,00 N    QS      A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GLOSA                 MARIATERESA      0,00   36,00  18,00   0,00   9,00      QR      A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LOISI                 ROSSELLA         0,00   34,00  14,00   0,00   5,00      Q       A                     5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CARLOMAGNO            LUCIA            0,00    0,00  16,00   0,00  12,00 N    QRS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LOPARDO               ADRIANA          0,00   60,00  16,00  24,00   6,00      QR      R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FATIGANTE             VIVIANA          0,00   60,00  15,00  24,00   6,00      Q       R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ENNA                 MARIA ANTONIA  149,00    0,00   0,00  12,00   0,00 M    LQR     A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IMMEDIATO             MARIA          146,00    0,00   0,00  12,00   0,00      QRS     A         1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ASTALDI              ILEANA         118,00    0,00   0,00  12,00   0,00      QR      A         1          1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SARANO              ANNA MARIA      69,00    0,00   0,00   0,00   0,00      LQR     A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     MARIA CARMELA   37,00    0,00   0,00   0,00   0,00      QR      A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ROMANO                MARIA ROSARIA   32,00    0,00   0,00   0,00   0,00      QR      A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PARNOFIELLO           ELENA           30,00    0,00   0,00   0,00   0,00      QR      A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OTENZA               TERESA           0,00  146,00  15,00  22,00   6,00      QR      A         1          1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ZACCARDO              MARIA            0,00   96,00  15,00  24,00   0,00 N    QRS     A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RO               ANNA TERESA      0,00   78,00  17,00  24,00   9,00      QR      A         3          1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NGIAMELE            MARIA TERESA     0,00   85,00  15,00  24,00   3,00      QR      A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VIGGIANO              GIUSEPPINA       0,00   78,00  16,00  24,00   6,00      QR      A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RIVIELLO              SILVIA GABRIE    0,00   78,00  16,00  24,00   6,00      Q       A     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SCARINGELLA           ANNA             0,00   86,00  14,00  12,00   0,00      QS      A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ICCATI               DOMENICA MARI    0,00   75,00  16,00  16,00   3,00 N    QRS     A         3  X       1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ROCCO                 BENEDETTA ANN    0,00   72,00  16,00  14,00   3,00      QR      A         2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     ANGELA           0,00   62,00  17,00  12,00   6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CIAMPO                COSTANZA         0,00   60,00  14,00  20,00   3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LACANICO             GRAZIA ADELE     0,00   66,00  12,00  16,00   0,00 M    GQR     A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PROPATO               SANTINA DOMEN    0,00   56,00  16,00  12,00   9,00      QR      A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ZOLLO                 GERARDA          0,00   60,00  15,00  12,00   6,00      QR      A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SANTAMARIA            ADRIANA          0,00   52,00  15,00  12,00   6,00      R       A         2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NAVARRA               VERONICA         0,00   58,00  15,00   8,00   0,00      R       A    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SANTARSIERO           LUCIA            0,00   44,00  16,00  20,00   0,00      RS      A         2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GNONE               MARIUZZA         0,00   63,00  15,00   0,00   0,00      R       A         3           7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ZARO               LUCREZIA         0,00   44,00  17,00  10,00   3,00      QR      A         2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LAPS                 ANNA MARIA       0,00   22,00  14,00  24,00   3,00              A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SUANNO                EGIDIA           0,00   29,00  15,00   0,00  12,00      QR      A         1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MBARDI              TERESA           0,00   20,00  15,00   8,00  12,00      QR      A         1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UERRIERI             ELVIRA           0,00   18,00  16,00   8,00   6,00      QR      A         2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PEZZILLO              MICHELA          0,00   12,00  16,00  12,00   6,00      LQR     A         1           4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TALE                MARIA CATERIN    0,00   24,00  16,00   2,00   3,00              A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MARZANO               DOMENICA MARI    0,00   16,00  15,00   0,00   6,00      QR      A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VIOLA                 DOMENICA         0,00   12,00  14,00   0,00   9,00      QR      A         2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DI GIANO              MARIA GIOVANN    0,00    8,00  17,00   8,00   0,00 N    S       A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ORGA                  MARIA TERESA     0,00    8,00  16,00   0,00   9,00      Q       A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D'ALESSANDRO          ANTONIETTA       0,00    0,00  15,00   0,00  12,00      QR      A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SCELZO                ASSUNTA          0,00   10,00  15,00   0,00   0,00      QR      A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VICINO                GIUSEPPINA       0,00    4,00  15,00   0,00   6,00      QR      A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VIGILANTE             MICHELINA        0,00    0,00  10,00   0,00  15,00              A         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MENTA                 CATERINA         0,00    0,00  14,00   0,00   9,00      R       A         4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LOPARDO               TERESA           0,00    0,00  17,00   0,00   6,00      QR      A         1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BOCCHETTI             MARIA ANTONIE    0,00    4,00  15,00   0,00   3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LUCIA                 CARMELA          0,00    1,00  15,00   0,00   6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CARLOMAGNO            GIULIA           0,00    0,00  15,00   0,00   6,00      QR      A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NARDOZZA              MARIA            0,00    0,00  15,00   0,00   6,00      QR      A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TERRACCIANO           MARIA ADDOLOR    0,00    0,00  18,00   0,00   3,00              A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SARNO                 ORNELLA          0,00    0,00  14,00   0,00   6,00      QR      A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VILLANO               ANGELINA         0,00    0,00  14,00   0,00   6,00      Q       A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PISANO                MARIA LUISA      0,00    2,00  14,00   4,00   0,00      R       A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CERSOSIMO             ANNA             0,00    0,00  17,00   0,00   3,00      R       A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CORONATO              ROCCHINA CARO    0,00    0,00  16,00   0,00   3,00      R       A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BITETTI               CANDIDA EVELI    0,00    0,00  15,00   0,00   3,00      JQR     A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PISANI                IPPOLITA         0,00    0,00  15,00   0,00   3,00      R       A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BOCHICCHIO            MARGHERITA       0,00    0,00  14,00   0,00   3,00      QR      A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LAPETINA              CARMELA          0,00    0,00  14,00   0,00   3,00      QR      A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MASCOLO               INCORONATA       0,00    0,00  13,00   0,00   3,00      QR      A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LADAGA                CARMELINA        0,00    0,00  16,00   0,00   0,00      R       A         2  X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PALESE                MARIA ANTONIE    0,00    2,00  14,00   0,00   0,00              A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VERNUCCI              CONCETTA         0,00    0,00  15,00   0,00   0,00      R       A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LAURITA               ANNA             0,00    0,00  15,00   0,00   0,00              A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SASSONE               ROSA             0,00    0,00  15,00   0,00   0,00              A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CAVONE               CATERINA         0,00    2,00  13,00   0,00   0,00      R       A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LFITANI             FELICITA         0,00    0,00  14,00   0,00   0,00      R       A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D'ACUNTO              GEMMA MICHELI    0,00    0,00  14,00   0,00   0,00      R       A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DE FINA               MARIA ROSA     155,00    0,00   0,00  12,00   0,00      Q       A         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ANGERAMI              MARIA TERESA   155,00    0,00   0,00  12,00   0,00      Q       A                    16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RENNA                 MARIA ANTONIA  149,00    0,00   0,00  12,00   0,00 M    LQR     A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OBBE                 GIUSEPPINA     148,00    0,00   0,00  12,00   0,00      QR      A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PERRIELLO             TERESA         146,00    0,00   0,00  12,00   0,00      QR      A         2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IMMEDIATO             MARIA          146,00    0,00   0,00  12,00   0,00      QRS     A         1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PULEO                LUCIA          143,00    0,00   0,00  12,00   0,00      LQ      A         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ACE                  MARGHERITA     138,00    0,00   0,00  12,00   0,00      QR      A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UTRO                 CHIARINA       134,00    0,00   0,00  12,00   0,00      QR      A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ASQUINO               CARMELA        129,00    0,00   0,00  12,00   0,00 N    QRS     A     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LASAPONARA            DOMENICA       128,00    0,00   0,00  12,00   0,00      QR      A     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CASTALDI              ILEANA         118,00    0,00   0,00  12,00   0,00      QR      A         1          1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PIERRO                INCORONATA     115,00    0,00   0,00  12,00   0,00      QR      A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DATTOLI               MARIA ANTONIE   52,00    0,00   0,00   0,00   0,00      QR      A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INNECCO               ROSELLA         39,00    0,00   0,00   0,00   0,00      QR      A         3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ENNACCHIO            MARIA           38,00    0,00   0,00   0,00   0,00      QR      A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PALBO               VITTORIA        38,00    0,00   0,00   0,00   0,00      Q       A    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ICERNO               MARIA ASSUNTA   33,00    0,00   0,00   0,00   0,00      QR      A         3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     MARIA ROSARIA   32,00    0,00   0,00   0,00   0,00      QR      A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ARNOFIELLO           ELENA           30,00    0,00   0,00   0,00   0,00      QR      A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IOLA                 MARIA CRISTIN    0,00  165,00  17,00  24,00   3,00      QR      A         3          2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A CENTRA             GRAZIA           0,00  154,00  16,00  24,00   3,00      QR      A 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POTENZA               TERESA           0,00  146,00  15,00  22,00   6,00      QR      A         1          1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MONGIELLO             ANTONIETTA       0,00  133,00  16,00  24,00   3,00      QR      A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PASSANNANTE           LILIANA          0,00  131,00  16,00  24,00   3,00      QR      A 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ICATI              GINA             0,00  130,00  16,00  24,00   0,00 N    QRS     A 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NIGRO                 MARIANGELA       0,00  110,00  16,00  24,00   3,00 N    QS      A 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ZZEO                VINCENZA         0,00  100,00  16,00  24,00   6,00      QR      A 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E GIACOMO            MARIA FRANCES    0,00  112,00  17,00   8,00   0,00      Q       A         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DI GIACOMO            LUCIA            0,00   95,00  16,00  24,00   0,00      QR      A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ANTORO               ANNA TERESA      0,00   78,00  17,00  24,00   9,00      QR      A         3          1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RIVIELLO              SILVIA GABRIE    0,00   78,00  16,00  24,00   6,00      Q       A     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MAROTTA               ROCCHINA         0,00   96,00  15,00   8,00   0,00      Q       A    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PETRUZZELLI PETRARULO RAFFAELA         0,00   84,00  16,00  12,00   0,00 N    QRS     A    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LICCATI               DOMENICA MARI    0,00   75,00  16,00  16,00   3,00 N    QRS     A         3  X       1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ROCCO                 BENEDETTA ANN    0,00   72,00  16,00  14,00   3,00      QR      A         2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ONVERSANO            MARIAROSARIA     0,00   50,00  16,00  28,00   9,00      QR      A         2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NOTARFRANCESCO        ROSA             0,00   72,00  14,00  16,00   0,00 N    QRS     A         3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TARTAGLIA             CARMELINA        0,00   83,00  14,00   0,00   3,00      QR      A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IAMPO                COSTANZA         0,00   60,00  14,00  20,00   3,00      QR      A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LACANICO             GRAZIA ADELE     0,00   66,00  12,00  16,00   0,00 M    GQR     A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PROPATO               SANTINA DOMEN    0,00   56,00  16,00  12,00   9,00      QR      A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ROMANO                MARIA ROSA       0,00   58,00  16,00  12,00   6,00      QR      A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TALUCCI               MARIA TERESA     0,00   52,00  17,00  12,00   6,00      QR      A         2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SANTAMARIA            ADRIANA          0,00   52,00  15,00  12,00   6,00      R       A         2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SALVIA                ANTONIETTA       0,00   36,00  16,00  24,00   6,00      QR      A         1        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CHIACCHIO             MARIA            0,00   48,00  17,00  12,00   0,00      QR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MONTAGANO             MARIA GIOIA      0,00   48,00  16,00  10,00   3,00      R       A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EPORE                FILOMENA         0,00   46,00  15,00  12,00   3,00      QR      A         3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RZARO               LUCREZIA         0,00   44,00  17,00  10,00   3,00      QR      A         2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LO TITO               ANGELA           0,00   40,00  16,00   8,00   6,00      QR      A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SAPIENZA              VINCENZINA       0,00   22,00  15,00  14,00  18,00      LR      A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MAIMONE               BARBARA          0,00   36,00  14,00  12,00   3,00      LQ      A 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LUGLIO                MARIA PIA        0,00   34,00  15,00   8,00   6,00      QR      A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FRONTUTO              MARIA            0,00   24,00  16,00  12,00   9,00      QR      A         3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MUSACCHIO ADORISIO    ROSA             0,00   34,00  14,00  10,00   3,00      R       A         1           6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SUANNO                EGIDIA           0,00   29,00  15,00   0,00  12,00      QR      A         1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RANAURO               IDA ANTONIETT    0,00   28,00  16,00   0,00   9,00      Q       A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FIORE                 ENZA ANNA RIT    0,00   30,00  16,00   4,00   3,00      R       A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SCAVONE               ANNA             0,00   14,00  16,00  12,00   9,00      R       A    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UERRIERI             ELVIRA           0,00   18,00  16,00   8,00   6,00      QR      A         2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NUBILE                MARIA            0,00   23,00  15,00   0,00   9,00      QR      A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D'ANGELO              ANTONELLA        0,00   13,00  16,00  12,00   6,00      R       A    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VITALE                MARIA CATERIN    0,00   24,00  16,00   2,00   3,00              A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ESPOSITO              ROSARIA GIUSE    0,00   20,00  16,00   6,00   0,00 N    RS      A         1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DURANTE               ANTONIETTA       0,00   20,00  16,00   0,00   3,00      LQR     A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OCCHIONERO            ANNA             0,00   10,00  17,00   0,00  12,00      QRS     A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MARZANO               DOMENICA MARI    0,00   16,00  15,00   0,00   6,00      QR      A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VIOLA                 DOMENICA         0,00   12,00  14,00   0,00   9,00      QR      A         2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E FINA               LUCIA ASSUNTA    0,00   12,00  14,00   0,00   9,00      QR      A         4        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ZITO                  ROSA MARIA       0,00    4,00  14,00   0,00  15,00      QR      A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I GIANO              MARIA GIOVANN    0,00    8,00  17,00   8,00   0,00 N    S       A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SALVATORE             CARMELA TERES    0,00   18,00  15,00   0,00   0,00      R       A         3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DI FILIPPO            MARGHERITA CA    0,00    6,00  16,00   4,00   3,00      QR      A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SABIA                 EVELINA          0,00   12,00  14,00   0,00   3,00      Q       A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RUGGIERO              ANNA             0,00    3,00  14,00   0,00  12,00      R       A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CARLOMAGNO            LUCIA            0,00    0,00  16,00   0,00  12,00 N    QRS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DE PAOLA              MARIA ANTONIE    0,00   12,00  16,00   0,00   0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VICECONTI             ANNINA           0,00    0,00  16,00   0,00  12,00      QR      A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PARRILLO              ELENA            0,00   14,00  14,00   0,00   0,00      Q       A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RICCIARDI             LUCIANA          0,00    0,00  15,00   0,00  12,00      GQR     A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D'ALESSANDRO          ANTONIETTA       0,00    0,00  15,00   0,00  12,00      QR      A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I GIA'               INCORONATA       0,00    6,00  15,00   0,00   6,00      QR      A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VICECONTI             CATERINA         0,00    4,00  14,00   0,00   9,00      R       A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CIRIGLIANO            MARIA ANTONIE    0,00    0,00  15,00   0,00  12,00      Q       A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CARNEVALE             GIOVANNA         0,00   10,00  14,00   0,00   3,00              A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VICINO                GIUSEPPINA       0,00    4,00  15,00   0,00   6,00      QR      A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MOLINARI              MARIALUIGIA      0,00    0,00  15,00   4,00   6,00      R       A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VIGILANTE             MICHELINA        0,00    0,00  10,00   0,00  15,00              A         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PANSARDI              ANGELA MARIA     0,00    0,00  16,00   0,00   9,00      LQR     A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ASPRELLA              ANNA MARIA       0,00    0,00  15,00   0,00   9,00 M    GQ      A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FERRARA               CAROLINA ANTO    0,00    0,00  14,00   0,00   9,00      QR      A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LOPARDO               TERESA           0,00    0,00  17,00   0,00   6,00      QR      A         1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BOCCHETTI             MARIA ANTONIE    0,00    4,00  15,00   0,00   3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COSTANTINO            FORTUNATA        0,00    0,00  16,00   0,00   6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UCIA                 CARMELA          0,00    1,00  15,00   0,00   6,00      R       A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CARLOMAGNO            GIULIA           0,00    0,00  15,00   0,00   6,00      QR      A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NARDOZZA              MARIA            0,00    0,00  15,00   0,00   6,00      QR      A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CARADONNA             MARIA DONATA     0,00    0,00  15,00   0,00   6,00      S       A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VILLANO               ANGELINA         0,00    0,00  14,00   0,00   6,00      Q       A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PISANO                MARIA LUISA      0,00    2,00  14,00   4,00   0,00      R       A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ICORNE                ELENA            0,00    6,00  14,00   0,00   0,00      R       A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GAZZELLONE            MARIA SPERANZ    0,00    0,00  14,00   0,00   6,00      QR      A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CERSOSIMO             ANNA             0,00    0,00  17,00   0,00   3,00      R       A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STIGLIANI             MARIA            0,00    2,00  14,00   0,00   3,00      R       A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SODA                  CONCETTA GERA    0,00    0,00  16,00   0,00   3,00      R       A         3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CORONATO              ROCCHINA CARO    0,00    0,00  16,00   0,00   3,00      R       A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SANTO                 MARIA ISABELL    0,00    0,00  15,00   0,00   3,00      QR      A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DI TOLLA              ANNA             0,00    0,00  15,00   0,00   3,00      QR      A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COIRO                 MARIA ROSARIA    0,00    0,00  15,00   0,00   3,00      QR      A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NOVELLI               ROSETTA          0,00    3,00  15,00   0,00   0,00      R       A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VITA                  TERESA           0,00    0,00  15,00   0,00   3,00      Q       A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SAVRIA                VERONICA         0,00    0,00  15,00   0,00   3,00      Q       A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LAUCIELLO             MARIA CRISTIN    0,00    0,00  15,00   0,00   3,00      R       A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PISANI                IPPOLITA         0,00    0,00  15,00   0,00   3,00      R       A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BOCHICCHIO            MARGHERITA       0,00    0,00  14,00   0,00   3,00      QR      A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LAPETINA              CARMELA          0,00    0,00  14,00   0,00   3,00      QR      A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DEL VECCHIO           MARIA LUISA      0,00    0,00  14,00   0,00   3,00      QR      A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FERRARESE             ANGELA MARIA     0,00    0,00  14,00   0,00   3,00      QR      A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PICERNI               MICHELINA        0,00    0,00  16,00   0,00   0,00      LR      A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MASCOLO               INCORONATA       0,00    0,00  13,00   0,00   3,00      QR      A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LADAGA                CARMELINA        0,00    0,00  16,00   0,00   0,00      R       A         2  X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EUFEMIA               NINA             0,00    0,00  16,00   0,00   0,00      R       A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FIGLIUOLO             ROSARIA          0,00    0,00  13,00   0,00   3,00      R       A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SARCUNO               MARIA CARMELA    0,00    2,00  14,00   0,00   0,00              A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PALESE                MARIA ANTONIE    0,00    2,00  14,00   0,00   0,00              A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ALLEGRETTI            MARISTELLA       0,00    0,00  16,00   0,00   0,00      QR      A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VERNUCCI              CONCETTA         0,00    0,00  15,00   0,00   0,00      R       A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LAURITA               ANNA             0,00    0,00  15,00   0,00   0,00              A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CASTELLUCCIO          DOMENICA ASSU    0,00    0,00  15,00   0,00   0,00      R       A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ADDUCI                VITTORIA         0,00    0,00  15,00   0,00   0,00      R       A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PETRONZIO             MARIA FELICIA    0,00    0,00  15,00   0,00   0,00              A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SASSONE               ROSA             0,00    0,00  15,00   0,00   0,00              A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SCAVONE               CATERINA         0,00    2,00  13,00   0,00   0,00      R       A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D'ANGIOLILLO          ANNA             0,00    0,00  14,00   0,00   0,00      Q       A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SANTORO               ROSANNA          0,00    0,00  14,00   0,00   0,00      R       A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MALFITANI             FELICITA         0,00    0,00  14,00   0,00   0,00      R       A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NOMINE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CONS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SPE.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D'ACUNTO              GEMMA MICHELI    0,00    0,00  14,00   0,00   0,00      R       A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DI NICCO              MARGHERITA       0,00    0,00  13,00   0,00   0,00              A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39:00Z</dcterms:created>
  <dc:creator>Ministero Pubblica Istruzione</dc:creator>
  <dc:description/>
  <dc:language>en-US</dc:language>
  <cp:lastModifiedBy>Ministero Pubblica Istruzione</cp:lastModifiedBy>
  <dcterms:modified xsi:type="dcterms:W3CDTF">2005-06-20T07:39:00Z</dcterms:modified>
  <cp:revision>2</cp:revision>
  <dc:subject/>
  <dc:title> SISTEMA INFORMATIVO MIUR - DIPARTIMENTO DELL'ISTRUZIONE                                                              SS-13-HN-XDO83</dc:title>
</cp:coreProperties>
</file>