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ASQUINO               CARMELA        129,00    0,00   0,00  12,00   0,00 N    QRS    F      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IRONE                ANNA ROSARIA   122,00    0,00   0,00  12,00   0,00 N    QRS               2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LANZILLOTTI           LUCIA CARMELA   36,00    0,00   0,00   0,00   0,00 N    RS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AMODECA              CARMELA          0,00  148,00  16,00  12,00   0,00 N    QRS       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     GINA             0,00  130,00  16,00  24,00   0,00 N    QRS    D F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NIGRO                 MARIANGELA       0,00  110,00  16,00  24,00   3,00 N    QS     D F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ZACCARDO              MARIA            0,00   96,00  15,00  24,00   0,00 N    QRS    E 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AGLIA                ANNA             0,00   80,00  14,00  24,00   0,00 N    QR                1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IMBRENDA              GIUSEPPINA       0,00   76,00  15,00  24,00   0,00 N    QRS               2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UZZELLI PETRARULO RAFFAELA         0,00   84,00  16,00  12,00   0,00 N    QRS    F          2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LICCATI               DOMENICA MARI    0,00   75,00  16,00  16,00   3,00 N    QRS    EF         3  X       1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NOTARFRANCESCO        ROSA             0,00   72,00  14,00  16,00   0,00 N    QRS    F          3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VENAFRO               INCORONATA       0,00   68,00  12,00  12,00   0,00 N    QS                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AGGIANO              CLARA            0,00   52,00  15,00  12,00   0,00 N    QRS      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MAZZA                 ANNA CONCETTA    0,00   38,00  16,00  12,00   3,00 N    QS     D 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MANIERI               MARIA ROSA       0,00   30,00  13,00  12,00   3,00 N    QRS           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GIOIOSA               ANNA             0,00   17,00  15,00  12,00   3,00 N    QS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ESPOSITO              ROSARIA GIUSE    0,00   20,00  16,00   6,00   0,00 N    RS     F          1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ISOLO                FILOMENA         0,00   12,00  16,00   0,00   9,00 N    QS                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TRAFICANTE            MARIA            0,00    4,00  16,00  12,00   3,00 N    S                             3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DI GIANO              MARIA GIOVANN    0,00    8,00  17,00   8,00   0,00 N    S      EF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TUNDO               MARIA TERESA     0,00   12,00  16,00   0,00   3,00 N    QS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ARLOTTO               CARMELINA        0,00    0,00  16,00   5,00   9,00 N    LRS          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PANDOLFO              MIMMA            0,00    4,00  16,00   0,00   9,00 N    QRS               1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BOFFA                 ANGELICA         0,00   14,00  15,00   0,00   0,00 N    QRS               2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ARLOMAGNO            LUCIA            0,00    0,00  16,00   0,00  12,00 N    QRS    D F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DE SANTIS             ROSA MARIA       0,00    4,00  14,00   0,00   9,00 N    QRS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RACIOPPI              MARIA MADDALE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LONARDO            ROSA         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QUARATINO             MARIA EUFEMIA    0,00    0,00  14,00   0,00   9,00 N    QRS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GAETA                 ANGELA           0,00    0,00  15,00   0,00   6,00 N    S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FRANCOLINO            MARIA ROSARIA    0,00    0,00  15,00   0,00   6,00 N    QRS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GIOIA                 MARIA FRANCA     0,00    0,00  15,00   0,00   6,00 N    S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MECCA                 CARMELA          0,00    0,00  16,00   0,00   3,00 N    S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SPINA                 DOMENICA         0,00    0,00  15,00   0,00   3,00 N    QS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TRICARICO             MARILENA         0,00    0,00  15,00   0,00   3,00 N    QRS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PIERRO                GIOVANNI         0,00    0,00  14,00   0,00   3,00 N    QS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DOLCE                 ROSA ANNA        0,00    0,00  14,00   0,00   3,00 N    QRS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MOLINARO              ASSUNTA          0,00    0,00  11,00   0,00   3,00 N    QRS     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PALADINO              CARMELINA        0,00    0,00  13,00   0,00   0,00 MN   GRS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ENNA                 MARIA ANTONIA  149,00    0,00   0,00  12,00   0,00 M    LQR    EF         1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PAGNA                IVO DOMENICO    45,00    0,00   0,00   0,00   0,00 M    GQ    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LO SASSO              CONCETTA         0,00   62,00  15,00  20,00   3,00 M    GQR      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LACANICO             GRAZIA ADELE     0,00   66,00  12,00  16,00   0,00 M    GQR    EF         4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TITO                  ANNA MARIA       0,00   14,00  16,00   0,00   0,00 M    E    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GALOTTA               GIUSEPPINA       0,00    0,00  16,00   0,00   9,00 M    GQ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SPRELLA              ANNA MARIA       0,00    0,00  15,00   0,00   9,00 M    GQ     F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BRUNO                 CINZIA           0,00    0,00  17,00   0,00   6,00 M    GQR           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MONTEVERDE            ADELE            0,00    0,00  16,00   0,00   6,00 M    GQR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LOPARDO               GIUSEPPINA AN    0,00    2,00  15,00   0,00   3,00 M    GQR               3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PALADINO              CARMELINA        0,00    0,00  13,00   0,00   0,00 MN   GRS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35:00Z</dcterms:created>
  <dc:creator>Ministero Pubblica Istruzione</dc:creator>
  <dc:description/>
  <dc:language>en-US</dc:language>
  <cp:lastModifiedBy>Ministero Pubblica Istruzione</cp:lastModifiedBy>
  <dcterms:modified xsi:type="dcterms:W3CDTF">2005-06-20T07:36:00Z</dcterms:modified>
  <cp:revision>3</cp:revision>
  <dc:subject/>
  <dc:title> SISTEMA INFORMATIVO MIUR - DIPARTIMENTO DELL'ISTRUZIONE                                                              SS-13-HN-XDO83</dc:title>
</cp:coreProperties>
</file>