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9 ACCARDI               ROSSELLA         0,00    0,00  15,00   0,00   3,00      Q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4  (CR)  CODICE FISCALE CCRRSL74M68I849P  IDENTIFICATIVO PZ/029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4 ACCINNI               IDA              0,00    2,00  16,00   0,00   3,00       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78  (FR)  CODICE FISCALE CCNDIA78C63C034D  IDENTIFICATIVO PZ/029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3 ADDUCI                VITTORIA         0,00    0,00  15,00   0,00   0,00      R      F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7  (MT)  CODICE FISCALE DDCVTR67L55H888I  IDENTIFICATIVO PZ/029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4 AGRELLI               MARISA  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4  (PZ)  CODICE FISCALE GRLMRS74T58E919Y  IDENTIFICATIVO PZ/029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1 ALBANO                GIUSEPPINA       0,00    0,00  16,00   0,00   0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65  (PZ)  CODICE FISCALE LBNGPP65C63G663R  IDENTIFICATIVO PZ/029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3 ALFANO                DOMENICA         0,00    0,00  15,00   0,00   3,00      R                 2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3  (PZ)  CODICE FISCALE LFNDNC63B64E919E  IDENTIFICATIVO PZ/032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8 ALFONSO               CARMELA          0,00    0,00  15,00   0,00   3,00                        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1  (TA)  CODICE FISCALE LFNCML71D56E469P  IDENTIFICATIVO PZ/0325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9 ALLEGRETTI            ISABELLA DONA    0,00    0,00  15,00   0,00   0,00      R                 4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1  (PZ)  CODICE FISCALE LLGSLL61M47B181X  IDENTIFICATIVO PZ/029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3 ALLEGRETTI            MARISTELLA       0,00    0,00  16,00   0,00   0,00      QR     F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5  (PZ)  CODICE FISCALE LLGMST65P59G942C  IDENTIFICATIVO PZ/0299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7 ALLEGRETTI            TERESA 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2  (PZ)  CODICE FISCALE LLGTRS62A66B181T  IDENTIFICATIVO PZ/029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7 ALTIERI               MARILENA         0,00    0,00  16,00   0,00   3,00      QR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74  (EE)  CODICE FISCALE LTRMLN74S56Z133S  IDENTIFICATIVO PZ/031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8 AMBROSIO              ROSA             0,00    6,00  14,00   0,00   6,00      Q                 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4  (NA)  CODICE FISCALE MBRRSO64M56G190N  IDENTIFICATIVO PZ/020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2 AMODIO                LUCIA            0,00  119,00  16,00  24,00   3,00      QR     D          2          1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71  (PZ)  CODICE FISCALE MDALCU71E49G942Q  IDENTIFICATIVO PZ/020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8 AMOROSI               ERNESTINA        0,00    0,00  15,00   0,00   6,00              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MRSRST62S50E409I  IDENTIFICATIVO PZ/020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3 ANASTASIO             KATIA ANNA       0,00    0,00  15,00   0,00   6,00                                    2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68  (PZ)  CODICE FISCALE NSTKNN68B47E919E  IDENTIFICATIVO PZ/0325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1 ANGELILLO             LUCIA            0,00    0,00  17,00   0,00   9,00      QR                4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 (PZ)  CODICE FISCALE NGLLCU65A68H187O  IDENTIFICATIVO PZ/0212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3 ANGERAMI              MARIA TERESA   155,00    0,00   0,00  12,00   0,00      Q      F                     167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46  (PZ)  CODICE FISCALE NGRMTR46B61F573A  IDENTIFICATIVO PZ/0301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9 ANGERAMI              PATRIZIA         0,00    0,00  14,00   4,00   0,00      R       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69  (PZ)  CODICE FISCALE NGRPRZ69H60F573G  IDENTIFICATIVO PZ/020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1 ANGIOLILLO            DOMENICA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7  (PZ)  CODICE FISCALE NGLDNC67A46G942D  IDENTIFICATIVO PZ/029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4 ANSALONE              BARBARA          0,00    0,00  15,00   6,00   0,00      Q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6  (SA)  CODICE FISCALE NSLBBR76T59A717C  IDENTIFICATIVO PZ/029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8 APULEO                LUCIA          143,00    0,00   0,00  12,00   0,00      LQ     F                     1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58  (PZ)  CODICE FISCALE PLALCU58E53G942Z  IDENTIFICATIVO PZ/020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3 AQUINO                ENZA             0,00    0,00  16,00   4,00   9,00                         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0  (PZ)  CODICE FISCALE QNANZE70L49G663K  IDENTIFICATIVO PZ/020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4 ARANEO                HELEANNA         0,00   22,00  16,00   0,00   9,00      Q                  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1  (PZ)  CODICE FISCALE RNAHNN71T58F104C  IDENTIFICATIVO PZ/0208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0 ARLEO                 PATRIZIA         0,00    0,00  14,00   0,00   0,00      R                 1           1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PZ)  CODICE FISCALE RLAPRZ79R58C619J  IDENTIFICATIVO PZ/0325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7 ARLOTTO               CARMELINA        0,00    0,00  16,00   5,00   9,00 N    LRS               2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 (PZ)  CODICE FISCALE RLTCML68D60E976S  IDENTIFICATIVO PZ/029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8 ARMANI                GIANFRANCA       0,00    0,00  14,00   0,00   0,00      Q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7  (TN)  CODICE FISCALE RMNGFR67T54H612Y  IDENTIFICATIVO PZ/0295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1 ARMENTI               CARMELA EMANU    0,00    6,00  18,00   0,00   3,00      QR                1        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3  (PZ)  CODICE FISCALE RMNCML73H61C619X  IDENTIFICATIVO PZ/0344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0 ASPRELLA              ANNA MARIA       0,00    0,00  15,00   0,00   9,00 M    GQ     F 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8  (PZ)  CODICE FISCALE SPRNMR68L69H426O  IDENTIFICATIVO PZ/020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2 ASQUINO               CARMELA        129,00    0,00   0,00  12,00   0,00 N    QRS    F          2        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59  (PZ)  CODICE FISCALE SQNCML59S61H307U  IDENTIFICATIVO PZ/0208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9 ATTANASIO             LIDIA            0,00    0,00  16,00   0,00   9,00                                    2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77  (VC)  CODICE FISCALE TTNLDI77A46L750B  IDENTIFICATIVO PZ/034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0 AURICCHIO             SANTA ANNA       0,00    0,00  15,00   0,00   6,00      Q                             2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RCCSTN56S52I422V  IDENTIFICATIVO PZ/032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4 AVIGLIANO             CATERINA         0,00    0,00  14,00   0,00   3,00      R                 3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57  (PZ)  CODICE FISCALE VGLCRN57D52A020G  IDENTIFICATIVO PZ/020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5 BALZANO               MARIA            0,00    0,00  15,00   0,00   6,00      R        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1  (PZ)  CODICE FISCALE BLZMRA61D61D876X  IDENTIFICATIVO PZ/020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7 BARATTA               RAFFAELA         0,00    0,00  12,00   0,00   0,00      R                 2           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2  (PZ)  CODICE FISCALE BRTRFL62C58B440D  IDENTIFICATIVO PZ/0209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2 BARBANO               ANNA PIA MARI    0,00    0,00  16,00   0,00   0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4  (FG)  CODICE FISCALE BRBNPM64S69H926S  IDENTIFICATIVO PZ/0296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9 BARBARITO             ROSA      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77  (PZ)  CODICE FISCALE BRBRSO77A68G590J  IDENTIFICATIVO PZ/029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8 BASILE                MARIA     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79  (PZ)  CODICE FISCALE BSLMRA79M48G942P  IDENTIFICATIVO PZ/029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8 BASILIO               ROSA             0,00    0,00  14,00   0,00   0,00      QR                3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BSLRSO56M61G081T  IDENTIFICATIVO PZ/020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2 BAVUSI                LUCIANA          0,00    0,00  16,00   0,00   3,00      Q    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5  (PZ)  CODICE FISCALE BVSLCN65S53G942M  IDENTIFICATIVO PZ/0296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2 BELLIZIO              ANGELA           0,00    6,00  14,00   0,00   0,00            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5  (PZ)  CODICE FISCALE BLLNGL65E47H426H  IDENTIFICATIVO PZ/029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6 BELLO                 ANGELINA         0,00    0,00  14,00   0,00   3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0  (PZ)  CODICE FISCALE BLLNLN60D62C345A  IDENTIFICATIVO PZ/029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7 BELLO                 LUCIA            0,00    0,00  14,00   0,00   0,00                  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70  (PZ)  CODICE FISCALE BLLLCU70T56L859C  IDENTIFICATIVO PZ/0208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6 BELLUSCI              ANNA             0,00    4,00  16,00   0,00   6,00      QR                3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 (PZ)  CODICE FISCALE BLLNNA66A48L738N  IDENTIFICATIVO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8 BENEDETTO             DOMENICA         0,00    0,00  15,00   0,00   3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78  (PZ)  CODICE FISCALE BNDDNC78P67G942C  IDENTIFICATIVO PZ/029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2 BENEDETTO             ROSANNA          0,00    0,00  15,00   0,00   3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3  (PZ)  CODICE FISCALE BNDRNN73P47A131N  IDENTIFICATIVO PZ/029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0 BERARDI               ANGELA           0,00    0,00  17,00   0,00   9,00      QR                3           26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66  (TO)  CODICE FISCALE BRRNGL66B46L219M  IDENTIFICATIVO PZ/03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8 BERILLO               DANIELA        115,00    0,00   0,00  12,00   0,00      QR                1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71  (PZ)  CODICE FISCALE BRLDNL71L61G942P  IDENTIFICATIVO PZ/02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1 BERTERAME             ANNAMARIA        0,00    0,00  16,00   3,00   6,00      Q             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76  (BA)  CODICE FISCALE BRTNMR76T50L328F  IDENTIFICATIVO PZ/0208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2 BIANCHI               ENZA             0,00    0,00  15,00   0,00   6,00      QR           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8  (PZ)  CODICE FISCALE BNCNZE68P64G942F  IDENTIFICATIVO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1 BITETTI               CANDIDA EVELI    0,00    0,00  15,00   0,00   3,00      JQR    E          3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56  (PZ)  CODICE FISCALE BTTCDD56E44E976D  IDENTIFICATIVO PZ/0209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8 BOCCHETTI             MARIA ANTONIE    0,00    4,00  15,00   0,00   3,00      R      EF    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6  (PZ)  CODICE FISCALE BCCMNT66T55H307M  IDENTIFICATIVO PZ/0209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3 BOCHICCHIO            ANTONELLA IMM    0,00    8,00  14,00   0,00   0,00                    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63  (PZ)  CODICE FISCALE BCHNNL63T48G942Y  IDENTIFICATIVO PZ/0208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4 BOCHICCHIO            MARGHERITA       0,00    0,00  14,00   0,00   3,00      QR     EF         3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58  (PZ)  CODICE FISCALE BCHMGH58L43A519U  IDENTIFICATIVO PZ/020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1 BOFFA                 ANGELICA         0,00   14,00  15,00   0,00   0,00 N    QRS               2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58  (SA)  CODICE FISCALE BFFNLC58E52B242O  IDENTIFICATIVO PZ/029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9 BOLETTIERI            MARIA CRISTIN    0,00   58,00  16,00  24,00   9,00      QR                2        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BLTMCR69S49G942A  IDENTIFICATIVO PZ/0209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9 BONAMASSA             EUFEMIA          0,00    0,00  16,00   0,00   9,00      QR                1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71  (MT)  CODICE FISCALE BNMFME71S48F052X  IDENTIFICATIVO PZ/020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1 BONELLI               FRANCA           0,00    4,00  15,00   0,00   6,00                        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1  (PZ)  CODICE FISCALE BNLFNC61R49I917K  IDENTIFICATIVO PZ/0209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3 BONELLI               ROSA             0,00    0,00  15,00   0,00   3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5  (PZ)  CODICE FISCALE BNLRSO65R67H795B  IDENTIFICATIVO PZ/029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4 BONOMO                CARMEN           0,00    0,00  15,00   0,00   0,00      R        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66  (PZ)  CODICE FISCALE BNMCMN66C63G942J  IDENTIFICATIVO PZ/020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7 BORRACCIA             MARIA LUIGIA     0,00    0,00  16,00   0,00   0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53  (PZ)  CODICE FISCALE BRRMLG53P41L738Q  IDENTIFICATIVO PZ/0296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5 BORRECA               ANTONELLA        0,00    0,00  16,00   0,00   9,00                    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6  (SA)  CODICE FISCALE BRRNNL76P65G793X  IDENTIFICATIVO PZ/02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6 BOTTA                 LUIGINA          0,00    2,00  10,00   0,00   0,00      QR                1           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4/03/1954  (PZ)  CODICE FISCALE BTTLGN54C54G942O  IDENTIFICATIVO PZ/0208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8 BOVE                  LUCIA BEATRIC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71  (PZ)  CODICE FISCALE BVOLBT71M59G942E  IDENTIFICATIVO PZ/029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7 BRAILE                ROSITA           0,00    0,00  15,00   0,00   9,00      LQR               1           2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7  (CZ)  CODICE FISCALE BRLRST67C66M140E  IDENTIFICATIVO PZ/032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7 BRANDI                GRAZIA           0,00    0,00  13,00   0,00   0,00      R                 3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3  (PZ)  CODICE FISCALE BRNGRZ63S69G942N  IDENTIFICATIVO PZ/0208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1 BREGLIA               ISABELLA         0,00   12,00  17,00   8,00   6,00      QR                2           4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MT)  CODICE FISCALE BRGSLL63T60H888B  IDENTIFICATIVO PZ/032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3 BRIAMONTE             ANGELA           0,00    0,00  15,00   0,00   0,00      R        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66  (PZ)  CODICE FISCALE BRMNGL66R47I305W  IDENTIFICATIVO PZ/020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1 BRIENZA               ANTONELLA GIU    0,00    0,00  15,00   0,00   3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3  (PZ)  CODICE FISCALE BRNNNL73R60G942W  IDENTIFICATIVO PZ/029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9 BRIENZA               MARIA FILOMEN    0,00    0,00  14,00   0,00   3,00      R                 1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72  (PZ)  CODICE FISCALE BRNMFL72E42F104U  IDENTIFICATIVO PZ/029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8 BRUCOLI               CLAUDIA          0,00    0,00  15,00   0,00  15,00      QR                2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8  (PZ)  CODICE FISCALE BRCCLD68C55G942J  IDENTIFICATIVO PZ/02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4 BRUNELLA              GIUSEPPINA       0,00    0,00  16,00   0,00  23,00      Q                          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 (PZ)  CODICE FISCALE BRNGPP69T70F817T  IDENTIFICATIVO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2 BRUNO                 CINZIA           0,00    0,00  17,00   0,00   6,00 M    GQR               1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65  (FI)  CODICE FISCALE BRNCNZ65M54D612E  IDENTIFICATIVO PZ/020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6 BRUNO                 LUISA            0,00    0,00  17,00   0,00   9,00      QR                1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7  (CS)  CODICE FISCALE BRNLSU67L60A773O  IDENTIFICATIVO PZ/0303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0 BRUNO                 MARIA GIUSEPP    0,00    0,00  15,00   0,00   6,00      R            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66  (PZ)  CODICE FISCALE BRNMGS66S47I305I  IDENTIFICATIVO PZ/020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9 BRUSCELLA             ANTONIETTA       0,00    0,00  14,00   0,00   0,00                                    1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1  (PZ)  CODICE FISCALE BRSNNT61H54D971D  IDENTIFICATIVO PZ/0318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9 BRUSCELLA             DONATA 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69  (PZ)  CODICE FISCALE BRSDNT69B47A020Q  IDENTIFICATIVO PZ/029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3 BUCCINO               MARIA PIA ROS    0,00   10,00  16,00   7,00   6,00      R                 2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63  (PZ)  CODICE FISCALE BCCMPR63R52H307C  IDENTIFICATIVO PZ/0208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6 BUCCINO               STEFANIA         0,00    0,00  15,00   0,00   6,00       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69  (PZ)  CODICE FISCALE BCCSFN69M57F006G  IDENTIFICATIVO PZ/030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5 BUONO                 EMILIA 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 (PZ)  CODICE FISCALE BNUMLE64H65G942K  IDENTIFICATIVO PZ/0296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9 BUONO                 TERESA           0,00    0,00  16,00   0,00   6,00      R            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5  (PZ)  CODICE FISCALE BNUTRS65A63L181X  IDENTIFICATIVO PZ/0208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7 BUONVICINO            MADDALENA        0,00   60,00  15,00  12,00   3,00      R      D          1           9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79  (FI)  CODICE FISCALE BNVMDL79L68D612C  IDENTIFICATIVO PZ/0299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3 CAFARO                CARMELA          0,00    0,00  10,00   0,00   6,00      QR                2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1  (PZ)  CODICE FISCALE CFRCML61C50G942I  IDENTIFICATIVO PZ/0344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6 CAFARO                ROSA MARIA       0,00    0,00  10,00   0,00   3,00      QR                2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60  (PZ)  CODICE FISCALE CFRRMR60P44F917P  IDENTIFICATIVO PZ/020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1 CAGGIANO              ANTONIETTA RO    0,00    0,00  14,00   0,00   9,00      GQR               3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63  (PZ)  CODICE FISCALE CGGNNT63H53G590Y  IDENTIFICATIVO PZ/020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1 CAGGIANO              CLARA            0,00   52,00  15,00  12,00   0,00 N    QRS               1           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71  (PZ)  CODICE FISCALE CGGCLR71C59L738S  IDENTIFICATIVO PZ/020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0 CAGGIANO              ROSA   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8  (PZ)  CODICE FISCALE CGGRSO68H42G942Y  IDENTIFICATIVO PZ/029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6 CAGGIANO              VITA ASSUNTA     0,00    0,00  15,00   0,00   0,00      R        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2  (PZ)  CODICE FISCALE CGGVSS62P54G942R  IDENTIFICATIVO PZ/0209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0 CAGLIA                CRISTIANA 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2  (PZ)  CODICE FISCALE CGLCST72R58L738T  IDENTIFICATIVO PZ/029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9 CALABRESE             ANTONIETTA       0,00    0,00  15,00   0,00   0,00      R                 2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70  (PZ)  CODICE FISCALE CLBNNT70A56G942M  IDENTIFICATIVO PZ/0318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8 CALABRESE             CARMELA NICOL    0,00  105,00  15,00  20,00   0,00      Q                  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49  (PZ)  CODICE FISCALE CLBCML49C58I157U  IDENTIFICATIVO PZ/020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8 CALABRIA              MARIA CARMELA   37,00    0,00   0,00   0,00   0,00      QR     E          2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7  (PZ)  CODICE FISCALE CLBMCR67S64E409D  IDENTIFICATIVO PZ/020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5 CALCAGNO              LUISA            0,00   64,00  16,00  12,00   0,00      QR                2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61  (PZ)  CODICE FISCALE CLCLSU61M60D766Q  IDENTIFICATIVO PZ/020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2 CALIFANO              ANTONELLA CAR    0,00    0,00  15,00   0,00  21,00      Q                  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2  (PZ)  CODICE FISCALE CLFNNL62M56G942I  IDENTIFICATIVO PZ/02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7 CALIFANO              CARMELINA        0,00    0,00  14,00   0,00  12,00      Q                 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6  (PZ)  CODICE FISCALE CLFCML66L45G942I  IDENTIFICATIVO PZ/020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0 CAMARDELLA            ANNAMARIA        0,00    0,00  16,00   0,00   0,00                                 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78  (SA)  CODICE FISCALE CMRNMR78H58G793W  IDENTIFICATIVO PZ/0326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3 CAMMAROTA             ROSALIA          0,00    0,00  15,00   0,00   0,00      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78  (PZ)  CODICE FISCALE CMMRSL78E48G942M  IDENTIFICATIVO PZ/0344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4 CAMODECA              CARMELA          0,00  148,00  16,00  12,00   0,00 N    QRS               2          1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59  (PZ)  CODICE FISCALE CMDCML59C65B906I  IDENTIFICATIVO PZ/020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5 CANCELLARA            CARMELA          0,00    0,00  15,00   0,00   3,00      QR                3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8  (PZ)  CODICE FISCALE CNCCML68D44G942D  IDENTIFICATIVO PZ/020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9 CANCRO                CHIARA           0,00    0,00  17,00   0,00   6,00                  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0  (SA)  CODICE FISCALE CNCCHR70D52G793C  IDENTIFICATIVO PZ/0205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5 CANDIA                VINCENZA         0,00   66,00  16,00  24,00  12,00      QR                3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1  (CS)  CODICE FISCALE CNDVCN61P68A105R  IDENTIFICATIVO PZ/021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5 CANTIANI              ALBA             0,00    0,00  15,00   0,00   0,00      QR                4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5  (PZ)  CODICE FISCALE CNTLBA65H70E977H  IDENTIFICATIVO PZ/0214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4 CANTISANI             GIUSEPPE         0,00    0,00  14,00   0,00   0,00                        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76  (PZ)  CODICE FISCALE CNTGPP76A24E919I  IDENTIFICATIVO PZ/0344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7 CAPALBO               VITTORIA        38,00    0,00   0,00   0,00   0,00      Q      F          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0  (TA)  CODICE FISCALE CPLVTR70P60L049K  IDENTIFICATIVO PZ/0206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3 CAPECE                ERNESTINA        0,00    4,00  14,00   0,00   0,00                   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7  (PZ)  CODICE FISCALE CPCRST67R69G942K  IDENTIFICATIVO PZ/02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8 CAPPIELLO             MARIA            0,00    0,00  15,00   0,00   0,00      R                 2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68  (PZ)  CODICE FISCALE CPPMRA68C54L738F  IDENTIFICATIVO PZ/0344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5 CAPUOZZOLO            CARMELA          0,00    4,00  15,00   0,00   9,00      QS                            2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2  (SA)  CODICE FISCALE CPZCML72B62D390U  IDENTIFICATIVO PZ/0344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4 CAPUTO                CINZIA           0,00    0,00  17,00   0,00  12,00      QR                2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 (PZ)  CODICE FISCALE CPTCNZ65A41G942M  IDENTIFICATIVO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8 CAPUTO                MARIA ASSUNTA    0,00   78,00  16,00  24,00   0,00      Q                  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7  (PZ)  CODICE FISCALE CPTMSS67S46F104N  IDENTIFICATIVO PZ/020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3 CAPUTO                TIZIANA          0,00    0,00  14,00   0,00   3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6  (PZ)  CODICE FISCALE CPTTZN66P47G942O  IDENTIFICATIVO PZ/029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7 CARADONNA             MARIA DONATA     0,00    0,00  15,00   0,00   6,00      S      F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59  (PZ)  CODICE FISCALE CRDMDN59T46D876E  IDENTIFICATIVO PZ/0206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5 CARBONE               ANNA CATERINA    0,00    0,00  16,00   1,00   9,00      LR                1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70  (PZ)  CODICE FISCALE CRBNCT70P69G942M  IDENTIFICATIVO PZ/0206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3 CARBONE               ASSUNTA         33,00    0,00   0,00   0,00   0,00      QR                2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54  (PZ)  CODICE FISCALE CRBSNT54M55B173R  IDENTIFICATIVO PZ/020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2 CARDACINO             ANTONIA MARGH    0,00   42,00  15,00   4,00   3,00      QR                2           64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8  (BA)  CODICE FISCALE CRDNNM68D67A225R  IDENTIFICATIVO PZ/0297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9 CARICATI              CARMELA          0,00   35,00  14,00   0,00   0,00      R                 3        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54  (PZ)  CODICE FISCALE CRCCML54L49C271O  IDENTIFICATIVO PZ/020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7 CARICATI              GINA             0,00  130,00  16,00  24,00   0,00 N    QRS    D F        3        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58  (PZ)  CODICE FISCALE CRCGNI58B48E474E  IDENTIFICATIVO PZ/0206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0 CARLOMAGNO            GIULIA           0,00    0,00  15,00   0,00   6,00      QR     EF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7  (PZ)  CODICE FISCALE CRLGLI67S63F866G  IDENTIFICATIVO PZ/02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4 CARLOMAGNO            LUCIA            0,00    0,00  16,00   0,00  12,00 N    QRS    D F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4  (PZ)  CODICE FISCALE CRLLCU64T53E483F  IDENTIFICATIVO PZ/02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8 CARLOMAGNO            NICOLINA         0,00    0,00  14,00   0,00   3,00      QR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7  (PZ)  CODICE FISCALE CRLNLN67S63F866S  IDENTIFICATIVO PZ/02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3 CARLUCCI              ANGELA           0,00  102,00  15,00  12,00   3,00      Q      D          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6  (PZ)  CODICE FISCALE CRLNGL66P65L738C  IDENTIFICATIVO PZ/02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7 CARNEVALE             ANTONELLA        0,00   24,00  16,00  12,00   3,00      LQ                            5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 (SA)  CODICE FISCALE CRNNNL77E59L628K  IDENTIFICATIVO PZ/034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4 CARNEVALE             GIOVANNA         0,00   10,00  14,00   0,00   3,00             F                   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59  (PZ)  CODICE FISCALE CRNGNN59D59H831J  IDENTIFICATIVO PZ/0345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9 CASCINI               EMANUELA ANNA   52,00    0,00   0,00   0,00   0,00      QR                2        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0  (PZ)  CODICE FISCALE CSCMLN60A41G942J  IDENTIFICATIVO PZ/0203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0 CASE                  TERESA           0,00    0,00  15,00   0,00   0,00      R                 3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68  (PZ)  CODICE FISCALE CSATRS68A52I305B  IDENTIFICATIVO PZ/0209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0 CASILE                MARIA TIZIANA    0,00   12,00  15,00   0,00   0,00      QR                1  X     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73  (RC)  CODICE FISCALE CSLMTZ73S68F112Q  IDENTIFICATIVO PZ/0344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6 CASTALDI              ILEANA         118,00    0,00   0,00  12,00   0,00      QR     EF         1          13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 (NA)  CODICE FISCALE CSTLNI69S54F839S  IDENTIFICATIVO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0 CASTELLUCCIO          ANGELA RAFFAE    0,00    0,00  15,00   0,00  12,00      QR            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0  (PZ)  CODICE FISCALE CSTNLR70P47E409Q  IDENTIFICATIVO PZ/0203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8 CASTELLUCCIO          ANNA MARIA       0,00    0,00  16,00   0,00   0,00      R             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5  (PZ)  CODICE FISCALE CSTNMR65A51E483J  IDENTIFICATIVO PZ/0203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1 CASTELLUCCIO          DOMENICA ASSU    0,00    0,00  15,00   0,00   0,00      R      F          3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5  (PZ)  CODICE FISCALE CSTDNC65R71B443O  IDENTIFICATIVO PZ/029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8 CAVUOTI               MARGHERITA       0,00    0,00  13,00   0,00   0,00      R                 2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5  (PZ)  CODICE FISCALE CVTMGH65C68G942E  IDENTIFICATIVO PZ/020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1 CECERE                ANNA             0,00    0,00  15,00   0,00   3,00      R                 3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67  (PZ)  CODICE FISCALE CCRNNA67S44H307W  IDENTIFICATIVO PZ/029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2 CECI                  MARIA GRAZIA     0,00   44,00  16,00  24,00   9,00      QR                3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67  (PZ)  CODICE FISCALE CCEMGR67E53G942J  IDENTIFICATIVO PZ/0204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7 CELANO                ANNA NICOLETT    0,00   32,00  15,00   2,00   0,00      QR                1        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58  (PZ)  CODICE FISCALE CLNNNC58T46C199B  IDENTIFICATIVO PZ/0204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6 CELANO                VINCENZA         0,00    0,00  15,00   0,00   3,00                         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70  (PZ)  CODICE FISCALE CLNVCN70M57E474F  IDENTIFICATIVO PZ/032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5 CELENTANO             MARIA            0,00    0,00  15,00   0,00   0,00      Q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59  (RC)  CODICE FISCALE CLNMRA59R59H013Y  IDENTIFICATIVO PZ/034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9 CERNICCHIARO          FILOMENA         0,00    0,00  16,00   0,00   6,00                                    2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78  (NA)  CODICE FISCALE CRNFMN78B53F839H  IDENTIFICATIVO PZ/034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6 CERSOSIMO             ANNA             0,00    0,00  17,00   0,00   3,00      R      EF         2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7/1967  (PZ)  CODICE FISCALE CRSNNA67L64E919Z  IDENTIFICATIVO PZ/0345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7 CERVIERE              ROSARIA          0,00    0,00  15,00   0,00   3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59  (PZ)  CODICE FISCALE CRVRSR59P56H307Y  IDENTIFICATIVO PZ/020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4 CESALI                VIVIANA FRANC    0,00    0,00  16,00   0,00   6,00            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79  (PZ)  CODICE FISCALE CSLVNF79L56E409B  IDENTIFICATIVO PZ/029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3 CESARANO              ANNA MARIA      69,00    0,00   0,00   0,00   0,00      LQR    E          2           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66  (PZ)  CODICE FISCALE CSRNMR66H48G942U  IDENTIFICATIVO PZ/020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5 CHIACCHIO             MARIA            0,00   48,00  17,00  12,00   0,00      QR     D F        2           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7  (EE)  CODICE FISCALE CHCMRA57M56Z614P  IDENTIFICATIVO PZ/020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9 CHIACCHIO             SILVANA IDA M    0,00    2,00  16,00   0,00   9,00                                    2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2  (PZ)  CODICE FISCALE CHCSVN72L49E919X  IDENTIFICATIVO PZ/0326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2 CHIARELLO             FILOMENA        33,00    0,00   0,00   0,00   0,00      QR                2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6  (KR)  CODICE FISCALE CHRFMN66R65L492I  IDENTIFICATIVO PZ/0204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2 CHIECO                GABRIELLA        0,00    6,00  18,00   0,00   6,00      Q                             3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8  (PZ)  CODICE FISCALE CHCGRL78S42G942U  IDENTIFICATIVO PZ/034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5 CHIUMMIENTO           ANTONIA          0,00    0,00  16,00   0,00   0,00      Q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69  (PZ)  CODICE FISCALE CHMNTN69A65A020O  IDENTIFICATIVO PZ/029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4 CHIUMMIENTO           DONATA           0,00    0,00  14,00   0,00   3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6  (PZ)  CODICE FISCALE CHMDNT66H56A020E  IDENTIFICATIVO PZ/0297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8 CHIURAZZI             MARIA CRISTIN    0,00    0,00  16,00   0,00   0,00               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3  (PZ)  CODICE FISCALE CHRMCR63E63D766F  IDENTIFICATIVO PZ/020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7 CIAMPO                COSTANZA         0,00   60,00  14,00  20,00   3,00      QR     EF         1        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56  (PZ)  CODICE FISCALE CMPCTN56D63G616V  IDENTIFICATIVO PZ/0204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6 CICERCHIA             ANTONIETTA       0,00    0,00  16,00   0,00   3,00      QR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6  (SA)  CODICE FISCALE CCRNNT76H53G793C  IDENTIFICATIVO PZ/0297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4 CIFARELLI             MARIA            0,00    0,00  10,00   0,00   3,00      R                 1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1  (PZ)  CODICE FISCALE CFRMRA71E50I305V  IDENTIFICATIVO PZ/031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8 CIMINELLI             ROSA             0,00    0,00  16,00   0,00  12,00      QR       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3  (PZ)  CODICE FISCALE CMNRSO63C56I157X  IDENTIFICATIVO PZ/02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9 CINNANTE              GIULIA           0,00   98,00  15,00  12,00  15,00      Q                    X       14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70  (CS)  CODICE FISCALE CNNGLI70R61G400Z  IDENTIFICATIVO PZ/034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1 CIOFFI                LUISA            0,00    0,00  15,00   0,00   0,00      R                 1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78  (SA)  CODICE FISCALE CFFLSU78D44G793U  IDENTIFICATIVO PZ/0326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5 CIOTOLA               PAOLA            0,00    0,00  16,00   0,00   0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 (NA)  CODICE FISCALE CTLPLA67T51F839G  IDENTIFICATIVO PZ/029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6 CIPRIANI              CINZIA           0,00    0,00  16,00   0,00   0,00                         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73  (SA)  CODICE FISCALE CPRCNZ73E66H703A  IDENTIFICATIVO PZ/034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9 CIRIGLIANO            ANGELINA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 (PZ)  CODICE FISCALE CRGNLN68R61C619N  IDENTIFICATIVO PZ/029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8 CIRIGLIANO            MARIA ANTONIE    0,00    0,00  15,00   0,00  12,00      Q      F                      2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 (PZ)  CODICE FISCALE CRGMNT64P70E976J  IDENTIFICATIVO PZ/0326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5 CIRONE                ANNA ROSARIA   122,00    0,00   0,00  12,00   0,00 N    QRS               2          1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0  (PZ)  CODICE FISCALE CRNNRS60A49G942C  IDENTIFICATIVO PZ/0204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6 CLAPS                 ANNA MARIA       0,00   22,00  14,00  24,00   3,00             E                      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8  (PZ)  CODICE FISCALE CLPNMR68P56B580G  IDENTIFICATIVO PZ/0204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9 CLEMENTE              MARIANGELA       0,00    0,00  15,00   0,00   0,00      R                 3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71  (FG)  CODICE FISCALE CLMMNG71E57F777L  IDENTIFICATIVO PZ/032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6 COIRO                 MARIA ROSARIA    0,00    0,00  15,00   0,00   3,00      QR     F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4  (PZ)  CODICE FISCALE CROMRS54E41E977U  IDENTIFICATIVO PZ/0209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2 COLANGELO             ANGELA       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7  (PZ)  CODICE FISCALE CLNNGL67H65A482Z  IDENTIFICATIVO PZ/029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1 COLANGELO             DONATA 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8  (SA)  CODICE FISCALE CLNDNT78B68H703D  IDENTIFICATIVO PZ/029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8 COLANGELO             FRANCESCO        0,00    0,00  15,00   0,00   3,00      QT                   X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7  (PZ)  CODICE FISCALE CLNFNC67E23G942J  IDENTIFICATIVO PZ/021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3 COLANGELO             MARIA            0,00    0,00  10,00   0,00   3,00      QR                1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7  (PZ)  CODICE FISCALE CLNMRA67C56G942J  IDENTIFICATIVO PZ/020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0 COLICELLI             LUCIA            0,00    0,00  16,00   0,00   3,00      QR                1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3  (PZ)  CODICE FISCALE CLCLCU63E70G942Y  IDENTIFICATIVO PZ/0209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6 COLLACCHIO            LOREDANA         0,00    0,00  15,00   0,00   6,00      S            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8  (PZ)  CODICE FISCALE CLCLDN78P66G942H  IDENTIFICATIVO PZ/0345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0 COLLAZZO              AGNESE           0,00    0,00  15,00   0,00   0,00      R                 1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9  (PZ)  CODICE FISCALE CLLGNS69P56G942R  IDENTIFICATIVO PZ/031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6 COMUNIELLO            ROSA             0,00    0,00  15,00   0,00   9,00      Q                             2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5  (PZ)  CODICE FISCALE CMNRSO75H67M269E  IDENTIFICATIVO PZ/03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6 CONVERSANO            MARIAROSARIA     0,00   50,00  16,00  28,00   9,00      QR     F          2        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57  (PZ)  CODICE FISCALE CNVMRS57R65G942T  IDENTIFICATIVO PZ/0209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4 CONZO                 CARMELA          0,00    0,00  17,00   0,00   9,00      QR                2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7/1964  (SA)  CODICE FISCALE CNZCML64L50A717G  IDENTIFICATIVO PZ/0297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5 CORBO                 RACHELE          0,00   96,00  13,00  12,00   6,00      QR     D          2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4  (PZ)  CODICE FISCALE CRBRHL64S55F104A  IDENTIFICATIVO PZ/020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1 CORDISCO              MILENA           0,00    0,00  16,00   0,00   0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76  (PZ)  CODICE FISCALE CRDMLN76T54F104T  IDENTIFICATIVO PZ/029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4 CORONATO              ROCCHINA CARO    0,00    0,00  16,00   0,00   3,00      R      EF         2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7  (PZ)  CODICE FISCALE CRNRCH67H63L181M  IDENTIFICATIVO PZ/032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8 CORRIDORE             ANDREINA         0,00   82,00  14,00  12,00   0,00      JQ                    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3  (PZ)  CODICE FISCALE CRRNRN63H56H187V  IDENTIFICATIVO PZ/020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4 COSENTINO             ANGELA       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5  (MT)  CODICE FISCALE CSNNGL65B49F052N  IDENTIFICATIVO PZ/029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9 COSENTINO             ANTONELLA        0,00    0,00  17,00   0,00   9,00                        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 (PZ)  CODICE FISCALE CSNNNL73E61E409A  IDENTIFICATIVO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1 COSENTINO             RITA             0,00    0,00  17,00   0,00  14,00      Q                             3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71  (SA)  CODICE FISCALE CSNRTI71C50H703M  IDENTIFICATIVO PZ/032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2 COSSIDENTE            ANTONIETTA       0,00  140,00  16,00  24,00   0,00      Q      D                     18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5  (PZ)  CODICE FISCALE CSSNNT65B67G942K  IDENTIFICATIVO PZ/020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5 COSSIDENTE            MICHELA          0,00    0,00  16,00   0,00   6,00      A     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5  (PZ)  CODICE FISCALE CSSMHL75P66L738P  IDENTIFICATIVO PZ/029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5 COSTANTINO            CLEMENTINA       0,00    6,00  15,00   0,00   0,00      R                 2           2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2  (TO)  CODICE FISCALE CSTCMN62A62H335Z  IDENTIFICATIVO PZ/034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0 COSTANTINO            FORTUNATA        0,00    0,00  16,00   0,00   6,00      R      F     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2  (PZ)  CODICE FISCALE CSTFTN62M51E493I  IDENTIFICATIVO PZ/0209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9 COVIELLO              DONATA RITA M    0,00    4,00  15,00   0,00   0,00      QR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61  (PZ)  CODICE FISCALE CVLDTR61L67A519M  IDENTIFICATIVO PZ/029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0 COVIELLO              GINA           138,00    0,00   0,00  12,00   0,00      QR                2          1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0  (PZ)  CODICE FISCALE CVLGNI60T41A519C  IDENTIFICATIVO PZ/0209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8 COVIELLO              LUCIA            0,00  138,00  16,00  12,00   3,00      QR                2          1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66  (PZ)  CODICE FISCALE CVLLCU66A52G616F  IDENTIFICATIVO PZ/0209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2 COVIELLO              PAOLA LUCIA B    0,00    0,00  17,00   0,00   6,00      R                 3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4  (PZ)  CODICE FISCALE CVLPLC64B43G942N  IDENTIFICATIVO PZ/029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6 COVIELLO              TERESA           0,00    0,00  15,00   0,00   0,00      Q                    X        1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68  (PZ)  CODICE FISCALE CVLTRS68S51G942V  IDENTIFICATIVO PZ/0317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8 CRISCI                ANNA             0,00    0,00  16,00   0,00   0,00                                    1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73  (PZ)  CODICE FISCALE CRSNNA73M51G942Q  IDENTIFICATIVO PZ/034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8 CROCE                 ANGELA           0,00   30,00  15,00  14,00   9,00      QR                1           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8  (PZ)  CODICE FISCALE CRCNGL68T49H186C  IDENTIFICATIVO PZ/020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9 CURATELLA             LUCIA            0,00    2,00  17,00   7,00   9,00      R                 2        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8  (PZ)  CODICE FISCALE CRTLCU68H70H307V  IDENTIFICATIVO PZ/020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5 CURTO                 MADDALENA        0,00    0,00  17,00   0,00  12,00      QR                2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59  (PZ)  CODICE FISCALE CRTMDL59S68A415S  IDENTIFICATIVO PZ/031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3 CURTO                 ROSARIA          0,00    0,00  15,00   0,00   9,00      QR                1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1  (PZ)  CODICE FISCALE CRTRSR61R46H307A  IDENTIFICATIVO PZ/02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1 CUTRO                 CHIARINA       134,00    0,00   0,00  12,00   0,00      QR     F          2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54  (PZ)  CODICE FISCALE CTRCRN54P66A321B  IDENTIFICATIVO PZ/020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2 CUTRONE               SILVIA           0,00    0,00  16,00   0,00   0,00      QR                2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3  (EE)  CODICE FISCALE CTRSLV73S51Z133R  IDENTIFICATIVO PZ/034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2 D'ACUNTO              GEMMA MICHELI    0,00    0,00  14,00   0,00   0,00      R      EF         2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6  (PZ)  CODICE FISCALE DCNGMM66B63G081K  IDENTIFICATIVO PZ/029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1 D'ALESSANDRO          ANTONIETTA       0,00    0,00  15,00   0,00  12,00      QR     EF     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1  (PZ)  CODICE FISCALE DLSNNT61E54H426Y  IDENTIFICATIVO PZ/020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4 D'ALOIA               ISABELLA         0,00    0,00  15,00   0,00   3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4  (PZ)  CODICE FISCALE DLASLL64S49H795Y  IDENTIFICATIVO PZ/020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1 D'ALOIA               LUCIA ANTONIE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68  (EE)  CODICE FISCALE DLALNT68S52Z603F  IDENTIFICATIVO PZ/0298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2 D'AMATO               LUCIA            0,00    0,00   9,00   0,00   0,00      R                 3            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72  (PZ)  CODICE FISCALE DMTLCU72T60L738D  IDENTIFICATIVO PZ/0345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5 D'AMELIO              LUCIA  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3  (PZ)  CODICE FISCALE DMLLCU63C68G942N  IDENTIFICATIVO PZ/0298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9 D'ANDREA              LINA             0,00    0,00  16,00   1,00   3,00                                 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3  (PZ)  CODICE FISCALE DNDLNI73A59G942T  IDENTIFICATIVO PZ/0205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0 D'ANDREA              MARIA            0,00    0,00  15,00   0,00   3,00      R       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7  (PZ)  CODICE FISCALE DNDMRA67L54G942T  IDENTIFICATIVO PZ/0205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6 D'ANDREA              ROSA MARIA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2  (PZ)  CODICE FISCALE DNDRMR62S64A519C  IDENTIFICATIVO PZ/0298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3 D'ANELLA              RITA             0,00    0,00  15,00   0,00  11,00      QR                2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5  (PZ)  CODICE FISCALE DNLRTI65D55H307J  IDENTIFICATIVO PZ/02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5 D'ANGELO              ANTONELLA        0,00   13,00  16,00  12,00   6,00      R      F          1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64  (PZ)  CODICE FISCALE DNGNNL64C51G942O  IDENTIFICATIVO PZ/020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6 D'ANGELO              FRANCESCA        0,00    0,00  14,00   0,00   3,00      QR                2  X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 (PZ)  CODICE FISCALE DNGFNC65C46L859G  IDENTIFICATIVO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0 D'ANGIOLILLO          ANNA             0,00    0,00  14,00   0,00   0,00      Q      F    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7/1966  (SA)  CODICE FISCALE DNGNNA66L51B895K  IDENTIFICATIVO PZ/0206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1 D'ANZI                CARMELA          0,00    0,00  10,00   0,00   0,00      R                 3           1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5  (PZ)  CODICE FISCALE DNZCML65L56G942Y  IDENTIFICATIVO PZ/0345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6 DATTOLI               CATERINA         0,00    0,00  16,00   0,00   0,00      R             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70  (CS)  CODICE FISCALE DTTCRN70S52C349G  IDENTIFICATIVO PZ/0204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8 DATTOLI               MARIA ANTONIE   52,00    0,00   0,00   0,00   0,00      QR     F          2        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1  (MT)  CODICE FISCALE DTTMNT71A47A942F  IDENTIFICATIVO PZ/020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5 DE ANGELIS            VITTORIA         0,00    0,00  14,00   0,00   3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3  (PZ)  CODICE FISCALE DNGVTR63D66L197O  IDENTIFICATIVO PZ/0298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3 DE BIASE              MARIA GIULIA     0,00    0,00  14,00   0,00   3,00      QR                1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55  (PZ)  CODICE FISCALE DBSMGL55L70E474N  IDENTIFICATIVO PZ/0203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5 DE BONIS              ANNA MARIA       0,00    0,00  14,00   0,00   3,00      QR                3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53  (PZ)  CODICE FISCALE DBNNMR53H70G616Y  IDENTIFICATIVO PZ/020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2 DE BONIS              ANTONELLA        0,00    0,00  15,00   0,00   3,00      R                 2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8  (PZ)  CODICE FISCALE DBNNNL68D61G942O  IDENTIFICATIVO PZ/0345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2 DE BONIS              CARMELA          0,00    0,00  13,00   0,00   9,00                    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8  (PZ)  CODICE FISCALE DBNCML68B63G616C  IDENTIFICATIVO PZ/02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0 DE BONIS              LILIANA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79  (PZ)  CODICE FISCALE DBNLLN79R53G942I  IDENTIFICATIVO PZ/0298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1 DE CARLO              EMILIA           0,00    0,00  16,00   0,00   0,00      D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9  (PZ)  CODICE FISCALE DCRMLE79R58G942B  IDENTIFICATIVO PZ/029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6 DE CARLO              GIOVANNA         0,00    0,00  17,00   0,00   6,00      R                 2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71  (PZ)  CODICE FISCALE DCRGNN71P69G616L  IDENTIFICATIVO PZ/020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4 DE CAROLIS            GIOVANNA         0,00    8,00  14,00   0,00   6,00                                    2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73  (PZ)  CODICE FISCALE DCRGNN73E69G942S  IDENTIFICATIVO PZ/0317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1 DE FINA               LUCIA ASSUNTA    0,00   12,00  14,00   0,00   9,00      QR     F          4           3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50  (PZ)  CODICE FISCALE DFNLSS50T53I610H  IDENTIFICATIVO PZ/0345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2 DE FINA               MARIA ROSA     155,00    0,00   0,00  12,00   0,00      Q      F                     16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59  (PZ)  CODICE FISCALE DFNMRS59P69I610R  IDENTIFICATIVO PZ/020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8 DE GENNARO            ROBERTA          0,00    0,00  16,00   0,00  15,00      QR                1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68  (KR)  CODICE FISCALE DGNRRT68E67D122M  IDENTIFICATIVO PZ/020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0 DE GIACOMO            MARIA FRANCES    0,00  112,00  17,00   8,00   0,00      Q      F                     1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59  (PZ)  CODICE FISCALE DGCMFR59A67D766R  IDENTIFICATIVO PZ/0208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8 DE LAURENTIIS         ARCANGELINA      0,00    0,00  16,00   0,00   0,00      R                 1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DLRRNG62S52L859I  IDENTIFICATIVO PZ/031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1 DE LELLIS             FILOMENA         0,00   16,00  16,00   1,00   6,00      QR                2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7  (BA)  CODICE FISCALE DLLFMN67M70E155Y  IDENTIFICATIVO PZ/020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9 DEL GAUDIO            MARIA POMPEA     0,00    0,00  15,00   0,00   3,00                        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7  (PZ)  CODICE FISCALE DLGMPM67E58E474O  IDENTIFICATIVO PZ/020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0 DEL GAUDIO            MARINA           0,00    4,00  16,00   0,00   9,00      R                 2  X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9  (PZ)  CODICE FISCALE DLGMRN69A51D414O  IDENTIFICATIVO PZ/020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7 DELIDDO               EUFEMIA          0,00    0,00  15,00   0,00   0,00      R                 3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58  (PZ)  CODICE FISCALE DLDFME58D51L197S  IDENTIFICATIVO PZ/0346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0 DELLA MONICA          CARMELA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68  (NA)  CODICE FISCALE DLLCML68T46F839B  IDENTIFICATIVO PZ/0304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5 DELL'OSSO             INCORONATA       0,00    6,00  15,00   0,00   6,00      QR                1           2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4  (PZ)  CODICE FISCALE DLLNRN64A63H831O  IDENTIFICATIVO PZ/032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7 DE LORENZO            ANNA             0,00    0,00  14,00   0,00   6,00      QR       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 (PZ)  CODICE FISCALE DLRNNA67T51E474Z  IDENTIFICATIVO PZ/0203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6 DE LORENZO            CATERINA         0,00    0,00  14,00   0,00   6,00      QR                1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8  (PZ)  CODICE FISCALE DLRCRN58L69I610W  IDENTIFICATIVO PZ/0203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0 DE LUCA               CATERINA         0,00    0,00  15,00   0,00   3,00                        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57  (PZ)  CODICE FISCALE DLCCRN57P55E474M  IDENTIFICATIVO PZ/0325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3 DE LUCA               FRANCESCO        0,00    0,00  15,00   5,00   3,00      QR                3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3  (PZ)  CODICE FISCALE DLCFNC63B15I157I  IDENTIFICATIVO PZ/0204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2 DEL VECCHIO           MARIA LUISA      0,00    0,00  14,00   0,00   3,00      QR     F          1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 (PZ)  CODICE FISCALE DLVMLS68B43E474V  IDENTIFICATIVO PZ/0206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2 DE NICOLA             ANNA MARIA       0,00    0,00  13,00   0,00   0,00       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1  (PZ)  CODICE FISCALE DNCNMR61C49G616A  IDENTIFICATIVO PZ/029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6 DE PAOLA              MARIA ANTONIE    0,00   12,00  16,00   0,00   0,00      QR     F 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 (PZ)  CODICE FISCALE DPLMNT64C66I157W  IDENTIFICATIVO PZ/020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2 DE PIERRO             GIOVANNA         0,00    0,00  16,00   0,00   6,00      R                 1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72  (PZ)  CODICE FISCALE DPRGNN72E52G942N  IDENTIFICATIVO PZ/0299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0 DE ROSA               CATERINA         0,00    0,00  15,00   0,00   3,00                  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72  (PZ)  CODICE FISCALE DRSCRN72R44A612Q  IDENTIFICATIVO PZ/0346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8 DE ROSA               MARIA DOMENIC    0,00    0,00  17,00   0,00  18,00      QR                2        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72  (PZ)  CODICE FISCALE DRSMDM72A60G942A  IDENTIFICATIVO PZ/0299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8 DEROSA                PIERANGELA       0,00    0,00  15,00   0,00   0,00      QR 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3  (PZ)  CODICE FISCALE DRSPNG63H42G942B  IDENTIFICATIVO PZ/029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9 DE SANTIS             ROSA MARIA       0,00    4,00  14,00   0,00   9,00 N    QRS           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57  (PZ)  CODICE FISCALE DSNRMR57L44C539R  IDENTIFICATIVO PZ/020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9 DI BATTISTA           MARIA MICHELA    0,00   24,00  15,00   8,00   6,00      Q                          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63  (PZ)  CODICE FISCALE DBTMMC63E48H307F  IDENTIFICATIVO PZ/020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6 DI BENEDETTO          SONIA     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5  (PZ)  CODICE FISCALE DBNSNO65P45H186U  IDENTIFICATIVO PZ/020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6 DI CATALDO            ANNA             0,00    0,00  14,00   0,00   3,00      R                 4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66  (PZ)  CODICE FISCALE DCTNNA66E44L738T  IDENTIFICATIVO PZ/032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4 DICHIO                EUFEMIA          0,00    0,00  15,00   0,00   0,00      L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77  (PZ)  CODICE FISCALE DCHFME77E70G942A  IDENTIFICATIVO PZ/0299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3 DI FILIPPO            MARGHERITA CA    0,00    6,00  16,00   4,00   3,00      QR     F          3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1  (PZ)  CODICE FISCALE DFLMGH61P48I917J  IDENTIFICATIVO PZ/0205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5 DI GENNARO            LUCIA            0,00    0,00  15,00   0,00   0,00      R        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65  (PZ)  CODICE FISCALE DGNLCU65S48F817K  IDENTIFICATIVO PZ/020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2 DI GIA'               INCORONATA       0,00    6,00  15,00   0,00   6,00      QR     F      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59  (PZ)  CODICE FISCALE DGINRN59T57E493X  IDENTIFICATIVO PZ/020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2 DI GIACOMO            LUCIA            0,00   95,00  16,00  24,00   0,00      QR     F          2          1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52  (PZ)  CODICE FISCALE DGCLCU52B47A519V  IDENTIFICATIVO PZ/029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7 DI GIANO              MARIA GIOVANN    0,00    8,00  17,00   8,00   0,00 N    S      EF         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1  (EE)  CODICE FISCALE DGNMGV71D54Z133Z  IDENTIFICATIVO PZ/020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0 DI LEO                ANGELA MICHEL    0,00    0,00  16,00   0,00   3,00      QRS               2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0  (PZ)  CODICE FISCALE DLINLM60T43H831F  IDENTIFICATIVO PZ/0203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6 DI LEONARDO           LAURA            0,00  118,00  13,00  12,00   0,00                                   1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52  (PZ)  CODICE FISCALE DLNLRA52H52H186Z  IDENTIFICATIVO PZ/020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7 DI LONARDO            ANNA             0,00   40,00  15,00  16,00   6,00      Q                             7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70  (PZ)  CODICE FISCALE DLNNNA70H57H307C  IDENTIFICATIVO PZ/0345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8 DI LONARDO            ROSA             0,00    0,00  15,00   0,00   9,00 N    QRS           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2  (PZ)  CODICE FISCALE DLNRSO62E50H307O  IDENTIFICATIVO PZ/029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8 DI MARCO              MARIA            0,00    0,00  14,00   0,00   3,00      QR       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4  (EE)  CODICE FISCALE DMRMRA64E46Z133Z  IDENTIFICATIVO PZ/0205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9 DI MAURO              VITA ROSANNA     0,00    0,00  13,00   0,00   3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9  (BA)  CODICE FISCALE DMRVRS69A41A048X  IDENTIFICATIVO PZ/0299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3 DI NAPOLI             IRENE            0,00    0,00  14,00   0,00   6,00      QR                2   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55  (SA)  CODICE FISCALE DNPRNI55M58F480V  IDENTIFICATIVO PZ/032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9 DI NICCO              MARGHERITA       0,00    0,00  13,00   0,00   0,00             F          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47  (CS)  CODICE FISCALE DNCMGH47D55C348C  IDENTIFICATIVO PZ/0205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2 DIPIERRI              GIOVANNA         0,00    0,00  15,00   0,00   6,00                                    2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2  (SA)  CODICE FISCALE DPRGNN72R54G793T  IDENTIFICATIVO PZ/0326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4 DI SALVIA             DANIELA          0,00    0,00  16,00   0,00   0,00      QR            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3/1970  (PZ)  CODICE FISCALE DSLDNL70C57G942N  IDENTIFICATIVO PZ/0299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1 D'ITALIA              ROSA             0,00   16,00  15,00   2,00   3,00      QR                2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2  (PZ)  CODICE FISCALE DTLRSO62E41E493C  IDENTIFICATIVO PZ/0206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4 DI TOLLA              ANNA             0,00    0,00  15,00   0,00   3,00      QR     F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6  (PZ)  CODICE FISCALE DTLNNA66A66G942M  IDENTIFICATIVO PZ/0206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0 DI TORO               CRISTINA         0,00    0,00  16,00   0,00   3,00      QR                1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PZ)  CODICE FISCALE DTRCST73L59F104B  IDENTIFICATIVO PZ/0204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1 DI TORO               MICHELE          0,00    0,00  16,00   0,00   3,00      QR                1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70  (PZ)  CODICE FISCALE DTRMHL70A23H307C  IDENTIFICATIVO PZ/020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2 DITUCCIO              GIUSEPPINA       0,00    0,00  16,00   0,00   6,00      QR                2        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55  (PZ)  CODICE FISCALE DTCGPP55S44E976P  IDENTIFICATIVO PZ/0327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6 DIVIETRI              LUCIA           57,00    0,00   0,00   0,00   0,00      QR                1        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7  (PZ)  CODICE FISCALE DVTLCU67A57L738R  IDENTIFICATIVO PZ/020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6 DI VINCENZO           ARCANGELA        0,00    0,00  16,00   0,00   6,00      QR                1           2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8  (EE)  CODICE FISCALE DVNRNG68B63Z700O  IDENTIFICATIVO PZ/0345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8 DOLCE                 ROSA ANNA        0,00    0,00  14,00   0,00   3,00 N    QRS               2        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1/1959  (PZ)  CODICE FISCALE DLCRNN59A52F295I  IDENTIFICATIVO PZ/032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6 DONATO                CELESTINA ANT    0,00    0,00  16,00   0,00   3,00      R                 1           19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73  (TO)  CODICE FISCALE DNTCST73L59L219Z  IDENTIFICATIVO PZ/0203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4 DONNOLI               ROSELLA          0,00    4,00  14,00   4,00   0,00                    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1/1958  (PZ)  CODICE FISCALE DNNRLL58S57D010D  IDENTIFICATIVO PZ/020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9 DURANTE               ANTONIETTA       0,00   20,00  16,00   0,00   3,00      LQR    F          2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3  (PZ)  CODICE FISCALE DRNNNT63P48H808D  IDENTIFICATIVO PZ/020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9 DURANTE               VENERDINA        0,00    0,00  15,00   0,00   9,00      QR                2           2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2  (PZ)  CODICE FISCALE DRNVRD62H56I610Z  IDENTIFICATIVO PZ/0345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7 ERMANNO               ROSA             0,00   88,00  15,00  12,00   3,00      Q                  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4  (PZ)  CODICE FISCALE RMNRSO74C68L738C  IDENTIFICATIVO PZ/020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3 ESPOSITO              ROSARIA GIUSE    0,00   20,00  16,00   6,00   0,00 N    RS     F          1           4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0  (PZ)  CODICE FISCALE SPSRRG60A50F917G  IDENTIFICATIVO PZ/0299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5 EUFEMIA               NINA             0,00    0,00  16,00   0,00   0,00      R      F     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5  (PZ)  CODICE FISCALE FMENNI65P64G942T  IDENTIFICATIVO PZ/0201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5 FABBRICATORE          LAURA            0,00    0,00  16,00   0,00   6,00            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77  (PZ)  CODICE FISCALE FBBLRA77M54G942V  IDENTIFICATIVO PZ/029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9 FALABELLA             EGIDIA           0,00    0,00  14,00   0,00   0,00      Q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59  (PZ)  CODICE FISCALE FLBGDE59T63E474P  IDENTIFICATIVO PZ/0304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8 FARACE                MARIA            0,00    0,00  15,00   0,00   0,00                                    1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77  (CS)  CODICE FISCALE FRCMRA77C63G129W  IDENTIFICATIVO PZ/032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3 FARUOLO               PASQUALINA       0,00    0,00  15,00   0,00   6,00       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8  (PZ)  CODICE FISCALE FRLPQL78E56L859U  IDENTIFICATIVO PZ/029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4 FATIGANTE             VIVIANA          0,00   60,00  15,00  24,00   6,00      Q      D                   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 (PZ)  CODICE FISCALE FTGVVN75C54G942M  IDENTIFICATIVO PZ/0200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7 FAVULLO               ANNINA           0,00    0,00  15,00   0,00   7,00      R                 3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 (PZ)  CODICE FISCALE FVLNNN66A64G616C  IDENTIFICATIVO PZ/020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8 FEDELE                MARIALUISA       0,00    0,00  16,00   0,00   9,00      R        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5  (NA)  CODICE FISCALE FDLMLS65E61F839H  IDENTIFICATIVO PZ/0203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2 FERRARA               ANGELA LUCIA     0,00   70,00  15,00  14,00   3,00      QR                2          10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70  (PZ)  CODICE FISCALE FRRNLL70T53D971K  IDENTIFICATIVO PZ/0346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8 FERRARA               ANNA             0,00    0,00  17,00   0,00   6,00                  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72  (SA)  CODICE FISCALE FRRNNA72R44H703M  IDENTIFICATIVO PZ/029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8 FERRARA               CAROLINA ANTO    0,00    0,00  14,00   0,00   9,00      QR     F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62  (PZ)  CODICE FISCALE FRRCLN62H49D414I  IDENTIFICATIVO PZ/02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6 FERRARA               GIOVANNA         0,00    0,00  15,00   0,00   0,00      QR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4  (FE)  CODICE FISCALE FRRGNN64R48D548K  IDENTIFICATIVO PZ/029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0 FERRARA               GIUSEPPINA       0,00    0,00  14,00   0,00   9,00      QR      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1  (PZ)  CODICE FISCALE FRRGPP61D58E474I  IDENTIFICATIVO PZ/0217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4 FERRARA               MIRIAM           0,00    0,00  15,00   0,00   6,00      R        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3  (PZ)  CODICE FISCALE FRRMRM63H65G942E  IDENTIFICATIVO PZ/0201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3 FERRARA               ROSA             0,00   80,00  16,00  24,00   0,00      LQR               3        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54  (PZ)  CODICE FISCALE FRRRSO54A41I305B  IDENTIFICATIVO PZ/0201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8 FERRARA               ROSA             0,00    0,00  15,00   0,00   0,00      R        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55  (PZ)  CODICE FISCALE FRRRSO55E55E409E  IDENTIFICATIVO PZ/020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9 FERRARESE             ANGELA MARIA     0,00    0,00  14,00   0,00   3,00      QR     F          1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6  (PZ)  CODICE FISCALE FRRNLM66S60G942N  IDENTIFICATIVO PZ/0299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7 FESTA                 CARMELA          0,00    0,00  16,00   0,00   0,00                         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73  (EE)  CODICE FISCALE FSTCML73B59Z112X  IDENTIFICATIVO PZ/034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4 FEZZUOGLIO            RITA ANNA MAR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5  (PZ)  CODICE FISCALE FZZRNN65D45C120E  IDENTIFICATIVO PZ/029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7 FIERRI                MARIA GRAZIA     0,00  101,00  12,00  24,00   3,00      LQR    D          1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 (PZ)  CODICE FISCALE FRRMGR66D51G942V  IDENTIFICATIVO PZ/0201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1 FIGLIOLIA             ANNA             0,00    0,00  15,00   0,00   3,00                  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72  (SA)  CODICE FISCALE FGLNNA72D51H703O  IDENTIFICATIVO PZ/034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6 FIGLIUOLO             ROSARIA          0,00    0,00  13,00   0,00   3,00      R      F     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5  (PZ)  CODICE FISCALE FGLRSR65E55G590P  IDENTIFICATIVO PZ/0200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2 FILACE                MARTA   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80  (PZ)  CODICE FISCALE FLCMRT80D67F104B  IDENTIFICATIVO PZ/03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5 FILIANI               ROCCHINA FILO    0,00    0,00  15,00   0,00  12,00                         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1  (PZ)  CODICE FISCALE FLNRCH61L71G942G  IDENTIFICATIVO PZ/0201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1 FILIPPO               ELISA            0,00    0,00  13,00   0,00   0,00      R                 2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7  (PZ)  CODICE FISCALE FLPLSE67L45E409B  IDENTIFICATIVO PZ/0299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7 FINOCCHIETTI          IRENE            0,00    0,00  16,00   0,00   6,00      Q                             2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2  (PZ)  CODICE FISCALE FNCRNI72S44G942A  IDENTIFICATIVO PZ/034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1 FIORE                 ENZA ANNA RIT    0,00   30,00  16,00   4,00   3,00      R      F          2        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4  (PZ)  CODICE FISCALE FRINNN64P54G942L  IDENTIFICATIVO PZ/0201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4 FIORITO               FIORELLA         0,00    0,00  15,00   0,00   0,00      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7  (NA)  CODICE FISCALE FRTFLL77D64F839C  IDENTIFICATIVO PZ/034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3 FITTIPALDI            INES             0,00    0,00  15,00   0,00  12,00      R                 1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72  (PZ)  CODICE FISCALE FTTNSI72L62E919E  IDENTIFICATIVO PZ/0200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0 FITTIPALDI            MARIA            0,00  137,00  13,00  16,00   0,00      QR                2          1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0  (PZ)  CODICE FISCALE FTTMRA60E70C619H  IDENTIFICATIVO PZ/0201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8 FLORESTA              SONIA MARIA C    0,00    0,00  16,00   0,00   3,00           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4  (CT)  CODICE FISCALE FLRSMR74D64C351M  IDENTIFICATIVO PZ/0304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0 FLORIS                DOMENICA        35,00    0,00   0,00   0,00   0,00      Q                  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56  (PZ)  CODICE FISCALE FLRDNC56E61E483P  IDENTIFICATIVO PZ/0201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8 FONTANA               GIUSEPPINA       0,00    0,00  15,00   0,00  12,00      QR                2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6  (PZ)  CODICE FISCALE FNTGPP66M66L874O  IDENTIFICATIVO PZ/021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5 FORESTA               ALESSANDRA       0,00    0,00  16,00   0,00   3,00      R                 1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9/1975  (SA)  CODICE FISCALE FRSLSN75P57E485D  IDENTIFICATIVO PZ/032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8 FORTUNATO             CARMELA          0,00    0,00  15,00   0,00   6,00      R            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PZ)  CODICE FISCALE FRTCML68T64E977U  IDENTIFICATIVO PZ/0201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5 FORTUNATO             LUCIA            0,00    0,00  15,00   0,00   0,00      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75  (SA)  CODICE FISCALE FRTLCU75B48G793I  IDENTIFICATIVO PZ/0346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2 FORTUNATO             MARGHERITA       0,00    0,00  15,00   0,00   0,00           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2/1963  (EE)  CODICE FISCALE FRTMGH63B66Z133W  IDENTIFICATIVO PZ/020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4 FORTUNATO             MARIA SILVANA    0,00   58,00  15,00   8,00   3,00      Q                             8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50  (PZ)  CODICE FISCALE FRTMSL50E44D766Z  IDENTIFICATIVO PZ/020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0 FRANCOLINO            MARIA ROSARIA    0,00    0,00  15,00   0,00   6,00 N    QRS          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 (PZ)  CODICE FISCALE FRNMRS59L54H590C  IDENTIFICATIVO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6 FRANGIONE             GIUDITTA         0,00    0,00  16,00   0,00   9,00      Q                    X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0  (PZ)  CODICE FISCALE FRNGTT70A41D696X  IDENTIFICATIVO PZ/0201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4 FRANZESE              LAURA            0,00    0,00  16,00   0,00   0,00      R                 2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71  (SA)  CODICE FISCALE FRNLRA71B65A717L  IDENTIFICATIVO PZ/0346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6 FRENO                 ANGELA           0,00    0,00  17,00   0,00  15,00      R                 2        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68  (RC)  CODICE FISCALE FRNNGL68P44H224V  IDENTIFICATIVO PZ/030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8 FRISI                 MARIA            0,00    0,00  12,00   0,00   0,00                                 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60  (PZ)  CODICE FISCALE FRSMRA60L57G081O  IDENTIFICATIVO PZ/030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8 FRONTUTO              MARIA            0,00   24,00  16,00  12,00   9,00      QR     F          3           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1  (PZ)  CODICE FISCALE FRNMRA61D49H795I  IDENTIFICATIVO PZ/0201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9 FULGIONE              FLORIANA         0,00    0,00  16,00   0,00   0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80  (PZ)  CODICE FISCALE FLGFRN80B59G942Q  IDENTIFICATIVO PZ/030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6 GAETA                 ANGELA           0,00    0,00  15,00   0,00   6,00 N    S       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8  (PZ)  CODICE FISCALE GTANGL68M44G942I  IDENTIFICATIVO PZ/020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3 GALASSO               ANTONIETTA       0,00    0,00  17,00   0,00   6,00                                    2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59  (SA)  CODICE FISCALE GLSNNT59A45H394G  IDENTIFICATIVO PZ/032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5 GALLI                 ELEONORA         0,00    0,00  16,00   0,00   0,00                         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74  (PZ)  CODICE FISCALE GLLLNR74T69F104Y  IDENTIFICATIVO PZ/0346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5 GALLIGANO             CARLA            0,00    0,00  10,00   0,00   3,00      QR                2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5  (NA)  CODICE FISCALE GLLCRL65H68E329R  IDENTIFICATIVO PZ/02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5 GALLO                 MARIA GIUSEPP    0,00   23,00  13,00   0,00   3,00      R                 1           3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72  (EE)  CODICE FISCALE GLLMGS72M49Z110I  IDENTIFICATIVO PZ/032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3 GALOTTA               GIUSEPPINA       0,00    0,00  16,00   0,00   9,00 M    GQ            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5  (IM)  CODICE FISCALE GLTGPP65L42E290M  IDENTIFICATIVO PZ/020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0 GARRAMMONE            IONE TERESA      0,00    0,00  16,00   0,00   9,00      QR                1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5  (PZ)  CODICE FISCALE GRRNRS65R43G623S  IDENTIFICATIVO PZ/03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6 GARRAMONE             CARMEN           0,00    4,00  16,00   4,00   3,00                                    2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74  (PZ)  CODICE FISCALE GRRCMN74M60G942Z  IDENTIFICATIVO PZ/032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3 GARREFFA              MARIA CARMELA    0,00   64,00  16,00  24,00   9,00      QR     D          2          1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4  (PA)  CODICE FISCALE GRRMCR64T41G273G  IDENTIFICATIVO PZ/0211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8 GATTA                 MARIA  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1  (PZ)  CODICE FISCALE GTTMRA61M53D593Q  IDENTIFICATIVO PZ/0300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5 GAZANEO               MARIA            0,00    0,00  16,00   0,00  12,00      QR       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6  (PZ)  CODICE FISCALE GZNMRA66S53E919Q  IDENTIFICATIVO PZ/0205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4 GAZZELLONE            MARIA SPERANZ    0,00    0,00  14,00   0,00   6,00      QR     F          3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 (PZ)  CODICE FISCALE GZZMSP66L49G942G  IDENTIFICATIVO PZ/020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7 GERARDI               ANTONELLA        0,00    0,00  15,00   0,00   2,00      QR       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8  (PZ)  CODICE FISCALE GRRNNL68L43G942C  IDENTIFICATIVO PZ/021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4 GERARDI               MARIA            0,00    0,00  14,00  12,00   6,00      QR                2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6  (PZ)  CODICE FISCALE GRRMRA66L60G942Y  IDENTIFICATIVO PZ/0203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2 GERMANO               ANGELA CARMEL   41,00    0,00   0,00   2,00   0,00      QR                3           4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4  (PZ)  CODICE FISCALE GRMNLC64T68C619K  IDENTIFICATIVO PZ/0205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8 GERMANO               TIZIANA          0,00    0,00  16,00   0,00   3,00      QR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69  (MI)  CODICE FISCALE GRMTZN69A51M052C  IDENTIFICATIVO PZ/0300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4 GIANNASIO             FILOMENA         0,00    0,00  15,00   0,00   0,00      R  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0/1969  (MT)  CODICE FISCALE GNNFMN69R42I954M  IDENTIFICATIVO PZ/030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7 GIANNASIO             MARIA            0,00    0,00  16,00   0,00   6,00      QR            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 (PZ)  CODICE FISCALE GNNMRA68M58L738B  IDENTIFICATIVO PZ/0205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8 GIANNASIO             ROSA             0,00    0,00  15,00   0,00   3,00      R                 3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0/1958  (PZ)  CODICE FISCALE GNNRSO58R50I305Y  IDENTIFICATIVO PZ/0209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8 GIANNUZZI             GIUSEPPA         0,00    0,00  16,00   0,00   9,00      QR                2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7  (LE)  CODICE FISCALE GNNGPP67A43B822D  IDENTIFICATIVO PZ/0205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3 GIANSANTI             ANTONIA          0,00    0,00  16,00   0,00   0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58  (PZ)  CODICE FISCALE GNSNTN58S53H307A  IDENTIFICATIVO PZ/0300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8 GIANSANTI             MOIRA NUNZIA     0,00    0,00  16,00   2,00   0,00                           X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79  (PZ)  CODICE FISCALE GNSMNN79R66L738I  IDENTIFICATIVO PZ/034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1 GIOIA                 MARIA CARMINA    0,00    0,00  15,00   0,00   9,00      QR                1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7  (PZ)  CODICE FISCALE GIOMCR67L46E474M  IDENTIFICATIVO PZ/029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5 GIOIA                 MARIA DOMENIC    0,00    0,00  15,00   0,00   3,00      R                 2           1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 (PZ)  CODICE FISCALE GIOMDM69S49C199C  IDENTIFICATIVO PZ/032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2 GIOIA                 MARIA FRANCA     0,00    0,00  15,00   0,00   6,00 N    S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1  (PZ)  CODICE FISCALE GIOMFR71A67C619B  IDENTIFICATIVO PZ/030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3 GIOIOSA               ANNA             0,00   17,00  15,00  12,00   3,00 N    QS                 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8  (PZ)  CODICE FISCALE GSINNA68D46H312Y  IDENTIFICATIVO PZ/020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1 GIORDANO              LUCIA            0,00   97,00  14,00  12,00   0,00      QR                4          1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0/1959  (PZ)  CODICE FISCALE GRDLCU59R42A519T  IDENTIFICATIVO PZ/020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7 GIORDANO              ROSA             0,00    0,00  16,00   0,00  24,00                                    4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3  (CS)  CODICE FISCALE GRDRSO73S64G975U  IDENTIFICATIVO PZ/03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8 GIORGIO               VALERIA          0,00    0,00  17,00   0,00   0,00      R                 1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77  (FR)  CODICE FISCALE GRGVLR77R45C034X  IDENTIFICATIVO PZ/030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7 GLOSA                 MARIATERESA      0,00   36,00  18,00   0,00   9,00      QR     D          2           6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2  (PZ)  CODICE FISCALE GLSMTR62S50E919H  IDENTIFICATIVO PZ/020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8 GONNELLA              MARIA BEATRIC    0,00    0,00  16,00   0,00   9,00      R                 2           2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66  (PZ)  CODICE FISCALE GNNMBT66P67C120B  IDENTIFICATIVO PZ/0327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6 GRASSO                MARIA GIOVANN    0,00    0,00  16,00   0,00   9,00                    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70  (PZ)  CODICE FISCALE GRSMGV70C58C120N  IDENTIFICATIVO PZ/03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6 GRAVINA               EMILIA           0,00    2,00  15,00   0,00   0,00      R                 1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66  (PZ)  CODICE FISCALE GRVMLE66R55A519O  IDENTIFICATIVO PZ/020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0 GRAZIANO              CARMELA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58  (PZ)  CODICE FISCALE GRZCML58H41H831B  IDENTIFICATIVO PZ/0300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9 GRECO                 ANGELO           0,00    0,00  10,00   0,00   0,00      QR                2           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19/10/1968  (PZ)  CODICE FISCALE GRCNGL68R19H426G  IDENTIFICATIVO PZ/0013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9 GRECO                 ELISETTA         0,00    0,00  15,00   8,00   3,00      R                 1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52  (PZ)  CODICE FISCALE GRCLTT52E66H796S  IDENTIFICATIVO PZ/0205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9 GREGORIO              LUCIA  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79  (PZ)  CODICE FISCALE GRGLCU79R65H831J  IDENTIFICATIVO PZ/0300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2 GRESIA                MIRELLA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76  (PZ)  CODICE FISCALE GRSMLL76M67H796B  IDENTIFICATIVO PZ/030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4 GRIECO                ANNA    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77  (PZ)  CODICE FISCALE GRCNNA77S46G942F  IDENTIFICATIVO PZ/0317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1 GRIECO                CARMELA          0,00    2,00  16,00   0,00   0,00      R                 2  X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9/1952  (PZ)  CODICE FISCALE GRCCML52P62A519C  IDENTIFICATIVO PZ/034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2 GRIECO                ROSA      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71  (PZ)  CODICE FISCALE GRCRSO71M70H307Z  IDENTIFICATIVO PZ/030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2 GRIMALDI              FILOMENA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8  (PZ)  CODICE FISCALE GRMFMN68E52G590B  IDENTIFICATIVO PZ/030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1 GRIMALDI              LUCIA ANTONEL    0,00    0,00  15,00   0,00   0,00           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4  (PZ)  CODICE FISCALE GRMLNT64M48G942O  IDENTIFICATIVO PZ/0205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2 GRISOLIA              MARILENA         0,00    0,00  17,00   0,00   0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69  (PZ)  CODICE FISCALE GRSMLN69T65E483C  IDENTIFICATIVO PZ/030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0 GUARINI               ROSA             0,00    0,00  15,00   0,00   3,00      IR      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2  (PZ)  CODICE FISCALE GRNRSO62E66I305O  IDENTIFICATIVO PZ/0209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1 GUARINO               GIUSEPPINA       0,00    0,00  15,00   0,00   6,00      QR       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5  (PZ)  CODICE FISCALE GRNGPP65P65D497A  IDENTIFICATIVO PZ/0206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0 GUARINO               RITA             0,00    0,00  15,00   0,00   0,00      R                 3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72  (SA)  CODICE FISCALE GRNRTI72P50C470I  IDENTIFICATIVO PZ/0300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0 GUERRIERI             ELVIRA           0,00   18,00  16,00   8,00   6,00      QR     EF         2        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60  (EE)  CODICE FISCALE GRRLVR60A47Z401T  IDENTIFICATIVO PZ/0210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2 GUERRIERI             TERESA           0,00   20,00  14,00   8,00   0,00      R                 3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44  (PZ)  CODICE FISCALE GRRTRS44T60B440E  IDENTIFICATIVO PZ/0209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7 GUERRIERO             GILDA ANNA LU   30,00    0,00   0,00   0,00   0,00      QR            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3  (PZ)  CODICE FISCALE GRRGDN63S42G942L  IDENTIFICATIVO PZ/0210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0 IACOVIELLO            MICHELA          0,00   36,00  14,00  12,00   3,00      L                             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 (PZ)  CODICE FISCALE CVLMHL73L44L738B  IDENTIFICATIVO PZ/0202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8 IACOVINO              FILOMENA         0,00    0,00  15,00   0,00   9,00      R                 1           2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0  (PZ)  CODICE FISCALE CVNFMN70P58E409E  IDENTIFICATIVO PZ/0326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3 IANNIBELLI            ROSITA           0,00    0,00  17,00   0,00   6,00      R       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8  (PZ)  CODICE FISCALE NNBRST68B67L873P  IDENTIFICATIVO PZ/030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2 ICORNE                ELENA            0,00    6,00  14,00   0,00   0,00      R      F          3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57  (AQ)  CODICE FISCALE CRNLNE57P53E505M  IDENTIFICATIVO PZ/0201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9 IELPO                 NICOLINA         0,00    0,00  15,00   0,00   6,00      QR                3           21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5  (PZ)  CODICE FISCALE LPINLN65R68E919M  IDENTIFICATIVO PZ/03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2 IMBRENDA              GIUSEPPINA       0,00   76,00  15,00  24,00   0,00 N    QRS               2          1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54  (SA)  CODICE FISCALE MBRGPP54L58B242H  IDENTIFICATIVO PZ/0300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1 IMBRIANO              IDA             72,00    0,00   0,00   0,00   0,00      Q                             7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64  (PZ)  CODICE FISCALE MBRDIA64H51H307R  IDENTIFICATIVO PZ/0201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7 IMMEDIATO             MARIA          146,00    0,00   0,00  12,00   0,00      QRS    EF         1          1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53  (RC)  CODICE FISCALE MMDMRA53S44F112F  IDENTIFICATIVO PZ/0201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5 INNECCO               ROSELLA         39,00    0,00   0,00   0,00   0,00      QR     F          3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9  (PZ)  CODICE FISCALE NNCRLL69H54E483X  IDENTIFICATIVO PZ/0202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1 INNOCENTI             CARMELA          0,00   72,00  15,00  12,00   3,00      QR     D          1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1  (PZ)  CODICE FISCALE NNCCML61H41A743E  IDENTIFICATIVO PZ/0201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3 IOVINE                CECILIA          0,00    0,00  16,00   0,00   6,00      R                 1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6  (PZ)  CODICE FISCALE VNICCL66P52L859U  IDENTIFICATIVO PZ/030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2 IULIANO               MICHELINA        0,00    0,00  14,00   0,00   0,00      R                 2  X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7  (PZ)  CODICE FISCALE LNIMHL67T55E976V  IDENTIFICATIVO PZ/034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1 JAKOBCEWICZ           GIOVANNA         0,00    0,00  13,00   0,00   6,00      Q                  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73  (SA)  CODICE FISCALE JKBGNN73T44F912T  IDENTIFICATIVO PZ/0326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7 LA BANCA              MARIA   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2  (PZ)  CODICE FISCALE LBNMRA62D70G942J  IDENTIFICATIVO PZ/021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7 LABELLA               CINZIA           0,00    0,00  16,00   0,00   6,00            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71  (BA)  CODICE FISCALE LBLCNZ71M67A893U  IDENTIFICATIVO PZ/020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7 LACAPRA               MARIA TERESA     0,00    0,00  15,00   0,00   0,00      R                 2           1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2/1964  (PZ)  CODICE FISCALE LCPMTR64B66L197Z  IDENTIFICATIVO PZ/0320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2 LA CAVA               CONCETTA         0,00    0,00  14,00   0,00   3,00   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77  (PZ)  CODICE FISCALE LCVCCT77H68L181X  IDENTIFICATIVO PZ/0300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2 LA CAVA               MARIA            0,00    2,00  15,00   0,00   6,00      R                 2           2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65  (PZ)  CODICE FISCALE LCVMRA65C44G623A  IDENTIFICATIVO PZ/032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9 LA CENTRA             GRAZIA           0,00  154,00  16,00  24,00   3,00      QR     DEF        2          1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59  (MT)  CODICE FISCALE LCNGRZ59C43D547K  IDENTIFICATIVO PZ/0201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4 LADAGA                CARMELINA        0,00    0,00  16,00   0,00   0,00      R      EF         2  X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1  (PZ)  CODICE FISCALE LDGCML61A66E409V  IDENTIFICATIVO PZ/020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5 LAGALA                ANTONIETTA       0,00   28,00  16,00   4,00   3,00                         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48  (PZ)  CODICE FISCALE LGLNNT48C56L082D  IDENTIFICATIVO PZ/020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1 LA GAMMA              ROSSELLA  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72  (PZ)  CODICE FISCALE LGMRSL72L70H590Z  IDENTIFICATIVO PZ/0299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6 LAGINESTRA            ANGELA       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58  (PZ)  CODICE FISCALE LGNNGL58S54D971R  IDENTIFICATIVO PZ/030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1 LA GROTTA             FILOMENA         0,00    0,00  15,00   0,00   9,00      KQR               2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2  (PZ)  CODICE FISCALE LGRFMN62L49I305Y  IDENTIFICATIVO PZ/020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3 LAGUARDIA             LUCIA            0,00   80,00  13,00  12,00   0,00      Q      D                     10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7  (PZ)  CODICE FISCALE LGRLCU67E57G942N  IDENTIFICATIVO PZ/0201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3 LAINO                 SILVANA          0,00    0,00  14,00   0,00   3,00   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1  (CS)  CODICE FISCALE LNASVN71E54L305B  IDENTIFICATIVO PZ/03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8 LALLO                 MARSIA           0,00    0,00  15,00   0,00  12,00      QR                3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4  (PZ)  CODICE FISCALE LLLMRS64P58H186D  IDENTIFICATIVO PZ/0201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7 LA MACCHIA            GRAZIA MARIA     0,00   54,00  13,00   2,00   0,00      R                 2  X        6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 (KR)  CODICE FISCALE LMCGZM70D70D122A  IDENTIFICATIVO PZ/034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8 LAMMOGLIA             DOLORES          0,00    0,00  16,00   0,00   0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77  (TO)  CODICE FISCALE LMMDRS77E68A518Y  IDENTIFICATIVO PZ/0300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1 LAMMOGLIA             GRAZIANA         0,00    0,00  15,00   0,00   6,00                                    2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75  (PZ)  CODICE FISCALE LMMGZN75E66E919T  IDENTIFICATIVO PZ/0326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9 LANGELLOTTI           GIUSEPPINA       0,00   84,00  15,00  12,00   6,00      QR     D          2   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3  (PZ)  CODICE FISCALE LNGGPP63T60H795L  IDENTIFICATIVO PZ/020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3 LANGONE               LUIGIA           0,00    0,00  16,00   0,00   3,00      R                 4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LNGLGU59R41H641I  IDENTIFICATIVO PZ/020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9 LANZILLOTTI           LUCIA CARMELA   36,00    0,00   0,00   0,00   0,00 N    RS                2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59  (PZ)  CODICE FISCALE LNZLCR59L56D971U  IDENTIFICATIVO PZ/0201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0 LAPETINA              CARMELA          0,00    0,00  14,00   0,00   3,00      QR     EF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56  (PZ)  CODICE FISCALE LPTCML56M61B440S  IDENTIFICATIVO PZ/02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3 LASAPONARA            DOMENICA       128,00    0,00   0,00  12,00   0,00      QR     F          2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58  (MT)  CODICE FISCALE LSPDNC58P41A196Y  IDENTIFICATIVO PZ/0201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3 LATALARDO             CLELIA           0,00    0,00  16,00   0,00  12,00      QR                1           2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7  (TS)  CODICE FISCALE LTLCLL67R70L424J  IDENTIFICATIVO PZ/03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4 LATINO                ANTONIETTA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9  (MT)  CODICE FISCALE LTNNNT69R71F052U  IDENTIFICATIVO PZ/030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1 LA TORRE              MARGHERITA       0,00  156,00  16,00  16,00   0,00      QR                2          1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7/1955  (PZ)  CODICE FISCALE LTRMGH55L51L181H  IDENTIFICATIVO PZ/0201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3 LATRONICO             MARIA CARMELA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5  (PZ)  CODICE FISCALE LTRMCR65S69C271I  IDENTIFICATIVO PZ/0299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3 LATTUCHELLA           LUCIA  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76  (PZ)  CODICE FISCALE LTTLCU76L41G942K  IDENTIFICATIVO PZ/030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4 LAUCIELLO             MARIA CRISTIN    0,00    0,00  15,00   0,00   3,00      R      F          2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5  (PZ)  CODICE FISCALE LCLMCR65R48B549E  IDENTIFICATIVO PZ/034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9 LAUDONIO              ANNUNZIATA       0,00    0,00  15,00   0,00   3,00                  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75  (RM)  CODICE FISCALE LDNNNZ75L46H501U  IDENTIFICATIVO PZ/0346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0 LAURENZA FERRARESE    LUCIA            0,00    4,00  15,00   8,00   9,00      QR                3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1/1966  (PZ)  CODICE FISCALE LRNLCU66S70G942Y  IDENTIFICATIVO PZ/020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2 LAURENZANO            MADDALENA        0,00    0,00  15,00   0,00   0,00      R  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75  (PZ)  CODICE FISCALE LRNMDL75R47H307X  IDENTIFICATIVO PZ/030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3 LAURIA                ERMINIA          0,00    6,00  17,00   4,00   9,00      R                 1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7  (PZ)  CODICE FISCALE LRARMN67E54G942V  IDENTIFICATIVO PZ/0200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0 LAURITA               ANNA             0,00    0,00  15,00   0,00   0,00             EF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69  (PZ)  CODICE FISCALE LRTNNA69L68G616C  IDENTIFICATIVO PZ/0201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9 LAURITA               CLARA            0,00    0,00  15,00   0,00   6,00                                    2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67  (PZ)  CODICE FISCALE LRTCLR67P53G942B  IDENTIFICATIVO PZ/030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6 LAUS                  LUCIA            0,00   72,00  15,00  14,00   9,00      QR                2          1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7  (PZ)  CODICE FISCALE LSALCU67M63H307N  IDENTIFICATIVO PZ/020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4 LEONE                 ROSANNA          0,00    0,00  16,00   0,00  18,00      QR                2           3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7  (PZ)  CODICE FISCALE LNERNN67P59G942H  IDENTIFICATIVO PZ/0320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8 LEPORE                FILOMENA         0,00   46,00  15,00  12,00   3,00      QR     F          3           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2  (PZ)  CODICE FISCALE LPRFMN52R64F817N  IDENTIFICATIVO PZ/0202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4 LEPORE                MARIA FILOMEN    0,00   18,00  15,00  16,00   9,00      QR                1           5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55  (PZ)  CODICE FISCALE LPRMFL55R65F104S  IDENTIFICATIVO PZ/0201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1 LICASALE              LOREDANA         0,00    0,00  15,00   0,00   6,00      QR           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 (PZ)  CODICE FISCALE LCSLDN69A44E919E  IDENTIFICATIVO PZ/030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7 LICCATI               DOMENICA MARI    0,00   75,00  16,00  16,00   3,00 N    QRS    EF         3  X       11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6  (PZ)  CODICE FISCALE LCCDNC56S69E474T  IDENTIFICATIVO PZ/034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5 LICCIONE              ANGELA PINA      0,00    0,00  14,00   0,00   0,00      R            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9  (EE)  CODICE FISCALE LCCNLP69H46Z112E  IDENTIFICATIVO PZ/0201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7 LIGUORI               PATRIZIA         0,00    0,00  16,00   0,00   0,00               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4/1967  (NA)  CODICE FISCALE LGRPRZ67D48F839K  IDENTIFICATIVO PZ/0200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2 LIOI                  MARIANGELA DO    0,00    0,00  15,00   0,00   9,00      QR                2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7  (PZ)  CODICE FISCALE LIOMNG67M47G081H  IDENTIFICATIVO PZ/020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2 LISANTI               SANTINA          0,00    0,00  13,00   0,00  12,00      R                 2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2  (PZ)  CODICE FISCALE LSNSTN72T42G942J  IDENTIFICATIVO PZ/02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7 LIUZZI                CARMELA          0,00  100,00  15,00  12,00   0,00      QR     D          1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3  (PZ)  CODICE FISCALE LZZCML63A64F573T  IDENTIFICATIVO PZ/020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1 LO DUCA               SONIA            0,00    0,00  15,00   0,00  12,00      Q                 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72  (PZ)  CODICE FISCALE LDCSNO72R63E409I  IDENTIFICATIVO PZ/0202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8 LO GATTO              ANTONIETTA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9  (CS)  CODICE FISCALE LGTNNT69P55G317W  IDENTIFICATIVO PZ/0320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2 LOISI                 ROSSELLA         0,00   34,00  14,00   0,00   5,00      Q      D                      5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1  (PZ)  CODICE FISCALE LSORSL71R58G942D  IDENTIFICATIVO PZ/031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0 LOMBARDI              LUCIA            0,00    0,00  16,00   0,00   0,00      R 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8  (PZ)  CODICE FISCALE LMBLCU68E47G942L  IDENTIFICATIVO PZ/0301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4 LOMBARDI              LUCIA            0,00    0,00  16,00   0,00   0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69  (PZ)  CODICE FISCALE LMBLCU69A71G942Q  IDENTIFICATIVO PZ/0301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4 LOMBARDI              MARIA GRAZIA   126,00    0,00   0,00  12,00   0,00      QR                2          1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0  (PZ)  CODICE FISCALE LMBMGR60P56L738S  IDENTIFICATIVO PZ/0202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6 LOMBARDI              TERESA           0,00   20,00  15,00   8,00  12,00      QR     E          1        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71  (PZ)  CODICE FISCALE LMBTRS71D60F104D  IDENTIFICATIVO PZ/0201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5 LOMBARDI              TERESA MARIA     0,00    0,00  16,00   0,00   3,00      QR                3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65  (PZ)  CODICE FISCALE LMBTSM65E44L326G  IDENTIFICATIVO PZ/021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2 LOMUSCIO              TERESA 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6  (BA)  CODICE FISCALE LMSTRS66D57A285T  IDENTIFICATIVO PZ/0301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4 LONATO                GIUSEPPINA       0,00    0,00  15,00   0,00  12,00      R                 1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7  (EE)  CODICE FISCALE LNTGPP67S50Z103X  IDENTIFICATIVO PZ/0200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1 LOPARDO               ADRIANA          0,00   60,00  16,00  24,00   6,00      QR     D          2  X       10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 (PZ)  CODICE FISCALE LPRDRN70S61B173X  IDENTIFICATIVO PZ/0347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5 LOPARDO               GIUSEPPINA AN    0,00    2,00  15,00   0,00   3,00 M    GQR               3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70  (PZ)  CODICE FISCALE LPRGPP70E65B173H  IDENTIFICATIVO PZ/034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6 LOPARDO               TERESA           0,00    0,00  17,00   0,00   6,00      QR     EF         1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2  (PZ)  CODICE FISCALE LPRTRS72T51G614L  IDENTIFICATIVO PZ/034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9 LOPEZ                 MARIOLINA        0,00   69,00   6,00   0,00   0,00      QR     D          2           7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1 LOPEZ                 MARIOLINA        0,00   57,00  15,00   0,00   0,00      QR     D          2           7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R   05/12/1961  (PZ)  CODICE FISCALE LPZMLN61T45G942Y  IDENTIFICATIVO PZ/03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5 LO PRESTI             CARMELA          0,00   50,00  15,00  12,00   6,00      QR     D          2           8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55  (SR)  CODICE FISCALE LPRCML55T56I754T  IDENTIFICATIVO PZ/0202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5 LORUSSO               MARIA CARMELA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2  (PZ)  CODICE FISCALE LRSMCR72P66L197R  IDENTIFICATIVO PZ/030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4 LOSACCO               GEMMA RAFFAEL    0,00    4,00  13,00   0,00   6,00      QR                2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3/1960  (PZ)  CODICE FISCALE LSCGMR60C71H186V  IDENTIFICATIVO PZ/020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3 LO SASSO              CONCETTA         0,00   62,00  15,00  20,00   3,00 M    GQR               2          10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1  (PZ)  CODICE FISCALE LSSCCT61E49L532M  IDENTIFICATIVO PZ/0200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3 LO TITO               ANGELA           0,00   40,00  16,00   8,00   6,00      QR     F          2           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5  (PZ)  CODICE FISCALE LTTNGL65S45L181O  IDENTIFICATIVO PZ/0201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8 LO TITO               EMILIA           0,00    0,00  16,00   0,00   6,00      R                 2           2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6  (PZ)  CODICE FISCALE LTTMLE66L43L181I  IDENTIFICATIVO PZ/0347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5 LUCARELLI             GIOVANNA MARI    0,00    0,00  16,00   4,00   3,00      R       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3/1963  (PZ)  CODICE FISCALE LCRGNN63C53I917F  IDENTIFICATIVO PZ/0301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1 LUCIA                 CARMELA          0,00    1,00  15,00   0,00   6,00      R      EF         2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0  (PZ)  CODICE FISCALE LCUCML60H42G942A  IDENTIFICATIVO PZ/0202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3 LUGLIO                MARIA PIA        0,00   34,00  15,00   8,00   6,00      QR     F          2           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68  (PZ)  CODICE FISCALE LGLMRP68L61E483G  IDENTIFICATIVO PZ/0202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7 LUPARELLI             CARMELA          0,00    0,00  15,00   0,00   3,00      R                 2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0  (PZ)  CODICE FISCALE LPRCML70L48C619L  IDENTIFICATIVO PZ/0201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5 LUZZI                 VALENTINA    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63  (PZ)  CODICE FISCALE LZZVNT63S43C539K  IDENTIFICATIVO PZ/030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9 MACCHIARULO           ASSUNTA          0,00    0,00  14,00   0,00   3,00      R                 2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75  (EE)  CODICE FISCALE MCCSNT75T60Z614T  IDENTIFICATIVO PZ/034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7 MAGAGNINO             MARIA GRAZIA     0,00    0,00  16,00   0,00   0,00      R             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 (PZ)  CODICE FISCALE MGGMGR66A64A482M  IDENTIFICATIVO PZ/029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7 MAGGIO                MONICA  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4  (PZ)  CODICE FISCALE MGGMNC74P58G942B  IDENTIFICATIVO PZ/0317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4 MAGNONE               MARIUZZA         0,00   63,00  15,00   0,00   0,00      R      E          3           7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7/1961  (CS)  CODICE FISCALE MGNMZZ61L65A762P  IDENTIFICATIVO PZ/0344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1 MAIMONE               BARBARA          0,00   36,00  14,00  12,00   3,00      LQ     DEF                    6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71  (PZ)  CODICE FISCALE MMNBBR71L43E919S  IDENTIFICATIVO PZ/0294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5 MAIMONE               MARIA FRANCES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75  (PZ)  CODICE FISCALE MMNMFR75P49E919H  IDENTIFICATIVO PZ/029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3 MAINIERI              MARIA TERESA     0,00    3,00  16,00   0,00  15,00      LQ                            34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69  (CS)  CODICE FISCALE MNRMTR69H59F708I  IDENTIFICATIVO PZ/0298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0 MAIURI                ANNA             0,00    0,00  15,00   0,00   0,00      R                 2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6  (SA)  CODICE FISCALE MRANNA66P45A717P  IDENTIFICATIVO PZ/032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6 MALFITANI             FELICITA         0,00    0,00  14,00   0,00   0,00      R      EF         1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4  (PZ)  CODICE FISCALE MLFFCT64D61H590D  IDENTIFICATIVO PZ/0201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6 MANAGO'               MARIAROSARIA     0,00    0,00  16,00   0,00   6,00            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6  (PZ)  CODICE FISCALE MNGMRS76C47C619Q  IDENTIFICATIVO PZ/029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7 MANDIELLO             MARIA ANTONIE    0,00    2,00  15,00   0,00   0,00      R                 1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55  (PZ)  CODICE FISCALE MNDMNT55L55G616K  IDENTIFICATIVO PZ/0201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3 MANDUCA               ENZA             0,00    0,00  16,00   0,00   3,00      R                 2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70  (SA)  CODICE FISCALE MNDNZE70H62G793G  IDENTIFICATIVO PZ/0325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6 MANGIAMELE            MARIA TERESA     0,00   85,00  15,00  24,00   3,00      QR     E          1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68  (PZ)  CODICE FISCALE MNGMTR68C48A131N  IDENTIFICATIVO PZ/0201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5 MANGO                 MARIATERESA      0,00    0,00  15,00   0,00   6,00      Q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5  (PZ)  CODICE FISCALE MNGMTR75P58E409Q  IDENTIFICATIVO PZ/0202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3 MANIERI               MARIA ROSA       0,00   30,00  13,00  12,00   3,00 N    QRS               2           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0  (PZ)  CODICE FISCALE MNRMRS60E46H994K  IDENTIFICATIVO PZ/0202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9 MANIERI               TIZIANA GIOVA    0,00    0,00  15,00   0,00   3,00      QR                1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1  (PZ)  CODICE FISCALE MNRTNG71A71G942Q  IDENTIFICATIVO PZ/032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9 MARCOPPIDO            MARIA            0,00    0,00  16,00   0,00   3,00                         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6  (PZ)  CODICE FISCALE MRCMRA76E54G942M  IDENTIFICATIVO PZ/034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1 MARI                  ADELE            0,00   26,00  14,00   2,00   6,00      R                 2           4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6  (SA)  CODICE FISCALE MRADLA76B54A230L  IDENTIFICATIVO PZ/031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3 MARINELLI             ANTONIA          0,00   60,00  15,00   0,00   3,00      QR                2           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58  (PZ)  CODICE FISCALE MRNNTN58P49A013X  IDENTIFICATIVO PZ/0202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7 MARINELLI             MARIELLA         0,00   67,00  15,00  12,00   9,00      R                 1        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73  (TA)  CODICE FISCALE MRNMLL73R57L049N  IDENTIFICATIVO PZ/020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8 MARINELLI             ROSANNA          0,00   38,00  16,00  24,00  12,00      QR                3           9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3  (PZ)  CODICE FISCALE MRNRNN63B48B440F  IDENTIFICATIVO PZ/031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3 MARINO                ANNUNZIATA       0,00    0,00  15,00   0,00   6,00      QR       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56  (PZ)  CODICE FISCALE MRNNNZ56C55E976U  IDENTIFICATIVO PZ/0202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0 MARINO                FILOMENA         0,00   84,00  12,00   6,00   0,00      QR                2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58  (PZ)  CODICE FISCALE MRNFMN58M51A321O  IDENTIFICATIVO PZ/0202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6 MAROLDA               ANNA             0,00    0,00  15,00   0,00   3,00      R                 1           1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65  (PZ)  CODICE FISCALE MRLNNA65B60L738T  IDENTIFICATIVO PZ/031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4 MAROTTA               ROCCHINA         0,00   96,00  15,00   8,00   0,00      Q      F           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58  (PZ)  CODICE FISCALE MRTRCH58P44G942V  IDENTIFICATIVO PZ/0202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5 MARRAFFINO            IMMACOLATA       0,00    2,00  15,00   0,00   0,00      R        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 (PZ)  CODICE FISCALE MRRMCL61M70H831M  IDENTIFICATIVO PZ/0202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5 MARSICO               ANTONIETTA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7  (PZ)  CODICE FISCALE MRSNNT77D63C199T  IDENTIFICATIVO PZ/0320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3 MARTIELLO             ANNUNZIATA       0,00    5,00  15,00   0,00   0,00      R        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68  (VA)  CODICE FISCALE MRTNNZ68A58L682M  IDENTIFICATIVO PZ/0202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6 MARTILOTTA            GIUSEPPINA       0,00    0,00  15,00   0,00   0,00      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1  (PZ)  CODICE FISCALE MRTGPP71R60E919X  IDENTIFICATIVO PZ/0344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4 MARTINO               AGNESE 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75  (EE)  CODICE FISCALE MRTGNS75R47Z112T  IDENTIFICATIVO PZ/0294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1 MARTINO               MARIA ANTONIE    0,00    0,00  17,00   0,00   0,00      R                 1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6  (PZ)  CODICE FISCALE MRTMNT66T64H312O  IDENTIFICATIVO PZ/0302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9 MARTONE               VITO             0,00   30,00  15,00  10,00   6,00      Q                             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 (PZ)  CODICE FISCALE MRTVTI66L09A743K  IDENTIFICATIVO PZ/0202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2 MARTORANO             MARGHERITA       0,00    0,00  15,00   0,00   3,00                  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3  (PZ)  CODICE FISCALE MRTMGH63L56G942F  IDENTIFICATIVO PZ/034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2 MARTUCCI              IDA              0,00    0,00  15,00   0,00  12,00      R                 2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1  (CS)  CODICE FISCALE MRTDIA61S46A773T  IDENTIFICATIVO PZ/0294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1 MARUGGI               LUISA            0,00   56,00  16,00  12,00   3,00      QR                2           8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59  (PZ)  CODICE FISCALE MRGLSU59S50H186H  IDENTIFICATIVO PZ/02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7 MARULLI               MARIA BERTA      0,00    0,00  17,00   0,00   3,00                         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75  (LE)  CODICE FISCALE MRLMBR75T48C978U  IDENTIFICATIVO PZ/0344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7 MARZANO               DOMENICA MARI    0,00   16,00  15,00   0,00   6,00      QR     EF         2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5  (MT)  CODICE FISCALE MRZDNC65M47I954D  IDENTIFICATIVO PZ/020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0 MARZARO               LUCREZIA         0,00   44,00  17,00  10,00   3,00      QR     EF         2           7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9  (SA)  CODICE FISCALE MRZLRZ69P51G793R  IDENTIFICATIVO PZ/0344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5 MASCOLO               FILOMENA         0,00    0,00  15,00   0,00   3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3  (PZ)  CODICE FISCALE MSCFMN63A69H307Y  IDENTIFICATIVO PZ/0202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3 MASCOLO               INCORONATA       0,00    0,00  13,00   0,00   3,00      QR     EF         1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0  (PZ)  CODICE FISCALE MSCNRN60A45H307J  IDENTIFICATIVO PZ/0202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6 MASCOLO               VITA             0,00    6,00  15,00   0,00   0,00      R                 3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4  (PZ)  CODICE FISCALE MSCVTI64S56G590I  IDENTIFICATIVO PZ/0202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2 MASI                  GIUSEPPINA       0,00    2,00  15,00   0,00   9,00      QR                2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7  (PZ)  CODICE FISCALE MSAGPP67D46G942P  IDENTIFICATIVO PZ/0202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5 MASI                  PAOLA            0,00    8,00  16,00   0,00   6,00      QR            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7  (EE)  CODICE FISCALE MSAPLA67L54Z110T  IDENTIFICATIVO PZ/0202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2 MASSITTI              MARGHERITA       0,00    0,00  15,00   0,00   9,00      Q                 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9  (NA)  CODICE FISCALE MSSMGH69A60F839G  IDENTIFICATIVO PZ/0294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4 MASTROIANNI           ANGELA           0,00    0,00  16,00   0,00   0,00      R             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5  (PZ)  CODICE FISCALE MSTNGL75A62E409B  IDENTIFICATIVO PZ/0202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8 MASTROIANNI           ISABELLA         0,00   92,00  14,00  12,00   6,00      QR     D          2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71  (PZ)  CODICE FISCALE MSTSLL71E52L874K  IDENTIFICATIVO PZ/02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6 MASTROLORENZO         ANTONIETTA       0,00    0,00  15,00   0,00   3,00      R 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62  (PZ)  CODICE FISCALE MSTNNT62L70H590F  IDENTIFICATIVO PZ/029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9 MASTRONARDI           LUCIA            0,00    0,00  14,00   0,00   6,00      QR                1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0  (MT)  CODICE FISCALE MSTLCU60L71I954Z  IDENTIFICATIVO PZ/0203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1 MASTROPERRIS          ROSAMARIA        0,00    0,00  16,00   0,00   6,00                                    2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4  (SA)  CODICE FISCALE MSTRMR74A41G793L  IDENTIFICATIVO PZ/031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3 MASTROPIETRO          RITA    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5  (PZ)  CODICE FISCALE MSTRTI65E57E474N  IDENTIFICATIVO PZ/029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0 MASULLO PICONE        CARMELINA        0,00    0,00  16,00   0,00   6,00                                    2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8  (SA)  CODICE FISCALE MSLCML78E56F625E  IDENTIFICATIVO PZ/031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0 MAURO                 PERVINCA CINZ    0,00    0,00  15,00   0,00  11,00      QR                2   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 (NA)  CODICE FISCALE MRAPVN73D43H860P  IDENTIFICATIVO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6 MAZZA                 ANNA CONCETTA    0,00   38,00  16,00  12,00   3,00 N    QS     D                      6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3  (PZ)  CODICE FISCALE MZZNCN63D42E977Y  IDENTIFICATIVO PZ/029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3 MAZZATURA             ANNA    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9  (MT)  CODICE FISCALE MZZNNA79P60L418T  IDENTIFICATIVO PZ/031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4 MAZZEO                VINCENZA         0,00  100,00  16,00  24,00   6,00      QR     D F        4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2/1958  (PZ)  CODICE FISCALE MZZVCN58T63F295D  IDENTIFICATIVO PZ/020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4 MAZZUCCA              CARMINA          0,00    2,00  16,00   0,00   0,00                   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57  (PZ)  CODICE FISCALE MZZCMN57C52H307J  IDENTIFICATIVO PZ/0203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5 MAZZUCCA              MARIA           65,00    0,00   0,00   0,00   0,00      Q                             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4  (PZ)  CODICE FISCALE MZZMRA64A49H307G  IDENTIFICATIVO PZ/0203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0 MAZZUCCA              MARIA            0,00    0,00  15,00   0,00   3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5  (PZ)  CODICE FISCALE MZZMRA75R54F104O  IDENTIFICATIVO PZ/0299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7 MECCA                 CARMELA          0,00    0,00  16,00   0,00   3,00 N    S    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74  (PZ)  CODICE FISCALE MCCCML74R51G942W  IDENTIFICATIVO PZ/0294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5 MECCA                 DONATA CARMEL    0,00    0,00  15,00   0,00   3,00      QR      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0  (PZ)  CODICE FISCALE MCCDTC60R43A519J  IDENTIFICATIVO PZ/0200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4 MECCA                 MARIA            0,00    0,00  15,00   0,00   9,00               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9  (PZ)  CODICE FISCALE MCCMRA69S45G942E  IDENTIFICATIVO PZ/020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5 MELE                  CATERINA         0,00    6,00  14,00   6,00   6,00      Q                  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1  (TA)  CODICE FISCALE MLECRN61P59L049N  IDENTIFICATIVO PZ/021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1 MENTA                 CATERINA         0,00    0,00  14,00   0,00   9,00      R      E          4           2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59  (SA)  CODICE FISCALE MNTCRN59A62B888T  IDENTIFICATIVO PZ/032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9 MICHELIZZI            MARIA VANIA      0,00    0,00  17,00   0,00   3,00      R                 2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6  (RC)  CODICE FISCALE MCHMVN66E55D976K  IDENTIFICATIVO PZ/0295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6 MIGLIONICO            MILENA           0,00    0,00  14,00   0,00   9,00      R       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3  (PZ)  CODICE FISCALE MGLMLN63C46G942F  IDENTIFICATIVO PZ/020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7 MILEO                 MARIA MADDALE    0,00    2,00  15,00   0,00   0,00      R                 2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9  (PZ)  CODICE FISCALE MLIMMD59S69I610L  IDENTIFICATIVO PZ/0295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6 MILEO                 SILVANA          0,00   23,00  15,00   0,00   0,00      R                 2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5  (PZ)  CODICE FISCALE MLISVN65M70I917A  IDENTIFICATIVO PZ/020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3 MINUTIELLO            ANNA             0,00    0,00  16,00   0,00   9,00      QR       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 (PZ)  CODICE FISCALE MNTNNA70B64L738E  IDENTIFICATIVO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7 MIRANDA               MARIA PRINCIP    0,00    0,00  15,00   0,00   0,00      R  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62  (PZ)  CODICE FISCALE MRNMPR62B53E493P  IDENTIFICATIVO PZ/029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5 MITOLO                ROSA             0,00    0,00  16,00   0,00   9,00      QR                1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5  (PZ)  CODICE FISCALE MTLRSO65P68B743F  IDENTIFICATIVO PZ/020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3 MOLFESE               FRANCESCA        0,00    0,00  15,00   0,00   0,00           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56  (PZ)  CODICE FISCALE MLFFNC56T62D414F  IDENTIFICATIVO PZ/0200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8 MOLINARI              MARIA DONATA     0,00   26,00  16,00   6,00   6,00      QR                3           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3  (MT)  CODICE FISCALE MLNMDN63R67L418O  IDENTIFICATIVO PZ/020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0 MOLINARI              MARIALUIGIA      0,00    0,00  15,00   4,00   6,00      R      F 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4  (PZ)  CODICE FISCALE MLNMLG64R70A131F  IDENTIFICATIVO PZ/0200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9 MOLINARO              ASSUNTA          0,00    0,00  11,00   0,00   3,00 N    QRS               1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6  (SA)  CODICE FISCALE MLNSNT56S52C879O  IDENTIFICATIVO PZ/020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8 MOLITERNI             LAURA            0,00    0,00  16,00   0,00   6,00            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59  (PZ)  CODICE FISCALE MLTLRA59L62L197G  IDENTIFICATIVO PZ/029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3 MOLITERNI             MARIA LUISA      0,00    0,00  16,00   0,00   9,00      R                 2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8  (PZ)  CODICE FISCALE MLTMLS68A61G942N  IDENTIFICATIVO PZ/030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2 MOLLICA               CARMELA          0,00    6,00  16,00   0,00  12,00      Q                 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6  (PZ)  CODICE FISCALE MLLCML66H57H307Z  IDENTIFICATIVO PZ/0200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7 MONACO                ROCCHINA         0,00    4,00  16,00   0,00   6,00      QR                2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66  (PZ)  CODICE FISCALE MNCRCH66T41G942K  IDENTIFICATIVO PZ/0200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5 MONGIELLO             ANTONIETTA       0,00  133,00  16,00  24,00   3,00      QR     D F        2          1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67  (PZ)  CODICE FISCALE MNGNNT67B64F104T  IDENTIFICATIVO PZ/0200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6 MONTAGANO             MARIA GIOIA      0,00   48,00  16,00  10,00   3,00      R      F          2           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52  (FG)  CODICE FISCALE MNTMRG52H57B904A  IDENTIFICATIVO PZ/0200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4 MONTANARELLA          RINA             0,00    0,00  15,00   0,00  12,00      R                 1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9  (PZ)  CODICE FISCALE MNTRNI69M44F104D  IDENTIFICATIVO PZ/029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4 MONTELEONE            ROSSANA          0,00    0,00  15,00   0,00   3,00                         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79  (FG)  CODICE FISCALE MNTRSN79B50D643S  IDENTIFICATIVO PZ/0325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1 MONTEMURRO            ANGELA           0,00    0,00  14,00   0,00   0,00      Q           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55  (PZ)  CODICE FISCALE MNTNGL55M66G942V  IDENTIFICATIVO PZ/0200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1 MONTESANO             GERARDA          0,00    0,00  15,00   0,00   3,00      R       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63  (PZ)  CODICE FISCALE MNTGRD63T59G942A  IDENTIFICATIVO PZ/0200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6 MONTEVERDE            ADELE            0,00    0,00  16,00   0,00   6,00 M    GQR           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5  (EE)  CODICE FISCALE MNTDLA75S51Z133W  IDENTIFICATIVO PZ/0201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3 MORABITO              ANNALISA         0,00   48,00  16,00  12,00   9,00      Q                             8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76  (SA)  CODICE FISCALE MRBNLS76T54H703W  IDENTIFICATIVO PZ/0344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9 MORIELLO              GIOVANNA         0,00   52,00  16,00  12,00   9,00      QR     D          2           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0  (PZ)  CODICE FISCALE MRLGNN60E41H307H  IDENTIFICATIVO PZ/0201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6 MORTELLA              ANGELA           0,00   62,00  17,00  12,00   6,00      QR     DE         1        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7  (PZ)  CODICE FISCALE MRTNGL67B49H307K  IDENTIFICATIVO PZ/0201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7 MUNNO                 MARIA GRAZIA     0,00   14,00  15,00   0,00   3,00                                    3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0  (RM)  CODICE FISCALE MNNMGR60M52H501C  IDENTIFICATIVO PZ/034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4 MURANO                GERARDINA        0,00    0,00  16,00   0,00   3,00      R                 3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76  (SA)  CODICE FISCALE MRNGRD76E66G793I  IDENTIFICATIVO PZ/0295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0 MUSACCHIO ADORISIO    ROSA             0,00   34,00  14,00  10,00   3,00      R      F          1           6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67  (PZ)  CODICE FISCALE MSCRSO67C51L738K  IDENTIFICATIVO PZ/034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2 MUSCILLO              LUISA           59,00    0,00   0,00  12,00   0,00      QR                2           7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55  (PZ)  CODICE FISCALE MSCLSU55T69D696D  IDENTIFICATIVO PZ/020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5 MUSCO                 ANGELA PAOLA     0,00   16,00  16,00   2,00   0,00                                    3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76  (PZ)  CODICE FISCALE MSCNLP76C43L738G  IDENTIFICATIVO PZ/0325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6 MUSSUTO               SERAFINA ANGE    0,00    0,00  16,00   0,00   9,00      QR                2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9  (PZ)  CODICE FISCALE MSSSFN69T43L197W  IDENTIFICATIVO PZ/020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1 MUSTO                 ANNA   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55  (PZ)  CODICE FISCALE MSTNNA55E55G942I  IDENTIFICATIVO PZ/0295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9 MUSTO                 ROSA ANNA        0,00    0,00  16,00   0,00   9,00      R        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4  (PZ)  CODICE FISCALE MSTRNN64S50H312B  IDENTIFICATIVO PZ/0201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5 NAPPELLI              ANGELA           0,00   74,00  15,00  12,00   3,00      Q                            10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68  (PZ)  CODICE FISCALE NPPNGL68M64L738B  IDENTIFICATIVO PZ/034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5 NARDIELLO             MARIA            0,00    0,00  16,00   0,00   9,00      QR                3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5  (PZ)  CODICE FISCALE NRDMRA65P60L738O  IDENTIFICATIVO PZ/021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6 NARDOZZA              ANNA             0,00    0,00  16,00   0,00   3,00      R                 3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3  (PZ)  CODICE FISCALE NRDNNA63P70F104Q  IDENTIFICATIVO PZ/029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2 NARDOZZA              MARIA            0,00    0,00  15,00   0,00   6,00      QR     EF         2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 (PZ)  CODICE FISCALE NRDMRA63C52H307Y  IDENTIFICATIVO PZ/0203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9 NAVARRA               VERONICA         0,00   58,00  15,00   8,00   0,00      R      E          2           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7  (PZ)  CODICE FISCALE NVRVNC67T45G942Z  IDENTIFICATIVO PZ/0203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3 NEPI                  MARIANGELA       0,00    0,00  15,00   0,00   3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3  (PZ)  CODICE FISCALE NPEMNG63S53C539H  IDENTIFICATIVO PZ/0294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8 NICOLI'               ADA              0,00    2,00  18,00   0,00   6,00      R                 3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9  (PZ)  CODICE FISCALE NCLDAA69S65G942R  IDENTIFICATIVO PZ/0294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3 NIGRO                 MARIANGELA       0,00  110,00  16,00  24,00   3,00 N    QS     D F                   1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5  (PZ)  CODICE FISCALE NGRMNG65C49L874M  IDENTIFICATIVO PZ/0203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8 NIGRO D'ADAMO         GIOVANNI         0,00   14,00  14,00   0,00  18,00      Q                             4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6  (PZ)  CODICE FISCALE NGRGNN76R29F104L  IDENTIFICATIVO PZ/0344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7 NOLE'                 LUCIA            0,00    0,00  16,00   0,00   9,00      QR                2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8  (PZ)  CODICE FISCALE NLOLCU68L55G942D  IDENTIFICATIVO PZ/0203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9 NOTARFRANCESCO        ROSA             0,00   72,00  14,00  16,00   0,00 N    QRS    F          3          1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2/1959  (PZ)  CODICE FISCALE NTRRSO59T57E976N  IDENTIFICATIVO PZ/0204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7 NOVELLI               DANIELA          0,00    0,00  17,00   0,00   6,00      R                 1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 (FG)  CODICE FISCALE NVLDNL71L48C514T  IDENTIFICATIVO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2 NOVELLI               ROSETTA          0,00    3,00  15,00   0,00   0,00      R      F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52  (PZ)  CODICE FISCALE NVLRTT52S49E493U  IDENTIFICATIVO PZ/0203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2 NUBILE                MARIA            0,00   23,00  15,00   0,00   9,00      QR     F          2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1/1955  (PZ)  CODICE FISCALE NBLMRA55S58H426C  IDENTIFICATIVO PZ/0203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0 NUBILE                RITA VINCENZA    0,00   76,00  16,00  14,00   0,00      Q                            10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59  (PZ)  CODICE FISCALE NBLRVN59D57H426T  IDENTIFICATIVO PZ/0203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0 OCCHIONERO            ANNA             0,00   10,00  17,00   0,00  12,00      QRS    F          2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57  (PZ)  CODICE FISCALE CCHNNA57R69E493L  IDENTIFICATIVO PZ/020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0 ORGA                  MARIA TERESA     0,00    8,00  16,00   0,00   9,00      Q      E          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 (PZ)  CODICE FISCALE RGOMTR73M50G590L  IDENTIFICATIVO PZ/02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8 ORLANDO               GIOVANNA         0,00    0,00  16,00   0,00  17,00      QR                2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5  (PZ)  CODICE FISCALE RLNGNN65B41G942I  IDENTIFICATIVO PZ/00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9 OTTAIANO              GIOVANNA         0,00    0,00  16,00   0,00   3,00           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68  (NA)  CODICE FISCALE TTNGNN68C48F839J  IDENTIFICATIVO PZ/0295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9 PACE                  MARGHERITA     138,00    0,00   0,00  12,00   0,00      QR     F          2          1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61  (NA)  CODICE FISCALE PCAMGH61C44F839S  IDENTIFICATIVO PZ/02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4 PACE                  TEA             33,00    0,00   0,00   0,00   0,00      QR                1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63  (RE)  CODICE FISCALE PCATEA63T46H223C  IDENTIFICATIVO PZ/0205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6 PAGLIA                ANNA             0,00   80,00  14,00  24,00   0,00 N    QR                1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70  (PZ)  CODICE FISCALE PGLNNA70M53H307U  IDENTIFICATIVO PZ/0205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0 PALADINO              CARMELINA        0,00    0,00  13,00   0,00   0,00 MN   GRS               1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66  (SA)  CODICE FISCALE PLDCML66T66G793R  IDENTIFICATIVO PZ/0295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0 PALADINO              LUCIA            0,00   14,00  17,00   0,00   0,00                         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53  (PZ)  CODICE FISCALE PLDLCU53E46H796T  IDENTIFICATIVO PZ/0207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0 PALESE                MARIA ANTONIE    0,00    2,00  14,00   0,00   0,00             EF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54  (PZ)  CODICE FISCALE PLSMNT54B44G942N  IDENTIFICATIVO PZ/020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8 PALLADINO             MONICA           0,00   24,00  16,00   0,00   9,00      Q                          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71  (PZ)  CODICE FISCALE PLLMNC71D49G942I  IDENTIFICATIVO PZ/0205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6 PALLOTTA              ORIANA           0,00    0,00  13,00   0,00   3,00      R                 3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5  (BN)  CODICE FISCALE PLLRNO65A66A783N  IDENTIFICATIVO PZ/020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6 PANDOLFO              MIMMA            0,00    4,00  16,00   0,00   9,00 N    QRS               1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65  (PZ)  CODICE FISCALE PNDMMM65C47G942R  IDENTIFICATIVO PZ/020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2 PANGARO               CARMELA          0,00    0,00  14,00   0,00   0,00      R            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72  (PZ)  CODICE FISCALE PNGCML72H59C619H  IDENTIFICATIVO PZ/020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4 PANSARDI              ANGELA MARIA     0,00    0,00  16,00   0,00   9,00      LQR    F          2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7  (PZ)  CODICE FISCALE PNSNLM67H52E409K  IDENTIFICATIVO PZ/02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2 PANZARDI              ANGELA           0,00    0,00  15,00   0,00   0,00      R        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7  (PZ)  CODICE FISCALE PNZNGL67R65I426F  IDENTIFICATIVO PZ/020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0 PAOLINO               FILOMENA         0,00    0,00  16,00   0,00   6,00      R             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1  (SA)  CODICE FISCALE PLNFMN61R58G939N  IDENTIFICATIVO PZ/020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6 PAOLINO               ROSA    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9  (PZ)  CODICE FISCALE PLNRSO69S53H307A  IDENTIFICATIVO PZ/0296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2 PARENTE               ERSILIA          0,00    0,00  15,00   0,00   0,00      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79  (CS)  CODICE FISCALE PRNRSL79L62B774Z  IDENTIFICATIVO PZ/0344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2 PARISI                MONICA           0,00   24,00  17,00  12,00   6,00                                    5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4  (SA)  CODICE FISCALE PRSMNC74H48H703C  IDENTIFICATIVO PZ/030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1 PARMENTOLA            MAGDA            0,00    4,00  15,00   0,00   9,00                        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72  (NA)  CODICE FISCALE PRMMGD72T50C129C  IDENTIFICATIVO PZ/0206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6 PARNOFIELLO           ELENA           30,00    0,00   0,00   0,00   0,00      QR     EF     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70  (PZ)  CODICE FISCALE PRNLNE70S55H307X  IDENTIFICATIVO PZ/020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9 PARRILLO              ELENA            0,00   14,00  14,00   0,00   0,00      Q      F          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56  (PZ)  CODICE FISCALE PRRLNE56P46F817Q  IDENTIFICATIVO PZ/02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3 PASCARETTA            MARIA     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70  (PZ)  CODICE FISCALE PSCMRA70T66L859Y  IDENTIFICATIVO PZ/0296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3 PASQUILE              ANGELA           0,00    0,00  15,00   0,00  12,00                                 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8  (NA)  CODICE FISCALE PSQNGL68R68F839O  IDENTIFICATIVO PZ/034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6 PASSANNANTE           LILIANA          0,00  131,00  16,00  24,00   3,00      QR     D F        1          1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56  (PZ)  CODICE FISCALE PSSLLN56S55H307L  IDENTIFICATIVO PZ/020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1 PASSANNANTE           MARIA            0,00    0,00  14,00   0,00   0,00      R                 5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54  (PZ)  CODICE FISCALE PSSMRA54P63H307N  IDENTIFICATIVO PZ/029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4 PASSANNANTE           MARIA CARMELA    0,00    0,00  15,00   0,00   0,00      Q                             1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9  (PZ)  CODICE FISCALE PSSMCR69R70A604B  IDENTIFICATIVO PZ/032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7 PATERNOSTRO           FILOMENA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1  (PZ)  CODICE FISCALE PTRFMN71P56H590H  IDENTIFICATIVO PZ/0296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0 PELOSI                CATERINA GERA    0,00    0,00  10,00   0,00   0,00      R                 2           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70  (PZ)  CODICE FISCALE PLSCRN70A55G942R  IDENTIFICATIVO PZ/020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2 PELOSI                ORIANA           0,00    2,00  17,00   0,00  12,00                                    3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74  (SA)  CODICE FISCALE PLSRNO74P54H703Q  IDENTIFICATIVO PZ/031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2 PELUSO                ANNIE PIERRIN    0,00    0,00  15,00   0,00   3,00      R                 2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65  (EE)  CODICE FISCALE PLSNPR65M61Z110A  IDENTIFICATIVO PZ/032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4 PENDINO               ORNELLA          0,00    0,00  15,00   0,00   6,00      R                 1        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9  (SA)  CODICE FISCALE PNDRLL69C60D390H  IDENTIFICATIVO PZ/032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5 PENITENTE             ROSA             0,00   60,00  16,00  24,00   0,00      QR                2        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2  (PZ)  CODICE FISCALE PNTRSO62P51G942E  IDENTIFICATIVO PZ/029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6 PENNACCHIO            MARIA           38,00    0,00   0,00   0,00   0,00      QR     F          1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51  (PZ)  CODICE FISCALE PNNMRA51T62E493U  IDENTIFICATIVO PZ/020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9 PERGOLA               LUCIA            0,00    0,00  15,00   0,00   0,00      R                 2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59  (PZ)  CODICE FISCALE PRGLCU59E70G942Q  IDENTIFICATIVO PZ/0345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8 PERILLO               DONATELLA        0,00    0,00  15,00   0,00   0,00      R  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6/1961  (PZ)  CODICE FISCALE PRLDTL61H41F817B  IDENTIFICATIVO PZ/029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0 PERILLO               MARIA DONATA     0,00    0,00  17,00   4,00   9,00                        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68  (PZ)  CODICE FISCALE PRLMDN68M64G942S  IDENTIFICATIVO PZ/0296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6 PERRELLI              ANNA             0,00    0,00  16,00   0,00  12,00      Q                             2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2  (CS)  CODICE FISCALE PRRNNA62T51L305Y  IDENTIFICATIVO PZ/034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6 PERRIELLO             TERESA         146,00    0,00   0,00  12,00   0,00      QR     F          2          1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8/1963  (MT)  CODICE FISCALE PRRTRS63M71L418A  IDENTIFICATIVO PZ/0207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3 PERRONE               ROSANNA          0,00    0,00  14,00   0,00   0,00      S                 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3/1976  (PZ)  CODICE FISCALE PRRRNN76C71I457W  IDENTIFICATIVO PZ/034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9 PESCE                 GIOVANNA         0,00    2,00  15,00   0,00   0,00      QR       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1  (PZ)  CODICE FISCALE PSCGNN61T55E919E  IDENTIFICATIVO PZ/020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3 PESCUMA               GEMMA            0,00    0,00  15,00   0,00   3,00      R                 2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6  (PZ)  CODICE FISCALE PSCGMM66D62Z112C  IDENTIFICATIVO PZ/034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5 PETRINO               ANTONIETTA       0,00    0,00  15,00   0,00   3,00                         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70  (PZ)  CODICE FISCALE PTRNNT70T48H307L  IDENTIFICATIVO PZ/032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7 PETRINO               MARIA ROSARIA    0,00    0,00  15,00  12,00   0,00      QR                2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7  (PZ)  CODICE FISCALE PTRMRS67T47H307A  IDENTIFICATIVO PZ/0303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7 PETROCELLI            CATERINA        54,00    0,00   0,00   0,00   0,00      QR                2           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1/1962  (PZ)  CODICE FISCALE PTRCRN62S67F573H  IDENTIFICATIVO PZ/020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7 PETRONE               ROSANNA          0,00    0,00  17,00   0,00  12,00      Q            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6  (PZ)  CODICE FISCALE PTRRNN66H46L181A  IDENTIFICATIVO PZ/0206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8 PETRONZIO             MARIA FELICIA    0,00    0,00  15,00   0,00   0,00             F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9  (NA)  CODICE FISCALE PTRMFL69E47G190G  IDENTIFICATIVO PZ/0303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4 PETRUZZELLI PETRARULO RAFFAELA         0,00   84,00  16,00  12,00   0,00 N    QRS    F          2          1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3/1968  (PZ)  CODICE FISCALE PTRRFL68C43E493J  IDENTIFICATIVO PZ/020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4 PETRUZZI              DONATA           0,00    0,00  17,00   0,00   0,00   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70  (PZ)  CODICE FISCALE PTRDNT70D50G942I  IDENTIFICATIVO PZ/029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7 PEZZILLO              MICHELA          0,00   12,00  16,00  12,00   6,00      LQR    E          1           4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72  (UD)  CODICE FISCALE PZZMHL72B55G284A  IDENTIFICATIVO PZ/032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3 PIAZZI                ANNA MARIA       0,00    0,00  11,00   0,00   3,00      R            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5/1970  (PZ)  CODICE FISCALE PZZNMR70E64F104Y  IDENTIFICATIVO PZ/0204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4 PICCININNO            TERESA 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7  (PZ)  CODICE FISCALE PCCTRS67B65H994M  IDENTIFICATIVO PZ/0296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6 PICCOLO               ADDOLORATA       0,00    0,00  15,00   0,00   3,00      R                 1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71  (PZ)  CODICE FISCALE PCCDLR71M65L738J  IDENTIFICATIVO PZ/034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5 PICERNI               ELVIRA           0,00    0,00  17,00   0,00   3,00      QR                1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9  (PZ)  CODICE FISCALE PCRLVR79E50G942Y  IDENTIFICATIVO PZ/0296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2 PICERNI               MICHELINA        0,00    0,00  16,00   0,00   0,00      LR     F          2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6  (PZ)  CODICE FISCALE PCRMHL66M70L181P  IDENTIFICATIVO PZ/02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1 PICERNO               MARIA ASSUNTA   33,00    0,00   0,00   0,00   0,00      QR     F          3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 (PZ)  CODICE FISCALE PCRMSS66M55G942S  IDENTIFICATIVO PZ/0204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7 PICONE                ANTONELLA        0,00    0,00  15,00   0,00   0,00      QR 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75  (SA)  CODICE FISCALE PCNNNL75S65G793F  IDENTIFICATIVO PZ/0303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0 PIERRO                GIOVANNI         0,00    0,00  14,00   0,00   3,00 N    QS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 (PZ)  CODICE FISCALE PRRGNN66A03A482O  IDENTIFICATIVO PZ/020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7 PIERRO                INCORONATA     115,00    0,00   0,00  12,00   0,00      QR     F          2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0  (PZ)  CODICE FISCALE PRRNRN60A57H307B  IDENTIFICATIVO PZ/0204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6 PIETRAFESA            DONATA MARIA     0,00    0,00  15,00   0,00   0,00      R  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2  (PZ)  CODICE FISCALE PTRDTM62L54G942A  IDENTIFICATIVO PZ/0296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3 PINTO                 LUCIA            0,00    6,00  16,00  24,00   6,00                                    5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5  (PZ)  CODICE FISCALE PNTLCU65C66A519R  IDENTIFICATIVO PZ/02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7 PINTO                 MARIA            0,00    0,00  15,00   4,00   6,00                                    2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77  (PZ)  CODICE FISCALE PNTMRA77H49G942W  IDENTIFICATIVO PZ/031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1 PINTO                 MARIA GIUSEPP    0,00    2,00  15,00   0,00   9,00      Q                    X        2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 (PZ)  CODICE FISCALE PNTMGS65M59G942T  IDENTIFICATIVO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4 PINTO                 VITTORIA         0,00    0,00  15,00   0,00   3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3  (PZ)  CODICE FISCALE PNTVTR63A64H307R  IDENTIFICATIVO PZ/029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8 PIRO                  ANTONIETTA   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79  (PZ)  CODICE FISCALE PRINNT79B67G942U  IDENTIFICATIVO PZ/029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5 PISANI                IPPOLITA         0,00    0,00  15,00   0,00   3,00      R      EF         2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 (MT)  CODICE FISCALE PSNPLT65P55I954H  IDENTIFICATIVO PZ/034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1 PISANO                MARIA LUISA      0,00    2,00  14,00   4,00   0,00      R      EF         3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0  (RM)  CODICE FISCALE PSNMLS60M58H501W  IDENTIFICATIVO PZ/020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4 PIZZO                 ALBERTO          0,00    0,00  16,00   0,00   6,00                                 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7  (SA)  CODICE FISCALE PZZLRT67C30A294N  IDENTIFICATIVO PZ/0326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5 PIZZO                 LOREDANA MARI    0,00    1,00  13,00   0,00   9,00      Q                 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8  (PZ)  CODICE FISCALE PZZLDN68E71I610Q  IDENTIFICATIVO PZ/0204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9 PLACANICO             GRAZIA ADELE     0,00   66,00  12,00  16,00   0,00 M    GQR    EF         4           9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8  (PZ)  CODICE FISCALE PLCGZD58R64D766G  IDENTIFICATIVO PZ/0204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9 PLACIDO               GELSOMINA      113,00    0,00   0,00  12,00   0,00      QR                2          1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2  (PZ)  CODICE FISCALE PLCGSM62H61H307Q  IDENTIFICATIVO PZ/020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5 POLICARO              CATERINA         0,00    0,00  18,00   0,00  18,00      Q                    X        3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5  (VV)  CODICE FISCALE PLCCRN75R49F537F  IDENTIFICATIVO PZ/032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3 POTENZA               MARIA LUCIA      0,00    4,00  16,00   0,00  12,00      JQ                 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7  (PZ)  CODICE FISCALE PTNMLC67D57G942R  IDENTIFICATIVO PZ/020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0 POTENZA               TERESA           0,00  146,00  15,00  22,00   6,00      QR     EF         1          18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54  (PZ)  CODICE FISCALE PTNTRS54A49L181T  IDENTIFICATIVO PZ/034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0 PRAINO                ANNA RITA        0,00    0,00  15,00   0,00   9,00                                    2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74  (CS)  CODICE FISCALE PRNNRT74P60G975C  IDENTIFICATIVO PZ/034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3 PREST                 ROSELLA          0,00    0,00  15,00   0,00   3,00      QR                2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71  (PZ)  CODICE FISCALE PRSRLL71L49E409P  IDENTIFICATIVO PZ/0204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6 PRESTA                NICOLETTA ANN    0,00    0,00  15,00   0,00  12,00      QR                2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1  (PZ)  CODICE FISCALE PRSNLT71H67G942G  IDENTIFICATIVO PZ/030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7 PRETEROTI             ROSANNA          0,00    0,00  15,00   0,00   6,00       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7  (PZ)  CODICE FISCALE PRTRNN67M70E919X  IDENTIFICATIVO PZ/020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3 PROPATO               GIUSEPPINA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4  (PZ)  CODICE FISCALE PRPGPP74R60E409N  IDENTIFICATIVO PZ/029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1 PROPATO               SANTINA DOMEN    0,00   56,00  16,00  12,00   9,00      QR     EF         3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70  (PZ)  CODICE FISCALE PRPSTN70S41L873P  IDENTIFICATIVO PZ/020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7 QUARATINO             MARIA EUFEMIA    0,00    0,00  14,00   0,00   9,00 N    QRS     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61  (PZ)  CODICE FISCALE QRTMFM61P61G942F  IDENTIFICATIVO PZ/0206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7 RACIOPPI              MARIA MADDALE    0,00    0,00  15,00   0,00   9,00 N    QRS           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2  (PZ)  CODICE FISCALE RCPMMD62M66I917T  IDENTIFICATIVO PZ/020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1 RAGO                  ANGELA         156,00    0,00   0,00  12,00   0,00      QR                2          1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56  (PZ)  CODICE FISCALE RGANGL56T70H795L  IDENTIFICATIVO PZ/0207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5 RAIMONDI              MARIA DOMENIC    0,00    0,00  13,00   0,00   0,00                                 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5  (PZ)  CODICE FISCALE RMNMDM65A57H795E  IDENTIFICATIVO PZ/034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7 RAMAGNANO             IRENE ANGIOLI    0,00    0,00  16,00   0,00   3,00      R                 3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61  (PZ)  CODICE FISCALE RMGRNG61T58G942M  IDENTIFICATIVO PZ/0296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7 RAMUNNO               ROSA POMPEA      0,00    0,00  16,00   0,00   0,00      R                 3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2  (PZ)  CODICE FISCALE RMNRPM62S56H307W  IDENTIFICATIVO PZ/0296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0 RANAURO               IDA ANTONIETT    0,00   28,00  16,00   0,00   9,00      Q      F                   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55  (BA)  CODICE FISCALE RNRDTN55H48A285N  IDENTIFICATIVO PZ/020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4 RANIERI               ANNALISA         0,00   20,00  16,00   0,00   0,00      Q                             3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77  (NA)  CODICE FISCALE RNRNLS77E47G813V  IDENTIFICATIVO PZ/029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0 RENIS                 ERSILIA          0,00    7,00  14,00   4,00   3,00      R         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1  (NA)  CODICE FISCALE RNSRSL71P66C129K  IDENTIFICATIVO PZ/0207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4 RENNA                 MARIA ANTONIA  149,00    0,00   0,00  12,00   0,00 M    LQR    EF         1          1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0  (PZ)  CODICE FISCALE RNNMNT60P66G623F  IDENTIFICATIVO PZ/020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0 RESTAINO              SILVANA          0,00    6,00  15,00  20,00   3,00      Q                          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6  (PZ)  CODICE FISCALE RSTSVN66R61G942W  IDENTIFICATIVO PZ/020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7 RICCIARDI             LUCIANA          0,00    0,00  15,00   0,00  12,00      GQR    F          3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58  (PZ)  CODICE FISCALE RCCLCN58B47G942S  IDENTIFICATIVO PZ/020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6 RICCIO                GIGLIOLA         0,00   24,00  15,00   6,00   6,00      QR                2           5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6/1970  (PZ)  CODICE FISCALE RCCGLL70H50G942I  IDENTIFICATIVO PZ/029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3 RIENZI                MICHELINA        0,00    0,00  15,00   0,00   3,00      R                 2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7  (MT)  CODICE FISCALE RNZMHL67S53I954R  IDENTIFICATIVO PZ/0345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5 RIGILLO               ANNA   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73  (PZ)  CODICE FISCALE RGLNNA73P52E033V  IDENTIFICATIVO PZ/0297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9 RISOLO                FILOMENA         0,00   12,00  16,00   0,00   9,00 N    QS                         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5  (PZ)  CODICE FISCALE RSLFMN75E67F104E  IDENTIFICATIVO PZ/029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0 RIVIELLO              SILVIA GABRIE    0,00   78,00  16,00  24,00   6,00      Q      EF          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3  (PZ)  CODICE FISCALE RVLSVG63D62G942J  IDENTIFICATIVO PZ/020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05 ROBBE                 GIUSEPPINA     148,00    0,00   0,00  12,00   0,00      QR     F          2        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8  (BA)  CODICE FISCALE RBBGPP68E55A669V  IDENTIFICATIVO PZ/0207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2 ROCCO                 BENEDETTA ANN    0,00   72,00  16,00  14,00   3,00      QR     EF         2          10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7  (EE)  CODICE FISCALE RCCBDT67C50Z614V  IDENTIFICATIVO PZ/0207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4 ROCCO                 MARIA GRAZIA     0,00   38,00  16,00   0,00   9,00      QR                2           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5  (PZ)  CODICE FISCALE RCCMGR65R63E409E  IDENTIFICATIVO PZ/0207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2 ROMANIELLO            ANTONIETTA       0,00    0,00  17,00   0,00  12,00      Q                  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 (PZ)  CODICE FISCALE RMNNNT66L56G942R  IDENTIFICATIVO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2 ROMANIELLO            CATERINA         0,00    0,00  15,00   0,00   3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72  (PZ)  CODICE FISCALE RMNCRN72S49G942Z  IDENTIFICATIVO PZ/029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4 ROMANIELLO            DONATA MARIA     0,00    0,00  14,00   0,00   9,00      Q                             23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7  (PZ)  CODICE FISCALE RMNDTM67A61G942E  IDENTIFICATIVO PZ/021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1 ROMANIELLO            MARGHERITA       0,00    0,00  17,00   0,00   6,00      Q           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4  (PZ)  CODICE FISCALE RMNMGH74A67G942Z  IDENTIFICATIVO PZ/020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8 ROMANO                CHERUBINA        0,00    0,00  14,00   0,00   6,00      R                 3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3  (PZ)  CODICE FISCALE RMNCRB63C61A666M  IDENTIFICATIVO PZ/029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6 ROMANO                GIOVANNA  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73  (PZ)  CODICE FISCALE RMNGNN73E44G942B  IDENTIFICATIVO PZ/029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3 ROMANO                INCORONATA       0,00    0,00  14,00   0,00   0,00      R                 1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7  (PZ)  CODICE FISCALE RMNNRN67C58G942F  IDENTIFICATIVO PZ/029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9 ROMANO                MARIA LUISA  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73  (PZ)  CODICE FISCALE RMNMLS73H52F104F  IDENTIFICATIVO PZ/029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4 ROMANO                MARIA ROSA       0,00   58,00  16,00  12,00   6,00      QR     D F        2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8  (PZ)  CODICE FISCALE RMNMRS68E58G942O  IDENTIFICATIVO PZ/020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5 ROMANO                MARIA ROSARIA   32,00    0,00   0,00   0,00   0,00      QR     EF         2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3  (PZ)  CODICE FISCALE RMNMRS63R53B440B  IDENTIFICATIVO PZ/020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4 ROMANO                ROSA            58,00    0,00   0,00   8,00   0,00      Q                 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9  (PZ)  CODICE FISCALE RMNRSO59R58L082G  IDENTIFICATIVO PZ/0208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1 ROMEO                 BEATRICE         0,00    0,00  15,00   0,00   3,00      R                 2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1  (PZ)  CODICE FISCALE RMOBRC71C68A666W  IDENTIFICATIVO PZ/032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8 ROSA                  ANGELA LUCIA     0,00   24,00  15,00   0,00   0,00      JQ                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54  (PZ)  CODICE FISCALE RSONLL54A66A519J  IDENTIFICATIVO PZ/021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5 ROSA                  PAOLA            0,00    0,00  15,00   0,00   9,00      R                 1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72  (PZ)  CODICE FISCALE RSOPLA72A45H831S  IDENTIFICATIVO PZ/0303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0 ROSELLI               ANNA MARIA       0,00   72,00  15,00  24,00   6,00      Q                     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5  (NA)  CODICE FISCALE RSLNMR65T51F839J  IDENTIFICATIVO PZ/020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8 ROSSINI               ADRIANA          0,00    0,00  14,00   0,00   6,00                         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 (PZ)  CODICE FISCALE RSSDRN72D70G942C  IDENTIFICATIVO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3 ROSSINI               MARIA ANTONIE    0,00  142,00  13,00  24,00   0,00      QR                2          1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52  (PZ)  CODICE FISCALE RSSMNT52E67A321P  IDENTIFICATIVO PZ/0208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9 ROTUNDO               MARIA TERESA     0,00   12,00  16,00   0,00   3,00 N    QS                 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 (PZ)  CODICE FISCALE RTNMTR61M70F573I  IDENTIFICATIVO PZ/020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7 ROTUNNO               ROSARIA          0,00    0,00  15,00   0,00   3,00      S           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76  (PZ)  CODICE FISCALE RTNRSR76E68G942E  IDENTIFICATIVO PZ/034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6 RUBINO                MARIANNA         0,00    0,00  15,00   0,00   0,00   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75  (MT)  CODICE FISCALE RBNMNN75P44L418W  IDENTIFICATIVO PZ/0317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9 RUGGIERO              ANNA             0,00    3,00  14,00   0,00  12,00      R      F          3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55  (PZ)  CODICE FISCALE RGGNNA55P67G942M  IDENTIFICATIVO PZ/0207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8 RUSIELLO              GINA             0,00    0,00  15,00   0,00   3,00                  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7  (PZ)  CODICE FISCALE RSLGNI67D55G942R  IDENTIFICATIVO PZ/0317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8 RUSSILLO              ANTONELLA        0,00    0,00  16,00   0,00   6,00      QR                1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3  (SA)  CODICE FISCALE RSSNNL73H51A717D  IDENTIFICATIVO PZ/020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1 RUSSO                 MARIA LUCIA      0,00    2,00  15,00   0,00   0,00                         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8  (EE)  CODICE FISCALE RSSMLC68E62Z133E  IDENTIFICATIVO PZ/0345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8 SABIA                 EVELINA          0,00   12,00  14,00   0,00   3,00      Q      DEF   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6  (BA)  CODICE FISCALE SBAVLN56T51A662M  IDENTIFICATIVO PZ/020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9 SABIA                 MARIA CARMELA    0,00    2,00  15,00   0,00   6,00      QR      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61  (PZ)  CODICE FISCALE SBAMCR61M50A519T  IDENTIFICATIVO PZ/020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5 SAGARIA               SILVANA          0,00    0,00  15,00   0,00   0,00      R  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4  (MT)  CODICE FISCALE SGRSVN64A69A196I  IDENTIFICATIVO PZ/0297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2 SALVATORE             CARMELA TERES    0,00   18,00  15,00   0,00   0,00      R      F          3           3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1  (PZ)  CODICE FISCALE SLVCML71A62L181J  IDENTIFICATIVO PZ/031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8 SALVIA                ANTONIETTA       0,00   36,00  16,00  24,00   6,00      QR     F          1           8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2  (PZ)  CODICE FISCALE SLVNNT72T45G942P  IDENTIFICATIVO PZ/034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1 SANGIACOMO            ROSA             0,00    0,00  15,00   0,00   0,00      R                 1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8  (PZ)  CODICE FISCALE SNGRSO68D57G663N  IDENTIFICATIVO PZ/031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2 SANTAMARIA            ADRIANA          0,00   52,00  15,00  12,00   6,00      R      EF         2           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57  (PZ)  CODICE FISCALE SNTDRN57S50F104L  IDENTIFICATIVO PZ/0202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7 SANTANGELO            MARIA ANTONIE    0,00    0,00  14,00   0,00   6,00      Q     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4  (PZ)  CODICE FISCALE SNTMNT64H63G942T  IDENTIFICATIVO PZ/0204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4 SANTANGELO            MARIA ROSARIA   42,00    0,00   0,00   0,00   0,00      QR                1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59  (PZ)  CODICE FISCALE SNTMRS59C55G942C  IDENTIFICATIVO PZ/0202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1 SANTARSIERO           CINZIA           0,00    0,00  18,00  12,00   3,00                        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76  (PZ)  CODICE FISCALE SNTCNZ76T54D593N  IDENTIFICATIVO PZ/029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1 SANTARSIERO           LUCIA            0,00    0,00  14,00   0,00   3,00      QR                2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51  (PZ)  CODICE FISCALE SNTLCU51P55A519P  IDENTIFICATIVO PZ/0204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0 SANTARSIERO           LUCIA            0,00   44,00  16,00  20,00   0,00      RS     E          2           8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59  (PZ)  CODICE FISCALE SNTLCU59S52G942Z  IDENTIFICATIVO PZ/020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2 SANTO                 MARIA ISABELL    0,00    0,00  15,00   0,00   3,00      QR     F          3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59  (PZ)  CODICE FISCALE SNTMSB59H65F917K  IDENTIFICATIVO PZ/0203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4 SANTORO               ANNA TERESA      0,00   78,00  17,00  24,00   9,00      QR     EF         3          12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55  (PZ)  CODICE FISCALE SNTNTR55S69B549X  IDENTIFICATIVO PZ/034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2 SANTORO               CARMEN           0,00    0,00  16,00   0,00   0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8/1974  (PZ)  CODICE FISCALE SNTCMN74M69G942S  IDENTIFICATIVO PZ/0297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1 SANTORO               MARIA            0,00    0,00  16,00   0,00   6,00      R                 1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6/1975  (PZ)  CODICE FISCALE SNTMRA75H50C209C  IDENTIFICATIVO PZ/029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4 SANTORO               ROSANNA          0,00    0,00  14,00   0,00   0,00      R      F          2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9  (PZ)  CODICE FISCALE SNTRNN69P55G942O  IDENTIFICATIVO PZ/0202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5 SAPIENZA              VINCENZINA       0,00   22,00  15,00  14,00  18,00      LR     F          2           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5  (PZ)  CODICE FISCALE SPNVCN65B65G942F  IDENTIFICATIVO PZ/020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9 SARCUNO               MARIA CARMELA    0,00    2,00  14,00   0,00   0,00             F 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2  (PZ)  CODICE FISCALE SRCMCR62C58H312E  IDENTIFICATIVO PZ/0204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1 SARINELLI             PAOLA            0,00    0,00  16,00   0,00   0,00                                 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73  (LE)  CODICE FISCALE SRNPLA73B50E506W  IDENTIFICATIVO PZ/0326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6 SARLI                 ANGELA           0,00   12,00  16,00   0,00  12,00      Q                             4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0  (PZ)  CODICE FISCALE SRLNGL70T59G942J  IDENTIFICATIVO PZ/020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1 SARLI                 ANTONIETTA       0,00   86,00  15,00  12,00   3,00      QR                2          1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53  (SA)  CODICE FISCALE SRLNNT53L49C879X  IDENTIFICATIVO PZ/0345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8 SARLI                 FILOMENA         0,00   72,00  14,00  10,00   0,00      R                 2           9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1  (PZ)  CODICE FISCALE SRLFMN71T58A321E  IDENTIFICATIVO PZ/0317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2 SARLI                 ISABELLA         0,00   10,00  17,00   0,00  12,00      QR                2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6  (PZ)  CODICE FISCALE SRLSLL66S46A013X  IDENTIFICATIVO PZ/0204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9 SARLI                 MARIA ROSARIA    0,00  130,00  14,00  24,00   0,00      Q                            1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0/1964  (PZ)  CODICE FISCALE SRLMRS64R44A013Q  IDENTIFICATIVO PZ/0204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8 SARNO                 ORNELLA          0,00    0,00  14,00   0,00   6,00      QR     E          2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5  (PZ)  CODICE FISCALE SRNRLL65S42E919N  IDENTIFICATIVO PZ/031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9 SARSANO               MARIA  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58  (PZ)  CODICE FISCALE SRSMRA58S46I305L  IDENTIFICATIVO PZ/0297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0 SASSANO               ANGELA       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71  (MT)  CODICE FISCALE SSSNGL71M70L418J  IDENTIFICATIVO PZ/0297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3 SASSONE               ROSA             0,00    0,00  15,00   0,00   0,00             EF          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65  (PZ)  CODICE FISCALE SSSRSO65M67E409Y  IDENTIFICATIVO PZ/032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3 SAVELLA               GIUSEPPE         0,00    0,00  16,00   0,00   3,00      GR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65  (PZ)  CODICE FISCALE SVLGPP65L04H307V  IDENTIFICATIVO PZ/029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5 SAVINO                ROSA             0,00    0,00  15,00   0,00  11,00      QR                2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1  (PZ)  CODICE FISCALE SVNRSO61R58F104C  IDENTIFICATIVO PZ/029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9 SAVONAROLA GENTILE    VELERDINA        0,00    0,00  15,00   0,00  15,00      QR                1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63  (KR)  CODICE FISCALE SVNVRD63S60G508E  IDENTIFICATIVO PZ/0210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0 SAVRIA                VERONICA         0,00    0,00  15,00   0,00   3,00      Q      F           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57  (SA)  CODICE FISCALE SVRVNC57D66L377S  IDENTIFICATIVO PZ/0326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6 SCACCUTO              ANNA             0,00    0,00  16,00   0,00   0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 (PZ)  CODICE FISCALE SCCNNA64E60H795D  IDENTIFICATIVO PZ/0297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7 SCALERA               MARIA GIOVANN    0,00   21,00  14,00   0,00   0,00      R                 3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4  (PZ)  CODICE FISCALE SCLMGV64M43E919F  IDENTIFICATIVO PZ/0202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5 SCARINGELLA           ANNA             0,00   86,00  14,00  12,00   0,00      QS     E                     1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59  (BA)  CODICE FISCALE SCRNNA59H63C983P  IDENTIFICATIVO PZ/0203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2 SCARPA                ANNA             0,00   44,00  15,00  12,00   0,00      QR     D          2           7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8/1961  (SA)  CODICE FISCALE SCRNNA61M71L628N  IDENTIFICATIVO PZ/029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4 SCAVONE               ANNA             0,00   14,00  16,00  12,00   9,00      R      F          2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65  (PZ)  CODICE FISCALE SCVNNA65C67L181U  IDENTIFICATIVO PZ/0207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6 SCAVONE               CATERINA         0,00    2,00  13,00   0,00   0,00      R      EF         3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5  (PZ)  CODICE FISCALE SCVCRN65R68L181P  IDENTIFICATIVO PZ/0345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2 SCELZO                ASSUNTA          0,00   10,00  15,00   0,00   0,00      QR     E          3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1  (PZ)  CODICE FISCALE SCLSNT61M56B173O  IDENTIFICATIVO PZ/0203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6 SERIO                 ANNA MARIA       0,00   30,00  14,00   0,00   3,00      QR                2           4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5  (PZ)  CODICE FISCALE SRENMR65P58I610C  IDENTIFICATIVO PZ/031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4 SILENO                ELISA            0,00    2,00  15,00   0,00   3,00      R                 3   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3  (PZ)  CODICE FISCALE SLNLSE63R65G942V  IDENTIFICATIVO PZ/032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4 SILEO                 DONATA           0,00    4,00  15,00  16,00   6,00                                    4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9  (PZ)  CODICE FISCALE SLIDNT79H66G942C  IDENTIFICATIVO PZ/029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5 SILVESTRI             ANGELINA         0,00   94,00  15,00  24,00  12,00      QR                3        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1/1951  (CS)  CODICE FISCALE SLVNLN51S62L305B  IDENTIFICATIVO PZ/020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6 SINISI                LETIZIA ASSUN    0,00   54,00  16,00  10,00   3,00      Q                             8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4  (BA)  CODICE FISCALE SNSLZS74M55A669G  IDENTIFICATIVO PZ/034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1 SIVILLI               MARTA MARIA      0,00    0,00  16,00   0,00   3,00      R 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9  (BA)  CODICE FISCALE SVLMTM69E70E223E  IDENTIFICATIVO PZ/0298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3 SMALDORE              ANTONIA DOMEN   42,00    0,00   0,00   0,00   0,00      QR                2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0  (PZ)  CODICE FISCALE SMLNND60D50A013X  IDENTIFICATIVO PZ/0203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1 SMALDORE              CATERINA         0,00    0,00  14,00   0,00   3,00      Q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2  (EE)  CODICE FISCALE SMLCRN62E43Z133T  IDENTIFICATIVO PZ/020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2 SODA                  CONCETTA GERA    0,00    0,00  16,00   0,00   3,00      R      F          3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2  (PZ)  CODICE FISCALE SDOCCT62R56A666D  IDENTIFICATIVO PZ/032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5 SOFIA                 MARIA PIA        0,00    0,00  16,00   0,00   6,00                                    2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0  (PZ)  CODICE FISCALE SFOMRP70R49E409R  IDENTIFICATIVO PZ/030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4 SOLDO                 SILVIA           0,00    0,00  16,00   0,00   9,00      R                 1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69  (EE)  CODICE FISCALE SLDSLV69T69Z133R  IDENTIFICATIVO PZ/029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3 SOLIMANDO             GINA             0,00    0,00  15,00   0,00   0,00      R                 1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73  (SA)  CODICE FISCALE SLMGNI73R46G793F  IDENTIFICATIVO PZ/0298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3 SONNESSA              ROSA             0,00    8,00  15,00   2,00   6,00                                    3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79  (PZ)  CODICE FISCALE SNNRSO79R41F104K  IDENTIFICATIVO PZ/034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5 SORATO                DEBORAH          0,00    0,00  15,00   0,00   6,00       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5  (CS)  CODICE FISCALE SRTDRH75D64G975W  IDENTIFICATIVO PZ/029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1 SPAGNA                IVO DOMENICO    45,00    0,00   0,00   0,00   0,00 M    GQ                         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7  (PZ)  CODICE FISCALE SPGVMN67E21E474A  IDENTIFICATIVO PZ/020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5 SPALTRO               MARIA PALMINA    0,00    0,00  13,00   0,00   3,00      R                 1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72  (PZ)  CODICE FISCALE SPLMPL72C60D766Z  IDENTIFICATIVO PZ/0298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7 SPINA                 DOMENICA         0,00    0,00  15,00   0,00   3,00 N    QS                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59  (PZ)  CODICE FISCALE SPNDNC59E65L874M  IDENTIFICATIVO PZ/0220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7 STABILE               EDDA             0,00    0,00  15,00   0,00  12,00      JQR               3           2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1  (BN)  CODICE FISCALE STBDDE61R68D784B  IDENTIFICATIVO PZ/032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9 STATILE               LUCREZIA         0,00    0,00  12,00   0,00   3,00           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9  (MT)  CODICE FISCALE STTLRZ69S69A801P  IDENTIFICATIVO PZ/0203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2 STIGLIANI             MARIA            0,00    2,00  14,00   0,00   3,00      R      F          3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2  (PZ)  CODICE FISCALE STGMRA62A41L197V  IDENTIFICATIVO PZ/020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7 STIGLIANI             MARIA ROSARIA    0,00    0,00  16,00   0,00   3,00      R                 2  X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 (PZ)  CODICE FISCALE STGMRS69A44L197D  IDENTIFICATIVO PZ/0345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9 STRAZZA               ANTONELLA        0,00    0,00  15,00   0,00   3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8/1977  (CB)  CODICE FISCALE STRNNL77M46L113H  IDENTIFICATIVO PZ/0298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1 STRAZZA               MICHELINA        0,00   34,00  16,00   0,00   9,00      QR                2           5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65  (PZ)  CODICE FISCALE STRMHL65T48H307L  IDENTIFICATIVO PZ/0203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6 SUANNO                ANTONIETTA       0,00    0,00  15,00   0,00   9,00      KQR           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5  (PZ)  CODICE FISCALE SNNNNT65D41E474B  IDENTIFICATIVO PZ/0307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5 SUANNO                EGIDIA           0,00   29,00  15,00   0,00  12,00      QR     EF         1           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66  (PZ)  CODICE FISCALE SNNGDE66C59E474N  IDENTIFICATIVO PZ/0203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1 SUMMA                 CARMELINA        0,00  120,00  16,00  24,00   3,00      QR                2          1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8  (PZ)  CODICE FISCALE SMMCML68P59G942F  IDENTIFICATIVO PZ/0207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7 SUMMA                 ROSANNA          0,00    0,00  16,00   0,00   9,00      R        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6  (PZ)  CODICE FISCALE SMMRNN66B61H312J  IDENTIFICATIVO PZ/020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6 SURACE                MARIA            0,00   10,00  12,00   8,00   0,00      R                 2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5  (PZ)  CODICE FISCALE SRCMRA65L71E919C  IDENTIFICATIVO PZ/0203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2 TADDEI                ANTONIA          0,00   80,00  15,00  24,00   3,00      QR                2          1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51  (PZ)  CODICE FISCALE TDDNTN51D69E482I  IDENTIFICATIVO PZ/0200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5 TALUCCI               ANNA             0,00    0,00  16,00   0,00   3,00      R                 3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4  (PZ)  CODICE FISCALE TLCNNA64E50L738R  IDENTIFICATIVO PZ/0298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8 TALUCCI               MARIA            0,00    0,00  14,00   0,00   0,00   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50  (PZ)  CODICE FISCALE TLCMRA50R51L738W  IDENTIFICATIVO PZ/0298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0 TALUCCI               MARIA TERESA     0,00   52,00  17,00  12,00   6,00      QR     F          2        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8  (PZ)  CODICE FISCALE TLCMTR68D66L738S  IDENTIFICATIVO PZ/0200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4 TANCREDI              ROSANNA          0,00   38,00  15,00  14,00   3,00      LR                1           7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74  (PZ)  CODICE FISCALE TNCRNN74E42G942B  IDENTIFICATIVO PZ/029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9 TANCREDI              SILVIA           0,00   16,00  15,00  32,00   3,00                                    6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71  (PZ)  CODICE FISCALE TNCSLV71L69G942E  IDENTIFICATIVO PZ/0298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0 TARSITANO             NORMA ODETTE     0,00    0,00  14,00   0,00   6,00      R                 1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8  (PZ)  CODICE FISCALE TRSNMD68D41G942R  IDENTIFICATIVO PZ/0200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4 TARTAGLIA             CARMELINA        0,00   83,00  14,00   0,00   3,00      QR     F          2          10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47  (SA)  CODICE FISCALE TRTCML47E62C879F  IDENTIFICATIVO PZ/0202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1 TARTAGLIA             GIOVINA          0,00    4,00  15,00   2,00   9,00                        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68  (PZ)  CODICE FISCALE TRTGVN68E59F104Q  IDENTIFICATIVO PZ/020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6 TEDESCO               SILVANA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2  (PZ)  CODICE FISCALE TDSSVN72A41H590U  IDENTIFICATIVO PZ/0303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0 TELESCA               MARIA DONATEL   47,00    0,00   0,00   0,00   0,00      Q                  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63  (PZ)  CODICE FISCALE TLSMDN63A46G942N  IDENTIFICATIVO PZ/020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3 TERMINIO              GIUSEPPA CARM    0,00    0,00  15,00   0,00   6,00      QR           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1  (PZ)  CODICE FISCALE TRMGPP61D45H307O  IDENTIFICATIVO PZ/0200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8 TERRACCIANO           MARIA ADDOLOR    0,00    0,00  18,00   0,00   3,00             E                      2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1  (NA)  CODICE FISCALE TRRMDD61A42B227I  IDENTIFICATIVO PZ/031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9 TIRONE                MARINA           0,00    0,00  15,00   0,00   6,00      R            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8  (PZ)  CODICE FISCALE TRNMRN68A59G942O  IDENTIFICATIVO PZ/02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0 TITO                  ANGELINA         0,00    0,00  14,00   0,00   0,00      R                 5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3  (PZ)  CODICE FISCALE TTINLN63P60A321P  IDENTIFICATIVO PZ/0298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4 TITO                  ANNA MARIA       0,00   14,00  16,00   0,00   0,00 M    E                 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50  (PZ)  CODICE FISCALE TTINMR50A58G942S  IDENTIFICATIVO PZ/0200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7 TITO                  MARIA            0,00    0,00  15,00   0,00   3,00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1/1979  (MT)  CODICE FISCALE TTIMRA79S57L418Q  IDENTIFICATIVO PZ/0298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7 TOMASIELLO            GIUSEPPINA       0,00    0,00  15,00   0,00   0,00   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1  (PZ)  CODICE FISCALE TMSGPP71P58G590G  IDENTIFICATIVO PZ/0298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1 TORTORELLA            ANNA MARIA       0,00    0,00  15,00   0,00   0,00      R                 3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7  (PZ)  CODICE FISCALE TRTNMR67T70E409P  IDENTIFICATIVO PZ/020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5 TRAFICANTE            ENRICA           0,00    2,00  15,00   0,00   0,00      R                 3           17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9  (PZ)  CODICE FISCALE TRFNRC69A42H307C  IDENTIFICATIVO PZ/0321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9 TRAFICANTE            GERARDO          0,00    0,00  16,00   0,00   6,00      Q                             2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6  (SO)  CODICE FISCALE TRFGRD76S21I829S  IDENTIFICATIVO PZ/0318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0 TRAFICANTE            INCORONATA      86,00    0,00   0,00   0,00   0,00      QR                2           8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3  (PZ)  CODICE FISCALE TRFNRN63B63H307K  IDENTIFICATIVO PZ/020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0 TRAFICANTE            MARIA            0,00    4,00  16,00  12,00   3,00 N    S                             3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8  (PZ)  CODICE FISCALE TRFMRA68S53G942R  IDENTIFICATIVO PZ/0318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0 TRAMA                 FILOMENA         0,00    0,00  16,00   0,00   0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8  (PZ)  CODICE FISCALE TRMFMN78D54F104P  IDENTIFICATIVO PZ/030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6 TRICARICO             MARILENA         0,00    0,00  15,00   0,00   3,00 N    QRS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70  (PZ)  CODICE FISCALE TRCMLN70R69G942X  IDENTIFICATIVO PZ/020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2 TRIMARCHI             ANGELINA         0,00    0,00  15,00   0,00   0,00      R                 3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1  (PZ)  CODICE FISCALE TRMNLN61D44G942V  IDENTIFICATIVO PZ/029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9 TRIPALDI              CARMELA VITA     0,00    0,00  15,00   0,00  18,00      QR                2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63  (PZ)  CODICE FISCALE TRPCML63B67A519L  IDENTIFICATIVO PZ/020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4 TRIUNFO               ADDOLORATA       0,00    0,00  15,00   0,00   9,00      R             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5  (PZ)  CODICE FISCALE TRNDLR65S65L859A  IDENTIFICATIVO PZ/0200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2 TRIVIGNO              ANTONIA          0,00    3,00  14,00   4,00   6,00      R                 2        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1  (PZ)  CODICE FISCALE TRVNTN71L47B549H  IDENTIFICATIVO PZ/0345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5 TRIVIGNO              ANTONIETTA       0,00    0,00  15,00   0,00   3,00      R                 1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9  (PZ)  CODICE FISCALE TRVNNT69B48G942U  IDENTIFICATIVO PZ/0298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8 TRIVIGNO              CARMELA LUCIA    0,00    0,00  16,00   0,00   3,00      R                 2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5  (PZ)  CODICE FISCALE TRVCML65L55G942U  IDENTIFICATIVO PZ/0345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0 TROIANO               MADDALENA ANN    0,00   77,00  14,00   3,00   0,00      R                 1           9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62  (PZ)  CODICE FISCALE TRNMDL62B54B906T  IDENTIFICATIVO PZ/020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5 TROPIANO              MARIASSUNTA      0,00    0,00  17,00   0,00   6,00      QR                2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9  (SA)  CODICE FISCALE TRPMSS69R41D292E  IDENTIFICATIVO PZ/0344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4 TROTTA                BARBARA          0,00    0,00  15,00   0,00   0,00      R                 2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74  (CS)  CODICE FISCALE TRTBBR74M51G975Y  IDENTIFICATIVO PZ/030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4 TUMMOLO               ANTONELLA        0,00    0,00  16,00   0,00   3,00      LR                2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0/1965  (PZ)  CODICE FISCALE TMMNNL65R69E493Q  IDENTIFICATIVO PZ/0298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0 TURDO                 DONATA           0,00    0,00  15,00   0,00   9,00      QR                1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9  (PZ)  CODICE FISCALE TRDDNT69E65G590F  IDENTIFICATIVO PZ/02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2 VACCARO               ANGELA RAFFAE    0,00    0,00  16,00  12,00   0,00      R                 2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2  (PZ)  CODICE FISCALE VCCNLR62H54L738T  IDENTIFICATIVO PZ/0302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7 VALENTE               MARIA CAROLIN    0,00    0,00  15,00   0,00   0,00                                    1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79  (PZ)  CODICE FISCALE VLNMCR79R48L181V  IDENTIFICATIVO PZ/0346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1 VANTADORO             MARIA CAROLIN    0,00    0,00  15,00   0,00   6,00      R                 1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71  (PZ)  CODICE FISCALE VNTMCR71M55D414R  IDENTIFICATIVO PZ/020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7 VARALLO               GIUSEPPINA       0,00    0,00  15,00   0,00   6,00      R                 2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70  (EE)  CODICE FISCALE VRLGPP70S54Z112Z  IDENTIFICATIVO PZ/0209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0 VELARDI               MARIA UGOLINA    0,00    0,00  15,00   0,00   0,00      R                 1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8/1964  (PZ)  CODICE FISCALE VLRMGL64M69E919W  IDENTIFICATIVO PZ/034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6 VENAFRO               INCORONATA       0,00   68,00  12,00  12,00   0,00 N    QS                 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64  (BA)  CODICE FISCALE VNFNRN64D64A669X  IDENTIFICATIVO PZ/020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7 VERNACCHIA            MARIA PIA        0,00    0,00  15,00   0,00   3,00      R                 2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56  (RM)  CODICE FISCALE VRNMRP56P65H501N  IDENTIFICATIVO PZ/0317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7 VERNUCCI              CONCETTA         0,00    0,00  15,00   0,00   0,00      R      EF         2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1  (EE)  CODICE FISCALE VRNCCT61S59Z133G  IDENTIFICATIVO PZ/020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9 VETRANO               LUCREZIA         0,00    0,00  16,00   0,00   0,00      S                  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77  (PZ)  CODICE FISCALE VTRLRZ77S44A666K  IDENTIFICATIVO PZ/031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7 VICECONTI             ANNINA           0,00    0,00  16,00   0,00  12,00      QR     DEF        2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3  (PZ)  CODICE FISCALE VCCNNN63H44E483J  IDENTIFICATIVO PZ/02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3 VICECONTI             CATERINA         0,00    4,00  14,00   0,00   9,00      R      F          2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9/1962  (PZ)  CODICE FISCALE VCCCRN62P57E483G  IDENTIFICATIVO PZ/020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4 VICINO                GIUSEPPINA       0,00    4,00  15,00   0,00   6,00      QR     EF         2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65  (PZ)  CODICE FISCALE VCNGPP65B63D010R  IDENTIFICATIVO PZ/02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7 VIGGIANO              ANTONIETTA       0,00    0,00  17,00   0,00   0,00      R                 2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0  (PZ)  CODICE FISCALE VGGNNT70L47L873N  IDENTIFICATIVO PZ/02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9 VIGGIANO              GIUSEPPINA       0,00   78,00  16,00  24,00   6,00      QR     E          2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4  (PZ)  CODICE FISCALE VGGGPP64C58L859D  IDENTIFICATIVO PZ/0209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7 VIGGIANO              LUCIA            0,00    0,00  15,00   0,00   3,00      QR                2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62  (PZ)  CODICE FISCALE VGGLCU62P49L197T  IDENTIFICATIVO PZ/020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9 VIGGIANO              ROSA MARIA       0,00    0,00  15,00   0,00  12,00      QR                2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56  (PZ)  CODICE FISCALE VGGRMR56C63A519Z  IDENTIFICATIVO PZ/020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2 VIGILANTE             MICHELINA        0,00    0,00  10,00   0,00  15,00             EF                     2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2  (SA)  CODICE FISCALE VGLMHL72M44H703L  IDENTIFICATIVO PZ/0299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8 VIGNOLA               GIUSEPPINA SA    0,00   10,00  15,00   0,00  12,00      Q                  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0  (PZ)  CODICE FISCALE VGNGPP70T58G942V  IDENTIFICATIVO PZ/020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0 VILLANO               ANGELINA         0,00    0,00  14,00   0,00   6,00      Q      EF    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59  (PZ)  CODICE FISCALE VLLNLN59R41G942V  IDENTIFICATIVO PZ/020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6 VIOLA                 DOMENICA         0,00   12,00  14,00   0,00   9,00      QR     EF         2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66  (PZ)  CODICE FISCALE VLIDNC66R57G081B  IDENTIFICATIVO PZ/0209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5 VIOLA                 GIOVANNA         0,00    0,00  16,00  24,00   0,00                        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70  (PZ)  CODICE FISCALE VLIGNN70B48C201W  IDENTIFICATIVO PZ/020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2 VIOLA                 MARIA ANGELIC    0,00    0,00  16,00   0,00   0,00      GR                2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 (VE)  CODICE FISCALE VLIMNG71D52L736D  IDENTIFICATIVO PZ/029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8 VIOLA                 MARIA CRISTIN    0,00  165,00  17,00  24,00   3,00      QR     F          3          2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3  (PZ)  CODICE FISCALE VLIMCR63E43G942S  IDENTIFICATIVO PZ/0206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0 VIOLA                 ROSARIA          0,00    0,00  14,00   0,00   3,00      R                 2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55  (SA)  CODICE FISCALE VLIRSR55S56G039L  IDENTIFICATIVO PZ/034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9 VISCIGLIA             TIZIANA          0,00    0,00  16,00   0,00   6,00      R                 2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9  (PZ)  CODICE FISCALE VSCTZN69H44C199S  IDENTIFICATIVO PZ/029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8 VISTA                 MARCELLA         0,00   60,00  16,00  24,00   3,00      QR                2          10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8  (PZ)  CODICE FISCALE VSTMCL68D46G942Z  IDENTIFICATIVO PZ/0299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4 VISTA                 MARIA PINA       0,00    0,00  17,00   0,00   6,00      R                 2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65  (PZ)  CODICE FISCALE VSTMPN65L69G663Z  IDENTIFICATIVO PZ/020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1 VISTA                 ROSANNA          0,00    0,00  16,00   0,00   3,00      QR                2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1  (PZ)  CODICE FISCALE VSTRNN61T49G663Z  IDENTIFICATIVO PZ/020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0 VITA                  TERESA           0,00    0,00  15,00   0,00   3,00      Q      F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5  (PZ)  CODICE FISCALE VTITRS65D57E977J  IDENTIFICATIVO PZ/0207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9 VITALE                MARIA CATERIN    0,00   24,00  16,00   2,00   3,00             EF                  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4  (PZ)  CODICE FISCALE VTLMCT64S65I157T  IDENTIFICATIVO PZ/020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1 VIZZO                 ANGELA MARIA     0,00    0,00  17,00   0,00   3,00            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8  (PZ)  CODICE FISCALE VZZNLM68H42G663O  IDENTIFICATIVO PZ/020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0 VODOLA                DONATINA         0,00    0,00  17,00   0,00   6,00      QR                2           2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3  (PZ)  CODICE FISCALE VDLDTN63E51H646Q  IDENTIFICATIVO PZ/032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5 VODOLA                MICHELA          0,00   32,00  16,00   0,00  15,00      QR                2           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4  (PZ)  CODICE FISCALE VDLMHL64P69H646R  IDENTIFICATIVO PZ/020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0 VOLLONO               CATERINA         0,00    0,00  17,00   0,00   0,00      R                 1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71  (NA)  CODICE FISCALE VLLCRN71H46C129X  IDENTIFICATIVO PZ/0299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5 VOLONNINO             ANNA             0,00    0,00  15,00   0,00   9,00      QR                2           24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69  (BA)  CODICE FISCALE VLNNNA69T56F284D  IDENTIFICATIVO PZ/0302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1 VOLONNINO             GIOVANNA         0,00    0,00  15,00   0,00   0,00      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9  (PZ)  CODICE FISCALE VLNGNN79P43F104E  IDENTIFICATIVO PZ/0346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2 VOTO                  CARMELINA        0,00    0,00  15,00   0,00   0,00                         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73  (CS)  CODICE FISCALE VTOCML73E47G975M  IDENTIFICATIVO PZ/0328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1 VOTTA                 MARIA            0,00    0,00  14,00   0,00   0,00      R                 3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66  (PZ)  CODICE FISCALE VTTMRA66L57E976B  IDENTIFICATIVO PZ/0346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0 ZACCAGNINO            LUCIA            0,00    0,00  15,00   0,00  12,00      QR                1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6  (PZ)  CODICE FISCALE ZCCLCU66D63G942N  IDENTIFICATIVO PZ/020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3 ZACCARA               ANTONIETTA       0,00    0,00  16,00   0,00   0,00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3  (PZ)  CODICE FISCALE ZCCNNT73D47E409I  IDENTIFICATIVO PZ/0206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1 ZACCARDO              MARIA            0,00   96,00  15,00  24,00   0,00 N    QRS    E          2          1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6  (PZ)  CODICE FISCALE ZCCMRA66D62F817B  IDENTIFICATIVO PZ/029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2 ZACCATO               DINA             0,00   53,00  15,00   8,00   3,00      QR                2  X        7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57  (CS)  CODICE FISCALE ZCCDNI57T70F708O  IDENTIFICATIVO PZ/0346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3 ZAZZERINI             ANGELA           0,00    0,00  18,00   0,00   6,00      R             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66  (RM)  CODICE FISCALE ZZZNGL66A63H501J  IDENTIFICATIVO PZ/0206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9 ZICARO                TERESA           0,00    0,00  15,00   0,00   9,00      QR                2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8  (CS)  CODICE FISCALE ZCRTRS68T64A053N  IDENTIFICATIVO PZ/0299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7 ZICCA                 MARGHERITA AN    0,00   35,00  16,00  28,00   3,00      QR                1           8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6  (FG)  CODICE FISCALE ZCCMGH66M53A854S  IDENTIFICATIVO PZ/029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9 ZIFARONE              MARIA            0,00    0,00  15,00   0,00   0,00      RS                3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2  (PZ)  CODICE FISCALE ZFRMRA62R41L738F  IDENTIFICATIVO PZ/020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3 ZITO                  PAOLA            0,00    0,00  16,00   0,00   6,00                                 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9  (RC)  CODICE FISCALE ZTIPLA79M68H224Q  IDENTIFICATIVO PZ/032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17/06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GRADUATORIA PROVINCIALE PROVVISORIA PER NOMINE A TEMPO DETERMINATO - SCUOLA MATER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 DATI ANAGRAFICI                                     PUNTEGGI             RIS. PREF.  SPE.       N. S 61 21 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  PREC.  PREGR.  ABIL.  SERV.   TIT.                       FIG D  * **  TOT.  INS. TRAS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6 ZITO                  ROSA MARIA       0,00    4,00  14,00   0,00  15,00      QR     F          2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67  (PZ)  CODICE FISCALE ZTIRMR67D63L326I  IDENTIFICATIVO PZ/020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3 ZOLLO                 GERARDA          0,00   60,00  15,00  12,00   6,00      QR     E          3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0  (PZ)  CODICE FISCALE ZLLGRD60H44F104K  IDENTIFICATIVO PZ/020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7:25:00Z</dcterms:created>
  <dc:creator>Ministero Pubblica Istruzione</dc:creator>
  <dc:description/>
  <dc:language>en-US</dc:language>
  <cp:lastModifiedBy>Ministero Pubblica Istruzione</cp:lastModifiedBy>
  <dcterms:modified xsi:type="dcterms:W3CDTF">2005-06-20T07:25:00Z</dcterms:modified>
  <cp:revision>2</cp:revision>
  <dc:subject/>
  <dc:title> SISTEMA INFORMATIVO MIUR - DIPARTIMENTO DELL'ISTRUZIONE                                                              SS-13-HN-XDO83</dc:title>
</cp:coreProperties>
</file>