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4 ACCARDI          ROSSELLA        0,00    0,00  15,00   0,00   3,00      Q                   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74  (CR)  CODICE FISCALE CCRRSL74M68I849P  IDENTIFICATIVO PZ/0295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ACCINNI          IDA             0,00    2,00  16,00   0,00   3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78  (FR)  CODICE FISCALE CCNDIA78C63C034D  IDENTIFICATIVO PZ/0296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7 ADDUCI           VITTORIA        0,00    0,00  15,00   0,00   0,00      R      F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7  (MT)  CODICE FISCALE DDCVTR67L55H888I  IDENTIFICATIVO PZ/0295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1 AGRELLI          MARISA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74  (PZ)  CODICE FISCALE GRLMRS74T58E919Y  IDENTIFICATIVO PZ/0295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9 ALBANO           GIUSEPPINA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9 ALFANO           DOMENICA        0,00    0,00  15,00   0,00   3,00      R                  2           S   18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4 ALFONSO          CARMELA         0,00    0,00  15,00   0,00   3,00                                     S   18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3 ALLEGRETTI       ISABELLA DONA   0,00    0,00  15,00   0,00   0,00      R                  4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1  (PZ)  CODICE FISCALE LLGSLL61M47B181X  IDENTIFICATIVO PZ/0295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1 ALLEGRETTI       MARISTELLA      0,00    0,00  16,00   0,00   0,00      QR     F           2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5  (PZ)  CODICE FISCALE LLGMST65P59G942C  IDENTIFICATIVO PZ/0299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1 ALLEGRETTI       TERES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2  (PZ)  CODICE FISCALE LLGTRS62A66B181T  IDENTIFICATIVO PZ/0295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1 ALTIERI          MARILENA        0,00    0,00  16,00   0,00   3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74  (EE)  CODICE FISCALE LTRMLN74S56Z133S  IDENTIFICATIVO PZ/0310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AMBROSIO         ROSA            0,00    6,00  14,00   0,00   6,00      Q                              S   2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AMENDOLA         ANGELA          0,00    0,00  15,00   0,00  12,00      Q                                  2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3  (PZ)  CODICE FISCALE MNDNGL63M66G942O  IDENTIFICATIVO PZ/0207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AMODIO           LUCIA           0,00  119,00  16,00  24,00   3,00      QR     D           2           S  16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AMOROSI          ERNESTINA       0,00    0,00  15,00   0,00   6,00                                     S   2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ANASTASIO        KATIA ANNA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8  (PZ)  CODICE FISCALE NSTKNN68B47E919E  IDENTIFICATIVO PZ/0325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ANGELILLO        LUCIA           0,00    0,00  17,00   0,00   9,00      QR                 4           S   2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NGERAMI         MARIA TERESA  155,00    0,00   0,00  12,00   0,00      Q      F                       S  167,00  2002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46  (PZ)  CODICE FISCALE NGRMTR46B61F573A  IDENTIFICATIVO PZ/0301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4 ANGERAMI         PATRIZIA        0,00    0,00  14,00   4,00   0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5 ANGIOLILLO       DOMENICA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7  (PZ)  CODICE FISCALE NGLDNC67A46G942D  IDENTIFICATIVO PZ/0295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ANSALONE         BARBARA         0,00    0,00  15,00   6,00   0,00      Q                   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APULEO           LUCIA         143,00    0,00   0,00  12,00   0,00      LQ     F                       S  15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AQUINO           ENZA            0,00    0,00  16,00   4,00   9,00                                     S   2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ARANEO           HELEANNA        0,00   22,00  16,00   0,00   9,00      Q                              S   4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7 ARLEO            PATRIZIA        0,00    0,00  14,00   0,00   0,00      R                  1           S   14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79  (PZ)  CODICE FISCALE RLAPRZ79R58C619J  IDENTIFICATIVO PZ/0325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ARLOTTO          CARMELINA       0,00    0,00  16,00   5,00   9,00 N    LRS                2           S   3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5 ARMANI           GIANFRANCA      0,00    0,00  14,00   0,00   0,00      Q                              S   1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ARMENTI          CARMELA EMANU   0,00    6,00  18,00   0,00   3,00      QR                 1           S   27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ASPRELLA         ANNA MARIA      0,00    0,00  15,00   0,00   9,00 M    GQ     F                       S   2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ASQUINO          CARMELA       129,00    0,00   0,00  12,00   0,00 N    QRS    F           2           S  14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ATTANASIO        LIDIA           0,00    0,00  16,00   0,00   9,00                                     S   2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77  (VC)  CODICE FISCALE TTNLDI77A46L750B  IDENTIFICATIVO PZ/0344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AURICCHIO        SANTA ANNA      0,00    0,00  15,00   0,00   6,00      Q                              S   21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1 AVIGLIANO        CATERINA        0,00    0,00  14,00   0,00   3,00      R                  3   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BALZANO          MARIA           0,00    0,00  15,00   0,00   6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1  (PZ)  CODICE FISCALE BLZMRA61D61D876X  IDENTIFICATIVO PZ/0208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0 BARATTA          RAFFAELA        0,00    0,00  12,00   0,00   0,00      R                  2           S   1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0 BARBANO          ANNA PIA MARI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FG)  CODICE FISCALE BRBNPM64S69H926S  IDENTIFICATIVO PZ/0296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4 BARBARITO        ROSA 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77  (PZ)  CODICE FISCALE BRBRSO77A68G590J  IDENTIFICATIVO PZ/0296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3 BASILE           MAR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5 BASILIO          ROSA            0,00    0,00  14,00   0,00   0,00      QR                 3           S   1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6 BAVUSI           LUCIANA         0,00    0,00  16,00   0,00   3,00      Q                   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5  (PZ)  CODICE FISCALE BVSLCN65S53G942M  IDENTIFICATIVO PZ/0296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BELLIZIO         ANGELA          0,00    6,00  14,00   0,00   0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PZ)  CODICE FISCALE BLLNGL65E47H426H  IDENTIFICATIVO PZ/0296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3 BELLO            ANGELINA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0  (PZ)  CODICE FISCALE BLLNLN60D62C345A  IDENTIFICATIVO PZ/0296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4 BELLO            LUCIA           0,00    0,00  14,00   0,00   0,00                                     S   1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70  (PZ)  CODICE FISCALE BLLLCU70T56L859C  IDENTIFICATIVO PZ/0208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BELLUSCI         ANNA            0,00    4,00  16,00   0,00   6,00      QR                 3           S   2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3 BENEDETTO        DOMENICA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7 BENEDETTO        ROSANNA 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BERARDI          ANGELA          0,00    0,00  17,00   0,00   9,00      QR                 3           S   26,00  2002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BERILLO          DANIELA       115,00    0,00   0,00  12,00   0,00      QR                 1           S  1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BERTERAME        ANNAMARIA       0,00    0,00  16,00   3,00   6,00      Q                   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BERTERAME        MARIA TERESA    0,00  152,00  15,00  24,00   0,00      Q                                 19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4  (EE)  CODICE FISCALE BRTMTR64T60Z133T  IDENTIFICATIVO PZ/0208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BIANCHI          ENZA            0,00    0,00  15,00   0,00   6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6 BITETTI          CANDIDA EVELI   0,00    0,00  15,00   0,00   3,00      JQR    E           3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BOCCHETTI        MARIA ANTONIE   0,00    4,00  15,00   0,00   3,00      R      EF          2           S   2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BOCHICCHIO       ANTONELLA IMM   0,00    8,00  14,00   0,00   0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PZ)  CODICE FISCALE BCHNNL63T48G942Y  IDENTIFICATIVO PZ/0208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1 BOCHICCHIO       MARGHERITA      0,00    0,00  14,00   0,00   3,00      QR     EF          3   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BOFFA            ANGELICA        0,00   14,00  15,00   0,00   0,00 N    QRS                2           S   2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8  (SA)  CODICE FISCALE BFFNLC58E52B242O  IDENTIFICATIVO PZ/0296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BOLETTIERI       MARIA CRISTIN   0,00   58,00  16,00  24,00   9,00      QR                 2           S  10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BONAMASSA        EUFEMIA         0,00    0,00  16,00   0,00   9,00      QR                 1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BONELLI          FRANCA          0,00    4,00  15,00   0,00   6,00                                     S   2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8 BONELLI          ROSA    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7 BONOMO           CARMEN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6  (PZ)  CODICE FISCALE BNMCMN66C63G942J  IDENTIFICATIVO PZ/0209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8 BORRACCIA        MARIA LUIGIA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BORRECA          ANTONELLA       0,00    0,00  16,00   0,00   9,00                          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9 BOTTA            LUIGINA         0,00    2,00  10,00   0,00   0,00      QR                 1           S   1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R   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2 BOVE             LUCIA BEATRIC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BRAILE           ROSITA          0,00    0,00  15,00   0,00   9,00      LQR                1           S   24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5 BRANDI           GRAZIA          0,00    0,00  13,00   0,00   0,00      R                  3           S   1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BREGLIA          ISABELLA        0,00   12,00  17,00   8,00   6,00      QR                 2           S   43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6 BRIAMONTE        ANGELA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6  (PZ)  CODICE FISCALE BRMNGL66R47I305W  IDENTIFICATIVO PZ/0208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6 BRIENZA          ANTONELLA GIU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6 BRIENZA          MARIA FILOMEN   0,00    0,00  14,00   0,00   3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BRUCOLI          CLAUDIA         0,00    0,00  15,00   0,00  15,00      QR                 2           S   3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BRUNELLA         GIUSEPPINA      0,00    0,00  16,00   0,00  23,00      Q                              S   3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BRUNO            CINZIA          0,00    0,00  17,00   0,00   6,00 M    GQR                1           S   2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BRUNO            LUISA           0,00    0,00  17,00   0,00   9,00      QR                 1           S   2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BRUNO            MARIA GIUSEPP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6 BRUSCELLA        ANTONIETTA      0,00    0,00  14,00   0,00   0,00                                     S   14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1  (PZ)  CODICE FISCALE BRSNNT61H54D971D  IDENTIFICATIVO PZ/0318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3 BRUSCELLA        DONAT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9  (PZ)  CODICE FISCALE BRSDNT69B47A020Q  IDENTIFICATIVO PZ/0296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BUCCINO          MARIA PIA ROS   0,00   10,00  16,00   7,00   6,00      R                  2           S   3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BUCCINO          STEFANIA  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9 BUONO            EMILI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4  (PZ)  CODICE FISCALE BNUMLE64H65G942K  IDENTIFICATIVO PZ/0296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BUONO            TERESA          0,00    0,00  16,00   0,00   6,00      R                  2           S   2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BUONVICINO       MADDALENA       0,00   60,00  15,00  12,00   3,00      R      D           1           S   9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4 CAFARO           CARMELA         0,00    0,00  10,00   0,00   6,00      QR                 2           S   16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4 CAFARO           ROSA MARIA      0,00    0,00  10,00   0,00   3,00      QR                 2           S   1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CAGGIANO         ANTONIETTA RO   0,00    0,00  14,00   0,00   9,00      GQR                3           S   2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CAGGIANO         CLARA           0,00   52,00  15,00  12,00   0,00 N    QRS                1           S   7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71  (PZ)  CODICE FISCALE CGGCLR71C59L738S  IDENTIFICATIVO PZ/0205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4 CAGGIANO         ROSA 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9 CAGGIANO         VITA ASSUNTA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2  (PZ)  CODICE FISCALE CGGVSS62P54G942R  IDENTIFICATIVO PZ/0209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5 CAGLIA           CRISTIANA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3 CALABRESE        ANTONIETTA      0,00    0,00  15,00   0,00   0,00      R                  2           S   15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ALABRESE        CARMELA NICOL   0,00  105,00  15,00  20,00   0,00      Q                              S  14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49  (PZ)  CODICE FISCALE CLBCML49C58I157U  IDENTIFICATIVO PZ/0204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ALABRIA         MARIA CARMELA  37,00    0,00   0,00   0,00   0,00      QR     E           2           S   3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CALCAGNO         LUISA           0,00   64,00  16,00  12,00   0,00      QR                 2           S   9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1  (PZ)  CODICE FISCALE CLCLSU61M60D766Q  IDENTIFICATIVO PZ/0205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CALIFANO         ANTONELLA CAR   0,00    0,00  15,00   0,00  21,00      Q                              S   3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CALIFANO         CARMELINA       0,00    0,00  14,00   0,00  12,00      Q                              S   2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1 CAMARDELLA       ANNAMARIA       0,00    0,00  16,00   0,00   0,00                                     S   16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8  (SA)  CODICE FISCALE CMRNMR78H58G793W  IDENTIFICATIVO PZ/0326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8 CAMMAROTA        ROSALIA 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78  (PZ)  CODICE FISCALE CMMRSL78E48G942M  IDENTIFICATIVO PZ/0344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AMODECA         CARMELA         0,00  148,00  16,00  12,00   0,00 N    QRS                2           S  17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9  (PZ)  CODICE FISCALE CMDCML59C65B906I  IDENTIFICATIVO PZ/0205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0 CANCELLARA       CARMELA         0,00    0,00  15,00   0,00   3,00      QR                 3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CANCRO           CHIARA          0,00    0,00  17,00   0,00   6,00                                     S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CANDIA           VINCENZA        0,00   66,00  16,00  24,00  12,00      QR                 3           S  1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8 CANTIANI         ALBA            0,00    0,00  15,00   0,00   0,00      QR                 4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5  (PZ)  CODICE FISCALE CNTLBA65H70E977H  IDENTIFICATIVO PZ/0214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1 CANTISANI        GIUSEPPE        0,00    0,00  14,00   0,00   0,00                                     S   14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76  (PZ)  CODICE FISCALE CNTGPP76A24E919I  IDENTIFICATIVO PZ/0344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APALBO          VITTORIA       38,00    0,00   0,00   0,00   0,00      Q      F                       S   3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8 CAPECE           ERNESTINA       0,00    4,00  14,00   0,00   0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2 CAPPIELLO        MARIA           0,00    0,00  15,00   0,00   0,00      R                  2           S   1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8  (PZ)  CODICE FISCALE CPPMRA68C54L738F  IDENTIFICATIVO PZ/0344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CAPUOZZOLO       CARMELA         0,00    4,00  15,00   0,00   9,00      QS                             S   2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CAPUTO           CINZIA          0,00    0,00  17,00   0,00  12,00      QR                 2           S   2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CAPUTO           MARIA ASSUNTA   0,00   78,00  16,00  24,00   0,00      Q                              S  1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7  (PZ)  CODICE FISCALE CPTMSS67S46F104N  IDENTIFICATIVO PZ/0206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0 CAPUTO           TIZIANA 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CARADONNA        MARIA DONATA    0,00    0,00  15,00   0,00   6,00      S      F                       S   2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9  (PZ)  CODICE FISCALE CRDMDN59T46D876E  IDENTIFICATIVO PZ/0206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CARBONE          ANNA CATERINA   0,00    0,00  16,00   1,00   9,00      LR                 1           S   2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ARBONE          ASSUNTA        33,00    0,00   0,00   0,00   0,00      QR                 2           S   3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CARDACINO        ANTONIA MARGH   0,00   42,00  15,00   4,00   3,00      QR                 2           S   64,00  2002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ARICATI         CARMELA         0,00   35,00  14,00   0,00   0,00      R                  3           S   4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4  (PZ)  CODICE FISCALE CRCCML54L49C271O  IDENTIFICATIVO PZ/0206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CARICATI         GINA            0,00  130,00  16,00  24,00   0,00 N    QRS    D F         3           S  17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CARLOMAGNO       GIULIA          0,00    0,00  15,00   0,00   6,00      QR     EF          2           S   2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CARLOMAGNO       LUCIA           0,00    0,00  16,00   0,00  12,00 N    QRS    D F         2           S   2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5 CARLOMAGNO       NICOLINA        0,00    0,00  14,00   0,00   3,00      QR                 2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CARLUCCI         ANGELA          0,00  102,00  15,00  12,00   3,00      Q      D                       S  13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CARNEVALE        ANTONELLA       0,00   24,00  16,00  12,00   3,00      LQ                             S   5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CARNEVALE        GIOVANNA        0,00   10,00  14,00   0,00   3,00             F                       S   27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59  (PZ)  CODICE FISCALE CRNGNN59D59H831J  IDENTIFICATIVO PZ/0345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ARRIERO         MARIA ROSARIA   0,00  146,00  13,00  24,00   0,00      QR                 1              18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6  (PZ)  CODICE FISCALE CRRMRS66C50D593C  IDENTIFICATIVO PZ/0207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ASCINI          EMANUELA ANNA  52,00    0,00   0,00   0,00   0,00      QR                 2           S   5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3 CASE             TERESA          0,00    0,00  15,00   0,00   0,00      R                  3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8  (PZ)  CODICE FISCALE CSATRS68A52I305B  IDENTIFICATIVO PZ/0209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CASILE           MARIA TIZIANA   0,00   12,00  15,00   0,00   0,00      QR                 1  X        S   27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3  (RC)  CODICE FISCALE CSLMTZ73S68F112Q  IDENTIFICATIVO PZ/0344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ASTALDI         ILEANA        118,00    0,00   0,00  12,00   0,00      QR     EF          1           S  130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CASTELLUCCIO     ANGELA RAFFAE   0,00    0,00  15,00   0,00  12,00      QR                 2           S   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7 CASTELLUCCIO     ANNA MARIA  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5 CASTELLUCCIO     DOMENICA ASSU   0,00    0,00  15,00   0,00   0,00      R      F           3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5  (PZ)  CODICE FISCALE CSTDNC65R71B443O  IDENTIFICATIVO PZ/0297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6 CAVUOTI          MARGHERITA      0,00    0,00  13,00   0,00   0,00      R                  2           S   1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5  (PZ)  CODICE FISCALE CVTMGH65C68G942E  IDENTIFICATIVO PZ/0209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6 CECERE           ANNA            0,00    0,00  15,00   0,00   3,00      R                  3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ECI             MARIA GRAZIA    0,00   44,00  16,00  24,00   9,00      QR                 3           S   9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7  (PZ)  CODICE FISCALE CCEMGR67E53G942J  IDENTIFICATIVO PZ/0204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CELANO           ANNA NICOLETT   0,00   32,00  15,00   2,00   0,00      QR                 1           S   4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PZ)  CODICE FISCALE CLNNNC58T46C199B  IDENTIFICATIVO PZ/0204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2 CELANO           VINCENZA        0,00    0,00  15,00   0,00   3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70  (PZ)  CODICE FISCALE CLNVCN70M57E474F  IDENTIFICATIVO PZ/0326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9 CELENTANO        MARIA           0,00    0,00  15,00   0,00   0,00      Q                              S   1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CERNICCHIARO     FILOMENA        0,00    0,00  16,00   0,00   6,00                                     S   22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9 CERSOSIMO        ANNA            0,00    0,00  17,00   0,00   3,00      R      EF          2           S   20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2 CERVIERE         ROSARIA 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CESALI           VIVIANA FRANC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ESARANO         ANNA MARIA     69,00    0,00   0,00   0,00   0,00      LQR    E           2           S   6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CHIACCHIO        MARIA           0,00   48,00  17,00  12,00   0,00      QR     D F         2           S   7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CHIACCHIO        SILVANA IDA M   0,00    2,00  16,00   0,00   9,00                                     S   27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HIARELLO        FILOMENA       33,00    0,00   0,00   0,00   0,00      QR                 2           S   3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CHIECO           GABRIELLA       0,00    6,00  18,00   0,00   6,00      Q                              S   30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3 CHIUMMIENTO      ANTONIA         0,00    0,00  16,00   0,00   0,00      Q                   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9  (PZ)  CODICE FISCALE CHMNTN69A65A020O  IDENTIFICATIVO PZ/0297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1 CHIUMMIENTO      DONATA  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6  (PZ)  CODICE FISCALE CHMDNT66H56A020E  IDENTIFICATIVO PZ/0297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6 CHIURAZZI        MARIA CRISTIN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3  (PZ)  CODICE FISCALE CHRMCR63E63D766F  IDENTIFICATIVO PZ/0204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CIAMPO           COSTANZA        0,00   60,00  14,00  20,00   3,00      QR     EF          1           S   9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CIAVARELLA       LOREDANA        0,00   20,00  15,00  20,00   3,00      R                  3               58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7  (FG)  CODICE FISCALE CVRLDN57C66D643K  IDENTIFICATIVO PZ/0326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0 CICERCHIA        ANTONIETTA      0,00    0,00  16,00   0,00   3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4 CIFARELLI        MARIA           0,00    0,00  10,00   0,00   3,00      R                  1           S   13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2 CIFARELLI        NATALIA ELISA   0,00    0,00  13,00   0,00   0,00      QRS                2               13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58  (PZ)  CODICE FISCALE CFRNLL58S59H426I  IDENTIFICATIVO PZ/0319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CIMINELLI        ROSA            0,00    0,00  16,00   0,00  12,00      QR                 2           S   2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CINNANTE         GIULIA          0,00   98,00  15,00  12,00  15,00      Q                     X        S  140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5 CIOFFI           LUISA           0,00    0,00  15,00   0,00   0,00      R                  1           S   15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78  (SA)  CODICE FISCALE CFFLSU78D44G793U  IDENTIFICATIVO PZ/0326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5 CIOTOLA          PAOLA 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7  (NA)  CODICE FISCALE CTLPLA67T51F839G  IDENTIFICATIVO PZ/0297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8 CIPRIANI         CINZIA  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73  (SA)  CODICE FISCALE CPRCNZ73E66H703A  IDENTIFICATIVO PZ/0344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3 CIRIGLIANO       ANGELINA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8  (PZ)  CODICE FISCALE CRGNLN68R61C619N  IDENTIFICATIVO PZ/0297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CIRIGLIANO       MARIA ANTONIE   0,00    0,00  15,00   0,00  12,00      Q      F                       S   27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IRONE           ANNA ROSARIA  122,00    0,00   0,00  12,00   0,00 N    QRS                2           S  13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0  (PZ)  CODICE FISCALE CRNNRS60A49G942C  IDENTIFICATIVO PZ/0204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8 CIRONE           ANTONIETTA      0,00    0,00  13,00   0,00   0,00      R                  2               13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7  (PZ)  CODICE FISCALE CRNNNT57L54E976X  IDENTIFICATIVO PZ/0345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CLAPS            ANNA MARIA      0,00   22,00  14,00  24,00   3,00             E                       S   6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3 CLEMENTE         MARIANGELA      0,00    0,00  15,00   0,00   0,00      R                  3           S   15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71  (FG)  CODICE FISCALE CLMMNG71E57F777L  IDENTIFICATIVO PZ/0326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1 COIRO            MARIA ROSARIA   0,00    0,00  15,00   0,00   3,00      QR     F           2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PZ)  CODICE FISCALE CROMRS54E41E977U  IDENTIFICATIVO PZ/0209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6 COLANGELO 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5 COLANGELO        DONATA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3 COLANGELO        FRANCESCO       0,00    0,00  15,00   0,00   3,00      QT                    X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3 COLANGELO        MARIA           0,00    0,00  10,00   0,00   3,00      QR                 1           S   13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4 COLICELLI        LUCIA           0,00    0,00  16,00   0,00   3,00      QR                 1           S   19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COLLACCHIO       LOREDANA        0,00    0,00  15,00   0,00   6,00      S                              S   21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4 COLLAZZO         AGNESE   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9  (PZ)  CODICE FISCALE CLLGNS69P56G942R  IDENTIFICATIVO PZ/0317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COLOMBO          ROSANNA         0,00    0,00  16,00   0,00   9,00      QR     F           3               2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71  (PZ)  CODICE FISCALE CLMRNN71H44E409K  IDENTIFICATIVO PZ/0217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COMUNIELLO       ROSA            0,00    0,00  15,00   0,00   9,00      Q                              S   24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CONVERSANO       MARIAROSARIA    0,00   50,00  16,00  28,00   9,00      QR     F           2           S  10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7  (PZ)  CODICE FISCALE CNVMRS57R65G942T  IDENTIFICATIVO PZ/0209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CONZO            CARMELA         0,00    0,00  17,00   0,00   9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ORBO            RACHELE         0,00   96,00  13,00  12,00   6,00      QR     D           2           S  1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0 CORDISCO         CRISTINA        0,00    0,00  16,00   0,00   0,00                                      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78  (PZ)  CODICE FISCALE CRDCST78C68F104B  IDENTIFICATIVO PZ/0298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1 CORDISCO         MILENA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76  (PZ)  CODICE FISCALE CRDMLN76T54F104T  IDENTIFICATIVO PZ/0298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8 CORONATO         ROCCHINA CARO   0,00    0,00  16,00   0,00   3,00      R      EF          2           S   19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CORRIDORE        ANDREINA        0,00   82,00  14,00  12,00   0,00      JQ                             S  10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3  (PZ)  CODICE FISCALE CRRNRN63H56H187V  IDENTIFICATIVO PZ/0209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8 COSENTINO 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COSENTINO        ANTONELLA       0,00    0,00  17,00   0,00   9,00                                     S   2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COSENTINO        RITA            0,00    0,00  17,00   0,00  14,00      Q                              S   31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OSSIDENTE       ANTONIETTA      0,00  140,00  16,00  24,00   0,00      Q      D                       S  18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COSSIDENTE       MICHELA         0,00    0,00  16,00   0,00   6,00      A                   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COSTANTINO       CLEMENTINA      0,00    6,00  15,00   0,00   0,00      R                  2           S   21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2  (TO)  CODICE FISCALE CSTCMN62A62H335Z  IDENTIFICATIVO PZ/0345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COSTANTINO       FORTUNATA       0,00    0,00  16,00   0,00   6,00      R      F           2           S   2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3 COVIELLO         DONATA RITA M   0,00    4,00  15,00   0,00   0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PZ)  CODICE FISCALE CVLDTR61L67A519M  IDENTIFICATIVO PZ/0298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OVIELLO         GINA          138,00    0,00   0,00  12,00   0,00      QR                 2           S  15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COVIELLO         LUCIA           0,00  138,00  16,00  12,00   3,00      QR                 2           S  16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COVIELLO         PAOLA LUCIA B   0,00    0,00  17,00   0,00   6,00      R                  3           S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0 COVIELLO         TERESA          0,00    0,00  15,00   0,00   0,00      Q                     X        S   15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8  (PZ)  CODICE FISCALE CVLTRS68S51G942V  IDENTIFICATIVO PZ/0317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COVINO           FELICITA        0,00    0,00  17,00   0,00   6,00      Q                               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72  (PZ)  CODICE FISCALE CVNFCT72R67G942F  IDENTIFICATIVO PZ/0209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1 CRISCI           ANNA            0,00    0,00  16,00   0,00   0,00                                     S   16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73  (PZ)  CODICE FISCALE CRSNNA73M51G942Q  IDENTIFICATIVO PZ/0345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CROCE            ANGELA          0,00   30,00  15,00  14,00   9,00      QR                 1           S   6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CURATELLA        LUCIA           0,00    2,00  17,00   7,00   9,00      R                  2           S   3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CURTO            MADDALENA       0,00    0,00  17,00   0,00  12,00      QR                 2           S   2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CURTO            ROSARIA         0,00    0,00  15,00   0,00   9,00      QR                 1           S   2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UTRO            CHIARINA      134,00    0,00   0,00  12,00   0,00      QR     F           2           S  14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3 CUTRONE          SILVIA          0,00    0,00  16,00   0,00   0,00      QR                 2           S   16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9 D'ACUNTO         GEMMA MICHELI   0,00    0,00  14,00   0,00   0,00      R      EF          2           S   1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D'ALESSANDRO     ANTONIETTA      0,00    0,00  15,00   0,00  12,00      QR     EF          2           S   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9 D'ALOIA          ISABELLA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5 D'ALOIA          LUCIA ANTONIE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8  (EE)  CODICE FISCALE DLALNT68S52Z603F  IDENTIFICATIVO PZ/0298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7 D'AMATO          LUCIA           0,00    0,00   9,00   0,00   0,00      R                  3           S    9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72  (PZ)  CODICE FISCALE DMTLCU72T60L738D  IDENTIFICATIVO PZ/0345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9 D'AMELIO         LUCIA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3  (PZ)  CODICE FISCALE DMLLCU63C68G942N  IDENTIFICATIVO PZ/0298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3 D'ANDREA         LINA            0,00    0,00  16,00   1,00   3,00                                     S   20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5 D'ANDREA         MARIA           0,00    0,00  15,00   0,00   3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7  (PZ)  CODICE FISCALE DNDMRA67L54G942T  IDENTIFICATIVO PZ/0205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0 D'ANDREA         ROSA MARIA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2  (PZ)  CODICE FISCALE DNDRMR62S64A519C  IDENTIFICATIVO PZ/0298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D'ANELLA         RITA            0,00    0,00  15,00   0,00  11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D'ANGELO         ANTONELLA       0,00   13,00  16,00  12,00   6,00      R      F           1           S   4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4  (PZ)  CODICE FISCALE DNGNNL64C51G942O  IDENTIFICATIVO PZ/0204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3 D'ANGELO         FRANCESCA       0,00    0,00  14,00   0,00   3,00      QR                 2  X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7 D'ANGIOLILLO     ANNA            0,00    0,00  14,00   0,00   0,00      Q      F                       S   1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6  (SA)  CODICE FISCALE DNGNNA66L51B895K  IDENTIFICATIVO PZ/0206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6 D'ANZI           CARMELA         0,00    0,00  10,00   0,00   0,00      R                  3           S   10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5  (PZ)  CODICE FISCALE DNZCML65L56G942Y  IDENTIFICATIVO PZ/0345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5 DATTOLI          CATERINA    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ATTOLI          MARIA ANTONIE  52,00    0,00   0,00   0,00   0,00      QR     F           2           S   5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2 DE ANGELIS       VITTORIA        0,00    0,00  14,00   0,00   3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0 DE BIASE         MARIA GIULIA    0,00    0,00  14,00   0,00   3,00      QR                 1   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2 DE BONIS         ANNA MARIA      0,00    0,00  14,00   0,00   3,00      QR                 3   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8 DE BONIS         ANTONELLA       0,00    0,00  15,00   0,00   3,00      R                  2           S   1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DE BONIS         CARMELA         0,00    0,00  13,00   0,00   9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4 DE BONIS         LILIANA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79  (PZ)  CODICE FISCALE DBNLLN79R53G942I  IDENTIFICATIVO PZ/0298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7 DE CARLO         CATERINA        0,00    0,00  16,00   0,00   0,00                                      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0  (PZ)  CODICE FISCALE DCRCRN60M67G942C  IDENTIFICATIVO PZ/0298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9 DE CARLO         EMILIA          0,00    0,00  16,00   0,00   0,00      D                   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DE CARLO         GIOVANNA        0,00    0,00  17,00   0,00   6,00      R                  2           S   2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DE CAROLIS       GIOVANNA        0,00    8,00  14,00   0,00   6,00                                     S   28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DE FINA          LUCIA ASSUNTA   0,00   12,00  14,00   0,00   9,00      QR     F           4           S   3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 FINA          MARIA ROSA    155,00    0,00   0,00  12,00   0,00      Q      F                       S  16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9  (PZ)  CODICE FISCALE DFNMRS59P69I610R  IDENTIFICATIVO PZ/0204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DE GENNARO       ROBERTA         0,00    0,00  16,00   0,00  15,00      QR                 1           S   3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DE GIACOMO       MARIA FRANCES   0,00  112,00  17,00   8,00   0,00      Q      F                       S  13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9  (PZ)  CODICE FISCALE DGCMFR59A67D766R  IDENTIFICATIVO PZ/0208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9 DE LAURENTIIS    ARCANGELINA     0,00    0,00  16,00   0,00   0,00      R                  1           S   16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2  (PZ)  CODICE FISCALE DLRRNG62S52L859I  IDENTIFICATIVO PZ/0317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DE LELLIS        FILOMENA        0,00   16,00  16,00   1,00   6,00      QR                 2           S   3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2 DE  LELLIS       LAVINIA         0,00    0,00  14,00   0,00   0,00      R                  3               14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9  (BA)  CODICE FISCALE DLLLVN69D60E155M  IDENTIFICATIVO PZ/0345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5 DEL GAUDIO       MARIA POMPEA    0,00    0,00  15,00   0,00   3,00                                     S   18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DEL GAUDIO       MARINA          0,00    4,00  16,00   0,00   9,00      R                  2  X        S   2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1 DELIDDO          EUFEMIA         0,00    0,00  15,00   0,00   0,00      R                  3           S   1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8  (PZ)  CODICE FISCALE DLDFME58D51L197S  IDENTIFICATIVO PZ/0346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4 DELLA MONICA     CARMEL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NA)  CODICE FISCALE DLLCML68T46F839B  IDENTIFICATIVO PZ/0304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DELL'OSSO        INCORONATA      0,00    6,00  15,00   0,00   6,00      QR                 1           S   27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DE LORENZO       ANNA            0,00    0,00  14,00   0,00   6,00      QR                 2           S   2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DE LORENZO       CATERINA        0,00    0,00  14,00   0,00   6,00      QR                 1           S   2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6 DE LUCA          CATERINA        0,00    0,00  15,00   0,00   3,00                                     S   18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7  (PZ)  CODICE FISCALE DLCCRN57P55E474M  IDENTIFICATIVO PZ/0325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DE LUCA          FRANCESCO       0,00    0,00  15,00   5,00   3,00      QR                 3           S   2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9 DEL VECCHIO      MARIA LUISA     0,00    0,00  14,00   0,00   3,00      QR     F           1   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1 DE NICOLA        ANNA MARIA      0,00    0,00  13,00   0,00   0,00                                     S   1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PZ)  CODICE FISCALE DNCNMR61C49G616A  IDENTIFICATIVO PZ/0298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DE PAOLA         MARIA ANTONIE   0,00   12,00  16,00   0,00   0,00      QR     F           2           S   2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4  (PZ)  CODICE FISCALE DPLMNT64C66I157W  IDENTIFICATIVO PZ/0206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DE PIERRO        GIOVANNA        0,00    0,00  16,00   0,00   6,00      R                  1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72  (PZ)  CODICE FISCALE DPRGNN72E52G942N  IDENTIFICATIVO PZ/0299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6 DE ROSA          CATERINA  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72  (PZ)  CODICE FISCALE DRSCRN72R44A612Q  IDENTIFICATIVO PZ/0346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DE ROSA          MARIA DOMENIC   0,00    0,00  17,00   0,00  18,00      QR                 2           S   3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1 DEROSA           PIERANGELA      0,00    0,00  15,00   0,00   0,00      QR                 1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DE SANTIS        ROSA MARIA      0,00    4,00  14,00   0,00   9,00 N    QRS                2           S   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DI BATTISTA      MARIA MICHELA   0,00   24,00  15,00   8,00   6,00      Q                              S   5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3  (PZ)  CODICE FISCALE DBTMMC63E48H307F  IDENTIFICATIVO PZ/0207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1 DI BENEDETTO     SON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3 DI CATALDO       ANNA            0,00    0,00  14,00   0,00   3,00      R                  4           S   17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6  (PZ)  CODICE FISCALE DCTNNA66E44L738T  IDENTIFICATIVO PZ/0320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7 DICHIO           EUFEMIA         0,00    0,00  15,00   0,00   0,00      L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77  (PZ)  CODICE FISCALE DCHFME77E70G942A  IDENTIFICATIVO PZ/0299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DI FILIPPO       MARGHERITA CA   0,00    6,00  16,00   4,00   3,00      QR     F           3           S   2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1  (PZ)  CODICE FISCALE DFLMGH61P48I917J  IDENTIFICATIVO PZ/0205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8 DI GENNARO       LUCIA 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DI GIA'          INCORONATA      0,00    6,00  15,00   0,00   6,00      QR     F           2           S   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I GIACOMO       LUCIA           0,00   95,00  16,00  24,00   0,00      QR     F           2           S  13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2  (PZ)  CODICE FISCALE DGCLCU52B47A519V  IDENTIFICATIVO PZ/0299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DI GIANO         MARIA GIOVANN   0,00    8,00  17,00   8,00   0,00 N    S      EF                      S   3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4 DI LEO           ANGELA MICHEL   0,00    0,00  16,00   0,00   3,00      QRS                2           S   1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 LEONARDO      LAURA           0,00  118,00  13,00  12,00   0,00                                     S  14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2  (PZ)  CODICE FISCALE DLNLRA52H52H186Z  IDENTIFICATIVO PZ/0206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DI LONARDO       ANNA            0,00   40,00  15,00  16,00   6,00      Q                              S   77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DI LONARDO       ROSA            0,00    0,00  15,00   0,00   9,00 N    QRS                2           S   2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5 DI MARCO         MARIA           0,00    0,00  14,00   0,00   3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7 DI MAURO         VITA ROSANNA    0,00    0,00  13,00   0,00   3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6 DI NAPOLI        IRENE           0,00    0,00  14,00   0,00   6,00      QR                 2           S   20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5  (SA)  CODICE FISCALE DNPRNI55M58F480V  IDENTIFICATIVO PZ/0326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7 DI NICCO         MARGHERITA      0,00    0,00  13,00   0,00   0,00             F                       S   1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47  (CS)  CODICE FISCALE DNCMGH47D55C348C  IDENTIFICATIVO PZ/0205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DIPIERRI         GIOVANNA  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2 DI SALVIA        DANIELA         0,00    0,00  16,00   0,00   0,00      QR                 1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70  (PZ)  CODICE FISCALE DSLDNL70C57G942N  IDENTIFICATIVO PZ/0299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D'ITALIA         ROSA            0,00   16,00  15,00   2,00   3,00      QR                 2           S   3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2  (PZ)  CODICE FISCALE DTLRSO62E41E493C  IDENTIFICATIVO PZ/0206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9 DI TOLLA         ANNA            0,00    0,00  15,00   0,00   3,00      QR     F           2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4 DI TORO          CRISTINA        0,00    0,00  16,00   0,00   3,00      QR                 1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5 DI TORO          MICHELE         0,00    0,00  16,00   0,00   3,00      QR                 1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DITUCCIO         GIUSEPPINA      0,00    0,00  16,00   0,00   6,00      QR                 2           S   22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IVIETRI         LUCIA          57,00    0,00   0,00   0,00   0,00      QR                 1           S   5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DI VINCENZO      ARCANGELA       0,00    0,00  16,00   0,00   6,00      QR                 1           S   22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5 DOLCE            ROSA ANNA       0,00    0,00  14,00   0,00   3,00 N    QRS                2           S   17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0 DONATO           CELESTINA ANT   0,00    0,00  16,00   0,00   3,00      R                  1           S   19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DONNOLI          ROSELLA         0,00    4,00  14,00   4,00   0,00                                     S   2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58  (PZ)  CODICE FISCALE DNNRLL58S57D010D  IDENTIFICATIVO PZ/0205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DURANTE          ANTONIETTA      0,00   20,00  16,00   0,00   3,00      LQR    F           2           S   3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DURANTE          VENERDINA       0,00    0,00  15,00   0,00   9,00      QR                 2           S   24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ERMANNO          ROSA            0,00   88,00  15,00  12,00   3,00      Q                              S  1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74  (PZ)  CODICE FISCALE RMNRSO74C68L738C  IDENTIFICATIVO PZ/0200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ESPOSITO         ROSARIA GIUSE   0,00   20,00  16,00   6,00   0,00 N    RS     F           1           S   4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3 EUFEMIA          NINA            0,00    0,00  16,00   0,00   0,00      R      F           2           S   1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FABBRICATORE     LAURA       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6 FALABELLA        EGIDIA          0,00    0,00  14,00   0,00   0,00      Q                              S   1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9  (PZ)  CODICE FISCALE FLBGDE59T63E474P  IDENTIFICATIVO PZ/0304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2 FARACE           MARIA           0,00    0,00  15,00   0,00   0,00                                     S   15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77  (CS)  CODICE FISCALE FRCMRA77C63G129W  IDENTIFICATIVO PZ/0320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FARUOLO          PASQUALINA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FATIGANTE        VIVIANA         0,00   60,00  15,00  24,00   6,00      Q      D                       S  10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FAVULLO          ANNINA          0,00    0,00  15,00   0,00   7,00      R                  3           S   2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PZ)  CODICE FISCALE FVLNNN66A64G616C  IDENTIFICATIVO PZ/0201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FEDELE           MARIALUISA      0,00    0,00  16,00   0,00   9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5 FEDELE           MARIA ROSARIA   0,00    0,00  10,00   0,00   3,00                                         13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74  (SA)  CODICE FISCALE FDLMRS74H66C361C  IDENTIFICATIVO PZ/0326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FERRARA          ANGELA LUCIA    0,00   70,00  15,00  14,00   3,00      QR                 2           S  102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70  (PZ)  CODICE FISCALE FRRNLL70T53D971K  IDENTIFICATIVO PZ/0346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FERRARA          ANNA            0,00    0,00  17,00   0,00   6,00                                     S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FERRARA          CAROLINA ANTO   0,00    0,00  14,00   0,00   9,00      QR     F           2           S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9 FERRARA          GIOVANNA        0,00    0,00  15,00   0,00   0,00      QR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4  (FE)  CODICE FISCALE FRRGNN64R48D548K  IDENTIFICATIVO PZ/0299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FERRARA          GIUSEPPINA      0,00    0,00  14,00   0,00   9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FERRARA          MIRIAM          0,00    0,00  15,00   0,00   6,00      R                  2           S   2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FERRARA          ROSA            0,00   80,00  16,00  24,00   0,00      LQR                3           S  12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4  (PZ)  CODICE FISCALE FRRRSO54A41I305B  IDENTIFICATIVO PZ/0201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1 FERRARA          ROSA  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5  (PZ)  CODICE FISCALE FRRRSO55E55E409E  IDENTIFICATIVO PZ/0201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6 FERRARESE        ANGELA MARIA    0,00    0,00  14,00   0,00   3,00      QR     F           1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9 FESTA            CARMELA 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1 FEZZUOGLIO       FELICIA MARIA   0,00    0,00  16,00   0,00   0,00      R                  2            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2  (PZ)  CODICE FISCALE FZZFCM62H65C120L  IDENTIFICATIVO PZ/0316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8 FEZZUOGLIO       RITA ANNA MAR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5  (PZ)  CODICE FISCALE FZZRNN65D45C120E  IDENTIFICATIVO PZ/0299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FIERRI           MARIA GRAZIA    0,00  101,00  12,00  24,00   3,00      LQR    D           1           S  14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7 FIGLIOLIA        ANNA      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4 FIGLIUOLO        ROSARIA         0,00    0,00  13,00   0,00   3,00      R      F           2           S   1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6 FILACE           MARTA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FILIANI          ROCCHINA FILO   0,00    0,00  15,00   0,00  12,00                                     S   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9 FILIPPO          ELISA           0,00    0,00  13,00   0,00   0,00      R                  2           S   1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7  (PZ)  CODICE FISCALE FLPLSE67L45E409B  IDENTIFICATIVO PZ/0299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FINOCCHIETTI     IRENE           0,00    0,00  16,00   0,00   6,00      Q                              S   22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FIORE            ENZA ANNA RIT   0,00   30,00  16,00   4,00   3,00      R      F           2           S   5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9 FIORITO          FIORELLA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FITTIPALDI       INES            0,00    0,00  15,00   0,00  12,00      R                  1           S   2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FITTIPALDI       MARIA           0,00  137,00  13,00  16,00   0,00      QR                 2           S  16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0  (PZ)  CODICE FISCALE FTTMRA60E70C619H  IDENTIFICATIVO PZ/0201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2 FLORESTA         SONIA MARIA C   0,00    0,00  16,00   0,00   3,00                          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74  (CT)  CODICE FISCALE FLRSMR74D64C351M  IDENTIFICATIVO PZ/0304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FLORIS           DOMENICA       35,00    0,00   0,00   0,00   0,00      Q                              S   3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FONTANA          GIUSEPPINA      0,00    0,00  15,00   0,00  12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9 FORESTA          ALESSANDRA      0,00    0,00  16,00   0,00   3,00      R                  1           S   19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75  (SA)  CODICE FISCALE FRSLSN75P57E485D  IDENTIFICATIVO PZ/0326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6 FORLENZA         SILVANA         0,00    0,00  16,00   0,00   0,00      R                  2               16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9  (EE)  CODICE FISCALE FRLSVN69R68Z114L  IDENTIFICATIVO PZ/0346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FORTUNATO        CARMELA      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0 FORTUNATO        LUCIA   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5 FORTUNATO        MARGHERITA   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3  (EE)  CODICE FISCALE FRTMGH63B66Z133W  IDENTIFICATIVO PZ/020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FORTUNATO        MARIA SILVANA   0,00   58,00  15,00   8,00   3,00      Q                              S   8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0  (PZ)  CODICE FISCALE FRTMSL50E44D766Z  IDENTIFICATIVO PZ/0201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9 FRANCOLINO       CATERINA        0,00    0,00  15,00   0,00   3,00      R                  3               18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PZ)  CODICE FISCALE FRNCRN63B62I917T  IDENTIFICATIVO PZ/0346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FRANCOLINO       MARIA ROSARIA   0,00    0,00  15,00   0,00   6,00 N    QRS                2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FRANGIONE        GIUDITTA        0,00    0,00  16,00   0,00   9,00      Q                     X        S   2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5 FRANZESE         LAURA           0,00    0,00  16,00   0,00   0,00      R                  2           S   16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71  (SA)  CODICE FISCALE FRNLRA71B65A717L  IDENTIFICATIVO PZ/0346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FRENO            ANGELA          0,00    0,00  17,00   0,00  15,00      R                  2           S   3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1 FRISI            MARIA           0,00    0,00  12,00   0,00   0,00                                     S   1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0  (PZ)  CODICE FISCALE FRSMRA60L57G081O  IDENTIFICATIVO PZ/030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FRONTUTO         MARIA           0,00   24,00  16,00  12,00   9,00      QR     F           3           S   6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1  (PZ)  CODICE FISCALE FRNMRA61D49H795I  IDENTIFICATIVO PZ/0201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8 FULGIONE         FLORIANA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GAETA            ANGELA          0,00    0,00  15,00   0,00   6,00 N    S                              S   2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GALASSO          ANTONIETTA      0,00    0,00  17,00   0,00   6,00                                     S   23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7 GALLI            ELEONORA        0,00    0,00  16,00   0,00   0,00                                     S   16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4  (PZ)  CODICE FISCALE GLLLNR74T69F104Y  IDENTIFICATIVO PZ/0346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3 GALLIGANO        CARLA           0,00    0,00  10,00   0,00   3,00      QR                 2           S   1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GALLO            MARIA GIUSEPP   0,00   23,00  13,00   0,00   3,00      R                  1           S   39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GALOTTA          GIUSEPPINA      0,00    0,00  16,00   0,00   9,00 M    GQ                  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GARRAMMONE       IONE TERESA     0,00    0,00  16,00   0,00   9,00      QR                 1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GARRAMONE        CARMEN          0,00    4,00  16,00   4,00   3,00                                     S   27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PZ)  CODICE FISCALE GRRCMN74M60G942Z  IDENTIFICATIVO PZ/0320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GARREFFA         MARIA CARMELA   0,00   64,00  16,00  24,00   9,00      QR     D           2           S  11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2 GARRIPOLI        FILOMENA        0,00    0,00  15,00   0,00   3,00      R                  2               18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0  (PZ)  CODICE FISCALE GRRFMN70E61L738C  IDENTIFICATIVO PZ/0320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2 GATTA            MARIA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1  (PZ)  CODICE FISCALE GTTMRA61M53D593Q  IDENTIFICATIVO PZ/0300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GAZANEO          MARIA           0,00    0,00  16,00   0,00  12,00      QR                 2           S   2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GAZZELLONE       MARIA SPERANZ   0,00    0,00  14,00   0,00   6,00      QR     F           3           S   2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4 GERARDI          ANTONELLA       0,00    0,00  15,00   0,00   2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GERARDI          MARIA           0,00    0,00  14,00  12,00   6,00      QR                 2           S   3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GERMANO          ANGELA CARMEL  41,00    0,00   0,00   2,00   0,00      QR                 3           S   4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2 GERMANO          TIZIANA         0,00    0,00  16,00   0,00   3,00      QR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8 GIANNASIO        FILOMENA 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9  (MT)  CODICE FISCALE GNNFMN69R42I954M  IDENTIFICATIVO PZ/0300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GIANNASIO        MARIA           0,00    0,00  16,00   0,00   6,00      QR                 2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3 GIANNASIO        ROSA            0,00    0,00  15,00   0,00   3,00      R                  3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8  (PZ)  CODICE FISCALE GNNRSO58R50I305Y  IDENTIFICATIVO PZ/0209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0 GIANNONE         TERESA          0,00    0,00  13,00   0,00   0,00      R                  1               1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5  (PZ)  CODICE FISCALE GNNTRS65P55G942O  IDENTIFICATIVO PZ/0299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GIANNUZZI        GIUSEPPA        0,00    0,00  16,00   0,00   9,00      QR                 2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2 GIANSANTI        ANTONIA   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8  (PZ)  CODICE FISCALE GNSNTN58S53H307A  IDENTIFICATIVO PZ/0300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4 GIANSANTI        MOIRA NUNZIA    0,00    0,00  16,00   2,00   0,00                            X        S   1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79  (PZ)  CODICE FISCALE GNSMNN79R66L738I  IDENTIFICATIVO PZ/0346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GIOIA            ANTONELLA       0,00    0,00  15,00   0,00   6,00                                         21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78  (EE)  CODICE FISCALE GIONNL78A45Z133A  IDENTIFICATIVO PZ/0320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GIOIA            MARIA CARMINA   0,00    0,00  15,00   0,00   9,00      QR                 1           S   2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0 GIOIA            MARIA DOMENIC   0,00    0,00  15,00   0,00   3,00      R                  2           S   18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GIOIA            MARIA FRANCA    0,00    0,00  15,00   0,00   6,00 N    S                   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GIOIOSA          ANNA            0,00   17,00  15,00  12,00   3,00 N    QS                             S   4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2 GIOIOSO          CARMEN          0,00    0,00  15,00   0,00   0,00      L                                  15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77  (MT)  CODICE FISCALE GSICMN77L45L418O  IDENTIFICATIVO PZ/0346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GIORDANO         LUCIA           0,00   97,00  14,00  12,00   0,00      QR                 4           S  12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9  (PZ)  CODICE FISCALE GRDLCU59R42A519T  IDENTIFICATIVO PZ/0209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GIORDANO         ROSA            0,00    0,00  16,00   0,00  24,00                                     S   4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5 GIORGIO          VALERIA         0,00    0,00  17,00   0,00   0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7  (FR)  CODICE FISCALE GRGVLR77R45C034X  IDENTIFICATIVO PZ/0300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GLOSA            MARIATERESA     0,00   36,00  18,00   0,00   9,00      QR     D           2           S   6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GONNELLA         MARIA BEATRIC   0,00    0,00  16,00   0,00   9,00      R                  2           S   25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GRASSO           MARIA GIOVANN   0,00    0,00  16,00   0,00   9,00                          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3 GRAVINA          EMILIA          0,00    2,00  15,00   0,00   0,00      R                  1   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6  (PZ)  CODICE FISCALE GRVMLE66R55A519O  IDENTIFICATIVO PZ/0205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4 GRAZIANO         CARMEL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58  (PZ)  CODICE FISCALE GRZCML58H41H831B  IDENTIFICATIVO PZ/0300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4 GRECO            ANGELO          0,00    0,00  10,00   0,00   0,00      QR                 2           S   1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R   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GRECO            ELISETTA        0,00    0,00  15,00   8,00   3,00      R                  1           S   2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2  (PZ)  CODICE FISCALE GRCLTT52E66H796S  IDENTIFICATIVO PZ/0205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6 GRECO            LUISA           0,00    0,00  13,00   0,00   0,00      R                  3               13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SA)  CODICE FISCALE GRCLSU65S42I720T  IDENTIFICATIVO PZ/0327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3 GREGORIO         LUCIA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79  (PZ)  CODICE FISCALE GRGLCU79R65H831J  IDENTIFICATIVO PZ/0300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6 GRESIA           MIRELLA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76  (PZ)  CODICE FISCALE GRSMLL76M67H796B  IDENTIFICATIVO PZ/0300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8 GRIECO           ANNA 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7  (PZ)  CODICE FISCALE GRCNNA77S46G942F  IDENTIFICATIVO PZ/0317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7 GRIECO           CARMELA         0,00    2,00  16,00   0,00   0,00      R                  2  X        S   1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2  (PZ)  CODICE FISCALE GRCCML52P62A519C  IDENTIFICATIVO PZ/0346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7 GRIECO           ROSA 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71  (PZ)  CODICE FISCALE GRCRSO71M70H307Z  IDENTIFICATIVO PZ/0300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6 GRIMALDI         FILOMENA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8  (PZ)  CODICE FISCALE GRMFMN68E52G590B  IDENTIFICATIVO PZ/0300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4 GRIMALDI         LUCIA ANTONEL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9 GRISOLIA         MARILENA        0,00    0,00  17,00   0,00   0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9  (PZ)  CODICE FISCALE GRSMLN69T65E483C  IDENTIFICATIVO PZ/0300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5 GUARINI          ROSA            0,00    0,00  15,00   0,00   3,00      IR                 2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2  (PZ)  CODICE FISCALE GRNRSO62E66I305O  IDENTIFICATIVO PZ/0209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GUARINO          GIUSEPPINA      0,00    0,00  15,00   0,00   6,00      QR                 2           S   2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4 GUARINO          RITA            0,00    0,00  15,00   0,00   0,00      R                  3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72  (SA)  CODICE FISCALE GRNRTI72P50C470I  IDENTIFICATIVO PZ/0300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GUERRIERI        ELVIRA          0,00   18,00  16,00   8,00   6,00      QR     EF          2           S   4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GUERRIERI        TERESA          0,00   20,00  14,00   8,00   0,00      R                  3           S   4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44  (PZ)  CODICE FISCALE GRRTRS44T60B440E  IDENTIFICATIVO PZ/0209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GUERRIERO        GILDA ANNA LU  30,00    0,00   0,00   0,00   0,00      QR                 2           S   3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IACOVIELLO       MICHELA         0,00   36,00  14,00  12,00   3,00      L                              S   6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IACOVINO         FILOMENA        0,00    0,00  15,00   0,00   9,00      R                  1           S   24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IANNIBELLI       ROSITA          0,00    0,00  17,00   0,00   6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PZ)  CODICE FISCALE NNBRST68B67L873P  IDENTIFICATIVO PZ/0300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ICORNE           ELENA           0,00    6,00  14,00   0,00   0,00      R      F           3           S   2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7  (AQ)  CODICE FISCALE CRNLNE57P53E505M  IDENTIFICATIVO PZ/0201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IELPO            NICOLINA        0,00    0,00  15,00   0,00   6,00      QR                 3           S   21,00  2002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2 IERACE           FRANCESCA PAO   0,00    0,00  15,00   0,00   0,00      QR                 1            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2  (PZ)  CODICE FISCALE RCIFNC62M53G942J  IDENTIFICATIVO PZ/0210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IMBRENDA         GIUSEPPINA      0,00   76,00  15,00  24,00   0,00 N    QRS                2           S  1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4  (SA)  CODICE FISCALE MBRGPP54L58B242H  IDENTIFICATIVO PZ/0300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IMBRIANO         IDA            72,00    0,00   0,00   0,00   0,00      Q                              S   7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IMMEDIATO        MARIA         146,00    0,00   0,00  12,00   0,00      QRS    EF          1           S  15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INNECCO          ROSELLA        39,00    0,00   0,00   0,00   0,00      QR     F           3           S   3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INNOCENTI        CARMELA         0,00   72,00  15,00  12,00   3,00      QR     D           1           S  10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IOVINE           CECILIA         0,00    0,00  16,00   0,00   6,00      R                  1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9 IULIANO          MICHELINA       0,00    0,00  14,00   0,00   0,00      R                  2  X        S   14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7  (PZ)  CODICE FISCALE LNIMHL67T55E976V  IDENTIFICATIVO PZ/0346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5 JAKOBCEWICZ      GIOVANNA        0,00    0,00  13,00   0,00   6,00      Q                              S   19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4 LA BANCA         MARIA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LABELLA          CINZIA      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1 LACAPRA          MARIA TERESA    0,00    0,00  15,00   0,00   0,00      R                  2           S   15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4  (PZ)  CODICE FISCALE LCPMTR64B66L197Z  IDENTIFICATIVO PZ/0320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9 LA CAVA          CONCETTA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LA CAVA          MARIA           0,00    2,00  15,00   0,00   6,00      R                  2           S   23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LA CENTRA        GRAZIA          0,00  154,00  16,00  24,00   3,00      QR     DEF         2           S  19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2 LADAGA           CARMELINA       0,00    0,00  16,00   0,00   0,00      R      EF          2  X        S   1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LAGALA           ANTONIETTA      0,00   28,00  16,00   4,00   3,00                                     S   5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48  (PZ)  CODICE FISCALE LGLNNT48C56L082D  IDENTIFICATIVO PZ/0207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6 LA GAMMA         ROSSELLA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0 LAGINESTRA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LA GROTTA        FILOMENA        0,00    0,00  15,00   0,00   9,00      KQR                2           S   2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LAGUARDIA        LUCIA           0,00   80,00  13,00  12,00   0,00      Q      D                       S  10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0 LAINO            SILVANA         0,00    0,00  14,00   0,00   3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LALLO            MARSIA          0,00    0,00  15,00   0,00  12,00      QR                 3           S   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LA MACCHIA       GRAZIA MARIA    0,00   54,00  13,00   2,00   0,00      R                  2  X        S   69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70  (KR)  CODICE FISCALE LMCGZM70D70D122A  IDENTIFICATIVO PZ/0347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6 LAMMOGLIA        DOLORES   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77  (TO)  CODICE FISCALE LMMDRS77E68A518Y  IDENTIFICATIVO PZ/0300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LAMMOGLIA        GRAZIANA        0,00    0,00  15,00   0,00   6,00                                     S   21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LANGELLOTTI      GIUSEPPINA      0,00   84,00  15,00  12,00   6,00      QR     D           2           S  1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7 LANGONE          LUIGIA          0,00    0,00  16,00   0,00   3,00      R                  4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0 LANGONE          PATRIZIA        0,00    0,00  16,00   0,00   0,00      R                  2               16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73  (EE)  CODICE FISCALE LNGPRZ73E68Z133N  IDENTIFICATIVO PZ/0346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LANZILLOTTI      LUCIA CARMELA  36,00    0,00   0,00   0,00   0,00 N    RS                 2           S   3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7 LAPETINA         CARMELA         0,00    0,00  14,00   0,00   3,00      QR     EF          2   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5 LAROCCA          SERAFINA        0,00    0,00  14,00   0,00   6,00      Q                                  20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0  (PZ)  CODICE FISCALE LRCSFN60A49B181Q  IDENTIFICATIVO PZ/0317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LASAPONARA       DOMENICA      128,00    0,00   0,00  12,00   0,00      QR     F           2           S  14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8  (MT)  CODICE FISCALE LSPDNC58P41A196Y  IDENTIFICATIVO PZ/0201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LATALARDO        CLELIA          0,00    0,00  16,00   0,00  12,00      QR                 1           S   28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9 LATINO           ANTONIETTA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LA TORRE         MARGHERITA      0,00  156,00  16,00  16,00   0,00      QR                 2           S  18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5  (PZ)  CODICE FISCALE LTRMGH55L51L181H  IDENTIFICATIVO PZ/0201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7 LATRONICO        MARIA CARMELA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7 LATTUCHELLA      LUCIA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0 LAUCIELLO        MARIA CRISTIN   0,00    0,00  15,00   0,00   3,00      R      F           2           S   1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5 LAUDONIO         ANNUNZIATA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LAURENZA FERRARE LUCIA           0,00    4,00  15,00   8,00   9,00      QR                 3           S   3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6 LAURENZANO       MADDALENA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LAURIA           ERMINIA         0,00    6,00  17,00   4,00   9,00      R                  1           S   3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3 LAURITA          ANNA            0,00    0,00  15,00   0,00   0,00             EF           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LAURITA          CLARA           0,00    0,00  15,00   0,00   6,00                                     S   21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LAUS             LUCIA           0,00   72,00  15,00  14,00   9,00      QR                 2           S  11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LEONE            ROSANNA         0,00    0,00  16,00   0,00  18,00      QR                 2           S   34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LEPORE           FILOMENA        0,00   46,00  15,00  12,00   3,00      QR     F           3           S   7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2  (PZ)  CODICE FISCALE LPRFMN52R64F817N  IDENTIFICATIVO PZ/0202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LEPORE           MARIA FILOMEN   0,00   18,00  15,00  16,00   9,00      QR                 1           S   5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LICASALE         LOREDANA        0,00    0,00  15,00   0,00   6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LICCATI          DOMENICA MARI   0,00   75,00  16,00  16,00   3,00 N    QRS    EF          3  X        S  110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2 LICCIONE         ANGELA PINA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9  (EE)  CODICE FISCALE LCCNLP69H46Z112E  IDENTIFICATIVO PZ/0201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5 LIGUORI          PATRIZIA        0,00    0,00  16,00   0,00   0,00                                     S   1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LIOI             MARIANGELA DO   0,00    0,00  15,00   0,00   9,00      QR                 2           S   2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LISANTI          SANTINA         0,00    0,00  13,00   0,00  12,00      R                  2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LIUZZI           CARMELA         0,00  100,00  15,00  12,00   0,00      QR     D           1           S  1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LO DUCA          SONIA           0,00    0,00  15,00   0,00  12,00      Q                              S   2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2 LO GATTO         ANTONIETTA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CS)  CODICE FISCALE LGTNNT69P55G317W  IDENTIFICATIVO PZ/0320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LOISI            ROSSELLA        0,00   34,00  14,00   0,00   5,00      Q      D                       S   53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8 LOMBARDI         LUCIA           0,00    0,00  16,00   0,00   0,00      R                  2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8  (PZ)  CODICE FISCALE LMBLCU68E47G942L  IDENTIFICATIVO PZ/0301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4 LOMBARDI         LUCIA 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PZ)  CODICE FISCALE LMBLCU69A71G942Q  IDENTIFICATIVO PZ/0301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LOMBARDI         MARIA GRAZIA  126,00    0,00   0,00  12,00   0,00      QR                 2           S  13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PZ)  CODICE FISCALE LMBMGR60P56L738S  IDENTIFICATIVO PZ/0202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LOMBARDI         TERESA          0,00   20,00  15,00   8,00  12,00      QR     E           1           S   5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9 LOMBARDI         TERESA MARIA    0,00    0,00  16,00   0,00   3,00      QR                 3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PZ)  CODICE FISCALE LMBTSM65E44L326G  IDENTIFICATIVO PZ/0214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6 LOMUSCIO         TERESA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6  (BA)  CODICE FISCALE LMSTRS66D57A285T  IDENTIFICATIVO PZ/0301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LONATO           GIUSEPPINA      0,00    0,00  15,00   0,00  12,00      R                  1           S   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LOPARDO          ADRIANA         0,00   60,00  16,00  24,00   6,00      QR     D           2  X        S  106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8 LOPARDO          GIUSEPPINA AN   0,00    2,00  15,00   0,00   3,00 M    GQR                3           S   20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LOPARDO          TERESA          0,00    0,00  17,00   0,00   6,00      QR     EF          1           S   23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LOPEZ            MARIOLINA       0,00   57,00  15,00   0,00   0,00      QR     D           2           S   72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LOPEZ            MARIOLINA       0,00   69,00   6,00   0,00   0,00      QR     D           2           S   75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LO PRESTI        CARMELA         0,00   50,00  15,00  12,00   6,00      QR     D           2           S   8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2 LORUSSO          MARIA CARMELA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72  (PZ)  CODICE FISCALE LRSMCR72P66L197R  IDENTIFICATIVO PZ/0301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LOSACCO          GEMMA RAFFAEL   0,00    4,00  13,00   0,00   6,00      QR                 2           S   2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2 LOSASSO          ANGELA          0,00    0,00  17,00   0,00   3,00      S                                  20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9  (PZ)  CODICE FISCALE LSSNGL69S56G942J  IDENTIFICATIVO PZ/0347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LO SASSO         CONCETTA        0,00   62,00  15,00  20,00   3,00 M    GQR                2           S  10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1  (PZ)  CODICE FISCALE LSSCCT61E49L532M  IDENTIFICATIVO PZ/0200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LO TITO          ANGELA          0,00   40,00  16,00   8,00   6,00      QR     F           2           S   7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5  (PZ)  CODICE FISCALE LTTNGL65S45L181O  IDENTIFICATIVO PZ/0201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LO TITO          EMILIA          0,00    0,00  16,00   0,00   6,00      R                  2           S   22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LUCARELLI        GIOVANNA MARI   0,00    0,00  16,00   4,00   3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LUCIA            CARMELA         0,00    1,00  15,00   0,00   6,00      R      EF          2           S   2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LUGLIO           MARIA PIA       0,00   34,00  15,00   8,00   6,00      QR     F           2           S   6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8  (PZ)  CODICE FISCALE LGLMRP68L61E483G  IDENTIFICATIVO PZ/0202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3 LUPARELLI        CARMELA         0,00    0,00  15,00   0,00   3,00      R                  2           S   18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9 LUZZI            VALENTINA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6 MACCHIARULO      ASSUNTA  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6 MAGAGNINO        MARIA GRAZIA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PZ)  CODICE FISCALE MGGMGR66A64A482M  IDENTIFICATIVO PZ/0294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1 MAGGIO           MONICA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74  (PZ)  CODICE FISCALE MGGMNC74P58G942B  IDENTIFICATIVO PZ/0317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MAGNONE          MARIUZZA        0,00   63,00  15,00   0,00   0,00      R      E           3           S   7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1  (CS)  CODICE FISCALE MGNMZZ61L65A762P  IDENTIFICATIVO PZ/0344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MAIMONE          BARBARA         0,00   36,00  14,00  12,00   3,00      LQ     DEF                     S   6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9 MAIMONE          MARIA FRANCES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MAINIERI         MARIA TERESA    0,00    3,00  16,00   0,00  15,00      LQ                             S   34,00  2002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4 MAIURI           ANNA            0,00    0,00  15,00   0,00   0,00      R                  2           S   15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6  (SA)  CODICE FISCALE MRANNA66P45A717P  IDENTIFICATIVO PZ/0324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3 MALFITANI        FELICITA        0,00    0,00  14,00   0,00   0,00      R      EF          1           S   1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MANAGO'          MARIAROSARIA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4 MANDIELLO        MARIA ANTONIE   0,00    2,00  15,00   0,00   0,00      R                  1   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5  (PZ)  CODICE FISCALE MNDMNT55L55G616K  IDENTIFICATIVO PZ/0201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7 MANDUCA          ENZA            0,00    0,00  16,00   0,00   3,00      R                  2           S   19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70  (SA)  CODICE FISCALE MNDNZE70H62G793G  IDENTIFICATIVO PZ/0325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MANGIAMELE       MARIA TERESA    0,00   85,00  15,00  24,00   3,00      QR     E           1           S  1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8  (PZ)  CODICE FISCALE MNGMTR68C48A131N  IDENTIFICATIVO PZ/0201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MANGO            MARIATERESA     0,00    0,00  15,00   0,00   6,00      Q                   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MANIERI          MARIA ROSA      0,00   30,00  13,00  12,00   3,00 N    QRS                2           S   5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0  (PZ)  CODICE FISCALE MNRMRS60E46H994K  IDENTIFICATIVO PZ/0202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5 MANIERI          TIZIANA GIOVA   0,00    0,00  15,00   0,00   3,00      QR                 1           S   18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4 MARCOPPIDO       MARIA           0,00    0,00  16,00   0,00   3,00                                     S   19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MARI             ADELE           0,00   26,00  14,00   2,00   6,00      R                  2           S   48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MARINELLI        ANTONIA         0,00   60,00  15,00   0,00   3,00      QR                 2           S   7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MARINELLI        MARIELLA        0,00   67,00  15,00  12,00   9,00      R                  1           S  10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MARINELLI        ROSANNA         0,00   38,00  16,00  24,00  12,00      QR                 3           S   90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MARINO           ANNUNZIATA      0,00    0,00  15,00   0,00   6,00      QR                 2           S   2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MARINO           FILOMENA        0,00   84,00  12,00   6,00   0,00      QR                 2           S  10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8  (PZ)  CODICE FISCALE MRNFMN58M51A321O  IDENTIFICATIVO PZ/0202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1 MAROLDA          ANNA            0,00    0,00  15,00   0,00   3,00      R                  1           S   18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5  (PZ)  CODICE FISCALE MRLNNA65B60L738T  IDENTIFICATIVO PZ/0317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MAROTTA          ROCCHINA        0,00   96,00  15,00   8,00   0,00      Q      F                       S  11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8  (PZ)  CODICE FISCALE MRTRCH58P44G942V  IDENTIFICATIVO PZ/0202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2 MARRAFFINO       IMMACOLATA      0,00    2,00  15,00   0,00   0,00      R                  2   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1  (PZ)  CODICE FISCALE MRRMCL61M70H831M  IDENTIFICATIVO PZ/0202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9 MARSICO          ANTONIETTA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77  (PZ)  CODICE FISCALE MRSNNT77D63C199T  IDENTIFICATIVO PZ/0320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MARTIELLO        ANNUNZIATA      0,00    5,00  15,00   0,00   0,00      R                  2           S   2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1 MARTILOTTA       GIUSEPPINA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71  (PZ)  CODICE FISCALE MRTGPP71R60E919X  IDENTIFICATIVO PZ/0344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8 MARTINO          AGNESE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5  (EE)  CODICE FISCALE MRTGNS75R47Z112T  IDENTIFICATIVO PZ/0294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8 MARTINO          MARIA ANTONIE   0,00    0,00  17,00   0,00   0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6  (PZ)  CODICE FISCALE MRTMNT66T64H312O  IDENTIFICATIVO PZ/0302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MARTONE          VITO            0,00   30,00  15,00  10,00   6,00      Q                              S   6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8 MARTORANO        MARGHERITA      0,00    0,00  15,00   0,00   3,00                                     S   1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MARTUCCI         IDA             0,00    0,00  15,00   0,00  12,00      R                  2           S   2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MARUGGI          LUISA           0,00   56,00  16,00  12,00   3,00      QR                 2           S   8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0 MARULLI          MARIA BERTA     0,00    0,00  17,00   0,00   3,00                                     S   20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75  (LE)  CODICE FISCALE MRLMBR75T48C978U  IDENTIFICATIVO PZ/0344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MARZANO          DOMENICA MARI   0,00   16,00  15,00   0,00   6,00      QR     EF          2           S   3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MARZARO          LUCREZIA        0,00   44,00  17,00  10,00   3,00      QR     EF          2           S   74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7 MARZOCCO         RAFFAELLA       0,00    0,00  15,00   0,00   0,00                                         1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79  (NA)  CODICE FISCALE MRZRFL79D58F839W  IDENTIFICATIVO PZ/0344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0 MASCOLO          FILOMENA  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1 MASCOLO          INCORONATA      0,00    0,00  13,00   0,00   3,00      QR     EF          1           S   1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MASCOLO          VITA            0,00    6,00  15,00   0,00   0,00      R                  3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MASI             GIUSEPPINA      0,00    2,00  15,00   0,00   9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MASI             PAOLA           0,00    8,00  16,00   0,00   6,00      QR                 2           S   3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MASSITTI         MARGHERITA      0,00    0,00  15,00   0,00   9,00      Q                              S   2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3 MASTROIANNI      ANGELA          0,00    0,00  16,00   0,00   0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MASTROIANNI      ISABELLA        0,00   92,00  14,00  12,00   6,00      QR     D           2           S  12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1 MASTROLORENZO    ANTONIETTA      0,00    0,00  15,00   0,00   3,00      R                  2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MASTRONARDI      LUCIA           0,00    0,00  14,00   0,00   6,00      QR                 1           S   2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MASTROPERRIS     ROSAMARIA       0,00    0,00  16,00   0,00   6,00                                     S   22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7 MASTROPIETRO     RITA    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5  (PZ)  CODICE FISCALE MSTRTI65E57E474N  IDENTIFICATIVO PZ/0294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MASULLO PICONE   CARMELINA       0,00    0,00  16,00   0,00   6,00                                     S   22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MAURO            PERVINCA CINZ   0,00    0,00  15,00   0,00  11,00      QR                 2           S   26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AZZA            ANNA CONCETTA   0,00   38,00  16,00  12,00   3,00 N    QS     D                       S   6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7 MAZZATURA        ANNA    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79  (MT)  CODICE FISCALE MZZNNA79P60L418T  IDENTIFICATIVO PZ/0316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MAZZEO           VINCENZA        0,00  100,00  16,00  24,00   6,00      QR     D F         4           S  14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9 MAZZUCCA         CARMINA         0,00    2,00  16,00   0,00   0,00                          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7  (PZ)  CODICE FISCALE MZZCMN57C52H307J  IDENTIFICATIVO PZ/0203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MAZZUCCA         MARIA          65,00    0,00   0,00   0,00   0,00      Q                              S   6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5 MAZZUCCA         MARIA   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1 MECCA            CARMELA         0,00    0,00  16,00   0,00   3,00 N    S                   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0 MECCA            DONATA CARMEL   0,00    0,00  15,00   0,00   3,00      QR                 2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MECCA            MARIA           0,00    0,00  15,00   0,00   9,00                                     S   2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MELE             CATERINA        0,00    6,00  14,00   6,00   6,00      Q                              S   3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MENTA            CATERINA        0,00    0,00  14,00   0,00   9,00      R      E           4           S   23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MICHELIZZI       MARIA VANIA     0,00    0,00  17,00   0,00   3,00      R                  2           S   2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MIGLIONICO       MILENA          0,00    0,00  14,00   0,00   9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4 MILEO            MARIA MADDALE   0,00    2,00  15,00   0,00   0,00      R                  2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9  (PZ)  CODICE FISCALE MLIMMD59S69I610L  IDENTIFICATIVO PZ/0295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MILEO            SILVANA         0,00   23,00  15,00   0,00   0,00      R                  2           S   3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5  (PZ)  CODICE FISCALE MLISVN65M70I917A  IDENTIFICATIVO PZ/0200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MINUTIELLO       ANNA            0,00    0,00  16,00   0,00   9,00      QR                 2           S   2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1 MIRANDA          MARIA PRINCIP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2  (PZ)  CODICE FISCALE MRNMPR62B53E493P  IDENTIFICATIVO PZ/0295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MITOLO           ROSA            0,00    0,00  16,00   0,00   9,00      QR                 1           S   2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6 MOLFESE          FRANCESCA       0,00    0,00  15,00   0,00   0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6  (PZ)  CODICE FISCALE MLFFNC56T62D414F  IDENTIFICATIVO PZ/0200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MOLINARI         MARIA DONATA    0,00   26,00  16,00   6,00   6,00      QR                 3           S   5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3  (MT)  CODICE FISCALE MLNMDN63R67L418O  IDENTIFICATIVO PZ/0200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MOLINARI         MARIALUIGIA     0,00    0,00  15,00   4,00   6,00      R      F           2           S   2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4  (PZ)  CODICE FISCALE MLNMLG64R70A131F  IDENTIFICATIVO PZ/0200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6 MOLINARO         ASSUNTA         0,00    0,00  11,00   0,00   3,00 N    QRS                1           S   1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MOLITERNI        LAURA           0,00    0,00  16,00   0,00   6,00                          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MOLITERNI        MARIA LUISA     0,00    0,00  16,00   0,00   9,00      R                  2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MOLITERNO        GIUSEPPINA      0,00   24,00  15,00   0,00   6,00             EF             X            4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CODICE FISCALE MLTGPP59C59B963Z  IDENTIFICATIVO PZ/0346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MOLLICA          CARMELA         0,00    6,00  16,00   0,00  12,00      Q                              S   3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MONACO           ROCCHINA        0,00    4,00  16,00   0,00   6,00      QR                 2           S   2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ONGIELLO        ANTONIETTA      0,00  133,00  16,00  24,00   3,00      QR     D F         2           S  17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ONTAGANO        MARIA GIOIA     0,00   48,00  16,00  10,00   3,00      R      F           2           S   7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2  (FG)  CODICE FISCALE MNTMRG52H57B904A  IDENTIFICATIVO PZ/0200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MONTANARELLA     RINA            0,00    0,00  15,00   0,00  12,00      R                  1           S   2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0 MONTELEONE       ROSSANA         0,00    0,00  15,00   0,00   3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8 MONTEMURRO       ANGELA          0,00    0,00  14,00   0,00   0,00      Q                              S   1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6 MONTESANO        GERARDA         0,00    0,00  15,00   0,00   3,00      R                  2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3  (PZ)  CODICE FISCALE MNTGRD63T59G942A  IDENTIFICATIVO PZ/0200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MONTEVERDE       ADELE           0,00    0,00  16,00   0,00   6,00 M    GQR                2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MORABITO         ANNALISA        0,00   48,00  16,00  12,00   9,00      Q                              S   8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MORIELLO         GIOVANNA        0,00   52,00  16,00  12,00   9,00      QR     D           2           S   8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MORTELLA         ANGELA          0,00   62,00  17,00  12,00   6,00      QR     DE          1           S   9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MUNNO            MARIA GRAZIA    0,00   14,00  15,00   0,00   3,00                                     S   32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60  (RM)  CODICE FISCALE MNNMGR60M52H501C  IDENTIFICATIVO PZ/0344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8 MURANO           GERARDINA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MUSACCHIO ADORIS ROSA            0,00   34,00  14,00  10,00   3,00      R      F           1           S   61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7  (PZ)  CODICE FISCALE MSCRSO67C51L738K  IDENTIFICATIVO PZ/0344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USCILLO         LUISA          59,00    0,00   0,00  12,00   0,00      QR                 2           S   7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MUSCO            ANGELA PAOLA    0,00   16,00  16,00   2,00   0,00                                     S   34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76  (PZ)  CODICE FISCALE MSCNLP76C43L738G  IDENTIFICATIVO PZ/0325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MUSSUTO          SERAFINA ANGE   0,00    0,00  16,00   0,00   9,00      QR                 2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5 MUSTO            ANNA 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5  (PZ)  CODICE FISCALE MSTNNA55E55G942I  IDENTIFICATIVO PZ/0295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MUSTO            ROSA ANNA       0,00    0,00  16,00   0,00   9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NAPPELLI         ANGELA          0,00   74,00  15,00  12,00   3,00      Q                              S  104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8  (PZ)  CODICE FISCALE NPPNGL68M64L738B  IDENTIFICATIVO PZ/0344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NARDIELLO        MARIA           0,00    0,00  16,00   0,00   9,00      QR                 3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0 NARDOZZA         ANNA     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NARDOZZA         MARIA           0,00    0,00  15,00   0,00   6,00      QR     EF          2           S   2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NAVARRA          VERONICA        0,00   58,00  15,00   8,00   0,00      R      E           2           S   8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7  (PZ)  CODICE FISCALE NVRVNC67T45G942Z  IDENTIFICATIVO PZ/0203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8 NEPI             MARIANGELA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NICOLI'          ADA             0,00    2,00  18,00   0,00   6,00      R                  3           S   2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NIGRO            MARIANGELA      0,00  110,00  16,00  24,00   3,00 N    QS     D F                     S  15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NIGRO D'ADAMO    GIOVANNI        0,00   14,00  14,00   0,00  18,00      Q                              S   46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NOLE'            LUCIA           0,00    0,00  16,00   0,00   9,00      QR                 2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NOTARFRANCESCO   ROSA            0,00   72,00  14,00  16,00   0,00 N    QRS    F           3           S  10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NOVELLI          DANIELA         0,00    0,00  17,00   0,00   6,00      R                  1           S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7 NOVELLI          ROSETTA         0,00    3,00  15,00   0,00   0,00      R      F           2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2  (PZ)  CODICE FISCALE NVLRTT52S49E493U  IDENTIFICATIVO PZ/0203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NUBILE           MARIA           0,00   23,00  15,00   0,00   9,00      QR     F           2           S   4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PZ)  CODICE FISCALE NBLMRA55S58H426C  IDENTIFICATIVO PZ/0203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NUBILE           RITA VINCENZA   0,00   76,00  16,00  14,00   0,00      Q                              S  10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9  (PZ)  CODICE FISCALE NBLRVN59D57H426T  IDENTIFICATIVO PZ/0203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OCCHIONERO       ANNA            0,00   10,00  17,00   0,00  12,00      QRS    F           2           S   3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ORGA             MARIA TERESA    0,00    8,00  16,00   0,00   9,00      Q      E                       S   3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ORLANDO          GIOVANNA        0,00    0,00  16,00   0,00  17,00      QR                 2           S   3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3 OTTAIANO         GIOVANNA        0,00    0,00  16,00   0,00   3,00                          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8  (NA)  CODICE FISCALE TTNGNN68C48F839J  IDENTIFICATIVO PZ/0295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ACE             MARGHERITA    138,00    0,00   0,00  12,00   0,00      QR     F           2           S  15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PACE             TEA            33,00    0,00   0,00   0,00   0,00      QR                 1           S   3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PADULA           MARIA GORETTA   0,00    0,00  16,00   0,00   6,00      R                  3               2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1  (CS)  CODICE FISCALE PDLMGR61M58D086J  IDENTIFICATIVO PZ/0205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AGLIA           ANNA            0,00   80,00  14,00  24,00   0,00 N    QR                 1           S  1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70  (PZ)  CODICE FISCALE PGLNNA70M53H307U  IDENTIFICATIVO PZ/0205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8 PALADINO         CARMELINA       0,00    0,00  13,00   0,00   0,00 MN   GRS                1           S   1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PALADINO         LUCIA           0,00   14,00  17,00   0,00   0,00                                     S   3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8 PALESE           MARIA ANTONIE   0,00    2,00  14,00   0,00   0,00             EF                      S   1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PALLADINO        MONICA          0,00   24,00  16,00   0,00   9,00      Q                              S   4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9 PALLADINO        VANDA           0,00    0,00  17,00   0,00   0,00                                         17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7  (SA)  CODICE FISCALE PLLVND57L59C361X  IDENTIFICATIVO PZ/0345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4 PALLOTTA         ORIANA          0,00    0,00  13,00   0,00   3,00      R                  3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PANDOLFO         MIMMA           0,00    4,00  16,00   0,00   9,00 N    QRS                1           S   2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9 PANGARO          CARMELA         0,00    0,00  14,00   0,00   0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PANSARDI         ANGELA MARIA    0,00    0,00  16,00   0,00   9,00      LQR    F           2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5 PANZARDI         ANGELA          0,00    0,00  15,00   0,00   0,00      R                  2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PAOLINO          FILOMENA        0,00    0,00  16,00   0,00   6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3 PAOLINO          ROSA 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9  (PZ)  CODICE FISCALE PLNRSO69S53H307A  IDENTIFICATIVO PZ/0296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6 PARENTE          ERSILIA 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79  (CS)  CODICE FISCALE PRNRSL79L62B774Z  IDENTIFICATIVO PZ/0344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ARISI           MONICA          0,00   24,00  17,00  12,00   6,00                                     S   5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PARMENTOLA       MAGDA           0,00    4,00  15,00   0,00   9,00                                     S   2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PARNOFIELLO      ELENA          30,00    0,00   0,00   0,00   0,00      QR     EF          2           S   3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PARRILLO         ELENA           0,00   14,00  14,00   0,00   0,00      Q      F                       S   2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8 PASCARETTA       MARIA     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PASQUILE         ANGELA          0,00    0,00  15,00   0,00  12,00                                     S   27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ASSANNANTE      LILIANA         0,00  131,00  16,00  24,00   3,00      QR     D F         1           S  17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8 PASSANNANTE      MARIA           0,00    0,00  14,00   0,00   0,00      R                  5           S   1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4  (PZ)  CODICE FISCALE PSSMRA54P63H307N  IDENTIFICATIVO PZ/0296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8 PASSANNANTE      MARIA CARMELA   0,00    0,00  15,00   0,00   0,00      Q                              S   15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9  (PZ)  CODICE FISCALE PSSMCR69R70A604B  IDENTIFICATIVO PZ/0325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1 PATERNOSTRO      FILOMENA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71  (PZ)  CODICE FISCALE PTRFMN71P56H590H  IDENTIFICATIVO PZ/0296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5 PELOSI           CATERINA GERA   0,00    0,00  10,00   0,00   0,00      R                  2           S   1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PZ)  CODICE FISCALE PLSCRN70A55G942R  IDENTIFICATIVO PZ/0207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PELOSI           ORIANA          0,00    2,00  17,00   0,00  12,00                                     S   31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8 PELUSO           ANNIE PIERRIN   0,00    0,00  15,00   0,00   3,00      R                  2           S   18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5  (EE)  CODICE FISCALE PLSNPR65M61Z110A  IDENTIFICATIVO PZ/0326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PENDINO          ORNELLA         0,00    0,00  15,00   0,00   6,00      R                  1           S   21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PENITENTE        ROSA            0,00   60,00  16,00  24,00   0,00      QR                 2           S  10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PENNACCHIO       MARIA          38,00    0,00   0,00   0,00   0,00      QR     F           1           S   3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3 PERGOLA          LUCIA           0,00    0,00  15,00   0,00   0,00      R                  2           S   1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9  (PZ)  CODICE FISCALE PRGLCU59E70G942Q  IDENTIFICATIVO PZ/0345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2 PERILLO          DONATELLA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1  (PZ)  CODICE FISCALE PRLDTL61H41F817B  IDENTIFICATIVO PZ/0296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PERILLO          MARIA DONATA    0,00    0,00  17,00   4,00   9,00                                     S   3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PERRELLI         ANNA            0,00    0,00  16,00   0,00  12,00      Q                              S   2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ERRIELLO        TERESA        146,00    0,00   0,00  12,00   0,00      QR     F           2           S  15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3  (MT)  CODICE FISCALE PRRTRS63M71L418A  IDENTIFICATIVO PZ/0207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50 PERRONE          ROSANNA         0,00    0,00  14,00   0,00   0,00      S                              S   14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76  (PZ)  CODICE FISCALE PRRRNN76C71I457W  IDENTIFICATIVO PZ/0345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6 PESCE            GIOVANNA        0,00    2,00  15,00   0,00   0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0 PESCUMA          GEMMA           0,00    0,00  15,00   0,00   3,00      R                  2           S   18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1 PETRINO          ANTONIETTA      0,00    0,00  15,00   0,00   3,00                                     S   18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PETRINO          MARIA ROSARIA   0,00    0,00  15,00  12,00   0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7  (PZ)  CODICE FISCALE PTRMRS67T47H307A  IDENTIFICATIVO PZ/0303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ETROCELLI       CATERINA       54,00    0,00   0,00   0,00   0,00      QR                 2           S   5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PETRONE          ROSANNA         0,00    0,00  17,00   0,00  12,00      Q                              S   2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2 PETRONZIO        MARIA FELICIA   0,00    0,00  15,00   0,00   0,00             F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9  (NA)  CODICE FISCALE PTRMFL69E47G190G  IDENTIFICATIVO PZ/0303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ETRUZZELLI PETR RAFFAELA        0,00   84,00  16,00  12,00   0,00 N    QRS    F           2           S  11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1 PETRUZZI         DONATA          0,00    0,00  17,00   0,00   0,00                          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70  (PZ)  CODICE FISCALE PTRDNT70D50G942I  IDENTIFICATIVO PZ/0296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PEZZILLO         MICHELA         0,00   12,00  16,00  12,00   6,00      LQR    E           1           S   46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0 PIAZZI           ANNA MARIA      0,00    0,00  11,00   0,00   3,00      R                  2           S   1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8 PICCININNO       TERESA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7  (PZ)  CODICE FISCALE PCCTRS67B65H994M  IDENTIFICATIVO PZ/0296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2 PICCOLO          ADDOLORATA      0,00    0,00  15,00   0,00   3,00      R                  1           S   1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71  (PZ)  CODICE FISCALE PCCDLR71M65L738J  IDENTIFICATIVO PZ/0345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PICERNI          ELVIRA          0,00    0,00  17,00   0,00   3,00      QR                 1           S   2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0 PICERNI          MICHELINA       0,00    0,00  16,00   0,00   0,00      LR     F           2           S   1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PZ)  CODICE FISCALE PCRMHL66M70L181P  IDENTIFICATIVO PZ/0204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ICERNO          MARIA ASSUNTA  33,00    0,00   0,00   0,00   0,00      QR     F           3           S   3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0 PICONE           ANTONELLA       0,00    0,00  15,00   0,00   0,00      QR                 1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7 PIERRO           GIOVANNI        0,00    0,00  14,00   0,00   3,00 N    QS                  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IERRO           INCORONATA    115,00    0,00   0,00  12,00   0,00      QR     F           2           S  1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70 PIETRAFESA       DONATA MARIA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2  (PZ)  CODICE FISCALE PTRDTM62L54G942A  IDENTIFICATIVO PZ/0296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PINTO            LUCIA           0,00    6,00  16,00  24,00   6,00                                     S   5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PINTO            MARIA           0,00    0,00  15,00   4,00   6,00                                     S   25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PINTO            MARIA GIUSEPP   0,00    2,00  15,00   0,00   9,00      Q                     X        S   26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9 PINTO            VITTORIA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2 PIRO             ANTONIETTA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1 PISANI           IPPOLITA        0,00    0,00  15,00   0,00   3,00      R      EF          2           S   1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PISANO           MARIA LUISA     0,00    2,00  14,00   4,00   0,00      R      EF          3           S   2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1 PITTARO          MICHELINA       0,00    4,00  15,00   0,00   0,00      R                  1               19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7  (PZ)  CODICE FISCALE PTTMHL67E57H831C  IDENTIFICATIVO PZ/0326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PIZZO            ALBERTO         0,00    0,00  16,00   0,00   6,00                                     S   22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PIZZO            LOREDANA MARI   0,00    1,00  13,00   0,00   9,00      Q                              S   2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PLACANICO        GRAZIA ADELE    0,00   66,00  12,00  16,00   0,00 M    GQR    EF          4           S   9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PLACIDO          ELENA           0,00    0,00  15,00   6,00   0,00                                         21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79  (PZ)  CODICE FISCALE PLCLNE79C46H307F  IDENTIFICATIVO PZ/0345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LACIDO          GELSOMINA     113,00    0,00   0,00  12,00   0,00      QR                 2           S  12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POLICARO         CATERINA        0,00    0,00  18,00   0,00  18,00      Q                     X        S   36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POTENZA          MARIA LUCIA     0,00    4,00  16,00   0,00  12,00      JQ                             S   3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POTENZA          TERESA          0,00  146,00  15,00  22,00   6,00      QR     EF          1           S  189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PRAINO           ANNA RITA       0,00    0,00  15,00   0,00   9,00                                     S   24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8 PREST            ROSELLA         0,00    0,00  15,00   0,00   3,00      QR                 2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PRESTA           NICOLETTA ANN   0,00    0,00  15,00   0,00  12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PRETEROTI        ROSANNA   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7 PROPATO          GIUSEPPINA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PROPATO          SANTINA DOMEN   0,00   56,00  16,00  12,00   9,00      QR     EF          3           S   9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2 PUGLIESE         CARMELINA       0,00    0,00  11,00   0,00   0,00      R                  1               11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70  (MI)  CODICE FISCALE PGLCML70D51F205S  IDENTIFICATIVO PZ/0326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QUARATINO        MARIA EUFEMIA   0,00    0,00  14,00   0,00   9,00 N    QRS                2           S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RACIOPPI         MARIA MADDALE   0,00    0,00  15,00   0,00   9,00 N    QRS                2           S   2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AGO             ANGELA        156,00    0,00   0,00  12,00   0,00      QR                 2           S  16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6  (PZ)  CODICE FISCALE RGANGL56T70H795L  IDENTIFICATIVO PZ/0207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67 RAIMONDI         MARIA DOMENIC   0,00    0,00  13,00   0,00   0,00                                     S   13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5  (PZ)  CODICE FISCALE RMNMDM65A57H795E  IDENTIFICATIVO PZ/0345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1 RAMAGNANO        IRENE ANGIOLI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1  (PZ)  CODICE FISCALE RMGRNG61T58G942M  IDENTIFICATIVO PZ/0296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5 RAMUNNO          ROSA POMPEA     0,00    0,00  16,00   0,00   0,00      R                  3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2  (PZ)  CODICE FISCALE RMNRPM62S56H307W  IDENTIFICATIVO PZ/0296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RANAURO          IDA ANTONIETT   0,00   28,00  16,00   0,00   9,00      Q      F                       S   5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RANIERI          ANNALISA        0,00   20,00  16,00   0,00   0,00      Q                              S   3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RENIS            ERSILIA         0,00    7,00  14,00   4,00   3,00      R                  2           S   2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ENNA            MARIA ANTONIA 149,00    0,00   0,00  12,00   0,00 M    LQR    EF          1           S  16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RESTAINO         SILVANA         0,00    6,00  15,00  20,00   3,00      Q                              S   4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RICCIARDI        LUCIANA         0,00    0,00  15,00   0,00  12,00      GQR    F           3           S   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RICCIO           GIGLIOLA        0,00   24,00  15,00   6,00   6,00      QR                 2           S   5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9 RIENZI           MICHELINA       0,00    0,00  15,00   0,00   3,00      R                  2           S   1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9 RIGILLO          ANNA 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RISOLO           FILOMENA        0,00   12,00  16,00   0,00   9,00 N    QS                             S   3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RIVIELLO         SILVIA GABRIE   0,00   78,00  16,00  24,00   6,00      Q      EF                      S  12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OBBE            GIUSEPPINA    148,00    0,00   0,00  12,00   0,00      QR     F           2           S  16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8  (BA)  CODICE FISCALE RBBGPP68E55A669V  IDENTIFICATIVO PZ/0207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ROCCO            BENEDETTA ANN   0,00   72,00  16,00  14,00   3,00      QR     EF          2           S  10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ROCCO            MARIA GRAZIA    0,00   38,00  16,00   0,00   9,00      QR                 2           S   6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ROMANIELLO       ANTONIETTA      0,00    0,00  17,00   0,00  12,00      Q                              S   2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7 ROMANIELLO       CATERINA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ROMANIELLO       DONATA MARIA    0,00    0,00  14,00   0,00   9,00      Q                              S   23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ROMANIELLO       MARGHERITA      0,00    0,00  17,00   0,00   6,00      Q                              S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ROMANO           CHERUBINA       0,00    0,00  14,00   0,00   6,00      R                  3           S   2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0 ROMANO           GIOVANNA  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0 ROMANO           INCORONATA      0,00    0,00  14,00   0,00   0,00      R                  1           S   1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7  (PZ)  CODICE FISCALE RMNNRN67C58G942F  IDENTIFICATIVO PZ/0297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3 ROMANO           MARIA LUISA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ROMANO           MARIA ROSA      0,00   58,00  16,00  12,00   6,00      QR     D F         2           S   9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ROMANO           MARIA ROSARIA  32,00    0,00   0,00   0,00   0,00      QR     EF          2           S   3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OMANO           ROSA           58,00    0,00   0,00   8,00   0,00      Q                              S   6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7 ROMEO            BEATRICE        0,00    0,00  15,00   0,00   3,00      R                  2           S   18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ROSA             ANGELA LUCIA    0,00   24,00  15,00   0,00   0,00      JQ                             S   3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54  (PZ)  CODICE FISCALE RSONLL54A66A519J  IDENTIFICATIVO PZ/0217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ROSA             PAOLA           0,00    0,00  15,00   0,00   9,00      R                  1           S   2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ROSELLI          ANNA MARIA      0,00   72,00  15,00  24,00   6,00      Q                              S  1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5  (NA)  CODICE FISCALE RSLNMR65T51F839J  IDENTIFICATIVO PZ/0208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1 ROSSINI          ADRIANA         0,00    0,00  14,00   0,00   6,00                                     S   20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ROSSINI          MARIA ANTONIE   0,00  142,00  13,00  24,00   0,00      QR                 2           S  17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52  (PZ)  CODICE FISCALE RSSMNT52E67A321P  IDENTIFICATIVO PZ/0208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ROTUNDO          MARIA TERESA    0,00   12,00  16,00   0,00   3,00 N    QS                             S   3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3 ROTUNNO          ROSARIA         0,00    0,00  15,00   0,00   3,00      S                              S   1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76  (PZ)  CODICE FISCALE RTNRSR76E68G942E  IDENTIFICATIVO PZ/0345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0 RUBINO           MARIANNA        0,00    0,00  15,00   0,00   0,00                                     S   15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5  (MT)  CODICE FISCALE RBNMNN75P44L418W  IDENTIFICATIVO PZ/0317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RUGGIERO         ANNA            0,00    3,00  14,00   0,00  12,00      R      F           3           S   2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4 RUSIELLO         GINA            0,00    0,00  15,00   0,00   3,00                                     S   18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RUSSILLO         ANTONELLA       0,00    0,00  16,00   0,00   6,00      QR                 1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8 RUSSO            MARIA LUCIA     0,00    2,00  15,00   0,00   0,00                                     S   17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EE)  CODICE FISCALE RSSMLC68E62Z133E  IDENTIFICATIVO PZ/0345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SABIA            EVELINA         0,00   12,00  14,00   0,00   3,00      Q      DEF                     S   2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SABIA            MARIA CARMELA   0,00    2,00  15,00   0,00   6,00      QR                 2           S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9 SAGARIA          SILVANA  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4  (MT)  CODICE FISCALE SGRSVN64A69A196I  IDENTIFICATIVO PZ/0297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SALVATORE        CARMELA TERES   0,00   18,00  15,00   0,00   0,00      R      F           3           S   33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1  (PZ)  CODICE FISCALE SLVCML71A62L181J  IDENTIFICATIVO PZ/0317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SALVIA           ANTONIETTA      0,00   36,00  16,00  24,00   6,00      QR     F           1           S   82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95 SANGIACOMO       ROSA            0,00    0,00  15,00   0,00   0,00      R                  1           S   15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8  (PZ)  CODICE FISCALE SNGRSO68D57G663N  IDENTIFICATIVO PZ/0317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SANTAMARIA       ADRIANA         0,00   52,00  15,00  12,00   6,00      R      EF          2           S   8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SANTANGELO       MARIA ANTONIE   0,00    0,00  14,00   0,00   6,00      Q                              S   2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SANTANGELO       MARIA ROSARIA  42,00    0,00   0,00   0,00   0,00      QR                 1           S   4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SANTARSIERO      CINZIA          0,00    0,00  18,00  12,00   3,00                                     S   3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76  (PZ)  CODICE FISCALE SNTCNZ76T54D593N  IDENTIFICATIVO PZ/0297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8 SANTARSIERO      LUCIA           0,00    0,00  14,00   0,00   3,00      QR                 2           S   1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SANTARSIERO      LUCIA           0,00   44,00  16,00  20,00   0,00      RS     E           2           S   8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9  (PZ)  CODICE FISCALE SNTLCU59S52G942Z  IDENTIFICATIVO PZ/0204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7 SANTO            MARIA ISABELL   0,00    0,00  15,00   0,00   3,00      QR     F           3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SANTORO          ANNA TERESA     0,00   78,00  17,00  24,00   9,00      QR     EF          3           S  128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2 SANTORO          CARMEN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74  (PZ)  CODICE FISCALE SNTCMN74M69G942S  IDENTIFICATIVO PZ/0297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SANTORO          MARIA           0,00    0,00  16,00   0,00   6,00      R                  1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1 SANTORO          ROSANNA         0,00    0,00  14,00   0,00   0,00      R      F           2           S   1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PZ)  CODICE FISCALE SNTRNN69P55G942O  IDENTIFICATIVO PZ/0202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SAPIENZA         VINCENZINA      0,00   22,00  15,00  14,00  18,00      LR     F           2           S   6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7 SARCUNO          MARIA CARMELA   0,00    2,00  14,00   0,00   0,00             F                       S   1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2 SARINELLI        PAOLA           0,00    0,00  16,00   0,00   0,00                                     S   16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73  (LE)  CODICE FISCALE SRNPLA73B50E506W  IDENTIFICATIVO PZ/0326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SARLI            ANGELA          0,00   12,00  16,00   0,00  12,00      Q                              S   4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SARLI            ANTONIETTA      0,00   86,00  15,00  12,00   3,00      QR                 2           S  116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3  (SA)  CODICE FISCALE SRLNNT53L49C879X  IDENTIFICATIVO PZ/0345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SARLI            FILOMENA        0,00   72,00  14,00  10,00   0,00      R                  2           S   96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71  (PZ)  CODICE FISCALE SRLFMN71T58A321E  IDENTIFICATIVO PZ/0317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SARLI            ISABELLA        0,00   10,00  17,00   0,00  12,00      QR                 2           S   3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SARLI            MARIA ROSARIA   0,00  130,00  14,00  24,00   0,00      Q                              S  16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4  (PZ)  CODICE FISCALE SRLMRS64R44A013Q  IDENTIFICATIVO PZ/0204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SARNO            ORNELLA         0,00    0,00  14,00   0,00   6,00      QR     E           2           S   2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3 SARSANO          MARIA  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8  (PZ)  CODICE FISCALE SRSMRA58S46I305L  IDENTIFICATIVO PZ/0297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4 SASSANO          ANGELA     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7 SASSONE          ROSA            0,00    0,00  15,00   0,00   0,00             EF                      S   15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7 SAVELLA          GIUSEPPE        0,00    0,00  16,00   0,00   3,00      GR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SAVINO           ROSA            0,00    0,00  15,00   0,00  11,00      QR                 2           S   2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1  (PZ)  CODICE FISCALE SVNRSO61R58F104C  IDENTIFICATIVO PZ/0297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SAVONAROLA GENTI VELERDINA       0,00    0,00  15,00   0,00  15,00      QR                 1           S   3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6 SAVRIA           VERONICA        0,00    0,00  15,00   0,00   3,00      Q      F                       S   18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6 SCACCUTO         ANNA    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PZ)  CODICE FISCALE SCCNNA64E60H795D  IDENTIFICATIVO PZ/0297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SCALERA          MARIA GIOVANN   0,00   21,00  14,00   0,00   0,00      R                  3           S   3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PZ)  CODICE FISCALE SCLMGV64M43E919F  IDENTIFICATIVO PZ/0202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SCARINGELLA      ANNA            0,00   86,00  14,00  12,00   0,00      QS     E                       S  11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9  (BA)  CODICE FISCALE SCRNNA59H63C983P  IDENTIFICATIVO PZ/0203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SCARPA           ANNA            0,00   44,00  15,00  12,00   0,00      QR     D           2           S   7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SCAVONE          ANNA            0,00   14,00  16,00  12,00   9,00      R      F           2           S   51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0 SCAVONE          CATERINA        0,00    2,00  13,00   0,00   0,00      R      EF          3           S   1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SCELZO           ASSUNTA         0,00   10,00  15,00   0,00   0,00      QR     E           3           S   2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1  (PZ)  CODICE FISCALE SCLSNT61M56B173O  IDENTIFICATIVO PZ/0203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SERIO            ANNA MARIA      0,00   30,00  14,00   0,00   3,00      QR                 2           S   47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7 SILENO           ELISA           0,00    2,00  15,00   0,00   3,00      R                  3           S   20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3  (PZ)  CODICE FISCALE SLNLSE63R65G942V  IDENTIFICATIVO PZ/0326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SILEO            DONATA          0,00    4,00  15,00  16,00   6,00                                     S   4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SILVESTRI        ANGELINA        0,00   94,00  15,00  24,00  12,00      QR                 3           S  14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SINISI           LETIZIA ASSUN   0,00   54,00  16,00  10,00   3,00      Q                              S   83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SIRUFO           ANNUNZIATA      0,00    0,00  15,00   0,00   6,00      R                  2               21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3  (CS)  CODICE FISCALE SRFNNZ63T60G975E  IDENTIFICATIVO PZ/0326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5 SIVILLI          MARTA MARIA     0,00    0,00  16,00   0,00   3,00      R 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9  (BA)  CODICE FISCALE SVLMTM69E70E223E  IDENTIFICATIVO PZ/0298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SMALDORE         ANTONIA DOMEN  42,00    0,00   0,00   0,00   0,00      QR                 2           S   4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8 SMALDORE         CATERINA        0,00    0,00  14,00   0,00   3,00      Q                   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6 SODA             CONCETTA GERA   0,00    0,00  16,00   0,00   3,00      R      F           3           S   19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SOFIA            MARIA PIA       0,00    0,00  16,00   0,00   6,00                                     S   22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SOLDO            SILVIA          0,00    0,00  16,00   0,00   9,00      R                  1           S   2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67 SOLIMANDO        GINA            0,00    0,00  15,00   0,00   0,00      R                  1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73  (SA)  CODICE FISCALE SLMGNI73R46G793F  IDENTIFICATIVO PZ/0298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SONNESSA         ROSA            0,00    8,00  15,00   2,00   6,00                                     S   31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SORATO           DEBORAH         0,00    0,00  15,00   0,00   6,00                          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75  (CS)  CODICE FISCALE SRTDRH75D64G975W  IDENTIFICATIVO PZ/0298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SPAGNA           IVO DOMENICO   45,00    0,00   0,00   0,00   0,00 M    GQ                             S   4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4 SPALTRO          MARIA PALMINA   0,00    0,00  13,00   0,00   3,00      R                  1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2 SPINA            DOMENICA        0,00    0,00  15,00   0,00   3,00 N    QS                             S   1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STABILE          EDDA            0,00    0,00  15,00   0,00  12,00      JQR                3           S   27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2 STATILE          LUCREZIA        0,00    0,00  12,00   0,00   3,00                          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9  (MT)  CODICE FISCALE STTLRZ69S69A801P  IDENTIFICATIVO PZ/0203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6 STIGLIANI        MARIA           0,00    2,00  14,00   0,00   3,00      R      F           3           S   1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2 STIGLIANI        MARIA ROSARIA   0,00    0,00  16,00   0,00   3,00      R                  2  X        S   19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4 STRAZZA          ANTONELLA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STRAZZA          MICHELINA       0,00   34,00  16,00   0,00   9,00      QR                 2           S   5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SUANNO           ANTONIETTA      0,00    0,00  15,00   0,00   9,00      KQR                2           S   2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5  (PZ)  CODICE FISCALE SNNNNT65D41E474B  IDENTIFICATIVO PZ/0307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SUANNO           EGIDIA          0,00   29,00  15,00   0,00  12,00      QR     EF          1           S   5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SUMMA            CARMELINA       0,00  120,00  16,00  24,00   3,00      QR                 2           S  16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8  (PZ)  CODICE FISCALE SMMCML68P59G942F  IDENTIFICATIVO PZ/0207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SUMMA            ROSANNA         0,00    0,00  16,00   0,00   9,00      R                  2           S   2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SURACE           MARIA           0,00   10,00  12,00   8,00   0,00      R                  2           S   3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5  (PZ)  CODICE FISCALE SRCMRA65L71E919C  IDENTIFICATIVO PZ/0203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TADDEI           ANTONIA         0,00   80,00  15,00  24,00   3,00      QR                 2           S  12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51  (PZ)  CODICE FISCALE TDDNTN51D69E482I  IDENTIFICATIVO PZ/0200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9 TALUCCI          ANNA            0,00    0,00  16,00   0,00   3,00      R                  3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5 TALUCCI          MARIA           0,00    0,00  14,00   0,00   0,00                                     S   1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TALUCCI          MARIA TERESA    0,00   52,00  17,00  12,00   6,00      QR     F           2           S   8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TANCREDI         ROSANNA         0,00   38,00  15,00  14,00   3,00      LR                 1           S   7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TANCREDI         SILVIA          0,00   16,00  15,00  32,00   3,00                                     S   6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71  (PZ)  CODICE FISCALE TNCSLV71L69G942E  IDENTIFICATIVO PZ/0298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TARSITANO        NORMA ODETTE    0,00    0,00  14,00   0,00   6,00      R                  1           S   2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TARTAGLIA        CARMELINA       0,00   83,00  14,00   0,00   3,00      QR     F           2           S  10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47  (SA)  CODICE FISCALE TRTCML47E62C879F  IDENTIFICATIVO PZ/0202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TARTAGLIA        GIOVINA         0,00    4,00  15,00   2,00   9,00                                     S   3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50 TEDESCO          SILVAN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TELESCA          MARIA DONATEL  47,00    0,00   0,00   0,00   0,00      Q                              S   4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TERMINIO         GIUSEPPA CARM   0,00    0,00  15,00   0,00   6,00      QR                 2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TERRACCIANO      MARIA ADDOLOR   0,00    0,00  18,00   0,00   3,00             E                       S   21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TIRONE           MARINA       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37 TITO             ANGELINA        0,00    0,00  14,00   0,00   0,00      R                  5           S   1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3  (PZ)  CODICE FISCALE TTINLN63P60A321P  IDENTIFICATIVO PZ/0298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TITO             ANNA MARIA      0,00   14,00  16,00   0,00   0,00 M    E                              S   3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0  (PZ)  CODICE FISCALE TTINMR50A58G942S  IDENTIFICATIVO PZ/0200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2 TITO             MARIA           0,00    0,00  15,00   0,00   3,00                          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81 TOMASIELLO       GIUSEPPINA      0,00    0,00  15,00   0,00   0,00                          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4 TORTORELLA       ANNA MARIA      0,00    0,00  15,00   0,00   0,00      R                  3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TORTORELLA       PIERA           0,00   48,00  16,00   0,00   0,00      QR     D           2               64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8  (PZ)  CODICE FISCALE TRTPRI68D43E409V  IDENTIFICATIVO PZ/0343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2 TRAFICANTE       ENRICA          0,00    2,00  15,00   0,00   0,00      R                  3           S   17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9  (PZ)  CODICE FISCALE TRFNRC69A42H307C  IDENTIFICATIVO PZ/0321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TRAFICANTE       GERARDO         0,00    0,00  16,00   0,00   6,00      Q                              S   22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TRAFICANTE       INCORONATA     86,00    0,00   0,00   0,00   0,00      QR                 2           S   86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TRAFICANTE       MARIA           0,00    4,00  16,00  12,00   3,00 N    S                              S   35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8  (PZ)  CODICE FISCALE TRFMRA68S53G942R  IDENTIFICATIVO PZ/0318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9 TRAMA            FILOMENA  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1 TRICARICO        MARILENA        0,00    0,00  15,00   0,00   3,00 N    QRS                2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6 TRIMARCHI        ANGELINA        0,00    0,00  15,00   0,00   0,00      R                  3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1  (PZ)  CODICE FISCALE TRMNLN61D44G942V  IDENTIFICATIVO PZ/0298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TRIPALDI         CARMELA VITA    0,00    0,00  15,00   0,00  18,00      QR                 2           S   3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TRIUNFO          ADDOLORATA      0,00    0,00  15,00   0,00   9,00      R                  2           S   2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TRIVIGNO         ANTONIA         0,00    3,00  14,00   4,00   6,00      R                  2           S   27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0 TRIVIGNO         ANTONIETTA      0,00    0,00  15,00   0,00   3,00      R                  1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3 TRIVIGNO         CARMELA LUCIA   0,00    0,00  16,00   0,00   3,00      R                  2           S   19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TROIANO          MADDALENA ANN   0,00   77,00  14,00   3,00   0,00      R                  1           S   9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2  (PZ)  CODICE FISCALE TRNMDL62B54B906T  IDENTIFICATIVO PZ/0200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TROPIANO         MARIASSUNTA     0,00    0,00  17,00   0,00   6,00      QR                 2           S   23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48 TROTTA           BARBARA         0,00    0,00  15,00   0,00   0,00      R                  2           S   1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8 TUMMOLO          ANTONELLA       0,00    0,00  16,00   0,00   3,00      LR                 2           S   19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TURDO            DONATA          0,00    0,00  15,00   0,00   9,00      QR                 1           S   2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73 UNGARO           MARIA           0,00    0,00  11,00   0,00   0,00      R                  1               11,00 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7  (NA)  CODICE FISCALE NGRMRA67C54F839N  IDENTIFICATIVO PZ/0326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VACCARO          ANGELA RAFFAE   0,00    0,00  16,00  12,00   0,00      R                  2           S   2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2  (PZ)  CODICE FISCALE VCCNLR62H54L738T  IDENTIFICATIVO PZ/0302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4 VALENTE          MARIA CAROLIN   0,00    0,00  15,00   0,00   0,00                                     S   15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79  (PZ)  CODICE FISCALE VLNMCR79R48L181V  IDENTIFICATIVO PZ/0346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VANTADORO        MARIA CAROLIN   0,00    0,00  15,00   0,00   6,00      R                  1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VARALLO          GIUSEPPINA      0,00    0,00  15,00   0,00   6,00      R                  2           S   21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4 VELARDI          MARIA UGOLINA   0,00    0,00  15,00   0,00   0,00      R                  1           S   1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4  (PZ)  CODICE FISCALE VLRMGL64M69E919W  IDENTIFICATIVO PZ/0346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VENAFRO          INCORONATA      0,00   68,00  12,00  12,00   0,00 N    QS                             S   92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4  (BA)  CODICE FISCALE VNFNRN64D64A669X  IDENTIFICATIVO PZ/0207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3 VERNACCHIA       MARIA PIA       0,00    0,00  15,00   0,00   3,00      R                  2           S   18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30 VERNUCCI         CONCETTA        0,00    0,00  15,00   0,00   0,00      R      EF          2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0 VETRANO          LUCREZIA        0,00    0,00  16,00   0,00   0,00      S                              S   16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77  (PZ)  CODICE FISCALE VTRLRZ77S44A666K  IDENTIFICATIVO PZ/0318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VICECONTI        ANNINA          0,00    0,00  16,00   0,00  12,00      QR     DEF         2           S   28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VICECONTI        CATERINA        0,00    4,00  14,00   0,00   9,00      R      F           2           S   2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VICINO           GIUSEPPINA      0,00    4,00  15,00   0,00   6,00      QR     EF          2           S   2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4 VIGGIANO         ANTONIETTA      0,00    0,00  17,00   0,00   0,00      R                  2           S   17,00 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VIGGIANO         GIUSEPPINA      0,00   78,00  16,00  24,00   6,00      QR     E           2           S  124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PZ)  CODICE FISCALE VGGGPP64C58L859D  IDENTIFICATIVO PZ/0209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2 VIGGIANO         LUCIA           0,00    0,00  15,00   0,00   3,00      QR                 2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VIGGIANO         ROSA MARIA      0,00    0,00  15,00   0,00  12,00      QR                 2           S   2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VIGILANTE        MICHELINA       0,00    0,00  10,00   0,00  15,00             EF                      S   25,00  2002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23 VIGNOLA          ANNA MARIA IM   0,00    0,00  15,00   0,00   0,00      R                  3               15,00 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2  (PZ)  CODICE FISCALE VGNNMR62T49G942U  IDENTIFICATIVO PZ/0346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VIGNOLA          GIUSEPPINA SA   0,00   10,00  15,00   0,00  12,00      Q                              S   37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VILLANO          ANGELINA        0,00    0,00  14,00   0,00   6,00      Q      EF                      S   2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VIOLA            DOMENICA        0,00   12,00  14,00   0,00   9,00      QR     EF          2           S   3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VIOLA            GIOVANNA        0,00    0,00  16,00  24,00   0,00                                     S   40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0  (PZ)  CODICE FISCALE VLIGNN70B48C201W  IDENTIFICATIVO PZ/0206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0 VIOLA            MARIA ANGELIC   0,00    0,00  16,00   0,00   0,00      GR                 2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VIOLA            MARIA CRISTIN   0,00  165,00  17,00  24,00   3,00      QR     F           3           S  20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3  (PZ)  CODICE FISCALE VLIMCR63E43G942S  IDENTIFICATIVO PZ/0206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7 VIOLA            ROSARIA         0,00    0,00  14,00   0,00   3,00      R                  2           S   17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5  (SA)  CODICE FISCALE VLIRSR55S56G039L  IDENTIFICATIVO PZ/0346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VISCIGLIA        TIZIANA         0,00    0,00  16,00   0,00   6,00      R                  2           S   2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VISTA            MARCELLA        0,00   60,00  16,00  24,00   3,00      QR                 2           S  10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VISTA            MARIA PINA      0,00    0,00  17,00   0,00   6,00      R                  2           S   23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5 VISTA            ROSANNA         0,00    0,00  16,00   0,00   3,00      QR                 2           S   19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5 VITA             TERESA          0,00    0,00  15,00   0,00   3,00      Q      F                       S   18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VITALE           MARIA CATERIN   0,00   24,00  16,00   2,00   3,00             EF                      S   4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VIZZO            ANGELA MARIA    0,00    0,00  17,00   0,00   3,00                                     S   20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VODOLA           DONATINA        0,00    0,00  17,00   0,00   6,00      QR                 2           S   23,00  2003 20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VODOLA           MICHELA         0,00   32,00  16,00   0,00  15,00      QR                 2           S   6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7 VOLLONO          CATERINA        0,00    0,00  17,00   0,00   0,00      R                  1           S   1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71  (NA)  CODICE FISCALE VLLCRN71H46C129X  IDENTIFICATIVO PZ/0299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VOLONNINO        ANNA            0,00    0,00  15,00   0,00   9,00      QR                 2           S   24,00  2002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15 VOLONNINO        GIOVANNA        0,00    0,00  15,00   0,00   0,00                                     S   15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79  (PZ)  CODICE FISCALE VLNGNN79P43F104E  IDENTIFICATIVO PZ/0346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06 VOTO             CARMELINA       0,00    0,00  15,00   0,00   0,00                                     S   15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3  (CS)  CODICE FISCALE VTOCML73E47G975M  IDENTIFICATIVO PZ/0328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848 VOTTA            MARIA           0,00    0,00  14,00   0,00   0,00      R                  3           S   14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6  (PZ)  CODICE FISCALE VTTMRA66L57E976B  IDENTIFICATIVO PZ/0346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ZACCAGNINO       LUCIA           0,00    0,00  15,00   0,00  12,00      QR                 1           S   27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3 ZACCARA          ANTONIETTA      0,00    0,00  16,00   0,00   0,00                                     S   16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ZACCARDO         MARIA           0,00   96,00  15,00  24,00   0,00 N    QRS    E           2           S  135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ZACCATO          DINA            0,00   53,00  15,00   8,00   3,00      QR                 2  X        S   79,00  2005 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7  (CS)  CODICE FISCALE ZCCDNI57T70F708O  IDENTIFICATIVO PZ/0346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ENTRO SERVIZI AMMINISTRATIVI DELLA PROVINCIA DI POTENZA                                                                 PAG.    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PROVVISORIA - SCUOLA MATER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PUNTEGGI             RIS. PREF.  SPE.        N. S 61 21 PAR  PUNT.  ANNO AN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PREC.  PREGR.  ABIL.  SERV.   TIT.                        FIG D  * ** SUP   TOT.  INS. TRASF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ZAZZERINI        ANGELA          0,00    0,00  18,00   0,00   6,00      R                  2           S   2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ZICARO           TERESA          0,00    0,00  15,00   0,00   9,00      QR                 2           S   24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ZICCA            MARGHERITA AN   0,00   35,00  16,00  28,00   3,00      QR                 1           S   82,00 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22 ZIFARONE         MARIA           0,00    0,00  15,00   0,00   0,00      RS                 3           S   15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2  (PZ)  CODICE FISCALE ZFRMRA62R41L738F  IDENTIFICATIVO PZ/0206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ZITO             PAOLA           0,00    0,00  16,00   0,00   6,00                                     S   22,00  2004 20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ZITO             ROSA MARIA      0,00    4,00  14,00   0,00  15,00      QR     F           2           S   3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ZOLLO            GERARDA         0,00   60,00  15,00  12,00   6,00      QR     E           3           S   93,00  20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23:00Z</dcterms:created>
  <dc:creator>Ministero Pubblica Istruzione</dc:creator>
  <dc:description/>
  <dc:language>en-US</dc:language>
  <cp:lastModifiedBy>Ministero Pubblica Istruzione</cp:lastModifiedBy>
  <dcterms:modified xsi:type="dcterms:W3CDTF">2005-06-20T07:23:00Z</dcterms:modified>
  <cp:revision>2</cp:revision>
  <dc:subject/>
  <dc:title> SISTEMA INFORMATIVO MIUR - DIPARTIMENTO DELL'ISTRUZIONE                                                              SS-13-HN-XDO83</dc:title>
</cp:coreProperties>
</file>