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A77 - ARP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ORLANDO              GIOVANNA         85,25   0,00   0,00   9,00   3,00   0,00       QR           2            97,2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B77 - CHITAR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TUNATO            SANTINO GIUSEPP 130,45   0,00   0,00  18,00   0,00   0,00       Q                        148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G77 - FLAU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SSANNANTE          MARIA CARMELA     0,00   0,00   6,00  51,00   7,00   0,00       Q                         6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156,45   0,00   0,00  18,00   0,00   0,00  M    GQ                     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UARINO              PAOLA           132,00   0,00   0,00  18,00   0,00   0,00                                1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ONIFATI             ROSELLA MARIATE  84,10   0,00   0,00  18,00   0,00   0,00       QR           2           102,1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NTARSIERE          ROBERTO           0,00   0,00   6,00  74,25  16,00   0,00       Q                         96,2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L77 - TROM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ELFI                GIUSEPPE         74,80   0,00   0,00  18,00   0,00   0,00       QR           1            92,8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NTONELLI            DONI              0,00   0,00   6,00  72,00  12,00   0,00       Q                         9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M77 - VIOLI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GGIANO             CARMINE         135,00   0,00   0,00  18,00   0,00   0,00       QR           2           1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ETRUZZI             CARMELA         278,00   0,00   0,00  12,00   0,00   0,00       QR           3           2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8 (PZ)    CODICE FISCALE: PTRCML58A65E976T   IDENTIFICATIVO: PZ/001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OLANGELO            DOMENICA MARIA  270,00   0,00   0,00  12,00   0,00   0,00       Q                        2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3 (PZ)    CODICE FISCALE: CLNDNC53E55A519J   IDENTIFICATIVO: PZ/0013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ARANTINO            GIULIA          250,00   0,00   0,00  12,00   0,00   0,00  M    GQR          2         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RECO                MARIA           233,00   0,00   0,00  12,00   0,00   0,00  N    QRS          1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GILANTE            MARIA ANTONIETT 233,00   0,00   0,00  12,00   0,00   0,00  N    Q             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AMATO                DOMENICA        180,00   0,00   0,00  12,00   0,00   0,00       QR           2         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6 (PZ)    CODICE FISCALE: MTADNC56D69I157Q   IDENTIFICATIVO: PZ/001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ESARO               PASQUALE        167,00   0,00   0,00  12,00   0,00   0,00       QR           2 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4 (SA)    CODICE FISCALE: CSRPQL54T11A717A   IDENTIFICATIVO: PZ/021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ITIDIERI            FRANCESCO       105,00   0,00   0,00   6,00   0,00   0,00       QR       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6 (PZ)    CODICE FISCALE: MTDFNC56D27E474P   IDENTIFICATIVO: PZ/00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SEBASTIANELLI        ERSILIA          77,00   0,00   0,00   0,00   0,00   0,00  N    QRS          1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ALMIERI             GERARDO          76,00   0,00   0,00   0,00   0,00   0,00       Q              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4 (SA)    CODICE FISCALE: PLMGRD54B13H703B   IDENTIFICATIVO: PZ/00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ANTISANI            MARIA MADDALENA  62,00   0,00   0,00   0,00   0,00   0,00       QR           2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HIATTO              VINCENZO         24,00   0,00   0,00  24,00   0,00   0,00       GQR          2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SA)    CODICE FISCALE: CHTVCN58A31H683X   IDENTIFICATIVO: PZ/00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GLIALUNGA          BIAGIO          120,00   0,00   0,00  12,00   0,00   0,00  M    GQ     P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ASCONE              VINCENZO         47,00   0,00   0,00   0,00   0,00   0,00       Q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CSCVCN66A20E409W   IDENTIFICATIVO: PZ/021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ELLUSCI             MADDALENA        24,00   0,00   0,00   0,00   0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3 (PZ)    CODICE FISCALE: BLLMDL53A66I610E   IDENTIFICATIVO: PZ/0009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CCO                EUGENIO           0,00  80,00  14,00  24,00   6,00   0,00       QR           3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ONSO                CIRO              0,00  92,00  17,00   0,00   0,00   0,00       QR           3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57 (BA)    CODICE FISCALE: FNSCRI57B27A662R   IDENTIFICATIVO: PZ/021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OMPA                ANTONIETTA        0,00  68,00  18,00  12,00   9,00   0,00  M    EQR    P 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OMANIELLO           MARIA             0,00  36,00  17,00  24,00   6,00   0,00                              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(PZ)    CODICE FISCALE: RMNMRA64R70G942B   IDENTIFICATIVO: PZ/032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UGLIESE             ANNA              0,00  50,00  18,00   8,00   6,00   0,00       QR           2         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7 (PZ)    CODICE FISCALE: PGLNNA57P65L738I   IDENTIFICATIVO: PZ/021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FERRARA              GIUSEPPINA        0,00  52,00  15,00   0,00   9,00   0,00       QR           2 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(PZ)    CODICE FISCALE: FRRGPP61D58E474I   IDENTIFICATIVO: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LARDIERI             MARIA TERESA      0,00  42,00  17,00  16,00   0,00   0,00       QR     P     2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GENOVESE             NUNZIA            0,00   0,00  40,00  24,00   3,00   0,00       Q                      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MAROCCHI             IGEA ANNA         0,00  42,00  12,00  12,00   0,00   0,00       QR           2            6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4 (PZ)    CODICE FISCALE: MRCGNM54L55G942X   IDENTIFICATIVO: PZ/03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OLINARI             VINCENZA          0,00   0,00  14,00  24,00  15,00   0,00                     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7 (PZ)    CODICE FISCALE: MLNVCN57D69G942W   IDENTIFICATIVO: PZ/03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PALERMO              ERMINIA           0,00  34,00  16,00   0,00   0,00   0,00       QR           1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4 (PZ)    CODICE FISCALE: PLRRMN54H49G496M   IDENTIFICATIVO: PZ/021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RENNA               ALFONSO           0,00   8,00  18,00  24,00   0,00   0,00       Q        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BRNLNS66T28H307R   IDENTIFICATIVO: PZ/0344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ALERA               AMEDEO RAFFAELE   0,00   4,00  15,00  24,00   5,00   0,00       QR           2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2 (PZ)    CODICE FISCALE: SLRMRF62L03E976B   IDENTIFICATIVO: PZ/021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LUCIA                CARMELA           0,00  14,00  16,00   9,00   9,00   0,00       QR           2    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PZ)    CODICE FISCALE: LCUCML64B42A519M   IDENTIFICATIVO: PZ/030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OPPOLA              MONICA            0,00   6,00  17,00  24,00   0,00   0,00       QR           4         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9 (NA)    CODICE FISCALE: CPPMNC69L66G813J   IDENTIFICATIVO: PZ/03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DE CARLO             ISABELLA          0,00  20,00  16,00   0,00   9,00   0,00       QR           1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ARMENTANO            GERMANA           0,00   0,00  40,00   2,00   3,00   0,00                     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75 (PZ)    CODICE FISCALE: RMNGMN75H47E409P   IDENTIFICATIVO: PZ/03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A GROTTA            SALVATORE         0,00  18,00  15,00   0,00   9,00   0,00       QR           2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IAO                 VITO              0,00  18,00  14,00   0,00   8,00   0,00  M    GQR    P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I BIANCO            SALVATORE         0,00  10,00  17,00   4,00   9,00   0,00        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5 (SA)    CODICE FISCALE: DBNSVT55R24H703N   IDENTIFICATIVO: PZ/021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I VITO              LUCIA             0,00  23,00  14,00   3,00   0,00   0,00       Q                         4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2 (PZ)    CODICE FISCALE: DVTLCU62L65F104C   IDENTIFICATIVO: PZ/03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NARDOZZA             OLGA              0,00   8,00  15,00   5,00   9,00   0,00       QR           2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TOMASULO             GERARDINA         0,00  21,00  13,00   3,00   0,00   0,00       QR           2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(PZ)    CODICE FISCALE: TMSGRD64C58H831C   IDENTIFICATIVO: PZ/02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ARBIA                ANGELA ANTONIET   0,00  16,00  17,00   0,00   3,00   0,00       QR           3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1 (PZ)    CODICE FISCALE: RBANLN51P59C345F   IDENTIFICATIVO: PZ/0212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OLANGELO            GIOVANNA          0,00  15,00  14,00   6,00   0,00   0,00       L                         3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(PZ)    CODICE FISCALE: CLNGNN69D60A519S   IDENTIFICATIVO: PZ/032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ISTILO              ANTONELLA MARIA   0,00   4,00  15,00   0,00  15,00   0,00       QR 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UDEMO               GENNARO           0,00  10,00  14,00   0,00   6,00   0,00       QR     P 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ARUBBI              FRANCESCO ANTON   0,00   0,00  14,00   0,00  15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PIU                  ANNA              0,00   0,00  17,00   8,00   3,00   0,00       L        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8 (CS)    CODICE FISCALE: PIUNNA68M66D086T   IDENTIFICATIVO: PZ/032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EVANGELISTA          ANNA MARIA        0,00   0,00  15,00   0,00  12,00   0,00       QR           3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ARLOMAGNO           MARIA PINA        0,00   6,00  14,00   3,00   3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SINISI               BATTISTINA        0,00   8,00  12,00   2,00   3,00   0,00       QR      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2 (PZ)    CODICE FISCALE: SNSBTS62E52L738A   IDENTIFICATIVO: PZ/021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UDEMO               LUCIA             0,00   0,00  15,00   0,00   9,00   0,00  M    GQR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GROSSO               GIUSEPPINA        0,00   4,00  17,00   0,00   3,00   0,00       R  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8 (CS)    CODICE FISCALE: GRSGPP68S42D086J   IDENTIFICATIVO: PZ/030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GRECO                MAURIZIO          0,00   2,00  16,00   0,00   6,00   0,00    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9 (PZ)    CODICE FISCALE: GRCMRZ69T09E919G   IDENTIFICATIVO: PZ/030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FARUOLO              LAURA             0,00   2,00  15,00   0,00   6,00   0,00       QR           1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4 (PZ)    CODICE FISCALE: FRLLRA64A50H186F   IDENTIFICATIVO: PZ/02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GALLORI              VITTORIA          0,00   6,00  16,00   0,00   0,00   0,00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6 (CT)    CODICE FISCALE: GLLVTR66M63C351S   IDENTIFICATIVO: PZ/021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ALLAMPRESE           MARIA ROSARIA     0,00   2,00  15,00   0,00   5,00   0,00       QR 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2 (PZ)    CODICE FISCALE: LLMMRS62E54G942R   IDENTIFICATIVO: PZ/0310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VITARELLI            LUCIO             0,00   2,00  17,00   0,00   3,00   0,00       R  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OZZI                BIAGIO            0,00   0,00  15,00   0,00   6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GRIECO               MICHELE           0,00   0,00  15,00   0,00   6,00   0,00       QR           3   X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UGLIELMI            SALVATORE         0,00   6,00  14,00   0,00   0,00   0,00    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2 (PZ)    CODICE FISCALE: GGLSVT62D10G942E   IDENTIFICATIVO: PZ/021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DIMASE               DOMENICO ANTONI   0,00   0,00  14,00   0,00   6,00   0,00       QRT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LAPS                ANTONIO           0,00   0,00  14,00   0,00   6,00   0,00       QR           1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GALELLA              MARILENA          0,00   0,00  14,00   0,00   6,00   0,00                              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MARTORANO            ANGELINA          0,00   2,00  15,00   0,00   3,00   0,00       Q                X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PZ)    CODICE FISCALE: MRTNLN59D60G942V   IDENTIFICATIVO: PZ/034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UOMO                GIUSEPPE          0,00   0,00  13,00   0,00   6,00   0,00       QR           2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7 (SA)    CODICE FISCALE: CMUGPP57E10H703P   IDENTIFICATIVO: PZ/032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 ROSA              RAFFAELLA         0,00   0,00  15,00   0,00   3,00   0,00       R            3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9 (PZ)    CODICE FISCALE: DRSRFL69M52G081O   IDENTIFICATIVO: PZ/03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DANZI                MICHELE           0,00   0,00  16,00   2,00   0,00   0,00       R            2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0 (EE)    CODICE FISCALE: DNZMHL60M11Z600C   IDENTIFICATIVO: PZ/034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ARTORANO            GIUSEPPE          0,00   0,00  14,00   0,00   3,00   0,00       QR      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5 (PZ)    CODICE FISCALE: MRTGPP55B03I305W   IDENTIFICATIVO: PZ/021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CAPUTO               GENNARO           0,00   0,00  17,00   0,00   0,00   0,00       QR       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LABELLA              DONATO  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3 (PZ)    CODICE FISCALE: LBLDNT63E01D593G   IDENTIFICATIVO: PZ/030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SOLIMINE             CORRADO  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2 (PZ)    CODICE FISCALE: SLMCRD62S09G942K   IDENTIFICATIVO: PZ/030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ACCUOSTO             ANGELO RAFFAELE   0,00   0,00  17,00   0,00   0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CCSNLR61P23A519M   IDENTIFICATIVO: PZ/03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RAMONE               BUONAVENTURA      0,00   0,00  14,00   2,00   0,00   0,00       GQR          2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VACCARO              GIUSEPPE VINCEN   0,00   0,00  16,00   0,00   0,00   0,00       G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4 (PZ)    CODICE FISCALE: VCCGPP64B28A519M   IDENTIFICATIVO: PZ/03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APORALE             GIUSEPPE          0,00   0,00  16,00   0,00   0,00   0,00       R            2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PZ)    CODICE FISCALE: CPRGPP61R28G942D   IDENTIFICATIVO: PZ/030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PISCOPIA             ANNA              0,00   0,00  16,00   0,00   0,00   0,00       R 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0 (PZ)    CODICE FISCALE: PSCNNA70A60G942Q   IDENTIFICATIVO: PZ/030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GRUOSSO              ASSUNTA           0,00   0,00  16,00   0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(PZ)    CODICE FISCALE: GRSSNT53T70G942T   IDENTIFICATIVO: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ANCELLOTTI          CANIO             0,00   0,00  16,00   0,00   0,00   0,00       QR           1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4 (PZ)    CODICE FISCALE: LNCCNA54D23G081O   IDENTIFICATIVO: PZ/032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GIGANTI              GIULIANA          0,00   0,00  15,00   0,00   0,00   0,00       R            3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7 (PZ)    CODICE FISCALE: GGNGLN57A58G081U   IDENTIFICATIVO: PZ/021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PAPPALARDO           LUCIA             0,00   0,00  15,00   0,00   0,00   0,00       Q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3 (PZ)    CODICE FISCALE: PPPLCU73E43G942D   IDENTIFICATIVO: PZ/030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BAROZZINO            FILOMENA          0,00   0,00  15,00   0,00   0,00   0,00       R 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0 (PZ)    CODICE FISCALE: BRZFMN70M47H307H   IDENTIFICATIVO: PZ/030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I BENGA             SIMONA      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(PZ)    CODICE FISCALE: DBNSMN75R43F104C   IDENTIFICATIVO: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BUONADONNA           ANGELA      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(BA)    CODICE FISCALE: BNDNGL73D47A893M   IDENTIFICATIVO: PZ/029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ZUCCARO              MARIA TERESA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8 (PZ)    CODICE FISCALE: ZCCMTR68S46F104L   IDENTIFICATIVO: PZ/030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ORVO                RITA              0,00   0,00  15,00   0,00   0,00   0,00       R            1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9 (SA)    CODICE FISCALE: CRVRTI69C41A717J   IDENTIFICATIVO: PZ/032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IBUTTI              LUIGIA            0,00   0,00  15,00   0,00   0,00   0,00                      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(PZ)    CODICE FISCALE: LBTLGU67T55H307U   IDENTIFICATIVO: PZ/034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MARGIOTTA            DONATA MARIA RO   0,00   0,00  14,00   0,00   0,00   0,00       Q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2 (PZ)    CODICE FISCALE: MRGDTM62R45G942B   IDENTIFICATIVO: PZ/02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LAGUARDIA            MARIA LUCIA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6 (PZ)    CODICE FISCALE: LGRMLC56B62G942Y   IDENTIFICATIVO: PZ/030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ZULLINO              GIUSEPPE          0,00   0,00  13,00   1,00   0,00   0,00                        X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9 (PZ)    CODICE FISCALE: ZLLGPP69R05L738B   IDENTIFICATIVO: PZ/03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RICCIO               STEFANIA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(PZ)    CODICE FISCALE: RCCSFN73A48G942J   IDENTIFICATIVO: PZ/03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OSCARELLI           MARIA 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(PZ)    CODICE FISCALE: MSCMRA71A47L181Q   IDENTIFICATIVO: PZ/03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ARZULLO             GERARDO           0,00   0,00  14,00   0,00   0,00   0,00       LR           2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4 (SA)    CODICE FISCALE: MRZGRD54S19H703B   IDENTIFICATIVO: PZ/034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SOLIMEO              MARCELLA          0,00   0,00  13,00   1,00   0,00   0,00       R            1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4 (SA)    CODICE FISCALE: SLMMCL64D67A717X   IDENTIFICATIVO: PZ/034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AMARANTE             ALESSANDRA        0,00   0,00  14,00   0,00   0,00   0,00       R            1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(NA)    CODICE FISCALE: MRNLSN63B57L259R   IDENTIFICATIVO: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IMPARATO             ABELE             0,00   0,00  14,00   0,00   0,00   0,00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(SA)    CODICE FISCALE: MPRBLA63S29F480S   IDENTIFICATIVO: PZ/034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DI NAPOLI            PASQUALE          0,00   0,00  13,00   0,00   0,00   0,00       Q   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ANDRISANI            ANNALISA          0,00   0,00  13,00   0,00   0,00   0,00       Q                X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0 (LE)    CODICE FISCALE: NDRNLS70S47D883X   IDENTIFICATIVO: PZ/032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SANTARSIERO          ANNA              0,00   0,00  11,00   0,00   0,00   0,00                      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PZ)    CODICE FISCALE: SNTNNA54M56G942H   IDENTIFICATIVO: PZ/03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LLADINO            PASQUALE        261,00   0,00   0,00  12,00   0,00   0,00       QR           3           2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SA)    CODICE FISCALE: PLLPQL56B17H703O   IDENTIFICATIVO: PZ/00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ORVINO              PATRIZIA        244,00   0,00   0,00  12,00   0,00   0,00       QR           3           2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58 (SA)    CODICE FISCALE: CRVPRZ58A64H703S   IDENTIFICATIVO: PZ/002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'ANGELO             FRANCESCA RITA  236,00   0,00   0,00  12,00   0,00   0,00       QR           2           2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1 (PZ)    CODICE FISCALE: DNGFNC61A68H307F   IDENTIFICATIVO: PZ/00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ROSA              MARIA ANTONIETT 216,00   0,00   0,00  12,00   0,00   0,00       QR           1           2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0 (EE)    CODICE FISCALE: DRSMNT60H69Z603L   IDENTIFICATIVO: PZ/002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MARTINO           ROSANNA         209,00   0,00   0,00  12,00   0,00   0,00       Q                        2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9 (NA)    CODICE FISCALE: DMRRNN59T62B077U   IDENTIFICATIVO: PZ/002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IZZOLANTE           VIRGINIA        201,00   0,00   0,00  12,00   0,00   0,00       QR           2           2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4 (SA)    CODICE FISCALE: PZZVGN54A43H654J   IDENTIFICATIVO: PZ/032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 REGNO            PANTALEONE      190,00   0,00   0,00  12,00   0,00   0,00       QR           2           2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0 (SA)    CODICE FISCALE: DLRPTL60E26G230S   IDENTIFICATIVO: PZ/021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APUTO               MICHELE ANTONIO 187,00   0,00   0,00  12,00   0,00   0,00       QR           2 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PZ)    CODICE FISCALE: CPTMHL58M19B580C   IDENTIFICATIVO: PZ/00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VOZA                 EUSTACHIO       177,00   0,00   0,00  12,00   0,00   0,00       QR           2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0 (SA)    CODICE FISCALE: VZOSCH60H16B644X   IDENTIFICATIVO: PZ/002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ROTENUTO           GIUSEPPE        146,00   0,00   0,00  12,00   0,00   0,00       QR           2           1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(SA)    CODICE FISCALE: CRTGPP59L22I483V   IDENTIFICATIVO: PZ/032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APRIOLI             PRINCIPIO       133,00   0,00   0,00  12,00   0,00   0,00       QR     P 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IROTTO              ROSANNA         144,00   0,00   0,00   0,00   0,00   0,00       QR           2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0 (PZ)    CODICE FISCALE: PRTRNN60T52E474W   IDENTIFICATIVO: PZ/00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ORLANDO              CATERINA        142,00   0,00   0,00   0,00   0,00   0,00       QR           3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61 (PZ)    CODICE FISCALE: RLNCRN61R54A020A   IDENTIFICATIVO: PZ/00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GRIMALDI             TERESA          128,00   0,00   0,00   0,00   0,00   0,00  N    QRS          1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VIGLIANO            MICHELE          40,00   0,00   0,00   0,00   0,00   0,00  N    LQRS    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TORTORA              CARMEN           39,00   0,00   0,00   0,00   0,00   0,00       QR       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1 (SA)    CODICE FISCALE: TRTCMN61H66H703H   IDENTIFICATIVO: PZ/00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VUCCI                ANTONIO          33,00   0,00   0,00   0,00   0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1 (PZ)    CODICE FISCALE: VCCNTN61R13H307Q   IDENTIFICATIVO: PZ/00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ROTOPAPA            GIUSEPPE        140,00   0,00   0,00  12,00   0,00   0,00       QR       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7 (SA)    CODICE FISCALE: PRTGPP67C08A717J   IDENTIFICATIVO: PZ/021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OTIERZO             STEFANIA        128,00   0,00   0,00  12,00   0,00   0,00       QR       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LTRSFN64E63L874G   IDENTIFICATIVO: PZ/021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IORE                MARGHERITA      123,00   0,00   0,00  12,00   0,00   0,00       QR           2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SA)    CODICE FISCALE: FRIMGH65E49H943U   IDENTIFICATIVO: PZ/02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ASO                 MARIA ROSARIA   118,00   0,00   0,00  12,00   0,00   0,00       QR           2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4 (SA)    CODICE FISCALE: CSAMRS64E58H703P   IDENTIFICATIVO: PZ/02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SABIA                ROSANNA         105,00   0,00   0,00  12,00   0,00   0,00       Q        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VC)    CODICE FISCALE: SBARNN64C65L750L   IDENTIFICATIVO: PZ/02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ZZEO               LOREDANA        104,00   0,00   0,00  12,00   0,00   0,00       QR           2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58 (SA)    CODICE FISCALE: MZZLDN58H50A717U   IDENTIFICATIVO: PZ/021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GRASSI               MILENA           91,00   0,00   0,00   0,00   0,00   0,00       QR           3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PZ)    CODICE FISCALE: GRSMLN66C52G942P   IDENTIFICATIVO: PZ/021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ACERRA              SALVATORE        81,00   0,00   0,00   0,00   0,00   0,00       QR           2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(PZ)    CODICE FISCALE: LCRSVT66H06G942U   IDENTIFICATIVO: PZ/0202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UCILE               MANFREDO         60,00   0,00   0,00   0,00   0,00   0,00       QR           1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49 (NA)    CODICE FISCALE: FCLMFR49L17F839T   IDENTIFICATIVO: PZ/0218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ISCIONE             GINO             39,00   0,00   0,00   0,00   0,00   0,00       Q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5 (PZ)    CODICE FISCALE: BSCGNI65L17G942F   IDENTIFICATIVO: PZ/021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FUSCO                MARIA GIUSEPPIN  38,00   0,00   0,00   0,00   0,00   0,00       QR           1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(MT)    CODICE FISCALE: FSCMGS64T45F052R   IDENTIFICATIVO: PZ/002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ORGIA               GIUSEPPE         35,00   0,00   0,00   0,00   0,00   0,00       QR           1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5 (PZ)    CODICE FISCALE: MRGGPP65E18E919O   IDENTIFICATIVO: PZ/021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ESSANO              MARIO            29,00   0,00   0,00   0,00   0,00   0,00       Q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(SA)    CODICE FISCALE: MSSMRA58P13H703B   IDENTIFICATIVO: PZ/021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TORRE                CLELIA           21,00   0,00   0,00   0,00   0,00   0,00       QR           1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5 (CS)    CODICE FISCALE: TRRCLL65A55G975M   IDENTIFICATIVO: PZ/00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RITO MARCONE         STEFANO           0,00 156,00  17,00  24,00   3,00   0,00  N    QS     P 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OMBARDI             TOMMASOMARIA      0,00 132,00  13,00  24,00   0,00   0,00       QR     P 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I LASCIO            ROSAMARIA         0,00 128,00  16,00  24,00   0,00   0,00       QR     P     2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BASENTINI            VITTORIO          0,00 118,00  14,00  24,00   9,00   0,00       QR     P 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ININNO              MICHELE           0,00 126,00  14,00  24,00   0,00   0,00       Q      P 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VIGGIANI             MARIO             0,00 118,00  16,00  24,00   2,00   0,00       GQ     P 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VIGLIOGLIA           MICHELE           0,00 108,00  14,00  24,00   0,00   0,00       QR     P 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FESTA                PAOLA             0,00 100,00  15,00  24,00   2,00   0,00       Q      P 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IMINO               PAOLA             0,00  94,00  14,00  24,00   0,00   0,00       QR     P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AURITA              PINO VINCENZO     0,00  88,00  14,00  24,00   0,00   0,00       Q        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(PZ)    CODICE FISCALE: LRTPVN62B16G942M   IDENTIFICATIVO: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ALBANO               CARLO             0,00  76,00  13,00  24,00   9,00   0,00       QR           1 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0 (PG)    CODICE FISCALE: LBNCRL60R07D653M   IDENTIFICATIVO: PZ/021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ANZI                LAURA             0,00  82,00  14,00  24,00   0,00   0,00       QR     P 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SARNO                ORNELLA           0,00  77,00  14,00  24,00   0,00   0,00       QR           2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(PZ)    CODICE FISCALE: SRNRLL65S42E919N   IDENTIFICATIVO: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ORUSSO              MARIA IPPOLITA    0,00  72,00  13,00  24,00   0,00   0,00       QR           1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5 (PZ)    CODICE FISCALE: LRSMPP65S59A519A   IDENTIFICATIVO: PZ/021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ALTIERI              GIUSEPPE          0,00  72,00  14,00  10,00   3,00   0,00       Q         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LTRGPP65H17L126I   IDENTIFICATIVO: PZ/021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BONITATIBUS          IDA EMMA MARGHE   0,00  40,00  42,00  12,00   0,00   0,00       QR     P     2         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UOMO                ANNUNZIATA        0,00  60,00  14,00  12,00   0,00   0,00       QR           3            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SA)    CODICE FISCALE: CMUNNZ62D66D390A   IDENTIFICATIVO: PZ/032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LAMORTE              MARIA             0,00  42,00  16,00  24,00   3,00   0,00       QR       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LMRMRA65H66G942I   IDENTIFICATIVO: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MARSICO              FELICE ANTONIO    0,00  50,00  13,00   4,00   3,00   0,00       QR           1 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(PZ)    CODICE FISCALE: MRSFCN62A22G942B   IDENTIFICATIVO: PZ/03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FATTORUSSO           MARIA             0,00  26,00  15,00   0,00   8,00   0,00       QR     P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IALLORENZI           PASQUALE ANTONI   0,00  24,00   0,00  18,00   0,00   0,00       QR       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CARUSO               LUISA             0,00  22,00  15,00   0,00   3,00   0,00       Q      P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LOFRANO              ANTONIO           0,00  24,00  14,00   0,00   0,00   0,00       QR     P 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ASSANNANTE          LINA ARGIA        0,00  30,00   0,00   8,00   0,00   0,00       QR     P     2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TEMPONE              CARMINE           0,00  16,00  13,00   5,00   0,00   0,00       QR 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6 (PZ)    CODICE FISCALE: TMPCMN66E03F295B   IDENTIFICATIVO: PZ/02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MARCHESE             MAURIZIO          0,00  20,00  14,00   0,00   0,00   0,00       Q      P 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OLANGELO            FRANCESCO         0,00  10,00  14,00   0,00   8,00   0,00       QT            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(PZ)    CODICE FISCALE: CLNFNC67E23G942J   IDENTIFICATIVO: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RASSO               NICOLA            0,00  18,00  12,00   0,00   0,00   0,00       QR 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4 (PZ)    CODICE FISCALE: GRSNCL64E29D971Z   IDENTIFICATIVO: PZ/021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ILIONE              FRANCESCO ANTON   0,00  12,00  18,00   0,00   0,00   0,00       Q      P               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OMMISSO             TIZIANA           0,00  12,00  14,00   1,00   0,00   0,00       QR           3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(SA)    CODICE FISCALE: CMMTZN67C69I422M   IDENTIFICATIVO: PZ/02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LOMBARDI             MICHELE           0,00   8,00  15,00   0,00   3,00   0,00        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BA)    CODICE FISCALE: LMBMHL65C26F220H   IDENTIFICATIVO: PZ/021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AMETRANO             ANNAROSA          0,00  12,00  13,00   0,00   0,00   0,00       QR     P 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TOZZI                ASSUNTA           0,00   0,00  15,00   4,00   3,00   0,00       R            3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(PZ)    CODICE FISCALE: TZZSNT64T43H187N   IDENTIFICATIVO: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OLITERNI            ANTONIO           0,00   8,00  13,00   0,00   0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2 (PZ)    CODICE FISCALE: MLTNTN62B02L126D   IDENTIFICATIVO: PZ/0219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STABILE              EDDA              0,00   0,00  14,00   0,00   5,00   0,00       JQR          3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BN)    CODICE FISCALE: STBDDE61R68D784B   IDENTIFICATIVO: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ALFANO               VITO MARIA        0,00   0,00  14,00   0,00   3,00   0,00       QR           1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LFNVMR63L13G616W   IDENTIFICATIVO: PZ/021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OVIELLO             ADELE GRAZIA      0,00   2,00  14,00   0,00   0,00   0,00       Q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7 (PZ)    CODICE FISCALE: CVLDGR67H46G942D   IDENTIFICATIVO: PZ/034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ROMANELLI            PIETRO            0,00   2,00  14,00   0,00   0,00   0,00       R            2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7 (EE)    CODICE FISCALE: RMNPTR57B10Z404V   IDENTIFICATIVO: PZ/034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PIETRAFESA           ERMINIA   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0 (PZ)    CODICE FISCALE: PTRRMN70M48G942Q   IDENTIFICATIVO: PZ/021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LA ROCCA             ANGELO            0,00   0,00  15,00   0,00   0,00   0,00       Q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2 (SA)    CODICE FISCALE: LRCNGL62E25D390W   IDENTIFICATIVO: PZ/02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ANCELLIERE          VITA MARIA        0,00   0,00  15,00   0,00   0,00   0,00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MT)    CODICE FISCALE: CNCVMR64L67F052L   IDENTIFICATIVO: PZ/021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E FELICE            RINALDO           0,00   0,00  15,00   0,00   0,00   0,00       Q      P       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LICCIARDI            PAOLO    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4 (PZ)    CODICE FISCALE: LCCPLA64C08G942F   IDENTIFICATIVO: PZ/030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DI TRANI             LUIGI             0,00   0,00  14,00   0,00   0,00   0,00       QR     P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ARENTE              ANGELO VINCENZO   0,00   0,00  14,00   0,00   0,00   0,00       R 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(CS)    CODICE FISCALE: PRNNLV63P20C349G   IDENTIFICATIVO: PZ/02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MARCHESE             CARMELISA         0,00   0,00  14,00   0,00   0,00   0,00       Q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7 (PZ)    CODICE FISCALE: MRCCML67S52G942V   IDENTIFICATIVO: PZ/03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ARGIOTTA            TOMMASO           0,00   0,00   0,00   0,00   0,00   0,00       LQ     P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ANNUNZIATA           DONATO            0,00   0,00   0,00   0,00   0,00   0,00       QRT    P 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SPLENDORE            DIEGO MARIA       0,00   0,00   0,00   0,00   0,00   0,00       RST          1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2/10/1968 (NA)    CODICE FISCALE: SPLDMR68R12F839Y   IDENTIFICATIVO: PZ/034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248,00   0,00   0,00  12,00   0,00   0,00  M    GQ                     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ONGELLI             GIUSEPPE        234,00   0,00   0,00   0,00   0,00   0,00       QR           1   X       2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2 (MT)    CODICE FISCALE: MNGGPP62S08F637C   IDENTIFICATIVO: PZ/00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RULLI              ANTONIO         178,00   0,00   0,00  12,00   0,00   0,00       QR           2           1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53 (BR)    CODICE FISCALE: MRLNTN53E23B809Y   IDENTIFICATIVO: PZ/002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RIVIGNO             PASQUALE        176,00   0,00   0,00  12,00   0,00   0,00  M    GQ             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ORLANDO              GIOVANNA        162,00   0,00   0,00  14,00   3,00   0,00       QR           2 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'ALESSANDRO         CATERINA NATALI 170,00   0,00   0,00   4,00   0,00   0,00       QR           2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3 (PZ)    CODICE FISCALE: DLSCRN63E67H426G   IDENTIFICATIVO: PZ/002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ORTUNATO            SANTINO GIUSEPP 166,00   0,00   0,00   0,00   0,00   0,00       Q                      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CALDAFERRI          LORENZO         106,00   0,00   0,00  12,00   0,00   0,00       QR           2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4 (PZ)    CODICE FISCALE: SCLLNZ64P05H808Y   IDENTIFICATIVO: PZ/02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GRECO                ANGELO           42,00   0,00   0,00   2,00   0,00   0,00       QR           2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(PZ)    CODICE FISCALE: GRCNGL68R19H426G   IDENTIFICATIVO: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SANZO             BIANCAMARIA       0,00 114,00  40,00  24,00  15,00   0,00       QR     P     1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CCIUTI             ANNAMARIA         0,00  58,00  16,00   8,00   6,00   0,00       QR           1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RCCNMR62D43G942E   IDENTIFICATIVO: PZ/02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ELFI                GIUSEPPE          0,00  68,00  15,00   0,00   3,00   0,00       QR           1 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IZZI                 VINCENZO PIETRO   0,00  44,00  17,00   8,00   6,00   0,00       QR           2 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63 (PZ)    CODICE FISCALE: ZZIVCN63E02A743K   IDENTIFICATIVO: PZ/021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IETRAFESA           ROCCO             0,00  22,00  16,00  20,00  12,00   0,00       LQ        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1 (PZ)    CODICE FISCALE: PTRRCC61C18G942B   IDENTIFICATIVO: PZ/021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GIAMMETTA            FILOMENA          0,00   0,00  40,00  24,00   0,00   0,00       EQS                       6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0 (PZ)    CODICE FISCALE: GMMFMN60M66L874Z   IDENTIFICATIVO: PZ/0318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EMANUELE             GIULIO            0,00  24,00  14,00  24,00   0,00   0,00       Q             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7 (PZ)    CODICE FISCALE: MNLGLI67P26H426Y   IDENTIFICATIVO: PZ/021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NTARSIERE          ROBERTO           0,00  13,00  42,00   0,00   3,00   0,00       Q                         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ROSA                 GIUSEPPE          0,00   2,00  37,00   9,00   9,00   0,00       QR           2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5 (PZ)    CODICE FISCALE: RSOGPP65B08H831Z   IDENTIFICATIVO: PZ/021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ONTRANDOLFI         MARIA ANTONIETT   0,00  28,00  16,00   0,00   9,00   0,00       JQR         30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ERRUPATO            SANDRA            0,00   0,00  40,00  12,00   0,00   0,00       QR           1            5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7 (NA)    CODICE FISCALE: PRRSDR67A42F839U   IDENTIFICATIVO: PZ/031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FASANELLA            CARMELA INCORON   0,00  30,00  15,00   0,00   0,00   0,00       Q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(BA)    CODICE FISCALE: FSNCML63A50A285D   IDENTIFICATIVO: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OLANGELO            CATERINA          0,00   0,00  38,00   2,00   0,00   0,00                                 4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4 (PZ)    CODICE FISCALE: CLNCRN74S65H307M   IDENTIFICATIVO: PZ/032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LONNA              INCORONATA        0,00   0,00  40,00   0,00   0,00   0,00       R            2            4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0 (PZ)    CODICE FISCALE: CLNNRN70L46E493J   IDENTIFICATIVO: PZ/034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ROMANO               NICOLINA          0,00  22,00  17,00   0,00   0,00   0,00       QR           2   X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4 (PZ)    CODICE FISCALE: RMNNLN64H68B173Q   IDENTIFICATIVO: PZ/02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ONTANARELLA         RINA              0,00   0,00  38,00   0,00   0,00   0,00       R            1            3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PZ)    CODICE FISCALE: MNTRNI69M44F104D   IDENTIFICATIVO: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IORE                FRANCESCA SUSAN   0,00  18,00  16,00   0,00   3,00   0,00       Q 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4 (PZ)    CODICE FISCALE: FRIFNC64B41G942F   IDENTIFICATIVO: PZ/021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ZOTTA                FEDELE            0,00  14,00  16,00   0,00   0,00   0,00       R            3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58 (PZ)    CODICE FISCALE: ZTTFDL58C17D971Y   IDENTIFICATIVO: PZ/021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VIGGIANO             CARMINE           0,00  12,00  15,00   0,00   0,00   0,00       QR           2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LEOPARDI             SERGIO ANTONIO    0,00   0,00  14,00   0,00   6,00   0,00       QR           1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(PZ)    CODICE FISCALE: LPRSGN65R09F104G   IDENTIFICATIVO: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FERRULLI             PIETRO            0,00   4,00  16,00   0,00   0,00   0,00       R 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(PZ)    CODICE FISCALE: FRRPTR59E10L197Y   IDENTIFICATIVO: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TATULLI              ANTONELLA         0,00   0,00  15,00   0,00   3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GUARINO              PAOLA             0,00   2,00  16,00   0,00   0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BONIFATI             ROSELLA MARIATE   0,00   0,00  16,00   0,00   0,00   0,00       QR           2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FERRARA              MARIA CATERINA    0,00   0,00  14,00   0,00   0,00   0,00       R            3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5 (PZ)    CODICE FISCALE: FRRMCT65C50A519K   IDENTIFICATIVO: PZ/02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APRARA              ANNATERESA        0,00   0,00  14,00   0,00   0,00   0,00                     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(MT)    CODICE FISCALE: CPRNTR77M44L418L   IDENTIFICATIVO: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PERRETTA             SEBASTIANO        0,00   0,00  13,00   0,00   0,00   0,00       R       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5 (SA)    CODICE FISCALE: PRRSST65R06H732W   IDENTIFICATIVO: PZ/021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NTONELLI            DONI              0,00   0,00   6,00   0,00   0,00   0,00       Q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PASSANNANTE          MARIA CARMELA     0,00   0,00   6,00   0,00   0,00   0,00       Q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APOLLARO             DOMENICA MARIA    0,00   0,00   6,00   0,00   0,00   0,00        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01/1976 (MT)    CODICE FISCALE: PLLDNC76A64D547P   IDENTIFICATIVO: PZ/034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I GIORE             MICHELINA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2/1977 (SA)    CODICE FISCALE: DGRMHL77B45G793L   IDENTIFICATIVO: PZ/034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  LUCIANO         150,00   0,00   0,00   6,00   0,00   0,00  N    QS            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MPAGNA             EGIDIO          145,00   0,00   0,00  10,00   0,00   0,00       QR           2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54 (PZ)    CODICE FISCALE: CMPGDE54L10C209K   IDENTIFICATIVO: PZ/00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MMA                GIUSEPPE        132,00   0,00   0,00   0,00   0,00   0,00       Q    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48 (PZ)    CODICE FISCALE: LMMGPP48A30I305E   IDENTIFICATIVO: PZ/002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USSO                GAETANO RAFFAEL 119,00   0,00   0,00  12,00   0,00   0,00       QR           1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53 (PZ)    CODICE FISCALE: RSSGNR53A04E493G   IDENTIFICATIVO: PZ/002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OSA                 ANGELA LUCIA    114,00   0,00   0,00  12,00   0,00   0,00       JQ       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(PZ)    CODICE FISCALE: RSONLL54A66A519J   IDENTIFICATIVO: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EBASTIANELLI        ERSILIA          81,00   0,00   0,00   0,00   0,00   0,00  N    QRS          1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TRINA               LEOPOLDO         53,00   0,00   0,00   0,00   0,00   0,00       QR           4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RUBBI              FRANCESCO ANTON  52,00   0,00   0,00   0,00   0,00   0,00       QR           2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NTISANI            MARIA MADDALENA  41,00   0,00   0,00   0,00   0,00   0,00       QR       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OEZIO               GIUSEPPE         36,00   0,00   0,00   0,00   0,00   0,00       QR           1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A GROTTA            SALVATORE        33,00   0,00   0,00   0,00   0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NAPOLI            PASQUALE         27,00   0,00   0,00  12,00   0,00   0,00       Q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GLIALUNGA          BIAGIO           31,00   0,00   0,00   0,00   0,00   0,00  M    GQ     P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FUOCO                ALBA              0,00  28,00  14,00  12,00   0,00   0,00       Q        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58 (CS)    CODICE FISCALE: FCULBA58A46E888D   IDENTIFICATIVO: PZ/021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ARLOMAGNO           MARIA PINA        0,00  20,00  15,00  12,00   3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DISTILO              ANTONELLA MARIA   0,00  20,00  15,00   0,00  12,00   0,00       QR           2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UCIA                FRANCESCO         0,00  24,00  15,00   0,00   6,00   0,00       Q                         4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4 (CS)    CODICE FISCALE: LCUFNC54S21L747Z   IDENTIFICATIVO: PZ/03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EVANGELISTA          ANNA MARIA        0,00  10,00  14,00   0,00  12,00   0,00       QR           3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NARDOZZA             OLGA              0,00   6,00  13,00   2,00   9,00   0,00       QR 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E CARLO             ISABELLA          0,00   2,00  16,00   0,00   9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ACCO                EUGENIO           0,00   2,00  14,00   0,00   6,00   0,00       QR           3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GAGLIARDI            FRANCESCO         0,00   0,00  18,00   0,00   0,00   0,00       R            2   X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58 (PZ)    CODICE FISCALE: GGLFNC58R13H590P   IDENTIFICATIVO: PZ/03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VITARELLI            LUCIO             0,00   0,00  14,00   0,00   3,00   0,00       R 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ELLUSCI             MICHELE DOMENIC   0,00   2,00  14,00   0,00   0,00   0,00       Q             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1 (PZ)    CODICE FISCALE: BLLMHL51P29I610Q   IDENTIFICATIVO: PZ/031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SARLI             GIUSEPPINA        0,00  94,00  14,00  24,00   5,00   0,00       Q        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(SA)    CODICE FISCALE: DSRGPP71S46D292Y   IDENTIFICATIVO: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ILIONE              ANNA MARIA        0,00  84,00  15,00  24,00   9,00   0,00       QR      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8 (SA)    CODICE FISCALE: MLNNMR68L59H977U   IDENTIFICATIVO: PZ/02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TA                 SARA              0,00  48,00  42,00  24,00  14,00   0,00       Q                        1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L PRIORE           MARIA             0,00  48,00  42,00  24,00  12,00   0,00       QR           1           1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AV)    CODICE FISCALE: DLPMRA72A54I281S   IDENTIFICATIVO: PZ/03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ELANO               EGIDIA            0,00  66,00  15,00  24,00  20,00   0,00       QR           1 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ANNI                PAOLA             0,00  90,00  10,00  24,00   0,00   0,00       QR           2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6 (PZ)    CODICE FISCALE: VNNPLA56B44C199W   IDENTIFICATIVO: PZ/02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DDESA               TIZIANA           0,00  78,00  16,00  24,00   6,00   0,00       LQR          2           1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8 (AV)    CODICE FISCALE: DDSTZN68M49B776B   IDENTIFICATIVO: PZ/03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BATE                ANTONIETTA        0,00  70,00  15,00  24,00  14,00   0,00       QR           2           1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7 (BA)    CODICE FISCALE: BTANNT67L41A662Y   IDENTIFICATIVO: PZ/030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LOTTI               MARIA GRAZIA      0,00  68,00  15,00  24,00  15,00   0,00       Q              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0 (MT)    CODICE FISCALE: BLTMGR70P65G712H   IDENTIFICATIVO: PZ/02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TTAGLINO           ANTONIETTA        0,00  74,00  13,00  24,00  10,00   0,00       QR       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4 (PZ)    CODICE FISCALE: BTTNNT64L62G942Z   IDENTIFICATIVO: PZ/03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ALLINI              NICOLINA          0,00  72,00  15,00  24,00   9,00   0,00       QR     P     1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ACE                 MARIA INCORONAT   0,00  70,00  15,00  24,00   9,00   0,00       QR           3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64 (PZ)    CODICE FISCALE: PCAMNC64E64A519O   IDENTIFICATIVO: PZ/021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INISI               ANTONIETTA        0,00  76,00  15,00  24,00   3,00   0,00       QR           2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IOLA                ROSA MARIA        0,00  74,00  14,00  24,00   5,00   0,00       QR           2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INTO                SARA              0,00  72,00  13,00  24,00   8,00   0,00       QR           1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0 (SA)    CODICE FISCALE: PNTSRA70H67B895Z   IDENTIFICATIVO: PZ/03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MPAGNA             STEFANIA          0,00  38,00  42,00  24,00  11,00   0,00       QR           1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VINO               ROSA              0,00  70,00  14,00  24,00   6,00   0,00       QR           2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(PZ)    CODICE FISCALE: SVNRSO61R58F104C   IDENTIFICATIVO: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ALLICCHIO           PIERO FLORINDO    0,00  72,00  15,00  24,00   3,00   0,00       Q        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9 (CS)    CODICE FISCALE: GLLPFL69H03L134K   IDENTIFICATIVO: PZ/0301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CURZIO               SILVANA STEFANI   0,00  48,00  18,00  24,00  24,00   0,00       LQ     P               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IURA                MARIA DOMENICA    0,00  66,00  14,00  24,00   8,00   0,00       QR           1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8 (PZ)    CODICE FISCALE: GRIMDM68S65L738E   IDENTIFICATIVO: PZ/021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RISO                 DEBORA            0,00  46,00  42,00  24,00   0,00   0,00       QR     P     1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ONTANA              GIUSEPPINA        0,00  60,00  14,00  24,00  13,00   0,00       QR           2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I TOLLA             MARIA ANTONIETT   0,00  72,00  13,00  24,00   2,00   0,00       QR           1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(PZ)    CODICE FISCALE: DTLMNT65L71G942S   IDENTIFICATIVO: PZ/030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'ALESSIO            SILVANA           0,00  72,00  13,00  24,00   2,00   0,00       Q             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7 (SA)    CODICE FISCALE: DLSSVN67P43E027B   IDENTIFICATIVO: PZ/03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ANCELLOTTI          ROSALBA           0,00  72,00  13,00  24,00   2,00   0,00       Q             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65 (PZ)    CODICE FISCALE: LNCRLB65A67G942U   IDENTIFICATIVO: PZ/03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LOPRETE              ROSSELLA ANDREI   0,00  68,00  15,00  24,00   3,00   0,00       QR           2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(PZ)    CODICE FISCALE: LPRRSL67T58C199D   IDENTIFICATIVO: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LAURINO              CATERINA          0,00  68,00  13,00  24,00   5,00   0,00       QR           1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73 (PZ)    CODICE FISCALE: LRNCRN73E71G942G   IDENTIFICATIVO: PZ/030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ISTONE              PIERA             0,00  60,00  15,00  24,00   8,00   0,00       Q          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70 (PZ)    CODICE FISCALE: PSTPRI70R59G942X   IDENTIFICATIVO: PZ/021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CARCELLI            MARIA RICCARDIN   0,00  66,00  15,00  12,00  14,00   0,00       QR           2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SINISGALLI           MICHELINA         0,00  52,00  14,00  24,00  15,00   0,00       Q    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TUPIN                CONCETTA          0,00  60,00  15,00  24,00   6,00   0,00       QR           2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(PZ)    CODICE FISCALE: TPNCCT63C56L357C   IDENTIFICATIVO: PZ/030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NTATORE            MARIA TERESA      0,00  60,00  16,00  24,00   5,00   0,00       Q      P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ERRARA              FILOMENA          0,00  62,00  14,00  12,00  17,00   0,00       Q    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GABRIELE             MICHELE           0,00  70,00  11,00  24,00   0,00   0,00       QR           1           10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6 (CS)    CODICE FISCALE: GBRMHL66M20E475J   IDENTIFICATIVO: PZ/032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ABALSAMO             RITA              0,00  60,00  12,00  24,00   8,00   0,00       LQ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MANCINELLI           STEFANIA          0,00  48,00  42,00   0,00  14,00   0,00       QR           3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OMANIELLO           ROSALBA           0,00  62,00  14,00  24,00   3,00   0,00       QR           2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0 (PZ)    CODICE FISCALE: RMNRLB70R46B173R   IDENTIFICATIVO: PZ/02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NCUSI              DOMENICA          0,00  24,00  42,00  24,00  11,00   0,00       QR     P     2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'ANGELO             FRANCESCA         0,00  26,00  42,00  24,00   8,00   0,00       QR     P     2   X     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BITETTI              MARIA LUISA       0,00  60,00  13,00  24,00   2,00   0,00       QR       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6 (PZ)    CODICE FISCALE: BTTMLS66M43E976I   IDENTIFICATIVO: PZ/031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RIZZO                VIOLANTE          0,00  48,00  15,00  24,00  12,00   0,00       QR           1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OSTANTE             ANTONELLA         0,00  28,00  42,00  24,00   5,00   0,00       QR     P     1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ERCHISU             ANNA              0,00  48,00  15,00  24,00  11,00   0,00       QR           2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6 (BL)    CODICE FISCALE: SRCNNA66A50A757E   IDENTIFICATIVO: PZ/021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ZACOMETTI            MARZIA            0,00  48,00  17,00  24,00   9,00   0,00       Q        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ADURNO               ANGELA CATERINA   0,00  56,00  15,00  24,00   3,00   0,00       Q        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1 (PZ)    CODICE FISCALE: DRNNLC71S66A020O   IDENTIFICATIVO: PZ/030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ORRARO              VINCENZO          0,00  36,00  42,00  20,00   0,00   0,00       Q                 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4 (PZ)    CODICE FISCALE: CRRVCN74T26E409Z   IDENTIFICATIVO: PZ/030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BAVUSO               MARIA INCORONAT   0,00  60,00  14,00  12,00  11,00   0,00       LQ       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PANSARDI             ANGELA MARIA AN   0,00  60,00  13,00  24,00   0,00   0,00       LQR          2            9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PZ)    CODICE FISCALE: PNSNLM67H52E409K   IDENTIFICATIVO: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RUGGIERO             FRANCESCA         0,00  48,00  15,00  18,00  15,00   0,00       Q             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AVUSI               DANILA            0,00  48,00  15,00  24,00   8,00   0,00       QR           2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AL)    CODICE FISCALE: BVSDNL61D57A182V   IDENTIFICATIVO: PZ/021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ELEFANTE             MARIACHIARA       0,00  60,00  14,00  12,00   9,00   0,00       QR           1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SA)    CODICE FISCALE: LFNMCH64B50H703F   IDENTIFICATIVO: PZ/021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DILILLO              GIUSEPPE          0,00  60,00  15,00  12,00   8,00   0,00       QR           1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RIZZI                GIULIO            0,00  36,00  42,00  12,00   5,00   0,00       Q             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(AV)    CODICE FISCALE: RZZGLI70A16E605K   IDENTIFICATIVO: PZ/03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I BIANCO            RAFFAELA          0,00  64,00  15,00  12,00   3,00   0,00       Q              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9 (PZ)    CODICE FISCALE: DBNRFL69A66G942V   IDENTIFICATIVO: PZ/021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MASSITTI             MARGHERITA        0,00  52,00  15,00  24,00   3,00   0,00       Q             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(NA)    CODICE FISCALE: MSSMGH69A60F839G   IDENTIFICATIVO: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VIGGIANO             ROSA              0,00  56,00  14,00  12,00  11,00   0,00       QR           2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OVIELLO             LUCIA             0,00  52,00  15,00  12,00  14,00   0,00       QR           1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2 (PZ)    CODICE FISCALE: CVLLCU72A51G942X   IDENTIFICATIVO: PZ/030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ASTELLI             ANNAMARIA RITA    0,00  58,00  15,00  12,00   8,00   0,00       Q             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1 (BA)    CODICE FISCALE: CSTNMR71M53A662D   IDENTIFICATIVO: PZ/03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DE SCISCIOLO         NICOLETTA         0,00  48,00  15,00  12,00  18,00   0,00       Q             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FALIVENE             MARIA NATALINA    0,00  62,00  14,00  12,00   5,00   0,00       Q                X        9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FLVMNT73E61G942A   IDENTIFICATIVO: PZ/032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AMBROSIO             ROSA              0,00  66,00  14,00  12,00   0,00   0,00       Q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(NA)    CODICE FISCALE: MBRRSO64M56G190N   IDENTIFICATIVO: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ISONNO              MICHELINA         0,00  60,00  14,00  12,00   6,00   0,00       QR           2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2 (PZ)    CODICE FISCALE: GSNMHL62A54L738T   IDENTIFICATIVO: PZ/03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MOLINARI             GIOVANNA          0,00  52,00  15,00  22,00   3,00   0,00       Q        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6 (PZ)    CODICE FISCALE: MLNGNN66C61G942A   IDENTIFICATIVO: PZ/03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RECO                GIUSEPPE          0,00  52,00  16,00  24,00   0,00   0,00       Q                X        9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2 (PZ)    CODICE FISCALE: GRCGPP72M02G942J   IDENTIFICATIVO: PZ/031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TEPEDINO             MARIELLA          0,00  58,00  16,00  12,00   6,00   0,00       Q                         9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FG)    CODICE FISCALE: TPDMLL72H48D643V   IDENTIFICATIVO: PZ/03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LIONE                GINA MARIA        0,00  68,00  11,00  12,00   0,00   0,00       Q             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PZ)    CODICE FISCALE: LNIGMR69E43G942B   IDENTIFICATIVO: PZ/021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IGLIONICO           VINCENZA KATIA    0,00  60,00  14,00  12,00   5,00   0,00       QR       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4 (PZ)    CODICE FISCALE: MGLVCN74E54G942R   IDENTIFICATIVO: PZ/03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ARAPELLE            MARIAROSARIA      0,00  56,00  15,00  12,00   8,00   0,00       QR     P 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NOLFI                LUCIA             0,00  60,00  16,00  12,00   3,00   0,00       QR           1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0 (PZ)    CODICE FISCALE: NLFLCU70C47E409B   IDENTIFICATIVO: PZ/030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GIROLA               MAURO             0,00  48,00  14,00  24,00   5,00   0,00       Q        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0 (PZ)    CODICE FISCALE: GRLMRA70P09E493W   IDENTIFICATIVO: PZ/03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CERONE               VINCENZA          0,00  24,00  42,00  20,00   5,00   0,00       QR     P     1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ASTROSIMONE         PATRIZIA          0,00  24,00  42,00  22,00   3,00   0,00       Q             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2 (PZ)    CODICE FISCALE: MSTPRZ72H61G942U   IDENTIFICATIVO: PZ/031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'ANDREA             ROSARIA           0,00  58,00  15,00  12,00   5,00   0,00       QR           1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(PZ)    CODICE FISCALE: DNDRSR70H65G942G   IDENTIFICATIVO: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TELESCA              MARIA GIOVANNA    0,00  60,00  16,00  12,00   2,00   0,00  N    QS       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GERARDI              ANTONELLA         0,00  60,00  13,00  12,00   2,00   0,00       QR       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(PZ)    CODICE FISCALE: GRRNNL68L43G942C   IDENTIFICATIVO: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I GIOIA             CARMELA           0,00  24,00  42,00  10,00  11,00   0,00       QR           1    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DGICML67R42D971D   IDENTIFICATIVO: PZ/03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FRANGIONE            GIUDITTA          0,00  60,00  15,00  12,00   0,00   0,00       Q                X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(PZ)    CODICE FISCALE: FRNGTT70A41D696X   IDENTIFICATIVO: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VALICENTI            VINCENZO          0,00  42,00  13,00  24,00   6,00   0,00  N    QS             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MUSTO                TERESA            0,00  58,00  14,00  12,00   0,00   0,00       QR           3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(PZ)    CODICE FISCALE: MSTTRS63D66H312F   IDENTIFICATIVO: PZ/03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AURO                PERVINCA CINZIA   0,00  24,00  41,00  16,00   2,00   0,00       QR     P     2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RICCARDI             CESARE            0,00  52,00  14,00  14,00   3,00   0,00       QR           1         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7 (NA)    CODICE FISCALE: RCCCSR67M25F839T   IDENTIFICATIVO: PZ/032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PRUONTO              MARIA TERESA      0,00  24,00  42,00  16,00   0,00   0,00       Q             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4 (VA)    CODICE FISCALE: PRNMTR74E65E734J   IDENTIFICATIVO: PZ/03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ARCIERI              MARIA             0,00  52,00  16,00  12,00   0,00   0,00       Q        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3 (PZ)    CODICE FISCALE: RCRMRA73P45G942K   IDENTIFICATIVO: PZ/03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ADDANTE              ROSANNA           0,00  48,00  15,00  12,00   5,00   0,00       Q        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6 (PZ)    CODICE FISCALE: DDNRNN66M65D971N   IDENTIFICATIVO: PZ/030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'ANZI               CARMELA           0,00  24,00  42,00  12,00   2,00   0,00  N    QS     P 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BURRI                MARIA ROSA        0,00  50,00  14,00   0,00  14,00   0,00       Q                         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SESSA NEGRI          ANNALISA          0,00  50,00  12,00  10,00   6,00   0,00       QR       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SA)    CODICE FISCALE: SSSNLS72H43H703Z   IDENTIFICATIVO: PZ/03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SESSA                RENATA            0,00  16,00  42,00  17,00   2,00   0,00       Q      P         X     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POTENZA              MARIA LUCIA       0,00  46,00  16,00   8,00   0,00   0,00       JQ             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(PZ)    CODICE FISCALE: PTNMLC67D57G942R   IDENTIFICATIVO: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GIORDANO             TERESA            0,00  48,00  14,00   4,00   2,00   0,00       Q             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(KR)    CODICE FISCALE: GRDTRS72C47C725H   IDENTIFICATIVO: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IELPO                NICOLINA          0,00  44,00  15,00   8,00   0,00   0,00       QR           3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(PZ)    CODICE FISCALE: LPINLN65R68E919M   IDENTIFICATIVO: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RAIMONDI             RAFFAELA          0,00  46,00  13,00   4,00   0,00   0,00       QR           1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(PZ)    CODICE FISCALE: RMNRFL67E51L197Y   IDENTIFICATIVO: PZ/03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GIORGIO              MARIA TERESA      0,00  30,00  15,00   0,00  15,00   0,00       Q      P 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OCCHIOGROSSO         LEONARDO          0,00  34,00  13,00   4,00   9,00   0,00       QR           1 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BA)    CODICE FISCALE: CCHLRD69A19A662P   IDENTIFICATIVO: PZ/03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CURTO                MARIA             0,00  36,00  16,00   4,00   3,00   0,00  N    QS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ARCIERI              CATIA             0,00  28,00  16,00   0,00  15,00   0,00       Q 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RINALDI              LAURA             0,00  30,00  13,00   4,00  11,00   0,00       Q             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3 (SA)    CODICE FISCALE: RNLLRA73M47H703E   IDENTIFICATIVO: PZ/02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SENATORE             SARA              0,00  12,00  42,00   4,00   0,00   0,00       Q                         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8 (EE)    CODICE FISCALE: SNTSRA78A65Z114P   IDENTIFICATIVO: PZ/032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URCI                GRAZIA MARIA EL   0,00  22,00  18,00   0,00  17,00   0,00       Q      P 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PALMIERI             MARIA             0,00  34,00  14,00   8,00   0,00   0,00       QR           1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PLMMRA70H51H348Y   IDENTIFICATIVO: PZ/03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VISTOCCO             ELVIRA            0,00  12,00  18,00  24,00   2,00   0,00       Q                         5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75 (SA)    CODICE FISCALE: VSTLVR75L57H703D   IDENTIFICATIVO: PZ/031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VENAFRO              MARIA PIA         0,00  26,00  15,00   0,00  14,00   0,00       QR           2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TATULLI              ANTONELLA         0,00  32,00  15,00   4,00   3,00   0,00       QR           1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CAPUANO              ANTONIETTA        0,00  12,00  42,00   0,00   0,00   0,00       QR     P     2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LOISI                ROSSELLA          0,00  46,00   6,00   0,00   2,00   0,00       Q             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ARCHIONNA           GIOVANNA          0,00  22,00  14,00   0,00  17,00   0,00       Q    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VITA                 LUIGIA            0,00  36,00  14,00   0,00   3,00   0,00       QR     P 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CHIARIELLO           VALERIA           0,00  36,00  14,00   2,00   0,00   0,00       Q                      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(SA)    CODICE FISCALE: CHRVLR72D54B242N   IDENTIFICATIVO: PZ/030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PASSARO              PAOLO             0,00  24,00  16,00  12,00   0,00   0,00                              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2 (SA)    CODICE FISCALE: PSSPLA72D10A091M   IDENTIFICATIVO: PZ/03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VOTTA                CINZIA            0,00   9,00  42,00   0,00   0,00   0,00       R            1            5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7 (PZ)    CODICE FISCALE: VTTCNZ67E47E976H   IDENTIFICATIVO: PZ/032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ROMANO               CLAUDIA           0,00  20,00  14,00   0,00  15,00   0,00       QR      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AFARO               CARMELA           0,00  28,00  15,00   0,00   6,00   0,00       QR           2         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(PZ)    CODICE FISCALE: CFRCML61C50G942I   IDENTIFICATIVO: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TROPIANO             MARIASSUNTA       0,00  32,00  14,00   0,00   0,00   0,00       QR           2         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(SA)    CODICE FISCALE: TRPMSS69R41D292E   IDENTIFICATIVO: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SCARPETTA            GIUSEPPINA        0,00  12,00  15,00   0,00  18,00   0,00       Q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CHIARELLI            CARMELA           0,00  22,00  16,00   0,00   6,00   0,00       Q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(PZ)    CODICE FISCALE: CHRCML71A67E919K   IDENTIFICATIVO: PZ/03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OPPOLA              GIOVANNAPAOLA     0,00  10,00  14,00   0,00  20,00   0,00       Q                         4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TELESCA              ANGELO            0,00   0,00  42,00   0,00   0,00   0,00       L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79 (PZ)    CODICE FISCALE: TLSNGL79L15F104E   IDENTIFICATIVO: PZ/034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OVIELLO             ANITA  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8 (SA)    CODICE FISCALE: CVLNTA78H53H703M   IDENTIFICATIVO: PZ/034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COSENTINO            MICHELA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7 (CS)    CODICE FISCALE: CSNMHL77M41A773E   IDENTIFICATIVO: PZ/034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IAFERIO             MARISA INCORONA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77 (PZ)    CODICE FISCALE: DFRMSN77B60L738I   IDENTIFICATIVO: PZ/0345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ESPOSITO             GIULIANA          0,00  16,00  15,00   0,00  10,00   0,00       Q      P 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MIGLIORE             BIAGIO            0,00  24,00  14,00   0,00   3,00   0,00       LQ                        4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(CT)    CODICE FISCALE: MGLBGI66R16C351H   IDENTIFICATIVO: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FRAUDATARIO          TIZIANA           0,00   0,00  41,00   0,00   0,00   0,00                              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FIORE                FELICIA           0,00   0,00  41,00   0,00   0,00   0,00                  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5 (BA)    CODICE FISCALE: FRIFLC75R58A048I   IDENTIFICATIVO: PZ/034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DI CAPUA             DONATELLA         0,00  12,00  15,00   0,00  12,00   0,00       Q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DE ROCCO             SILVIA            0,00  22,00  14,00   0,00   3,00   0,00       Q      P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BELLUSCI             ANNA              0,00   8,00  15,00   0,00  15,00   0,00       QR     P 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MPAGNA             ALESSANDRA        0,00  14,00  16,00   2,00   6,00   0,00       QR       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9 (PZ)    CODICE FISCALE: CMPLSN69H58E919M   IDENTIFICATIVO: PZ/03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ALBERTI              CAROLINA          0,00  24,00  14,00   0,00   0,00   0,00       QR     P 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POLESE               SIMONA            0,00   0,00  18,00   0,00  20,00   0,00       Q             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VETRANO              NUNZIO DOMENICO   0,00  12,00  13,00  12,00   0,00   0,00  N    QRS          1         X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MANZO                ANNA              0,00  14,00  18,00   0,00   5,00   0,00       QR           1         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BRESCIA              CONCETTA RITA     0,00  16,00  14,00   0,00   6,00   0,00       QR           2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(PZ)    CODICE FISCALE: BRSCCT61A66F104D   IDENTIFICATIVO: PZ/021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MASULLI              GABRIELLA         0,00  14,00  16,00   0,00   6,00   0,00       Q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9 (PZ)    CODICE FISCALE: MSLGRL69E57E919L   IDENTIFICATIVO: PZ/03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AMORUSO              ROSANGELA         0,00  10,00  15,00   2,00   9,00   0,00                                 3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CILIENTO             CINZIA            0,00  11,00  18,00   0,00   6,00   0,00       QR     P     1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ROSSINI              TAMARA            0,00   0,00  17,00   0,00  18,00   0,00       Q       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4 (PZ)    CODICE FISCALE: RSSTMR74A57G942Q   IDENTIFICATIVO: PZ/03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VIOLA                ROSANNA           0,00  22,00  13,00   0,00   0,00   0,00               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VLIRNN70M41E474C   IDENTIFICATIVO: PZ/03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ROMANIELLO           DONATA MARIA      0,00   0,00  14,00   0,00  20,00   0,00       Q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PONTILIANO           DOMENICO          0,00  10,00  15,00   0,00   9,00   0,00       Q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2 (PZ)    CODICE FISCALE: PNTDNC62B08G942X   IDENTIFICATIVO: PZ/021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MAIORANA             ANNA              0,00   0,00  16,00   0,00  17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CECI                 MARIA GRAZIA      0,00  14,00  13,00   0,00   6,00   0,00       QR           3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(PZ)    CODICE FISCALE: CCEMGR67E53G942J   IDENTIFICATIVO: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PERRETTA             FRANCESCA         0,00  12,00  16,00   2,00   3,00   0,00        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PRRFNC70P68G942G   IDENTIFICATIVO: PZ/03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INGLESE              FERNANDO          0,00  12,00  13,00   0,00   8,00   0,00       Q      P       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D'ELIA               IOLE              0,00   0,00  18,00   0,00  15,00   0,00       Q      P 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MERCURIO             FRANCA            0,00   4,00  15,00   0,00  12,00   0,00       QR           1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BA)    CODICE FISCALE: MRCFNC69B54A662B   IDENTIFICATIVO: PZ/0213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MANCUSI              MARCO             0,00   0,00  18,00   0,00  13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DOTE                 CONCETTA          0,00  16,00  15,00   0,00   0,00   0,00       R        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1 (SA)    CODICE FISCALE: DTOCCT71E59H703R   IDENTIFICATIVO: PZ/0307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GIORDANO             ROSA              0,00   0,00  13,00   0,00  18,00   0,00        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SAFFIOTI             FORTUNATA         0,00   2,00  15,00   0,00  14,00   0,00       QR           1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ALTIERI              GINA              0,00   0,00  15,00   0,00  15,00   0,00       QS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CATALDO              CRISTIANA         0,00   4,00  12,00   0,00  14,00   0,00       Q      P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CILIBERTI            ANNEMILIA         0,00   0,00  16,00   0,00  14,00   0,00       QR           2            3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BLASI                MARIKA            0,00   0,00  18,00   0,00  12,00   0,00  N    QS     P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ALFISI               PAOLA             0,00   0,00  18,00   0,00  12,00   0,00       Q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VENTRICELLI          CHIARA            0,00  10,00  15,00   2,00   3,00   0,00       R        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VNTCHR69M49G942U   IDENTIFICATIVO: PZ/030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TAMBURRINO           MONICA            0,00  10,00  15,00   0,00   5,00   0,00       Q                X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(SA)    CODICE FISCALE: TMBMNC72A68H703G   IDENTIFICATIVO: PZ/032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MARANO               VINCENZA          0,00   0,00  12,00   0,00  17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GAZZANEO             ROSETTA           0,00   0,00  15,00   0,00  14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DEL POPOLO           VITTORIA          0,00   0,00  17,00   0,00  12,00   0,00  N    QRS    P     2         X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LAGROTTA             GRAZIA            0,00   0,00  18,00   0,00  11,00   0,00       Q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FORESTA              GABRIELLA         0,00   2,00  14,00   0,00  12,00   0,00       QR           3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MINUTIELLO           ANNA              0,00   4,00  15,00   0,00   9,00   0,00       QR     P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STOLFI               LUCIANO           0,00   0,00  16,00   0,00  12,00   0,00       JQ               X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59 (PZ)    CODICE FISCALE: STLLCN59T12G942M   IDENTIFICATIVO: PZ/03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COLANGELO            CARMELA           0,00   0,00  16,00   0,00  12,00   0,00       QR           1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LAGRASTA             ALESSANDRA        0,00   0,00  18,00   0,00  10,00   0,00       Q      P 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GRANESE              ANNA              0,00   0,00  15,00   0,00  12,00   0,00       QR           4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(SA)    CODICE FISCALE: GRNNNA59E44G023P   IDENTIFICATIVO: PZ/030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ORLANDO              CATERINA          0,00   0,00  18,00   0,00   9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E GREGORIO          MARILENA          0,00   0,00  18,00   0,00   9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ANZILOTTA            MARIA TERESA      0,00   0,00  18,00   0,00   9,00   0,00              P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GUARDASCIONE         CARLO             0,00   0,00  18,00   0,00   9,00   0,00       Q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(CA)    CODICE FISCALE: GRDCRL60A01B354U   IDENTIFICATIVO: PZ/032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ALEMANNO             NICOLETTA         0,00  12,00  14,00   0,00   0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71 (PZ)    CODICE FISCALE: LMNNLT71P41C619G   IDENTIFICATIVO: PZ/021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ROSA                 ANNA DANIELA      0,00   0,00  14,00   0,00  12,00   0,00       Q      P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PIERRO               VINCENZA          0,00   0,00  14,00   0,00  12,00   0,00       Q      P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FERRARA              ANNALISA          0,00   2,00  18,00   0,00   6,00   0,00       Q      P 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CASO                 FILOMENA          0,00   2,00  18,00   0,00   6,00   0,00       Q      P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CUPPONE              MARIA             0,00   6,00  15,00   0,00   5,00   0,00                     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2 (PZ)    CODICE FISCALE: CPPMRA72B57G942Q   IDENTIFICATIVO: PZ/034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LAURIA               RAFFAELLA         0,00   4,00  15,00   0,00   6,00   0,00       QR      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1 (PZ)    CODICE FISCALE: LRARFL61D52I917N   IDENTIFICATIVO: PZ/021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VOTTA                CARMELA           0,00   0,00  11,00   0,00  14,00   0,00       Q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AMERUOSO             MICHELE           0,00   0,00  16,00   0,00   9,00   0,00       QR       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CALICE               LETIZIA           0,00   0,00  16,00   0,00   9,00   0,00       QR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6 (PZ)    CODICE FISCALE: CLCLTZ66A41H307Y   IDENTIFICATIVO: PZ/03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GUMA                 ANGELA MARIA      0,00   2,00  14,00   0,00   9,00   0,00       QR     P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STODUTO              NICOLETTA         0,00   4,00  15,00   0,00   6,00   0,00       Q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CANNAROZZI           MARIA ANNA        0,00   6,00  14,00   2,00   3,00   0,00       R 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9 (CB)    CODICE FISCALE: CNNMNN69E49B519V   IDENTIFICATIVO: PZ/030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ROTUNNO              VINCENZINA CARM   0,00   2,00  14,00   0,00   8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(PZ)    CODICE FISCALE: RTNVCN64A41G942Q   IDENTIFICATIVO: PZ/02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ODDATI               LUISA             0,00  12,00  12,00   0,00   0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1 (PZ)    CODICE FISCALE: DDTLSU61L45G942K   IDENTIFICATIVO: PZ/021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RINALDI              ISABELLA          0,00   0,00  15,00   0,00   9,00   0,00       QR      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8 (CE)    CODICE FISCALE: RNLSLL68S66B963T   IDENTIFICATIVO: PZ/030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RETTA                MARIA             0,00   0,00  15,00   0,00   9,00   0,00       Q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BONOMO               ANNA              0,00   2,00  14,00   0,00   8,00   0,00    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CIFARELLI            MARIA ROSA        0,00   6,00  14,00   4,00   0,00   0,00    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2 (PZ)    CODICE FISCALE: CFRMRS72B58I610U   IDENTIFICATIVO: PZ/030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GESUALDO             MARIELLA          0,00   0,00  15,00   0,00   9,00   0,00       R            1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3 (BA)    CODICE FISCALE: GSLMLL73T58A893B   IDENTIFICATIVO: PZ/031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CIMMINO              FERDINANDO        0,00   0,00  12,00   0,00  11,00   0,00       Q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MAGURNO              ANNUNZIATA        0,00   2,00  15,00   0,00   6,00   0,00       Q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2 (CS)    CODICE FISCALE: MGRNNZ72S47G975H   IDENTIFICATIVO: PZ/030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DE LORENZO           ANTONIETTA        0,00   0,00  18,00   0,00   5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1 (CS)    CODICE FISCALE: DLRNNT71B58D086R   IDENTIFICATIVO: PZ/0302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TEMPONE              MARIA             0,00   6,00  15,00   0,00   2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6 (EE)    CODICE FISCALE: TMPMRA66S44Z614P   IDENTIFICATIVO: PZ/03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PASQUILE             ANGELA            0,00   0,00  14,00   0,00   9,00   0,00     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(NA)    CODICE FISCALE: PSQNGL68R68F839O   IDENTIFICATIVO: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PESSOLANO            GERARDINA         0,00   4,00  13,00   0,00   5,00   0,00       QR           1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SETARO               MARIA FRANCESCA   0,00   0,00  13,00   0,00   9,00   0,00       LQ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MORENA               ANNA              0,00   0,00  14,00   0,00   8,00   0,00       QR 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(FG)    CODICE FISCALE: MRNNNA67D48D643N   IDENTIFICATIVO: PZ/03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BERARDONE            VINCENZA          0,00   8,00  14,00   0,00   0,00   0,00       QR           1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3 (PZ)    CODICE FISCALE: BRRVCN63C69C345K   IDENTIFICATIVO: PZ/030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SPARANO              RITA              0,00   0,00  14,00   0,00   8,00   0,00       Q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(SA)    CODICE FISCALE: SPRRTI74H61C361D   IDENTIFICATIVO: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CAPUTO               ROSARIA           0,00   0,00  12,00   0,00   9,00   0,00       LQ             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(SA)    CODICE FISCALE: CPTRSR61C65H703V   IDENTIFICATIVO: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MUSCI                FULVIO            0,00   0,00  15,00   0,00   6,00   0,00       LQS              X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1 (BA)    CODICE FISCALE: MSCFLV71L05A883K   IDENTIFICATIVO: PZ/02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ESPOSITO             ANTONELLA ROSA    0,00   2,00  14,00   0,00   5,00   0,00       QR           3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7 (MT)    CODICE FISCALE: SPSNNL67P54H888T   IDENTIFICATIVO: PZ/0303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RONGONI              SABRINA           0,00   0,00  15,00   0,00   6,00   0,00       QR           2   X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8 (AP)    CODICE FISCALE: RNGSRN68P42D542F   IDENTIFICATIVO: PZ/030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OROFINO              MARIA ROSARIA     0,00   0,00  15,00   0,00   6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PZ)    CODICE FISCALE: RFNMRS68E48E409E   IDENTIFICATIVO: PZ/03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LAMANNA              ROSANGELA         0,00   2,00  13,00   0,00   6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7 (PZ)    CODICE FISCALE: LMNRNG67L51G942Q   IDENTIFICATIVO: PZ/030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TARULLO              ANNALISA          0,00   0,00  15,00   0,00   6,00   0,00       QR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DI BELLO             MARIANNA          0,00   0,00  15,00   0,00   6,00   0,00       QR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(PZ)    CODICE FISCALE: DBLMNN70A51G942M   IDENTIFICATIVO: PZ/03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LAROCCA              MARIA TERESA      0,00   2,00  13,00   0,00   6,00   0,00       QR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(SA)    CODICE FISCALE: LRCMTR64R46F625U   IDENTIFICATIVO: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BENEDUCI             LUIGI             0,00   0,00  18,00   0,00   3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73 (SA)    CODICE FISCALE: BNDLGU73D02G793H   IDENTIFICATIVO: PZ/029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CASELLA              TANIA             0,00   8,00  10,00   0,00   3,00   0,00       Q   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6 (SA)    CODICE FISCALE: CSLTNT76P47G793P   IDENTIFICATIVO: PZ/031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DE FINA              MARIA             0,00   0,00  14,00   0,00   6,00   0,00       QR           2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51 (PZ)    CODICE FISCALE: DFNMRA51D47G942A   IDENTIFICATIVO: PZ/021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ALBANO               SONIA       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PERRIELLO            GIANFRANCO  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7 (SA)    CODICE FISCALE: PRRGFR67A31H703R   IDENTIFICATIVO: PZ/021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DELL'OSSO            VITINA            0,00   0,00  14,00   0,00   6,00   0,00       LQ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SARTORIS             ANNA              0,00   0,00  14,00   0,00   6,00   0,00       QR           3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(TO)    CODICE FISCALE: SRTNNA67L46L219D   IDENTIFICATIVO: PZ/030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GALLUCCI             DANIELA           0,00   0,00  15,00   0,00   5,00   0,00       Q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(PZ)    CODICE FISCALE: GLLDNL72P45G942J   IDENTIFICATIVO: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D ASCOLI             ROSA              0,00   0,00  15,00   0,00   5,00   0,00       Q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SA)    CODICE FISCALE: DSCRSO67H52G793F   IDENTIFICATIVO: PZ/030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POTENZA              COSTANZA TEODOS   0,00   4,00  16,00   0,00   0,00   0,00       R            3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(PZ)    CODICE FISCALE: PTNCTN64E50G942L   IDENTIFICATIVO: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MECCA                ANGELA            0,00   0,00  14,00   0,00   6,00   0,00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(PZ)    CODICE FISCALE: MCCNGL73R60G942F   IDENTIFICATIVO: PZ/030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DI CAPUA             VERONICA          0,00   0,00  15,00   0,00   5,00   0,00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2 (PZ)    CODICE FISCALE: DCPVNC72A67G942E   IDENTIFICATIVO: PZ/03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CARNEVALE            LUCA              0,00   0,00  18,00   0,00   2,00   0,00              P         X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FALCONE              DORA              0,00   0,00  18,00   0,00   2,00   0,00                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VACCARO              CARMELA           0,00   0,00  18,00   2,00   0,00   0,00              P 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FALANGA              GIUSEPPE          0,00   0,00  18,00   0,00   2,00   0,00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BONITATIBUS          MARIA PIA         0,00   2,00  15,00   0,00   3,00   0,00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BNTMRP66A60G942X   IDENTIFICATIVO: PZ/034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ORGA                 MARIA TERESA   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FORMICHELLA          ANGELA            0,00   2,00  14,00   0,00   3,00   0,00       QR           1 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PEPE                 GIUSEPPINA        0,00   0,00  16,00   0,00   3,00   0,00                      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SA)    CODICE FISCALE: PPEGPP72C67H703Z   IDENTIFICATIVO: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MALAGRINO'           GIULIANA          0,00   0,00  14,00   0,00   5,00   0,00       QR           1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(CS)    CODICE FISCALE: MLGGLN72H54D086O   IDENTIFICATIVO: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PACE                 CARMELINA         0,00   2,00  14,00   0,00   3,00   0,00       QR           1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2 (RM)    CODICE FISCALE: PCACML72B48H501V   IDENTIFICATIVO: PZ/032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BORRECA              ANTONELLA         0,00   0,00  17,00   0,00   2,00   0,00    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(SA)    CODICE FISCALE: BRRNNL76P65G793X   IDENTIFICATIVO: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BRESCIA              TERESA            0,00   0,00  15,00   0,00   3,00   0,00       QR           2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GAMMONE              MICHELA           0,00   0,00  15,00   0,00   3,00   0,00       QR     P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DE ROSA              GABRIELLA         0,00   0,00  15,00   0,00   3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9 (CS)    CODICE FISCALE: DRSGRL69R64G975Z   IDENTIFICATIVO: PZ/030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SQUITIERI            MARISA            0,00   2,00  11,00   0,00   5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8 (SA)    CODICE FISCALE: SQTMRS68A65I438G   IDENTIFICATIVO: PZ/030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D'ANGIOLILLO         ANNA              0,00   0,00  10,00   0,00   8,00   0,00       Q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(SA)    CODICE FISCALE: DNGNNA66L51B895K   IDENTIFICATIVO: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CATARINELLA          MARILINA ANTONE   0,00   4,00  14,00   0,00   0,00   0,00       R 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0 (FG)    CODICE FISCALE: CTRMLN70T46D643K   IDENTIFICATIVO: PZ/029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RETTINO              CLEMENTINA        0,00   0,00  15,00   0,00   3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2 (NA)    CODICE FISCALE: RTTCMN72E68F839T   IDENTIFICATIVO: PZ/030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GRASSO               MARIA GIOVANNA    0,00   0,00  15,00   0,00   3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GRSMGV70C58C120N   IDENTIFICATIVO: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CARNEVALE            ANNA RITA         0,00   0,00  15,00   0,00   3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(PZ)    CODICE FISCALE: CRNNRT66L60E919F   IDENTIFICATIVO: PZ/03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CARDIELLO            LUCIA             0,00   0,00  18,00   0,00   0,00   0,00       Q      P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BARBIERI             FRANCESCA APOLL   0,00   0,00  18,00   0,00   0,00   0,00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5 (PZ)    CODICE FISCALE: BRBFNC75D53G942R   IDENTIFICATIVO: PZ/032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SESSA                ANTONELLA         0,00   0,00  18,00   0,00   0,00   0,00              P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SOGLIA               ILARIA            0,00   0,00  18,00   0,00   0,00   0,00       L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PZ)    CODICE FISCALE: SGLLRI76A67E919N   IDENTIFICATIVO: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DI GIACOMO           ANTONIETTA        0,00   0,00  18,00   0,00   0,00   0,00       R        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(MT)    CODICE FISCALE: DGCNNT74H66G786T   IDENTIFICATIVO: PZ/034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GIUGLIANO AURICCHIO  ROSA              0,00   0,00  18,00   0,00   0,00   0,00              P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SANTANGELO           CARMELA           0,00   0,00  14,00   0,00   3,00   0,00  N    QS                     X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ALTIERI              MARILENA          0,00   3,00  14,00   0,00   0,00   0,00       QR       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(EE)    CODICE FISCALE: LTRMLN74S56Z133S   IDENTIFICATIVO: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VARASANO             GIUSEPPE          0,00   0,00  17,00   0,00   0,00   0,00       QR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74 (MT)    CODICE FISCALE: VRSGPP74L26G786V   IDENTIFICATIVO: PZ/030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LASAPONARA           FILOMENA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TO)    CODICE FISCALE: LSPFMN74B62L219B   IDENTIFICATIVO: PZ/03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DI MAGGIO            FILOMENA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2 (PZ)    CODICE FISCALE: DMGFMN72D53G942O   IDENTIFICATIVO: PZ/03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ASTRELLA             CINZIA            0,00   0,00  15,00   0,00   2,00   0,00       R 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9 (PZ)    CODICE FISCALE: STRCNZ69C54G942J   IDENTIFICATIVO: PZ/031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IARIA                MARIA             0,00   0,00  11,00   0,00   5,00   0,00       LQR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RIAMRA69M61E919C   IDENTIFICATIVO: PZ/03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6 MAZZARELLI           ANGELA ANTONIET   0,00   0,00  13,00   0,00   3,00   0,00       Q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4 (PZ)    CODICE FISCALE: MZZNLN64E71E493E   IDENTIFICATIVO: PZ/03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7 BRIENZA              ANNAMARIA         0,00   0,00  13,00   0,00   3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2 (PZ)    CODICE FISCALE: BRNNMR72P48G942K   IDENTIFICATIVO: PZ/03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8 COLUCCI              VITINA            0,00   0,00  13,00   0,00   3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2 (SA)    CODICE FISCALE: CLCVTN72H55H703Y   IDENTIFICATIVO: PZ/03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9 DIPIERRI             GIOVANNA          0,00   0,00  13,00   0,00   3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(SA)    CODICE FISCALE: DPRGNN72R54G793T   IDENTIFICATIVO: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0 MENEGHINI            ADELE RITA        0,00   0,00  12,00   0,00   3,00   0,00       Q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64 (PZ)    CODICE FISCALE: MNGDRT64M46G942M   IDENTIFICATIVO: PZ/0213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1 CASILLO              ROSARIA           0,00   0,00  12,00   0,00   3,00   0,00  N    QRS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2 DI BIANCO            ANNA              0,00   0,00  15,00   0,00   0,00   0,00       Q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4 (SA)    CODICE FISCALE: DBNNNA74C63G793J   IDENTIFICATIVO: PZ/0303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3 COSENTINO            ANTONELLA   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4 SUANNO               MARIA ANNUNZIAT   0,00   0,00  15,00   0,00   0,00   0,00       Q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(PZ)    CODICE FISCALE: SNNMNN64C49C199P   IDENTIFICATIVO: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5 BONAVOGLIA           MARIALINDA        0,00   0,00  15,00   0,00   0,00   0,00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59 (SA)    CODICE FISCALE: BNVMLN59H67B492I   IDENTIFICATIVO: PZ/032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6 CASTALDI             ILEANA            0,00   0,00  13,00   0,00   2,00   0,00       QR     P 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7 SIVILIA              MASSIMO           0,00   0,00  12,00   0,00   3,00   0,00       Q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(PZ)    CODICE FISCALE: SVLMSM73C22L738Z   IDENTIFICATIVO: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8 COSENZA              ASSUNTA           0,00   0,00  14,00   0,00   0,00   0,00       GQR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9 PETRUZZELLI          RAFFAELLA         0,00   0,00  11,00   0,00   3,00   0,00       Q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PTRRFL66C60I610Z   IDENTIFICATIVO: PZ/021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0 BASTA                ASSUNTINA         0,00   0,00  14,00   0,00   0,00   0,00       Q      P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1 VOLTA                SILVIA            0,00   0,00  14,00   0,00   0,00   0,00       R            3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46 (BO)    CODICE FISCALE: VLTSLV46E48A944D   IDENTIFICATIVO: PZ/030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2 MARTINO              MARIA ANTONIETT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(PZ)    CODICE FISCALE: MRTMNT66T64H312O   IDENTIFICATIVO: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3 LAINO                SILVANA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(CS)    CODICE FISCALE: LNASVN71E54L305B   IDENTIFICATIVO: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4 LONGO                PAOLA             0,00   0,00  11,00   0,00   3,00   0,00       Q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5 CINNANTE             GIULIA            0,00   0,00  11,00   0,00   3,00   0,00       Q                X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(CS)    CODICE FISCALE: CNNGLI70R61G400Z   IDENTIFICATIVO: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6 MAINIERI             MARIA TERESA      0,00   0,00  13,00   0,00   0,00   0,00       LQ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(CS)    CODICE FISCALE: MNRMTR69H59F708I   IDENTIFICATIVO: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7 FORTUNATO            TERESA            0,00   0,00  13,00   0,00   0,00   0,00       QR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1 (PZ)    CODICE FISCALE: FRTTRS61C55C120D   IDENTIFICATIVO: PZ/030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8 MARSICOVETERE        LISA PATRIZIA  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0 (EE)    CODICE FISCALE: MRSLPT70A47Z133Y   IDENTIFICATIVO: PZ/03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9 MATURO               CARLA  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6 (PZ)    CODICE FISCALE: MTRCRL66P68E474O   IDENTIFICATIVO: PZ/031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0 GRASSO               ANTONIO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5 (SA)    CODICE FISCALE: GRSNTN65B07B868K   IDENTIFICATIVO: PZ/03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1 PESCE                BIAGIO ULDERICO   0,00   0,00  13,00   0,00   0,00   0,00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(PZ)    CODICE FISCALE: PSCBLD63H16H348S   IDENTIFICATIVO: PZ/031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2 DI TARSIA            VINCENZO          0,00   0,00  12,00   0,00   0,00   0,00       QR           2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7 (CS)    CODICE FISCALE: DTRVCN67S28D005P   IDENTIFICATIVO: PZ/021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3 TROTTA               BARBARA           0,00   0,00  12,00   0,00   0,00   0,00       R            2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(CS)    CODICE FISCALE: TRTBBR74M51G975Y   IDENTIFICATIVO: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4 LANCELLOTTI          STEFANIA          0,00   0,00  12,00   0,00   0,00   0,00       R            2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6 (PZ)    CODICE FISCALE: LNCSFN66B42G942C   IDENTIFICATIVO: PZ/0302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5 DE CHIARA            GIOVANNI          0,00   0,00  12,00   0,00   0,00   0,00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(SA)    CODICE FISCALE: DCHGNN62R06H703G   IDENTIFICATIVO: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6 TEDESCO              CRISTIANO         0,00   0,00  10,00   0,00   2,00   0,00       Q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77 (SA)    CODICE FISCALE: TDSCST77C13H703A   IDENTIFICATIVO: PZ/03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7 PIRO                 ROSA              0,00   0,00  10,00   0,00   0,00   0,00                              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8 DI STEFANO           MARIA ANTONIETT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9 LACCI                CARMELA  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6/1974 (PZ)    CODICE FISCALE: LCCCML74H48F104N   IDENTIFICATIVO: PZ/034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NGANO              MARIA AGNESE    191,00   0,00   0,00  12,00   0,00   0,00       QR           2           2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0 (PZ)    CODICE FISCALE: MNGMGN60A61B173T   IDENTIFICATIVO: PZ/002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RTOLOMEO           VINCENZA        179,00   0,00   0,00  12,00   0,00   0,00       QR           1           1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0 (PZ)    CODICE FISCALE: BRTVCN60H61E474H   IDENTIFICATIVO: PZ/002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ASILE               LUCIA           163,00   0,00   0,00  12,00   0,00   0,00       QR           3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1 (PZ)    CODICE FISCALE: BSLLCU61A55G081E   IDENTIFICATIVO: PZ/002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ORMICHELLA          ALDO            155,00   0,00   0,00  12,00   0,00   0,00       QR           2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3 (CS)    CODICE FISCALE: FRMLDA63C10F519B   IDENTIFICATIVO: PZ/002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URANO               ROSA            149,00   0,00   0,00  12,00   0,00   0,00       QR           3 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8 (PZ)    CODICE FISCALE: MRNRSO58B62F104O   IDENTIFICATIVO: PZ/002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PE                 ADRIANA RAFFAEL 150,00   0,00   0,00   2,00   0,00   0,00       QR           3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0 (PZ)    CODICE FISCALE: PPEDNR60H52G081U   IDENTIFICATIVO: PZ/002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PEZZILLI             SILVIA          105,00   0,00   0,00  12,00   0,00   0,00       QR           1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8 (PZ)    CODICE FISCALE: PZZSLV58C69G942B   IDENTIFICATIVO: PZ/00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ATERINA             CONCETTA ANNA    89,00   0,00   0,00  12,00   0,00   0,00       QR       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2 (PZ)    CODICE FISCALE: CTRCCT62C60G942T   IDENTIFICATIVO: PZ/00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GIOSCIA              TERESAVINCENZA   92,00   0,00   0,00   0,00   0,00   0,00       QR           1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0 (PZ)    CODICE FISCALE: GSCTSV60T45E482G   IDENTIFICATIVO: PZ/001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STRODDI            FLAVIA OLGA      66,00   0,00   0,00   0,00   0,00   0,00       QR      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2 (PZ)    CODICE FISCALE: MSTFVL62L42H307H   IDENTIFICATIVO: PZ/001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RIENZA              FRANCESCA POMPE  36,00   0,00   0,00   0,00   0,00   0,00       QR           1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0 (PZ)    CODICE FISCALE: BRNFNC60D53G942E   IDENTIFICATIVO: PZ/001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SSONE              FILOMENA        128,00   0,00   0,00  12,00   0,00   0,00       QR     P 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USSUTO              LUCIA ANNA       62,00   0,00   0,00   0,00   0,00   0,00       QR           1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MSSLNN61P63L197F   IDENTIFICATIVO: PZ/021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EBONA               AGNESE           58,00   0,00   0,00   0,00   0,00   0,00       QR           1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0 (PZ)    CODICE FISCALE: DBNGNS60H55D010Y   IDENTIFICATIVO: PZ/021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SPOLIDORO            DORA             48,00   0,00   0,00   0,00   0,00   0,00       QR           2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RLI                MARIA CRISTINA   33,00   0,00   0,00   0,00   0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3 (PZ)    CODICE FISCALE: SRLMCR63D43G942J   IDENTIFICATIVO: PZ/02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ECCA                VITO              0,00 112,00  11,00  24,00   3,00   0,00       Q              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59 (PZ)    CODICE FISCALE: MCCVTI59L31D593Z   IDENTIFICATIVO: PZ/021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ERGOLA              MARINA NUNZIA     0,00  60,00  42,00  24,00   6,00   0,00       QR     P     1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REITE               RAFFAELA          0,00  88,00  16,00  12,00  12,00   0,00       QR           2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8 (PZ)    CODICE FISCALE: PRTRFL58A60L738Y   IDENTIFICATIVO: PZ/021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EO                  CARMINE           0,00  88,00  15,00  24,00   0,00   0,00       Q              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55 (PZ)    CODICE FISCALE: LEOCMN55D16E976K   IDENTIFICATIVO: PZ/0213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ALAGIA               MARIA TERESA AN   0,00  82,00  13,00  24,00   0,00   0,00       QR           2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8 (PZ)    CODICE FISCALE: LGAMTR58L49E483C   IDENTIFICATIVO: PZ/021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SSA                CARMELINA         0,00  48,00  42,00  24,00   5,00   0,00       QR     P     3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'URSI               VITTORIA MARIA    0,00  72,00  15,00  24,00   6,00   0,00       QR           2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2 (CS)    CODICE FISCALE: DRSVTR62L41B607Q   IDENTIFICATIVO: PZ/021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ROCCO                GIUSEPPE          0,00  74,00  13,00  24,00   6,00   0,00       QR           1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3 (PZ)    CODICE FISCALE: RCCGPP63C15E409G   IDENTIFICATIVO: PZ/021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ERONE               GIUSEPPINA        0,00  44,00  42,00  24,00   5,00   0,00       QR     P 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UANNO               ANTONIETTA        0,00  60,00  14,00  24,00  15,00   0,00       KQR    P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CARLO             DANIELA           0,00  36,00  42,00  24,00  11,00   0,00       QR     P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GABRIELE             MARIANGELA        0,00  48,00  41,00  24,00   0,00   0,00       QR           1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2 (PZ)    CODICE FISCALE: GBRMNG72B42E919H   IDENTIFICATIVO: PZ/030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CHIFINO             GIUSEPPINA        0,00  36,00  42,00  24,00   9,00   0,00       QR     P     2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ISONTE              CARLA             0,00  36,00  42,00  24,00   8,00   0,00       Q      P 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ONTRANDOLFI         MARIA ANTONIETT   0,00  62,00  15,00  24,00   6,00   0,00       JQR         30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NIGRO                CONCETTA ROSARI   0,00  60,00  15,00  24,00   6,00   0,00       QR           1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4 (PZ)    CODICE FISCALE: NGRCCT64H61L874S   IDENTIFICATIVO: PZ/021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BOTTO                PATRIZIA          0,00  58,00  16,00  24,00   3,00   0,00       QR           1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8 (SA)    CODICE FISCALE: BTTPRZ58S55H683N   IDENTIFICATIVO: PZ/021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PILOGALLO            ANNUNZIATA        0,00  48,00  16,00  24,00   8,00   0,00       QR           2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PLGNNZ66M41G942K   IDENTIFICATIVO: PZ/030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BLOISE               ANTONIETTA        0,00  60,00  16,00  12,00   7,00   0,00       Q      P      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VITALE               GAETANO           0,00  48,00  16,00  12,00  15,00   0,00       Q        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6 (RM)    CODICE FISCALE: VTLGTN66E09H501H   IDENTIFICATIVO: PZ/03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SCALDAFERRI          MARIA             0,00  52,00  16,00   6,00  15,00   0,00       LQ     P 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UFRANO              RINA              0,00  56,00  13,00  12,00   3,00   0,00       Q                      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(PZ)    CODICE FISCALE: LFRRNI68B61H808G   IDENTIFICATIVO: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RIGANTE              FRANCESCA         0,00  12,00  42,00  24,00   5,00   0,00       LQ     P 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TRIGGIANI            MARIO             0,00  24,00  42,00  12,00   3,00   0,00       Q      P 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ARTINESE            DOMENICA          0,00   0,00  42,00  24,00  15,00   0,00       Q                         8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5 (PZ)    CODICE FISCALE: MRTDNC65L68L082S   IDENTIFICATIVO: PZ/032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AMARDESE            LETIZIA           0,00  26,00  42,00  12,00   0,00   0,00       Q        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CMRLTZ71L60G942K   IDENTIFICATIVO: PZ/03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BENNATI              CINZIA            0,00  36,00  16,00  18,00   9,00   0,00       QR           2            7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9 (TA)    CODICE FISCALE: BNNCNZ59C66L049J   IDENTIFICATIVO: PZ/029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PRESTERA             ANTONIETTA        0,00  12,00  42,00  20,00   5,00   0,00       Q      P                  7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SUANNO               GIOVANNA          0,00  24,00  42,00  12,00   0,00   0,00       QR     P     1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TELESCA              MARIA PAOLA NAZ   0,00  30,00  15,00  24,00   9,00   0,00       Q             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6 (PZ)    CODICE FISCALE: TLSMPL66L48H307M   IDENTIFICATIVO: PZ/03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MONGIOVI'            CARMEN            0,00  12,00  42,00  24,00   0,00   0,00       Q      P 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LANGELLA             FIORELLA          0,00  24,00  42,00  12,00   0,00   0,00       Q        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2 (PZ)    CODICE FISCALE: LNGFLL72M57G942R   IDENTIFICATIVO: PZ/031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NOVELLI              DANIELA           0,00   2,00  42,00  18,00   9,00   0,00       R      P     1 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FIORDELISI           ROBERTO           0,00   0,00  42,00  12,00  12,00   0,00       G      P               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LOMBARDI             TERESA MARIA      0,00  38,00  11,00  12,00   3,00   0,00       QR           3         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ATINATA             VINCENZO          0,00  36,00  15,00  12,00   0,00   0,00                     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MTNVCN65B15E474D   IDENTIFICATIVO: PZ/030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BIANCO               NICOLA ANTONIO    0,00  32,00  15,00  12,00   3,00   0,00       QR           2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(PZ)    CODICE FISCALE: BNCNLN62T06D414M   IDENTIFICATIVO: PZ/032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ERARDONE            ANNA              0,00   0,00  42,00  12,00   0,00   0,00       R            1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(PZ)    CODICE FISCALE: BRRNNA72A65L874N   IDENTIFICATIVO: PZ/032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DI STASI             PASQUALE          0,00  27,00  18,00   0,00   6,00   0,00       Q      P       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SANTARSIERO          LEONARDO          0,00  22,00  11,00  12,00   3,00   0,00       QR           2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4 (PZ)    CODICE FISCALE: SNTLRD64L17D593E   IDENTIFICATIVO: PZ/02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IMINELLI            BRUNA             0,00  26,00  12,00   4,00   3,00   0,00  M    GQ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MARCOGIUSEPPE        MARIA             0,00  13,00  16,00   0,00  15,00   0,00       QR     P 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SPAGNUOLO            TERESA            0,00  24,00  13,00   0,00   6,00   0,00       QR           2         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8 (VB)    CODICE FISCALE: SPGTRS68H64H037O   IDENTIFICATIVO: PZ/032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NAPOLITANO           GIULIO            0,00  20,00  17,00   2,00   3,00   0,00       Q             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9 (PZ)    CODICE FISCALE: NPLGLI59M26H307P   IDENTIFICATIVO: PZ/021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PIRO                 CARMELA           0,00   0,00  42,00   0,00   0,00   0,00                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7 (PZ)    CODICE FISCALE: PRICML67B45G942P   IDENTIFICATIVO: PZ/032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MINUTIELLO           LUCA   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4 (PZ)    CODICE FISCALE: MNTLCU74R09L738Z   IDENTIFICATIVO: PZ/034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E ROSA              ADELE             0,00   0,00  17,00   0,00  23,00   0,00       QR           2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PACE                 FRANCESCO         0,00  18,00  14,00   4,00   3,00   0,00       LQ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5 (PZ)    CODICE FISCALE: PCAFNC65L05D593Y   IDENTIFICATIVO: PZ/021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ARTINO              CLAUDIO           0,00   0,00  15,00   8,00  15,00   0,00  M    G             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RISUCCI              ANGELA            0,00  12,00  12,00   0,00  12,00   0,00       QR           1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RSCNGL64E63G261Y   IDENTIFICATIVO: PZ/021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GINNARI              ROSA MARIA ANTO   0,00  16,00  15,00   0,00   5,00   0,00       QR           2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0 (PZ)    CODICE FISCALE: GNNRMR60P52E409G   IDENTIFICATIVO: PZ/03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PECORARO             FRANCESCA         0,00  12,00  11,00   0,00  12,00   0,00       Q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OLLAZZO             GIUSEPPINA        0,00   0,00  18,00   0,00  16,00   0,00       Q      P 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DE BONIS             ANGELA            0,00   0,00  18,00   0,00  15,00   0,00       Q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71 (PZ)    CODICE FISCALE: DBNNGL71M63G942W   IDENTIFICATIVO: PZ/03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ERROTTA             SILVANA           0,00   0,00  16,00   0,00  17,00   0,00       Q      P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DI CROCE             ANGELINA          0,00  10,00  16,00   4,00   3,00   0,00        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EE)    CODICE FISCALE: DCRNLN67T51Z133T   IDENTIFICATIVO: PZ/030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MARTINELLI           ROSANNA           0,00   0,00  17,00   0,00  15,00   0,00  N    QS     P 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QUARATINO            ANNA MARIA        0,00   0,00  18,00   0,00  14,00   0,00       Q      P               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DIONISI              CARLA             0,00   0,00  15,00   0,00  15,00   0,00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73 (AQ)    CODICE FISCALE: DNSCRL73D48A345X   IDENTIFICATIVO: PZ/03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SANTANGELO           MARIA             0,00  12,00  11,00   0,00   6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7 (PZ)    CODICE FISCALE: SNTMRA57A70I457X   IDENTIFICATIVO: PZ/021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FRANCOLINO           MARIA CATERINA    0,00   0,00  12,00   8,00   9,00   0,00       QR           2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3 (PZ)    CODICE FISCALE: FRNMCT63S47D010N   IDENTIFICATIVO: PZ/030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CROCETTO             MARIA TERESA      0,00   0,00  18,00   0,00  10,00   0,00       QR     P     2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ARICATO             MARIA             0,00   0,00  13,00   0,00  14,00   0,00       QR      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RINELLI              ANGELA ROSARIA    0,00  12,00  14,00   0,00   0,00   0,00  M    GQR          3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DE ROCCO             LICIA             0,00   2,00  12,00   0,00  12,00   0,00       QR           2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GRIMALDI             VINCENZA          0,00   0,00  15,00   0,00  11,00   0,00       QR      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ERPILLO             BRIGIDA           0,00   3,00  17,00   0,00   6,00   0,00       Q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SARLI                ROSA MARIA        0,00   0,00  18,00   0,00   8,00   0,00       Q      P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ELLE NOCI           PATRIZIA          0,00   0,00  16,00   0,00   9,00   0,00       QR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RM)    CODICE FISCALE: DLLPRZ67L42H501V   IDENTIFICATIVO: PZ/03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FAVULLO              ANNINA            0,00   0,00  14,00   0,00  11,00   0,00       R      P     3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TELESCA              ANTONELLA         0,00   0,00  15,00   0,00   9,00   0,00       QR     P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FORMATO              FABIO             0,00   0,00  18,00   0,00   5,00   0,00       RT     P 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GIANNONE             MARIA             0,00   0,00  11,00   0,00  11,00   0,00       QR           1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MACERI               MICHELINA         0,00   0,00  14,00   0,00   8,00   0,00       QR     P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MARE                 GIUSEPPE          0,00   0,00  10,00   0,00  11,00   0,00       QR           1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ARDONE              CARLO ALBERTO     0,00   0,00  15,00   0,00   6,00   0,00       Q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CS)    CODICE FISCALE: CRDCLL68B12C349F   IDENTIFICATIVO: PZ/032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DI GRAZIA            IDA CARMEN        0,00   0,00  18,00   0,00   3,00   0,00       Q      P 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LAGUARDIA            SIMONA            0,00   0,00  18,00   0,00   3,00   0,00       Q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NANNI                VERONICA          0,00   0,00  18,00   0,00   3,00   0,00       Q      P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LO BOSCO             NICOLA            0,00   0,00  14,00   0,00   6,00   0,00       QR           2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4 (MT)    CODICE FISCALE: LBSNCL64S08I954J   IDENTIFICATIVO: PZ/02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LICCIARDI            GIOVANNI BATTIS   0,00   0,00  13,00   0,00   6,00   0,00       QR           1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CASCIA               DONATELLA         0,00   0,00  16,00   0,00   3,00   0,00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5 (MT)    CODICE FISCALE: CSCDTL75E54H687S   IDENTIFICATIVO: PZ/030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RESTIERI             ROSA              0,00   0,00  16,00   0,00   3,00   0,00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7 (CS)    CODICE FISCALE: RSTRSO67S48D005B   IDENTIFICATIVO: PZ/032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BIANCHINO            GABRIELLA POMPE   0,00   0,00  15,00   0,00   3,00   0,00       Q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PZ)    CODICE FISCALE: BNCGRL69A59H307V   IDENTIFICATIVO: PZ/029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RINALDI              TERESA            0,00   0,00  18,00   0,00   0,00   0,00       QR     P 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LIBUTTI              FRANCESCA CARME   0,00   0,00  12,00   0,00   5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SANTOMARTINO         ANTONIO MAURIZI   0,00   0,00  11,00   0,00   6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5 (PZ)    CODICE FISCALE: SNTNNM55P22F573O   IDENTIFICATIVO: PZ/021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MARCHESE             ROCCO    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8 (PZ)    CODICE FISCALE: MRCRCC68E23G942L   IDENTIFICATIVO: PZ/03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BOCHICCHIO           LUCIA             0,00   0,00  13,00   0,00   3,00   0,00       Q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(PZ)    CODICE FISCALE: BCHLCU71R52G942X   IDENTIFICATIVO: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ARSIGLIA            FRANCESCO         0,00   0,00  15,00   0,00   0,00   0,00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3 (CS)    CODICE FISCALE: MRSFNC73T19G975V   IDENTIFICATIVO: PZ/034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PUGLIESE             DOMENICA          0,00   0,00  11,00   0,00   3,00   0,00       QR           3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CIRELLI              SALVATORE  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0 (CS)    CODICE FISCALE: CRLSVT60D16L747E   IDENTIFICATIVO: PZ/03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LIBRI                DEMETRIO     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(RC)    CODICE FISCALE: LBRDTR60T03H224C   IDENTIFICATIVO: PZ/0303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CHIELLA              NICOLA            0,00   0,00  13,00   1,00   0,00   0,00       R            1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7 (SA)    CODICE FISCALE: CHLNCL57P20F625C   IDENTIFICATIVO: PZ/034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PERRONE              ANGELA 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(PZ)    CODICE FISCALE: PRRNGL72P66G942Q   IDENTIFICATIVO: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ICOIRA              ERSILIA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2 (VE)    CODICE FISCALE: CCRRSL72L41L736Y   IDENTIFICATIVO: PZ/03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AMATO                FRANCA            0,00   0,00  13,00   0,00   0,00   0,00       R            2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(MT)    CODICE FISCALE: MTAFNC64H58E326X   IDENTIFICATIVO: PZ/034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VARLOTTA             CINZIA ANNAMARI   0,00   0,00  13,00   0,00   0,00   0,00       R        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0 (PZ)    CODICE FISCALE: VRLCZN70A59G942T   IDENTIFICATIVO: PZ/034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CARLOMAGNO           MARIA STELLA      0,00   0,00   0,00   0,00   0,00   0,00       R            1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2/05/1967 (PZ)    CODICE FISCALE: CRLMST67E42H808Y   IDENTIFICATIVO: PZ/034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GIANNOSSI            MARIA LUIGIA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01/1976 (PZ)    CODICE FISCALE: GNNMLG76A58A519X   IDENTIFICATIVO: PZ/034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BRUNO                GIOVANNI 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4/1972 (PZ)    CODICE FISCALE: BRNGNN72D29L738T   IDENTIFICATIVO: PZ/034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OCCIA               VINCENZO        157,00   0,00   0,00  12,00   0,00   0,00       QR           1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7 (SA)    CODICE FISCALE: VCCVCN57A26D390K   IDENTIFICATIVO: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NARDO              FRANCESCA       151,00   0,00   0,00  12,00   0,00   0,00       QR           1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56 (SA)    CODICE FISCALE: LNRFNC56R53H943A   IDENTIFICATIVO: PZ/020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LFANO               ADRIANA         125,00   0,00   0,00  12,00   0,00   0,00       QR           2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CCIARDI            ANNA             93,00   0,00   0,00   0,00   0,00   0,00       QR           2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SA)    CODICE FISCALE: RCCNNA58M59H907C   IDENTIFICATIVO: PZ/00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MURO               TERESA           80,00   0,00   0,00  12,00   0,00   0,00       QR           1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ISCIONE             ROCCO GERARDO    80,00   0,00   0,00   0,00   0,00   0,00       QR           1 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OLIVO                ANNAMARIA        71,00   0,00   0,00   0,00   0,00   0,00       QR           2 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ICILLI              DORIANA          60,00   0,00   0,00   0,00   0,00   0,00       QR           1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E LALLA             FRANCESCA ANTON  59,00   0,00   0,00   0,00   0,00   0,00       Q              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ENEVENTANO          BATTISTA         56,00   0,00   0,00   0,00   0,00   0,00       QR           1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CELI               LUCIA            50,00   0,00   0,00   0,00   0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ANCELLARA           ANTONIETTA       49,00   0,00   0,00   0,00   0,00   0,00       Q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ANELLA              MARIA DONATA     40,00   0,00   0,00   0,00   0,00   0,00       Q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3 (PZ)    CODICE FISCALE: MNLMDN63L68E493N   IDENTIFICATIVO: PZ/00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MMIRATI             MARGHERITA       39,00   0,00   0,00   0,00   0,00   0,00       QR       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RASCI               REGINA           33,00   0,00   0,00   0,00   0,00   0,00   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55 (SA)    CODICE FISCALE: FRSRGN55D54C259D   IDENTIFICATIVO: PZ/00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USACCHIO            MARIA ROSARIA   159,00   0,00   0,00   0,00   0,00   0,00       QR           1         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RINDISI             DOMENICO        117,00   0,00   0,00   0,00   0,00   0,00       QR           3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IZZI                ROSA            108,00   0,00   0,00   0,00   0,00   0,00  N    QS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GABRIELE             COSMINA          95,00   0,00   0,00   0,00   0,00   0,00       QR           2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IGNUOLO             ELENA            28,00   0,00   0,00   0,00   0,00   0,00  N    QRS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BISCARDI             CINZIA           27,00   0,00   0,00   0,00   0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RANCOLINO           MARIA ROSARIA     0,00 120,00  13,00  24,00   0,00   0,00  N    QRS    P 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HIACCHIO            DONATA            0,00 124,00  15,00  14,00   3,00   0,00       QR     P     2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SERRIELLO            TERESA            0,00 104,00  13,00  12,00   3,00   0,00       QR      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E LORENZO           CATERINA          0,00  88,00  15,00  24,00   3,00   0,00       QR           1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(PZ)    CODICE FISCALE: DLRCRN58L69I610W   IDENTIFICATIVO: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IMIANI              ANNUNZIATA        0,00  74,00  13,00  24,00   9,00   0,00       Q             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GIACOMINO            ROSA GIUSEPPINA   0,00  76,00  15,00  24,00   3,00   0,00       QR           2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CAPOZZOLI            BENEDETTA         0,00  68,00  13,00  24,00   9,00   0,00       Q      P 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ZOTTA                ROSALBA           0,00  68,00  17,00  24,00   2,00   0,00       QR           1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RLB63H60G942A   IDENTIFICATIVO: PZ/03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VIGGIANI             DAMIANA ANGELA    0,00  36,00  42,00  24,00   3,00   0,00       Q      P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TRUNO              ROCCHINA          0,00  48,00  15,00  24,00  15,00   0,00       QR     P     2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DE ANGELIS           LUCIA ANNA        0,00  36,00  42,00  12,00  11,00   0,00       QR     P 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ZAPPACOSTA           CONCETTA          0,00  36,00  41,00  24,00   0,00   0,00       Q      P      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                 MARILENA          0,00  24,00  42,00  26,00   8,00   0,00       QR     P     2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ZOTTA                FRANCA            0,00  54,00  18,00  24,00   2,00   0,00       QRS          1    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FNC63H60G942F   IDENTIFICATIVO: PZ/030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MANAGO'              EMMA              0,00  24,00  41,00  24,00   6,00   0,00       Q      P 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AMBERTI             FILOMENA          0,00  58,00  12,00  12,00   8,00   0,00       QR           2         X  9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NCINO              DOMENICA          0,00  24,00  42,00  20,00   0,00   0,00       Q      P               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MERINO             SILVANA ROSARIA   0,00  62,00  15,00   0,00   6,00   0,00       LQ     P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URATELLA            CARMEN IMMACOLA   0,00  36,00  14,00  24,00   8,00   0,00       QR           2 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ARBANO              ROSARIA           0,00  24,00  42,00  12,00   2,00   0,00       Q      P                  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USSO                ELENA             0,00  46,00  14,00  10,00   9,00   0,00       Q                         7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PACE                 ENZA              0,00  38,00  17,00  18,00   3,00   0,00       JQ             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ROSA                 STEFANIA          0,00  40,00  15,00   0,00  15,00   0,00       QR     P     2 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PETRUZZI             ANTONELLA         0,00  36,00  16,00   0,00  15,00   0,00  N    QS                     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MARATEA              NICOLINA          0,00  36,00  12,00  14,00   3,00   0,00       Q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BIONDO               DONATA            0,00  38,00  14,00   0,00   9,00   0,00       Q      P 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URGA                 EGIDIA            0,00  24,00  14,00  14,00   6,00   0,00       QR           1 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4 (PZ)    CODICE FISCALE: RGUGDE64H54E482T   IDENTIFICATIVO: PZ/03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DI CESARE            AMALIA NERINA     0,00  34,00  12,00   0,00   6,00   0,00       QR           4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ESPOSITO             MARIA RITA        0,00   0,00  14,00  24,00  11,00   0,00       QR           2   X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I RISO              ANTONIO           0,00  28,00  15,00   0,00   3,00   0,00       QR     P     1         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TALANO             ARCANGELA         0,00  22,00  15,00   8,00   0,00   0,00       Q                      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5 (PZ)    CODICE FISCALE: CTLRNG65D53L197R   IDENTIFICATIVO: PZ/030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VIOLA                MARIA ANGELICA    0,00   0,00  42,00   0,00   3,00   0,00       GR           2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VE)    CODICE FISCALE: VLIMNG71D52L736D   IDENTIFICATIVO: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ACCELLIERE          MARILENA          0,00   0,00  42,00   0,00   3,00   0,00                        X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7 (PZ)    CODICE FISCALE: BCCMLN77D66G942U   IDENTIFICATIVO: PZ/034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LANGONE              FRANCESCCA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8 (PZ)    CODICE FISCALE: LNGFNC78T41L181R   IDENTIFICATIVO: PZ/034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ATTOLI              MARIA DOMENICA    0,00  16,00  17,00   8,00   3,00   0,00       QR       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(PZ)    CODICE FISCALE: DTTMDM65P58I157S   IDENTIFICATIVO: PZ/030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BRUNELLA             GIUSEPPINA        0,00  14,00  16,00   0,00  14,00   0,00       Q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MAZZOLA              TIZIANA           0,00  24,00  14,00   0,00   3,00   0,00       Q      P 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ORLINO              MARIA GIOVANNA    0,00  12,00  17,00   0,00  12,00   0,00       Q                         4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PIERRO               VINCENZA          0,00  12,00  15,00   0,00  12,00   0,00       Q      P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MAIMONE              JOSEPHINE JOCEL   0,00  23,00  16,00   0,00   0,00   0,00       QR           1            3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0 (EE)    CODICE FISCALE: MMNJPH70C60Z110V   IDENTIFICATIVO: PZ/03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NUZZO                MARIA             0,00  10,00  15,00   0,00  12,00   0,00       Q                         3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I CATALDO           ANNA              0,00  17,00  16,00   0,00   3,00   0,00       R            4            3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IMPERIO              GIUSEPPINA        0,00  12,00  18,00   0,00   5,00   0,00       QR           3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GISONTE              MARIA ROSARIA     0,00   6,00  14,00   0,00  14,00   0,00  N    QS                     X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IELE                MARIA TERESA      0,00  20,00  11,00   0,00   3,00   0,00  N    QS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IELPO IELPO          ANTONELLA         0,00  16,00  14,00   0,00   3,00   0,00       QR           1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OLANGELO            ANTONIA           0,00  16,00  14,00   0,00   3,00   0,00   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D'ANELLA             RITA              0,00   8,00  17,00   0,00   8,00   0,00       QR       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BRUNO                GIULIANA          0,00   8,00  16,00   6,00   3,00   0,00       R            1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BIANCHI              ENZA              0,00   0,00  12,00   0,00  19,00   0,00       QR     P     2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LARAGIONE            DANIELA           0,00  12,00  16,00   0,00   3,00   0,00       QR           2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E SUA               FELICIA           0,00  12,00  12,00   0,00   6,00   0,00       Q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GRUOSSO              MARIA             0,00   4,00  18,00   0,00   8,00   0,00                      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PACE                 MARIA ROSARIA     0,00   0,00  16,00   0,00  14,00   0,00       Q      P         X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APOTO               GERARDO           0,00   0,00  18,00   0,00  11,00   0,00       Q      P 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TORTORELLA           ANNA MARIA        0,00  12,00   6,00   0,00  11,00   0,00       Q      P 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LANDOLFI             VALERIA           0,00   2,00  18,00   0,00   8,00   0,00       Q      P      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ERMINARA            MARIA SERAFINA    0,00  12,00  15,00   0,00   0,00   0,00       QR      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3 (PZ)    CODICE FISCALE: CRMMSR63L49E474B   IDENTIFICATIVO: PZ/021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RUSSO                ANNUNZIATA        0,00   0,00  15,00   0,00  12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PERRELLI             ANNA              0,00  12,00  12,00   0,00   3,00   0,00       Q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NENNI                DANIELA           0,00   0,00  18,00   0,00   9,00   0,00       R      P     2         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MARRAGONY            MARIA IMMACOLAT   0,00   0,00  14,00   0,00  12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RESTA               NICOLETTA ANNA    0,00   8,00  15,00   0,00   3,00   0,00       QR      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(PZ)    CODICE FISCALE: PRSNLT71H67G942G   IDENTIFICATIVO: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UTULLE'             LAURA             0,00   0,00  18,00   0,00   8,00   0,00       Q      P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MELELLA              ADRIANA LIDIA     0,00   0,00  11,00   0,00  15,00   0,00       QR     P     3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TEPEDINO             ANGELA            0,00   0,00  13,00   0,00  12,00   0,00       QR      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ASSARA              MARIANGELA        0,00   2,00  14,00   0,00   9,00   0,00       Q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POLICARO             CATERINA          0,00   0,00  12,00   0,00  12,00   0,00       Q                X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LAUCIELLO            FRANCESCA         0,00   0,00  18,00   0,00   6,00   0,00       Q      P       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MASTRANGELO          PASQUALINA ROSA   0,00   0,00  14,00   0,00   9,00   0,00              P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GIANNELLI            CHIARA            0,00   0,00  14,00   0,00   8,00   0,00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DI CIO               VINCENZA          0,00   4,00  18,00   0,00   0,00   0,00       Q      P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TAGLIAFIERRO         FELICIA           0,00   0,00  12,00   0,00   9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REGA                 MARIA NICOLINA    0,00   0,00  10,00   0,00  11,00   0,00       Q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ASI                 ANNA MARIA RITA   0,00   4,00  14,00   0,00   3,00   0,00       LQR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IMINO               LUCIANA           0,00   0,00  15,00   0,00   6,00   0,00       R      P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PACE                 MARIA GRAZIA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DONADIO              MARIA FATIMA      0,00   0,00  14,00   0,00   6,00   0,00       R 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1 (NA)    CODICE FISCALE: DNDMFT71L56F839F   IDENTIFICATIVO: PZ/03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ROMANIELLO           ROCCHINA          0,00   0,00  15,00   0,00   5,00   0,00       Q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VINCIGUERRA          LUIGIA            0,00   6,00   6,00   0,00   8,00   0,00       QR     P     1   X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BRIGANTE             ROBERTO ROSARIO   0,00   8,00  11,00   0,00   0,00   0,00       QR           3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BRUCOLI              CLAUDIA           0,00   2,00  14,00   0,00   3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MANGRAVITA           MARISOL           0,00   0,00  13,00   0,00   6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ARTOCCIA            ROCCHINA          0,00   0,00  14,00   0,00   5,00   0,00       Q      P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PACE                 VITINA            0,00   0,00  12,00   0,00   6,00   0,00       QR           3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SANTAMARIA           ROSANNA           0,00   0,00  18,00   0,00   0,00   0,00       R            2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8 (PZ)    CODICE FISCALE: SNTRNN68C66G942S   IDENTIFICATIVO: PZ/03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SASSO                ANGELA            0,00   0,00  18,00   0,00   0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2 (BA)    CODICE FISCALE: SSSNGL72E46A285Y   IDENTIFICATIVO: PZ/030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VILONNA              GIOVANNA PRINCI   0,00   0,00  18,00   0,00   0,00   0,00       QR     P     1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TUCCI                ANNA MARIA        0,00   0,00  15,00   0,00   3,00   0,00       R            2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URCIO               ERMELINDA         0,00   0,00  18,00   0,00   0,00   0,00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7 (PZ)    CODICE FISCALE: CRCRLN77M60E919B   IDENTIFICATIVO: PZ/032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UTRONE              SILVIA            0,00   4,00  14,00   0,00   0,00   0,00       QR           2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(EE)    CODICE FISCALE: CTRSLV73S51Z133R   IDENTIFICATIVO: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LA SCALEIA           RAFFAELLA      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LSCRFL78S50G793U   IDENTIFICATIVO: PZ/034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TELESCA              MARIANNA       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(PZ)    CODICE FISCALE: TLSMNN77R60G942B   IDENTIFICATIVO: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CARBONE              DOMINGA  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MENDUTI              LAURA             0,00   0,00  14,00   0,00   3,00   0,00       QR           1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PETRILLI             MARIA             0,00   0,00  10,00   0,00   6,00   0,00       LQR          2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LANCELLOTTI          LUCIA             0,00   0,00  13,00   0,00   3,00   0,00       QR     P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FRESCURA             ANNA              0,00   0,00  16,00   0,00   0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(PZ)    CODICE FISCALE: FRSNNA68C41G942N   IDENTIFICATIVO: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MOLITERNI            MARIA LUISA       0,00   0,00  16,00   0,00   0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(PZ)    CODICE FISCALE: MLTMLS68A61G942N   IDENTIFICATIVO: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ASSINO              ROSANNA           0,00   2,00  13,66   0,00   0,00   0,00       Q                         15,66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68 (SA)    CODICE FISCALE: CSSRNN68T50F625H   IDENTIFICATIVO: PZ/032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MACCHIA              MARIA ROSARIA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(PZ)    CODICE FISCALE: MCCMRS68B43G942D   IDENTIFICATIVO: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CARUSONE             FABIO             0,00   0,00  12,00   0,00   3,00   0,00       Q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ORELLI              CARLITA           0,00   0,00  11,00   0,00   3,00   0,00       QR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BONAMASSA            EUFEMIA           0,00   0,00  14,00   0,00   0,00   0,00       QR           1            1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(MT)    CODICE FISCALE: BNMFME71S48F052X   IDENTIFICATIVO: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FALCETANO            ANNA              0,00   0,00  10,00   0,00   3,00   0,00       QR           2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ALFANO               VINCENZO          0,00   0,00  10,00   0,00   3,00   0,00       QR     P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BALICE               MARIANNA  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9 (MT)    CODICE FISCALE: BLCMNN69L41F052F   IDENTIFICATIVO: PZ/030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LAURENZANA           DONATA ANTONIET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1 (PZ)    CODICE FISCALE: LRNDTN61M48G942I   IDENTIFICATIVO: PZ/030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SAPORITO             ANTONELLA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1 (PZ)    CODICE FISCALE: SPRNNL71P48G942D   IDENTIFICATIVO: PZ/0308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CUTRONE              CLAUDIA           0,00   0,00  13,00   0,00   0,00   0,00       R            1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72 (EE)    CODICE FISCALE: CTRCLD72A49Z133R   IDENTIFICATIVO: PZ/0344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RISO                 MARIA LUCIA       0,00   2,00   6,00   0,00   5,00   0,00       QR     P 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CERQUA               FILOMENA          0,00   0,00  12,00   0,00   0,00   0,00       QR           2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NA)    CODICE FISCALE: CRQFMN53E41F839L   IDENTIFICATIVO: PZ/021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BRAILE               ROSITA            0,00   0,00  12,00   0,00   0,00   0,00       LQR          1 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(CZ)    CODICE FISCALE: BRLRST67C66M140E   IDENTIFICATIVO: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VACCARO              ROSANNA           0,00   0,00   6,00   0,00   3,00   0,00       Q      P 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SUANNO               ROSSELLA 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02/1976 (PZ)    CODICE FISCALE: SNNRSL76B56E919T   IDENTIFICATIVO: PZ/034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TAVOLA              FRANCESCA       181,00   0,00   0,00  12,00   0,00   0,00       JQ            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(SA)    CODICE FISCALE: STVFNC54R55I451D   IDENTIFICATIVO: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MMIRATI             MARGHERITA      180,00   0,00   0,00  12,00   0,00   0,00       QR           1         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SCI               REGINA          168,00   0,00   0,00  12,00   0,00   0,00       Q   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55 (SA)    CODICE FISCALE: FRSRGN55D54C259D   IDENTIFICATIVO: PZ/00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IGNUOLO             ELENA           145,00   0,00   0,00   0,00   0,00   0,00  N    QRS      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ELLI           MARIA POMPEA    114,00   0,00   0,00  12,00   0,00   0,00       QR           2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PZ)    CODICE FISCALE: MRTMPM60P59D593W   IDENTIFICATIVO: PZ/000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UCCIARIELLO         ITALIA PIA PATR  80,00   0,00   0,00  12,00   0,00   0,00       LQR          2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2 (PZ)    CODICE FISCALE: PCCTPP62L53G942M   IDENTIFICATIVO: PZ/00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ALCETANO            ANNA             91,00   0,00   0,00   0,00   0,00   0,00       QR           2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I CESARE            AMALIA NERINA    82,00   0,00   0,00   0,00   0,00   0,00       QR           4         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OLIVO                ANNAMARIA        72,00   0,00   0,00   0,00   0,00   0,00       QR           2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ICILLI              DORIANA          56,00   0,00   0,00   0,00   0,00   0,00       QR           1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CELI               LUCIA            51,00   0,00   0,00   0,00   0,00   0,00       QR           2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ISCIONE             ROCCO GERARDO    50,00   0,00   0,00   0,00   0,00   0,00       QR           1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ANTANDREA           MARIA GRACE      47,00   0,00   0,00   0,00   0,00   0,00       Q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2 (EE)    CODICE FISCALE: SNTMGR52E70Z404C   IDENTIFICATIVO: PZ/021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E LALLA             FRANCESCA ANTON  39,00   0,00   0,00   0,00   0,00   0,00       Q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ANCELLARA           ANTONIETTA       36,00   0,00   0,00   0,00   0,00   0,00       Q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ROSETO               FRANCESCO       132,00   0,00   0,00  12,00   0,00   0,00  M    GQR          1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ETROSINO            SILVANA         118,00   0,00   0,00   0,00   0,00   0,00       QR           2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SUMMA                DONATO          101,00   0,00   0,00   0,00   0,00   0,00       Q             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SMMDNT56B10G942L   IDENTIFICATIVO: PZ/021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SSARA              MARIANGELA       84,00   0,00   0,00   0,00   0,00   0,00       Q             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ARGENTINO            ANNA             77,00   0,00   0,00   0,00   0,00   0,00       QR           2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0 (SA)    CODICE FISCALE: RGNNNA60M63C361Y   IDENTIFICATIVO: PZ/021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ALBANO               CARMELA          74,00   0,00   0,00   0,00   0,00   0,00       QR           2 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57 (EE)    CODICE FISCALE: LBNCML57E56Z614Z   IDENTIFICATIVO: PZ/021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IELPO IELPO          ANTONELLA        57,00   0,00   0,00   0,00   0,00   0,00       QR           1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NARDIELLO            MARIA            44,00   0,00   0,00  12,00   0,00   0,00       QR           3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(PZ)    CODICE FISCALE: NRDMRA65P60L738O   IDENTIFICATIVO: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VALENTE              PALMA            50,00   0,00   0,00   0,00   0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4 (PZ)    CODICE FISCALE: VLNPLM54T62G942U   IDENTIFICATIVO: PZ/02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USACCHIO            MARIA ROSARIA    47,00   0,00   0,00   0,00   0,00   0,00       QR           1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RINDISI             DOMENICO         45,00   0,00   0,00   0,00   0,00   0,00       QR           3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PIZZO                ANNA             40,00   0,00   0,00   0,00   0,00   0,00       Q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ABATO               ANTONIA          34,00   0,00   0,00   0,00   0,00   0,00       KQR          3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ANGELILLO            LUCIA            33,00   0,00   0,00   0,00   0,00   0,00       QR           4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NGLLCU65A68H187O   IDENTIFICATIVO: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ICERA               VILMA            30,00   0,00   0,00   0,00   0,00   0,00       QR       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(EE)    CODICE FISCALE: MCRVLM61S63Z133L   IDENTIFICATIVO: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URBINO               MARIA ELIA       24,00   0,00   0,00   0,00   0,00   0,00       G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49 (PZ)    CODICE FISCALE: RBNMRL49P54D010X   IDENTIFICATIVO: PZ/02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DIMURO               TERESA           18,00   0,00   0,00   0,00   0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TOMMASINO            ANNA MARIA        0,00 100,00  13,00  24,00   3,00   0,00       Q 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3 (SA)    CODICE FISCALE: TMMNMR63B60H703S   IDENTIFICATIVO: PZ/02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ONTE                GIUSEPPINA        0,00  92,00  13,00  24,00   0,00   0,00       Q      P               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RISO                 MARIA LUCIA       0,00  80,00  14,00  24,00   2,00   0,00       QR     P 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AZANEO              ANNA              0,00  68,00  16,00  24,00   9,00   0,00       QR           2   X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0 (PZ)    CODICE FISCALE: GZNNNA60B59C199K   IDENTIFICATIVO: PZ/021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MANCINO              ANNA PAOLA        0,00  48,00  42,00  24,00   3,00   0,00       Q      P      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IOFFREDI            MARIA ANTONIETT   0,00  74,00  15,00  24,00   0,00   0,00  N    QS                     X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APOTO               GERARDO           0,00  36,00  42,00  24,00  11,00   0,00       Q      P  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OLANGELO            ANTONIA           0,00  66,00  16,00  24,00   3,00   0,00       Q         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VINCIGUERRA          LUIGIA            0,00  64,00  15,00  24,00   5,00   0,00       QR     P     1   X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SALUZZI              ANTONIA FRANCES   0,00  36,00  42,00  24,00   6,00   0,00       Q      P         X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ONACO               SAVERIO ANTONIO   0,00  36,00  42,00  24,00   6,00   0,00       Q      P          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RTOCCIA            ROCCHINA          0,00  36,00  42,00  24,00   5,00   0,00       Q      P 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IMPERIO              GIUSEPPINA        0,00  62,00  15,00  24,00   5,00   0,00       QR           3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NAPOLI               ALESSANDRA        0,00  60,00  16,00  24,00   6,00   0,00       QR     P 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TAMMONE              ANTONIETTA        0,00  36,00  42,00  24,00   3,00   0,00       QR           2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1 (EE)    CODICE FISCALE: TMMNNT71D58Z112U   IDENTIFICATIVO: PZ/03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LANCELLOTTI          LUCIA             0,00  36,00  42,00  24,00   3,00   0,00       QR     P     1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FERRARA              GIANCARLA         0,00  36,00  42,00  24,00   2,00   0,00       KQ       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SA)    CODICE FISCALE: FRRGCR72H48H703A   IDENTIFICATIVO: PZ/030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FANELLI              PAOLA             0,00  36,00  42,00  24,00   2,00   0,00       Q      P 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LAVIERI              STEFANIA          0,00  36,00  41,00  24,00   2,00   0,00       Q      P 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ONPRESA             ANGELA            0,00  36,00  42,00  24,00   0,00   0,00       Q      P      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CORVINO              MARIA GRAZIA      0,00  60,00  16,00  24,00   0,00   0,00       Q              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1 (PZ)    CODICE FISCALE: CRVMGR61P43G942M   IDENTIFICATIVO: PZ/021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TORTORELLA           ANNA MARIA        0,00  48,00  15,00  24,00  13,00   0,00       Q      P      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IERRO               VINCENZA          0,00  58,00  15,00  12,00  12,00   0,00       Q      P 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ARRIERO             VITA              0,00  24,00  42,00  24,00   2,00   0,00       Q      P 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LATERZA              EMMA ROSA MARIA   0,00  60,00  17,00  12,00   0,00   0,00       QR           3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TA)    CODICE FISCALE: LTRMRS64B42L049E   IDENTIFICATIVO: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LIUBIZZI            TERESA            0,00  48,00  13,00  24,00   3,00   0,00       Q      P 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BRINDISI             MARCELLA MICHEL   0,00  26,00  42,00  12,00   3,00   0,00  N    QS     P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STROBERTI          SABINA            0,00  50,00  17,00  12,00   3,00   0,00       QS                     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1 (SA)    CODICE FISCALE: MSTSBN71S61H703S   IDENTIFICATIVO: PZ/032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ESPOSITO             MARIA RITA        0,00  28,00  42,00   0,00  11,00   0,00       QR           2   X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VIERNO               ENZA PASQUALINA   0,00  36,00  42,00   0,00   3,00   0,00       QR     P     2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PETRUZZI             ANTONELLA         0,00  24,00  15,00  16,00  15,00   0,00  N    QS        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TRAMUTOLA            MARCO             0,00  14,00  42,00  12,00   0,00   0,00       Q                         6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7 (PZ)    CODICE FISCALE: TRMMRC67E30G942M   IDENTIFICATIVO: PZ/032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DI LASCIO            DOMENICA          0,00  36,00  16,00  16,00   0,00   0,00       QR           2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71 (PZ)    CODICE FISCALE: DLSDNC71A66E919M   IDENTIFICATIVO: PZ/034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PADULA               ROSITA            0,00   0,00  42,00  20,00   3,00   0,00              P               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ALTIERI              MARIA LAURA       0,00  26,00  16,00  12,00   3,00   0,00       QR           2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(PZ)    CODICE FISCALE: LTRMLR64C52C199A   IDENTIFICATIVO: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MASI                 STEFANIA          0,00   0,00  18,00  24,00  14,00   0,00       Q      P  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DE ANGELIS           LUCIA ANNA        0,00  26,00  18,00   0,00  11,00   0,00       QR     P 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MASTRANGELO          PASQUALINA ROSA   0,00   4,00  42,00   0,00   9,00   0,00              P 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AIO                 ASSUNTA FILOMEN   0,00  30,00  14,00   0,00  11,00   0,00       Q        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0 (MI)    CODICE FISCALE: MAISNT70D68A940N   IDENTIFICATIVO: PZ/034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ARTINO              MARIO             0,00  24,00  16,00   0,00  11,00   0,00       QS     P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TRAFICANTE           DONATA            0,00   0,00  42,00   0,00   9,00   0,00       QR     P     1   X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'ANELLA             RITA              0,00  28,00  14,00   0,00   8,00   0,00       QR       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CARDELLICCHIO        LUCIA             0,00  36,00  14,00   0,00   0,00   0,00       Q             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(AV)    CODICE FISCALE: CRDLCU59E69B374R   IDENTIFICATIVO: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ROSATI               IDA               0,00  14,00  14,00   0,00  21,00   0,00       LQR    P     2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POLICARO             CATERINA          0,00  22,00  15,00   0,00  12,00   0,00       Q                X        4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STOPPELLI            LOREDANA          0,00  24,00  13,00   8,00   3,00   0,00       Q 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(PZ)    CODICE FISCALE: STPLDN65P55E919X   IDENTIFICATIVO: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OSENTINO            RITA              0,00  16,00  17,00  12,00   3,00   0,00       Q                         4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(SA)    CODICE FISCALE: CSNRTI71C50H703M   IDENTIFICATIVO: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VILLANI              GIUSEPPINA        0,00   0,00  42,00   0,00   3,00   0,00  N    QRS    P     1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SANTARSIERO          GIOVANNA          0,00   0,00  42,00   0,00   3,00   0,00                                 4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(PZ)    CODICE FISCALE: SNTGNN77R56G942K   IDENTIFICATIVO: PZ/034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MANCINELLI           ROSA      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5 (PZ)    CODICE FISCALE: MNCRSO75B57G942D   IDENTIFICATIVO: PZ/034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VENICE               ANGELA MARIA      0,00   0,00  42,00   0,00   0,00   0,00       R            2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(TA)    CODICE FISCALE: VNCNLM70D47L049J   IDENTIFICATIVO: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VACCARO              ROSANNA           0,00  12,00  18,00   0,00  11,00   0,00       Q      P 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BIANCHI              ENZA              0,00   0,00  18,00   2,00  19,00   0,00       QR     P 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FRANCO               MARIA ROSARIA     0,00  16,00  15,00   4,00   3,00   0,00       QR       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(BR)    CODICE FISCALE: FRNMRS60M67B180Y   IDENTIFICATIVO: PZ/021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TAGLIANETTI          LUISA             0,00  24,00  13,00   0,00   0,00   0,00       LQ     P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DE SUA               FELICIA           0,00  16,00  14,00   0,00   6,00   0,00       Q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I BIASI             GIUSEPPINA        0,00  18,00  14,00   2,00   2,00   0,00       QR           1         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4 (AG)    CODICE FISCALE: DBSGPP64T64H743X   IDENTIFICATIVO: PZ/034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NUZZO                MARIA             0,00   8,00  15,00   0,00  12,00   0,00       Q        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NOVELLINO            DEMETRIO          0,00  17,00  13,00   0,00   5,00   0,00       Q      P 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BRIENZA              ANNA              0,00  12,00  18,00   0,00   5,00   0,00       QR     P     1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DI CAMILLO           ROSA              0,00  12,00  18,00   0,00   5,00   0,00       Q      P 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TEPEDINO             ANGELA            0,00   0,00  14,00   8,00  12,00   0,00       QR 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RUSSO                ANNUNZIATA        0,00   6,00  16,00   0,00  12,00   0,00       QR       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ACCARDO              STEFANIA          0,00   8,00  14,00   0,00   9,00   0,00       Q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DE SCISCIOLO         NICOLETTA         0,00   0,00  13,00   0,00  18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PETRILLI             MARIA             0,00  12,00  12,00   0,00   6,00   0,00       LQR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LIZZI                ROSA              0,00  12,00  12,00   0,00   6,00   0,00  N    QS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ROSA                 STEFANIA          0,00   0,00  15,00   0,00  15,00   0,00       QR     P 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CIMINO               LUCIANA           0,00   6,00  18,00   0,00   6,00   0,00       R      P 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LOGUERCIO            ELVIRA            0,00   0,00  18,00   0,00  12,00   0,00       QR           2    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MAZZOCCOLI           MARGHERITA        0,00  12,00  14,00   0,00   3,00   0,00       Q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7 (PZ)    CODICE FISCALE: MZZMGH67D53G942V   IDENTIFICATIVO: PZ/021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FIMIANI              ANNUNZIATA        0,00  10,00  10,00   0,00   9,00   0,00       Q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DI NAPOLI            IRENE             0,00  14,00  15,00   0,00   0,00   0,00       QR           2         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(SA)    CODICE FISCALE: DNPRNI55M58F480V   IDENTIFICATIVO: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ARADEI              ANNA              0,00   6,00  14,00   0,00   9,00   0,00       Q                      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CAPUTO               CINZIA            0,00   2,00  14,00   0,00  12,00   0,00       QR     P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MIELE                MARIA TERESA      0,00  12,00  13,00   0,00   3,00   0,00  N    QS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MARATEA              NICOLINA          0,00  12,00  13,00   0,00   3,00   0,00       Q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PATRUNO              ROCCHINA          0,00   0,00  13,00   0,00  15,00   0,00       QR     P     2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RUNELLA             GIUSEPPINA        0,00   0,00  14,00   0,00  14,00   0,00       Q        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NIGLIA               LETIZIA           0,00  12,00  14,00   2,00   0,00   0,00       R            3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NGLLTZ65B55F104C   IDENTIFICATIVO: PZ/031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LANDOLFI             VALERIA           0,00   2,00  18,00   0,00   8,00   0,00       Q      P 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MELELLA              ADRIANA LIDIA     0,00   0,00  13,00   0,00  15,00   0,00       QR     P     3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IZZO                 CRISTINA MARIA    0,00   0,00  17,00   0,00  11,00   0,00       Q      P 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GISONTE              MARIA ROSARIA     0,00   0,00  13,00   0,00  14,00   0,00  N    QS                     X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NENNI                DANIELA           0,00   0,00  18,00   0,00   9,00   0,00       R      P     2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URATELLA            CARMEN IMMACOLA   0,00   4,00  15,00   0,00   8,00   0,00       QR           2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MARRAGONY            MARIA IMMACOLAT   0,00   0,00  14,00   0,00  12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LAURINO              PIERA             0,00  12,00  12,00   0,00   2,00   0,00  M    GQR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GRENCI               INNOCENZA ROSA    0,00   0,00  18,00   0,00   8,00   0,00       Q      P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AMORUSO              ROSANGELA         0,00   0,00  14,00   0,00  12,00   0,00    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CUTULLE'             LAURA             0,00   0,00  18,00   0,00   8,00   0,00       Q      P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BELLINZONA           CARMELA ANTONEL   0,00  12,00  11,00   0,00   3,00   0,00       QR           1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1 (PZ)    CODICE FISCALE: BLLCML61H57G942H   IDENTIFICATIVO: PZ/034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BRIGANTE             ROBERTO ROSARIO   0,00  12,00  13,00   0,00   0,00   0,00       QR           3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REGA                 MARIA NICOLINA    0,00   0,00  14,00   0,00  11,00   0,00       Q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ASI                 ANNA MARIA RITA   0,00   8,00  14,00   0,00   3,00   0,00       LQR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MANTELLA             ANNAMARIA         0,00   0,00  14,00   8,00   3,00   0,00       QR      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ROMANIELLO           ANTONIETTA        0,00  12,00  10,00   0,00   3,00   0,00       Q      P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MORLINO              MARIA GIOVANNA    0,00   0,00  13,00   0,00  12,00   0,00       Q        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TAGLIAFIERRO         FELICIA           0,00   2,00  13,00   0,00   9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LAUCIELLO            FRANCESCA         0,00   0,00  18,00   0,00   6,00   0,00       Q      P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CAPOZZOLI            BENEDETTA         0,00   0,00  15,00   0,00   9,00   0,00       Q      P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MONETTA              SANDRO            0,00   0,00  18,00   0,00   6,00   0,00       R            1   X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AVIGLIANO            ANNA              0,00   4,00  18,00   0,00   2,00   0,00       QR     P     1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MANAGO'              EMMA              0,00   0,00  18,00   0,00   6,00   0,00       Q      P 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RAMUNNO              MARIA             0,00   0,00  18,00   1,00   5,00   0,00       R      P     2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MASTRODDI            VALERIA           0,00   2,00  15,00   0,00   6,00   0,00       QR           3   X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8 (PZ)    CODICE FISCALE: MSTVLR68M68H307H   IDENTIFICATIVO: PZ/031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GIANNELLI            CHIARA            0,00   0,00  15,00   0,00   8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IANNACCONE           ROSA              0,00   0,00  17,00   0,00   6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9 (AV)    CODICE FISCALE: NNCRSO69M60A509I   IDENTIFICATIVO: PZ/03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BACCELLIERE          MARIA             0,00   0,00  11,00   0,00  11,00   0,00       Q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PACE                 VITINA            0,00   0,00  15,00   0,00   6,00   0,00       QR           3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GABRIELE             COSMINA           0,00   0,00  15,00   0,00   6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MAZZOLA              TIZIANA           0,00   4,00  14,00   0,00   3,00   0,00       Q      P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D'AIELLO             MARIA ROSARIA     0,00   0,00  13,00   0,00   8,00   0,00       Q      P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LA BANCA             MARIA             0,00   8,00  13,00   0,00   0,00   0,00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GUGLIELMI            ANNA LUCIA        0,00   8,00  13,00   0,00   0,00   0,00       R 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7 (PZ)    CODICE FISCALE: GGLNLC67A64G942O   IDENTIFICATIVO: PZ/030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LESIAK               VALENTINA         0,00   0,00  15,00   0,00   6,00   0,00       R 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BIANCO               LAURA             0,00   8,00  13,00   0,00   0,00   0,00       R 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MT)    CODICE FISCALE: BNCLRA71P50F052C   IDENTIFICATIVO: PZ/029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MIGLIORE             GABRIELLA         0,00   0,00  15,00   0,00   6,00   0,00       QR           2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(SA)    CODICE FISCALE: MGLGRL66H63H703F   IDENTIFICATIVO: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FESTA                CARMELA           0,00   0,00  18,00   0,00   3,00   0,00    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(EE)    CODICE FISCALE: FSTCML73B59Z112X   IDENTIFICATIVO: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LAMONEA              CINZIA            0,00   0,00  18,00   0,00   3,00   0,00       R       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LMNCNZ69M61G942L   IDENTIFICATIVO: PZ/034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ORLANDO              ROSA              0,00   0,00  14,00   0,00   6,00   0,00       Q      P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PACE                 MARIA GRAZIA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ROSA                 CARMEN            0,00   0,00  18,00   0,00   2,00   0,00       Q      P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ALBANO               CARMELA ANTONIE   0,00   2,00  18,00   0,00   0,00   0,00       QR     P     1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LAMBERTI             FILOMENA          0,00   0,00  12,00   0,00   8,00   0,00       QR           2         X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CEDDIA               MARISA            0,00   0,00  14,00   0,00   6,00   0,00       QR           1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4 (SA)    CODICE FISCALE: CDDMRS64D52I451H   IDENTIFICATIVO: PZ/032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ARMENTANO            RITA              0,00   0,00  18,00   0,00   2,00   0,00       R            2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TI66S59H348T   IDENTIFICATIVO: PZ/032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PAPALEO              MARIA VINCENZA    0,00   0,00  16,00   0,00   3,00   0,00        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SA)    CODICE FISCALE: PPLMVN60P59H683I   IDENTIFICATIVO: PZ/021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PACE                 ENZA              0,00   0,00  16,00   0,00   3,00   0,00       JQ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LARAGIONE            DANIELA           0,00   0,00  16,00   0,00   3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MANGRAVITA           MARISOL           0,00   0,00  13,00   0,00   6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DE LUCA              ADELE             0,00   4,00  13,00   0,00   2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0 (MT)    CODICE FISCALE: DLCDLA70P67B391M   IDENTIFICATIVO: PZ/030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GRIPPO               MARIA ROSARIA F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DI CATALDO           ANNA              0,00   2,00  14,00   0,00   3,00   0,00       R            4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ROMANIELLO           ROCCHINA          0,00   0,00  14,00   0,00   5,00   0,00       Q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DE MARTINO           ALESSANDRA        0,00   0,00  16,00   0,00   3,00   0,00       R            2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SA)    CODICE FISCALE: DMRLSN65A68H703K   IDENTIFICATIVO: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MANCUSI              GIUSEPPINA        0,00   0,00  15,00   0,00   3,00   0,00       QR           3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5 (CS)    CODICE FISCALE: MNCGPP55C52A773U   IDENTIFICATIVO: PZ/021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LICASALE             LOREDANA          0,00   4,00  14,00   0,00   0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(PZ)    CODICE FISCALE: LCSLDN69A44E919E   IDENTIFICATIVO: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GIACOMINO            ROSA GIUSEPPINA   0,00   0,00  15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MORELLI              CARLITA           0,00   0,00  15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RUSSO                LUISA             0,00   0,00  18,00   0,00   0,00   0,00       QR     P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CERALDI              EUGENIA           0,00   2,00  16,00   0,00   0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0 (PZ)    CODICE FISCALE: CRLGNE70L62G942U   IDENTIFICATIVO: PZ/030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TRICARICO            MARIA             0,00   0,00  15,00   0,00   3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(PZ)    CODICE FISCALE: TRCMRA65S53G942G   IDENTIFICATIVO: PZ/03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GARRAMMONE           IONE TERESA       0,00   2,00  16,00   0,00   0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(PZ)    CODICE FISCALE: GRRNRS65R43G623S   IDENTIFICATIVO: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SANTANIELLO          MARIA             0,00   0,00  14,00   1,00   3,00   0,00       R 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6 (AV)    CODICE FISCALE: SNTMRA66D66A509M   IDENTIFICATIVO: PZ/030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BRANCATO             CARMELINA         0,00   0,00  18,00   0,00   0,00   0,00       Q      P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CARULLI              ROSANNA           0,00   2,00  16,00   0,00   0,00   0,00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0 (BA)    CODICE FISCALE: CRLRNN70L63E155C   IDENTIFICATIVO: PZ/032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RINALDI              GIOVANNA          0,00   0,00  18,00   0,00   0,00   0,00       R      P 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PERRELLI             ANNA              0,00   4,00  11,00   0,00   3,00   0,00       Q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LOMONACO             ANGELINA          0,00   0,00  18,00   0,00   0,00   0,00       R            2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(PZ)    CODICE FISCALE: LMNNLN68H70F817A   IDENTIFICATIVO: PZ/034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HIACCHIO            DONATA            0,00   2,00  12,00   0,00   3,00   0,00       QR     P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SANTORO              MARIA GRAZIA      0,00   0,00  14,00   0,00   3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DELLA ROCCA          ROSA    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(SA)    CODICE FISCALE: DLLRSO61B61D390D   IDENTIFICATIVO: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BRUNO                GIULIANA          0,00   0,00  14,00   0,00   3,00   0,00       R 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CARBONE              DOMINGA  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SAMMARTINO           ANNA ROSA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4 (PZ)    CODICE FISCALE: SMMNRS64L66G942F   IDENTIFICATIVO: PZ/030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CAPORALE             MARIAROSARIA      0,00   0,00  17,00   0,00   0,00   0,00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73 (PZ)    CODICE FISCALE: CPRMRS73S60G942L   IDENTIFICATIVO: PZ/031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DE CAROLIS           TERESA            0,00   0,00  17,00   0,00   0,00   0,00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DCRTRS70P68G942N   IDENTIFICATIVO: PZ/032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RUSONE             FABIO             0,00   0,00  14,00   0,00   3,00   0,00       Q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BISCARDI             CINZIA            0,00   0,00  13,00   0,00   3,00   0,00       QR           1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BUCCINO              STEFANIA          0,00   0,00  16,00   0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(PZ)    CODICE FISCALE: BCCSFN69M57F006G   IDENTIFICATIVO: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TUCCI                ANNA MARIA        0,00   0,00  13,00   0,00   3,00   0,00       R            2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BASILE               LAURA             0,00   0,00  13,00   0,00   3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7 (SA)    CODICE FISCALE: BSLLRA67H44F912V   IDENTIFICATIVO: PZ/032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LIGUORI              DANIELA           0,00   0,00  16,00   0,00   0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6 (SA)    CODICE FISCALE: LGRDNL66C55H703X   IDENTIFICATIVO: PZ/032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CAPPIELLO            ANTONELLA         0,00   0,00  16,00   0,00   0,00   0,00       QR           3   X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9 (PZ)    CODICE FISCALE: CPPNNL69H45F104J   IDENTIFICATIVO: PZ/03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PINTO                MARIA GIUSEPPA    0,00   0,00  16,00   0,00   0,00   0,00       Q      P 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DIOTISALVI           ROSA              0,00   0,00  16,00   0,00   0,00   0,00       S             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74 (PZ)    CODICE FISCALE: DTSRSO74L50D971N   IDENTIFICATIVO: PZ/034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CAPUTI               RAFFAELLA         0,00   0,00  15,00   0,00   0,00   0,00       QR           3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54 (PZ)    CODICE FISCALE: CPTRFL54T68E221M   IDENTIFICATIVO: PZ/021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SICILIANO            FILOMENA  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6 (SA)    CODICE FISCALE: SCLFMN66R52F912V   IDENTIFICATIVO: PZ/021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SERRIELLO            TERESA    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ALFANO               VINCENZO          0,00   0,00  12,00   0,00   3,00   0,00       QR     P 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TRIANI               ANGELA            0,00   0,00  15,00   0,00   0,00   0,00       L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1 (PZ)    CODICE FISCALE: TRNNGL71B68G942N   IDENTIFICATIVO: PZ/03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BRUCOLI              CLAUDIA           0,00   0,00  12,00   0,00   3,00   0,00       QR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MARSICO              GRAZIA   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MRSGRZ67L42G942B   IDENTIFICATIVO: PZ/031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PESCE                GABRIELLA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PSCGRL63L53G942R   IDENTIFICATIVO: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SAMMARTINO           CATERINA          0,00   0,00  15,00   0,00   0,00   0,00       R 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1 (PZ)    CODICE FISCALE: SMMCRN71S65G942U   IDENTIFICATIVO: PZ/03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CILENTI              MARIA ROSARIA P   0,00   0,00  15,00   0,00   0,00   0,00       R 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(PZ)    CODICE FISCALE: CLNMRS65S47L738V   IDENTIFICATIVO: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CAIAZZO              PATRIZIA          0,00   0,00  15,00   0,00   0,00   0,00                      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2 (SA)    CODICE FISCALE: CZZPRZ62A57H703Q   IDENTIFICATIVO: PZ/032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ROTUNNO              MARIA CARMELA     0,00   0,00  15,00   0,00   0,00   0,00       QR           2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9 (PZ)    CODICE FISCALE: RTNMCR69C65G942J   IDENTIFICATIVO: PZ/03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LAURITA              VALERIA           0,00   0,00  15,00   0,00   0,00   0,00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0 (PZ)    CODICE FISCALE: LRTVLR70D69G942I   IDENTIFICATIVO: PZ/032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FIUMARA              PIETRO            0,00   0,00  15,00   0,00   0,00   0,00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SA)    CODICE FISCALE: FMRPTR59H28H703O   IDENTIFICATIVO: PZ/032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CUOCO                BARBARA           0,00   0,00  15,00   0,00   0,00   0,00       Q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2 (SA)    CODICE FISCALE: CCUBBR62P66H703J   IDENTIFICATIVO: PZ/034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ROSSINI              ADRIANA           0,00   0,00  15,00   0,00   0,00   0,00              P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MARCHESE             ASSUNTA           0,00   0,00  14,00   0,00   0,00   0,00       QR           1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(PZ)    CODICE FISCALE: MRCSNT66M55G942I   IDENTIFICATIVO: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MONTAGNOLI           ANTONELLA         0,00   0,00  14,00   0,00   0,00   0,00       QR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(PZ)    CODICE FISCALE: MNTNNL64T60G942J   IDENTIFICATIVO: PZ/03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SOLIMINE             MARILENA          0,00   0,00  14,00   0,00   0,00   0,00       Q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(PZ)    CODICE FISCALE: SLMMLN71E50G942J   IDENTIFICATIVO: PZ/03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VITALE               MARIA PIA  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(PZ)    CODICE FISCALE: VTLMRP68M58D766S   IDENTIFICATIVO: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MASTROSIMONE         MARIA PALMINA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5 (PZ)    CODICE FISCALE: MSTMPL65D51I305G   IDENTIFICATIVO: PZ/03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BARRESE              ROSA         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(EE)    CODICE FISCALE: BRRRSO71A62Z700L   IDENTIFICATIVO: PZ/03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GIORGIO              ANTONELLA ANGEL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(PZ)    CODICE FISCALE: GRGNNL66D51G942E   IDENTIFICATIVO: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FUGGETTA             MARIA RIPALTA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FGGMRP65H57G942I   IDENTIFICATIVO: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VIOLA                ANTONELLA ANNA    0,00   0,00  14,00   0,00   0,00   0,00                        X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63 (PZ)    CODICE FISCALE: VLINNL63H67G942W   IDENTIFICATIVO: PZ/03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SOFIA                MARIA PIA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SFOMRP70R49E409R   IDENTIFICATIVO: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DI LONARDO           ROSA  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9 (PZ)    CODICE FISCALE: DLNRSO69E61H307V   IDENTIFICATIVO: PZ/03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LINSALATA            DOMENICO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7 (MT)    CODICE FISCALE: LNSDNC67C21E147E   IDENTIFICATIVO: PZ/03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FALABELLA            MARIA ROSA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6 (PZ)    CODICE FISCALE: FLBMRS66M64E409U   IDENTIFICATIVO: PZ/030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MANZIONE             MARIA SUEVA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5 (SA)    CODICE FISCALE: MNZMSV65M62D390M   IDENTIFICATIVO: PZ/03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CELANO               MARISA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5 (PZ)    CODICE FISCALE: CLNMRS65D42E474J   IDENTIFICATIVO: PZ/03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DE GENNARO           ROBERTA           0,00   0,00  13,00   0,00   0,00   0,00       QR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(KR)    CODICE FISCALE: DGNRRT68E67D122M   IDENTIFICATIVO: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GALLO                FLORIANA          0,00   0,00  13,00   0,00   0,00   0,00       Q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03/1973 (FG)    CODICE FISCALE: GLLFRN73C58D643E   IDENTIFICATIVO: PZ/03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MINUTIELLO           MARIA ANTONIETT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3 (PZ)    CODICE FISCALE: MNTMNT63P63L738Y   IDENTIFICATIVO: PZ/03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LONATO               GIUSEPPINA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(EE)    CODICE FISCALE: LNTGPP67S50Z103X   IDENTIFICATIVO: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MENDUTI              LAURA             0,00   0,00  10,00   0,00   3,00   0,00       QR           1         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ZACCAGNINO           INCORONATA        0,00   0,00  13,00   0,00   0,00   0,00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1 (PZ)    CODICE FISCALE: ZCCNRN71S54F104S   IDENTIFICATIVO: PZ/034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LAPADULA             CARMELA           0,00   0,00  12,00   0,00   0,00   0,00       Q             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LPDCML64R41H307P   IDENTIFICATIVO: PZ/0203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ALFANO               ADRIANA           0,00   0,00  11,00   0,00   0,00   0,00       QR       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NAPPO                MICHELA           0,00   0,00  10,00   0,00   0,00   0,00       QR           1 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NPPMHL66C49G942J   IDENTIFICATIVO: PZ/02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GIOIA                PIERA             0,00   0,00   0,00   0,00   0,00   0,00       R        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04/1971 (PZ)    CODICE FISCALE: GIOPRI71D56E474J   IDENTIFICATIVO: PZ/034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ATTUBATO             TEODORA           0,00   0,00   0,00   0,00   0,00   0,00       R        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10/1966 (PZ)    CODICE FISCALE: TTBTDR66R57G942H   IDENTIFICATIVO: PZ/034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PONZO                PAOLA             0,00   0,00   0,00   0,00   0,00   0,00       R            1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05/1971 (PZ)    CODICE FISCALE: PNZPLA71E56E409J   IDENTIFICATIVO: PZ/034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VUOLO                MARIA TERESA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11/1978 (SA)    CODICE FISCALE: VLUMTR78S50G793G   IDENTIFICATIVO: PZ/034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LAROCCA              LOREDANA 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6/1978 (MT)    CODICE FISCALE: LRCLDN78H57G786L   IDENTIFICATIVO: PZ/034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SANGREGORIO          TERESA   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9/04/1978 (PZ)    CODICE FISCALE: SNGTRS78D49G942W   IDENTIFICATIVO: PZ/034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NDARINO            ANTONELLA         0,00 124,00  11,00  24,00   0,00   0,00       JQR    P     2         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SI                 STEFANIA          0,00   0,00  18,00   0,00  12,00   0,00       Q      P      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ETROSINO            SILVANA           0,00   0,00  11,00   0,00  15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RUOSSO              MARIA             0,00   0,00  18,00   0,00   8,00   0,00                              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APUTO               CINZIA            0,00   0,00  12,00   0,00  12,00   0,00       QR     P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ALUZZI              ANTONIA FRANCES   0,00   0,00  18,00   0,00   6,00   0,00       Q      P         X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ONACO               SAVERIO ANTONIO   0,00   0,00  18,00   0,00   6,00   0,00       Q      P       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ONETTA              SANDRO            0,00   0,00  18,00   0,00   6,00   0,00       R            1   X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USSO                ELENA             0,00   0,00  14,00   0,00   9,00   0,00       Q              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CCELLIERE          MARIA             0,00   0,00  11,00   0,00  11,00   0,00       Q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IONDO               DONATA            0,00   0,00  12,00   0,00   9,00   0,00       Q      P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ANGRAVITA           MARISOL           0,00   0,00  15,00   0,00   6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ACCARDO              STEFANIA          0,00   0,00  11,00   0,00   9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ANTORO              MARIA GRAZIA      0,00   0,00  11,00   0,00   3,00   0,00       Q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ENEVENTANO          BATTISTA          0,00   0,00  11,00   0,00   0,00   0,00       QR           1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LA BANCA             MARIA             0,00   0,00  10,00   0,00   0,00   0,00                              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545 - LINGUA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ATI               IDA               0,00   0,00  13,00   0,00  21,00   0,00       LQR    P     2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GUERCIO            ELVIRA            0,00   0,00  14,00   0,00  12,00   0,00       QR           2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SIAK               VALENTINA         0,00   4,00  15,00   0,00   6,00   0,00       R       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IZZO                ANNA              0,00   0,00  12,00   0,00  12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ADEI              ANNA              0,00   0,00  12,00   0,00   9,00   0,00       Q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RIENZA              CARMELA        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8 (PZ)    CODICE FISCALE: BRNCML68L54G942P   IDENTIFICATIVO: PZ/030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TRIUNFO              SILVANA           0,00   0,00  17,00   0,00   2,00   0,00       Q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(PZ)    CODICE FISCALE: TRNSVN75P44G942K   IDENTIFICATIVO: PZ/034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STEFANO           LUCIA    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4 (FI)    CODICE FISCALE: DSTLCU64D58D612T   IDENTIFICATIVO: PZ/021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NTELLA             ANNAMARIA         0,00   0,00  14,00   0,00   3,00   0,00       QR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GRIPPO               MARIA ROSARIA F   0,00   0,00  12,00   0,00   5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E BLASIO            LAURA             0,00   0,00  16,00   0,00   0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6 (EE)    CODICE FISCALE: DBLLRA66C70Z112S   IDENTIFICATIVO: PZ/03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UTT                 BIRGIT            0,00   0,00  14,00   0,00   0,00   0,00       QR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6/1960 (EE)    CODICE FISCALE: GTTBGT60H45Z112H   IDENTIFICATIVO: PZ/030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ABATO               ANTONIA           0,00   0,00  11,00   0,00   0,00   0,00       KQR          3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645 - LINGUA STRANIERA (RUSS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ACCHIO            MARIA ROSARIA     0,00   0,00  13,00   0,00  15,00   0,00       QR           1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ECO                MARIA           233,00   0,00   0,00  12,00   0,00   0,00  N    QRS          1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IGILANTE            MARIA ANTONIETT 233,00   0,00   0,00  12,00   0,00   0,00  N    Q             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EBASTIANELLI        ERSILIA          77,00   0,00   0,00   0,00   0,00   0,00  N    QRS          1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IMALDI             TERESA          128,00   0,00   0,00   0,00   0,00   0,00  N    QRS          1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VIGLIANO            MICHELE          40,00   0,00   0,00   0,00   0,00   0,00  N    LQRS    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TO MARCONE         STEFANO           0,00 156,00  17,00  24,00   3,00   0,00  N    QS     P 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  LUCIANO         150,00   0,00   0,00   6,00   0,00   0,00  N    QS            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  ERSILIA          81,00   0,00   0,00   0,00   0,00   0,00  N    QRS          1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ELESCA              MARIA GIOVANNA    0,00  60,00  16,00  12,00   2,00   0,00  N    QS       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ALICENTI            VINCENZO          0,00  42,00  13,00  24,00   6,00   0,00  N    QS             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'ANZI               CARMELA           0,00  24,00  42,00  12,00   2,00   0,00  N    QS     P 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URTO                MARIA             0,00  36,00  16,00   4,00   3,00   0,00  N    QS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ETRANO              NUNZIO DOMENICO   0,00  12,00  13,00  12,00   0,00   0,00  N    QRS          1         X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LASI                MARIKA            0,00   0,00  18,00   0,00  12,00   0,00  N    QS     P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 POPOLO           VITTORIA          0,00   0,00  17,00   0,00  12,00   0,00  N    QRS    P     2         X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NTANGELO           CARMELA           0,00   0,00  14,00   0,00   3,00   0,00  N    QS                     X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SILLO              ROSARIA           0,00   0,00  12,00   0,00   3,00   0,00  N    QRS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  ROSANNA           0,00   0,00  17,00   0,00  15,00   0,00  N    QS     P 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  ROSA            108,00   0,00   0,00   0,00   0,00   0,00  N    QS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  ELENA            28,00   0,00   0,00   0,00   0,00   0,00  N    QRS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NCOLINO           MARIA ROSARIA     0,00 120,00  13,00  24,00   0,00   0,00  N    QRS    P 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  ANTONELLA         0,00  36,00  16,00   0,00  15,00   0,00  N    QS                     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SONTE              MARIA ROSARIA     0,00   6,00  14,00   0,00  14,00   0,00  N    QS                     X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  MARIA TERESA      0,00  20,00  11,00   0,00   3,00   0,00  N    QS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  ELENA           145,00   0,00   0,00   0,00   0,00   0,00  N    QRS      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OFFREDI            MARIA ANTONIETT   0,00  74,00  15,00  24,00   0,00   0,00  N    QS                     X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RINDISI             MARCELLA MICHEL   0,00  26,00  42,00  12,00   3,00   0,00  N    QS     P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  ANTONELLA         0,00  24,00  15,00  16,00  15,00   0,00  N    QS        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LLANI              GIUSEPPINA        0,00   0,00  42,00   0,00   3,00   0,00  N    QRS    P     1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IZZI                ROSA              0,00  12,00  12,00   0,00   6,00   0,00  N    QS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IELE                MARIA TERESA      0,00  12,00  13,00   0,00   3,00   0,00  N    QS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ISONTE              MARIA ROSARIA     0,00   0,00  13,00   0,00  14,00   0,00  N    QS                     X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156,45   0,00   0,00  18,00   0,00   0,00  M    GQ                     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ARANTINO            GIULIA          250,00   0,00   0,00  12,00   0,00   0,00  M    GQR          2         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GLIALUNGA          BIAGIO          120,00   0,00   0,00  12,00   0,00   0,00  M    GQ     P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OMPA                ANTONIETTA        0,00  68,00  18,00  12,00   9,00   0,00  M    EQR    P 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IAO                 VITO              0,00  18,00  14,00   0,00   8,00   0,00  M    GQR    P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UDEMO               LUCIA             0,00   0,00  15,00   0,00   9,00   0,00  M    GQR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248,00   0,00   0,00  12,00   0,00   0,00  M    GQ                     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  PASQUALE        176,00   0,00   0,00  12,00   0,00   0,00  M    GQ             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1,00   0,00   0,00   0,00   0,00   0,00  M    GQ     P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IMINELLI            BRUNA             0,00  26,00  12,00   4,00   3,00   0,00  M    GQ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RTINO              CLAUDIO           0,00   0,00  15,00   8,00  15,00   0,00  M    G             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NELLI              ANGELA ROSARIA    0,00  12,00  14,00   0,00   0,00   0,00  M    GQR          3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  FRANCESCO       132,00   0,00   0,00  12,00   0,00   0,00  M    GQR          1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  PIERA             0,00  12,00  12,00   0,00   2,00   0,00  M    GQR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4:00Z</dcterms:created>
  <dc:creator>Ministero Pubblica Istruzione</dc:creator>
  <dc:description/>
  <dc:language>en-US</dc:language>
  <cp:lastModifiedBy>Ministero Pubblica Istruzione</cp:lastModifiedBy>
  <dcterms:modified xsi:type="dcterms:W3CDTF">2005-06-20T07:45:00Z</dcterms:modified>
  <cp:revision>3</cp:revision>
  <dc:subject/>
  <dc:title> SISTEMA INFORMATIVO DEL MINISTERO DELLA PUBBLICA ISTRUZIONE                                                          SS-13-HN-XDO89</dc:title>
</cp:coreProperties>
</file>