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ECO                MARIA           233,00   0,00   0,00  12,00   0,00   0,00  N    QRS          1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IGILANTE            MARIA ANTONIETT 233,00   0,00   0,00  12,00   0,00   0,00  N    Q             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EBASTIANELLI        ERSILIA          77,00   0,00   0,00   0,00   0,00   0,00  N    QRS          1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IMALDI             TERESA          128,00   0,00   0,00   0,00   0,00   0,00  N    QRS          1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VIGLIANO            MICHELE          40,00   0,00   0,00   0,00   0,00   0,00  N    LQRS    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TO MARCONE         STEFANO           0,00 156,00  17,00  24,00   3,00   0,00  N    QS     P 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  LUCIANO         150,00   0,00   0,00   6,00   0,00   0,00  N    QS            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  ERSILIA          81,00   0,00   0,00   0,00   0,00   0,00  N    QRS          1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ELESCA              MARIA GIOVANNA    0,00  60,00  16,00  12,00   2,00   0,00  N    QS       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ALICENTI            VINCENZO          0,00  42,00  13,00  24,00   6,00   0,00  N    QS             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'ANZI               CARMELA           0,00  24,00  42,00  12,00   2,00   0,00  N    QS     P 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URTO                MARIA             0,00  36,00  16,00   4,00   3,00   0,00  N    QS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ETRANO              NUNZIO DOMENICO   0,00  12,00  13,00  12,00   0,00   0,00  N    QRS          1         X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LASI                MARIKA            0,00   0,00  18,00   0,00  12,00   0,00  N    QS     P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 POPOLO           VITTORIA          0,00   0,00  17,00   0,00  12,00   0,00  N    QRS    P     2         X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NTANGELO           CARMELA           0,00   0,00  14,00   0,00   3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SILLO              ROSARIA           0,00   0,00  12,00   0,00   3,00   0,00  N    QRS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  ROSANNA           0,00   0,00  17,00   0,00  15,00   0,00  N    QS     P 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  ROSA            108,00   0,00   0,00   0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  ELENA            28,00   0,00   0,00   0,00   0,00   0,00  N    QRS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NCOLINO           MARIA ROSARIA     0,00 120,00  13,00  24,00   0,00   0,00  N    QRS    P 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36,00  16,00   0,00  15,00   0,00  N    QS            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SONTE              MARIA ROSARIA     0,00   6,00  14,00   0,00  14,00   0,00  N    QS                     X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  MARIA TERESA      0,00  20,00  11,00   0,00   3,00   0,00  N    QS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  ELENA           145,00   0,00   0,00   0,00   0,00   0,00  N    QRS      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OFFREDI            MARIA ANTONIETT   0,00  74,00  15,00  24,00   0,00   0,00  N    QS                     X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NDISI             MARCELLA MICHEL   0,00  26,00  42,00  12,00   3,00   0,00  N    QS     P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24,00  15,00  16,00  15,00   0,00  N    QS        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LLANI              GIUSEPPINA        0,00   0,00  42,00   0,00   3,00   0,00  N    QRS    P     1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IZZI                ROSA              0,00  12,00  12,00   0,00   6,00   0,00  N    QS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IELE                MARIA TERESA      0,00  12,00  13,00   0,00   3,00   0,00  N    QS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ISONTE              MARIA ROSARIA     0,00   0,00  13,00   0,00  14,00   0,00  N    QS                     X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156,45   0,00   0,00  18,00   0,00   0,00  M    GQ                     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ARANTINO            GIULIA          250,00   0,00   0,00  12,00   0,00   0,00  M    GQR          2         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  BIAGIO          120,00   0,00   0,00  12,00   0,00   0,00  M    GQ     P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OMPA                ANTONIETTA        0,00  68,00  18,00  12,00   9,00   0,00  M    EQR    P 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IAO                 VITO              0,00  18,00  14,00   0,00   8,00   0,00  M    GQR    P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UDEMO               LUCIA             0,00   0,00  15,00   0,00   9,00   0,00  M    GQR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248,00   0,00   0,00  12,00   0,00   0,00  M    GQ                     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  PASQUALE        176,00   0,00   0,00  12,00   0,00   0,00  M    GQ             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1,00   0,00   0,00   0,00   0,00   0,00  M    GQ     P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IMINELLI            BRUNA             0,00  26,00  12,00   4,00   3,00   0,00  M    GQ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TINO              CLAUDIO           0,00   0,00  15,00   8,00  15,00   0,00  M    G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NELLI              ANGELA ROSARIA    0,00  12,00  14,00   0,00   0,00   0,00  M    GQR          3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  FRANCESCO       132,00   0,00   0,00  12,00   0,00   0,00  M    GQR          1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  PIERA             0,00  12,00  12,00   0,00   2,00   0,00  M    GQR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6:00Z</dcterms:created>
  <dc:creator>Ministero Pubblica Istruzione</dc:creator>
  <dc:description/>
  <dc:language>en-US</dc:language>
  <cp:lastModifiedBy>Ministero Pubblica Istruzione</cp:lastModifiedBy>
  <dcterms:modified xsi:type="dcterms:W3CDTF">2005-06-20T07:46:00Z</dcterms:modified>
  <cp:revision>2</cp:revision>
  <dc:subject/>
  <dc:title> SISTEMA INFORMATIVO DEL MINISTERO DELLA PUBBLICA ISTRUZIONE                                                          SS-13-HN-XDO89</dc:title>
</cp:coreProperties>
</file>