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OSO                  VIOLETTA         PZ/034708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CS)    COD. FISC.: MRSVTT73A62C002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PELLA                  ROSANNA          PZ/034709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67  (PZ)    COD. FISC.: PPLRNN67B63D497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                 RAFFAELLA        PZ/034710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74  (PZ)    COD. FISC.: RCRRFL74T50G942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ZZI                 ALBINA           PZ/034714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3  (CS)    COD. FISC.: BLLLBN63L46D086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GGIANO                 LUCIA            PZ/031655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79  (PZ)    COD. FISC.: CGGLCU79L54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                 ANNATERESA       PZ/034492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 COD. FISC.: CPRNTR77M44L418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                 CARMELA          PZ/034721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5  (PZ)    COD. FISC.: CRBCML75A64G942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IERE                JENNY            PZ/03472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7  (EE)    COD. FISC.: CVLJNY77L46Z345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               MARIA FRANCESCA  PZ/034725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5  (PZ)    COD. FISC.: CMNMFR75D58C619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                 DANIELA          PZ/034727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2  (PZ)    COD. FISC.: CLCDNL72D64G942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TONIO                GABRIELE         PZ/034736 *  AJ77            *  A032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6  (SA)    COD. FISC.: DNTGRL66T14H703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FINA                   DEBORA           PZ/034729 *  A345            *  A445            *  A545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8  (NA)    COD. FISC.: DFNDBR78P56F839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                MICHELINA        PZ/034603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 COD. FISC.: DGRMHL77B45G79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                BIANCAMARIA      PZ/021249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 COD. FISC.: DSNBCM68P60E409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              MARIA DONATA     PZ/03473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7  (NA)    COD. FISC.: DSTMDN67E43F839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                  WALTER           PZ/034799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 COD. FISC.: FRNWTR73M24L738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ESE                SIMONA           PZ/032812 *  A03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77  (PZ)    COD. FISC.: FRRSMN77R69F104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ESCHI               MARIO            PZ/034735 *  A03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9/1974  (PZ)    COD. FISC.: FRNMRA74P17L874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NE                   SAVINA           PZ/034739 *  A02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2964  (PZ)    COD. FISC.: GRNSVN64E45B619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                   ANGELO           PZ/001350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 COD. FISC.: GRCNGL68R19H426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                MICHELE          PZ/034744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8  (PZ)    COD. FISC.: NNZMHL78A06G942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             ALESSANDRO       PZ/034768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78  (PZ)    COD. FISC.: LNCLSN78P20G081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BOTTI                  MARIANGELA       PZ/03474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5  (PZ)    COD. FISC.: LBTMNG75E43G942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                SERGIO ANTONIO   PZ/02160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 COD. FISC.: LPRSGN65R09F104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TTIERI                 ELISABETTA       PZ/034746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6  (CO)    COD. FISC.: LTTLBT76M51E95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                DONATA           PZ/034750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76  (PZ)    COD. FISC.: LBNDNT76M49A321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                 ANNA CARMELA     PZ/034748 *  A03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9  (PZ)    COD. FISC.: LRSNCR69E64A519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NGONE                GAETANO          PZ/032095 *  A03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4  (SA)    COD. FISC.: MLNGTN74C04H703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            RINA             PZ/029571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 COD. FISC.: MNTRNI69M44F104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                  ROSA             PZ/034751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3  (PZ)    COD. FISC.: MRNRSO73T41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ACCHIO              CATERINA         PZ/034767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75  (PZ)    COD. FISC.: MSCCRN75C43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GRONE                  ROSSELLA         PZ/034753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80  (PZ)    COD. FISC.: NGRRSL80T63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ONE                 GINA             PZ/034756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3  (PZ)    COD. FISC.: PGLGNI73P62G942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CARMEN           PZ/034757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80  (PZ)    COD. FISC.: PLDCMN80S68E409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ROSANNA          PZ/034758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6  (PZ)    COD. FISC.: PLDRNN76S53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                  ANGELO           PZ/03476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8  (PZ)    COD. FISC.: PRSNGL78S16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LLINO                  RAFFAELINA       PZ/034761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0  (CE)    COD. FISC.: PLLRFL60A63E754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ILLI                  CONCETTA         PZ/03476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80  (PZ)    COD. FISC.: PRLCCT80R62E977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                SEBASTIANO       PZ/02154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 COD. FISC.: PRRSST65R06H73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PPA                    MASSIMILIANO     PZ/031080 *  A028            *  A033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3  (PZ)    COD. FISC.: PPPMSM63R24L73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ORUSSO             MICHELA          PZ/034764 *  A028            *  A033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2  (PZ)    COD. FISC.: PZZMHL72S54L738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                   ELISABETTA       PZ/034766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8  (PZ)    COD. FISC.: RSSLBT78P46F104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                   MARIANGELA       PZ/034771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8/1976  (PZ)    COD. FISC.: SBAMGR76M71L738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SONE                  MARIA            PZ/03477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8  (SA)    COD. FISC.: SNSMRA78D66H70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               SILVIA           PZ/034774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75  (MT)    COD. FISC.: TRCSLV75L42L418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IANO                  ANNA RITA        PZ/034775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1/1973  (PZ)    COD. FISC.: TRNNRT73S58A74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               ANTONELLA        PZ/034779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8/1978  (PZ)    COD. FISC.: VRRNNL75M45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2:00Z</dcterms:created>
  <dc:creator>Ministero Pubblica Istruzione</dc:creator>
  <dc:description/>
  <dc:language>en-US</dc:language>
  <cp:lastModifiedBy>Ministero Pubblica Istruzione</cp:lastModifiedBy>
  <dcterms:modified xsi:type="dcterms:W3CDTF">2005-06-20T07:42:00Z</dcterms:modified>
  <cp:revision>2</cp:revision>
  <dc:subject/>
  <dc:title> SISTEMA INFORMATIVO DEL MINISTERO DELLA PUBBLICA ISTRUZIONE                                                          SS-13-HN-XDO89</dc:title>
</cp:coreProperties>
</file>