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M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CAPRIOLI             PRINCIPIO       133,00   0,00   0,00  12,00   0,00   0,00       QR      A    2           14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7/1959 (PZ)    CODICE FISCALE: CPRPNC59L29E493N   IDENTIFICATIVO: PZ/0019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M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SASSONE              FILOMENA        128,00   0,00   0,00  12,00   0,00   0,00       QR      A    2           1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60 (PZ)    CODICE FISCALE: SSSFMN60L49L873K   IDENTIFICATIVO: PZ/0211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PAGLIALUNGA          BIAGIO          120,00   0,00   0,00  12,00   0,00   0,00  M    GQ      A                1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2/1958 (LE)    CODICE FISCALE: PGLBGI58T10D863F   IDENTIFICATIVO: PZ/0216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M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RITO MARCONE         STEFANO           0,00 156,00  17,00  24,00   3,00   0,00  N    QS      A                200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64 (SA)    CODICE FISCALE: RTMSFN64H25F912Q   IDENTIFICATIVO: PZ/0295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DI SANZO             BIANCAMARIA       0,00 114,00  40,00  24,00  15,00   0,00       QR      A    1           19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68 (PZ)    CODICE FISCALE: DSNBCM68P60E409A   IDENTIFICATIVO: PZ/0212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LOMBARDI             TOMMASOMARIA      0,00 132,00  13,00  24,00   0,00   0,00       QR      A    2           16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7/1965 (SA)    CODICE FISCALE: LMBTMS65L22H394E   IDENTIFICATIVO: PZ/0214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DI LASCIO            ROSAMARIA         0,00 128,00  16,00  24,00   0,00   0,00       QR      A    2           16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4/1960 (PZ)    CODICE FISCALE: DLSRMR60D45E919M   IDENTIFICATIVO: PZ/0211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BASENTINI            VITTORIO          0,00 118,00  14,00  24,00   9,00   0,00       QR      A    2           16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4 (PZ)    CODICE FISCALE: BSNVTR64C26G942L   IDENTIFICATIVO: PZ/0218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DININNO              MICHELE           0,00 126,00  14,00  24,00   0,00   0,00       Q       A                16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1/1967 (PZ)    CODICE FISCALE: DNNMHL67A05G942W   IDENTIFICATIVO: PZ/0212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VIGGIANI             MARIO             0,00 118,00  16,00  24,00   2,00   0,00       GQ      A                16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3/1968 (PZ)    CODICE FISCALE: VGGMRA68C05G942Y   IDENTIFICATIVO: PZ/0218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 MANDARINO            ANTONELLA         0,00 124,00  11,00  24,00   0,00   0,00       JQR     A    2           159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4/1965 (RM)    CODICE FISCALE: MNDNNL65D60H501G   IDENTIFICATIVO: PZ/0295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 FRANCOLINO           MARIA ROSARIA     0,00 120,00  13,00  24,00   0,00   0,00  N    QRS     A    2           15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7/1959 (PZ)    CODICE FISCALE: FRNMRS59L54H590C   IDENTIFICATIVO: PZ/0218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 CHIACCHIO            DONATA            0,00 124,00  15,00  14,00   3,00   0,00       QR      A    2           15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9/1959 (CS)    CODICE FISCALE: CHCDNT59P54E417Z   IDENTIFICATIVO: PZ/0214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 VIGLIOGLIA           MICHELE           0,00 108,00  14,00  24,00   0,00   0,00       QR      A    1           14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8/1961 (PZ)    CODICE FISCALE: VGLMHL61M30G942E   IDENTIFICATIVO: PZ/0218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 FESTA                PAOLA             0,00 100,00  15,00  24,00   2,00   0,00       Q       A                14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8/1968 (AV)    CODICE FISCALE: FSTPLA68M47A509E   IDENTIFICATIVO: PZ/0217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 CIMINO               PAOLA             0,00  94,00  14,00  24,00   0,00   0,00       QR      A    2           1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9/1963 (SA)    CODICE FISCALE: CMNPLA63P56D292P   IDENTIFICATIVO: PZ/0217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M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 PERGOLA              MARINA NUNZIA     0,00  60,00  42,00  24,00   6,00   0,00       QR      A    1           13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5/1961 (PZ)    CODICE FISCALE: PRGMNN61E66G942G   IDENTIFICATIVO: PZ/0306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 CONTE                GIUSEPPINA        0,00  92,00  13,00  24,00   0,00   0,00       Q       A                1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7/1956 (PZ)    CODICE FISCALE: CNTGPP56L58E474C   IDENTIFICATIVO: PZ/0217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 MANZI                LAURA             0,00  82,00  14,00  24,00   0,00   0,00       QR      A    1           1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70 (PZ)    CODICE FISCALE: MNZLRA70S61E919Z   IDENTIFICATIVO: PZ/0217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 RISO                 MARIA LUCIA       0,00  80,00  14,00  24,00   2,00   0,00       QR      A    1           1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66 (PZ)    CODICE FISCALE: RSIMLC66T53G942Q   IDENTIFICATIVO: PZ/0218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 TALLINI              NICOLINA          0,00  72,00  15,00  24,00   9,00   0,00       QR      A    1           1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2/1974 (LT)    CODICE FISCALE: TLLNLN74B46D708I   IDENTIFICATIVO: PZ/0303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 MASSA                CARMELINA         0,00  48,00  42,00  24,00   5,00   0,00       QR      A    3           1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70 (PZ)    CODICE FISCALE: MSSCML70S61G942U   IDENTIFICATIVO: PZ/0310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 MANCINO              ANNA PAOLA        0,00  48,00  42,00  24,00   3,00   0,00       Q       A                1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5/1974 (PZ)    CODICE FISCALE: MNCNPL74E45G942Q   IDENTIFICATIVO: PZ/0308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 CERONE               GIUSEPPINA        0,00  44,00  42,00  24,00   5,00   0,00       QR      A    2           1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1/1963 (PZ)    CODICE FISCALE: CRNGPP63A62F817I   IDENTIFICATIVO: PZ/0307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 CURZIO               SILVANA STEFANI   0,00  48,00  18,00  24,00  24,00   0,00       LQ      A                114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4/1962 (PZ)    CODICE FISCALE: CRZSVN62D58G942O   IDENTIFICATIVO: PZ/0327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 SUANNO               ANTONIETTA        0,00  60,00  14,00  24,00  15,00   0,00       KQR     A    2           1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4/1965 (PZ)    CODICE FISCALE: SNNNNT65D41E474B   IDENTIFICATIVO: PZ/0307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 DE CARLO             DANIELA           0,00  36,00  42,00  24,00  11,00   0,00       QR      A    2           1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2/1966 (BZ)    CODICE FISCALE: DCRDNL66B68A952Y   IDENTIFICATIVO: PZ/0304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 DAPOTO               GERARDO           0,00  36,00  42,00  24,00  11,00   0,00       Q       A                113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1/1971 (PZ)    CODICE FISCALE: DPTGRD71S03A013V   IDENTIFICATIVO: PZ/0317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 RISO                 DEBORA            0,00  46,00  42,00  24,00   0,00   0,00       QR      A    1           11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4/1975 (PZ)    CODICE FISCALE: RSIDBR75D64G942P   IDENTIFICATIVO: PZ/0301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M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 SCHIFINO             GIUSEPPINA        0,00  36,00  42,00  24,00   9,00   0,00       QR      A    2           11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64 (PZ)    CODICE FISCALE: SCHGPP64E54L873L   IDENTIFICATIVO: PZ/0309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 GISONTE              CARLA             0,00  36,00  42,00  24,00   8,00   0,00       Q       A                11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8/1963 (PZ)    CODICE FISCALE: GSNCRL63M53D010Y   IDENTIFICATIVO: PZ/0304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 VINCIGUERRA          LUIGIA            0,00  64,00  15,00  24,00   5,00   0,00       QR      A    1   X       10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1/1961 (PZ)    CODICE FISCALE: VNCLGU61S56G942C   IDENTIFICATIVO: PZ/0219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 SALUZZI              ANTONIA FRANCES   0,00  36,00  42,00  24,00   6,00   0,00       Q       A        X       108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7/1973 (PZ)    CODICE FISCALE: SLZNNF73L44G942B   IDENTIFICATIVO: PZ/0317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 MONACO               SAVERIO ANTONIO   0,00  36,00  42,00  24,00   6,00   0,00       Q       A                108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1/1974 (PZ)    CODICE FISCALE: MNCSRN74A07G942U   IDENTIFICATIVO: PZ/0317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 POMPA                ANTONIETTA        0,00  68,00  18,00  12,00   9,00   0,00  M    EQR     A    2           10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51 (PZ)    CODICE FISCALE: PMPNNT51H53E033Y   IDENTIFICATIVO: PZ/0215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 MARTOCCIA            ROCCHINA          0,00  36,00  42,00  24,00   5,00   0,00       Q       A                10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1/1969 (PZ)    CODICE FISCALE: MRTRCH69S55G942M   IDENTIFICATIVO: PZ/0310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 LANCELLOTTI          LUCIA             0,00  36,00  42,00  24,00   3,00   0,00       QR      A    1           10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5/1966 (PZ)    CODICE FISCALE: LNCLCU66E68G081Y   IDENTIFICATIVO: PZ/0303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 VIGGIANI             DAMIANA ANGELA    0,00  36,00  42,00  24,00   3,00   0,00       Q       A                10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2/1971 (MT)    CODICE FISCALE: VGGDNN71B56G786V   IDENTIFICATIVO: PZ/0302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 CANTATORE            MARIA TERESA      0,00  60,00  16,00  24,00   5,00   0,00       Q       A                10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1/1970 (PZ)    CODICE FISCALE: CNTMTR70A71E919R   IDENTIFICATIVO: PZ/0303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 FANELLI              PAOLA             0,00  36,00  42,00  24,00   2,00   0,00       Q       A                10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6/1971 (PZ)    CODICE FISCALE: FNLPLA71H69G942R   IDENTIFICATIVO: PZ/0306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 LAVIERI              STEFANIA          0,00  36,00  41,00  24,00   2,00   0,00       Q       A                10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3/1975 (PZ)    CODICE FISCALE: LVRSFN75C54G942Y   IDENTIFICATIVO: PZ/0303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 PATRUNO              ROCCHINA          0,00  48,00  15,00  24,00  15,00   0,00       QR      A    2           10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4/1971 (PZ)    CODICE FISCALE: PTRRCH71D62B580O   IDENTIFICATIVO: PZ/0306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M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 BONPRESA             ANGELA            0,00  36,00  42,00  24,00   0,00   0,00       Q       A                10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72 (PZ)    CODICE FISCALE: BNPNGL72S50G942Y   IDENTIFICATIVO: PZ/0309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 DE ANGELIS           LUCIA ANNA        0,00  36,00  42,00  12,00  11,00   0,00       QR      A    2           10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1/1966 (PZ)    CODICE FISCALE: DNGLNN66S59G942S   IDENTIFICATIVO: PZ/0213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 MANCUSI              DOMENICA          0,00  24,00  42,00  24,00  11,00   0,00       QR      A    2           10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0/1971 (PZ)    CODICE FISCALE: MNCDNC71R66G942O   IDENTIFICATIVO: PZ/0308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 ZAPPACOSTA           CONCETTA          0,00  36,00  41,00  24,00   0,00   0,00       Q       A                10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8/1970 (PZ)    CODICE FISCALE: ZPPCCT70M41G942M   IDENTIFICATIVO: PZ/0304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 ROSA                 MARILENA          0,00  24,00  42,00  26,00   8,00   0,00       QR      A    2           10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4/1971 (PZ)    CODICE FISCALE: RSOMLN71D52G942H   IDENTIFICATIVO: PZ/0302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 TORTORELLA           ANNA MARIA        0,00  48,00  15,00  24,00  13,00   0,00       Q       A                10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2/1966 (PZ)    CODICE FISCALE: TRTNMR66B55E409K   IDENTIFICATIVO: PZ/0304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 D'ANGELO             FRANCESCA         0,00  26,00  42,00  24,00   8,00   0,00       QR      A    2   X       10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3/1965 (PZ)    CODICE FISCALE: DNGFNC65C46L859G   IDENTIFICATIVO: PZ/0207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 COSTANTE             ANTONELLA         0,00  28,00  42,00  24,00   5,00   0,00       QR      A    1            9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74 (PZ)    CODICE FISCALE: CSTNNL74C52A615Q   IDENTIFICATIVO: PZ/0318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 PIERRO               VINCENZA          0,00  58,00  15,00  12,00  12,00   0,00       Q       A                 9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1/1963 (PZ)    CODICE FISCALE: PRRVCN63S41D696N   IDENTIFICATIVO: PZ/0214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 BLOISE               ANTONIETTA        0,00  60,00  16,00  12,00   7,00   0,00       Q       A                 9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0/1969 (PZ)    CODICE FISCALE: BLSNNT69R63L873I   IDENTIFICATIVO: PZ/0308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 MANAGO'              EMMA              0,00  24,00  41,00  24,00   6,00   0,00       Q       A                 9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7/1972 (PZ)    CODICE FISCALE: MNGMME72L67E919R   IDENTIFICATIVO: PZ/0318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 BONITATIBUS          IDA EMMA MARGHE   0,00  40,00  42,00  12,00   0,00   0,00       QR      A    2            94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64 (PZ)    CODICE FISCALE: BNTDMM64B62G942W   IDENTIFICATIVO: PZ/0325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 CARRIERO             VITA              0,00  24,00  42,00  24,00   2,00   0,00       Q       A                 9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68 (PZ)    CODICE FISCALE: CRRVTI68R61G942Q   IDENTIFICATIVO: PZ/0306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M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 CARAPELLE            MARIAROSARIA      0,00  56,00  15,00  12,00   8,00   0,00       QR      A    2            9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9/1968 (CZ)    CODICE FISCALE: CRPMRS68P54C352S   IDENTIFICATIVO: PZ/0304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 CERONE               VINCENZA          0,00  24,00  42,00  20,00   5,00   0,00       QR      A    1            9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5/1969 (PZ)    CODICE FISCALE: CRNVCN69E62F817L   IDENTIFICATIVO: PZ/0319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 SCALDAFERRI          MARIA             0,00  52,00  16,00   6,00  15,00   0,00       LQ      A                 8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5/1961 (PZ)    CODICE FISCALE: SCLMRA61E66E483I   IDENTIFICATIVO: PZ/0211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 GLIUBIZZI            TERESA            0,00  48,00  13,00  24,00   3,00   0,00       Q       A                 8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60 (PZ)    CODICE FISCALE: GLBTRS60L43A615A   IDENTIFICATIVO: PZ/0209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 MANCINO              DOMENICA          0,00  24,00  42,00  20,00   0,00   0,00       Q       A                 8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1/1976 (EE)    CODICE FISCALE: MNCDNC76A67Z111E   IDENTIFICATIVO: PZ/0308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 CAMERINO             SILVANA ROSARIA   0,00  62,00  15,00   0,00   6,00   0,00       LQ      A                 8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0/1964 (PZ)    CODICE FISCALE: CMRSVN64R65G942S   IDENTIFICATIVO: PZ/0302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 BRINDISI             MARCELLA MICHEL   0,00  26,00  42,00  12,00   3,00   0,00  N    QS      A                 8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9/1965 (PZ)    CODICE FISCALE: BRNMCL65P46F104R   IDENTIFICATIVO: PZ/0309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 RIGANTE              FRANCESCA         0,00  12,00  42,00  24,00   5,00   0,00       LQ      A                 8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76 (PZ)    CODICE FISCALE: RGNFNC76E50L738T   IDENTIFICATIVO: PZ/0319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 MAURO                PERVINCA CINZIA   0,00  24,00  41,00  16,00   2,00   0,00       QR      A    2            8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73 (NA)    CODICE FISCALE: MRAPVN73D43H860P   IDENTIFICATIVO: PZ/0299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 TRIGGIANI            MARIO             0,00  24,00  42,00  12,00   3,00   0,00       Q       A                 8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8/1966 (SA)    CODICE FISCALE: TRGMRA66M12H703M   IDENTIFICATIVO: PZ/0305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 VIERNO               ENZA PASQUALINA   0,00  36,00  42,00   0,00   3,00   0,00       QR      A    2            8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73 (PZ)    CODICE FISCALE: VRNNPS73D66F817P   IDENTIFICATIVO: PZ/0299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 D'ANZI               CARMELA           0,00  24,00  42,00  12,00   2,00   0,00  N    QS      A                 8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76 (PZ)    CODICE FISCALE: DNZCML76T45G942I   IDENTIFICATIVO: PZ/0319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 BARBANO              ROSARIA           0,00  24,00  42,00  12,00   2,00   0,00       Q       A                 80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4/1969 (PZ)    CODICE FISCALE: BRBRSR69D49G942Z   IDENTIFICATIVO: PZ/0324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M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 PRESTERA             ANTONIETTA        0,00  12,00  42,00  20,00   5,00   0,00       Q       A                 7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1/1972 (PZ)    CODICE FISCALE: PRSNNT72S53C619K   IDENTIFICATIVO: PZ/0319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 SUANNO               GIOVANNA          0,00  24,00  42,00  12,00   0,00   0,00       QR      A    1            7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7/1970 (PZ)    CODICE FISCALE: SNNGNN70L71F104W   IDENTIFICATIVO: PZ/0309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 MONGIOVI'            CARMEN            0,00  12,00  42,00  24,00   0,00   0,00       Q       A                 7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9/1972 (PZ)    CODICE FISCALE: MNGCMN72P43L738G   IDENTIFICATIVO: PZ/0319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 SESSA                RENATA            0,00  16,00  42,00  17,00   2,00   0,00       Q       A        X        7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2/1970 (PZ)    CODICE FISCALE: SSSRNT70B44L197J   IDENTIFICATIVO: PZ/0320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 LARDIERI             MARIA TERESA      0,00  42,00  17,00  16,00   0,00   0,00       QR      A    2            7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9/1971 (PZ)    CODICE FISCALE: LRDMTR71P50G942E   IDENTIFICATIVO: PZ/0302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 NOVELLI              DANIELA           0,00   2,00  42,00  18,00   9,00   0,00       R       A    1            7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7/1971 (FG)    CODICE FISCALE: NVLDNL71L48C514T   IDENTIFICATIVO: PZ/0295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 ROSA                 STEFANIA          0,00  40,00  15,00   0,00  15,00   0,00       QR      A    2            7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12/1970 (PZ)    CODICE FISCALE: RSOSFN70T71G942Z   IDENTIFICATIVO: PZ/0302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 PADULA               ROSITA            0,00   0,00  42,00  20,00   3,00   0,00               A                 65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6/1975 (PZ)    CODICE FISCALE: PDLRST75H60G942K   IDENTIFICATIVO: PZ/0327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 BIONDO               DONATA            0,00  38,00  14,00   0,00   9,00   0,00       Q       A                 6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0/1966 (PZ)    CODICE FISCALE: BNDDNT66R51G942C   IDENTIFICATIVO: PZ/0218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 CURCI                GRAZIA MARIA EL   0,00  22,00  18,00   0,00  17,00   0,00       Q       A                 5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4/1971 (PZ)    CODICE FISCALE: CRCGZM71D64G942O   IDENTIFICATIVO: PZ/0306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9 MASI                 STEFANIA          0,00   0,00  18,00  24,00  14,00   0,00       Q       A                 5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74 (PZ)    CODICE FISCALE: MSASFN74H53G942L   IDENTIFICATIVO: PZ/0310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0 CAPUANO              ANTONIETTA        0,00  12,00  42,00   0,00   0,00   0,00       QR      A    2            54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4/1962 (PZ)    CODICE FISCALE: CPNNNT62D49D766A   IDENTIFICATIVO: PZ/0310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1 VITA                 LUIGIA            0,00  36,00  14,00   0,00   3,00   0,00       QR      A    2            5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1/1966 (PZ)    CODICE FISCALE: VTILGU66S65E919L   IDENTIFICATIVO: PZ/0302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M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2 MARTINO              MARIO             0,00  24,00  16,00   0,00  11,00   0,00       QS      A                 5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2/1965 (CS)    CODICE FISCALE: MRTMRA65B11H765D   IDENTIFICATIVO: PZ/0211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3 DI STASI             PASQUALE          0,00  27,00  18,00   0,00   6,00   0,00       Q       A                 5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0 (PZ)    CODICE FISCALE: DSTPQL60C26D971J   IDENTIFICATIVO: PZ/0306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4 FATTORUSSO           MARIA             0,00  26,00  15,00   0,00   8,00   0,00       QR      A    2            4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9/1970 (VI)    CODICE FISCALE: FTTMRA70P53I531S   IDENTIFICATIVO: PZ/0217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5 ROSATI               IDA               0,00  14,00  14,00   0,00  21,00   0,00       LQR     A    2            4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70 (PZ)    CODICE FISCALE: RSTDIA70D70G942A   IDENTIFICATIVO: PZ/0302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6 DI RISO              ANTONIO           0,00  28,00  15,00   0,00   3,00   0,00       QR      A    1            46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2/1959 (NA)    CODICE FISCALE: DRSNTN59B16I300A   IDENTIFICATIVO: PZ/0294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7 VILLANI              GIUSEPPINA        0,00   0,00  42,00   0,00   3,00   0,00  N    QRS     A    1            45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3/1976 (PZ)    CODICE FISCALE: VLLGPP76C45G942A   IDENTIFICATIVO: PZ/0325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8 MARCOGIUSEPPE        MARIA             0,00  13,00  16,00   0,00  15,00   0,00       QR      A    1            4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5/1966 (PZ)    CODICE FISCALE: MRCMRA66E52A013F   IDENTIFICATIVO: PZ/0302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9 MAZZOLA              TIZIANA           0,00  24,00  14,00   0,00   3,00   0,00       Q       A                 4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5/1964 (PZ)    CODICE FISCALE: MZZTZN64E60G942K   IDENTIFICATIVO: PZ/0213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0 ESPOSITO             GIULIANA          0,00  16,00  15,00   0,00  10,00   0,00       Q       A                 4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1/1954 (NA)    CODICE FISCALE: SPSGLN54A69G964T   IDENTIFICATIVO: PZ/0216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1 VACCARO              ROSANNA           0,00  12,00  18,00   0,00  11,00   0,00       Q       A                 4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67 (PZ)    CODICE FISCALE: VCCRNN67C68G942Z   IDENTIFICATIVO: PZ/031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2 CIAO                 VITO              0,00  18,00  14,00   0,00   8,00   0,00  M    GQR     A    2            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10/1961 (SA)    CODICE FISCALE: CIAVTI61R27D390Q   IDENTIFICATIVO: PZ/0215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3 CARUSO               LUISA             0,00  22,00  15,00   0,00   3,00   0,00       Q       A                 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4/1970 (AV)    CODICE FISCALE: CRSLSU70D56F110Y   IDENTIFICATIVO: PZ/0214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4 BIANCHI              ENZA              0,00   0,00  18,00   2,00  19,00   0,00       QR      A    2            3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9/1968 (PZ)    CODICE FISCALE: BNCNZE68P64G942F   IDENTIFICATIVO: PZ/0296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M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5 DE ROCCO             SILVIA            0,00  22,00  14,00   0,00   3,00   0,00       Q       A                 3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2/1974 (PZ)    CODICE FISCALE: DRCSLV74T46G942G   IDENTIFICATIVO: PZ/0307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6 BELLUSCI             ANNA              0,00   8,00  15,00   0,00  15,00   0,00       QR      A    3            3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1/1966 (PZ)    CODICE FISCALE: BLLNNA66A48L738N   IDENTIFICATIVO: PZ/0218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7 LOFRANO              ANTONIO           0,00  24,00  14,00   0,00   0,00   0,00       QR      A    2            3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62 (PZ)    CODICE FISCALE: LFRNTN62M04H994R   IDENTIFICATIVO: PZ/0213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8 ALBERTI              CAROLINA          0,00  24,00  14,00   0,00   0,00   0,00       QR      A    1            3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10/1968 (PZ)    CODICE FISCALE: LBRCLN68R71E409A   IDENTIFICATIVO: PZ/0308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9 PASSANNANTE          LINA ARGIA        0,00  30,00   0,00   8,00   0,00   0,00       QR      A    2            38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08/05/1960 (PZ)    CODICE FISCALE: PSSLRG60E48L859F   IDENTIFICATIVO: PZ/0346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0 TAGLIANETTI          LUISA             0,00  24,00  13,00   0,00   0,00   0,00       LQ      A                 3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5/1966 (PZ)    CODICE FISCALE: TGLLSU66E58G942B   IDENTIFICATIVO: PZ/0218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1 NOVELLINO            DEMETRIO          0,00  17,00  13,00   0,00   5,00   0,00       Q       A                 35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66 (SA)    CODICE FISCALE: NVLDTR66C12H703M   IDENTIFICATIVO: PZ/0295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2 CILIENTO             CINZIA            0,00  11,00  18,00   0,00   6,00   0,00       QR      A    1            3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2/1972 (PZ)    CODICE FISCALE: CLNCNZ72T41G942A   IDENTIFICATIVO: PZ/0308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3 BRIENZA              ANNA              0,00  12,00  18,00   0,00   5,00   0,00       QR      A    1            3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2/1967 (PZ)    CODICE FISCALE: BRNNNA67B59G942Y   IDENTIFICATIVO: PZ/0319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4 DI CAMILLO           ROSA              0,00  12,00  18,00   0,00   5,00   0,00       Q       A                 3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64 (FG)    CODICE FISCALE: DCMRSO64T51D643H   IDENTIFICATIVO: PZ/0320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5 MARCHESE             MAURIZIO          0,00  20,00  14,00   0,00   0,00   0,00       Q       A                 3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4/1971 (PZ)    CODICE FISCALE: MRCMRZ71D21L874C   IDENTIFICATIVO: PZ/0309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6 COLLAZZO             GIUSEPPINA        0,00   0,00  18,00   0,00  16,00   0,00       Q       A                 3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1/1969 (PZ)    CODICE FISCALE: CLLGPP69S49G942L   IDENTIFICATIVO: PZ/0209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7 PERROTTA             SILVANA           0,00   0,00  16,00   0,00  17,00   0,00       Q       A                 3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70 (PZ)    CODICE FISCALE: PRRSVN70T45G942X   IDENTIFICATIVO: PZ/0306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M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8 INGLESE              FERNANDO          0,00  12,00  13,00   0,00   8,00   0,00       Q       A                 33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1/1963 (SA)    CODICE FISCALE: NGLFNN63S05A717Q   IDENTIFICATIVO: PZ/0318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9 D'ELIA               IOLE              0,00   0,00  18,00   0,00  15,00   0,00       Q       A                 3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7/1976 (PZ)    CODICE FISCALE: DLELIO76L63L874B   IDENTIFICATIVO: PZ/0319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0 MARTINELLI           ROSANNA           0,00   0,00  17,00   0,00  15,00   0,00  N    QS      A              X  3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8/1969 (TA)    CODICE FISCALE: MRTRNN69M68L049V   IDENTIFICATIVO: PZ/0307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1 QUARATINO            ANNA MARIA        0,00   0,00  18,00   0,00  14,00   0,00       Q       A                 32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4/1965 (PZ)    CODICE FISCALE: QRTNMR65D59G942S   IDENTIFICATIVO: PZ/0306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2 CUDEMO               GENNARO           0,00  10,00  14,00   0,00   6,00   0,00       QR      A    1         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8/1964 (PZ)    CODICE FISCALE: CDMGNR64M03I305L   IDENTIFICATIVO: PZ/0216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3 CATALDO              CRISTIANA         0,00   4,00  12,00   0,00  14,00   0,00       Q       A              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5/1968 (SA)    CODICE FISCALE: CTLCST68E66H703P   IDENTIFICATIVO: PZ/0214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4 BLASI                MARIKA            0,00   0,00  18,00   0,00  12,00   0,00  N    QS      A              X  3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74 (PZ)    CODICE FISCALE: BLSMRK74B62G942R   IDENTIFICATIVO: PZ/0308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5 MILIONE              FRANCESCO ANTON   0,00  12,00  18,00   0,00   0,00   0,00       Q       A                 30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9/1968 (PZ)    CODICE FISCALE: MLNFNC68P07I157T   IDENTIFICATIVO: PZ/0327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6 PACE                 MARIA ROSARIA     0,00   0,00  16,00   0,00  14,00   0,00       Q       A        X        3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2/1966 (PZ)    CODICE FISCALE: PCAMRS66B48D593Q   IDENTIFICATIVO: PZ/0346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7 DEL POPOLO           VITTORIA          0,00   0,00  17,00   0,00  12,00   0,00  N    QRS     A    2         X  2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68 (FG)    CODICE FISCALE: DLPVTR68R61E885Y   IDENTIFICATIVO: PZ/0302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8 TORTORELLA           ANNA MARIA        0,00  12,00   6,00   0,00  11,00   0,00       Q       A                 29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5/02/1966 (PZ)    CODICE FISCALE: TRTNMR66B55E409K   IDENTIFICATIVO: PZ/0304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9 MINUTIELLO           ANNA              0,00   4,00  15,00   0,00   9,00   0,00       QR      A    2         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2/1970 (PZ)    CODICE FISCALE: MNTNNA70B64L738E   IDENTIFICATIVO: PZ/0210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0 CAPUTO               CINZIA            0,00   2,00  14,00   0,00  12,00   0,00       QR      A    2         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5 (PZ)    CODICE FISCALE: CPTCNZ65A41G942M   IDENTIFICATIVO: PZ/0215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M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1 LAGRASTA             ALESSANDRA        0,00   0,00  18,00   0,00  10,00   0,00       Q       A                 28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1/1977 (BA)    CODICE FISCALE: LGRLSN77A65B737G   IDENTIFICATIVO: PZ/0319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2 LANDOLFI             VALERIA           0,00   2,00  18,00   0,00   8,00   0,00       Q       A                 2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1/1977 (SA)    CODICE FISCALE: LNDVLR77A51H703X   IDENTIFICATIVO: PZ/0317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3 MELELLA              ADRIANA LIDIA     0,00   0,00  13,00   0,00  15,00   0,00       QR      A    3            28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63 (EE)    CODICE FISCALE: MLLDNL63L43Z114F   IDENTIFICATIVO: PZ/0328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4 IZZO                 CRISTINA MARIA    0,00   0,00  17,00   0,00  11,00   0,00       Q       A                 28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6/1970 (MI)    CODICE FISCALE: ZZICST70H42F205K   IDENTIFICATIVO: PZ/0326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5 CROCETTO             MARIA TERESA      0,00   0,00  18,00   0,00  10,00   0,00       QR      A    2            2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71 (PZ)    CODICE FISCALE: CRCMTR71D63F817U   IDENTIFICATIVO: PZ/0306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6 ANZILOTTA            MARIA TERESA      0,00   0,00  18,00   0,00   9,00   0,00               A                 2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7/1976 (MT)    CODICE FISCALE: NZLMTR76L52L418N   IDENTIFICATIVO: PZ/0319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7 NENNI                DANIELA           0,00   0,00  18,00   0,00   9,00   0,00       R       A    2            27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4 (PZ)    CODICE FISCALE: NNNDNL64C66G942M   IDENTIFICATIVO: PZ/0327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8 ROSA                 ANNA DANIELA      0,00   0,00  14,00   0,00  12,00   0,00       Q       A              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7/1966 (PZ)    CODICE FISCALE: RSONDN66L59H646G   IDENTIFICATIVO: PZ/0219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9 FERRARA              ANNALISA          0,00   2,00  18,00   0,00   6,00   0,00       Q       A        X     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74 (NA)    CODICE FISCALE: FRRNLS74P58F839N   IDENTIFICATIVO: PZ/0307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0 CASO                 FILOMENA          0,00   2,00  18,00   0,00   6,00   0,00       Q       A              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76 (BA)    CODICE FISCALE: CSAFMN76B62A225K   IDENTIFICATIVO: PZ/0307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1 GRENCI               INNOCENZA ROSA    0,00   0,00  18,00   0,00   8,00   0,00       Q       A              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2/1969 (PZ)    CODICE FISCALE: GRNNCN69B41G942R   IDENTIFICATIVO: PZ/0305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2 CUTULLE'             LAURA             0,00   0,00  18,00   0,00   8,00   0,00       Q       A                 26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8/1978 (PZ)    CODICE FISCALE: CTLLRA78M64G942L   IDENTIFICATIVO: PZ/0317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3 SARLI                ROSA MARIA        0,00   0,00  18,00   0,00   8,00   0,00       Q       A                 26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2/1968 (PZ)    CODICE FISCALE: SRLRMR68T47L532T   IDENTIFICATIVO: PZ/0306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M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4 AMETRANO             ANNAROSA          0,00  12,00  13,00   0,00   0,00   0,00       QR      A    2            25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0/1966 (NA)    CODICE FISCALE: MTRNRS66R62G813B   IDENTIFICATIVO: PZ/0294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5 GUMA                 ANGELA MARIA      0,00   2,00  14,00   0,00   9,00   0,00       QR      A    1         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7/1969 (PZ)    CODICE FISCALE: GMUNLM69L58G942E   IDENTIFICATIVO: PZ/0304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6 ROMANIELLO           ANTONIETTA        0,00  12,00  10,00   0,00   3,00   0,00       Q       A              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7/1966 (PZ)    CODICE FISCALE: RMNNNT66L56G942R   IDENTIFICATIVO: PZ/0207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7 LAUCIELLO            FRANCESCA         0,00   0,00  18,00   0,00   6,00   0,00       Q       A      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4/1973 (PZ)    CODICE FISCALE: LCLFNC73D55G942O   IDENTIFICATIVO: PZ/0303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8 AVIGLIANO            ANNA              0,00   4,00  18,00   0,00   2,00   0,00       QR      A    1            24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9/1958 (PZ)    CODICE FISCALE: VGLNNA58P59L532F   IDENTIFICATIVO: PZ/0319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9 RAMUNNO              MARIA             0,00   0,00  18,00   1,00   5,00   0,00       R       A    2            24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8/1972 (PZ)    CODICE FISCALE: RMNMRA72M47L874I   IDENTIFICATIVO: PZ/0328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0 MACERI               MICHELINA         0,00   0,00  14,00   0,00   8,00   0,00       QR      A    2         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8/1959 (CS)    CODICE FISCALE: MCRMHL59M67L305G   IDENTIFICATIVO: PZ/0308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1 DI CIO               VINCENZA          0,00   4,00  18,00   0,00   0,00   0,00       Q       A                 22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72 (MT)    CODICE FISCALE: DCIVCN72R49D547A   IDENTIFICATIVO: PZ/0327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2 D'AIELLO             MARIA ROSARIA     0,00   0,00  13,00   0,00   8,00   0,00       Q       A      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8/1962 (CE)    CODICE FISCALE: DLLMRS62M43E791G   IDENTIFICATIVO: PZ/0210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3 DI GRAZIA            IDA CARMEN        0,00   0,00  18,00   0,00   3,00   0,00       Q       A                 21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3/1964 (PZ)    CODICE FISCALE: DGRDRM64C45G942R   IDENTIFICATIVO: PZ/0319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4 NANNI                VERONICA          0,00   0,00  18,00   0,00   3,00   0,00       Q       A                 2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9/1976 (PZ)    CODICE FISCALE: NNNVNC76P56G942W   IDENTIFICATIVO: PZ/0305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5 ORLANDO              ROSA              0,00   0,00  14,00   0,00   6,00   0,00       Q       A              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3/1967 (PZ)    CODICE FISCALE: RLNRSO67C62I426Y   IDENTIFICATIVO: PZ/0217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6 ROSA                 CARMEN            0,00   0,00  18,00   0,00   2,00   0,00       Q       A      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73 (PZ)    CODICE FISCALE: RSOCMN73D43A519N   IDENTIFICATIVO: PZ/0302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M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7 ALBANO               CARMELA ANTONIE   0,00   2,00  18,00   0,00   0,00   0,00       QR      A    1            2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3/1968 (EE)    CODICE FISCALE: LBNCML68C61Z404D   IDENTIFICATIVO: PZ/0319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8 CARNEVALE            LUCA              0,00   0,00  18,00   0,00   2,00   0,00               A        X        20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2/1974 (CS)    CODICE FISCALE: CRNLCU74B14G317K   IDENTIFICATIVO: PZ/0327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9 VACCARO              CARMELA           0,00   0,00  18,00   2,00   0,00   0,00               A                 20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1/1974 (PZ)    CODICE FISCALE: VCCCML74A59G942C   IDENTIFICATIVO: PZ/0325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0 VINCIGUERRA          LUIGIA            0,00   6,00   6,00   0,00   8,00   0,00       QR      A    1   X        2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6/11/1961 (PZ)    CODICE FISCALE: VNCLGU61S56G942C   IDENTIFICATIVO: PZ/0219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1 GAMMONE              MICHELA           0,00   0,00  15,00   0,00   3,00   0,00       QR      A    1 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73 (MI)    CODICE FISCALE: GMMMHL73T51F205R   IDENTIFICATIVO: PZ/0302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2 RUSSO                LUISA             0,00   0,00  18,00   0,00   0,00   0,00       QR      A    1 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73 (PZ)    CODICE FISCALE: RSSLSU73D66G942J   IDENTIFICATIVO: PZ/0302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3 VILONNA              GIOVANNA PRINCI   0,00   0,00  18,00   0,00   0,00   0,00       QR      A    1            1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1/1967 (PZ)    CODICE FISCALE: VLNGNN67A55E493U   IDENTIFICATIVO: PZ/0318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4 BRANCATO             CARMELINA         0,00   0,00  18,00   0,00   0,00   0,00       Q       A                 1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5/1974 (PZ)    CODICE FISCALE: BRNCML74E59G942E   IDENTIFICATIVO: PZ/0318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5 CARDIELLO            LUCIA             0,00   0,00  18,00   0,00   0,00   0,00       Q       A                 1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7/1977 (RM)    CODICE FISCALE: CRDLCU77L45H501A   IDENTIFICATIVO: PZ/0327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6 RINALDI              GIOVANNA          0,00   0,00  18,00   0,00   0,00   0,00       R       A    1            1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76 (PZ)    CODICE FISCALE: RNLGNN76D63F104R   IDENTIFICATIVO: PZ/0328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7 SESSA                ANTONELLA         0,00   0,00  18,00   0,00   0,00   0,00               A                 1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5/1975 (SA)    CODICE FISCALE: SSSNNL75E57H703O   IDENTIFICATIVO: PZ/0346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8 RINALDI              TERESA            0,00   0,00  18,00   0,00   0,00   0,00       QR      A    1            18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1/1966 (PZ)    CODICE FISCALE: RNLTRS66A43G942J   IDENTIFICATIVO: PZ/0301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9 PINTO                MARIA GIUSEPPA    0,00   0,00  16,00   0,00   0,00   0,00       Q       A        X        1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8/1965 (PZ)    CODICE FISCALE: PNTMGS65M59G942T   IDENTIFICATIVO: PZ/0345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M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0 ALFANO               VINCENZO          0,00   0,00  12,00   0,00   3,00   0,00       QR      A    1 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2/1961 (NA)    CODICE FISCALE: LFNVCN61T20G283X   IDENTIFICATIVO: PZ/0211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1 DE FELICE            RINALDO           0,00   0,00  15,00   0,00   0,00   0,00       Q       A                 15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9/1970 (NA)    CODICE FISCALE: DFLRLD70P30G813T   IDENTIFICATIVO: PZ/0294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2 CASTALDI             ILEANA            0,00   0,00  13,00   0,00   2,00   0,00       QR      A    1         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1/1969 (NA)    CODICE FISCALE: CSTLNI69S54F839S   IDENTIFICATIVO: PZ/0344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3 ROSSINI              ADRIANA           0,00   0,00  15,00   0,00   0,00   0,00               A              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72 (PZ)    CODICE FISCALE: RSSDRN72D70G942C   IDENTIFICATIVO: PZ/0345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4 DI TRANI             LUIGI             0,00   0,00  14,00   0,00   0,00   0,00       QR      A    2 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2/1965 (BA)    CODICE FISCALE: DTRLGU65B18I907K   IDENTIFICATIVO: PZ/0212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5 BASTA                ASSUNTINA         0,00   0,00  14,00   0,00   0,00   0,00       Q       A     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9/1969 (PZ)    CODICE FISCALE: BSTSNT69P52L738U   IDENTIFICATIVO: PZ/0308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6 RISO                 MARIA LUCIA       0,00   2,00   6,00   0,00   5,00   0,00       QR      A    1            13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3/12/1966 (PZ)    CODICE FISCALE: RSIMLC66T53G942Q   IDENTIFICATIVO: PZ/0218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7 VACCARO              ROSANNA           0,00   0,00   6,00   0,00   3,00   0,00       Q       A                  9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28/03/1967 (PZ)    CODICE FISCALE: VCCRNN67C68G942Z   IDENTIFICATIVO: PZ/031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8 MARGIOTTA            TOMMASO           0,00   0,00   0,00   0,00   0,00   0,00       LQ      A                  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22/09/1971 (PZ)    CODICE FISCALE: MRGTMS71B22G942K   IDENTIFICATIVO: PZ/0347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9 ANNUNZIATA           DONATO            0,00   0,00   0,00   0,00   0,00   0,00       QRT     A    2             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24/12/1968 (NA)    CODICE FISCALE: NNNDNT68T24F839J   IDENTIFICATIVO: PZ/0345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M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0 CAPOZZOLI            BENEDETTA         0,00  68,00  13,00  24,00   9,00   0,00       Q       R                1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60 (SA)    CODICE FISCALE: CPZBDT60C68D390F   IDENTIFICATIVO: PZ/0304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1 NAPOLI               ALESSANDRA        0,00  60,00  16,00  24,00   6,00   0,00       QR      R    2           10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8/1969 (PZ)    CODICE FISCALE: NPLLSN69M66G942S   IDENTIFICATIVO: PZ/0305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2 FIORDELISI           ROBERTO           0,00   0,00  42,00  12,00  12,00   0,00       G       R                 66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62 (PZ)    CODICE FISCALE: FRDRRT62D26E483U   IDENTIFICATIVO: PZ/0328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3 GIORGIO              MARIA TERESA      0,00  30,00  15,00   0,00  15,00   0,00       Q       R                 6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63 (PZ)    CODICE FISCALE: GRGMTR63C52G942D   IDENTIFICATIVO: PZ/0214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4 MASTRANGELO          PASQUALINA ROSA   0,00   4,00  42,00   0,00   9,00   0,00               R                 5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2/1964 (PZ)    CODICE FISCALE: MSTPQL64B45G942Y   IDENTIFICATIVO: PZ/0310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5 TRAFICANTE           DONATA            0,00   0,00  42,00   0,00   9,00   0,00       QR      R    1   X        51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6/1970 (PZ)    CODICE FISCALE: TRFDNT70H51H307A   IDENTIFICATIVO: PZ/0346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6 CIMINO               LUCIANA           0,00   6,00  18,00   0,00   6,00   0,00       R       R    1            3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4/1973 (EE)    CODICE FISCALE: CMNLCN73D54Z401L   IDENTIFICATIVO: PZ/0308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7 FAVULLO              ANNINA            0,00   0,00  14,00   0,00  11,00   0,00       R       R    3         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1/1966 (PZ)    CODICE FISCALE: FVLNNN66A64G616C   IDENTIFICATIVO: PZ/0201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8 TELESCA              ANTONELLA         0,00   0,00  15,00   0,00   9,00   0,00       QR      R    1 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5/1970 (PZ)    CODICE FISCALE: TLSNNL70E70G942V   IDENTIFICATIVO: PZ/0304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9 FORMATO              FABIO             0,00   0,00  18,00   0,00   5,00   0,00       RT      R    1            23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8/1966 (PZ)    CODICE FISCALE: FRMFBA66M08G942R   IDENTIFICATIVO: PZ/0317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0 GIUGLIANO AURICCHIO  ROSA              0,00   0,00  18,00   0,00   0,00   0,00               R                 18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1/1974 (NA)    CODICE FISCALE: GGLRSO74S64F839I   IDENTIFICATIVO: PZ/0346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N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CAPRIOLI             PRINCIPIO       133,00   0,00   0,00  12,00   0,00   0,00       QR      A    2           14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7/1959 (PZ)    CODICE FISCALE: CPRPNC59L29E493N   IDENTIFICATIVO: PZ/0019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N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SASSONE              FILOMENA        128,00   0,00   0,00  12,00   0,00   0,00       QR      A    2           1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60 (PZ)    CODICE FISCALE: SSSFMN60L49L873K   IDENTIFICATIVO: PZ/0211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PAGLIALUNGA          BIAGIO          120,00   0,00   0,00  12,00   0,00   0,00  M    GQ      A                1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2/1958 (LE)    CODICE FISCALE: PGLBGI58T10D863F   IDENTIFICATIVO: PZ/0216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N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RITO MARCONE         STEFANO           0,00 156,00  17,00  24,00   3,00   0,00  N    QS      A                200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64 (SA)    CODICE FISCALE: RTMSFN64H25F912Q   IDENTIFICATIVO: PZ/0295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DI SANZO             BIANCAMARIA       0,00 114,00  40,00  24,00  15,00   0,00       QR      A    1           19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68 (PZ)    CODICE FISCALE: DSNBCM68P60E409A   IDENTIFICATIVO: PZ/0212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LOMBARDI             TOMMASOMARIA      0,00 132,00  13,00  24,00   0,00   0,00       QR      A    2           16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7/1965 (SA)    CODICE FISCALE: LMBTMS65L22H394E   IDENTIFICATIVO: PZ/0214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DI LASCIO            ROSAMARIA         0,00 128,00  16,00  24,00   0,00   0,00       QR      A    2           16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4/1960 (PZ)    CODICE FISCALE: DLSRMR60D45E919M   IDENTIFICATIVO: PZ/0211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BASENTINI            VITTORIO          0,00 118,00  14,00  24,00   9,00   0,00       QR      A    2           16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4 (PZ)    CODICE FISCALE: BSNVTR64C26G942L   IDENTIFICATIVO: PZ/0218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DININNO              MICHELE           0,00 126,00  14,00  24,00   0,00   0,00       Q       A                16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1/1967 (PZ)    CODICE FISCALE: DNNMHL67A05G942W   IDENTIFICATIVO: PZ/0212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VIGGIANI             MARIO             0,00 118,00  16,00  24,00   2,00   0,00       GQ      A                16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3/1968 (PZ)    CODICE FISCALE: VGGMRA68C05G942Y   IDENTIFICATIVO: PZ/0218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 MANDARINO            ANTONELLA         0,00 124,00  11,00  24,00   0,00   0,00       JQR     A    2           159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4/1965 (RM)    CODICE FISCALE: MNDNNL65D60H501G   IDENTIFICATIVO: PZ/0295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 FRANCOLINO           MARIA ROSARIA     0,00 120,00  13,00  24,00   0,00   0,00  N    QRS     A    2           15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7/1959 (PZ)    CODICE FISCALE: FRNMRS59L54H590C   IDENTIFICATIVO: PZ/0218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 CHIACCHIO            DONATA            0,00 124,00  15,00  14,00   3,00   0,00       QR      A    2           15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9/1959 (CS)    CODICE FISCALE: CHCDNT59P54E417Z   IDENTIFICATIVO: PZ/0214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 VIGLIOGLIA           MICHELE           0,00 108,00  14,00  24,00   0,00   0,00       QR      A    1           14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8/1961 (PZ)    CODICE FISCALE: VGLMHL61M30G942E   IDENTIFICATIVO: PZ/0218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 FESTA                PAOLA             0,00 100,00  15,00  24,00   2,00   0,00       Q       A                14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8/1968 (AV)    CODICE FISCALE: FSTPLA68M47A509E   IDENTIFICATIVO: PZ/0217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 CIMINO               PAOLA             0,00  94,00  14,00  24,00   0,00   0,00       QR      A    2           1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9/1963 (SA)    CODICE FISCALE: CMNPLA63P56D292P   IDENTIFICATIVO: PZ/0217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N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 PERGOLA              MARINA NUNZIA     0,00  60,00  42,00  24,00   6,00   0,00       QR      A    1           13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5/1961 (PZ)    CODICE FISCALE: PRGMNN61E66G942G   IDENTIFICATIVO: PZ/0306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 CONTE                GIUSEPPINA        0,00  92,00  13,00  24,00   0,00   0,00       Q       A                1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7/1956 (PZ)    CODICE FISCALE: CNTGPP56L58E474C   IDENTIFICATIVO: PZ/0217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 MANZI                LAURA             0,00  82,00  14,00  24,00   0,00   0,00       QR      A    1           1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70 (PZ)    CODICE FISCALE: MNZLRA70S61E919Z   IDENTIFICATIVO: PZ/0217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 RISO                 MARIA LUCIA       0,00  80,00  14,00  24,00   2,00   0,00       QR      A    1           1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66 (PZ)    CODICE FISCALE: RSIMLC66T53G942Q   IDENTIFICATIVO: PZ/0218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 TALLINI              NICOLINA          0,00  72,00  15,00  24,00   9,00   0,00       QR      A    1           1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2/1974 (LT)    CODICE FISCALE: TLLNLN74B46D708I   IDENTIFICATIVO: PZ/0303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 MASSA                CARMELINA         0,00  48,00  42,00  24,00   5,00   0,00       QR      A    3           1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70 (PZ)    CODICE FISCALE: MSSCML70S61G942U   IDENTIFICATIVO: PZ/0310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 MANCINO              ANNA PAOLA        0,00  48,00  42,00  24,00   3,00   0,00       Q       A                1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5/1974 (PZ)    CODICE FISCALE: MNCNPL74E45G942Q   IDENTIFICATIVO: PZ/0308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 CERONE               GIUSEPPINA        0,00  44,00  42,00  24,00   5,00   0,00       QR      A    2           1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1/1963 (PZ)    CODICE FISCALE: CRNGPP63A62F817I   IDENTIFICATIVO: PZ/0307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 CURZIO               SILVANA STEFANI   0,00  48,00  18,00  24,00  24,00   0,00       LQ      A                114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4/1962 (PZ)    CODICE FISCALE: CRZSVN62D58G942O   IDENTIFICATIVO: PZ/0327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 SUANNO               ANTONIETTA        0,00  60,00  14,00  24,00  15,00   0,00       KQR     A    2           1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4/1965 (PZ)    CODICE FISCALE: SNNNNT65D41E474B   IDENTIFICATIVO: PZ/0307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 DE CARLO             DANIELA           0,00  36,00  42,00  24,00  11,00   0,00       QR      A    2           1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2/1966 (BZ)    CODICE FISCALE: DCRDNL66B68A952Y   IDENTIFICATIVO: PZ/0304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 DAPOTO               GERARDO           0,00  36,00  42,00  24,00  11,00   0,00       Q       A                113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1/1971 (PZ)    CODICE FISCALE: DPTGRD71S03A013V   IDENTIFICATIVO: PZ/0317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 RISO                 DEBORA            0,00  46,00  42,00  24,00   0,00   0,00       QR      A    1           11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4/1975 (PZ)    CODICE FISCALE: RSIDBR75D64G942P   IDENTIFICATIVO: PZ/0301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N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 SCHIFINO             GIUSEPPINA        0,00  36,00  42,00  24,00   9,00   0,00       QR      A    2           11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64 (PZ)    CODICE FISCALE: SCHGPP64E54L873L   IDENTIFICATIVO: PZ/0309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 GISONTE              CARLA             0,00  36,00  42,00  24,00   8,00   0,00       Q       A                11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8/1963 (PZ)    CODICE FISCALE: GSNCRL63M53D010Y   IDENTIFICATIVO: PZ/0304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 VINCIGUERRA          LUIGIA            0,00  64,00  15,00  24,00   5,00   0,00       QR      A    1   X       10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1/1961 (PZ)    CODICE FISCALE: VNCLGU61S56G942C   IDENTIFICATIVO: PZ/0219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 SALUZZI              ANTONIA FRANCES   0,00  36,00  42,00  24,00   6,00   0,00       Q       A        X       108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7/1973 (PZ)    CODICE FISCALE: SLZNNF73L44G942B   IDENTIFICATIVO: PZ/0317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 MONACO               SAVERIO ANTONIO   0,00  36,00  42,00  24,00   6,00   0,00       Q       A                108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1/1974 (PZ)    CODICE FISCALE: MNCSRN74A07G942U   IDENTIFICATIVO: PZ/0317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 POMPA                ANTONIETTA        0,00  68,00  18,00  12,00   9,00   0,00  M    EQR     A    2           10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51 (PZ)    CODICE FISCALE: PMPNNT51H53E033Y   IDENTIFICATIVO: PZ/0215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 MARTOCCIA            ROCCHINA          0,00  36,00  42,00  24,00   5,00   0,00       Q       A                10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1/1969 (PZ)    CODICE FISCALE: MRTRCH69S55G942M   IDENTIFICATIVO: PZ/0310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 LANCELLOTTI          LUCIA             0,00  36,00  42,00  24,00   3,00   0,00       QR      A    1           10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5/1966 (PZ)    CODICE FISCALE: LNCLCU66E68G081Y   IDENTIFICATIVO: PZ/0303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 VIGGIANI             DAMIANA ANGELA    0,00  36,00  42,00  24,00   3,00   0,00       Q       A                10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2/1971 (MT)    CODICE FISCALE: VGGDNN71B56G786V   IDENTIFICATIVO: PZ/0302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 CANTATORE            MARIA TERESA      0,00  60,00  16,00  24,00   5,00   0,00       Q       A                10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1/1970 (PZ)    CODICE FISCALE: CNTMTR70A71E919R   IDENTIFICATIVO: PZ/0303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 FANELLI              PAOLA             0,00  36,00  42,00  24,00   2,00   0,00       Q       A                10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6/1971 (PZ)    CODICE FISCALE: FNLPLA71H69G942R   IDENTIFICATIVO: PZ/0306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 LAVIERI              STEFANIA          0,00  36,00  41,00  24,00   2,00   0,00       Q       A                10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3/1975 (PZ)    CODICE FISCALE: LVRSFN75C54G942Y   IDENTIFICATIVO: PZ/0303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 PATRUNO              ROCCHINA          0,00  48,00  15,00  24,00  15,00   0,00       QR      A    2           10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4/1971 (PZ)    CODICE FISCALE: PTRRCH71D62B580O   IDENTIFICATIVO: PZ/0306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N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 BONPRESA             ANGELA            0,00  36,00  42,00  24,00   0,00   0,00       Q       A                10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72 (PZ)    CODICE FISCALE: BNPNGL72S50G942Y   IDENTIFICATIVO: PZ/0309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 DE ANGELIS           LUCIA ANNA        0,00  36,00  42,00  12,00  11,00   0,00       QR      A    2           10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1/1966 (PZ)    CODICE FISCALE: DNGLNN66S59G942S   IDENTIFICATIVO: PZ/0213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 MANCUSI              DOMENICA          0,00  24,00  42,00  24,00  11,00   0,00       QR      A    2           10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0/1971 (PZ)    CODICE FISCALE: MNCDNC71R66G942O   IDENTIFICATIVO: PZ/0308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 ZAPPACOSTA           CONCETTA          0,00  36,00  41,00  24,00   0,00   0,00       Q       A                10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8/1970 (PZ)    CODICE FISCALE: ZPPCCT70M41G942M   IDENTIFICATIVO: PZ/0304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 ROSA                 MARILENA          0,00  24,00  42,00  26,00   8,00   0,00       QR      A    2           10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4/1971 (PZ)    CODICE FISCALE: RSOMLN71D52G942H   IDENTIFICATIVO: PZ/0302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 TORTORELLA           ANNA MARIA        0,00  48,00  15,00  24,00  13,00   0,00       Q       A                10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2/1966 (PZ)    CODICE FISCALE: TRTNMR66B55E409K   IDENTIFICATIVO: PZ/0304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 D'ANGELO             FRANCESCA         0,00  26,00  42,00  24,00   8,00   0,00       QR      A    2   X       10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3/1965 (PZ)    CODICE FISCALE: DNGFNC65C46L859G   IDENTIFICATIVO: PZ/0207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 COSTANTE             ANTONELLA         0,00  28,00  42,00  24,00   5,00   0,00       QR      A    1            9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74 (PZ)    CODICE FISCALE: CSTNNL74C52A615Q   IDENTIFICATIVO: PZ/0318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 PIERRO               VINCENZA          0,00  58,00  15,00  12,00  12,00   0,00       Q       A                 9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1/1963 (PZ)    CODICE FISCALE: PRRVCN63S41D696N   IDENTIFICATIVO: PZ/0214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 BLOISE               ANTONIETTA        0,00  60,00  16,00  12,00   7,00   0,00       Q       A                 9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0/1969 (PZ)    CODICE FISCALE: BLSNNT69R63L873I   IDENTIFICATIVO: PZ/0308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 MANAGO'              EMMA              0,00  24,00  41,00  24,00   6,00   0,00       Q       A                 9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7/1972 (PZ)    CODICE FISCALE: MNGMME72L67E919R   IDENTIFICATIVO: PZ/0318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 BONITATIBUS          IDA EMMA MARGHE   0,00  40,00  42,00  12,00   0,00   0,00       QR      A    2            94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64 (PZ)    CODICE FISCALE: BNTDMM64B62G942W   IDENTIFICATIVO: PZ/0325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 CARRIERO             VITA              0,00  24,00  42,00  24,00   2,00   0,00       Q       A                 9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68 (PZ)    CODICE FISCALE: CRRVTI68R61G942Q   IDENTIFICATIVO: PZ/0306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N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 CARAPELLE            MARIAROSARIA      0,00  56,00  15,00  12,00   8,00   0,00       QR      A    2            9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9/1968 (CZ)    CODICE FISCALE: CRPMRS68P54C352S   IDENTIFICATIVO: PZ/0304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 CERONE               VINCENZA          0,00  24,00  42,00  20,00   5,00   0,00       QR      A    1            9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5/1969 (PZ)    CODICE FISCALE: CRNVCN69E62F817L   IDENTIFICATIVO: PZ/0319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 SCALDAFERRI          MARIA             0,00  52,00  16,00   6,00  15,00   0,00       LQ      A                 8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5/1961 (PZ)    CODICE FISCALE: SCLMRA61E66E483I   IDENTIFICATIVO: PZ/0211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 GLIUBIZZI            TERESA            0,00  48,00  13,00  24,00   3,00   0,00       Q       A                 8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60 (PZ)    CODICE FISCALE: GLBTRS60L43A615A   IDENTIFICATIVO: PZ/0209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 MANCINO              DOMENICA          0,00  24,00  42,00  20,00   0,00   0,00       Q       A                 8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1/1976 (EE)    CODICE FISCALE: MNCDNC76A67Z111E   IDENTIFICATIVO: PZ/0308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 CAMERINO             SILVANA ROSARIA   0,00  62,00  15,00   0,00   6,00   0,00       LQ      A                 8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0/1964 (PZ)    CODICE FISCALE: CMRSVN64R65G942S   IDENTIFICATIVO: PZ/0302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 BRINDISI             MARCELLA MICHEL   0,00  26,00  42,00  12,00   3,00   0,00  N    QS      A                 8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9/1965 (PZ)    CODICE FISCALE: BRNMCL65P46F104R   IDENTIFICATIVO: PZ/0309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 RIGANTE              FRANCESCA         0,00  12,00  42,00  24,00   5,00   0,00       LQ      A                 8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76 (PZ)    CODICE FISCALE: RGNFNC76E50L738T   IDENTIFICATIVO: PZ/0319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 MAURO                PERVINCA CINZIA   0,00  24,00  41,00  16,00   2,00   0,00       QR      A    2            8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73 (NA)    CODICE FISCALE: MRAPVN73D43H860P   IDENTIFICATIVO: PZ/0299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 TRIGGIANI            MARIO             0,00  24,00  42,00  12,00   3,00   0,00       Q       A                 8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8/1966 (SA)    CODICE FISCALE: TRGMRA66M12H703M   IDENTIFICATIVO: PZ/0305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 VIERNO               ENZA PASQUALINA   0,00  36,00  42,00   0,00   3,00   0,00       QR      A    2            8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73 (PZ)    CODICE FISCALE: VRNNPS73D66F817P   IDENTIFICATIVO: PZ/0299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 D'ANZI               CARMELA           0,00  24,00  42,00  12,00   2,00   0,00  N    QS      A                 8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76 (PZ)    CODICE FISCALE: DNZCML76T45G942I   IDENTIFICATIVO: PZ/0319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 BARBANO              ROSARIA           0,00  24,00  42,00  12,00   2,00   0,00       Q       A                 80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4/1969 (PZ)    CODICE FISCALE: BRBRSR69D49G942Z   IDENTIFICATIVO: PZ/0324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N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 PRESTERA             ANTONIETTA        0,00  12,00  42,00  20,00   5,00   0,00       Q       A                 7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1/1972 (PZ)    CODICE FISCALE: PRSNNT72S53C619K   IDENTIFICATIVO: PZ/0319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 SUANNO               GIOVANNA          0,00  24,00  42,00  12,00   0,00   0,00       QR      A    1            7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7/1970 (PZ)    CODICE FISCALE: SNNGNN70L71F104W   IDENTIFICATIVO: PZ/0309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 MONGIOVI'            CARMEN            0,00  12,00  42,00  24,00   0,00   0,00       Q       A                 7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9/1972 (PZ)    CODICE FISCALE: MNGCMN72P43L738G   IDENTIFICATIVO: PZ/0319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 SESSA                RENATA            0,00  16,00  42,00  17,00   2,00   0,00       Q       A        X        7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2/1970 (PZ)    CODICE FISCALE: SSSRNT70B44L197J   IDENTIFICATIVO: PZ/0320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 LARDIERI             MARIA TERESA      0,00  42,00  17,00  16,00   0,00   0,00       QR      A    2            7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9/1971 (PZ)    CODICE FISCALE: LRDMTR71P50G942E   IDENTIFICATIVO: PZ/0302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 NOVELLI              DANIELA           0,00   2,00  42,00  18,00   9,00   0,00       R       A    1            7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7/1971 (FG)    CODICE FISCALE: NVLDNL71L48C514T   IDENTIFICATIVO: PZ/0295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 ROSA                 STEFANIA          0,00  40,00  15,00   0,00  15,00   0,00       QR      A    2            7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12/1970 (PZ)    CODICE FISCALE: RSOSFN70T71G942Z   IDENTIFICATIVO: PZ/0302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 PADULA               ROSITA            0,00   0,00  42,00  20,00   3,00   0,00               A                 65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6/1975 (PZ)    CODICE FISCALE: PDLRST75H60G942K   IDENTIFICATIVO: PZ/0327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 BIONDO               DONATA            0,00  38,00  14,00   0,00   9,00   0,00       Q       A                 6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0/1966 (PZ)    CODICE FISCALE: BNDDNT66R51G942C   IDENTIFICATIVO: PZ/0218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 CURCI                GRAZIA MARIA EL   0,00  22,00  18,00   0,00  17,00   0,00       Q       A                 5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4/1971 (PZ)    CODICE FISCALE: CRCGZM71D64G942O   IDENTIFICATIVO: PZ/0306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9 MASI                 STEFANIA          0,00   0,00  18,00  24,00  14,00   0,00       Q       A                 5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74 (PZ)    CODICE FISCALE: MSASFN74H53G942L   IDENTIFICATIVO: PZ/0310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0 CAPUANO              ANTONIETTA        0,00  12,00  42,00   0,00   0,00   0,00       QR      A    2            54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4/1962 (PZ)    CODICE FISCALE: CPNNNT62D49D766A   IDENTIFICATIVO: PZ/0310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1 VITA                 LUIGIA            0,00  36,00  14,00   0,00   3,00   0,00       QR      A    2            5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1/1966 (PZ)    CODICE FISCALE: VTILGU66S65E919L   IDENTIFICATIVO: PZ/0302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N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2 MARTINO              MARIO             0,00  24,00  16,00   0,00  11,00   0,00       QS      A                 5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2/1965 (CS)    CODICE FISCALE: MRTMRA65B11H765D   IDENTIFICATIVO: PZ/0211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3 DI STASI             PASQUALE          0,00  27,00  18,00   0,00   6,00   0,00       Q       A                 5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0 (PZ)    CODICE FISCALE: DSTPQL60C26D971J   IDENTIFICATIVO: PZ/0306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4 FATTORUSSO           MARIA             0,00  26,00  15,00   0,00   8,00   0,00       QR      A    2            4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9/1970 (VI)    CODICE FISCALE: FTTMRA70P53I531S   IDENTIFICATIVO: PZ/0217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5 ROSATI               IDA               0,00  14,00  14,00   0,00  21,00   0,00       LQR     A    2            4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70 (PZ)    CODICE FISCALE: RSTDIA70D70G942A   IDENTIFICATIVO: PZ/0302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6 DI RISO              ANTONIO           0,00  28,00  15,00   0,00   3,00   0,00       QR      A    1            46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2/1959 (NA)    CODICE FISCALE: DRSNTN59B16I300A   IDENTIFICATIVO: PZ/0294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7 VILLANI              GIUSEPPINA        0,00   0,00  42,00   0,00   3,00   0,00  N    QRS     A    1            45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3/1976 (PZ)    CODICE FISCALE: VLLGPP76C45G942A   IDENTIFICATIVO: PZ/0325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8 MARCOGIUSEPPE        MARIA             0,00  13,00  16,00   0,00  15,00   0,00       QR      A    1            4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5/1966 (PZ)    CODICE FISCALE: MRCMRA66E52A013F   IDENTIFICATIVO: PZ/0302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9 MAZZOLA              TIZIANA           0,00  24,00  14,00   0,00   3,00   0,00       Q       A                 4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5/1964 (PZ)    CODICE FISCALE: MZZTZN64E60G942K   IDENTIFICATIVO: PZ/0213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0 ESPOSITO             GIULIANA          0,00  16,00  15,00   0,00  10,00   0,00       Q       A                 4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1/1954 (NA)    CODICE FISCALE: SPSGLN54A69G964T   IDENTIFICATIVO: PZ/0216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1 VACCARO              ROSANNA           0,00  12,00  18,00   0,00  11,00   0,00       Q       A                 4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67 (PZ)    CODICE FISCALE: VCCRNN67C68G942Z   IDENTIFICATIVO: PZ/031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2 CIAO                 VITO              0,00  18,00  14,00   0,00   8,00   0,00  M    GQR     A    2            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10/1961 (SA)    CODICE FISCALE: CIAVTI61R27D390Q   IDENTIFICATIVO: PZ/0215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3 CARUSO               LUISA             0,00  22,00  15,00   0,00   3,00   0,00       Q       A                 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4/1970 (AV)    CODICE FISCALE: CRSLSU70D56F110Y   IDENTIFICATIVO: PZ/0214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4 BIANCHI              ENZA              0,00   0,00  18,00   2,00  19,00   0,00       QR      A    2            3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9/1968 (PZ)    CODICE FISCALE: BNCNZE68P64G942F   IDENTIFICATIVO: PZ/0296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N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5 DE ROCCO             SILVIA            0,00  22,00  14,00   0,00   3,00   0,00       Q       A                 3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2/1974 (PZ)    CODICE FISCALE: DRCSLV74T46G942G   IDENTIFICATIVO: PZ/0307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6 BELLUSCI             ANNA              0,00   8,00  15,00   0,00  15,00   0,00       QR      A    3            3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1/1966 (PZ)    CODICE FISCALE: BLLNNA66A48L738N   IDENTIFICATIVO: PZ/0218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7 LOFRANO              ANTONIO           0,00  24,00  14,00   0,00   0,00   0,00       QR      A    2            3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62 (PZ)    CODICE FISCALE: LFRNTN62M04H994R   IDENTIFICATIVO: PZ/0213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8 ALBERTI              CAROLINA          0,00  24,00  14,00   0,00   0,00   0,00       QR      A    1            3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10/1968 (PZ)    CODICE FISCALE: LBRCLN68R71E409A   IDENTIFICATIVO: PZ/0308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9 PASSANNANTE          LINA ARGIA        0,00  30,00   0,00   8,00   0,00   0,00       QR      A    2            38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08/05/1960 (PZ)    CODICE FISCALE: PSSLRG60E48L859F   IDENTIFICATIVO: PZ/0346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0 TAGLIANETTI          LUISA             0,00  24,00  13,00   0,00   0,00   0,00       LQ      A                 3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5/1966 (PZ)    CODICE FISCALE: TGLLSU66E58G942B   IDENTIFICATIVO: PZ/0218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1 NOVELLINO            DEMETRIO          0,00  17,00  13,00   0,00   5,00   0,00       Q       A                 35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66 (SA)    CODICE FISCALE: NVLDTR66C12H703M   IDENTIFICATIVO: PZ/0295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2 CILIENTO             CINZIA            0,00  11,00  18,00   0,00   6,00   0,00       QR      A    1            3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2/1972 (PZ)    CODICE FISCALE: CLNCNZ72T41G942A   IDENTIFICATIVO: PZ/0308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3 BRIENZA              ANNA              0,00  12,00  18,00   0,00   5,00   0,00       QR      A    1            3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2/1967 (PZ)    CODICE FISCALE: BRNNNA67B59G942Y   IDENTIFICATIVO: PZ/0319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4 DI CAMILLO           ROSA              0,00  12,00  18,00   0,00   5,00   0,00       Q       A                 3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64 (FG)    CODICE FISCALE: DCMRSO64T51D643H   IDENTIFICATIVO: PZ/0320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5 MARCHESE             MAURIZIO          0,00  20,00  14,00   0,00   0,00   0,00       Q       A                 3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4/1971 (PZ)    CODICE FISCALE: MRCMRZ71D21L874C   IDENTIFICATIVO: PZ/0309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6 COLLAZZO             GIUSEPPINA        0,00   0,00  18,00   0,00  16,00   0,00       Q       A                 3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1/1969 (PZ)    CODICE FISCALE: CLLGPP69S49G942L   IDENTIFICATIVO: PZ/0209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7 PERROTTA             SILVANA           0,00   0,00  16,00   0,00  17,00   0,00       Q       A                 3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70 (PZ)    CODICE FISCALE: PRRSVN70T45G942X   IDENTIFICATIVO: PZ/0306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N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8 INGLESE              FERNANDO          0,00  12,00  13,00   0,00   8,00   0,00       Q       A                 33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1/1963 (SA)    CODICE FISCALE: NGLFNN63S05A717Q   IDENTIFICATIVO: PZ/0318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9 D'ELIA               IOLE              0,00   0,00  18,00   0,00  15,00   0,00       Q       A                 3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7/1976 (PZ)    CODICE FISCALE: DLELIO76L63L874B   IDENTIFICATIVO: PZ/0319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0 MARTINELLI           ROSANNA           0,00   0,00  17,00   0,00  15,00   0,00  N    QS      A              X  3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8/1969 (TA)    CODICE FISCALE: MRTRNN69M68L049V   IDENTIFICATIVO: PZ/0307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1 QUARATINO            ANNA MARIA        0,00   0,00  18,00   0,00  14,00   0,00       Q       A                 32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4/1965 (PZ)    CODICE FISCALE: QRTNMR65D59G942S   IDENTIFICATIVO: PZ/0306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2 CUDEMO               GENNARO           0,00  10,00  14,00   0,00   6,00   0,00       QR      A    1         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8/1964 (PZ)    CODICE FISCALE: CDMGNR64M03I305L   IDENTIFICATIVO: PZ/0216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3 CATALDO              CRISTIANA         0,00   4,00  12,00   0,00  14,00   0,00       Q       A              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5/1968 (SA)    CODICE FISCALE: CTLCST68E66H703P   IDENTIFICATIVO: PZ/0214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4 BLASI                MARIKA            0,00   0,00  18,00   0,00  12,00   0,00  N    QS      A              X  3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74 (PZ)    CODICE FISCALE: BLSMRK74B62G942R   IDENTIFICATIVO: PZ/0308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5 MILIONE              FRANCESCO ANTON   0,00  12,00  18,00   0,00   0,00   0,00       Q       A                 30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9/1968 (PZ)    CODICE FISCALE: MLNFNC68P07I157T   IDENTIFICATIVO: PZ/0327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6 PACE                 MARIA ROSARIA     0,00   0,00  16,00   0,00  14,00   0,00       Q       A        X        3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2/1966 (PZ)    CODICE FISCALE: PCAMRS66B48D593Q   IDENTIFICATIVO: PZ/0346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7 DEL POPOLO           VITTORIA          0,00   0,00  17,00   0,00  12,00   0,00  N    QRS     A    2         X  2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68 (FG)    CODICE FISCALE: DLPVTR68R61E885Y   IDENTIFICATIVO: PZ/0302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8 TORTORELLA           ANNA MARIA        0,00  12,00   6,00   0,00  11,00   0,00       Q       A                 29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5/02/1966 (PZ)    CODICE FISCALE: TRTNMR66B55E409K   IDENTIFICATIVO: PZ/0304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9 MINUTIELLO           ANNA              0,00   4,00  15,00   0,00   9,00   0,00       QR      A    2         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2/1970 (PZ)    CODICE FISCALE: MNTNNA70B64L738E   IDENTIFICATIVO: PZ/0210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0 CAPUTO               CINZIA            0,00   2,00  14,00   0,00  12,00   0,00       QR      A    2         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5 (PZ)    CODICE FISCALE: CPTCNZ65A41G942M   IDENTIFICATIVO: PZ/0215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N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1 LAGRASTA             ALESSANDRA        0,00   0,00  18,00   0,00  10,00   0,00       Q       A                 28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1/1977 (BA)    CODICE FISCALE: LGRLSN77A65B737G   IDENTIFICATIVO: PZ/0319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2 LANDOLFI             VALERIA           0,00   2,00  18,00   0,00   8,00   0,00       Q       A                 2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1/1977 (SA)    CODICE FISCALE: LNDVLR77A51H703X   IDENTIFICATIVO: PZ/0317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3 MELELLA              ADRIANA LIDIA     0,00   0,00  13,00   0,00  15,00   0,00       QR      A    3            28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63 (EE)    CODICE FISCALE: MLLDNL63L43Z114F   IDENTIFICATIVO: PZ/0328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4 IZZO                 CRISTINA MARIA    0,00   0,00  17,00   0,00  11,00   0,00       Q       A                 28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6/1970 (MI)    CODICE FISCALE: ZZICST70H42F205K   IDENTIFICATIVO: PZ/0326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5 CROCETTO             MARIA TERESA      0,00   0,00  18,00   0,00  10,00   0,00       QR      A    2            2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71 (PZ)    CODICE FISCALE: CRCMTR71D63F817U   IDENTIFICATIVO: PZ/0306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6 ANZILOTTA            MARIA TERESA      0,00   0,00  18,00   0,00   9,00   0,00               A                 2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7/1976 (MT)    CODICE FISCALE: NZLMTR76L52L418N   IDENTIFICATIVO: PZ/0319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7 NENNI                DANIELA           0,00   0,00  18,00   0,00   9,00   0,00       R       A    2            27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4 (PZ)    CODICE FISCALE: NNNDNL64C66G942M   IDENTIFICATIVO: PZ/0327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8 ROSA                 ANNA DANIELA      0,00   0,00  14,00   0,00  12,00   0,00       Q       A              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7/1966 (PZ)    CODICE FISCALE: RSONDN66L59H646G   IDENTIFICATIVO: PZ/0219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9 FERRARA              ANNALISA          0,00   2,00  18,00   0,00   6,00   0,00       Q       A        X     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74 (NA)    CODICE FISCALE: FRRNLS74P58F839N   IDENTIFICATIVO: PZ/0307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0 CASO                 FILOMENA          0,00   2,00  18,00   0,00   6,00   0,00       Q       A              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76 (BA)    CODICE FISCALE: CSAFMN76B62A225K   IDENTIFICATIVO: PZ/0307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1 GRENCI               INNOCENZA ROSA    0,00   0,00  18,00   0,00   8,00   0,00       Q       A              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2/1969 (PZ)    CODICE FISCALE: GRNNCN69B41G942R   IDENTIFICATIVO: PZ/0305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2 CUTULLE'             LAURA             0,00   0,00  18,00   0,00   8,00   0,00       Q       A                 26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8/1978 (PZ)    CODICE FISCALE: CTLLRA78M64G942L   IDENTIFICATIVO: PZ/0317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3 SARLI                ROSA MARIA        0,00   0,00  18,00   0,00   8,00   0,00       Q       A                 26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2/1968 (PZ)    CODICE FISCALE: SRLRMR68T47L532T   IDENTIFICATIVO: PZ/0306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N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4 AMETRANO             ANNAROSA          0,00  12,00  13,00   0,00   0,00   0,00       QR      A    2            25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0/1966 (NA)    CODICE FISCALE: MTRNRS66R62G813B   IDENTIFICATIVO: PZ/0294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5 GUMA                 ANGELA MARIA      0,00   2,00  14,00   0,00   9,00   0,00       QR      A    1         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7/1969 (PZ)    CODICE FISCALE: GMUNLM69L58G942E   IDENTIFICATIVO: PZ/0304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6 ROMANIELLO           ANTONIETTA        0,00  12,00  10,00   0,00   3,00   0,00       Q       A              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7/1966 (PZ)    CODICE FISCALE: RMNNNT66L56G942R   IDENTIFICATIVO: PZ/0207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7 LAUCIELLO            FRANCESCA         0,00   0,00  18,00   0,00   6,00   0,00       Q       A      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4/1973 (PZ)    CODICE FISCALE: LCLFNC73D55G942O   IDENTIFICATIVO: PZ/0303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8 AVIGLIANO            ANNA              0,00   4,00  18,00   0,00   2,00   0,00       QR      A    1            24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9/1958 (PZ)    CODICE FISCALE: VGLNNA58P59L532F   IDENTIFICATIVO: PZ/0319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9 RAMUNNO              MARIA             0,00   0,00  18,00   1,00   5,00   0,00       R       A    2            24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8/1972 (PZ)    CODICE FISCALE: RMNMRA72M47L874I   IDENTIFICATIVO: PZ/0328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0 MACERI               MICHELINA         0,00   0,00  14,00   0,00   8,00   0,00       QR      A    2         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8/1959 (CS)    CODICE FISCALE: MCRMHL59M67L305G   IDENTIFICATIVO: PZ/0308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1 DI CIO               VINCENZA          0,00   4,00  18,00   0,00   0,00   0,00       Q       A                 22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72 (MT)    CODICE FISCALE: DCIVCN72R49D547A   IDENTIFICATIVO: PZ/0327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2 D'AIELLO             MARIA ROSARIA     0,00   0,00  13,00   0,00   8,00   0,00       Q       A      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8/1962 (CE)    CODICE FISCALE: DLLMRS62M43E791G   IDENTIFICATIVO: PZ/0210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3 DI GRAZIA            IDA CARMEN        0,00   0,00  18,00   0,00   3,00   0,00       Q       A                 21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3/1964 (PZ)    CODICE FISCALE: DGRDRM64C45G942R   IDENTIFICATIVO: PZ/0319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4 NANNI                VERONICA          0,00   0,00  18,00   0,00   3,00   0,00       Q       A                 2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9/1976 (PZ)    CODICE FISCALE: NNNVNC76P56G942W   IDENTIFICATIVO: PZ/0305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5 ORLANDO              ROSA              0,00   0,00  14,00   0,00   6,00   0,00       Q       A              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3/1967 (PZ)    CODICE FISCALE: RLNRSO67C62I426Y   IDENTIFICATIVO: PZ/0217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6 ROSA                 CARMEN            0,00   0,00  18,00   0,00   2,00   0,00       Q       A      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73 (PZ)    CODICE FISCALE: RSOCMN73D43A519N   IDENTIFICATIVO: PZ/0302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N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7 ALBANO               CARMELA ANTONIE   0,00   2,00  18,00   0,00   0,00   0,00       QR      A    1            2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3/1968 (EE)    CODICE FISCALE: LBNCML68C61Z404D   IDENTIFICATIVO: PZ/0319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8 CARNEVALE            LUCA              0,00   0,00  18,00   0,00   2,00   0,00               A        X        20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2/1974 (CS)    CODICE FISCALE: CRNLCU74B14G317K   IDENTIFICATIVO: PZ/0327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9 VACCARO              CARMELA           0,00   0,00  18,00   2,00   0,00   0,00               A                 20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1/1974 (PZ)    CODICE FISCALE: VCCCML74A59G942C   IDENTIFICATIVO: PZ/0325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0 VINCIGUERRA          LUIGIA            0,00   6,00   6,00   0,00   8,00   0,00       QR      A    1   X        2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6/11/1961 (PZ)    CODICE FISCALE: VNCLGU61S56G942C   IDENTIFICATIVO: PZ/0219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1 GAMMONE              MICHELA           0,00   0,00  15,00   0,00   3,00   0,00       QR      A    1 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73 (MI)    CODICE FISCALE: GMMMHL73T51F205R   IDENTIFICATIVO: PZ/0302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2 RUSSO                LUISA             0,00   0,00  18,00   0,00   0,00   0,00       QR      A    1 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73 (PZ)    CODICE FISCALE: RSSLSU73D66G942J   IDENTIFICATIVO: PZ/0302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3 VILONNA              GIOVANNA PRINCI   0,00   0,00  18,00   0,00   0,00   0,00       QR      A    1            1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1/1967 (PZ)    CODICE FISCALE: VLNGNN67A55E493U   IDENTIFICATIVO: PZ/0318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4 BRANCATO             CARMELINA         0,00   0,00  18,00   0,00   0,00   0,00       Q       A                 1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5/1974 (PZ)    CODICE FISCALE: BRNCML74E59G942E   IDENTIFICATIVO: PZ/0318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5 CARDIELLO            LUCIA             0,00   0,00  18,00   0,00   0,00   0,00       Q       A                 1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7/1977 (RM)    CODICE FISCALE: CRDLCU77L45H501A   IDENTIFICATIVO: PZ/0327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6 RINALDI              GIOVANNA          0,00   0,00  18,00   0,00   0,00   0,00       R       A    1            1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76 (PZ)    CODICE FISCALE: RNLGNN76D63F104R   IDENTIFICATIVO: PZ/0328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7 SESSA                ANTONELLA         0,00   0,00  18,00   0,00   0,00   0,00               A                 1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5/1975 (SA)    CODICE FISCALE: SSSNNL75E57H703O   IDENTIFICATIVO: PZ/0346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8 RINALDI              TERESA            0,00   0,00  18,00   0,00   0,00   0,00       QR      A    1            18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1/1966 (PZ)    CODICE FISCALE: RNLTRS66A43G942J   IDENTIFICATIVO: PZ/0301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9 PINTO                MARIA GIUSEPPA    0,00   0,00  16,00   0,00   0,00   0,00       Q       A        X        1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8/1965 (PZ)    CODICE FISCALE: PNTMGS65M59G942T   IDENTIFICATIVO: PZ/0345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N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0 ALFANO               VINCENZO          0,00   0,00  12,00   0,00   3,00   0,00       QR      A    1 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2/1961 (NA)    CODICE FISCALE: LFNVCN61T20G283X   IDENTIFICATIVO: PZ/0211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1 DE FELICE            RINALDO           0,00   0,00  15,00   0,00   0,00   0,00       Q       A                 15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9/1970 (NA)    CODICE FISCALE: DFLRLD70P30G813T   IDENTIFICATIVO: PZ/0294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2 CASTALDI             ILEANA            0,00   0,00  13,00   0,00   2,00   0,00       QR      A    1         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1/1969 (NA)    CODICE FISCALE: CSTLNI69S54F839S   IDENTIFICATIVO: PZ/0344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3 ROSSINI              ADRIANA           0,00   0,00  15,00   0,00   0,00   0,00               A              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72 (PZ)    CODICE FISCALE: RSSDRN72D70G942C   IDENTIFICATIVO: PZ/0345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4 DI TRANI             LUIGI             0,00   0,00  14,00   0,00   0,00   0,00       QR      A    2 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2/1965 (BA)    CODICE FISCALE: DTRLGU65B18I907K   IDENTIFICATIVO: PZ/0212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5 BASTA                ASSUNTINA         0,00   0,00  14,00   0,00   0,00   0,00       Q       A     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9/1969 (PZ)    CODICE FISCALE: BSTSNT69P52L738U   IDENTIFICATIVO: PZ/0308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6 RISO                 MARIA LUCIA       0,00   2,00   6,00   0,00   5,00   0,00       QR      A    1            13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3/12/1966 (PZ)    CODICE FISCALE: RSIMLC66T53G942Q   IDENTIFICATIVO: PZ/0218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7 VACCARO              ROSANNA           0,00   0,00   6,00   0,00   3,00   0,00       Q       A                  9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28/03/1967 (PZ)    CODICE FISCALE: VCCRNN67C68G942Z   IDENTIFICATIVO: PZ/031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8 MARGIOTTA            TOMMASO           0,00   0,00   0,00   0,00   0,00   0,00       LQ      A                  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22/09/1971 (PZ)    CODICE FISCALE: MRGTMS71B22G942K   IDENTIFICATIVO: PZ/0347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9 ANNUNZIATA           DONATO            0,00   0,00   0,00   0,00   0,00   0,00       QRT     A    2             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24/12/1968 (NA)    CODICE FISCALE: NNNDNT68T24F839J   IDENTIFICATIVO: PZ/0345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N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0 CAPOZZOLI            BENEDETTA         0,00  68,00  13,00  24,00   9,00   0,00       Q       R                1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60 (SA)    CODICE FISCALE: CPZBDT60C68D390F   IDENTIFICATIVO: PZ/0304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1 NAPOLI               ALESSANDRA        0,00  60,00  16,00  24,00   6,00   0,00       QR      R    2           10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8/1969 (PZ)    CODICE FISCALE: NPLLSN69M66G942S   IDENTIFICATIVO: PZ/0305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2 FIORDELISI           ROBERTO           0,00   0,00  42,00  12,00  12,00   0,00       G       R                 66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62 (PZ)    CODICE FISCALE: FRDRRT62D26E483U   IDENTIFICATIVO: PZ/0328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3 GIORGIO              MARIA TERESA      0,00  30,00  15,00   0,00  15,00   0,00       Q       R                 6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63 (PZ)    CODICE FISCALE: GRGMTR63C52G942D   IDENTIFICATIVO: PZ/0214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4 MASTRANGELO          PASQUALINA ROSA   0,00   4,00  42,00   0,00   9,00   0,00               R                 5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2/1964 (PZ)    CODICE FISCALE: MSTPQL64B45G942Y   IDENTIFICATIVO: PZ/0310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5 TRAFICANTE           DONATA            0,00   0,00  42,00   0,00   9,00   0,00       QR      R    1   X        51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6/1970 (PZ)    CODICE FISCALE: TRFDNT70H51H307A   IDENTIFICATIVO: PZ/0346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6 CIMINO               LUCIANA           0,00   6,00  18,00   0,00   6,00   0,00       R       R    1            3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4/1973 (EE)    CODICE FISCALE: CMNLCN73D54Z401L   IDENTIFICATIVO: PZ/0308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7 FAVULLO              ANNINA            0,00   0,00  14,00   0,00  11,00   0,00       R       R    3         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1/1966 (PZ)    CODICE FISCALE: FVLNNN66A64G616C   IDENTIFICATIVO: PZ/0201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8 TELESCA              ANTONELLA         0,00   0,00  15,00   0,00   9,00   0,00       QR      R    1 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5/1970 (PZ)    CODICE FISCALE: TLSNNL70E70G942V   IDENTIFICATIVO: PZ/0304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9 FORMATO              FABIO             0,00   0,00  18,00   0,00   5,00   0,00       RT      R    1            23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8/1966 (PZ)    CODICE FISCALE: FRMFBA66M08G942R   IDENTIFICATIVO: PZ/0317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0 GIUGLIANO AURICCHIO  ROSA              0,00   0,00  18,00   0,00   0,00   0,00               R                 18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1/1974 (NA)    CODICE FISCALE: GGLRSO74S64F839I   IDENTIFICATIVO: PZ/0346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O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CAPRIOLI             PRINCIPIO       133,00   0,00   0,00  12,00   0,00   0,00       QR      A    2           14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7/1959 (PZ)    CODICE FISCALE: CPRPNC59L29E493N   IDENTIFICATIVO: PZ/0019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O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SASSONE              FILOMENA        128,00   0,00   0,00  12,00   0,00   0,00       QR      A    2           1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60 (PZ)    CODICE FISCALE: SSSFMN60L49L873K   IDENTIFICATIVO: PZ/0211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PAGLIALUNGA          BIAGIO          120,00   0,00   0,00  12,00   0,00   0,00  M    GQ      A                1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2/1958 (LE)    CODICE FISCALE: PGLBGI58T10D863F   IDENTIFICATIVO: PZ/0216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O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RITO MARCONE         STEFANO           0,00 156,00  17,00  24,00   3,00   0,00  N    QS      A                200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64 (SA)    CODICE FISCALE: RTMSFN64H25F912Q   IDENTIFICATIVO: PZ/0295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DI SANZO             BIANCAMARIA       0,00 114,00  40,00  24,00  15,00   0,00       QR      A    1           19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68 (PZ)    CODICE FISCALE: DSNBCM68P60E409A   IDENTIFICATIVO: PZ/0212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LOMBARDI             TOMMASOMARIA      0,00 132,00  13,00  24,00   0,00   0,00       QR      A    2           16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7/1965 (SA)    CODICE FISCALE: LMBTMS65L22H394E   IDENTIFICATIVO: PZ/0214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DI LASCIO            ROSAMARIA         0,00 128,00  16,00  24,00   0,00   0,00       QR      A    2           16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4/1960 (PZ)    CODICE FISCALE: DLSRMR60D45E919M   IDENTIFICATIVO: PZ/0211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BASENTINI            VITTORIO          0,00 118,00  14,00  24,00   9,00   0,00       QR      A    2           16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4 (PZ)    CODICE FISCALE: BSNVTR64C26G942L   IDENTIFICATIVO: PZ/0218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DININNO              MICHELE           0,00 126,00  14,00  24,00   0,00   0,00       Q       A                16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1/1967 (PZ)    CODICE FISCALE: DNNMHL67A05G942W   IDENTIFICATIVO: PZ/0212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VIGGIANI             MARIO             0,00 118,00  16,00  24,00   2,00   0,00       GQ      A                16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3/1968 (PZ)    CODICE FISCALE: VGGMRA68C05G942Y   IDENTIFICATIVO: PZ/0218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 MANDARINO            ANTONELLA         0,00 124,00  11,00  24,00   0,00   0,00       JQR     A    2           159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4/1965 (RM)    CODICE FISCALE: MNDNNL65D60H501G   IDENTIFICATIVO: PZ/0295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 FRANCOLINO           MARIA ROSARIA     0,00 120,00  13,00  24,00   0,00   0,00  N    QRS     A    2           15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7/1959 (PZ)    CODICE FISCALE: FRNMRS59L54H590C   IDENTIFICATIVO: PZ/0218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 CHIACCHIO            DONATA            0,00 124,00  15,00  14,00   3,00   0,00       QR      A    2           15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9/1959 (CS)    CODICE FISCALE: CHCDNT59P54E417Z   IDENTIFICATIVO: PZ/0214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 VIGLIOGLIA           MICHELE           0,00 108,00  14,00  24,00   0,00   0,00       QR      A    1           14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8/1961 (PZ)    CODICE FISCALE: VGLMHL61M30G942E   IDENTIFICATIVO: PZ/0218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 FESTA                PAOLA             0,00 100,00  15,00  24,00   2,00   0,00       Q       A                14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8/1968 (AV)    CODICE FISCALE: FSTPLA68M47A509E   IDENTIFICATIVO: PZ/0217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 CIMINO               PAOLA             0,00  94,00  14,00  24,00   0,00   0,00       QR      A    2           1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9/1963 (SA)    CODICE FISCALE: CMNPLA63P56D292P   IDENTIFICATIVO: PZ/0217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O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 PERGOLA              MARINA NUNZIA     0,00  60,00  42,00  24,00   6,00   0,00       QR      A    1           13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5/1961 (PZ)    CODICE FISCALE: PRGMNN61E66G942G   IDENTIFICATIVO: PZ/0306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 CONTE                GIUSEPPINA        0,00  92,00  13,00  24,00   0,00   0,00       Q       A                1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7/1956 (PZ)    CODICE FISCALE: CNTGPP56L58E474C   IDENTIFICATIVO: PZ/0217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 MANZI                LAURA             0,00  82,00  14,00  24,00   0,00   0,00       QR      A    1           1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70 (PZ)    CODICE FISCALE: MNZLRA70S61E919Z   IDENTIFICATIVO: PZ/0217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 RISO                 MARIA LUCIA       0,00  80,00  14,00  24,00   2,00   0,00       QR      A    1           1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66 (PZ)    CODICE FISCALE: RSIMLC66T53G942Q   IDENTIFICATIVO: PZ/0218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 TALLINI              NICOLINA          0,00  72,00  15,00  24,00   9,00   0,00       QR      A    1           1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2/1974 (LT)    CODICE FISCALE: TLLNLN74B46D708I   IDENTIFICATIVO: PZ/0303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 MASSA                CARMELINA         0,00  48,00  42,00  24,00   5,00   0,00       QR      A    3           1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70 (PZ)    CODICE FISCALE: MSSCML70S61G942U   IDENTIFICATIVO: PZ/0310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 MANCINO              ANNA PAOLA        0,00  48,00  42,00  24,00   3,00   0,00       Q       A                1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5/1974 (PZ)    CODICE FISCALE: MNCNPL74E45G942Q   IDENTIFICATIVO: PZ/0308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 CERONE               GIUSEPPINA        0,00  44,00  42,00  24,00   5,00   0,00       QR      A    2           1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1/1963 (PZ)    CODICE FISCALE: CRNGPP63A62F817I   IDENTIFICATIVO: PZ/0307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 CURZIO               SILVANA STEFANI   0,00  48,00  18,00  24,00  24,00   0,00       LQ      A                114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4/1962 (PZ)    CODICE FISCALE: CRZSVN62D58G942O   IDENTIFICATIVO: PZ/0327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 SUANNO               ANTONIETTA        0,00  60,00  14,00  24,00  15,00   0,00       KQR     A    2           1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4/1965 (PZ)    CODICE FISCALE: SNNNNT65D41E474B   IDENTIFICATIVO: PZ/0307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 DE CARLO             DANIELA           0,00  36,00  42,00  24,00  11,00   0,00       QR      A    2           1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2/1966 (BZ)    CODICE FISCALE: DCRDNL66B68A952Y   IDENTIFICATIVO: PZ/0304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 DAPOTO               GERARDO           0,00  36,00  42,00  24,00  11,00   0,00       Q       A                113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1/1971 (PZ)    CODICE FISCALE: DPTGRD71S03A013V   IDENTIFICATIVO: PZ/0317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 RISO                 DEBORA            0,00  46,00  42,00  24,00   0,00   0,00       QR      A    1           11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4/1975 (PZ)    CODICE FISCALE: RSIDBR75D64G942P   IDENTIFICATIVO: PZ/0301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O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 SCHIFINO             GIUSEPPINA        0,00  36,00  42,00  24,00   9,00   0,00       QR      A    2           11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64 (PZ)    CODICE FISCALE: SCHGPP64E54L873L   IDENTIFICATIVO: PZ/0309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 GISONTE              CARLA             0,00  36,00  42,00  24,00   8,00   0,00       Q       A                11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8/1963 (PZ)    CODICE FISCALE: GSNCRL63M53D010Y   IDENTIFICATIVO: PZ/0304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 VINCIGUERRA          LUIGIA            0,00  64,00  15,00  24,00   5,00   0,00       QR      A    1   X       10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1/1961 (PZ)    CODICE FISCALE: VNCLGU61S56G942C   IDENTIFICATIVO: PZ/0219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 SALUZZI              ANTONIA FRANCES   0,00  36,00  42,00  24,00   6,00   0,00       Q       A        X       108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7/1973 (PZ)    CODICE FISCALE: SLZNNF73L44G942B   IDENTIFICATIVO: PZ/0317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 MONACO               SAVERIO ANTONIO   0,00  36,00  42,00  24,00   6,00   0,00       Q       A                108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1/1974 (PZ)    CODICE FISCALE: MNCSRN74A07G942U   IDENTIFICATIVO: PZ/0317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 POMPA                ANTONIETTA        0,00  68,00  18,00  12,00   9,00   0,00  M    EQR     A    2           10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51 (PZ)    CODICE FISCALE: PMPNNT51H53E033Y   IDENTIFICATIVO: PZ/0215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 MARTOCCIA            ROCCHINA          0,00  36,00  42,00  24,00   5,00   0,00       Q       A                10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1/1969 (PZ)    CODICE FISCALE: MRTRCH69S55G942M   IDENTIFICATIVO: PZ/0310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 LANCELLOTTI          LUCIA             0,00  36,00  42,00  24,00   3,00   0,00       QR      A    1           10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5/1966 (PZ)    CODICE FISCALE: LNCLCU66E68G081Y   IDENTIFICATIVO: PZ/0303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 VIGGIANI             DAMIANA ANGELA    0,00  36,00  42,00  24,00   3,00   0,00       Q       A                10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2/1971 (MT)    CODICE FISCALE: VGGDNN71B56G786V   IDENTIFICATIVO: PZ/0302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 CANTATORE            MARIA TERESA      0,00  60,00  16,00  24,00   5,00   0,00       Q       A                10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1/1970 (PZ)    CODICE FISCALE: CNTMTR70A71E919R   IDENTIFICATIVO: PZ/0303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 FANELLI              PAOLA             0,00  36,00  42,00  24,00   2,00   0,00       Q       A                10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6/1971 (PZ)    CODICE FISCALE: FNLPLA71H69G942R   IDENTIFICATIVO: PZ/0306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 LAVIERI              STEFANIA          0,00  36,00  41,00  24,00   2,00   0,00       Q       A                10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3/1975 (PZ)    CODICE FISCALE: LVRSFN75C54G942Y   IDENTIFICATIVO: PZ/0303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 PATRUNO              ROCCHINA          0,00  48,00  15,00  24,00  15,00   0,00       QR      A    2           10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4/1971 (PZ)    CODICE FISCALE: PTRRCH71D62B580O   IDENTIFICATIVO: PZ/0306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O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 BONPRESA             ANGELA            0,00  36,00  42,00  24,00   0,00   0,00       Q       A                10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72 (PZ)    CODICE FISCALE: BNPNGL72S50G942Y   IDENTIFICATIVO: PZ/0309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 DE ANGELIS           LUCIA ANNA        0,00  36,00  42,00  12,00  11,00   0,00       QR      A    2           10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1/1966 (PZ)    CODICE FISCALE: DNGLNN66S59G942S   IDENTIFICATIVO: PZ/0213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 MANCUSI              DOMENICA          0,00  24,00  42,00  24,00  11,00   0,00       QR      A    2           10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0/1971 (PZ)    CODICE FISCALE: MNCDNC71R66G942O   IDENTIFICATIVO: PZ/0308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 ZAPPACOSTA           CONCETTA          0,00  36,00  41,00  24,00   0,00   0,00       Q       A                10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8/1970 (PZ)    CODICE FISCALE: ZPPCCT70M41G942M   IDENTIFICATIVO: PZ/0304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 ROSA                 MARILENA          0,00  24,00  42,00  26,00   8,00   0,00       QR      A    2           10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4/1971 (PZ)    CODICE FISCALE: RSOMLN71D52G942H   IDENTIFICATIVO: PZ/0302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 TORTORELLA           ANNA MARIA        0,00  48,00  15,00  24,00  13,00   0,00       Q       A                10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2/1966 (PZ)    CODICE FISCALE: TRTNMR66B55E409K   IDENTIFICATIVO: PZ/0304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 D'ANGELO             FRANCESCA         0,00  26,00  42,00  24,00   8,00   0,00       QR      A    2   X       10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3/1965 (PZ)    CODICE FISCALE: DNGFNC65C46L859G   IDENTIFICATIVO: PZ/0207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 COSTANTE             ANTONELLA         0,00  28,00  42,00  24,00   5,00   0,00       QR      A    1            9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74 (PZ)    CODICE FISCALE: CSTNNL74C52A615Q   IDENTIFICATIVO: PZ/0318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 PIERRO               VINCENZA          0,00  58,00  15,00  12,00  12,00   0,00       Q       A                 9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1/1963 (PZ)    CODICE FISCALE: PRRVCN63S41D696N   IDENTIFICATIVO: PZ/0214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 BLOISE               ANTONIETTA        0,00  60,00  16,00  12,00   7,00   0,00       Q       A                 9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0/1969 (PZ)    CODICE FISCALE: BLSNNT69R63L873I   IDENTIFICATIVO: PZ/0308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 MANAGO'              EMMA              0,00  24,00  41,00  24,00   6,00   0,00       Q       A                 9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7/1972 (PZ)    CODICE FISCALE: MNGMME72L67E919R   IDENTIFICATIVO: PZ/0318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 BONITATIBUS          IDA EMMA MARGHE   0,00  40,00  42,00  12,00   0,00   0,00       QR      A    2            94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64 (PZ)    CODICE FISCALE: BNTDMM64B62G942W   IDENTIFICATIVO: PZ/0325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 CARRIERO             VITA              0,00  24,00  42,00  24,00   2,00   0,00       Q       A                 9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68 (PZ)    CODICE FISCALE: CRRVTI68R61G942Q   IDENTIFICATIVO: PZ/0306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O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 CARAPELLE            MARIAROSARIA      0,00  56,00  15,00  12,00   8,00   0,00       QR      A    2            9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9/1968 (CZ)    CODICE FISCALE: CRPMRS68P54C352S   IDENTIFICATIVO: PZ/0304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 CERONE               VINCENZA          0,00  24,00  42,00  20,00   5,00   0,00       QR      A    1            9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5/1969 (PZ)    CODICE FISCALE: CRNVCN69E62F817L   IDENTIFICATIVO: PZ/0319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 SCALDAFERRI          MARIA             0,00  52,00  16,00   6,00  15,00   0,00       LQ      A                 8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5/1961 (PZ)    CODICE FISCALE: SCLMRA61E66E483I   IDENTIFICATIVO: PZ/0211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 GLIUBIZZI            TERESA            0,00  48,00  13,00  24,00   3,00   0,00       Q       A                 8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60 (PZ)    CODICE FISCALE: GLBTRS60L43A615A   IDENTIFICATIVO: PZ/0209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 MANCINO              DOMENICA          0,00  24,00  42,00  20,00   0,00   0,00       Q       A                 8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1/1976 (EE)    CODICE FISCALE: MNCDNC76A67Z111E   IDENTIFICATIVO: PZ/0308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 CAMERINO             SILVANA ROSARIA   0,00  62,00  15,00   0,00   6,00   0,00       LQ      A                 8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0/1964 (PZ)    CODICE FISCALE: CMRSVN64R65G942S   IDENTIFICATIVO: PZ/0302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 BRINDISI             MARCELLA MICHEL   0,00  26,00  42,00  12,00   3,00   0,00  N    QS      A                 8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9/1965 (PZ)    CODICE FISCALE: BRNMCL65P46F104R   IDENTIFICATIVO: PZ/0309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 RIGANTE              FRANCESCA         0,00  12,00  42,00  24,00   5,00   0,00       LQ      A                 8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76 (PZ)    CODICE FISCALE: RGNFNC76E50L738T   IDENTIFICATIVO: PZ/0319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 MAURO                PERVINCA CINZIA   0,00  24,00  41,00  16,00   2,00   0,00       QR      A    2            8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73 (NA)    CODICE FISCALE: MRAPVN73D43H860P   IDENTIFICATIVO: PZ/0299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 TRIGGIANI            MARIO             0,00  24,00  42,00  12,00   3,00   0,00       Q       A                 8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8/1966 (SA)    CODICE FISCALE: TRGMRA66M12H703M   IDENTIFICATIVO: PZ/0305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 VIERNO               ENZA PASQUALINA   0,00  36,00  42,00   0,00   3,00   0,00       QR      A    2            8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73 (PZ)    CODICE FISCALE: VRNNPS73D66F817P   IDENTIFICATIVO: PZ/0299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 D'ANZI               CARMELA           0,00  24,00  42,00  12,00   2,00   0,00  N    QS      A                 8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76 (PZ)    CODICE FISCALE: DNZCML76T45G942I   IDENTIFICATIVO: PZ/0319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 BARBANO              ROSARIA           0,00  24,00  42,00  12,00   2,00   0,00       Q       A                 80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4/1969 (PZ)    CODICE FISCALE: BRBRSR69D49G942Z   IDENTIFICATIVO: PZ/0324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O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 PRESTERA             ANTONIETTA        0,00  12,00  42,00  20,00   5,00   0,00       Q       A                 7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1/1972 (PZ)    CODICE FISCALE: PRSNNT72S53C619K   IDENTIFICATIVO: PZ/0319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 SUANNO               GIOVANNA          0,00  24,00  42,00  12,00   0,00   0,00       QR      A    1            7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7/1970 (PZ)    CODICE FISCALE: SNNGNN70L71F104W   IDENTIFICATIVO: PZ/0309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 MONGIOVI'            CARMEN            0,00  12,00  42,00  24,00   0,00   0,00       Q       A                 7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9/1972 (PZ)    CODICE FISCALE: MNGCMN72P43L738G   IDENTIFICATIVO: PZ/0319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 SESSA                RENATA            0,00  16,00  42,00  17,00   2,00   0,00       Q       A        X        7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2/1970 (PZ)    CODICE FISCALE: SSSRNT70B44L197J   IDENTIFICATIVO: PZ/0320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 LARDIERI             MARIA TERESA      0,00  42,00  17,00  16,00   0,00   0,00       QR      A    2            7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9/1971 (PZ)    CODICE FISCALE: LRDMTR71P50G942E   IDENTIFICATIVO: PZ/0302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 NOVELLI              DANIELA           0,00   2,00  42,00  18,00   9,00   0,00       R       A    1            7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7/1971 (FG)    CODICE FISCALE: NVLDNL71L48C514T   IDENTIFICATIVO: PZ/0295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 ROSA                 STEFANIA          0,00  40,00  15,00   0,00  15,00   0,00       QR      A    2            7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12/1970 (PZ)    CODICE FISCALE: RSOSFN70T71G942Z   IDENTIFICATIVO: PZ/0302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 PADULA               ROSITA            0,00   0,00  42,00  20,00   3,00   0,00               A                 65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6/1975 (PZ)    CODICE FISCALE: PDLRST75H60G942K   IDENTIFICATIVO: PZ/0327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 BIONDO               DONATA            0,00  38,00  14,00   0,00   9,00   0,00       Q       A                 6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0/1966 (PZ)    CODICE FISCALE: BNDDNT66R51G942C   IDENTIFICATIVO: PZ/0218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 CURCI                GRAZIA MARIA EL   0,00  22,00  18,00   0,00  17,00   0,00       Q       A                 5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4/1971 (PZ)    CODICE FISCALE: CRCGZM71D64G942O   IDENTIFICATIVO: PZ/0306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9 MASI                 STEFANIA          0,00   0,00  18,00  24,00  14,00   0,00       Q       A                 5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74 (PZ)    CODICE FISCALE: MSASFN74H53G942L   IDENTIFICATIVO: PZ/0310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0 CAPUANO              ANTONIETTA        0,00  12,00  42,00   0,00   0,00   0,00       QR      A    2            54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4/1962 (PZ)    CODICE FISCALE: CPNNNT62D49D766A   IDENTIFICATIVO: PZ/0310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1 VITA                 LUIGIA            0,00  36,00  14,00   0,00   3,00   0,00       QR      A    2            5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1/1966 (PZ)    CODICE FISCALE: VTILGU66S65E919L   IDENTIFICATIVO: PZ/0302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O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2 MARTINO              MARIO             0,00  24,00  16,00   0,00  11,00   0,00       QS      A                 5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2/1965 (CS)    CODICE FISCALE: MRTMRA65B11H765D   IDENTIFICATIVO: PZ/0211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3 DI STASI             PASQUALE          0,00  27,00  18,00   0,00   6,00   0,00       Q       A                 5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0 (PZ)    CODICE FISCALE: DSTPQL60C26D971J   IDENTIFICATIVO: PZ/0306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4 FATTORUSSO           MARIA             0,00  26,00  15,00   0,00   8,00   0,00       QR      A    2            4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9/1970 (VI)    CODICE FISCALE: FTTMRA70P53I531S   IDENTIFICATIVO: PZ/0217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5 ROSATI               IDA               0,00  14,00  14,00   0,00  21,00   0,00       LQR     A    2            4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70 (PZ)    CODICE FISCALE: RSTDIA70D70G942A   IDENTIFICATIVO: PZ/0302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6 DI RISO              ANTONIO           0,00  28,00  15,00   0,00   3,00   0,00       QR      A    1            46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2/1959 (NA)    CODICE FISCALE: DRSNTN59B16I300A   IDENTIFICATIVO: PZ/0294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7 VILLANI              GIUSEPPINA        0,00   0,00  42,00   0,00   3,00   0,00  N    QRS     A    1            45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3/1976 (PZ)    CODICE FISCALE: VLLGPP76C45G942A   IDENTIFICATIVO: PZ/0325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8 MARCOGIUSEPPE        MARIA             0,00  13,00  16,00   0,00  15,00   0,00       QR      A    1            4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5/1966 (PZ)    CODICE FISCALE: MRCMRA66E52A013F   IDENTIFICATIVO: PZ/0302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9 MAZZOLA              TIZIANA           0,00  24,00  14,00   0,00   3,00   0,00       Q       A                 4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5/1964 (PZ)    CODICE FISCALE: MZZTZN64E60G942K   IDENTIFICATIVO: PZ/0213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0 ESPOSITO             GIULIANA          0,00  16,00  15,00   0,00  10,00   0,00       Q       A                 4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1/1954 (NA)    CODICE FISCALE: SPSGLN54A69G964T   IDENTIFICATIVO: PZ/0216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1 VACCARO              ROSANNA           0,00  12,00  18,00   0,00  11,00   0,00       Q       A                 4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67 (PZ)    CODICE FISCALE: VCCRNN67C68G942Z   IDENTIFICATIVO: PZ/031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2 CIAO                 VITO              0,00  18,00  14,00   0,00   8,00   0,00  M    GQR     A    2            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10/1961 (SA)    CODICE FISCALE: CIAVTI61R27D390Q   IDENTIFICATIVO: PZ/0215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3 CARUSO               LUISA             0,00  22,00  15,00   0,00   3,00   0,00       Q       A                 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4/1970 (AV)    CODICE FISCALE: CRSLSU70D56F110Y   IDENTIFICATIVO: PZ/0214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4 BIANCHI              ENZA              0,00   0,00  18,00   2,00  19,00   0,00       QR      A    2            3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9/1968 (PZ)    CODICE FISCALE: BNCNZE68P64G942F   IDENTIFICATIVO: PZ/0296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O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5 DE ROCCO             SILVIA            0,00  22,00  14,00   0,00   3,00   0,00       Q       A                 3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2/1974 (PZ)    CODICE FISCALE: DRCSLV74T46G942G   IDENTIFICATIVO: PZ/0307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6 BELLUSCI             ANNA              0,00   8,00  15,00   0,00  15,00   0,00       QR      A    3            3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1/1966 (PZ)    CODICE FISCALE: BLLNNA66A48L738N   IDENTIFICATIVO: PZ/0218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7 LOFRANO              ANTONIO           0,00  24,00  14,00   0,00   0,00   0,00       QR      A    2            3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62 (PZ)    CODICE FISCALE: LFRNTN62M04H994R   IDENTIFICATIVO: PZ/0213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8 ALBERTI              CAROLINA          0,00  24,00  14,00   0,00   0,00   0,00       QR      A    1            3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10/1968 (PZ)    CODICE FISCALE: LBRCLN68R71E409A   IDENTIFICATIVO: PZ/0308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9 PASSANNANTE          LINA ARGIA        0,00  30,00   0,00   8,00   0,00   0,00       QR      A    2            38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08/05/1960 (PZ)    CODICE FISCALE: PSSLRG60E48L859F   IDENTIFICATIVO: PZ/0346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0 TAGLIANETTI          LUISA             0,00  24,00  13,00   0,00   0,00   0,00       LQ      A                 3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5/1966 (PZ)    CODICE FISCALE: TGLLSU66E58G942B   IDENTIFICATIVO: PZ/0218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1 NOVELLINO            DEMETRIO          0,00  17,00  13,00   0,00   5,00   0,00       Q       A                 35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66 (SA)    CODICE FISCALE: NVLDTR66C12H703M   IDENTIFICATIVO: PZ/0295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2 CILIENTO             CINZIA            0,00  11,00  18,00   0,00   6,00   0,00       QR      A    1            3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2/1972 (PZ)    CODICE FISCALE: CLNCNZ72T41G942A   IDENTIFICATIVO: PZ/0308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3 BRIENZA              ANNA              0,00  12,00  18,00   0,00   5,00   0,00       QR      A    1            3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2/1967 (PZ)    CODICE FISCALE: BRNNNA67B59G942Y   IDENTIFICATIVO: PZ/0319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4 DI CAMILLO           ROSA              0,00  12,00  18,00   0,00   5,00   0,00       Q       A                 3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64 (FG)    CODICE FISCALE: DCMRSO64T51D643H   IDENTIFICATIVO: PZ/0320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5 MARCHESE             MAURIZIO          0,00  20,00  14,00   0,00   0,00   0,00       Q       A                 3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4/1971 (PZ)    CODICE FISCALE: MRCMRZ71D21L874C   IDENTIFICATIVO: PZ/0309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6 COLLAZZO             GIUSEPPINA        0,00   0,00  18,00   0,00  16,00   0,00       Q       A                 3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1/1969 (PZ)    CODICE FISCALE: CLLGPP69S49G942L   IDENTIFICATIVO: PZ/0209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7 PERROTTA             SILVANA           0,00   0,00  16,00   0,00  17,00   0,00       Q       A                 3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70 (PZ)    CODICE FISCALE: PRRSVN70T45G942X   IDENTIFICATIVO: PZ/0306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O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8 INGLESE              FERNANDO          0,00  12,00  13,00   0,00   8,00   0,00       Q       A                 33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1/1963 (SA)    CODICE FISCALE: NGLFNN63S05A717Q   IDENTIFICATIVO: PZ/0318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9 D'ELIA               IOLE              0,00   0,00  18,00   0,00  15,00   0,00       Q       A                 3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7/1976 (PZ)    CODICE FISCALE: DLELIO76L63L874B   IDENTIFICATIVO: PZ/0319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0 MARTINELLI           ROSANNA           0,00   0,00  17,00   0,00  15,00   0,00  N    QS      A              X  3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8/1969 (TA)    CODICE FISCALE: MRTRNN69M68L049V   IDENTIFICATIVO: PZ/0307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1 QUARATINO            ANNA MARIA        0,00   0,00  18,00   0,00  14,00   0,00       Q       A                 32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4/1965 (PZ)    CODICE FISCALE: QRTNMR65D59G942S   IDENTIFICATIVO: PZ/0306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2 CUDEMO               GENNARO           0,00  10,00  14,00   0,00   6,00   0,00       QR      A    1         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8/1964 (PZ)    CODICE FISCALE: CDMGNR64M03I305L   IDENTIFICATIVO: PZ/0216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3 CATALDO              CRISTIANA         0,00   4,00  12,00   0,00  14,00   0,00       Q       A              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5/1968 (SA)    CODICE FISCALE: CTLCST68E66H703P   IDENTIFICATIVO: PZ/0214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4 BLASI                MARIKA            0,00   0,00  18,00   0,00  12,00   0,00  N    QS      A              X  3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74 (PZ)    CODICE FISCALE: BLSMRK74B62G942R   IDENTIFICATIVO: PZ/0308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5 MILIONE              FRANCESCO ANTON   0,00  12,00  18,00   0,00   0,00   0,00       Q       A                 30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9/1968 (PZ)    CODICE FISCALE: MLNFNC68P07I157T   IDENTIFICATIVO: PZ/0327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6 PACE                 MARIA ROSARIA     0,00   0,00  16,00   0,00  14,00   0,00       Q       A        X        3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2/1966 (PZ)    CODICE FISCALE: PCAMRS66B48D593Q   IDENTIFICATIVO: PZ/0346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7 DEL POPOLO           VITTORIA          0,00   0,00  17,00   0,00  12,00   0,00  N    QRS     A    2         X  2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68 (FG)    CODICE FISCALE: DLPVTR68R61E885Y   IDENTIFICATIVO: PZ/0302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8 TORTORELLA           ANNA MARIA        0,00  12,00   6,00   0,00  11,00   0,00       Q       A                 29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5/02/1966 (PZ)    CODICE FISCALE: TRTNMR66B55E409K   IDENTIFICATIVO: PZ/0304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9 MINUTIELLO           ANNA              0,00   4,00  15,00   0,00   9,00   0,00       QR      A    2         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2/1970 (PZ)    CODICE FISCALE: MNTNNA70B64L738E   IDENTIFICATIVO: PZ/0210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0 CAPUTO               CINZIA            0,00   2,00  14,00   0,00  12,00   0,00       QR      A    2         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5 (PZ)    CODICE FISCALE: CPTCNZ65A41G942M   IDENTIFICATIVO: PZ/0215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O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1 LAGRASTA             ALESSANDRA        0,00   0,00  18,00   0,00  10,00   0,00       Q       A                 28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1/1977 (BA)    CODICE FISCALE: LGRLSN77A65B737G   IDENTIFICATIVO: PZ/0319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2 LANDOLFI             VALERIA           0,00   2,00  18,00   0,00   8,00   0,00       Q       A                 2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1/1977 (SA)    CODICE FISCALE: LNDVLR77A51H703X   IDENTIFICATIVO: PZ/0317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3 MELELLA              ADRIANA LIDIA     0,00   0,00  13,00   0,00  15,00   0,00       QR      A    3            28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63 (EE)    CODICE FISCALE: MLLDNL63L43Z114F   IDENTIFICATIVO: PZ/0328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4 IZZO                 CRISTINA MARIA    0,00   0,00  17,00   0,00  11,00   0,00       Q       A                 28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6/1970 (MI)    CODICE FISCALE: ZZICST70H42F205K   IDENTIFICATIVO: PZ/0326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5 CROCETTO             MARIA TERESA      0,00   0,00  18,00   0,00  10,00   0,00       QR      A    2            2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71 (PZ)    CODICE FISCALE: CRCMTR71D63F817U   IDENTIFICATIVO: PZ/0306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6 ANZILOTTA            MARIA TERESA      0,00   0,00  18,00   0,00   9,00   0,00               A                 2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7/1976 (MT)    CODICE FISCALE: NZLMTR76L52L418N   IDENTIFICATIVO: PZ/0319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7 NENNI                DANIELA           0,00   0,00  18,00   0,00   9,00   0,00       R       A    2            27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4 (PZ)    CODICE FISCALE: NNNDNL64C66G942M   IDENTIFICATIVO: PZ/0327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8 ROSA                 ANNA DANIELA      0,00   0,00  14,00   0,00  12,00   0,00       Q       A              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7/1966 (PZ)    CODICE FISCALE: RSONDN66L59H646G   IDENTIFICATIVO: PZ/0219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9 FERRARA              ANNALISA          0,00   2,00  18,00   0,00   6,00   0,00       Q       A        X     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74 (NA)    CODICE FISCALE: FRRNLS74P58F839N   IDENTIFICATIVO: PZ/0307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0 CASO                 FILOMENA          0,00   2,00  18,00   0,00   6,00   0,00       Q       A              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76 (BA)    CODICE FISCALE: CSAFMN76B62A225K   IDENTIFICATIVO: PZ/0307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1 GRENCI               INNOCENZA ROSA    0,00   0,00  18,00   0,00   8,00   0,00       Q       A              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2/1969 (PZ)    CODICE FISCALE: GRNNCN69B41G942R   IDENTIFICATIVO: PZ/0305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2 CUTULLE'             LAURA             0,00   0,00  18,00   0,00   8,00   0,00       Q       A                 26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8/1978 (PZ)    CODICE FISCALE: CTLLRA78M64G942L   IDENTIFICATIVO: PZ/0317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3 SARLI                ROSA MARIA        0,00   0,00  18,00   0,00   8,00   0,00       Q       A                 26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2/1968 (PZ)    CODICE FISCALE: SRLRMR68T47L532T   IDENTIFICATIVO: PZ/0306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O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4 AMETRANO             ANNAROSA          0,00  12,00  13,00   0,00   0,00   0,00       QR      A    2            25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0/1966 (NA)    CODICE FISCALE: MTRNRS66R62G813B   IDENTIFICATIVO: PZ/0294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5 GUMA                 ANGELA MARIA      0,00   2,00  14,00   0,00   9,00   0,00       QR      A    1         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7/1969 (PZ)    CODICE FISCALE: GMUNLM69L58G942E   IDENTIFICATIVO: PZ/0304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6 ROMANIELLO           ANTONIETTA        0,00  12,00  10,00   0,00   3,00   0,00       Q       A              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7/1966 (PZ)    CODICE FISCALE: RMNNNT66L56G942R   IDENTIFICATIVO: PZ/0207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7 LAUCIELLO            FRANCESCA         0,00   0,00  18,00   0,00   6,00   0,00       Q       A      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4/1973 (PZ)    CODICE FISCALE: LCLFNC73D55G942O   IDENTIFICATIVO: PZ/0303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8 AVIGLIANO            ANNA              0,00   4,00  18,00   0,00   2,00   0,00       QR      A    1            24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9/1958 (PZ)    CODICE FISCALE: VGLNNA58P59L532F   IDENTIFICATIVO: PZ/0319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9 RAMUNNO              MARIA             0,00   0,00  18,00   1,00   5,00   0,00       R       A    2            24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8/1972 (PZ)    CODICE FISCALE: RMNMRA72M47L874I   IDENTIFICATIVO: PZ/0328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0 MACERI               MICHELINA         0,00   0,00  14,00   0,00   8,00   0,00       QR      A    2         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8/1959 (CS)    CODICE FISCALE: MCRMHL59M67L305G   IDENTIFICATIVO: PZ/0308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1 DI CIO               VINCENZA          0,00   4,00  18,00   0,00   0,00   0,00       Q       A                 22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72 (MT)    CODICE FISCALE: DCIVCN72R49D547A   IDENTIFICATIVO: PZ/0327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2 D'AIELLO             MARIA ROSARIA     0,00   0,00  13,00   0,00   8,00   0,00       Q       A      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8/1962 (CE)    CODICE FISCALE: DLLMRS62M43E791G   IDENTIFICATIVO: PZ/0210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3 DI GRAZIA            IDA CARMEN        0,00   0,00  18,00   0,00   3,00   0,00       Q       A                 21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3/1964 (PZ)    CODICE FISCALE: DGRDRM64C45G942R   IDENTIFICATIVO: PZ/0319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4 NANNI                VERONICA          0,00   0,00  18,00   0,00   3,00   0,00       Q       A                 2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9/1976 (PZ)    CODICE FISCALE: NNNVNC76P56G942W   IDENTIFICATIVO: PZ/0305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5 ORLANDO              ROSA              0,00   0,00  14,00   0,00   6,00   0,00       Q       A              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3/1967 (PZ)    CODICE FISCALE: RLNRSO67C62I426Y   IDENTIFICATIVO: PZ/0217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6 ROSA                 CARMEN            0,00   0,00  18,00   0,00   2,00   0,00       Q       A      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73 (PZ)    CODICE FISCALE: RSOCMN73D43A519N   IDENTIFICATIVO: PZ/0302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O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7 ALBANO               CARMELA ANTONIE   0,00   2,00  18,00   0,00   0,00   0,00       QR      A    1            2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3/1968 (EE)    CODICE FISCALE: LBNCML68C61Z404D   IDENTIFICATIVO: PZ/0319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8 CARNEVALE            LUCA              0,00   0,00  18,00   0,00   2,00   0,00               A        X        20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2/1974 (CS)    CODICE FISCALE: CRNLCU74B14G317K   IDENTIFICATIVO: PZ/0327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9 VACCARO              CARMELA           0,00   0,00  18,00   2,00   0,00   0,00               A                 20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1/1974 (PZ)    CODICE FISCALE: VCCCML74A59G942C   IDENTIFICATIVO: PZ/0325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0 VINCIGUERRA          LUIGIA            0,00   6,00   6,00   0,00   8,00   0,00       QR      A    1   X        2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6/11/1961 (PZ)    CODICE FISCALE: VNCLGU61S56G942C   IDENTIFICATIVO: PZ/0219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1 GAMMONE              MICHELA           0,00   0,00  15,00   0,00   3,00   0,00       QR      A    1 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73 (MI)    CODICE FISCALE: GMMMHL73T51F205R   IDENTIFICATIVO: PZ/0302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2 RUSSO                LUISA             0,00   0,00  18,00   0,00   0,00   0,00       QR      A    1 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73 (PZ)    CODICE FISCALE: RSSLSU73D66G942J   IDENTIFICATIVO: PZ/0302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3 VILONNA              GIOVANNA PRINCI   0,00   0,00  18,00   0,00   0,00   0,00       QR      A    1            1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1/1967 (PZ)    CODICE FISCALE: VLNGNN67A55E493U   IDENTIFICATIVO: PZ/0318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4 BRANCATO             CARMELINA         0,00   0,00  18,00   0,00   0,00   0,00       Q       A                 1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5/1974 (PZ)    CODICE FISCALE: BRNCML74E59G942E   IDENTIFICATIVO: PZ/0318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5 CARDIELLO            LUCIA             0,00   0,00  18,00   0,00   0,00   0,00       Q       A                 1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7/1977 (RM)    CODICE FISCALE: CRDLCU77L45H501A   IDENTIFICATIVO: PZ/0327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6 RINALDI              GIOVANNA          0,00   0,00  18,00   0,00   0,00   0,00       R       A    1            1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76 (PZ)    CODICE FISCALE: RNLGNN76D63F104R   IDENTIFICATIVO: PZ/0328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7 SESSA                ANTONELLA         0,00   0,00  18,00   0,00   0,00   0,00               A                 1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5/1975 (SA)    CODICE FISCALE: SSSNNL75E57H703O   IDENTIFICATIVO: PZ/0346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8 RINALDI              TERESA            0,00   0,00  18,00   0,00   0,00   0,00       QR      A    1            18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1/1966 (PZ)    CODICE FISCALE: RNLTRS66A43G942J   IDENTIFICATIVO: PZ/0301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9 PINTO                MARIA GIUSEPPA    0,00   0,00  16,00   0,00   0,00   0,00       Q       A        X        1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8/1965 (PZ)    CODICE FISCALE: PNTMGS65M59G942T   IDENTIFICATIVO: PZ/0345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O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0 ALFANO               VINCENZO          0,00   0,00  12,00   0,00   3,00   0,00       QR      A    1 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2/1961 (NA)    CODICE FISCALE: LFNVCN61T20G283X   IDENTIFICATIVO: PZ/0211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1 DE FELICE            RINALDO           0,00   0,00  15,00   0,00   0,00   0,00       Q       A                 15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9/1970 (NA)    CODICE FISCALE: DFLRLD70P30G813T   IDENTIFICATIVO: PZ/0294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2 CASTALDI             ILEANA            0,00   0,00  13,00   0,00   2,00   0,00       QR      A    1         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1/1969 (NA)    CODICE FISCALE: CSTLNI69S54F839S   IDENTIFICATIVO: PZ/0344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3 ROSSINI              ADRIANA           0,00   0,00  15,00   0,00   0,00   0,00               A              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72 (PZ)    CODICE FISCALE: RSSDRN72D70G942C   IDENTIFICATIVO: PZ/0345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4 DI TRANI             LUIGI             0,00   0,00  14,00   0,00   0,00   0,00       QR      A    2 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2/1965 (BA)    CODICE FISCALE: DTRLGU65B18I907K   IDENTIFICATIVO: PZ/0212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5 BASTA                ASSUNTINA         0,00   0,00  14,00   0,00   0,00   0,00       Q       A     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9/1969 (PZ)    CODICE FISCALE: BSTSNT69P52L738U   IDENTIFICATIVO: PZ/0308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6 RISO                 MARIA LUCIA       0,00   2,00   6,00   0,00   5,00   0,00       QR      A    1            13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3/12/1966 (PZ)    CODICE FISCALE: RSIMLC66T53G942Q   IDENTIFICATIVO: PZ/0218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7 VACCARO              ROSANNA           0,00   0,00   6,00   0,00   3,00   0,00       Q       A                  9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28/03/1967 (PZ)    CODICE FISCALE: VCCRNN67C68G942Z   IDENTIFICATIVO: PZ/031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8 MARGIOTTA            TOMMASO           0,00   0,00   0,00   0,00   0,00   0,00       LQ      A                  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22/09/1971 (PZ)    CODICE FISCALE: MRGTMS71B22G942K   IDENTIFICATIVO: PZ/0347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9 ANNUNZIATA           DONATO            0,00   0,00   0,00   0,00   0,00   0,00       QRT     A    2             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24/12/1968 (NA)    CODICE FISCALE: NNNDNT68T24F839J   IDENTIFICATIVO: PZ/0345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O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0 CAPOZZOLI            BENEDETTA         0,00  68,00  13,00  24,00   9,00   0,00       Q       R                1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60 (SA)    CODICE FISCALE: CPZBDT60C68D390F   IDENTIFICATIVO: PZ/0304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1 NAPOLI               ALESSANDRA        0,00  60,00  16,00  24,00   6,00   0,00       QR      R    2           10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8/1969 (PZ)    CODICE FISCALE: NPLLSN69M66G942S   IDENTIFICATIVO: PZ/0305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2 FIORDELISI           ROBERTO           0,00   0,00  42,00  12,00  12,00   0,00       G       R                 66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62 (PZ)    CODICE FISCALE: FRDRRT62D26E483U   IDENTIFICATIVO: PZ/0328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3 GIORGIO              MARIA TERESA      0,00  30,00  15,00   0,00  15,00   0,00       Q       R                 6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63 (PZ)    CODICE FISCALE: GRGMTR63C52G942D   IDENTIFICATIVO: PZ/0214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4 MASTRANGELO          PASQUALINA ROSA   0,00   4,00  42,00   0,00   9,00   0,00               R                 5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2/1964 (PZ)    CODICE FISCALE: MSTPQL64B45G942Y   IDENTIFICATIVO: PZ/0310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5 TRAFICANTE           DONATA            0,00   0,00  42,00   0,00   9,00   0,00       QR      R    1   X        51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6/1970 (PZ)    CODICE FISCALE: TRFDNT70H51H307A   IDENTIFICATIVO: PZ/0346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6 CIMINO               LUCIANA           0,00   6,00  18,00   0,00   6,00   0,00       R       R    1            3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4/1973 (EE)    CODICE FISCALE: CMNLCN73D54Z401L   IDENTIFICATIVO: PZ/0308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7 FAVULLO              ANNINA            0,00   0,00  14,00   0,00  11,00   0,00       R       R    3         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1/1966 (PZ)    CODICE FISCALE: FVLNNN66A64G616C   IDENTIFICATIVO: PZ/0201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8 TELESCA              ANTONELLA         0,00   0,00  15,00   0,00   9,00   0,00       QR      R    1 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5/1970 (PZ)    CODICE FISCALE: TLSNNL70E70G942V   IDENTIFICATIVO: PZ/0304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9 FORMATO              FABIO             0,00   0,00  18,00   0,00   5,00   0,00       RT      R    1            23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8/1966 (PZ)    CODICE FISCALE: FRMFBA66M08G942R   IDENTIFICATIVO: PZ/0317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0 GIUGLIANO AURICCHIO  ROSA              0,00   0,00  18,00   0,00   0,00   0,00               R                 18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1/1974 (NA)    CODICE FISCALE: GGLRSO74S64F839I   IDENTIFICATIVO: PZ/0346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INE DELLA STAMPA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07:50:00Z</dcterms:created>
  <dc:creator>Ministero Pubblica Istruzione</dc:creator>
  <dc:description/>
  <dc:language>en-US</dc:language>
  <cp:lastModifiedBy>Ministero Pubblica Istruzione</cp:lastModifiedBy>
  <dcterms:modified xsi:type="dcterms:W3CDTF">2005-06-20T07:50:00Z</dcterms:modified>
  <cp:revision>2</cp:revision>
  <dc:subject/>
  <dc:title> SISTEMA INFORMATIVO DEL MINISTERO DELLA PUBBLICA ISTRUZIONE                                                          SS-13-HN-XDO89</dc:title>
</cp:coreProperties>
</file>