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 SCUOLA   MEDIA  PROVVISORIO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O                ROSALBA          PZ/031849 *  A3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77  (MT)    COD. FISC.: BNVRLB77A44G786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GGIANO                 LUCIA            PZ/031655 *  A2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79  (PZ)    COD. FISC.: CGGLCU79L54G942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ARA                  ANNATERESA       PZ/034492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77  (MT)    COD. FISC.: CPRNTR77M44L418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NICCHIARO             FILOMENA         PZ/034509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8  (NA)    COD. FISC.: CRNFMN78B53F839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SIDENTE               MICHELA          PZ/029822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5  (PZ)    COD. FISC.: CSSMHL75P66L738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RE                 MICHELINA        PZ/034603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7  (SA)    COD. FISC.: DGRMHL77B45G793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ZO                 BIANCAMARIA      PZ/021249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PZ)    COD. FISC.: DSNBCM68P60E409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                   ANGELO           PZ/001350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8  (PZ)    COD. FISC.: GRCNGL68R19H426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                    BIRGIT           PZ/030670 *  A2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 COD. FISC.: GTTBGT60H45Z112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PARDI                 SERGIO ANTONIO   PZ/021608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5  (PZ)    COD. FISC.: LPRSGN65R09F104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ONATI                 DONATA           PZ/034750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76  (PZ)    COD. FISC.: LBNDNT76M49A321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ARELLA             RINA             PZ/029571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PZ)    COD. FISC.: MNTRNI69M44F104D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                SEBASTIANO       PZ/021548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SA)    COD. FISC.: PRRSST65R06H732W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SA                     LUCIANO          PZ/031941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9  (MT)    COD. FISC.: ZSALCN69T28L418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43:00Z</dcterms:created>
  <dc:creator>Ministero Pubblica Istruzione</dc:creator>
  <dc:description/>
  <dc:language>en-US</dc:language>
  <cp:lastModifiedBy>Ministero Pubblica Istruzione</cp:lastModifiedBy>
  <dcterms:modified xsi:type="dcterms:W3CDTF">2005-06-20T07:43:00Z</dcterms:modified>
  <cp:revision>2</cp:revision>
  <dc:subject/>
  <dc:title> SISTEMA INFORMATIVO DEL MINISTERO DELLA PUBBLICA ISTRUZIONE                                                          SS-13-HN-XDO89</dc:title>
</cp:coreProperties>
</file>