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ASPIRAN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ECO              MARIA         233,00   0,00   0,00  12,00   0,00   0,00 N    QRS          1             S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49 (PZ)    CODICE FISCALE: GRCMRA49H67H426S   IDENTIFICATIVO: PZ/001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IGILANTE          MARIA ANTONIE 233,00   0,00   0,00  12,00   0,00   0,00 N    Q                          S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EBASTIANELLI      ERSILIA        77,00   0,00   0,00   0,00   0,00   0,00 N    QRS          1             S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EPE               SERGIO        227,00   0,00   0,00  12,00   0,00   0,00 N    JQR          2                2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8 (SA)    CODICE FISCALE: PPESRG58B18H703B   IDENTIFICATIVO: PZ/002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RIMALDI           TERESA        128,00   0,00   0,00   0,00   0,00   0,00 N    QRS          1             S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LMIGIANO         MIRANDA       125,00   0,00   0,00   0,00   0,00   0,00 N    QR           3    X 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(SA)    CODICE FISCALE: PLMMND62A41C231V   IDENTIFICATIVO: PZ/022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ZAMMARRELLI        FRANCESCA      46,00   0,00   0,00   0,00   0,00   0,00 N    S             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56 (SA)    CODICE FISCALE: ZMMFNC56D53G887M   IDENTIFICATIVO: PZ/002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AVIGLIANO          MICHELE        40,00   0,00   0,00   0,00   0,00   0,00 N    LQRS     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ITO MARCONE       STEFANO         0,00 156,00  17,00  24,00   3,00   0,00 N    QS     P                   S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LUCIANO       150,00   0,00   0,00   6,00   0,00   0,00 N    QS            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EBASTIANELLI      ERSILIA        81,00   0,00   0,00   0,00   0,00   0,00 N    QRS          1             S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ELESCA            MARIA GIOVANN   0,00  60,00  16,00  12,00   2,00   0,00 N    QS                         S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ALICENTI          VINCENZO        0,00  42,00  13,00  24,00   6,00   0,00 N    QS                         S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'ANZI             CARMELA         0,00  24,00  42,00  12,00   2,00   0,00 N    QS     P                   S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URTO              MARIA           0,00  36,00  16,00   4,00   3,00   0,00 N    QS                         S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ETRANO            NUNZIO DOMENI   0,00  12,00  13,00  12,00   0,00   0,00 N    QRS          1          X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LASI              MARIKA          0,00   0,00  18,00   0,00  12,00   0,00 N    QS     P 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EL POPOLO         VITTORIA        0,00   0,00  17,00   0,00  12,00   0,00 N    QRS    P     2          X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NTANGELO         CARMELA         0,00   0,00  14,00   0,00   3,00   0,00 N    QS                      X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SILLO            ROSARIA         0,00   0,00  12,00   0,00   3,00   0,00 N    QRS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TINELLI         ROSANNA         0,00   0,00  17,00   0,00  15,00   0,00 N    QS     P                X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IZZI              ROSA          108,00   0,00   0,00   0,00   0,00   0,00 N    QS                 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IGNUOLO           ELENA          28,00   0,00   0,00   0,00   0,00   0,00 N    QRS     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RANCOLINO         MARIA ROSARIA   0,00 120,00  13,00  24,00   0,00   0,00 N    QRS    P     2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ANTONELLA       0,00  36,00  16,00   0,00  15,00   0,00 N    QS                         S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ISONTE            MARIA ROSARIA   0,00   6,00  14,00   0,00  14,00   0,00 N    QS                      X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IELE              MARIA TERESA    0,00  20,00  11,00   0,00   3,00   0,00 N    QS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GNUOLO           ELENA         145,00   0,00   0,00   0,00   0,00   0,00 N    QRS      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OFFREDI          MARIA ANTONIE   0,00  74,00  15,00  24,00   0,00   0,00 N    QS                      X  S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RINDISI           MARCELLA MICH   0,00  26,00  42,00  12,00   3,00   0,00 N    QS     P 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ANTONELLA       0,00  24,00  15,00  16,00  15,00   0,00 N    QS                         S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ILLANI            GIUSEPPINA      0,00   0,00  42,00   0,00   3,00   0,00 N    QRS    P     1             S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IZZI              ROSA            0,00  12,00  12,00   0,00   6,00   0,00 N    QS      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IELE              MARIA TERESA    0,00  12,00  13,00   0,00   3,00   0,00 N    QS            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GISONTE            MARIA ROSARIA   0,00   0,00  13,00   0,00  14,00   0,00 N    QS                      X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J77 - PIANOFO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MARCO GIACINT 156,45   0,00   0,00  18,00   0,00   0,00 M    GQ                         S  174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ARANTINO          GIULIA        250,00   0,00   0,00  12,00   0,00   0,00 M    GQR          2             S  2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52 (PZ)    CODICE FISCALE: TRNGLI52M65C539E   IDENTIFICATIVO: PZ/001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GLIALUNGA        BIAGIO        120,00   0,00   0,00  12,00   0,00   0,00 M    GQ     P 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OMPA              ANTONIETTA      0,00  68,00  18,00  12,00   9,00   0,00 M    EQR    P     2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IAO               VITO            0,00  18,00  14,00   0,00   8,00   0,00 M    GQR    P 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UDEMO             LUCIA           0,00   0,00  15,00   0,00   9,00   0,00 M    GQR     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MARCO GIACINT 248,00   0,00   0,00  12,00   0,00   0,00 M    GQ                         S  2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RIVIGNO           PASQUALE      176,00   0,00   0,00  12,00   0,00   0,00 M    GQ                         S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BIAGIO         31,00   0,00   0,00   0,00   0,00   0,00 M    GQ     P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IMINELLI          BRUNA           0,00  26,00  12,00   4,00   3,00   0,00 M    GQ            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TINO            CLAUDIO         0,00   0,00  15,00   8,00  15,00   0,00 M    G             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2 (PZ)    CODICE FISCALE: MRTCLD72R11G942S   IDENTIFICATIVO: PZ/031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INELLI            ANGELA ROSARI   0,00  12,00  14,00   0,00   0,00   0,00 M    GQR          3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ETO             FRANCESCO     132,00   0,00   0,00  12,00   0,00   0,00 M    GQR          1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URINO            PIERA           0,00  12,00  12,00   0,00   2,00   0,00 M    GQR     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46:00Z</dcterms:created>
  <dc:creator>Ministero Pubblica Istruzione</dc:creator>
  <dc:description/>
  <dc:language>en-US</dc:language>
  <cp:lastModifiedBy>Ministero Pubblica Istruzione</cp:lastModifiedBy>
  <dcterms:modified xsi:type="dcterms:W3CDTF">2005-06-20T07:46:00Z</dcterms:modified>
  <cp:revision>3</cp:revision>
  <dc:subject/>
  <dc:title> SISTEMA INFORMATIVO DEL MINISTERO DELLA PUBBLICA ISTRUZIONE                                                          SS-13-HN-XDO89</dc:title>
</cp:coreProperties>
</file>