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ABBATE           ANGELO GIOVAN   0,00    0,00  14,00   0,00   0,00 N    QRS                2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3  (PZ)  CODICE FISCALE BBTNLG63A18G942J  IDENTIFICATIVO PZ/031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ALBANO           ASSUNTA         0,00    0,00  16,00   0,00   3,00      R                  2           S   19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6  (PZ)  CODICE FISCALE LBNSNT66C51G942T  IDENTIFICATIVO PZ/034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ALIANO           ANTONELLA       0,00    0,00  18,00   0,00   6,00      R                  3           S   2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 (PZ)  CODICE FISCALE LNANNL64T45L874C  IDENTIFICATIVO PZ/02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ALIPERTA         MICHELA MARIA   0,00    0,00  15,00   0,00   6,00      R                  1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AMARANTE         ALESSANDRA      0,00    0,00  13,00   0,00   0,00      R                  1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63  (NA)  CODICE FISCALE MRNLSN63B57L259R  IDENTIFICATIVO PZ/0343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AQUINO           ENZA            0,00    0,00  17,00   1,00   9,00                          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ARLOTTO          CARMELINA       0,00    0,00  17,00   0,00   9,00 N    LRS                2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BALDASSARRE      MICHELE         0,00    0,00  13,00   0,00   0,00                          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73  (PZ)  CODICE FISCALE BLDMHL73A30G942P  IDENTIFICATIVO PZ/031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BALDI            VITTORIO        0,00   82,00  16,00  24,00   6,00      QR                 1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1  (SA)  CODICE FISCALE BLDVTR61A13C361G  IDENTIFICATIVO PZ/021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BALSAMO          FRANCESCO SAV   0,00  112,00  14,00  24,00   3,00      QR                 2  X        S  1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57  (PZ)  CODICE FISCALE BLSFNC57R20L181W  IDENTIFICATIVO PZ/02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BARTOLO          GIUSEPPE ANTO   0,00    0,00  14,00   0,00   3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0  (CS)  CODICE FISCALE BRTGPP60S13F708B  IDENTIFICATIVO PZ/031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BENCIVENGA       FILOMENA     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7  (SA)  CODICE FISCALE BNCFMN67L58L656U  IDENTIFICATIVO PZ/031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BENEVENTO        ROSALBA         0,00    0,00  15,00   0,00   3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77  (MT)  CODICE FISCALE BNVRLB77A44G786Z  IDENTIFICATIVO PZ/031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BLASI            FRANCESCA       0,00    0,00  14,00   0,00   3,00      R                  2           S   17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71  (PZ)  CODICE FISCALE BLSFNC71D57E976O  IDENTIFICATIVO PZ/032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BOCHICCHIO       ANGELO RAFFAE   0,00   96,00  15,00  24,00   3,00      GQ                  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54  (PZ)  CODICE FISCALE BCHNLR54E03A519R  IDENTIFICATIVO PZ/021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BRUCOLI          CLAUDIA         0,00    0,00  15,00   0,00  15,00      QR                 2           S   3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BRUNELLA         GIUSEPPINA      0,00    0,00  17,00   0,00  23,00      Q                              S   4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BRUNO            ANNA RITA       0,00    0,00  16,00   0,00   0,00                          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4  (SA)  CODICE FISCALE BRNNRT74S61H703R  IDENTIFICATIVO PZ/03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BRUNO            CATERINA        0,00    0,00  14,00   0,00   0,00      R                  2            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8  (PZ)  CODICE FISCALE BRNCRN58P53G942C  IDENTIFICATIVO PZ/034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CAFARO           LEONARDO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7  (PZ)  CODICE FISCALE CFRLRD77L24E483D  IDENTIFICATIVO PZ/034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CAGGIANO         ANTONIETTA RO   0,00    0,00  14,00   0,00   9,00      GQR                3           S   2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CAGGIANO         LUCIA        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79  (PZ)  CODICE FISCALE CGGLCU79L54G942M  IDENTIFICATIVO PZ/0316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CAGGIANO         ROSA 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CGGRSO68H42G942Y  IDENTIFICATIVO PZ/029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CALABRESE        MICHELE         0,00    0,00  14,00  24,00   3,00 N    QS                             S   4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 (PZ)  CODICE FISCALE CLBMHL69D27G942M  IDENTIFICATIVO PZ/031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LIFANO         ANTONELLA CAR   0,00    0,00  17,00   0,00  21,00      Q                              S   3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CALIFANO         CARMELINA       0,00    0,00  14,00   0,00  12,00      Q                   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CANOSA           ANTONIETTA VI   0,00    0,00  16,00   0,00   9,00      R                  2           S   2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4  (PZ)  CODICE FISCALE CNSNNT64R58G623H  IDENTIFICATIVO PZ/031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CAPARROTTI       MARIA RITA      0,00    0,00  13,00   0,00   3,00                          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4  (NA)  CODICE FISCALE CPRMRT74T59F839U  IDENTIFICATIVO PZ/031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CAPRARA          ANNATERESA      0,00    0,00  13,00   0,00   3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7  (MT)  CODICE FISCALE CPRNTR77M44L418L  IDENTIFICATIVO PZ/034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CARAMIA          ANTONELLA       0,00    0,00  13,00   0,00   0,00                          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8  (PZ)  CODICE FISCALE CRMNNL78B46E919T  IDENTIFICATIVO PZ/031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CARBONE          EUFELIA         0,00    0,00  15,00   0,00   3,00      L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4  (PZ)  CODICE FISCALE CRBFLE74A56G942J  IDENTIFICATIVO PZ/03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CARNEVALE        ANTONELLA       0,00    0,00  16,00   0,00   3,00      LQ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 (SA)  CODICE FISCALE CRNNNL77E59L628K  IDENTIFICATIVO PZ/034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CARNEVALE        MARIAROSARIA    0,00    0,00  14,00   0,00   0,00      L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81  (SA)  CODICE FISCALE CRNMRS81R46L628S  IDENTIFICATIVO PZ/034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CATALDI          TERESA DOMENI   0,00    4,00  14,00   0,00   0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 (PZ)  CODICE FISCALE CTLTSD65L62H348E  IDENTIFICATIVO PZ/031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CERNICCHIARO     FILOMENA        0,00    0,00  15,00   0,00   6,00                             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NA)  CODICE FISCALE CRNFMN78B53F839H  IDENTIFICATIVO PZ/034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CHIACCHIO        SILVANA IDA M   0,00    0,00  17,00   0,00   9,00                                     S   2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CHIARIELLO       ANNA MARIA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4  (SA)  CODICE FISCALE CHRNMR54A71H703U  IDENTIFICATIVO PZ/034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CIARLETTA        MARIA CARMELA   0,00    0,00  15,00  12,00   3,00      R                  1               3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71  (PZ)  CODICE FISCALE CRLMCR71A48B549L  IDENTIFICATIVO PZ/034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CIAVARELLA       ANGELA          0,00    0,00  13,00   0,00   6,00                                     S   19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6  (SA)  CODICE FISCALE CVRNGL76A59G793G  IDENTIFICATIVO PZ/034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CIFARELLI        MARIA           0,00    0,00  16,00   0,00   3,00      R                  1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 (PZ)  CODICE FISCALE CFRMRA71E50I305V  IDENTIFICATIVO PZ/031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CILLA            ANNA MARIA      0,00    0,00  10,00   0,00   0,00                                     S   1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CLLNMR60E41D971X  IDENTIFICATIVO PZ/0345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CINNANTE         GIOVANNI        0,00    0,00  10,00   0,00   0,00                                     S   1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2  (CS)  CODICE FISCALE CNNGNN72T13G400E  IDENTIFICATIVO PZ/0345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IRIGLIANO       MARIA ANTONIE   0,00    0,00  15,00   0,00  12,00      Q                   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CIVITA           ANTONIO NATAL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80  (PZ)  CODICE FISCALE CVTNNN80T25G942O  IDENTIFICATIVO PZ/031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COLANGELO        DONATA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COLANGELO        FRANCESCO       0,00    0,00  14,00   0,00   0,00      QT                    X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CONTE            SARA            0,00    0,00  12,00   0,00   0,00                                     S   1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COPPOLA          RAFFAELE        0,00    0,00  17,00   0,00   0,00         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2  (SA)  CODICE FISCALE CPPRFL72A02H703Q  IDENTIFICATIVO PZ/031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CORRADO          ELENA           0,00    0,00  15,00   0,00   0,00                                     S   15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6  (MT)  CODICE FISCALE CRRLNE56B48H888E  IDENTIFICATIVO PZ/034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COSENTINO        ANGELA          0,00    0,00  14,00   0,00   3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5  (MT)  CODICE FISCALE CSNNGL65B49F052N  IDENTIFICATIVO PZ/029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COSENTINO        ANTONELLA       0,00    0,00  16,00   0,00   9,00                                     S   2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COSENTINO        RITA            0,00    0,00  15,00   0,00  14,00      Q                              S   2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COSTANTE         ANTONELLA       0,00    0,00  15,00   0,00   3,00      QR                 1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 (PZ)  CODICE FISCALE CSTNNL74C52A615Q  IDENTIFICATIVO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COSTANZA         GIOVANNA GENN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6  (PZ)  CODICE FISCALE CSTGNN76P60C619S  IDENTIFICATIVO PZ/031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COVINO           FELICITA        0,00    0,00  16,00   0,00   6,00      Q                                  22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2  (PZ)  CODICE FISCALE CVNFCT72R67G942F  IDENTIFICATIVO PZ/020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CUTRO            DONATO   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8  (PZ)  CODICE FISCALE CTRDNT68B28A321X  IDENTIFICATIVO PZ/031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D'AGOSTINO       CINZIA          0,00    0,00  15,00   0,00  15,00 N    QRS                3           S   3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D'AGOSTINO       ROSANNA MARIA   0,00    0,00  14,00   0,00   3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5  (PZ)  CODICE FISCALE DGSRNN65S47I305A  IDENTIFICATIVO PZ/031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D'AMATO          ORSOLINA        0,00    0,00  13,00   0,00   6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DAMONE           RAFFAELA        0,00    0,00  16,00   0,00   3,00      R                  1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5  (PZ)  CODICE FISCALE DMNRFL65D56L197I  IDENTIFICATIVO PZ/031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D'ANDREA         ROSARIA         0,00    0,00  15,00   0,00   5,00      QR                 1           S   20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0  (PZ)  CODICE FISCALE DNDRSR70H65G942G  IDENTIFICATIVO PZ/03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D'ANGELO         FRANCESCA       0,00    0,00  15,00   0,00   0,00      QR                 2  X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D'ANGELO         FRANCESCO    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3  (EE)  CODICE FISCALE DNGFNC63M25Z133S  IDENTIFICATIVO PZ/031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D'ANZI           SILVIA ANTONI   0,00    0,00  15,00   0,00   0,00                          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7  (MT)  CODICE FISCALE DNZSVN77D62L418K  IDENTIFICATIVO PZ/032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ARAIA           MARILENA        0,00   36,00  18,00  12,00   3,00      QR                 2           S   6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77  (MT)  CODICE FISCALE DRAMLN77R64I954O  IDENTIFICATIVO PZ/0346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D'AURIA          ROCCO GIUSEPP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9  (PZ)  CODICE FISCALE DRARCG69A06G942Z  IDENTIFICATIVO PZ/031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DE CARLO         MARIA CATERIN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58  (PZ)  CODICE FISCALE DCRMCT58R47A519I  IDENTIFICATIVO PZ/03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DELIDDO          GIUSEPPINA      0,00    0,00  16,00   0,00   3,00      R                  3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5  (PZ)  CODICE FISCALE DLDGPP65B56L197W  IDENTIFICATIVO PZ/031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DEL RICCIO       RENZO           0,00    0,00  14,00   0,00   0,00      R                  2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55  (PZ)  CODICE FISCALE DLRRNZ55M08H307S  IDENTIFICATIVO PZ/031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DEL SORBO        LOREDANA        0,00    0,00  16,00   0,00   0,00                                         1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78  (NA)  CODICE FISCALE DLSLDN78T56E131X  IDENTIFICATIVO PZ/032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DE ROSA          BEATRICE        0,00    0,00  13,00   0,00   0,00                   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77  (MT)  CODICE FISCALE DRSBRC77R56L418J  IDENTIFICATIVO PZ/0346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DE STEFANO       GIUSEPPE        0,00   52,00  14,00  12,00   3,00      JQR                2           S   8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 (MT)  CODICE FISCALE DSTGPP60B16A196O  IDENTIFICATIVO PZ/021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DE STEFANO       LUIGI     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6  (NA)  CODICE FISCALE DSTLGU76C18L259T  IDENTIFICATIVO PZ/034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DI BUONO         ANELLINA        0,00    0,00  15,00   0,00   0,00                            X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8  (SA)  CODICE FISCALE DBNNLN78M47L628N  IDENTIFICATIVO PZ/034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DIDONNA          RAFFAELLA       0,00    0,00   9,00   0,00   0,00      R                  1           S    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72  (PZ)  CODICE FISCALE DDNRFL72D46G942W  IDENTIFICATIVO PZ/03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DI LONARDO       ROSA            0,00    0,00  16,00   0,00  11,00 N    QRS                2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DI LUCCHIO       ANTONELLO       0,00    0,00  13,00   0,00   0,00                                         13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76  (PZ)  CODICE FISCALE DLCNNL76P28L738I  IDENTIFICATIVO PZ/0325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DI PALMA         ELENA    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 (PZ)  CODICE FISCALE DPLLNE58A41H307O  IDENTIFICATIVO PZ/031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DIPERSIA         ANNAMARIA VIR   0,00    0,00  14,00   0,00   3,00                          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MT)  CODICE FISCALE DPRNMR57D66I954N  IDENTIFICATIVO PZ/032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DUBLA            LUCIANA         0,00    0,00  13,00   0,00   6,00      R                  2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FALVELLA         MINA            0,00    0,00  16,00   0,00   3,00      R                  2               19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63  (PZ)  CODICE FISCALE FLVMNI63E56E977O  IDENTIFICATIVO PZ/032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FARUOLO          PASQUALINA      0,00    0,00  14,00   0,00   6,00                    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FRLPQL78E56L859U  IDENTIFICATIVO PZ/029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FERRARA          ASSUNTA         0,00    0,00  15,00   0,00   0,00      R                  2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5  (PZ)  CODICE FISCALE FRRSNT65T64A519X  IDENTIFICATIVO PZ/031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FERRARESE        TERESINA        0,00    0,00  17,00   0,00   9,00      Q                   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FIGLIOLIA        ANNA            0,00    0,00  16,00   0,00   3,00        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72  (SA)  CODICE FISCALE FGLNNA72D51H703O  IDENTIFICATIVO PZ/034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FRENO            ANGELA          0,00    0,00  16,00   0,00  15,00      R                  2           S   31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8  (RC)  CODICE FISCALE FRNNGL68P44H224V  IDENTIFICATIVO PZ/030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GALLUCCI         DANIELA         0,00    0,00  17,00   0,00   5,00      Q                              S   2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2  (PZ)  CODICE FISCALE GLLDNL72P45G942J  IDENTIFICATIVO PZ/0302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GAREFFA          GIOVANNA        0,00    0,00  15,00   6,00   3,00 N    QRS                2           S   2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PZ)  CODICE FISCALE GRFGNN67S53E919V  IDENTIFICATIVO PZ/03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GAROFALO         TANIA           0,00    0,00  13,00   0,00   0,00                                         13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80  (SA)  CODICE FISCALE GRFTNA80M69G793F  IDENTIFICATIVO PZ/032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GIALLORENZO      ROSANNA         0,00    0,00  13,00   0,00   3,00      R                  2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GIAMMETTA        FILOMENA        0,00   60,00  16,00   0,00   0,00 N    QRS                1           S   7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GMMFMN59C65L874R  IDENTIFICATIVO PZ/031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GIANNOTTI        MARIA           0,00    8,00  15,00   0,00   0,00      Q                              S   2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2  (PZ)  CODICE FISCALE GNNMRA62S59G942D  IDENTIFICATIVO PZ/031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GIOIA            ANTONELLA       0,00    0,00  15,00   0,00   6,00                                      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8  (EE)  CODICE FISCALE GIONNL78A45Z133A  IDENTIFICATIVO PZ/032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GIOIA            ANTONELLA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2  (PZ)  CODICE FISCALE GIONNL72H53E409E  IDENTIFICATIVO PZ/0318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GRAVINO          LUIGIA          0,00    0,00  12,00   0,00   0,00                                     S   1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7  (MT)  CODICE FISCALE GRVLGU77R67L418B  IDENTIFICATIVO PZ/031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GRAZIUSO         RAFFAELA        0,00    0,00  16,00   0,00   0,00      R 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2  (NA)  CODICE FISCALE GRZRFL72A42B990B  IDENTIFICATIVO PZ/03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GRESIA           SINFOROSA       0,00    0,00  17,00   0,00   0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6  (PZ)  CODICE FISCALE GRSSFR66R63H796A  IDENTIFICATIVO PZ/031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GRIPPO           ANTONELLA       0,00    0,00  14,00   0,00   0,00 N    QS                              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GRUOSSO          ASSUNTA  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3  (PZ)  CODICE FISCALE GRSSNT53T70G942T  IDENTIFICATIVO PZ/030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GUERRIERI        ELVIRA          0,00    0,00  12,00   0,00   6,00      QR                 2           S   1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IACOVINO         FILOMENA        0,00    0,00  16,00   0,00   9,00      R                  1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IANNIBELLI       SUSANNA         0,00    0,00  13,00   0,00   0,00                   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5  (PZ)  CODICE FISCALE NNBSNN75E64E409I  IDENTIFICATIVO PZ/034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INFANTINO        ALESSANDRA      0,00    0,00  14,00   0,00   0,00      QR                 1            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INNARELLA        CARMELA         0,00    0,00  17,00   0,00   9,00      R                  2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IOVINE           CECILIA         0,00    0,00  14,00   0,00   6,00      R                  1           S   20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LABANCA          ANGELO          0,00    0,00  13,00   0,00   3,00      QR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6  (PZ)  CODICE FISCALE LBNNGL56T30E483Z  IDENTIFICATIVO PZ/031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LA BANCA         MARIA           0,00    0,00  13,00   0,00   0,00                                     S   1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LABRIOLA         FILOMENA        0,00    0,00  15,00   0,00   0,00                          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LBRFMN78E56G942J  IDENTIFICATIVO PZ/0326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LA CAVA          MARIA           0,00    0,00  14,00   0,00   6,00      R                  2           S   2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5  (PZ)  CODICE FISCALE LCVMRA65C44G623A  IDENTIFICATIVO PZ/032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LAGUARDIA        VINCENZO        0,00    0,00  14,00   0,00   0,00                                      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55  (TA)  CODICE FISCALE LGRVCN55M02L049F  IDENTIFICATIVO PZ/032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LAINO            CATERINA        0,00    0,00   6,00   0,00   0,00                                          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6/05/1981  (PZ)  CODICE FISCALE LNACRN81E46E919G  IDENTIFICATIVO PZ/034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LANZILLOTTA      ANGELINA ROSA   0,00    0,00  13,00   0,00   0,00                                      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9  (CS)  CODICE FISCALE LNZNLN59A71L206B  IDENTIFICATIVO PZ/034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LAPELOSA         NICOLA   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9  (VA)  CODICE FISCALE LPLNCL79C08D869V  IDENTIFICATIVO PZ/031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LAROCCA          SERAFINA        0,00    0,00  12,00   0,00   6,00      Q                               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0  (PZ)  CODICE FISCALE LRCSFN60A49B181Q  IDENTIFICATIVO PZ/031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LATALARDO        CLELIA          0,00    0,00  16,00   0,00  12,00      QR                 1           S   2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LATRONICO        MARIA CARMELA   0,00    0,00  13,00   0,00   3,00      R 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5  (PZ)  CODICE FISCALE LTRMCR65S69C271I  IDENTIFICATIVO PZ/029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LAULETTA         ANTONIA CLEME   0,00    0,00  12,00   0,00   0,00 M    GR                 3           S   1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59  (MI)  CODICE FISCALE LLTNNC59C44F205X  IDENTIFICATIVO PZ/032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LAURIA           DOMENICO        0,00    0,00  16,00   0,00   0,00                          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4  (EE)  CODICE FISCALE LRADNC74P25Z133R  IDENTIFICATIVO PZ/031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LAURITA          PINO VINCENZO   0,00    0,00  15,00   0,00   3,00      Q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2  (PZ)  CODICE FISCALE LRTPVN62B16G942M  IDENTIFICATIVO PZ/02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LECCESE          ROSANNA         0,00    0,00  15,00   0,00   3,00      QR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3  (PZ)  CODICE FISCALE LCCRNN63E62H187B  IDENTIFICATIVO PZ/031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LEMMA            CATERINA        0,00    0,00  15,00   0,00   0,00      R                  1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6  (PZ)  CODICE FISCALE LMMCRN76L47C619O  IDENTIFICATIVO PZ/032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LEOCI            VITA            0,00    0,00  17,00   0,00   3,00                          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7  (BA)  CODICE FISCALE LCEVTI77B64F376B  IDENTIFICATIVO PZ/034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LEONE            ROSANNA         0,00    0,00  14,00   0,00  18,00      QR                 2           S   3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LOPIZZO          GIOVANNI        0,00    0,00  14,00   0,00   0,00      R                  1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2  (PZ)  CODICE FISCALE LPZGNN62H23H646J  IDENTIFICATIVO PZ/031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MAFFEI           MARIAPINA       0,00    0,00  16,00   0,00   3,00                          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5  (MT)  CODICE FISCALE MFFMPN65C59I954C  IDENTIFICATIVO PZ/032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MAFFEI           TIZIANA         0,00    0,00  18,00   0,00   0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70  (MT)  CODICE FISCALE MFFTZN70S70I954P  IDENTIFICATIVO PZ/031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MAGLIA           VALERIO         0,00   18,00  14,00  10,00   3,00                                     S   4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6  (PZ)  CODICE FISCALE MGLVLR76A31G942D  IDENTIFICATIVO PZ/032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MAIMONE          BARBARA         0,00    0,00  16,00   0,00   3,00      LQ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MAINARDI         ORSOLA          0,00    0,00  12,00   0,00   0,00      R                  2           S   1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NA)  CODICE FISCALE MNRRSL66R65C129W  IDENTIFICATIVO PZ/032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MAINIERI         MARIA TERESA    0,00    0,00  15,00   0,00  15,00      LQ                             S   3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MALAGRINO'       GIULIANA        0,00    0,00  13,00   0,00   2,00      QR                 1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72  (CS)  CODICE FISCALE MLGGLN72H54D086O  IDENTIFICATIVO PZ/0325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MANCUSI          INCORONATA   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8  (PZ)  CODICE FISCALE MNCNRN68L49G942C  IDENTIFICATIVO PZ/031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MARCHESE         MAURIZIO        0,00   20,00  15,00   0,00   0,00      Q                              S   3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 (PZ)  CODICE FISCALE MRCMRZ71D21L874C  IDENTIFICATIVO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MARCOGIUSEPPE    MARIA           0,00    0,00  14,00   0,00   6,00      QR                 1           S   2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 (PZ)  CODICE FISCALE MRCMRA66E52A013F  IDENTIFICATIVO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MARINELLI        ROSANNA         0,00    0,00  15,00   0,00  12,00      QR                 3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RTUCCI         IDA             0,00    0,00  17,00   0,00  12,00      R                  2           S   2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MAZZA            ANNA CONCETTA   0,00    0,00  15,00   0,00   3,00 N    QS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MIGLIORE         VINCENZA        0,00    0,00  13,00   0,00   0,00                          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57  (SA)  CODICE FISCALE MGLVCN57M47H683H  IDENTIFICATIVO PZ/031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MOLITERNI        LAURA           0,00    0,00  12,00   0,00   6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MUSSUTO          SERAFINA ANGE   0,00    0,00  15,00   0,00   9,00      QR                 2           S   2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NARDIELLO        LUCIA           0,00    0,00  13,00   0,00   0,00                          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80  (PZ)  CODICE FISCALE NRDLCV80B43F104V  IDENTIFICATIVO PZ/031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NATALE           BIANCA          0,00    0,00  13,00   0,00   3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80  (NA)  CODICE FISCALE NTLBNC80H56E131Z  IDENTIFICATIVO PZ/034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NETRI            FRANCESCO PAO   0,00    4,00  15,00   0,00   3,00                                     S   2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80  (PZ)  CODICE FISCALE NTRFNC80L23A604A  IDENTIFICATIVO PZ/031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NICOLAI          SAMANTHA DANI   0,00    0,00  13,00   0,00   3,00      L                                  1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2/1976  (PZ)  CODICE FISCALE NCLSNT76B69C619Q  IDENTIFICATIVO PZ/032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NISI             PAOLO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0  (PZ)  CODICE FISCALE NSIPLA70C29G261I  IDENTIFICATIVO PZ/03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NOLE'            MARIA GIOVANN   0,00    0,00  14,00   0,00   3,00         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5  (TO)  CODICE FISCALE NLOMGV75L44C665J  IDENTIFICATIVO PZ/031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ORLANDO          GIOVANNA        0,00    0,00  17,00   0,00  12,00      QR                 2           S   2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PADULA           CATERINA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6  (SA)  CODICE FISCALE PDLCRN76P67H703J  IDENTIFICATIVO PZ/031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PALMA            AMERIGO         0,00    0,00  16,00   0,00   9,00                                     S   2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PAPALEO          ROSA            0,00    0,00  11,00   0,00   3,00      R                  2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PPLRSO67E58E483S  IDENTIFICATIVO PZ/032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PARADISO         DONATELLA       0,00    0,00  15,00   0,00   3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7  (PZ)  CODICE FISCALE PRDDTL67R49G942Q  IDENTIFICATIVO PZ/0319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PASCULLI         MARIA GRAZIA    0,00    0,00  17,00   0,00   6,00      LQ            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7  (BA)  CODICE FISCALE PSCMGR77E53A893U  IDENTIFICATIVO PZ/034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PASQUILE         ANGELA          0,00    0,00  15,00   0,00  18,00                                     S   3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PELOSI           ORIANA          0,00    0,00  15,00   0,00  12,00                          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PIERRO           INCORONATA      0,00    0,00  13,00   0,00  15,00      QR            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PIERRO           MARIA GIUSEPP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7  (PZ)  CODICE FISCALE PRRMGS77L61E483F  IDENTIFICATIVO PZ/0319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PINTO            MARIA           0,00    0,00  15,00   0,00   6,00                          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PINTO            VITTORIA        0,00    0,00  15,00   0,00   3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PNTVTR63A64H307R  IDENTIFICATIVO PZ/029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PIRO             ANTONIETTA      0,00    0,00  15,00   0,00   3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79  (PZ)  CODICE FISCALE PRINNT79B67G942U  IDENTIFICATIVO PZ/029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PIZZO            ALBERTO         0,00    0,00  12,00   0,00   6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7  (SA)  CODICE FISCALE PZZLRT67C30A294N  IDENTIFICATIVO PZ/032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PLACELLA         GIUSEPPE        0,00  106,00  13,00  24,00   3,00      QR            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6/1966  (PZ)  CODICE FISCALE PLCGPP66H05G623U  IDENTIFICATIVO PZ/021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PLACIDO          GELSOMINA       0,00    0,00  13,00   0,00   6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POLICARO         CATERINA        0,00   26,00  14,00  24,00  18,00      Q                     X        S   8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PONTOLILLO       TERESA          0,00    0,00  15,00   0,00   0,00      R                  2            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58  (PZ)  CODICE FISCALE PNTTRS58H54F104L  IDENTIFICATIVO PZ/031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POTENZA          MARIELLA     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78  (PZ)  CODICE FISCALE PTNMLL78P59L738R  IDENTIFICATIVO PZ/031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POTENZA          ROCCHINA        0,00    0,00  15,00   0,00   3,00      LR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 (PZ)  CODICE FISCALE PTNRCH72A65L181Z  IDENTIFICATIVO PZ/029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QUARATINO        MARIA EUFEMIA   0,00   24,00  14,00  24,00   9,00 N    QRS                2           S   7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RANIERI          ANNALISA        0,00    0,00  15,00   0,00   0,00      Q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7  (NA)  CODICE FISCALE RNRNLS77E47G813V  IDENTIFICATIVO PZ/029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REDDAVIDE        DANIELA         0,00    0,00  15,00   0,00   3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2  (FG)  CODICE FISCALE RDDDNL72E45C514S  IDENTIFICATIVO PZ/031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RISOLO           FILOMENA        0,00    0,00  14,00   0,00   9,00 N    QS                             S   2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RISPOLI          LUIGI           0,00    0,00  15,00   0,00   3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NA)  CODICE FISCALE RSPLGU68M18L845B  IDENTIFICATIVO PZ/032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ROMANIELLO       ANTONIETTA      0,00    0,00  15,00   0,00  12,00      Q                   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ROMANIELLO       CATERINA        0,00    0,00  12,00   0,00   3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72  (PZ)  CODICE FISCALE RMNCRN72S49G942Z  IDENTIFICATIVO PZ/029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ROMANIELLO       ROCCHINA        0,00    0,00  15,00   0,00   0,00      R                  1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68  (PZ)  CODICE FISCALE RMNRCH68L48G616A  IDENTIFICATIVO PZ/034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ROMANIELLO       ROCCHINA        0,00    0,00  15,00   0,00   0,00      Q             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 (PZ)  CODICE FISCALE RMNRCH71S42G942O  IDENTIFICATIVO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ROSA             CARMEN          0,00    0,00  16,00   0,00   2,00      Q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PZ)  CODICE FISCALE RSOCMN73D43A519N  IDENTIFICATIVO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ROSA             ROSARIA         0,00    0,00  15,00   0,00   9,00      QR                 1           S   2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ROSSI            SABINA       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0  (PZ)  CODICE FISCALE RSSSBN70S66E483R  IDENTIFICATIVO PZ/031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SABBATELLA       RAFFAELE     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2  (PZ)  CODICE FISCALE SBBRFL62H03B173G  IDENTIFICATIVO PZ/0310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SABIA            MARIA CARMELA   0,00    0,00  16,00   0,00   6,00      QR                 2           S   2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SACCINTO         STEFANO BIAGI   0,00    0,00  14,00   0,00   0,00      R                  1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81  (BA)  CODICE FISCALE SCCSFN81T09B619A  IDENTIFICATIVO PZ/032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SAGGESE          ANTONIETTA      0,00    0,00  17,00   0,00   0,00      R                  1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SA)  CODICE FISCALE SGGNNT71S48G039N  IDENTIFICATIVO PZ/031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LVIA           ANTONIETTA      0,00    0,00  14,00   0,00   6,00      QR                 1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SANTOMAURO       GIACOMO         0,00   22,00  15,00  24,00   0,00 N    QR                 2           S   6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9  (PZ)  CODICE FISCALE SNTGCM59A30G623P  IDENTIFICATIVO PZ/031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SANTORO          LUCIANO         0,00    0,00  17,00   0,00   9,00      Q                              S   2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SANTORO          MARIA           0,00    0,00  15,00   0,00   6,00      R                  1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5  (PZ)  CODICE FISCALE SNTMRA75H50C209C  IDENTIFICATIVO PZ/029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PIENZA         VINCENZINA      0,00    4,00  15,00   0,00  18,00      LR                 2           S   3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SAVONAROLA GENTI VELERDINA     123,00    0,00   0,00  12,00   0,00      QR                 1           S  1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SERINO           SARA            0,00    0,00  14,00   0,00   0,00       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81  (AV)  CODICE FISCALE SRNSRA81E65A509B  IDENTIFICATIVO PZ/034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SESSA            RENATA          0,00    0,00  16,00   0,00   3,00      Q                     X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 (PZ)  CODICE FISCALE SSSRNT70B44L197J  IDENTIFICATIVO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SILEO            CARMELINA       0,00    0,00  16,00   0,00   3,00      R                  2            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73  (PZ)  CODICE FISCALE SLICML73R42G942Q  IDENTIFICATIVO PZ/0309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SILEO            DONATA          0,00    0,00  13,00   0,00   6,00                                     S   19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SMALDONE         ANTONIO RITA    0,00    0,00  16,00   0,00   0,00      QR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SMLNNR66R17G942F  IDENTIFICATIVO PZ/032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SMALDONE         FILOMENA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81  (PZ)  CODICE FISCALE SMLFMN81P63G942G  IDENTIFICATIVO PZ/031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SOFIA            MARIA PIA       0,00    0,00  15,00   0,00   6,00                                     S   21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 (PZ)  CODICE FISCALE SFOMRP70R49E409R  IDENTIFICATIVO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SOGLIA           ILARIA          0,00    0,00  15,00   0,00   6,00      L                      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 (PZ)  CODICE FISCALE SGLLRI76A67E919N  IDENTIFICATIVO PZ/034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SONNESSA         ROSA            0,00    0,00  12,00   0,00   3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79  (PZ)  CODICE FISCALE SNNRSO79R41F104K  IDENTIFICATIVO PZ/034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STOLFI           PAOLA           0,00    0,00  15,00   0,00   0,00      R                  2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0  (PZ)  CODICE FISCALE STLPLA60E52A519T  IDENTIFICATIVO PZ/032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TAURIELLO        PASQUALINA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69  (PZ)  CODICE FISCALE TRLPQL69P41L738S  IDENTIFICATIVO PZ/03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TELESCA          MARIA DONATEL   0,00    0,00  13,00   0,00   9,00      Q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TELESCA          MARIANNA        0,00    0,00  14,00   0,00   3,00         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7  (PZ)  CODICE FISCALE TLSMNN77R60G942B  IDENTIFICATIVO PZ/031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TINELLI          ROSA            0,00    0,00  13,00   0,00   0,00      S                               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59  (MT)  CODICE FISCALE TNLRSO59C48F052K  IDENTIFICATIVO PZ/034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TRISOLINI        GIUSEPPE        0,00    0,00  12,00   0,00   5,00 M    GQS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 (AV)  CODICE FISCALE TRSGPP64C21A347R  IDENTIFICATIVO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VALVANO          LUCIA        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0  (PZ)  CODICE FISCALE VLVLCU60A51F104Y  IDENTIFICATIVO PZ/03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VIOLA            MARIA ANGELIC   0,00    0,00  15,00   0,00   0,00      GR                 2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 (VE)  CODICE FISCALE VLIMNG71D52L736D  IDENTIFICATIVO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VISCIDO          ANGELINA        0,00    0,00  16,00   0,00   3,00                          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2  (PZ)  CODICE FISCALE VSCNLN72C52E919O  IDENTIFICATIVO PZ/032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VITALE           GIUSEPPINA MA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77  (PZ)  CODICE FISCALE VTLGPP77A55C619J  IDENTIFICATIVO PZ/031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VITALE           MARIA           0,00    0,00  16,00   0,00   0,00      R 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70  (PZ)  CODICE FISCALE VTLMRA70A61E483B  IDENTIFICATIVO PZ/03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VODOLA           DONATINA        0,00    0,00  15,00   0,00   6,00      QR                 2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VODOLA           MICHELA         0,00    0,00  16,00   0,00  15,00      QR                 2           S   3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ZACCAGNINO       LUCIA           0,00    0,00  15,00   0,00  12,00      QR                 1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ZASA             LUCIANO      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9  (MT)  CODICE FISCALE ZSALCN69T28L418O  IDENTIFICATIVO PZ/0319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ZICARO           TERESA          0,00    0,00  17,00   0,00   9,00      QR                 2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ZITO             PAOLA           0,00    0,00  10,00   0,00   6,00                                     S   1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52:00Z</dcterms:created>
  <dc:creator>Ministero Pubblica Istruzione</dc:creator>
  <dc:description/>
  <dc:language>en-US</dc:language>
  <cp:lastModifiedBy>Ministero Pubblica Istruzione</cp:lastModifiedBy>
  <dcterms:modified xsi:type="dcterms:W3CDTF">2005-06-20T07:52:00Z</dcterms:modified>
  <cp:revision>2</cp:revision>
  <dc:subject/>
  <dc:title> SISTEMA INFORMATIVO MIUR - DIPARTIMENTO DELL'ISTRUZIONE                                                              SS-13-HN-XEO87</dc:title>
</cp:coreProperties>
</file>