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LE    VELERDINA      123,00    0,00   0,00  12,00   0,00      QR                1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     FRANCESCO SAV    0,00  112,00  14,00  24,00   3,00      QR                2  X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     GIUSEPPE         0,00  106,00  13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     ANGELO RAFFAE    0,00   96,00  15,00  24,00   3,00      GQ                 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     VITTORIO         0,00   82,00  16,00  24,00   6,00      QR                1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OLICARO              CATERINA         0,00   26,00  14,00  24,00  18,00      Q                    X     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STEFANO            GIUSEPPE         0,00   52,00  14,00  12,00   3,00      JQR      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     FILOMENA         0,00   60,00  16,00   0,00   0,00 N    QRS               1           7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     MARIA EUFEMIA    0,00   24,00  14,00  24,00   9,00 N    QRS               2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     MARILENA         0,00   36,00  18,00  12,00   3,00      QR                2   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     GIACOMO          0,00   22,00  15,00  24,00   0,00 N    QR                2           6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     VALERIO          0,00   18,00  14,00  10,00   3,00                                 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     MICHELE          0,00    0,00  14,00  24,00   3,00 N    QS          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     GIUSEPPINA       0,00    0,00  17,00   0,00  23,00      Q                          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     ANTONELLA CAR    0,00    0,00  17,00   0,00  21,00      Q                          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     VINCENZINA       0,00    4,00  15,00   0,00  18,00      LR                2        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     MAURIZIO         0,00   20,00  15,00   0,00   0,00      Q            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     ANGELA           0,00    0,00  15,00   0,00  18,00                                    3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     ROSANNA          0,00    0,00  14,00   0,00  18,00      QR                2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ODOLA                MICHELA          0,00    0,00  16,00   0,00  15,00      QR                2           3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FRENO                 ANGELA           0,00    0,00  16,00   0,00  15,00      R                 2           3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AINIERI              MARIA TERESA     0,00    0,00  15,00   0,00  15,00      LQ                 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D'AGOSTINO            CINZIA           0,00    0,00  15,00   0,00  15,00 N    QRS               3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BRUCOLI               CLAUDIA          0,00    0,00  15,00   0,00  15,00      QR                2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ORLANDO               GIOVANNA         0,00    0,00  17,00   0,00  12,00      QR                2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OSENTINO             RITA             0,00    0,00  15,00   0,00  14,00      Q                 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TUCCI              IDA              0,00    0,00  17,00   0,00  12,00      R                 2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PIERRO                INCORONATA       0,00    0,00  13,00   0,00  15,00      QR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TALARDO             CLELIA           0,00    0,00  16,00   0,00  12,00      QR                1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RINELLI             ROSANNA          0,00    0,00  15,00   0,00  12,00      QR                3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DI LONARDO            ROSA             0,00    0,00  16,00   0,00  11,00 N    QRS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ZACCAGNINO            LUCIA            0,00    0,00  15,00   0,00  12,00      QR                1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ROMANIELLO            ANTONIETTA       0,00    0,00  15,00   0,00  12,00      Q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LOSI                ORIANA           0,00    0,00  15,00   0,00  12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AQUINO                ENZA             0,00    0,00  17,00   1,00   9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IRIGLIANO            MARIA ANTONIE    0,00    0,00  15,00   0,00  12,00      Q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ARLOTTO               CARMELINA        0,00    0,00  17,00   0,00   9,00 N    LRS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ZICARO                TERESA           0,00    0,00  17,00   0,00   9,00      QR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FERRARESE             TERESINA         0,00    0,00  17,00   0,00   9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ALIFANO              CARMELINA        0,00    0,00  14,00   0,00  12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INNARELLA             CARMELA          0,00    0,00  17,00   0,00   9,00      R 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SANTORO               LUCIANO          0,00    0,00  17,00   0,00   9,00      Q       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HIACCHIO             SILVANA IDA M    0,00    0,00  17,00   0,00   9,00                  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ANOSA                ANTONIETTA VI    0,00    0,00  16,00   0,00   9,00      R                 2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PALMA                 AMERIGO  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OSENTINO             ANTONELLA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IACOVINO              FILOMENA         0,00    0,00  16,00   0,00   9,00      R                 1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MUSSUTO               SERAFINA ANGE    0,00    0,00  15,00   0,00   9,00      QR                2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ROSA                  ROSARIA          0,00    0,00  15,00   0,00   9,00      QR                1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GAREFFA               GIOVANNA         0,00    0,00  15,00   6,00   3,00 N    QRS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ALIANO                ANTONELLA        0,00    0,00  18,00   0,00   6,00      R                 3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AGGIANO              ANTONIETTA RO    0,00    0,00  14,00   0,00   9,00      GQR               3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RISOLO                FILOMENA         0,00    0,00  14,00   0,00   9,00 N    QS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GIANNOTTI             MARIA            0,00    8,00  15,00   0,00   0,00      Q 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PASCULLI              MARIA GRAZIA     0,00    0,00  17,00   0,00   6,00      LQ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TELESCA               MARIA DONATEL    0,00    0,00  13,00   0,00   9,00      Q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SABIA                 MARIA CARMELA    0,00    0,00  16,00   0,00   6,00      QR                2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GALLUCCI              DANIELA          0,00    0,00  17,00   0,00   5,00      Q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NETRI                 FRANCESCO PAO    0,00    4,00  15,00   0,00   3,00       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VODOLA                DONATINA         0,00    0,00  15,00   0,00   6,00      QR                2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ANTORO               MARIA        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LIPERTA              MICHELA MARIA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PINTO                 MARI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SOFIA                 MARIA PIA        0,00    0,00  15,00   0,00   6,00                   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OGLIA                ILARIA           0,00    0,00  15,00   0,00   6,00      L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ERNICCHIARO          FILOMENA         0,00    0,00  15,00   0,00   6,00       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MARCOGIUSEPPE         MARIA            0,00    0,00  14,00   0,00   6,00      QR                1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LA CAVA               MARIA            0,00    0,00  14,00   0,00   6,00      R                 2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D'ANDREA              ROSARIA          0,00    0,00  15,00   0,00   5,00      QR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IOVINE                CECILIA          0,00    0,00  14,00   0,00   6,00      R 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LEOCI                 VITA       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FARUOLO               PASQUALINA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PLACIDO               GELSOMINA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MAIMONE               BARBARA          0,00    0,00  16,00   0,00   3,00      LQ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SESSA                 RENATA           0,00    0,00  16,00   0,00   3,00      Q                    X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DELIDDO               GIUSEPPINA       0,00    0,00  16,00   0,00   3,00      R                 3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DUBLA                 LUCIANA          0,00    0,00  13,00   0,00   6,00      R                 2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CIFARELLI             MARIA   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DAMONE                RAFFAELA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CAGGIANO              LUCIA  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POTENZA               MARIELL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VITALE                GIUSEPPINA MA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ZASA                  LUCIANO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'AMATO               ORSOLINA         0,00    0,00  13,00   0,00   6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BENCIVENGA            FILOMEN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VISCIDO               ANGELINA 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MAFFEI                MARIAPINA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SILEO                 DONATA           0,00    0,00  13,00   0,00   6,00                   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ARNEVALE             ANTONELLA        0,00    0,00  16,00   0,00   3,00      LQ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FIGLIOLIA             ANNA 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ALBANO                ASSUNTA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CIAVARELLA            ANGELA           0,00    0,00  13,00   0,00   6,00   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OTENZA               ROCCHINA         0,00    0,00  15,00   0,00   3,00      L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CARBONE               EUFELIA          0,00    0,00  15,00   0,00   3,00      L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ECCESE               ROSANNA          0,00    0,00  15,00   0,00   3,00      Q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OSTANTE              ANTONELLA        0,00    0,00  15,00   0,00   3,00      QR                1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MAZZA                 ANNA CONCETTA    0,00    0,00  15,00   0,00   3,00 N    QS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ROSA                  CARMEN           0,00    0,00  16,00   0,00   2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LAURITA               PINO VINCENZO    0,00    0,00  15,00   0,00   3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PIRO                  ANTONIETTA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REDDAVIDE             DANIELA  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PARADISO              DONATELL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CATALDI               TERESA DOMENI    0,00    4,00  14,00   0,00   0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BENEVENTO             ROSALBA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MAFFEI                TIZIANA          0,00    0,00  18,00   0,00   0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PINTO                 VITTORIA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MOLITERNI             LAURA            0,00    0,00  12,00   0,00   6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RISPOLI               LUIGI   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PIZZO                 ALBERTO          0,00    0,00  12,00   0,00   6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GUERRIERI             ELVIRA           0,00    0,00  12,00   0,00   6,00      QR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DE STEFANO            LUIGI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CHIARIELLO            ANNA MARI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TRISOLINI             GIUSEPPE         0,00    0,00  12,00   0,00   5,00 M    GQS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GRESIA                SINFOROSA 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D'AGOSTINO            ROSANNA MARIA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COSENTINO             ANGELA       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BARTOLO               GIUSEPPE ANTO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SAGGESE               ANTONIETTA       0,00    0,00  17,00   0,00   0,00      R                 1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ELESCA               MARIANNA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NOLE'                 MARIA GIOVANN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OPPOLA               RAFFAELE         0,00    0,00  17,00   0,00   0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DIPERSIA              ANNAMARIA VIR    0,00    0,00  14,00   0,00   3,00           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BLASI                 FRANCESCA        0,00    0,00  14,00   0,00   3,00      R                 2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MALDONE              ANTONIO RITA     0,00    0,00  16,00   0,00   0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LABANCA               ANGELO           0,00    0,00  13,00   0,00   3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GRAZIUSO              RAFFAELA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VITALE                MARIA   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LATRONICO             MARIA CARMELA    0,00    0,00  13,00   0,00   3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CAPARROTTI            MARIA RITA       0,00    0,00  13,00   0,00   3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BRUNO                 ANNA RITA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AURIA                DOMENICO 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ZITO                  PAOLA            0,00    0,00  10,00   0,00   6,00                   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GIALLORENZO           ROSANNA 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NATALE                BIANCA    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CAPRARA               ANNATERESA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VIOLA                 MARIA ANGELIC    0,00    0,00  15,00   0,00   0,00      GR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D'ANGELO              FRANCESCA        0,00    0,00  15,00   0,00   0,00      QR                2  X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RANIERI               ANNALISA         0,00    0,00  15,00   0,00   0,00      Q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FERRARA               ASSUNTA   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PIERRO                MARIA GIUSEPP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ROSSI                 SABINA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D'ANGELO              FRANCESCO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MALDONE              FILOME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IVITA                ANTONIO NATAL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OLANGELO             DONAT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PADULA                CATERI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OSTANZA              GIOVANNA GENN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ROMANIELLO            CATERINA         0,00    0,00  12,00   0,00   3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NISI                  PAOLO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TAURIELLO             PASQUALIN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D'AURIA               ROCCO GIUSEPP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CAGGIANO              ROS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MALAGRINO'            GIULIANA         0,00    0,00  13,00   0,00   2,00      QR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ROMANIELLO            ROCCHINA         0,00    0,00  15,00   0,00   0,00      Q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ROMANIELLO            ROCCHINA     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DI BUONO              ANELLINA         0,00    0,00  15,00   0,00   0,00                         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SONNESSA              ROSA      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CAFARO                LEONARDO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CORRADO               ELENA        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ABBATE                ANGELO GIOVAN    0,00    0,00  14,00   0,00   0,00 N    QRS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OLANGELO             FRANCESCO        0,00    0,00  14,00   0,00   0,00      QT                   X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DEL RICCIO            RENZO     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LOPIZZO               GIOVANNI         0,00    0,00  14,00   0,00   0,00      R                 1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APELOSA              NICOLA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GIOIA                 ANTONELLA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CUTRO                 DONATO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DI PALMA              ELENA 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GRUOSSO               ASSUNTA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PAPALEO               ROSA             0,00    0,00  11,00   0,00   3,00      R                 2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ACCINTO              STEFANO BIAGI    0,00    0,00  14,00   0,00   0,00      R             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CARNEVALE             MARIAROSARIA     0,00    0,00  14,00   0,00   0,00      L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SERINO                SARA    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MANCUSI               INCORONA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SABBATELLA            RAFFAELE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VALVANO               LUCIA   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DE CARLO              MARIA CATERIN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NARDIELLO             LUCIA  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CARAMIA               ANTONELLA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BALDASSARRE           MICHELE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MIGLIORE              VINCENZA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AMARANTE              ALESSANDRA       0,00    0,00  13,00   0,00   0,00      R                 1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DE ROSA               BEATRICE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IANNIBELLI            SUSANNA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LA BANCA              MARIA            0,00    0,00  13,00   0,00   0,00                        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CONTE                 SARA  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GRAVINO               LUIGIA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LAULETTA              ANTONIA CLEME    0,00    0,00  12,00   0,00   0,00 M    GR                3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MAINARDI              ORSOLA           0,00    0,00  12,00   0,00   0,00      R                 2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CINNANTE              GIOVANNI  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CILLA                 ANNA MARIA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DIDONNA               RAFFAELLA        0,00    0,00   9,00   0,00   0,00      R                 1            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3:00Z</dcterms:created>
  <dc:creator>Ministero Pubblica Istruzione</dc:creator>
  <dc:description/>
  <dc:language>en-US</dc:language>
  <cp:lastModifiedBy>Ministero Pubblica Istruzione</cp:lastModifiedBy>
  <dcterms:modified xsi:type="dcterms:W3CDTF">2005-06-20T08:23:00Z</dcterms:modified>
  <cp:revision>2</cp:revision>
  <dc:subject/>
  <dc:title> SISTEMA INFORMATIVO MIUR - DIPARTIMENTO DELL'ISTRUZIONE                                                              SS-13-HN-XEO87</dc:title>
</cp:coreProperties>
</file>