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PERSONALE EDUCATIVO  PROVVISORIO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ILENTI               MARIA ROSARIA    0,00    0,§0   0,00   0,00   0,00      R                 1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 (PZ)  CODICE FISCALE CLNMRS65S47L738V  IDENTIFICATIVO PZ/030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 CARLO              MARIA CATERIN    0,00    0,§0   0,00   0,00   0,00      R                 2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 (PZ)  CODICE FISCALE DCRMCT58R47A519I  IDENTIFICATIVO PZ/03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 NICOLA             ALFONSINA        0,00    0,§0   0,00   0,00   0,00                         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9  (SA)  CODICE FISCALE DNCLNS69R59A023M  IDENTIFICATIVO PZ/03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     DANIELA          0,00    0,§0   0,00   0,00   0,00      R                 1            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 (PZ)  CODICE FISCALE DBNDNL72H49F104H  IDENTIFICATIVO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     SIMONA           0,00    0,§0   0,00   0,00   0,00                                     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PZ)  CODICE FISCALE DBNSMN75R43F104C  IDENTIFICATIVO PZ/03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FERRARESE             TERESINA         0,00    0,§0   0,00   0,00   0,00      Q                  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FERRULLI              PIETRO           0,00    0,§0   0,00   0,00   0,00      R                 2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9  (PZ)  CODICE FISCALE FRRPTR59E10L197Y  IDENTIFICATIVO PZ/03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IGLIORE              BIAGIO           0,00    0,§0   0,00   0,00   0,00      LQ                             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6  (CT)  CODICE FISCALE MGLBGI66R16C351H  IDENTIFICATIVO PZ/031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OLITERNI             MARIA LUISA      0,00    0,§0   0,00   0,00   0,00      R                 2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VALVANO               LUCIA            0,00    0,§0   0,00   0,00   0,00      R                 2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0  (PZ)  CODICE FISCALE VLVLCU60A51F104Y  IDENTIFICATIVO PZ/03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VODOLA                MICHELA          0,00    0,§0   0,00   0,00   0,00      QR                2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22:00Z</dcterms:created>
  <dc:creator>Ministero Pubblica Istruzione</dc:creator>
  <dc:description/>
  <dc:language>en-US</dc:language>
  <cp:lastModifiedBy>Ministero Pubblica Istruzione</cp:lastModifiedBy>
  <dcterms:modified xsi:type="dcterms:W3CDTF">2005-06-20T08:22:00Z</dcterms:modified>
  <cp:revision>2</cp:revision>
  <dc:subject/>
  <dc:title> SISTEMA INFORMATIVO MIUR - DIPARTIMENTO DELL'ISTRUZIONE                                                              SS-13-HN-XEO87</dc:title>
</cp:coreProperties>
</file>