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SAVONAROLA GENTI VELERDINA     123,00    0,00   0,00  12,00   0,00      QR                 1           S  13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1/1963  (KR)  CODICE FISCALE SVNVRD63S60G508E  IDENTIFICATIVO PZ/0210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BALSAMO          FRANCESCO SAV   0,00  112,00  14,00  24,00   3,00      QR                 2  X        S  15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57  (PZ)  CODICE FISCALE BLSFNC57R20L181W  IDENTIFICATIVO PZ/0210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PLACELLA         GIUSEPPE        0,00  106,00  13,00  24,00   3,00      QR                 2           S  14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6/1966  (PZ)  CODICE FISCALE PLCGPP66H05G623U  IDENTIFICATIVO PZ/021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BOCHICCHIO       ANGELO RAFFAE   0,00   96,00  15,00  24,00   3,00      GQ                             S  13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54  (PZ)  CODICE FISCALE BCHNLR54E03A519R  IDENTIFICATIVO PZ/0210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BALDI            VITTORIO        0,00   82,00  16,00  24,00   6,00      QR                 1           S  1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1/1961  (SA)  CODICE FISCALE BLDVTR61A13C361G  IDENTIFICATIVO PZ/0210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POLICARO         CATERINA        0,00   26,00  14,00  24,00  18,00      Q                     X        S   82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5  (VV)  CODICE FISCALE PLCCRN75R49F537F  IDENTIFICATIVO PZ/032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DE STEFANO       GIUSEPPE        0,00   52,00  14,00  12,00   3,00      JQR                2           S   8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60  (MT)  CODICE FISCALE DSTGPP60B16A196O  IDENTIFICATIVO PZ/0210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GIAMMETTA        FILOMENA        0,00   60,00  16,00   0,00   0,00 N    QRS                1           S   7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59  (PZ)  CODICE FISCALE GMMFMN59C65L874R  IDENTIFICATIVO PZ/0318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QUARATINO        MARIA EUFEMIA   0,00   24,00  14,00  24,00   9,00 N    QRS                2           S   7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1  (PZ)  CODICE FISCALE QRTMFM61P61G942F  IDENTIFICATIVO PZ/020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DARAIA           MARILENA        0,00   36,00  18,00  12,00   3,00      QR                 2           S   6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77  (MT)  CODICE FISCALE DRAMLN77R64I954O  IDENTIFICATIVO PZ/0346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SANTOMAURO       GIACOMO         0,00   22,00  15,00  24,00   0,00 N    QR                 2           S   6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1/1959  (PZ)  CODICE FISCALE SNTGCM59A30G623P  IDENTIFICATIVO PZ/0319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MAGLIA           VALERIO         0,00   18,00  14,00  10,00   3,00                                     S   4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6  (PZ)  CODICE FISCALE MGLVLR76A31G942D  IDENTIFICATIVO PZ/0324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CALABRESE        MICHELE         0,00    0,00  14,00  24,00   3,00 N    QS                             S   4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69  (PZ)  CODICE FISCALE CLBMHL69D27G942M  IDENTIFICATIVO PZ/0316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BRUNELLA         GIUSEPPINA      0,00    0,00  17,00   0,00  23,00      Q                              S   4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9  (PZ)  CODICE FISCALE BRNGPP69T70F817T  IDENTIFICATIVO PZ/020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CALIFANO         ANTONELLA CAR   0,00    0,00  17,00   0,00  21,00      Q                              S   3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2  (PZ)  CODICE FISCALE CLFNNL62M56G942I  IDENTIFICATIVO PZ/0205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SAPIENZA         VINCENZINA      0,00    4,00  15,00   0,00  18,00      LR                 2           S   3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5  (PZ)  CODICE FISCALE SPNVCN65B65G942F  IDENTIFICATIVO PZ/0204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MARCHESE         MAURIZIO        0,00   20,00  15,00   0,00   0,00      Q                              S   3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71  (PZ)  CODICE FISCALE MRCMRZ71D21L874C  IDENTIFICATIVO PZ/030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PASQUILE         ANGELA          0,00    0,00  15,00   0,00  18,00                                     S   3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8  (NA)  CODICE FISCALE PSQNGL68R68F839O  IDENTIFICATIVO PZ/034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LEONE            ROSANNA         0,00    0,00  14,00   0,00  18,00      QR                 2           S   32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7  (PZ)  CODICE FISCALE LNERNN67P59G942H  IDENTIFICATIVO PZ/0320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VODOLA           MICHELA         0,00    0,00  16,00   0,00  15,00      QR                 2           S   3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64  (PZ)  CODICE FISCALE VDLMHL64P69H646R  IDENTIFICATIVO PZ/020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FRENO            ANGELA          0,00    0,00  16,00   0,00  15,00      R                  2           S   31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68  (RC)  CODICE FISCALE FRNNGL68P44H224V  IDENTIFICATIVO PZ/030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MAINIERI         MARIA TERESA    0,00    0,00  15,00   0,00  15,00      LQ                             S   3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6/1969  (CS)  CODICE FISCALE MNRMTR69H59F708I  IDENTIFICATIVO PZ/0298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D'AGOSTINO       CINZIA          0,00    0,00  15,00   0,00  15,00 N    QRS                3           S   3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3/1968  (NA)  CODICE FISCALE DGSCNZ68C42F839B  IDENTIFICATIVO PZ/020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BRUCOLI          CLAUDIA         0,00    0,00  15,00   0,00  15,00      QR                 2           S   3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8  (PZ)  CODICE FISCALE BRCCLD68C55G942J  IDENTIFICATIVO PZ/0208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CIARLETTA        MARIA CARMELA   0,00    0,00  15,00  12,00   3,00      R                  1               3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71  (PZ)  CODICE FISCALE CRLMCR71A48B549L  IDENTIFICATIVO PZ/0345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ORLANDO          GIOVANNA        0,00    0,00  17,00   0,00  12,00      QR                 2           S   2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5  (PZ)  CODICE FISCALE RLNGNN65B41G942I  IDENTIFICATIVO PZ/002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COSENTINO        RITA            0,00    0,00  15,00   0,00  14,00      Q                              S   2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71  (SA)  CODICE FISCALE CSNRTI71C50H703M  IDENTIFICATIVO PZ/032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MARTUCCI         IDA             0,00    0,00  17,00   0,00  12,00      R                  2           S   2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1  (CS)  CODICE FISCALE MRTDIA61S46A773T  IDENTIFICATIVO PZ/0294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PIERRO           INCORONATA      0,00    0,00  13,00   0,00  15,00      QR                 2           S   2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0  (PZ)  CODICE FISCALE PRRNRN60A57H307B  IDENTIFICATIVO PZ/0204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LATALARDO        CLELIA          0,00    0,00  16,00   0,00  12,00      QR                 1           S   2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7  (TS)  CODICE FISCALE LTLCLL67R70L424J  IDENTIFICATIVO PZ/032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MARINELLI        ROSANNA         0,00    0,00  15,00   0,00  12,00      QR                 3           S   2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3  (PZ)  CODICE FISCALE MRNRNN63B48B440F  IDENTIFICATIVO PZ/031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DI LONARDO       ROSA            0,00    0,00  16,00   0,00  11,00 N    QRS                2           S   2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 (PZ)  CODICE FISCALE DLNRSO62E50H307O  IDENTIFICATIVO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ZACCAGNINO       LUCIA           0,00    0,00  15,00   0,00  12,00      QR                 1           S   2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6  (PZ)  CODICE FISCALE ZCCLCU66D63G942N  IDENTIFICATIVO PZ/020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ROMANIELLO       ANTONIETTA      0,00    0,00  15,00   0,00  12,00      Q                              S   2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 (PZ)  CODICE FISCALE RMNNNT66L56G942R  IDENTIFICATIVO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PELOSI           ORIANA          0,00    0,00  15,00   0,00  12,00                                     S   2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74  (SA)  CODICE FISCALE PLSRNO74P54H703Q  IDENTIFICATIVO PZ/031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AQUINO           ENZA            0,00    0,00  17,00   1,00   9,00                                     S   2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0  (PZ)  CODICE FISCALE QNANZE70L49G663K  IDENTIFICATIVO PZ/020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CIRIGLIANO       MARIA ANTONIE   0,00    0,00  15,00   0,00  12,00      Q                              S   2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4  (PZ)  CODICE FISCALE CRGMNT64P70E976J  IDENTIFICATIVO PZ/0326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ARLOTTO          CARMELINA       0,00    0,00  17,00   0,00   9,00 N    LRS                2           S   2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8  (PZ)  CODICE FISCALE RLTCML68D60E976S  IDENTIFICATIVO PZ/029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ZICARO           TERESA          0,00    0,00  17,00   0,00   9,00      QR                 2           S   2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8  (CS)  CODICE FISCALE ZCRTRS68T64A053N  IDENTIFICATIVO PZ/0299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FERRARESE        TERESINA        0,00    0,00  17,00   0,00   9,00      Q                              S   2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8  (EE)  CODICE FISCALE FRRTSN68H53Z133N  IDENTIFICATIVO PZ/0201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1 CALIFANO         CARMELINA       0,00    0,00  14,00   0,00  12,00      Q                              S   2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6  (PZ)  CODICE FISCALE CLFCML66L45G942I  IDENTIFICATIVO PZ/0205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2 INNARELLA        CARMELA         0,00    0,00  17,00   0,00   9,00      R                  2           S   2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5  (PZ)  CODICE FISCALE NNRCML65R56H312K  IDENTIFICATIVO PZ/0300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3 SANTORO          LUCIANO         0,00    0,00  17,00   0,00   9,00      Q                              S   26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2  (PZ)  CODICE FISCALE SNTLCN72D14G942K  IDENTIFICATIVO PZ/032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4 CHIACCHIO        SILVANA IDA M   0,00    0,00  17,00   0,00   9,00                                     S   26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2  (PZ)  CODICE FISCALE CHCSVN72L49E919X  IDENTIFICATIVO PZ/032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5 CANOSA           ANTONIETTA VI   0,00    0,00  16,00   0,00   9,00      R                  2           S   2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64  (PZ)  CODICE FISCALE CNSNNT64R58G623H  IDENTIFICATIVO PZ/031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6 PALMA            AMERIGO         0,00    0,00  16,00   0,00   9,00                                     S   2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6  (PZ)  CODICE FISCALE PLMMRG76C07G942J  IDENTIFICATIVO PZ/0207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7 COSENTINO        ANTONELLA       0,00    0,00  16,00   0,00   9,00                                     S   2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3  (PZ)  CODICE FISCALE CSNNNL73E61E409A  IDENTIFICATIVO PZ/030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8 IACOVINO         FILOMENA        0,00    0,00  16,00   0,00   9,00      R                  1           S   2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0  (PZ)  CODICE FISCALE CVNFMN70P58E409E  IDENTIFICATIVO PZ/0326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9 MUSSUTO          SERAFINA ANGE   0,00    0,00  15,00   0,00   9,00      QR                 2           S   2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9  (PZ)  CODICE FISCALE MSSSFN69T43L197W  IDENTIFICATIVO PZ/020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0 ROSA             ROSARIA         0,00    0,00  15,00   0,00   9,00      QR                 1           S   2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3  (PZ)  CODICE FISCALE RSORSR63H68G942X  IDENTIFICATIVO PZ/0208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1 GAREFFA          GIOVANNA        0,00    0,00  15,00   6,00   3,00 N    QRS                2           S   24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7  (PZ)  CODICE FISCALE GRFGNN67S53E919V  IDENTIFICATIVO PZ/032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2 ALIANO           ANTONELLA       0,00    0,00  18,00   0,00   6,00      R                  3           S   24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4  (PZ)  CODICE FISCALE LNANNL64T45L874C  IDENTIFICATIVO PZ/020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3 CAGGIANO         ANTONIETTA RO   0,00    0,00  14,00   0,00   9,00      GQR                3           S   2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3  (PZ)  CODICE FISCALE CGGNNT63H53G590Y  IDENTIFICATIVO PZ/020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4 RISOLO           FILOMENA        0,00    0,00  14,00   0,00   9,00 N    QS                             S   2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5  (PZ)  CODICE FISCALE RSLFMN75E67F104E  IDENTIFICATIVO PZ/029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5 GIANNOTTI        MARIA           0,00    8,00  15,00   0,00   0,00      Q                              S   2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2  (PZ)  CODICE FISCALE GNNMRA62S59G942D  IDENTIFICATIVO PZ/0316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6 PASCULLI         MARIA GRAZIA    0,00    0,00  17,00   0,00   6,00      LQ                             S   2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77  (BA)  CODICE FISCALE PSCMGR77E53A893U  IDENTIFICATIVO PZ/0344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7 TELESCA          MARIA DONATEL   0,00    0,00  13,00   0,00   9,00      Q                   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63  (PZ)  CODICE FISCALE TLSMDN63A46G942N  IDENTIFICATIVO PZ/020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8 SABIA            MARIA CARMELA   0,00    0,00  16,00   0,00   6,00      QR                 2           S   22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61  (PZ)  CODICE FISCALE SBAMCR61M50A519T  IDENTIFICATIVO PZ/0204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9 GALLUCCI         DANIELA         0,00    0,00  17,00   0,00   5,00      Q                              S   22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72  (PZ)  CODICE FISCALE GLLDNL72P45G942J  IDENTIFICATIVO PZ/0302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0 NETRI            FRANCESCO PAO   0,00    4,00  15,00   0,00   3,00                                     S   22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80  (PZ)  CODICE FISCALE NTRFNC80L23A604A  IDENTIFICATIVO PZ/0316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1 COVINO           FELICITA        0,00    0,00  16,00   0,00   6,00      Q                                  22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72  (PZ)  CODICE FISCALE CVNFCT72R67G942F  IDENTIFICATIVO PZ/0209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2 VODOLA           DONATINA        0,00    0,00  15,00   0,00   6,00      QR                 2           S   2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3  (PZ)  CODICE FISCALE VDLDTN63E51H646Q  IDENTIFICATIVO PZ/032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3 SANTORO          MARIA           0,00    0,00  15,00   0,00   6,00      R                  1           S   2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6/1975  (PZ)  CODICE FISCALE SNTMRA75H50C209C  IDENTIFICATIVO PZ/029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4 ALIPERTA         MICHELA MARIA   0,00    0,00  15,00   0,00   6,00      R                  1           S   2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67  (BL)  CODICE FISCALE LPRMHL67C69A757E  IDENTIFICATIVO PZ/029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5 GIOIA            ANTONELLA       0,00    0,00  15,00   0,00   6,00                                         2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78  (EE)  CODICE FISCALE GIONNL78A45Z133A  IDENTIFICATIVO PZ/0320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6 PINTO            MARIA           0,00    0,00  15,00   0,00   6,00                                     S   2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77  (PZ)  CODICE FISCALE PNTMRA77H49G942W  IDENTIFICATIVO PZ/031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7 SOFIA            MARIA PIA       0,00    0,00  15,00   0,00   6,00                                     S   21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0  (PZ)  CODICE FISCALE SFOMRP70R49E409R  IDENTIFICATIVO PZ/030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8 SOGLIA           ILARIA          0,00    0,00  15,00   0,00   6,00      L                              S   21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6  (PZ)  CODICE FISCALE SGLLRI76A67E919N  IDENTIFICATIVO PZ/034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9 CERNICCHIARO     FILOMENA        0,00    0,00  15,00   0,00   6,00                                     S   21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78  (NA)  CODICE FISCALE CRNFMN78B53F839H  IDENTIFICATIVO PZ/034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0 MARCOGIUSEPPE    MARIA           0,00    0,00  14,00   0,00   6,00      QR                 1           S   2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6  (PZ)  CODICE FISCALE MRCMRA66E52A013F  IDENTIFICATIVO PZ/0302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1 LA CAVA          MARIA           0,00    0,00  14,00   0,00   6,00      R                  2           S   2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65  (PZ)  CODICE FISCALE LCVMRA65C44G623A  IDENTIFICATIVO PZ/0320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2 D'ANDREA         ROSARIA         0,00    0,00  15,00   0,00   5,00      QR                 1           S   20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70  (PZ)  CODICE FISCALE DNDRSR70H65G942G  IDENTIFICATIVO PZ/0300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3 IOVINE           CECILIA         0,00    0,00  14,00   0,00   6,00      R                  1           S   20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6  (PZ)  CODICE FISCALE VNICCL66P52L859U  IDENTIFICATIVO PZ/030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4 SALVIA           ANTONIETTA      0,00    0,00  14,00   0,00   6,00      QR                 1           S   2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2  (PZ)  CODICE FISCALE SLVNNT72T45G942P  IDENTIFICATIVO PZ/034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5 LEOCI            VITA            0,00    0,00  17,00   0,00   3,00                                     S   2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7  (BA)  CODICE FISCALE LCEVTI77B64F376B  IDENTIFICATIVO PZ/0347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6 FARUOLO          PASQUALINA      0,00    0,00  14,00   0,00   6,00                                     S   2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78  (PZ)  CODICE FISCALE FRLPQL78E56L859U  IDENTIFICATIVO PZ/029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7 PLACIDO          GELSOMINA       0,00    0,00  13,00   0,00   6,00      QR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2  (PZ)  CODICE FISCALE PLCGSM62H61H307Q  IDENTIFICATIVO PZ/0204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8 MAIMONE          BARBARA         0,00    0,00  16,00   0,00   3,00      LQ                             S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71  (PZ)  CODICE FISCALE MMNBBR71L43E919S  IDENTIFICATIVO PZ/029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9 SESSA            RENATA          0,00    0,00  16,00   0,00   3,00      Q                     X        S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70  (PZ)  CODICE FISCALE SSSRNT70B44L197J  IDENTIFICATIVO PZ/032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0 DELIDDO          GIUSEPPINA      0,00    0,00  16,00   0,00   3,00      R                  3           S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65  (PZ)  CODICE FISCALE DLDGPP65B56L197W  IDENTIFICATIVO PZ/0318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1 SILEO            CARMELINA       0,00    0,00  16,00   0,00   3,00      R                  2            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0/1973  (PZ)  CODICE FISCALE SLICML73R42G942Q  IDENTIFICATIVO PZ/0309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2 DUBLA            LUCIANA         0,00    0,00  13,00   0,00   6,00      R                  2           S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67  (PZ)  CODICE FISCALE DBLLCN67R66G942Y  IDENTIFICATIVO PZ/0205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3 CIFARELLI        MARIA           0,00    0,00  16,00   0,00   3,00      R                  1           S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1  (PZ)  CODICE FISCALE CFRMRA71E50I305V  IDENTIFICATIVO PZ/031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4 DAMONE           RAFFAELA        0,00    0,00  16,00   0,00   3,00      R                  1           S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65  (PZ)  CODICE FISCALE DMNRFL65D56L197I  IDENTIFICATIVO PZ/0318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5 CAGGIANO         LUCIA           0,00    0,00  16,00   0,00   3,00                                     S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79  (PZ)  CODICE FISCALE CGGLCU79L54G942M  IDENTIFICATIVO PZ/0316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6 POTENZA          MARIELLA        0,00    0,00  16,00   0,00   3,00                                     S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78  (PZ)  CODICE FISCALE PTNMLL78P59L738R  IDENTIFICATIVO PZ/031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7 VITALE           GIUSEPPINA MA   0,00    0,00  16,00   0,00   3,00                                     S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77  (PZ)  CODICE FISCALE VTLGPP77A55C619J  IDENTIFICATIVO PZ/0316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8 ZASA             LUCIANO         0,00    0,00  16,00   0,00   3,00                                     S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2/1969  (MT)  CODICE FISCALE ZSALCN69T28L418O  IDENTIFICATIVO PZ/0319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9 D'AMATO          ORSOLINA        0,00    0,00  13,00   0,00   6,00                                     S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69  (SA)  CODICE FISCALE DMTRLN69A54H703H  IDENTIFICATIVO PZ/0320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0 BENCIVENGA       FILOMENA        0,00    0,00  16,00   0,00   3,00                                     S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7  (SA)  CODICE FISCALE BNCFMN67L58L656U  IDENTIFICATIVO PZ/0319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1 VISCIDO          ANGELINA        0,00    0,00  16,00   0,00   3,00                                     S   19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72  (PZ)  CODICE FISCALE VSCNLN72C52E919O  IDENTIFICATIVO PZ/0327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2 MAFFEI           MARIAPINA       0,00    0,00  16,00   0,00   3,00                                     S   19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65  (MT)  CODICE FISCALE MFFMPN65C59I954C  IDENTIFICATIVO PZ/032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3 FALVELLA         MINA            0,00    0,00  16,00   0,00   3,00      R                  2               19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63  (PZ)  CODICE FISCALE FLVMNI63E56E977O  IDENTIFICATIVO PZ/0326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4 SILEO            DONATA          0,00    0,00  13,00   0,00   6,00                                     S   19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9  (PZ)  CODICE FISCALE SLIDNT79H66G942C  IDENTIFICATIVO PZ/029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5 CARNEVALE        ANTONELLA       0,00    0,00  16,00   0,00   3,00      LQ                             S   1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7  (SA)  CODICE FISCALE CRNNNL77E59L628K  IDENTIFICATIVO PZ/034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6 FIGLIOLIA        ANNA            0,00    0,00  16,00   0,00   3,00                                     S   1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72  (SA)  CODICE FISCALE FGLNNA72D51H703O  IDENTIFICATIVO PZ/0346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7 ALBANO           ASSUNTA         0,00    0,00  16,00   0,00   3,00      R                  2           S   19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66  (PZ)  CODICE FISCALE LBNSNT66C51G942T  IDENTIFICATIVO PZ/034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8 CIAVARELLA       ANGELA          0,00    0,00  13,00   0,00   6,00                                     S   19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6  (SA)  CODICE FISCALE CVRNGL76A59G793G  IDENTIFICATIVO PZ/034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9 POTENZA          ROCCHINA        0,00    0,00  15,00   0,00   3,00      LR                 2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2  (PZ)  CODICE FISCALE PTNRCH72A65L181Z  IDENTIFICATIVO PZ/029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0 CARBONE          EUFELIA         0,00    0,00  15,00   0,00   3,00      L                   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1/1974  (PZ)  CODICE FISCALE CRBFLE74A56G942J  IDENTIFICATIVO PZ/0318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1 LECCESE          ROSANNA         0,00    0,00  15,00   0,00   3,00      QR                 2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3  (PZ)  CODICE FISCALE LCCRNN63E62H187B  IDENTIFICATIVO PZ/0318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2 COSTANTE         ANTONELLA       0,00    0,00  15,00   0,00   3,00      QR                 1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74  (PZ)  CODICE FISCALE CSTNNL74C52A615Q  IDENTIFICATIVO PZ/031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3 MAZZA            ANNA CONCETTA   0,00    0,00  15,00   0,00   3,00 N    QS                  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4/1963  (PZ)  CODICE FISCALE MZZNCN63D42E977Y  IDENTIFICATIVO PZ/029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4 ROSA             CARMEN          0,00    0,00  16,00   0,00   2,00      Q                   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 (PZ)  CODICE FISCALE RSOCMN73D43A519N  IDENTIFICATIVO PZ/0302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5 LAURITA          PINO VINCENZO   0,00    0,00  15,00   0,00   3,00      Q                   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62  (PZ)  CODICE FISCALE LRTPVN62B16G942M  IDENTIFICATIVO PZ/0213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6 LAROCCA          SERAFINA        0,00    0,00  12,00   0,00   6,00      Q                               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0  (PZ)  CODICE FISCALE LRCSFN60A49B181Q  IDENTIFICATIVO PZ/0317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7 PIRO             ANTONIETTA      0,00    0,00  15,00   0,00   3,00      R                  2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79  (PZ)  CODICE FISCALE PRINNT79B67G942U  IDENTIFICATIVO PZ/0296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8 REDDAVIDE        DANIELA         0,00    0,00  15,00   0,00   3,00      R                  2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72  (FG)  CODICE FISCALE RDDDNL72E45C514S  IDENTIFICATIVO PZ/031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9 PARADISO         DONATELLA       0,00    0,00  15,00   0,00   3,00      R                  2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67  (PZ)  CODICE FISCALE PRDDTL67R49G942Q  IDENTIFICATIVO PZ/0319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0 CATALDI          TERESA DOMENI   0,00    4,00  14,00   0,00   0,00      R                  2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5  (PZ)  CODICE FISCALE CTLTSD65L62H348E  IDENTIFICATIVO PZ/031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1 BENEVENTO        ROSALBA         0,00    0,00  15,00   0,00   3,00                          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77  (MT)  CODICE FISCALE BNVRLB77A44G786Z  IDENTIFICATIVO PZ/0318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2 MAFFEI           TIZIANA         0,00    0,00  18,00   0,00   0,00                          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1/1970  (MT)  CODICE FISCALE MFFTZN70S70I954P  IDENTIFICATIVO PZ/0318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3 PINTO            VITTORIA        0,00    0,00  15,00   0,00   3,00                          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3  (PZ)  CODICE FISCALE PNTVTR63A64H307R  IDENTIFICATIVO PZ/0296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4 MOLITERNI        LAURA           0,00    0,00  12,00   0,00   6,00                          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59  (PZ)  CODICE FISCALE MLTLRA59L62L197G  IDENTIFICATIVO PZ/029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5 RISPOLI          LUIGI           0,00    0,00  15,00   0,00   3,00                                     S   1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8  (NA)  CODICE FISCALE RSPLGU68M18L845B  IDENTIFICATIVO PZ/032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6 PIZZO            ALBERTO         0,00    0,00  12,00   0,00   6,00                                     S   1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3/1967  (SA)  CODICE FISCALE PZZLRT67C30A294N  IDENTIFICATIVO PZ/0326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7 GUERRIERI        ELVIRA          0,00    0,00  12,00   0,00   6,00      QR                 2           S   18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60  (EE)  CODICE FISCALE GRRLVR60A47Z401T  IDENTIFICATIVO PZ/0210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8 DE STEFANO       LUIGI           0,00    0,00  15,00   0,00   3,00                             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76  (NA)  CODICE FISCALE DSTLGU76C18L259T  IDENTIFICATIVO PZ/0346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9 CHIARIELLO       ANNA MARIA      0,00    0,00  15,00   0,00   3,00                             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54  (SA)  CODICE FISCALE CHRNMR54A71H703U  IDENTIFICATIVO PZ/034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0 TRISOLINI        GIUSEPPE        0,00    0,00  12,00   0,00   5,00 M    GQS                 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4  (AV)  CODICE FISCALE TRSGPP64C21A347R  IDENTIFICATIVO PZ/021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1 GRESIA           SINFOROSA       0,00    0,00  17,00   0,00   0,00      R                  2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66  (PZ)  CODICE FISCALE GRSSFR66R63H796A  IDENTIFICATIVO PZ/0318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2 D'AGOSTINO       ROSANNA MARIA   0,00    0,00  14,00   0,00   3,00      R                  2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65  (PZ)  CODICE FISCALE DGSRNN65S47I305A  IDENTIFICATIVO PZ/0318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3 COSENTINO        ANGELA          0,00    0,00  14,00   0,00   3,00      R                  2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2/1965  (MT)  CODICE FISCALE CSNNGL65B49F052N  IDENTIFICATIVO PZ/029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4 BARTOLO          GIUSEPPE ANTO   0,00    0,00  14,00   0,00   3,00      R                  2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0  (CS)  CODICE FISCALE BRTGPP60S13F708B  IDENTIFICATIVO PZ/0319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5 SAGGESE          ANTONIETTA      0,00    0,00  17,00   0,00   0,00      R                  1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71  (SA)  CODICE FISCALE SGGNNT71S48G039N  IDENTIFICATIVO PZ/0319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6 TELESCA          MARIANNA        0,00    0,00  14,00   0,00   3,00                          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7  (PZ)  CODICE FISCALE TLSMNN77R60G942B  IDENTIFICATIVO PZ/031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7 NOLE'            MARIA GIOVANN   0,00    0,00  14,00   0,00   3,00                          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5  (TO)  CODICE FISCALE NLOMGV75L44C665J  IDENTIFICATIVO PZ/0316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8 COPPOLA          RAFFAELE        0,00    0,00  17,00   0,00   0,00                          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72  (SA)  CODICE FISCALE CPPRFL72A02H703Q  IDENTIFICATIVO PZ/0316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9 DIPERSIA         ANNAMARIA VIR   0,00    0,00  14,00   0,00   3,00                                     S   1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57  (MT)  CODICE FISCALE DPRNMR57D66I954N  IDENTIFICATIVO PZ/0326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0 BLASI            FRANCESCA       0,00    0,00  14,00   0,00   3,00      R                  2           S   17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71  (PZ)  CODICE FISCALE BLSFNC71D57E976O  IDENTIFICATIVO PZ/0325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1 SMALDONE         ANTONIO RITA    0,00    0,00  16,00   0,00   0,00      QR                 2           S   1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66  (PZ)  CODICE FISCALE SMLNNR66R17G942F  IDENTIFICATIVO PZ/0320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2 LABANCA          ANGELO          0,00    0,00  13,00   0,00   3,00      QR                 2           S   1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56  (PZ)  CODICE FISCALE LBNNGL56T30E483Z  IDENTIFICATIVO PZ/0316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3 GRAZIUSO         RAFFAELA        0,00    0,00  16,00   0,00   0,00      R                  2           S   1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72  (NA)  CODICE FISCALE GRZRFL72A42B990B  IDENTIFICATIVO PZ/03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4 VITALE           MARIA           0,00    0,00  16,00   0,00   0,00      R                  2           S   1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70  (PZ)  CODICE FISCALE VTLMRA70A61E483B  IDENTIFICATIVO PZ/031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5 LATRONICO        MARIA CARMELA   0,00    0,00  13,00   0,00   3,00      R                  2           S   1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5  (PZ)  CODICE FISCALE LTRMCR65S69C271I  IDENTIFICATIVO PZ/029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6 CAPARROTTI       MARIA RITA      0,00    0,00  13,00   0,00   3,00                                     S   1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4  (NA)  CODICE FISCALE CPRMRT74T59F839U  IDENTIFICATIVO PZ/031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7 BRUNO            ANNA RITA       0,00    0,00  16,00   0,00   0,00                                     S   1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4  (SA)  CODICE FISCALE BRNNRT74S61H703R  IDENTIFICATIVO PZ/031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8 LAURIA           DOMENICO        0,00    0,00  16,00   0,00   0,00                                     S   1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74  (EE)  CODICE FISCALE LRADNC74P25Z133R  IDENTIFICATIVO PZ/0316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9 NICOLAI          SAMANTHA DANI   0,00    0,00  13,00   0,00   3,00      L                                  16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2/1976  (PZ)  CODICE FISCALE NCLSNT76B69C619Q  IDENTIFICATIVO PZ/0325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0 ZITO             PAOLA           0,00    0,00  10,00   0,00   6,00                                     S   16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9  (RC)  CODICE FISCALE ZTIPLA79M68H224Q  IDENTIFICATIVO PZ/0327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1 DEL SORBO        LOREDANA        0,00    0,00  16,00   0,00   0,00                                         16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78  (NA)  CODICE FISCALE DLSLDN78T56E131X  IDENTIFICATIVO PZ/0325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2 GIALLORENZO      ROSANNA         0,00    0,00  13,00   0,00   3,00      R                  2           S   1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73  (PZ)  CODICE FISCALE GLLRNN73S66B173S  IDENTIFICATIVO PZ/0346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3 NATALE           BIANCA          0,00    0,00  13,00   0,00   3,00                                     S   1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80  (NA)  CODICE FISCALE NTLBNC80H56E131Z  IDENTIFICATIVO PZ/034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4 CAPRARA          ANNATERESA      0,00    0,00  13,00   0,00   3,00                                     S   1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77  (MT)  CODICE FISCALE CPRNTR77M44L418L  IDENTIFICATIVO PZ/0344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5 VIOLA            MARIA ANGELIC   0,00    0,00  15,00   0,00   0,00      GR                 2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1  (VE)  CODICE FISCALE VLIMNG71D52L736D  IDENTIFICATIVO PZ/0299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6 D'ANGELO         FRANCESCA       0,00    0,00  15,00   0,00   0,00      QR                 2  X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5  (PZ)  CODICE FISCALE DNGFNC65C46L859G  IDENTIFICATIVO PZ/02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7 RANIERI          ANNALISA        0,00    0,00  15,00   0,00   0,00      Q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77  (NA)  CODICE FISCALE RNRNLS77E47G813V  IDENTIFICATIVO PZ/029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8 FERRARA          ASSUNTA         0,00    0,00  15,00   0,00   0,00      R                  2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5  (PZ)  CODICE FISCALE FRRSNT65T64A519X  IDENTIFICATIVO PZ/0318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9 PONTOLILLO       TERESA          0,00    0,00  15,00   0,00   0,00      R                  2            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58  (PZ)  CODICE FISCALE PNTTRS58H54F104L  IDENTIFICATIVO PZ/0319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0 PIERRO           MARIA GIUSEPP   0,00    0,00  15,00   0,00   0,00      R                  1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7/1977  (PZ)  CODICE FISCALE PRRMGS77L61E483F  IDENTIFICATIVO PZ/0319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1 ROSSI            SABINA          0,00    0,00  15,00   0,00   0,00      R                  1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70  (PZ)  CODICE FISCALE RSSSBN70S66E483R  IDENTIFICATIVO PZ/031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2 D'ANGELO         FRANCESCO       0,00    0,00  15,00   0,00   0,00      R                  1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63  (EE)  CODICE FISCALE DNGFNC63M25Z133S  IDENTIFICATIVO PZ/0319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3 SMALDONE         FILOMENA  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81  (PZ)  CODICE FISCALE SMLFMN81P63G942G  IDENTIFICATIVO PZ/0316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4 CIVITA           ANTONIO NATAL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80  (PZ)  CODICE FISCALE CVTNNN80T25G942O  IDENTIFICATIVO PZ/031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5 COLANGELO        DONATA    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78  (SA)  CODICE FISCALE CLNDNT78B68H703D  IDENTIFICATIVO PZ/0297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6 PADULA           CATERINA  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76  (SA)  CODICE FISCALE PDLCRN76P67H703J  IDENTIFICATIVO PZ/0319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7 COSTANZA         GIOVANNA GENN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6  (PZ)  CODICE FISCALE CSTGNN76P60C619S  IDENTIFICATIVO PZ/031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8 ROMANIELLO       CATERINA        0,00    0,00  12,00   0,00   3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72  (PZ)  CODICE FISCALE RMNCRN72S49G942Z  IDENTIFICATIVO PZ/029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9 NISI             PAOLO     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70  (PZ)  CODICE FISCALE NSIPLA70C29G261I  IDENTIFICATIVO PZ/0316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0 TAURIELLO        PASQUALINA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9/1969  (PZ)  CODICE FISCALE TRLPQL69P41L738S  IDENTIFICATIVO PZ/03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1 D'AURIA          ROCCO GIUSEPP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69  (PZ)  CODICE FISCALE DRARCG69A06G942Z  IDENTIFICATIVO PZ/0318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2 CAGGIANO         ROSA      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8  (PZ)  CODICE FISCALE CGGRSO68H42G942Y  IDENTIFICATIVO PZ/029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3 MALAGRINO'       GIULIANA        0,00    0,00  13,00   0,00   2,00      QR                 1           S   1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72  (CS)  CODICE FISCALE MLGGLN72H54D086O  IDENTIFICATIVO PZ/0325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4 ROMANIELLO       ROCCHINA        0,00    0,00  15,00   0,00   0,00      Q                              S   1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71  (PZ)  CODICE FISCALE RMNRCH71S42G942O  IDENTIFICATIVO PZ/032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5 STOLFI           PAOLA           0,00    0,00  15,00   0,00   0,00      R                  2               15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0  (PZ)  CODICE FISCALE STLPLA60E52A519T  IDENTIFICATIVO PZ/032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6 LEMMA            CATERINA        0,00    0,00  15,00   0,00   0,00      R                  1               15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76  (PZ)  CODICE FISCALE LMMCRN76L47C619O  IDENTIFICATIVO PZ/0326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7 LABRIOLA         FILOMENA        0,00    0,00  15,00   0,00   0,00                                         15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78  (PZ)  CODICE FISCALE LBRFMN78E56G942J  IDENTIFICATIVO PZ/0326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8 D'ANZI           SILVIA ANTONI   0,00    0,00  15,00   0,00   0,00                                         15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77  (MT)  CODICE FISCALE DNZSVN77D62L418K  IDENTIFICATIVO PZ/0326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9 ROMANIELLO       ROCCHINA        0,00    0,00  15,00   0,00   0,00      R                  1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68  (PZ)  CODICE FISCALE RMNRCH68L48G616A  IDENTIFICATIVO PZ/0345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0 DI BUONO         ANELLINA        0,00    0,00  15,00   0,00   0,00                            X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78  (SA)  CODICE FISCALE DBNNLN78M47L628N  IDENTIFICATIVO PZ/0345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1 SONNESSA         ROSA            0,00    0,00  12,00   0,00   3,00                          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79  (PZ)  CODICE FISCALE SNNRSO79R41F104K  IDENTIFICATIVO PZ/034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2 CAFARO           LEONARDO        0,00    0,00  15,00   0,00   0,00                          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77  (PZ)  CODICE FISCALE CFRLRD77L24E483D  IDENTIFICATIVO PZ/0347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3 CORRADO          ELENA           0,00    0,00  15,00   0,00   0,00                                     S   15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56  (MT)  CODICE FISCALE CRRLNE56B48H888E  IDENTIFICATIVO PZ/0345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4 ABBATE           ANGELO GIOVAN   0,00    0,00  14,00   0,00   0,00 N    QRS                2           S   1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63  (PZ)  CODICE FISCALE BBTNLG63A18G942J  IDENTIFICATIVO PZ/031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5 COLANGELO        FRANCESCO       0,00    0,00  14,00   0,00   0,00      QT                    X        S   1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7  (PZ)  CODICE FISCALE CLNFNC67E23G942J  IDENTIFICATIVO PZ/021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6 DEL RICCIO       RENZO           0,00    0,00  14,00   0,00   0,00      R                  2           S   1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55  (PZ)  CODICE FISCALE DLRRNZ55M08H307S  IDENTIFICATIVO PZ/0310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7 LOPIZZO          GIOVANNI        0,00    0,00  14,00   0,00   0,00      R                  1           S   1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2  (PZ)  CODICE FISCALE LPZGNN62H23H646J  IDENTIFICATIVO PZ/0316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8 LAPELOSA         NICOLA          0,00    0,00  14,00   0,00   0,00                                     S   1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79  (VA)  CODICE FISCALE LPLNCL79C08D869V  IDENTIFICATIVO PZ/0318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9 GIOIA            ANTONELLA       0,00    0,00  14,00   0,00   0,00                                     S   1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2  (PZ)  CODICE FISCALE GIONNL72H53E409E  IDENTIFICATIVO PZ/0318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0 CUTRO            DONATO          0,00    0,00  14,00   0,00   0,00                                     S   1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8  (PZ)  CODICE FISCALE CTRDNT68B28A321X  IDENTIFICATIVO PZ/0316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1 DI PALMA         ELENA           0,00    0,00  14,00   0,00   0,00                                     S   1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58  (PZ)  CODICE FISCALE DPLLNE58A41H307O  IDENTIFICATIVO PZ/0318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2 LAGUARDIA        VINCENZO        0,00    0,00  14,00   0,00   0,00                                         1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8/1955  (TA)  CODICE FISCALE LGRVCN55M02L049F  IDENTIFICATIVO PZ/032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3 GRUOSSO          ASSUNTA         0,00    0,00  14,00   0,00   0,00                                     S   1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53  (PZ)  CODICE FISCALE GRSSNT53T70G942T  IDENTIFICATIVO PZ/0306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4 PAPALEO          ROSA            0,00    0,00  11,00   0,00   3,00      R                  2           S   14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7  (PZ)  CODICE FISCALE PPLRSO67E58E483S  IDENTIFICATIVO PZ/032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5 SACCINTO         STEFANO BIAGI   0,00    0,00  14,00   0,00   0,00      R                  1           S   14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81  (BA)  CODICE FISCALE SCCSFN81T09B619A  IDENTIFICATIVO PZ/0326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6 CARNEVALE        MARIAROSARIA    0,00    0,00  14,00   0,00   0,00      L                              S   1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81  (SA)  CODICE FISCALE CRNMRS81R46L628S  IDENTIFICATIVO PZ/0345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7 SERINO           SARA            0,00    0,00  14,00   0,00   0,00                                     S   1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81  (AV)  CODICE FISCALE SRNSRA81E65A509B  IDENTIFICATIVO PZ/034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8 INFANTINO        ALESSANDRA      0,00    0,00  14,00   0,00   0,00      QR                 1               14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78  (PZ)  CODICE FISCALE NFNLSN78T70E409G  IDENTIFICATIVO PZ/034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9 GRIPPO           ANTONELLA       0,00    0,00  14,00   0,00   0,00 N    QS                                 14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81  (PZ)  CODICE FISCALE GRPNNL81P67G942F  IDENTIFICATIVO PZ/034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0 BRUNO            CATERINA        0,00    0,00  14,00   0,00   0,00      R                  2               14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58  (PZ)  CODICE FISCALE BRNCRN58P53G942C  IDENTIFICATIVO PZ/0344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1 MANCUSI          INCORONATA      0,00    0,00  13,00   0,00   0,00      R                  2           S   1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8  (PZ)  CODICE FISCALE MNCNRN68L49G942C  IDENTIFICATIVO PZ/031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2 SABBATELLA       RAFFAELE        0,00    0,00  13,00   0,00   0,00      R                  2           S   1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6/1962  (PZ)  CODICE FISCALE SBBRFL62H03B173G  IDENTIFICATIVO PZ/0310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3 VALVANO          LUCIA           0,00    0,00  13,00   0,00   0,00      R                  2           S   1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0  (PZ)  CODICE FISCALE VLVLCU60A51F104Y  IDENTIFICATIVO PZ/0310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4 DE CARLO         MARIA CATERIN   0,00    0,00  13,00   0,00   0,00      R                  2           S   1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0/1958  (PZ)  CODICE FISCALE DCRMCT58R47A519I  IDENTIFICATIVO PZ/030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5 NARDIELLO        LUCIA           0,00    0,00  13,00   0,00   0,00                                     S   1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80  (PZ)  CODICE FISCALE NRDLCV80B43F104V  IDENTIFICATIVO PZ/0318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6 CARAMIA          ANTONELLA       0,00    0,00  13,00   0,00   0,00                                     S   1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78  (PZ)  CODICE FISCALE CRMNNL78B46E919T  IDENTIFICATIVO PZ/031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7 BALDASSARRE      MICHELE         0,00    0,00  13,00   0,00   0,00                                     S   1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1/1973  (PZ)  CODICE FISCALE BLDMHL73A30G942P  IDENTIFICATIVO PZ/031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8 MIGLIORE         VINCENZA        0,00    0,00  13,00   0,00   0,00                                     S   1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57  (SA)  CODICE FISCALE MGLVCN57M47H683H  IDENTIFICATIVO PZ/0316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9 GAROFALO         TANIA           0,00    0,00  13,00   0,00   0,00                                         13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8/1980  (SA)  CODICE FISCALE GRFTNA80M69G793F  IDENTIFICATIVO PZ/0326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0 DI LUCCHIO       ANTONELLO       0,00    0,00  13,00   0,00   0,00                                         13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76  (PZ)  CODICE FISCALE DLCNNL76P28L738I  IDENTIFICATIVO PZ/0325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1 AMARANTE         ALESSANDRA      0,00    0,00  13,00   0,00   0,00      R                  1           S   1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63  (NA)  CODICE FISCALE MRNLSN63B57L259R  IDENTIFICATIVO PZ/0343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2 TINELLI          ROSA            0,00    0,00  13,00   0,00   0,00      S                                  1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59  (MT)  CODICE FISCALE TNLRSO59C48F052K  IDENTIFICATIVO PZ/0345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3 DE ROSA          BEATRICE        0,00    0,00  13,00   0,00   0,00                                     S   1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77  (MT)  CODICE FISCALE DRSBRC77R56L418J  IDENTIFICATIVO PZ/0346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4 IANNIBELLI       SUSANNA         0,00    0,00  13,00   0,00   0,00                                     S   1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5/1975  (PZ)  CODICE FISCALE NNBSNN75E64E409I  IDENTIFICATIVO PZ/0346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5 LANZILLOTTA      ANGELINA ROSA   0,00    0,00  13,00   0,00   0,00                                         1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59  (CS)  CODICE FISCALE LNZNLN59A71L206B  IDENTIFICATIVO PZ/0347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6 LA BANCA         MARIA           0,00    0,00  13,00   0,00   0,00                                     S   13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2  (PZ)  CODICE FISCALE LBNMRA62D70G942J  IDENTIFICATIVO PZ/021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7 CONTE            SARA            0,00    0,00  12,00   0,00   0,00                                     S   12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78  (CS)  CODICE FISCALE CNTSRA78P48C349N  IDENTIFICATIVO PZ/0297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8 GRAVINO          LUIGIA          0,00    0,00  12,00   0,00   0,00                                     S   12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77  (MT)  CODICE FISCALE GRVLGU77R67L418B  IDENTIFICATIVO PZ/0316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9 LAULETTA         ANTONIA CLEME   0,00    0,00  12,00   0,00   0,00 M    GR                 3           S   12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59  (MI)  CODICE FISCALE LLTNNC59C44F205X  IDENTIFICATIVO PZ/032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0 MAINARDI         ORSOLA          0,00    0,00  12,00   0,00   0,00      R                  2           S   12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6  (NA)  CODICE FISCALE MNRRSL66R65C129W  IDENTIFICATIVO PZ/0325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1 CINNANTE         GIOVANNI        0,00    0,00  10,00   0,00   0,00                                     S   1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72  (CS)  CODICE FISCALE CNNGNN72T13G400E  IDENTIFICATIVO PZ/0345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2 CILLA            ANNA MARIA      0,00    0,00  10,00   0,00   0,00                                     S   1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60  (PZ)  CODICE FISCALE CLLNMR60E41D971X  IDENTIFICATIVO PZ/0345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3 DIDONNA          RAFFAELLA       0,00    0,00   9,00   0,00   0,00      R                  1           S    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72  (PZ)  CODICE FISCALE DDNRFL72D46G942W  IDENTIFICATIVO PZ/0318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4 LAINO            CATERINA        0,00    0,00   6,00   0,00   0,00                                          6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06/05/1981  (PZ)  CODICE FISCALE LNACRN81E46E919G  IDENTIFICATIVO PZ/0345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8:24:00Z</dcterms:created>
  <dc:creator>Ministero Pubblica Istruzione</dc:creator>
  <dc:description/>
  <dc:language>en-US</dc:language>
  <cp:lastModifiedBy>Ministero Pubblica Istruzione</cp:lastModifiedBy>
  <dcterms:modified xsi:type="dcterms:W3CDTF">2005-06-20T08:25:00Z</dcterms:modified>
  <cp:revision>3</cp:revision>
  <dc:subject/>
  <dc:title> SISTEMA INFORMATIVO MIUR - DIPARTIMENTO DELL'ISTRUZIONE                                                              SS-13-HN-XEO87</dc:title>
</cp:coreProperties>
</file>