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PERSONALE EDUCATIVO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OISI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81  (PZ)  CODICE FISCALE LSAGPP81L24C619R  IDENTIFICATIVO PZ/034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SSANO          ANNA 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67  (PZ)  CODICE FISCALE CSSNNA67H47G942I  IDENTIFICATIVO PZ/034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LENTI          MARIA ROSARIA   0,00    0,§0   0,00   0,00   0,00      R                  1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CLNMRS65S47L738V  IDENTIFICATIVO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RIGLIANO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83  (PZ)  CODICE FISCALE CRGCML83S52C619V  IDENTIFICATIVO PZ/034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RIGLIANO       FRANCESCA       0,00    0,§0   0,00   0,00   0,00                                      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7  (MT)  CODICE FISCALE CRGFNC77M48G786T  IDENTIFICATIVO PZ/0309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OLETTA          ANIT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CLTNTA60L57A615X  IDENTIFICATIVO PZ/034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'ALOIA          FRANCESCO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77  (MT)  CODICE FISCALE DLAFNC77C25G786G  IDENTIFICATIVO PZ/034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CARLO         MARIA CATERIN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NICOLA        ALFONSINA       0,00    0,§0   0,00   0,00   0,00                          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 (SA)  CODICE FISCALE DNCLNS69R59A023M  IDENTIFICATIVO PZ/03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STEFANO        GIOVANNA        0,00    0,§0   0,00   0,00   0,00      QR                 2            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5  (MT)  CODICE FISCALE DSTGNN65B54E147H  IDENTIFICATIVO PZ/02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DANIELA         0,00    0,§0   0,00   0,00   0,00      R                  1           S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SIMONA          0,00    0,§0   0,00   0,00   0,00                                     S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PZ)  CODICE FISCALE DBNSMN75R43F104C  IDENTIFICATIVO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ARESE        TERESINA        0,00    0,§0   0,00   0,00   0,00      Q                   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ULLI         PIETRO       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 (PZ)  CODICE FISCALE FRRPTR59E10L197Y  IDENTIFICATIVO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PERSONALE EDUCATIVO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ANNELLA         EGIDIO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EE)  CODICE FISCALE NNLGDE75R03Z133W  IDENTIFICATIVO PZ/034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MORTE          MARIA TERES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MRMTR70L48G942R  IDENTIFICATIVO PZ/034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IGLIORE         BIAGIO          0,00    0,§0   0,00   0,00   0,00      LQ                             S    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 (CT)  CODICE FISCALE MGLBGI66R16C351H  IDENTIFICATIVO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OLITERNI        MARIA LUISA  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OSITANO         OSCAR           0,00    0,§0   0,00   0,00   0,00      QR                 2            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9  (SA)  CODICE FISCALE PSTSCR59M14L628Q  IDENTIFICATIVO PZ/0220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USSO 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49  (LE)  CODICE FISCALE RSSGPP49A05F842X  IDENTIFICATIVO PZ/034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ALVANO          LUCIA        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IGNA     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57  (PZ)  CODICE FISCALE VGNCML57B65G623G  IDENTIFICATIVO PZ/034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ODOLA           MICHELA         0,00    0,§0   0,00   0,00   0,00      QR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9:00Z</dcterms:created>
  <dc:creator>Ministero Pubblica Istruzione</dc:creator>
  <dc:description/>
  <dc:language>en-US</dc:language>
  <cp:lastModifiedBy>Ministero Pubblica Istruzione</cp:lastModifiedBy>
  <dcterms:modified xsi:type="dcterms:W3CDTF">2005-06-20T08:19:00Z</dcterms:modified>
  <cp:revision>3</cp:revision>
  <dc:subject/>
  <dc:title> SISTEMA INFORMATIVO MIUR - DIPARTIMENTO DELL'ISTRUZIONE                                                              SS-13-HN-XEO87</dc:title>
</cp:coreProperties>
</file>