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  VINCENZO         54,00   0,00   0,00   0,00   0,00   0,00  N    QRS          3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NTELMO             GERARDA         175,00   0,00   0,00  12,00   0,00   0,00  N    QRS          2 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MUTO               DOMENICO          0,00  78,00  15,00  24,00   9,00   0,00  N    QRS          2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UCARELLI            LUCIA             0,00   8,00  14,00   0,00  15,00   0,00  N    QRS    T     1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  ROSA              0,00   0,00   0,00   0,00   0,00   0,00  N    QRS    T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9 - DISCIPLINE GIURIDICHE ED ECONO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ONGO                PASQUALINA CARM   0,00  90,00  14,00  12,00   3,00   0,00  N    QRS          1         X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(LE)    CODICE FISCALE: LNGPQL61C49L383N   IDENTIFICATIVO: PZ/021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RIANNA              CLEMENTINA        0,00  68,00  15,00  18,00  14,00   0,00  N    QRS          4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OCOLI              ROSA              0,00  72,00  15,00  14,00   3,00   0,00  N    QS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NCREDI             FRANCESCA BARBA   0,00  52,00  13,00  24,00   0,00   0,00  N    QRS          2 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TNCFNC71L60F104Y   IDENTIFICATIVO: PZ/030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NTELMO             GERARDA           0,00  32,00  14,00   0,00   3,00   0,00  N    QRS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2 (RC)    CODICE FISCALE: CNTGRD62H41M018Q   IDENTIFICATIVO: PZ/001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I LONARDO           ROSA              0,00  24,00  17,00   0,00   5,00   0,00  N    QRS    T     2            4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IELPO                MARCELLA          0,00  12,00  14,00   0,00   0,00   0,00  N    QRS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5 (PZ)    CODICE FISCALE: LPIMCL65D66E919F   IDENTIFICATIVO: PZ/03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ILANTE            MARIA ANTONIETT  21,00   0,00   0,00  12,00   0,00   0,00  N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  ERSILIA          24,00   0,00   0,00   0,00   0,00   0,00  N    QRS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VIGLIANO            MICHELE         199,00   0,00   0,00  12,00   0,00   0,00  N    LQRS         2           2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RIMALDI             TERESA          140,00   0,00   0,00  12,00   0,00   0,00  N    QRS     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9 -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O MARCONE         STEFANO           0,00  32,00  15,00   0,00   3,00   0,00  N    QS     T                  5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5 - ELETTROTECNICA ED APPLICAZION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INESE               ANTONIO PASUALE   0,00  72,00  15,00  24,00   3,00   0,00  N    QS       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6 - FILOSOFIA, PSICOLOGIA E SCIENZE DELL'EDUC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ENELLA              GIOVANNA          0,00  84,00  16,00  12,00   8,00   0,00  N    QRS          2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OLPE                FRANCESCA         0,00  58,00  15,00  24,00  16,00   0,00  N    QRS    T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71 (SA)    CODICE FISCALE: VLPFNC71E55G793F   IDENTIFICATIVO: PZ/03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RIANNA              CLEMENTINA        0,00  24,00  12,00   0,00  12,00   0,00  N    QRS          4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0 (BN)    CODICE FISCALE: RNNCMN60E63C719W   IDENTIFICATIVO: PZ/02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L POPOLO           VITTORIA          0,00   0,00  10,00   0,00  12,00   0,00  N    QRS    T     2         X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7 - FILOSOFIA E ST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L POPOLO           VITTORIA          0,00   0,00  12,00   0,00   9,00   0,00  N    QRS    T     2         X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ENELLA              GIOVANNA          0,00   0,00  13,00   0,00   6,00   0,00  N    QRS          2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57 (CS)    CODICE FISCALE: RNLGNN57D64C588S   IDENTIFICATIVO: PZ/021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  VINCENZO          0,00  12,00  14,00   0,00   6,00   0,00  N    QRS          3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ASTIERE           VINCENZO          0,00 120,00  15,00  24,00   6,00   0,00  N    QRS          3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ELLI           ROSANNA           0,00   0,00  18,00   0,00  15,00   0,00  N    QS     T               X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UCARELLI            LUCIA             0,00  71,00  42,00  24,00  15,00   0,00  N    QRS    T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5 (PZ)    CODICE FISCALE: LCRLCU65T53G942C   IDENTIFICATIVO: PZ/02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  VINCENZO          0,00  96,00  14,00   0,00   6,00   0,00  N    QRS          3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OMUTO               DOMENICO          0,00  45,00  15,00   0,00   6,00   0,00  N    QRS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5 (PZ)    CODICE FISCALE: LMTDNC65D21G942Q   IDENTIFICATIVO: PZ/021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I LONARDO           ROSA              0,00   2,00  42,00   0,00   0,00   0,00  N    QRS    T     2            4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(PZ)    CODICE FISCALE: DLNRSO62E50H307O   IDENTIFICATIVO: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OCOLI              ROSA              0,00  24,00  13,00   0,00   3,00   0,00  N    QS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0 (PZ)    CODICE FISCALE: GCLRSO60B50L326Q   IDENTIFICATIVO: PZ/021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RTINELLI           ROSANNA           0,00   0,00  18,00   0,00  15,00   0,00  N    QS     T               X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  ROSANNA           0,00  36,00  42,00  24,00  15,00   0,00  N    QS     T               X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ASTIERE           VINCENZO          0,00   0,00  14,00   0,00   6,00   0,00  N    QRS          3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55 (PZ)    CODICE FISCALE: FRSVCN55H11E474Q   IDENTIFICATIVO: PZ/00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NESE               ANTONIO PASUALE   0,00   0,00  13,00   0,00   3,00   0,00  N    QS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CS)    CODICE FISCALE: GNSNNP64E17A053R   IDENTIFICATIVO: PZ/030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0 -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L POPOLO           VITTORIA          0,00  66,00  41,00  24,00  12,00   0,00  N    QRS    T     2         X 14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NGELO           CARMELA           0,00  70,00  15,00  24,00   3,00   0,00  N    QS                     X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SILLO              ROSARIA           0,00  63,00  13,00  12,00   3,00   0,00  N    QRS     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LASI                MARIKA            0,00   0,00  18,00   0,00  12,00   0,00  N    QS     T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ETRANO              NUNZIO DOMENICO   0,00  12,00  13,00   0,00   0,00   0,00  N    QRS          1         X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URTO                MARIA             0,00   2,00  16,00   0,00   3,00   0,00  N    QS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'ANZI               CARMELA           0,00   0,00  18,00   0,00   2,00   0,00  N    QS     T      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VALICENTI            VINCENZO          0,00   0,00  13,00   0,00   6,00   0,00  N    QS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TELESCA              MARIA GIOVANNA    0,00   0,00  16,00   0,00   2,00   0,00  N    QS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1 -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  MARIKA            0,00   0,00  18,00   0,00  12,00   0,00  N    QS     T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2 -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LASI                MARIKA            0,00   8,00  42,00  12,00  12,00   0,00  N    QS     T               X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EBASTIANELLI        ERSILIA           0,00  84,00  15,00  24,00   9,00   0,00  N    QRS          1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URTO                MARIA             0,00   0,00  14,00   0,00   3,00   0,00  N    QS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  ROSA             96,00   0,00   0,00  12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  ELENA            34,00   0,00   0,00   0,00   0,00   0,00  N    QRS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6 - LINGUA E CIVILTA'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ISONTE              MARIA ROSARIA     0,00 142,00  17,00  24,00  14,00   0,00  N    QS                     X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12,00  16,00   0,00  15,00   0,00  N    QS        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RANCOLINO           MARIA ROSARIA     0,00  10,00  13,00   0,00   0,00   0,00  N    QRS    T     2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  MARIA TERESA      0,00   2,00  11,00   0,00   3,00   0,00  N    QS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  ELENA            63,00   0,00   0,00  24,00   0,00   0,00  N    QRS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ELE                MARIA TERESA      0,00  72,00  13,00  24,00   3,00   0,00  N    QS  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UZZI             ANTONELLA         0,00  18,00  15,00   0,00  15,00   0,00  N    QS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ISONTE              MARIA ROSARIA     0,00   2,00  13,00   0,00  14,00   0,00  N    QS                     X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LIZZI                ROSA              0,00   8,00  13,00   0,00   6,00   0,00  N    QS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NDISI             MARCELLA MICHEL   0,00   0,00  18,00   0,00   3,00   0,00  N    QS     T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ILLANI              GIUSEPPINA        0,00   0,00  18,00   0,00   3,00   0,00  N    QRS    T     1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IOFFREDI            MARIA ANTONIETT   0,00   2,00  15,00   0,00   0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320 - LABORATORIO MECCANICO-TECNOLOG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  0,00  38,00  14,00   3,00   3,00   0,00  N    QS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RITO MARCONE         STEFANO           0,00   0,00  14,00   0,00   6,00   0,00  N    QS     T                  2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2 - CHIMICA AGRA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  GIUSEPPE          0,00   0,00  15,00   0,00  14,00   0,00  M    GQS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3 - CHIMICA E TECNOLOGIE CHIM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  GIUSEPPE          0,00  88,00  15,00  24,00  14,00   0,00  M    GQS      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6 -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 0,00   0,00  14,00   0,00   9,00   0,00  M    GQ     T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7 - DISCIPLINE ECONOMICO-AZIENDAL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  FRANCESCO         0,00  96,00  16,00   0,00   3,00   0,00  M    GQR          2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18 -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AO                 VITO              0,00   2,00  12,00   0,00   8,00   0,00  M    GQR    T     2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0,00   0,00   0,00   0,00   0,00   0,00  M    GQ     T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5 - DISEGNO E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AO                 VITO              0,00  86,00  14,00  24,00   8,00   0,00  M    GQR    T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UDEMO               LUCIA             0,00  13,00  15,00   0,00   9,00   0,00  M    GQR          1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OMPA                ANTONIETTA        0,00   0,00  18,00   0,00   9,00   0,00  M    EQR    T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7 - DISEGNO TECNICO ED ARTISTIC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5,00   0,00   0,00   0,00   0,00   0,00  M    GQ     T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1 -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 24,00   0,00   0,00   0,00   0,00   0,00  M    GQ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  PASQUALE         21,00   0,00   0,00   0,00   0,00   0,00  M    GQ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8 -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  DONATO            0,00 110,00  14,00   0,00   0,00   0,00  M    EQ   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7 - MATEMA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  DONATO            0,00 108,00  14,00  24,00   0,00   0,00  M    EQ       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8 - MATEMATICA APPLIC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BISCIONE             FRANCESCO         0,00  68,00  14,00  24,00   3,00   0,00  M    GQR          2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58 (PZ)    CODICE FISCALE: BSCFNC58C18B580P   IDENTIFICATIVO: PZ/0218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PONARO             DONATO            0,00   6,00  14,00   0,00   0,00   0,00  M    EQ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9 - MATEMATICA E FIS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APONARO             DONATO            0,00   0,00  14,00   0,00   0,00   0,00  M    EQ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48 (BR)    CODICE FISCALE: SPNDNT48A02C424E   IDENTIFICATIVO: PZ/021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INELLI              ANGELA ROSARIA  132,00   0,00   0,00  12,00   0,00   0,00  M    GQR          3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0 -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MINELLI            BRUNA             0,00  49,00  16,00   8,00   3,00   0,00  M    GQ            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RISOLINI            GIUSEPPE          0,00   0,00  16,00   0,00  14,00   0,00  M    GQS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TRIANO             SABRINA           0,00   0,00  15,00   0,00   0,00   0,00  M    G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PZ)    CODICE FISCALE: STRSRN65E49G942M   IDENTIFICATIVO: PZ/03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61 - STORIA DELL'A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UDEMO               LUCIA             0,00  36,00  15,00  12,00   9,00   0,00  M    GQR          1 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  FRANCESCO        24,00   0,00   0,00   0,00   0,00   0,00  M    GQR          1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6 - LINGUA E CIVILTA'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  PIERA             0,00  61,00  13,00  24,00   2,00   0,00  M    GQR          1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C240 - LABORATORIO DI CHIMICA E CHIMICA INDUSTRIA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RISOLINI            GIUSEPPE          0,00  12,00  15,00   0,00  17,00   0,00  M    GQS       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(AV)    CODICE FISCALE: TRSGPP64C21A347R   IDENTIFICATIVO: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7:00Z</dcterms:created>
  <dc:creator>Ministero Pubblica Istruzione</dc:creator>
  <dc:description/>
  <dc:language>en-US</dc:language>
  <cp:lastModifiedBy>Ministero Pubblica Istruzione</cp:lastModifiedBy>
  <dcterms:modified xsi:type="dcterms:W3CDTF">2005-06-20T08:37:00Z</dcterms:modified>
  <cp:revision>2</cp:revision>
  <dc:subject/>
  <dc:title> SISTEMA INFORMATIVO DEL MINISTERO DELLA PUBBLICA ISTRUZIONE                                                          SS-13-HN-XDO91</dc:title>
</cp:coreProperties>
</file>