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CALDAFERRI          MARIA            91,00   0,00   0,00  12,00   0,00   0,00       LQ      A      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UCARELLI            LUCIA             0,00  71,00  42,00  24,00  15,00   0,00  N    QRS     A    1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ARLI                ROSA MARIA        0,00  48,00  42,00  24,00   8,00   0,00       Q       A                1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ACERI               MICHELINA         0,00  48,00  41,00  24,00   8,00   0,00       QR      A    2         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ERROTTA             SILVANA           0,00  36,00  42,00  24,00  17,00   0,00       Q       A     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OLLAZZO             GIUSEPPINA        0,00  36,00  42,00  24,00  16,00   0,00       Q       A              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ARTINELLI           ROSANNA           0,00  36,00  42,00  24,00  15,00   0,00  N    QS      A              X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ROCETTO             MARIA TERESA      0,00  34,00  42,00  24,00  13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IANCO               MARIA             0,00  38,00  42,00  24,00   8,00   0,00       Q       A     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ASILE               DONATINA          0,00  40,00  42,00  24,00   5,00   0,00       QR      A    1           11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BSLDTN64C60G616Q   IDENTIFICATIVO: PZ/0320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PARISI               LUIGI             0,00  60,00  18,00  24,00   6,00   0,00       QRS     A    2         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RINALDI              TERESA            0,00  38,00  42,00  12,00  10,00   0,00       QR      A    1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IENNACO              ANTONIETTA        0,00  60,00  15,00  24,00   3,00   0,00       QR      A    1           10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ALBENZIO             ISABELLA          0,00  42,00  42,00  12,00   3,00   0,00       QR      A    2         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BUCHICCHIO           ROSSANA MARIA C   0,00  22,00  42,00  24,00   6,00   0,00       R       A    3 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6 (PZ)    CODICE FISCALE: BCHRSN66H42B440T   IDENTIFICATIVO: PZ/03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LOMUTI               ELISABETTA        0,00  24,00  42,00  22,00   5,00   0,00       QR      A    2         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STASI             PASQUALE          0,00  33,00  42,00  12,00   6,00   0,00       Q       A     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QUARATINO            ANNA MARIA        0,00  24,00  42,00  12,00  14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'ELICIO             FRANCESCA         0,00  30,00  42,00  12,00   6,00   0,00       Q       A      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ZIRPOLI              FRANCESCO         0,00  36,00  41,00  12,00   0,00   0,00       Q       A     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73 (PZ)    CODICE FISCALE: ZRPFNC73D01L859X   IDENTIFICATIVO: PZ/030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MAZZA                MARIO             0,00  60,00  13,00  12,00   0,00   0,00       QR      A    1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NIGRO                PIA               0,00  24,00  42,00  18,00   0,00   0,00       Q       A     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1 (SA)    CODICE FISCALE: NGRPIA71P52A230E   IDENTIFICATIVO: PZ/030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RCOGIUSEPPE        MARIA             0,00  41,00  15,00  12,00  15,00   0,00       QR      A    1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DI GRAZIA            IDA CARMEN        0,00  24,00  42,00  12,00   3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BRUSCIA              CLEMENTINA        0,00  24,00  41,00  12,00   2,00   0,00       QR      A    2 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59 (CS)    CODICE FISCALE: BRSCMN59B52L305V   IDENTIFICATIVO: PZ/030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TRAINA               ADELE             0,00  16,00  42,00  16,00   0,00   0,00               A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(ME)    CODICE FISCALE: TRNDLA66H48F158S   IDENTIFICATIVO: PZ/031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LACONCA              RAFFAELLA         0,00  24,00  42,00   4,00   2,00   0,00       QR      A    2 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0 (PZ)    CODICE FISCALE: LCNRFL70P43L738S   IDENTIFICATIVO: PZ/03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NANNI                VERONICA          0,00  20,00  42,00   6,00   3,00   0,00       Q       A      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D'ANZI               ROSANNA           0,00  12,00  42,00  12,00   3,00   0,00       Q       A     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PASCARELLI           ANNA LUCIA        0,00  38,00  18,00   0,00  12,00   0,00       QR      A    2         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FUNDO              ADA ANTONIETTA    0,00  22,00  42,00   0,00   3,00   0,00       R       A    2            6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LAGUARDIA            SIMONA            0,00  32,00  18,00  10,00   3,00   0,00       Q       A     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GRAZIUSO             LUISA             0,00  12,00  42,00   8,00   0,00   0,00       Q       A              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4 (PZ)    CODICE FISCALE: GRZLSU74P63G942P   IDENTIFICATIVO: PZ/032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GORGA                NATALINA          0,00   2,00  42,00   0,00  12,00   0,00       Q       A 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RONCA                MARIA ANTONIETT   0,00  39,00  14,00   2,00   0,00   0,00       QR      A    2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5 (PZ)    CODICE FISCALE: RNCMNT65A48G942B   IDENTIFICATIVO: PZ/02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I SALLE             OLIMPIA           0,00   0,00  42,00  12,00   0,00   0,00        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7 (NA)    CODICE FISCALE: DSLLMP77H67F839D   IDENTIFICATIVO: PZ/032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ENOVESE             ROCCHINA          0,00   0,00  42,00  12,00   0,00   0,00               A                 5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ASTRELLA             MICHELE           0,00   3,00  42,00   0,00   5,00   0,00       Q       A                 5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ANCUSI              ANTONIETTA        0,00   0,00  42,00   8,00   0,00   0,00               A              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6 (PZ)    CODICE FISCALE: MNCNNT76D68A519W   IDENTIFICATIVO: PZ/034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LA TORRE             ANNA              0,00   4,00  42,00   0,00   3,00   0,00       R       A    2   X        4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9 (PZ)    CODICE FISCALE: LTRNNA69D59G942B   IDENTIFICATIVO: PZ/03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UCCELLI              EGIDIO            0,00   0,00  42,00   6,00   0,00   0,00       QR      A    1   X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DI MICHELE           MANILA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GORGA                FRANCA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IRAUDA              ENZA  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72 (TO)    CODICE FISCALE: MRDNZE72C55E445Y   IDENTIFICATIVO: PZ/032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RIGANTE              FRANCESCA         0,00  24,00  18,00   0,00   5,00   0,00       LQ      A                 4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PASCARETTA           TERESA            0,00   0,00  42,00   4,00   0,00   0,00       R       A    1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2 (PZ)    CODICE FISCALE: PSCTRS72E61G942L   IDENTIFICATIVO: PZ/032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DI LONARDO           ROSA              0,00   2,00  42,00   0,00   0,00   0,00  N    QRS     A    2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PERRETTA             ROSA ANNA         0,00   0,00  42,00   2,00   0,00   0,00       R       A    2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0 (PZ)    CODICE FISCALE: PRRRNN70B42G942K   IDENTIFICATIVO: PZ/032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I BENGA             DANIELA           0,00   0,00  42,00   2,00   0,00   0,00       R       A    1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IANNUZZI             ANTONELLA         0,00   0,00  42,00   2,00   0,00   0,00               A     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PZ)    CODICE FISCALE: NNZNNL73A57G942X   IDENTIFICATIVO: PZ/032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BECCE                MARINELLA         0,00   0,00  42,00   0,00   0,00   0,00               A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76 (PZ)    CODICE FISCALE: BCCMNL76L65G942C   IDENTIFICATIVO: PZ/032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OSTUNI               ANGELA            0,00   0,00  42,00   0,00   0,00   0,00               A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STNNGL72L45G942K   IDENTIFICATIVO: PZ/032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E CARLO             DANIELA           0,00  12,00  18,00   0,00  11,00   0,00       QR      A    2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SORDETTI             ROCCO             0,00   8,00  18,00   0,00  15,00   0,00       Q       A     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PZ)    CODICE FISCALE: SRDRCC64B10G942N   IDENTIFICATIVO: PZ/03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BLOISE               ANTONIETTA        0,00  10,00  14,00   0,00   7,00   0,00       Q       A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ANGRISI              SERENELLA         0,00  24,00   6,00   0,00   0,00   0,00       QR      A    2         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SASSONE              FILOMENA          0,00   6,00  14,00   6,00   3,00   0,00       QR      A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GISONTE              CARLA             0,00   0,00  18,00   0,00   8,00   0,00       Q       A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NOVELLI              DANIELA           0,00   0,00  16,00   0,00   9,00   0,00       R 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PERGOLA              MARINA NUNZIA     0,00   0,00  18,00   0,00   6,00   0,00       QR      A    1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ERONE               GIUSEPPINA        0,00   0,00  18,00   0,00   5,00   0,00       QR      A    2         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SCHIFINO             GIUSEPPINA        0,00   0,00  13,00   0,00   9,00   0,00       QR      A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TRIGGIANI            MARIO             0,00   0,00  18,00   0,00   3,00   0,00       Q       A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PRESTERA             ANTONIETTA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MONGIOVI'            CARMEN  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DI RISO              ANTONIO           0,00   0,00  15,00   0,00   3,00   0,00       QR      A    1         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CASOLARO             MARIA  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ILLO                FRANCESCO         0,00  94,00  42,00  24,00  15,00   0,00       QR      R    1 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COVIELLO             CLARA             0,00   8,00  42,00   5,00   0,00   0,00               R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FORMATO              FABIO             0,00   6,00  42,00   0,00   5,00   0,00       RT      R    1            5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TELESCA              ANTONELLA         0,00   0,00  42,00   0,00   9,00   0,00       QR      R    1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FAVULLO              ANNINA            0,00   0,00  42,00   0,00   6,00   0,00       R       R    3            4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CALDAFERRI          MARIA            91,00   0,00   0,00  12,00   0,00   0,00       LQ      A      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UCARELLI            LUCIA             0,00  71,00  42,00  24,00  15,00   0,00  N    QRS     A    1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ARLI                ROSA MARIA        0,00  48,00  42,00  24,00   8,00   0,00       Q       A                1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ACERI               MICHELINA         0,00  48,00  41,00  24,00   8,00   0,00       QR      A    2         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ERROTTA             SILVANA           0,00  36,00  42,00  24,00  17,00   0,00       Q       A     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OLLAZZO             GIUSEPPINA        0,00  36,00  42,00  24,00  16,00   0,00       Q       A              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ARTINELLI           ROSANNA           0,00  36,00  42,00  24,00  15,00   0,00  N    QS      A              X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ROCETTO             MARIA TERESA      0,00  34,00  42,00  24,00  13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IANCO               MARIA             0,00  38,00  42,00  24,00   8,00   0,00       Q       A     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ASILE               DONATINA          0,00  40,00  42,00  24,00   5,00   0,00       QR      A    1           11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BSLDTN64C60G616Q   IDENTIFICATIVO: PZ/0320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PARISI               LUIGI             0,00  60,00  18,00  24,00   6,00   0,00       QRS     A    2         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RINALDI              TERESA            0,00  38,00  42,00  12,00  10,00   0,00       QR      A    1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IENNACO              ANTONIETTA        0,00  60,00  15,00  24,00   3,00   0,00       QR      A    1           10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ALBENZIO             ISABELLA          0,00  42,00  42,00  12,00   3,00   0,00       QR      A    2         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BUCHICCHIO           ROSSANA MARIA C   0,00  22,00  42,00  24,00   6,00   0,00       R       A    3 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6 (PZ)    CODICE FISCALE: BCHRSN66H42B440T   IDENTIFICATIVO: PZ/03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LOMUTI               ELISABETTA        0,00  24,00  42,00  22,00   5,00   0,00       QR      A    2         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STASI             PASQUALE          0,00  33,00  42,00  12,00   6,00   0,00       Q       A     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QUARATINO            ANNA MARIA        0,00  24,00  42,00  12,00  14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'ELICIO             FRANCESCA         0,00  30,00  42,00  12,00   6,00   0,00       Q       A      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ZIRPOLI              FRANCESCO         0,00  36,00  41,00  12,00   0,00   0,00       Q       A     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73 (PZ)    CODICE FISCALE: ZRPFNC73D01L859X   IDENTIFICATIVO: PZ/030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MAZZA                MARIO             0,00  60,00  13,00  12,00   0,00   0,00       QR      A    1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NIGRO                PIA               0,00  24,00  42,00  18,00   0,00   0,00       Q       A     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1 (SA)    CODICE FISCALE: NGRPIA71P52A230E   IDENTIFICATIVO: PZ/030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RCOGIUSEPPE        MARIA             0,00  41,00  15,00  12,00  15,00   0,00       QR      A    1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DI GRAZIA            IDA CARMEN        0,00  24,00  42,00  12,00   3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BRUSCIA              CLEMENTINA        0,00  24,00  41,00  12,00   2,00   0,00       QR      A    2 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59 (CS)    CODICE FISCALE: BRSCMN59B52L305V   IDENTIFICATIVO: PZ/030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TRAINA               ADELE             0,00  16,00  42,00  16,00   0,00   0,00               A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(ME)    CODICE FISCALE: TRNDLA66H48F158S   IDENTIFICATIVO: PZ/031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LACONCA              RAFFAELLA         0,00  24,00  42,00   4,00   2,00   0,00       QR      A    2 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0 (PZ)    CODICE FISCALE: LCNRFL70P43L738S   IDENTIFICATIVO: PZ/03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NANNI                VERONICA          0,00  20,00  42,00   6,00   3,00   0,00       Q       A      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D'ANZI               ROSANNA           0,00  12,00  42,00  12,00   3,00   0,00       Q       A     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PASCARELLI           ANNA LUCIA        0,00  38,00  18,00   0,00  12,00   0,00       QR      A    2         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FUNDO              ADA ANTONIETTA    0,00  22,00  42,00   0,00   3,00   0,00       R       A    2            6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LAGUARDIA            SIMONA            0,00  32,00  18,00  10,00   3,00   0,00       Q       A     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GRAZIUSO             LUISA             0,00  12,00  42,00   8,00   0,00   0,00       Q       A              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4 (PZ)    CODICE FISCALE: GRZLSU74P63G942P   IDENTIFICATIVO: PZ/032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GORGA                NATALINA          0,00   2,00  42,00   0,00  12,00   0,00       Q       A 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RONCA                MARIA ANTONIETT   0,00  39,00  14,00   2,00   0,00   0,00       QR      A    2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5 (PZ)    CODICE FISCALE: RNCMNT65A48G942B   IDENTIFICATIVO: PZ/02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I SALLE             OLIMPIA           0,00   0,00  42,00  12,00   0,00   0,00        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7 (NA)    CODICE FISCALE: DSLLMP77H67F839D   IDENTIFICATIVO: PZ/032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ENOVESE             ROCCHINA          0,00   0,00  42,00  12,00   0,00   0,00               A                 5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ASTRELLA             MICHELE           0,00   3,00  42,00   0,00   5,00   0,00       Q       A                 5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ANCUSI              ANTONIETTA        0,00   0,00  42,00   8,00   0,00   0,00               A              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6 (PZ)    CODICE FISCALE: MNCNNT76D68A519W   IDENTIFICATIVO: PZ/034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LA TORRE             ANNA              0,00   4,00  42,00   0,00   3,00   0,00       R       A    2   X        4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9 (PZ)    CODICE FISCALE: LTRNNA69D59G942B   IDENTIFICATIVO: PZ/03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UCCELLI              EGIDIO            0,00   0,00  42,00   6,00   0,00   0,00       QR      A    1   X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DI MICHELE           MANILA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GORGA                FRANCA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IRAUDA              ENZA  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72 (TO)    CODICE FISCALE: MRDNZE72C55E445Y   IDENTIFICATIVO: PZ/032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RIGANTE              FRANCESCA         0,00  24,00  18,00   0,00   5,00   0,00       LQ      A                 4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PASCARETTA           TERESA            0,00   0,00  42,00   4,00   0,00   0,00       R       A    1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2 (PZ)    CODICE FISCALE: PSCTRS72E61G942L   IDENTIFICATIVO: PZ/032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DI LONARDO           ROSA              0,00   2,00  42,00   0,00   0,00   0,00  N    QRS     A    2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PERRETTA             ROSA ANNA         0,00   0,00  42,00   2,00   0,00   0,00       R       A    2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0 (PZ)    CODICE FISCALE: PRRRNN70B42G942K   IDENTIFICATIVO: PZ/032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I BENGA             DANIELA           0,00   0,00  42,00   2,00   0,00   0,00       R       A    1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IANNUZZI             ANTONELLA         0,00   0,00  42,00   2,00   0,00   0,00               A     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PZ)    CODICE FISCALE: NNZNNL73A57G942X   IDENTIFICATIVO: PZ/032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BECCE                MARINELLA         0,00   0,00  42,00   0,00   0,00   0,00               A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76 (PZ)    CODICE FISCALE: BCCMNL76L65G942C   IDENTIFICATIVO: PZ/032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OSTUNI               ANGELA            0,00   0,00  42,00   0,00   0,00   0,00               A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STNNGL72L45G942K   IDENTIFICATIVO: PZ/032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E CARLO             DANIELA           0,00  12,00  18,00   0,00  11,00   0,00       QR      A    2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SORDETTI             ROCCO             0,00   8,00  18,00   0,00  15,00   0,00       Q       A     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PZ)    CODICE FISCALE: SRDRCC64B10G942N   IDENTIFICATIVO: PZ/03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BLOISE               ANTONIETTA        0,00  10,00  14,00   0,00   7,00   0,00       Q       A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ANGRISI              SERENELLA         0,00  24,00   6,00   0,00   0,00   0,00       QR      A    2         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SASSONE              FILOMENA          0,00   6,00  14,00   6,00   3,00   0,00       QR      A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GISONTE              CARLA             0,00   0,00  18,00   0,00   8,00   0,00       Q       A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NOVELLI              DANIELA           0,00   0,00  16,00   0,00   9,00   0,00       R 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PERGOLA              MARINA NUNZIA     0,00   0,00  18,00   0,00   6,00   0,00       QR      A    1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ERONE               GIUSEPPINA        0,00   0,00  18,00   0,00   5,00   0,00       QR      A    2         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SCHIFINO             GIUSEPPINA        0,00   0,00  13,00   0,00   9,00   0,00       QR      A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TRIGGIANI            MARIO             0,00   0,00  18,00   0,00   3,00   0,00       Q       A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PRESTERA             ANTONIETTA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MONGIOVI'            CARMEN  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DI RISO              ANTONIO           0,00   0,00  15,00   0,00   3,00   0,00       QR      A    1         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CASOLARO             MARIA  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ILLO                FRANCESCO         0,00  94,00  42,00  24,00  15,00   0,00       QR      R    1 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COVIELLO             CLARA             0,00   8,00  42,00   5,00   0,00   0,00               R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FORMATO              FABIO             0,00   6,00  42,00   0,00   5,00   0,00       RT      R    1            5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TELESCA              ANTONELLA         0,00   0,00  42,00   0,00   9,00   0,00       QR      R    1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FAVULLO              ANNINA            0,00   0,00  42,00   0,00   6,00   0,00       R       R    3            4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CALDAFERRI          MARIA            91,00   0,00   0,00  12,00   0,00   0,00       LQ      A      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UCARELLI            LUCIA             0,00  71,00  42,00  24,00  15,00   0,00  N    QRS     A    1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ARLI                ROSA MARIA        0,00  48,00  42,00  24,00   8,00   0,00       Q       A                1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ACERI               MICHELINA         0,00  48,00  41,00  24,00   8,00   0,00       QR      A    2         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ERROTTA             SILVANA           0,00  36,00  42,00  24,00  17,00   0,00       Q       A     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OLLAZZO             GIUSEPPINA        0,00  36,00  42,00  24,00  16,00   0,00       Q       A              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ARTINELLI           ROSANNA           0,00  36,00  42,00  24,00  15,00   0,00  N    QS      A              X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ROCETTO             MARIA TERESA      0,00  34,00  42,00  24,00  13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IANCO               MARIA             0,00  38,00  42,00  24,00   8,00   0,00       Q       A     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ASILE               DONATINA          0,00  40,00  42,00  24,00   5,00   0,00       QR      A    1           11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BSLDTN64C60G616Q   IDENTIFICATIVO: PZ/0320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PARISI               LUIGI             0,00  60,00  18,00  24,00   6,00   0,00       QRS     A    2         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RINALDI              TERESA            0,00  38,00  42,00  12,00  10,00   0,00       QR      A    1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IENNACO              ANTONIETTA        0,00  60,00  15,00  24,00   3,00   0,00       QR      A    1           10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ALBENZIO             ISABELLA          0,00  42,00  42,00  12,00   3,00   0,00       QR      A    2         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BUCHICCHIO           ROSSANA MARIA C   0,00  22,00  42,00  24,00   6,00   0,00       R       A    3 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6 (PZ)    CODICE FISCALE: BCHRSN66H42B440T   IDENTIFICATIVO: PZ/03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LOMUTI               ELISABETTA        0,00  24,00  42,00  22,00   5,00   0,00       QR      A    2         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STASI             PASQUALE          0,00  33,00  42,00  12,00   6,00   0,00       Q       A     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QUARATINO            ANNA MARIA        0,00  24,00  42,00  12,00  14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'ELICIO             FRANCESCA         0,00  30,00  42,00  12,00   6,00   0,00       Q       A      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ZIRPOLI              FRANCESCO         0,00  36,00  41,00  12,00   0,00   0,00       Q       A     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73 (PZ)    CODICE FISCALE: ZRPFNC73D01L859X   IDENTIFICATIVO: PZ/030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MAZZA                MARIO             0,00  60,00  13,00  12,00   0,00   0,00       QR      A    1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NIGRO                PIA               0,00  24,00  42,00  18,00   0,00   0,00       Q       A     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1 (SA)    CODICE FISCALE: NGRPIA71P52A230E   IDENTIFICATIVO: PZ/030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RCOGIUSEPPE        MARIA             0,00  41,00  15,00  12,00  15,00   0,00       QR      A    1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DI GRAZIA            IDA CARMEN        0,00  24,00  42,00  12,00   3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BRUSCIA              CLEMENTINA        0,00  24,00  41,00  12,00   2,00   0,00       QR      A    2 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59 (CS)    CODICE FISCALE: BRSCMN59B52L305V   IDENTIFICATIVO: PZ/030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TRAINA               ADELE             0,00  16,00  42,00  16,00   0,00   0,00               A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(ME)    CODICE FISCALE: TRNDLA66H48F158S   IDENTIFICATIVO: PZ/031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LACONCA              RAFFAELLA         0,00  24,00  42,00   4,00   2,00   0,00       QR      A    2 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0 (PZ)    CODICE FISCALE: LCNRFL70P43L738S   IDENTIFICATIVO: PZ/03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NANNI                VERONICA          0,00  20,00  42,00   6,00   3,00   0,00       Q       A      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D'ANZI               ROSANNA           0,00  12,00  42,00  12,00   3,00   0,00       Q       A     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PASCARELLI           ANNA LUCIA        0,00  38,00  18,00   0,00  12,00   0,00       QR      A    2         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FUNDO              ADA ANTONIETTA    0,00  22,00  42,00   0,00   3,00   0,00       R       A    2            6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LAGUARDIA            SIMONA            0,00  32,00  18,00  10,00   3,00   0,00       Q       A     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GRAZIUSO             LUISA             0,00  12,00  42,00   8,00   0,00   0,00       Q       A              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4 (PZ)    CODICE FISCALE: GRZLSU74P63G942P   IDENTIFICATIVO: PZ/032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GORGA                NATALINA          0,00   2,00  42,00   0,00  12,00   0,00       Q       A 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RONCA                MARIA ANTONIETT   0,00  39,00  14,00   2,00   0,00   0,00       QR      A    2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5 (PZ)    CODICE FISCALE: RNCMNT65A48G942B   IDENTIFICATIVO: PZ/02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I SALLE             OLIMPIA           0,00   0,00  42,00  12,00   0,00   0,00        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7 (NA)    CODICE FISCALE: DSLLMP77H67F839D   IDENTIFICATIVO: PZ/032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ENOVESE             ROCCHINA          0,00   0,00  42,00  12,00   0,00   0,00               A                 5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ASTRELLA             MICHELE           0,00   3,00  42,00   0,00   5,00   0,00       Q       A                 5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ANCUSI              ANTONIETTA        0,00   0,00  42,00   8,00   0,00   0,00               A              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6 (PZ)    CODICE FISCALE: MNCNNT76D68A519W   IDENTIFICATIVO: PZ/034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LA TORRE             ANNA              0,00   4,00  42,00   0,00   3,00   0,00       R       A    2   X        4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9 (PZ)    CODICE FISCALE: LTRNNA69D59G942B   IDENTIFICATIVO: PZ/03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UCCELLI              EGIDIO            0,00   0,00  42,00   6,00   0,00   0,00       QR      A    1   X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DI MICHELE           MANILA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GORGA                FRANCA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IRAUDA              ENZA              0,00   0,00  42,00   6,00   0,00   0,00               A     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72 (TO)    CODICE FISCALE: MRDNZE72C55E445Y   IDENTIFICATIVO: PZ/032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RIGANTE              FRANCESCA         0,00  24,00  18,00   0,00   5,00   0,00       LQ      A                 4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PASCARETTA           TERESA            0,00   0,00  42,00   4,00   0,00   0,00       R       A    1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2 (PZ)    CODICE FISCALE: PSCTRS72E61G942L   IDENTIFICATIVO: PZ/032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DI LONARDO           ROSA              0,00   2,00  42,00   0,00   0,00   0,00  N    QRS     A    2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PERRETTA             ROSA ANNA         0,00   0,00  42,00   2,00   0,00   0,00       R       A    2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0 (PZ)    CODICE FISCALE: PRRRNN70B42G942K   IDENTIFICATIVO: PZ/032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I BENGA             DANIELA           0,00   0,00  42,00   2,00   0,00   0,00       R       A    1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IANNUZZI             ANTONELLA         0,00   0,00  42,00   2,00   0,00   0,00               A     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PZ)    CODICE FISCALE: NNZNNL73A57G942X   IDENTIFICATIVO: PZ/032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BECCE                MARINELLA         0,00   0,00  42,00   0,00   0,00   0,00               A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76 (PZ)    CODICE FISCALE: BCCMNL76L65G942C   IDENTIFICATIVO: PZ/032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OSTUNI               ANGELA            0,00   0,00  42,00   0,00   0,00   0,00               A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STNNGL72L45G942K   IDENTIFICATIVO: PZ/032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E CARLO             DANIELA           0,00  12,00  18,00   0,00  11,00   0,00       QR      A    2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SORDETTI             ROCCO             0,00   8,00  18,00   0,00  15,00   0,00       Q       A     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PZ)    CODICE FISCALE: SRDRCC64B10G942N   IDENTIFICATIVO: PZ/03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BLOISE               ANTONIETTA        0,00  10,00  14,00   0,00   7,00   0,00       Q       A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ANGRISI              SERENELLA         0,00  24,00   6,00   0,00   0,00   0,00       QR      A    2         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SASSONE              FILOMENA          0,00   6,00  14,00   6,00   3,00   0,00       QR      A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GISONTE              CARLA             0,00   0,00  18,00   0,00   8,00   0,00       Q       A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NOVELLI              DANIELA           0,00   0,00  16,00   0,00   9,00   0,00       R 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PERGOLA              MARINA NUNZIA     0,00   0,00  18,00   0,00   6,00   0,00       QR      A    1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ERONE               GIUSEPPINA        0,00   0,00  18,00   0,00   5,00   0,00       QR      A    2         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SCHIFINO             GIUSEPPINA        0,00   0,00  13,00   0,00   9,00   0,00       QR      A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TRIGGIANI            MARIO             0,00   0,00  18,00   0,00   3,00   0,00       Q       A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PRESTERA             ANTONIETTA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MONGIOVI'            CARMEN  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DI RISO              ANTONIO           0,00   0,00  15,00   0,00   3,00   0,00       QR      A    1         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CASOLARO             MARIA  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ILLO                FRANCESCO         0,00  94,00  42,00  24,00  15,00   0,00       QR      R    1 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COVIELLO             CLARA             0,00   8,00  42,00   5,00   0,00   0,00               R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FORMATO              FABIO             0,00   6,00  42,00   0,00   5,00   0,00       RT      R    1            5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TELESCA              ANTONELLA         0,00   0,00  42,00   0,00   9,00   0,00       QR      R    1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FAVULLO              ANNINA            0,00   0,00  42,00   0,00   6,00   0,00       R       R    3            4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RISO              ANTONIO           0,00 202,00  18,00  24,00   3,00   0,00       QR      A    1           24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'AIELLO             MARIA ROSARIA     0,00 142,00  15,00  24,00   8,00   0,00       Q       A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INGLESE              FERNANDO          0,00 138,00  16,00  24,00   8,00   0,00       Q       A                1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ALFANO               VINCENZO          0,00 140,00  14,00  24,00   3,00   0,00       QR      A    1         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TINO              MARIO             0,00 122,00  16,00  24,00  11,00   0,00       QS      A              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ELELLA              ADRIANA LIDIA     0,00 117,00  15,00  24,00  15,00   0,00       QR      A    3           17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ESPOSITO             GIULIANA          0,00 120,00  16,00  24,00  10,00   0,00       Q       A      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ELLUSCI             ANNA              0,00  84,00  42,00  24,00  15,00   0,00       QR      A    3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OSA                 ANNA DANIELA      0,00 110,00  14,00  24,00  12,00   0,00       Q       A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TALDO              CRISTIANA         0,00 102,00  12,00  24,00  14,00   0,00       Q       A     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INUTIELLO           ANNA              0,00 100,00  16,00  24,00   9,00   0,00       QR      A    2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EL POPOLO           VITTORIA          0,00  66,00  41,00  24,00  12,00   0,00  N    QRS     A    2         X 1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CE                 DONATELLA         0,00  60,00  41,00  24,00  15,00   0,00       LQ      A        X       14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7 (BA)    CODICE FISCALE: PCADTL67D56A662F   IDENTIFICATIVO: PZ/034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URCI                GRAZIA MARIA EL   0,00  54,00  42,00  24,00  17,00   0,00       Q       A              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TAGLIANETTI          LUISA             0,00 112,00  14,00   0,00   0,00   0,00       LQ      A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IZZO                 CRISTINA MARIA    0,00  72,00  17,00  24,00  11,00   0,00       Q       A                1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CAPUA             DONATELLA         0,00  78,00  16,00  12,00  15,00   0,00       Q       A              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AZZOLA              TIZIANA           0,00  74,00  15,00  24,00   3,00   0,00       Q       A              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ORLANDO              ROSA              0,00  86,00  15,00   6,00   6,00   0,00       Q       A      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VOLPE                FRANCESCA         0,00  58,00  15,00  24,00  16,00   0,00  N    QRS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LAUCIELLO            FRANCESCA         0,00  36,00  42,00  24,00   6,00   0,00       Q       A              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BIONDO               DONATA            0,00  60,00  13,00  24,00   9,00   0,00       Q       A 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BASTA                ASSUNTINA         0,00  68,00  14,00  24,00   0,00   0,00       Q       A     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FERRARA              ANNALISA          0,00  36,00  42,00  12,00   8,00   0,00       Q       A        X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ASO                 FILOMENA          0,00  24,00  42,00  24,00   6,00   0,00       Q       A     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VACCARO              ROSANNA           0,00  18,00  42,00  24,00  11,00   0,00       Q       A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PACE                 MARIA ROSARIA     0,00  53,00  16,00  12,00  14,00   0,00       Q       A        X        9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ANZILOTTA            MARIA TERESA      0,00  24,00  42,00  24,00   3,00   0,00               A     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MASI                 STEFANIA          0,00  36,00  42,00   0,00  14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GUMA                 ANGELA MARIA      0,00  41,00  15,00  24,00   9,00   0,00       QR      A    1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GAETA                PAOLA             0,00  36,00  41,00  12,00   0,00   0,00       Q       A     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6 (BA)    CODICE FISCALE: GTAPLA76D43A662R   IDENTIFICATIVO: PZ/03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LAGRASTA             ALESSANDRA        0,00  24,00  42,00  12,00  10,00   0,00       Q       A                 8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SCULLI             MARIA GRAZIA      0,00  16,00  42,00  22,00   5,00   0,00       LQ      A              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(BA)    CODICE FISCALE: PSCMGR77E53A893U   IDENTIFICATIVO: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ROSATI               IDA               0,00  38,00  13,00  12,00  21,00   0,00       LQR     A    2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'ELIA               IOLE              0,00  12,00  42,00  12,00  17,00   0,00       Q 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ALBANO               CARMELA ANTONIE   0,00  16,00  42,00  24,00   0,00   0,00       QR      A    1         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CILIENTO             CINZIA            0,00   9,00  42,00  24,00   6,00   0,00       QR      A    1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DI CAMILLO           ROSA              0,00  22,00  42,00  12,00   5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NOVELLINO            DEMETRIO          0,00  50,00  13,00  12,00   5,00   0,00       Q       A                 8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ROSA                 CARMEN            0,00  24,00  42,00  12,00   2,00   0,00       Q       A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CALICE               SAVINA            0,00  42,00  13,00  12,00  11,00   0,00       QR      A    2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(PZ)    CODICE FISCALE: CLCSVN65A59H307K   IDENTIFICATIVO: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RUSSO                LUISA             0,00  24,00  42,00  12,00   0,00   0,00       QR      A    1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VILONNA              GIOVANNA PRINCI   0,00  20,00  42,00  16,00   0,00   0,00       QR      A    1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LANDOLFI             VALERIA           0,00   4,00  42,00  24,00   8,00   0,00       Q       A     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DE ROCCO             SILVIA            0,00  34,00  14,00  24,00   3,00   0,00       Q       A 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BLASI                MARIKA            0,00   8,00  42,00  12,00  12,00   0,00  N    QS      A              X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CUTULLE'             LAURA             0,00  12,00  42,00  12,00   8,00   0,00       Q       A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RANCATO             CARMELINA         0,00  18,00  42,00  12,00   0,00   0,00       Q       A                 7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BRIENZA              ANNA              0,00  12,00  42,00  12,00   5,00   0,00       QR      A    1 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I CIO               VINCENZA          0,00  16,00  42,00  12,00   0,00   0,00       Q       A                 7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AVIGLIANO            ANNA              0,00  13,00  42,00  12,00   2,00   0,00       QR      A    1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CARNEVALE            LUCA              0,00  10,00  42,00  14,00   2,00   0,00               A        X        6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BIANCHI              ENZA              0,00   0,00  42,00   6,00  19,00   0,00       QR      A    2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SUMMA                DOMENICA ANTONI   0,00   4,00  42,00  12,00   9,00   0,00       Q       A                 6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6 (PZ)    CODICE FISCALE: SMMDNC66A57A519Q   IDENTIFICATIVO: PZ/034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URZIO               SILVANA STEFANI   0,00   0,00  42,00   0,00  24,00   0,00       LQ      A              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GRENCI               INNOCENZA ROSA    0,00   0,00  42,00  14,00   8,00   0,00       Q       A     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VITA                 LUIGIA            0,00  24,00  12,00  24,00   3,00   0,00       QR      A    2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GAMMONE              MICHELA           0,00  28,00  15,00  12,00   3,00   0,00       QR      A    1    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APUTO               ANSELMO           0,00   0,00  42,00   2,00  14,00   0,00               A              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9 (LE)    CODICE FISCALE: CPTNLM69B18I059M   IDENTIFICATIVO: PZ/034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SESSA                ANTONELLA         0,00   0,00  42,00  14,00   0,00   0,00               A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GLIUBIZZI            TERESA            0,00  40,00  12,00   0,00   3,00   0,00       Q       A     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ARDIELLO            LUCIA             0,00   0,00  42,00  12,00   0,00   0,00       Q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CAPUTO               CINZIA            0,00  26,00  15,00   0,00  12,00   0,00       QR      A    2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RISO                 MARIA LUCIA       0,00  36,00  15,00   0,00   2,00   0,00       QR      A    1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NENNI                DANIELA           0,00   0,00  42,00   2,00   9,00   0,00       R       A    2            5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ANCUSI              GIUSEPPE LEONAR   0,00   0,00  40,00  12,00   0,00   0,00       JL      A                 5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3 (PZ)    CODICE FISCALE: MNCGPP63R05G942F   IDENTIFICATIVO: PZ/032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VACCARO              CARMELA           0,00   0,00  42,00  10,00   0,00   0,00               A                 5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ROSSINI              ADRIANA           0,00  24,00  15,00  12,00   0,00   0,00               A 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ANCUSI              DOMENICA          0,00  24,00  15,00   0,00  11,00   0,00       QR      A    2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ALBERTI              CAROLINA          0,00  24,00  14,00  12,00   0,00   0,00       QR      A    1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PIERRO               VINCENZA          0,00  22,00  15,00   0,00  12,00   0,00       Q       A     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RAMUNNO              MARIA             0,00   0,00  42,00   1,00   5,00   0,00       R       A    2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DI SANZO             BIANCAMARIA       0,00  12,00  15,00   0,00  15,00   0,00       QR      A    1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ROSA                 STEFANIA          0,00  12,00  15,00   0,00  15,00   0,00       QR      A    2 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TORTORELLA           ANNA MARIA        0,00  14,00  15,00   0,00  13,00   0,00       Q       A      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RINALDI              GIOVANNA          0,00   0,00  42,00   0,00   0,00   0,00       R       A    1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CAPUANO              ANTONIETTA        0,00  24,00  18,00   0,00   0,00   0,00       QR      A    2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DE ANGELIS           LUCIA ANNA        0,00  12,00  18,00   0,00  11,00   0,00       QR      A    2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CONTE                GIUSEPPINA        0,00  26,00  13,00   0,00   0,00   0,00       Q       A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MESSINA              RAFFAELLA         0,00  16,00  15,00   0,00   3,00   0,00       Q       A        X     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3 (RC)    CODICE FISCALE: MSSRFL73H48H224Q   IDENTIFICATIVO: PZ/034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VINCIGUERRA          LUIGIA            0,00  12,00  15,00   0,00   5,00   0,00       QR      A    1   X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CARRIERO             VITA              0,00  12,00  18,00   0,00   2,00   0,00       Q       A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LAVIERI              STEFANIA          0,00  12,00  17,00   0,00   2,00   0,00       Q       A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PATRUNO              ROCCHINA          0,00   0,00  15,00   0,00  15,00   0,00       QR      A    2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DAPOTO               GERARDO           0,00   0,00  18,00   0,00  11,00   0,00       Q       A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COSTANTE             ANTONELLA         0,00   6,00  18,00   0,00   5,00   0,00       QR      A    1 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ROSA                 MARILENA          0,00   0,00  18,00   0,00   8,00   0,00       QR      A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TALLINI              NICOLINA          0,00   2,00  15,00   0,00   9,00   0,00       QR      A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D'ANGELO             FRANCESCA         0,00   0,00  18,00   0,00   8,00   0,00       QR      A    2   X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LANCELLOTTI          LUCIA             0,00   4,00  18,00   0,00   3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SALUZZI              ANTONIA FRANCES   0,00   0,00  18,00   0,00   6,00   0,00       Q       A        X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MONACO               SAVERIO ANTONIO   0,00   0,00  18,00   0,00   6,00   0,00       Q       A 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MANAGO'              EMMA              0,00   1,00  17,00   0,00   6,00   0,00       Q       A     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PADULA               ROSITA            0,00   0,00  18,00   0,00   6,00   0,00               A     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FRANCOLINO           MARIA ROSARIA     0,00  10,00  13,00   0,00   0,00   0,00  N    QRS     A    2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CARAPELLE            MARIAROSARIA      0,00   0,00  15,00   0,00   8,00   0,00       QR      A    2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ARTOCCIA            ROCCHINA          0,00   0,00  18,00   0,00   5,00   0,00       Q       A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CERONE               VINCENZA          0,00   0,00  18,00   0,00   5,00   0,00       QR      A    1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VIGGIANI             DAMIANA ANGELA    0,00   1,00  18,00   0,00   3,00   0,00       Q       A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CAMERINO             SILVANA ROSARIA   0,00   0,00  15,00   0,00   6,00   0,00       LQ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BRINDISI             MARCELLA MICHEL   0,00   0,00  18,00   0,00   3,00   0,00  N    QS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MANCINO              ANNA PAOLA        0,00   0,00  18,00   0,00   3,00   0,00       Q 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CANTATORE            MARIA TERESA      0,00   0,00  16,00   0,00   5,00   0,00       Q 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VILLANI              GIUSEPPINA        0,00   0,00  18,00   0,00   3,00   0,00  N    QRS     A    1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VIERNO               ENZA PASQUALINA   0,00   0,00  18,00   0,00   3,00   0,00       QR      A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RISO                 DEBORA            0,00   0,00  18,00   0,00   3,00   0,00       QR      A    1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FANELLI              PAOLA 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D'ANZI               CARMELA           0,00   0,00  18,00   0,00   2,00   0,00  N    QS      A     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SESSA                RENATA            0,00   0,00  18,00   0,00   2,00   0,00       Q       A        X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BARBANO              ROSARIA           0,00   0,00  18,00   0,00   2,00   0,00       Q       A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MAURO                PERVINCA CINZIA   0,00   0,00  17,00   0,00   2,00   0,00       QR      A    2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TORTORELLA           ANNA MARIA        0,00   2,00   6,00   0,00  11,00   0,00       Q       A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MANCINO              DOMENICA          0,00   0,00  18,00   0,00   0,00   0,00       Q       A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ONPRESA             ANGELA            0,00   0,00  18,00   0,00   0,00   0,00       Q       A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BAIO                 CARMELINA         0,00   0,00  12,00   0,00   5,00   0,00       QR      A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CHIACCHIO            DONATA            0,00   0,00  14,00   0,00   3,00   0,00       QR      A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ZAPPACOSTA           CONCETTA          0,00   0,00  17,00   0,00   0,00   0,00       Q       A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PINTO                MARIA GIUSEPPA    0,00   0,00  16,00   0,00   0,00   0,00       Q       A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ROMANIELLO           ANTONIETTA        0,00   2,00  10,00   0,00   3,00   0,00       Q       A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ASTALDI             ILEANA            0,00   0,00  13,00   0,00   2,00   0,00       QR      A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VINCIGUERRA          LUIGIA            0,00   0,00   6,00   0,00   8,00   0,00       QR      A    1   X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RISO                 MARIA LUCIA       0,00   2,00   6,00   0,00   5,00   0,00       QR      A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ANDARINO            ANTONELLA         0,00   0,00  11,00   0,00   0,00   0,00       JQR     A    2            1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BRIENZA              ANNA              0,00   0,00   6,00   0,00   5,00   0,00       QR      A    1         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VACCARO              ROSANNA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GIORGIO              MARIA TERESA      0,00  44,00  13,00  24,00  17,00   0,00       Q       R 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FALANGA              GIUSEPPE          0,00   0,00  42,00  12,00   2,00   0,00               R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GIUGLIANO AURICCHIO  ROSA              0,00   8,00  42,00   0,00   0,00   0,00               R                 5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CIMINO               LUCIANA           0,00   0,00  42,00   0,00   6,00   0,00       R       R    1         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TRAFICANTE           DONATA            0,00   2,00  18,00   0,00   9,00   0,00       QR      R    1   X        2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MASTRANGELO          PASQUALINA ROSA   0,00   0,00  18,00   0,00   9,00   0,00               R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CAPOZZOLI            BENEDETTA         0,00   2,00  15,00   0,00   9,00   0,00       Q       R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NAPOLI               ALESSANDRA        0,00   2,00  16,00   0,00   6,00   0,00       QR      R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RISO              ANTONIO           0,00 202,00  18,00  24,00   3,00   0,00       QR      A    1           24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'AIELLO             MARIA ROSARIA     0,00 142,00  15,00  24,00   8,00   0,00       Q       A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INGLESE              FERNANDO          0,00 138,00  16,00  24,00   8,00   0,00       Q       A                1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ALFANO               VINCENZO          0,00 140,00  14,00  24,00   3,00   0,00       QR      A    1         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TINO              MARIO             0,00 122,00  16,00  24,00  11,00   0,00       QS      A              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ELELLA              ADRIANA LIDIA     0,00 117,00  15,00  24,00  15,00   0,00       QR      A    3           17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ESPOSITO             GIULIANA          0,00 120,00  16,00  24,00  10,00   0,00       Q       A      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ELLUSCI             ANNA              0,00  84,00  42,00  24,00  15,00   0,00       QR      A    3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OSA                 ANNA DANIELA      0,00 110,00  14,00  24,00  12,00   0,00       Q       A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TALDO              CRISTIANA         0,00 102,00  12,00  24,00  14,00   0,00       Q       A     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INUTIELLO           ANNA              0,00 100,00  16,00  24,00   9,00   0,00       QR      A    2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EL POPOLO           VITTORIA          0,00  66,00  41,00  24,00  12,00   0,00  N    QRS     A    2         X 1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CE                 DONATELLA         0,00  60,00  41,00  24,00  15,00   0,00       LQ      A        X       14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7 (BA)    CODICE FISCALE: PCADTL67D56A662F   IDENTIFICATIVO: PZ/034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URCI                GRAZIA MARIA EL   0,00  54,00  42,00  24,00  17,00   0,00       Q       A              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TAGLIANETTI          LUISA             0,00 112,00  14,00   0,00   0,00   0,00       LQ      A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IZZO                 CRISTINA MARIA    0,00  72,00  17,00  24,00  11,00   0,00       Q       A                1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CAPUA             DONATELLA         0,00  78,00  16,00  12,00  15,00   0,00       Q       A              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AZZOLA              TIZIANA           0,00  74,00  15,00  24,00   3,00   0,00       Q       A              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ORLANDO              ROSA              0,00  86,00  15,00   6,00   6,00   0,00       Q       A      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VOLPE                FRANCESCA         0,00  58,00  15,00  24,00  16,00   0,00  N    QRS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LAUCIELLO            FRANCESCA         0,00  36,00  42,00  24,00   6,00   0,00       Q       A              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BIONDO               DONATA            0,00  60,00  13,00  24,00   9,00   0,00       Q       A 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BASTA                ASSUNTINA         0,00  68,00  14,00  24,00   0,00   0,00       Q       A     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FERRARA              ANNALISA          0,00  36,00  42,00  12,00   8,00   0,00       Q       A        X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ASO                 FILOMENA          0,00  24,00  42,00  24,00   6,00   0,00       Q       A     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VACCARO              ROSANNA           0,00  18,00  42,00  24,00  11,00   0,00       Q       A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PACE                 MARIA ROSARIA     0,00  53,00  16,00  12,00  14,00   0,00       Q       A        X        9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ANZILOTTA            MARIA TERESA      0,00  24,00  42,00  24,00   3,00   0,00               A     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MASI                 STEFANIA          0,00  36,00  42,00   0,00  14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GUMA                 ANGELA MARIA      0,00  41,00  15,00  24,00   9,00   0,00       QR      A    1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GAETA                PAOLA             0,00  36,00  41,00  12,00   0,00   0,00       Q       A     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6 (BA)    CODICE FISCALE: GTAPLA76D43A662R   IDENTIFICATIVO: PZ/03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LAGRASTA             ALESSANDRA        0,00  24,00  42,00  12,00  10,00   0,00       Q       A                 8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SCULLI             MARIA GRAZIA      0,00  16,00  42,00  22,00   5,00   0,00       LQ      A              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(BA)    CODICE FISCALE: PSCMGR77E53A893U   IDENTIFICATIVO: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ROSATI               IDA               0,00  38,00  13,00  12,00  21,00   0,00       LQR     A    2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'ELIA               IOLE              0,00  12,00  42,00  12,00  17,00   0,00       Q 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ALBANO               CARMELA ANTONIE   0,00  16,00  42,00  24,00   0,00   0,00       QR      A    1         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CILIENTO             CINZIA            0,00   9,00  42,00  24,00   6,00   0,00       QR      A    1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DI CAMILLO           ROSA              0,00  22,00  42,00  12,00   5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NOVELLINO            DEMETRIO          0,00  50,00  13,00  12,00   5,00   0,00       Q       A                 8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ROSA                 CARMEN            0,00  24,00  42,00  12,00   2,00   0,00       Q       A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CALICE               SAVINA            0,00  42,00  13,00  12,00  11,00   0,00       QR      A    2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(PZ)    CODICE FISCALE: CLCSVN65A59H307K   IDENTIFICATIVO: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RUSSO                LUISA             0,00  24,00  42,00  12,00   0,00   0,00       QR      A    1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VILONNA              GIOVANNA PRINCI   0,00  20,00  42,00  16,00   0,00   0,00       QR      A    1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LANDOLFI             VALERIA           0,00   4,00  42,00  24,00   8,00   0,00       Q       A     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DE ROCCO             SILVIA            0,00  34,00  14,00  24,00   3,00   0,00       Q       A 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BLASI                MARIKA            0,00   8,00  42,00  12,00  12,00   0,00  N    QS      A              X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CUTULLE'             LAURA             0,00  12,00  42,00  12,00   8,00   0,00       Q       A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RANCATO             CARMELINA         0,00  18,00  42,00  12,00   0,00   0,00       Q       A                 7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BRIENZA              ANNA              0,00  12,00  42,00  12,00   5,00   0,00       QR      A    1 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I CIO               VINCENZA          0,00  16,00  42,00  12,00   0,00   0,00       Q       A                 7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AVIGLIANO            ANNA              0,00  13,00  42,00  12,00   2,00   0,00       QR      A    1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CARNEVALE            LUCA              0,00  10,00  42,00  14,00   2,00   0,00               A        X        6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BIANCHI              ENZA              0,00   0,00  42,00   6,00  19,00   0,00       QR      A    2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SUMMA                DOMENICA ANTONI   0,00   4,00  42,00  12,00   9,00   0,00       Q       A                 6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6 (PZ)    CODICE FISCALE: SMMDNC66A57A519Q   IDENTIFICATIVO: PZ/034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URZIO               SILVANA STEFANI   0,00   0,00  42,00   0,00  24,00   0,00       LQ      A              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GRENCI               INNOCENZA ROSA    0,00   0,00  42,00  14,00   8,00   0,00       Q       A     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VITA                 LUIGIA            0,00  24,00  12,00  24,00   3,00   0,00       QR      A    2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GAMMONE              MICHELA           0,00  28,00  15,00  12,00   3,00   0,00       QR      A    1    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APUTO               ANSELMO           0,00   0,00  42,00   2,00  14,00   0,00               A              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9 (LE)    CODICE FISCALE: CPTNLM69B18I059M   IDENTIFICATIVO: PZ/034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SESSA                ANTONELLA         0,00   0,00  42,00  14,00   0,00   0,00               A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GLIUBIZZI            TERESA            0,00  40,00  12,00   0,00   3,00   0,00       Q       A     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ARDIELLO            LUCIA             0,00   0,00  42,00  12,00   0,00   0,00       Q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CAPUTO               CINZIA            0,00  26,00  15,00   0,00  12,00   0,00       QR      A    2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RISO                 MARIA LUCIA       0,00  36,00  15,00   0,00   2,00   0,00       QR      A    1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NENNI                DANIELA           0,00   0,00  42,00   2,00   9,00   0,00       R       A    2            5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ANCUSI              GIUSEPPE LEONAR   0,00   0,00  40,00  12,00   0,00   0,00       JL      A                 5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3 (PZ)    CODICE FISCALE: MNCGPP63R05G942F   IDENTIFICATIVO: PZ/032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VACCARO              CARMELA           0,00   0,00  42,00  10,00   0,00   0,00               A                 5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ROSSINI              ADRIANA           0,00  24,00  15,00  12,00   0,00   0,00               A 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ANCUSI              DOMENICA          0,00  24,00  15,00   0,00  11,00   0,00       QR      A    2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ALBERTI              CAROLINA          0,00  24,00  14,00  12,00   0,00   0,00       QR      A    1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PIERRO               VINCENZA          0,00  22,00  15,00   0,00  12,00   0,00       Q       A     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RAMUNNO              MARIA             0,00   0,00  42,00   1,00   5,00   0,00       R       A    2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DI SANZO             BIANCAMARIA       0,00  12,00  15,00   0,00  15,00   0,00       QR      A    1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ROSA                 STEFANIA          0,00  12,00  15,00   0,00  15,00   0,00       QR      A    2 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TORTORELLA           ANNA MARIA        0,00  14,00  15,00   0,00  13,00   0,00       Q       A      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RINALDI              GIOVANNA          0,00   0,00  42,00   0,00   0,00   0,00       R       A    1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CAPUANO              ANTONIETTA        0,00  24,00  18,00   0,00   0,00   0,00       QR      A    2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DE ANGELIS           LUCIA ANNA        0,00  12,00  18,00   0,00  11,00   0,00       QR      A    2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CONTE                GIUSEPPINA        0,00  26,00  13,00   0,00   0,00   0,00       Q       A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MESSINA              RAFFAELLA         0,00  16,00  15,00   0,00   3,00   0,00       Q       A        X     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3 (RC)    CODICE FISCALE: MSSRFL73H48H224Q   IDENTIFICATIVO: PZ/034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VINCIGUERRA          LUIGIA            0,00  12,00  15,00   0,00   5,00   0,00       QR      A    1   X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CARRIERO             VITA              0,00  12,00  18,00   0,00   2,00   0,00       Q       A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LAVIERI              STEFANIA          0,00  12,00  17,00   0,00   2,00   0,00       Q       A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PATRUNO              ROCCHINA          0,00   0,00  15,00   0,00  15,00   0,00       QR      A    2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DAPOTO               GERARDO           0,00   0,00  18,00   0,00  11,00   0,00       Q       A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COSTANTE             ANTONELLA         0,00   6,00  18,00   0,00   5,00   0,00       QR      A    1 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ROSA                 MARILENA          0,00   0,00  18,00   0,00   8,00   0,00       QR      A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TALLINI              NICOLINA          0,00   2,00  15,00   0,00   9,00   0,00       QR      A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D'ANGELO             FRANCESCA         0,00   0,00  18,00   0,00   8,00   0,00       QR      A    2   X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LANCELLOTTI          LUCIA             0,00   4,00  18,00   0,00   3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SALUZZI              ANTONIA FRANCES   0,00   0,00  18,00   0,00   6,00   0,00       Q       A        X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MONACO               SAVERIO ANTONIO   0,00   0,00  18,00   0,00   6,00   0,00       Q       A 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MANAGO'              EMMA              0,00   1,00  17,00   0,00   6,00   0,00       Q       A     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PADULA               ROSITA            0,00   0,00  18,00   0,00   6,00   0,00               A     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FRANCOLINO           MARIA ROSARIA     0,00  10,00  13,00   0,00   0,00   0,00  N    QRS     A    2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CARAPELLE            MARIAROSARIA      0,00   0,00  15,00   0,00   8,00   0,00       QR      A    2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ARTOCCIA            ROCCHINA          0,00   0,00  18,00   0,00   5,00   0,00       Q       A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CERONE               VINCENZA          0,00   0,00  18,00   0,00   5,00   0,00       QR      A    1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VIGGIANI             DAMIANA ANGELA    0,00   1,00  18,00   0,00   3,00   0,00       Q       A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CAMERINO             SILVANA ROSARIA   0,00   0,00  15,00   0,00   6,00   0,00       LQ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BRINDISI             MARCELLA MICHEL   0,00   0,00  18,00   0,00   3,00   0,00  N    QS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MANCINO              ANNA PAOLA        0,00   0,00  18,00   0,00   3,00   0,00       Q 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CANTATORE            MARIA TERESA      0,00   0,00  16,00   0,00   5,00   0,00       Q 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VILLANI              GIUSEPPINA        0,00   0,00  18,00   0,00   3,00   0,00  N    QRS     A    1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VIERNO               ENZA PASQUALINA   0,00   0,00  18,00   0,00   3,00   0,00       QR      A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RISO                 DEBORA            0,00   0,00  18,00   0,00   3,00   0,00       QR      A    1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FANELLI              PAOLA 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D'ANZI               CARMELA           0,00   0,00  18,00   0,00   2,00   0,00  N    QS      A     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SESSA                RENATA            0,00   0,00  18,00   0,00   2,00   0,00       Q       A        X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BARBANO              ROSARIA           0,00   0,00  18,00   0,00   2,00   0,00       Q       A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MAURO                PERVINCA CINZIA   0,00   0,00  17,00   0,00   2,00   0,00       QR      A    2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TORTORELLA           ANNA MARIA        0,00   2,00   6,00   0,00  11,00   0,00       Q       A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MANCINO              DOMENICA          0,00   0,00  18,00   0,00   0,00   0,00       Q       A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ONPRESA             ANGELA            0,00   0,00  18,00   0,00   0,00   0,00       Q       A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BAIO                 CARMELINA         0,00   0,00  12,00   0,00   5,00   0,00       QR      A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CHIACCHIO            DONATA            0,00   0,00  14,00   0,00   3,00   0,00       QR      A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ZAPPACOSTA           CONCETTA          0,00   0,00  17,00   0,00   0,00   0,00       Q       A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PINTO                MARIA GIUSEPPA    0,00   0,00  16,00   0,00   0,00   0,00       Q       A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ROMANIELLO           ANTONIETTA        0,00   2,00  10,00   0,00   3,00   0,00       Q       A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ASTALDI             ILEANA            0,00   0,00  13,00   0,00   2,00   0,00       QR      A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VINCIGUERRA          LUIGIA            0,00   0,00   6,00   0,00   8,00   0,00       QR      A    1   X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RISO                 MARIA LUCIA       0,00   2,00   6,00   0,00   5,00   0,00       QR      A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ANDARINO            ANTONELLA         0,00   0,00  11,00   0,00   0,00   0,00       JQR     A    2            1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BRIENZA              ANNA              0,00   0,00   6,00   0,00   5,00   0,00       QR      A    1         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VACCARO              ROSANNA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GIORGIO              MARIA TERESA      0,00  44,00  13,00  24,00  17,00   0,00       Q       R 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FALANGA              GIUSEPPE          0,00   0,00  42,00  12,00   2,00   0,00               R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GIUGLIANO AURICCHIO  ROSA              0,00   8,00  42,00   0,00   0,00   0,00               R                 5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CIMINO               LUCIANA           0,00   0,00  42,00   0,00   6,00   0,00       R       R    1         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TRAFICANTE           DONATA            0,00   2,00  18,00   0,00   9,00   0,00       QR      R    1   X        2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MASTRANGELO          PASQUALINA ROSA   0,00   0,00  18,00   0,00   9,00   0,00               R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CAPOZZOLI            BENEDETTA         0,00   2,00  15,00   0,00   9,00   0,00       Q       R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NAPOLI               ALESSANDRA        0,00   2,00  16,00   0,00   6,00   0,00       QR      R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RISO              ANTONIO           0,00 202,00  18,00  24,00   3,00   0,00       QR      A    1           24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'AIELLO             MARIA ROSARIA     0,00 142,00  15,00  24,00   8,00   0,00       Q       A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INGLESE              FERNANDO          0,00 138,00  16,00  24,00   8,00   0,00       Q       A                1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ALFANO               VINCENZO          0,00 140,00  14,00  24,00   3,00   0,00       QR      A    1         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TINO              MARIO             0,00 122,00  16,00  24,00  11,00   0,00       QS      A              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ELELLA              ADRIANA LIDIA     0,00 117,00  15,00  24,00  15,00   0,00       QR      A    3           17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ESPOSITO             GIULIANA          0,00 120,00  16,00  24,00  10,00   0,00       Q       A      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ELLUSCI             ANNA              0,00  84,00  42,00  24,00  15,00   0,00       QR      A    3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OSA                 ANNA DANIELA      0,00 110,00  14,00  24,00  12,00   0,00       Q       A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TALDO              CRISTIANA         0,00 102,00  12,00  24,00  14,00   0,00       Q       A     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INUTIELLO           ANNA              0,00 100,00  16,00  24,00   9,00   0,00       QR      A    2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EL POPOLO           VITTORIA          0,00  66,00  41,00  24,00  12,00   0,00  N    QRS     A    2         X 1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CE                 DONATELLA         0,00  60,00  41,00  24,00  15,00   0,00       LQ      A        X       14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7 (BA)    CODICE FISCALE: PCADTL67D56A662F   IDENTIFICATIVO: PZ/034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URCI                GRAZIA MARIA EL   0,00  54,00  42,00  24,00  17,00   0,00       Q       A              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TAGLIANETTI          LUISA             0,00 112,00  14,00   0,00   0,00   0,00       LQ      A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IZZO                 CRISTINA MARIA    0,00  72,00  17,00  24,00  11,00   0,00       Q       A                1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CAPUA             DONATELLA         0,00  78,00  16,00  12,00  15,00   0,00       Q       A              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AZZOLA              TIZIANA           0,00  74,00  15,00  24,00   3,00   0,00       Q       A              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ORLANDO              ROSA              0,00  86,00  15,00   6,00   6,00   0,00       Q       A      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VOLPE                FRANCESCA         0,00  58,00  15,00  24,00  16,00   0,00  N    QRS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LAUCIELLO            FRANCESCA         0,00  36,00  42,00  24,00   6,00   0,00       Q       A              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BIONDO               DONATA            0,00  60,00  13,00  24,00   9,00   0,00       Q       A 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BASTA                ASSUNTINA         0,00  68,00  14,00  24,00   0,00   0,00       Q       A     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FERRARA              ANNALISA          0,00  36,00  42,00  12,00   8,00   0,00       Q       A        X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ASO                 FILOMENA          0,00  24,00  42,00  24,00   6,00   0,00       Q       A     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VACCARO              ROSANNA           0,00  18,00  42,00  24,00  11,00   0,00       Q       A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PACE                 MARIA ROSARIA     0,00  53,00  16,00  12,00  14,00   0,00       Q       A        X        9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ANZILOTTA            MARIA TERESA      0,00  24,00  42,00  24,00   3,00   0,00               A     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MASI                 STEFANIA          0,00  36,00  42,00   0,00  14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GUMA                 ANGELA MARIA      0,00  41,00  15,00  24,00   9,00   0,00       QR      A    1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GAETA                PAOLA             0,00  36,00  41,00  12,00   0,00   0,00       Q       A     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6 (BA)    CODICE FISCALE: GTAPLA76D43A662R   IDENTIFICATIVO: PZ/03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LAGRASTA             ALESSANDRA        0,00  24,00  42,00  12,00  10,00   0,00       Q       A                 8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SCULLI             MARIA GRAZIA      0,00  16,00  42,00  22,00   5,00   0,00       LQ      A              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(BA)    CODICE FISCALE: PSCMGR77E53A893U   IDENTIFICATIVO: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ROSATI               IDA               0,00  38,00  13,00  12,00  21,00   0,00       LQR     A    2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'ELIA               IOLE              0,00  12,00  42,00  12,00  17,00   0,00       Q 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ALBANO               CARMELA ANTONIE   0,00  16,00  42,00  24,00   0,00   0,00       QR      A    1         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CILIENTO             CINZIA            0,00   9,00  42,00  24,00   6,00   0,00       QR      A    1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DI CAMILLO           ROSA              0,00  22,00  42,00  12,00   5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NOVELLINO            DEMETRIO          0,00  50,00  13,00  12,00   5,00   0,00       Q       A                 8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ROSA                 CARMEN            0,00  24,00  42,00  12,00   2,00   0,00       Q       A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CALICE               SAVINA            0,00  42,00  13,00  12,00  11,00   0,00       QR      A    2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(PZ)    CODICE FISCALE: CLCSVN65A59H307K   IDENTIFICATIVO: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RUSSO                LUISA             0,00  24,00  42,00  12,00   0,00   0,00       QR      A    1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VILONNA              GIOVANNA PRINCI   0,00  20,00  42,00  16,00   0,00   0,00       QR      A    1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LANDOLFI             VALERIA           0,00   4,00  42,00  24,00   8,00   0,00       Q       A     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DE ROCCO             SILVIA            0,00  34,00  14,00  24,00   3,00   0,00       Q       A 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BLASI                MARIKA            0,00   8,00  42,00  12,00  12,00   0,00  N    QS      A              X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CUTULLE'             LAURA             0,00  12,00  42,00  12,00   8,00   0,00       Q       A              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RANCATO             CARMELINA         0,00  18,00  42,00  12,00   0,00   0,00       Q       A                 7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BRIENZA              ANNA              0,00  12,00  42,00  12,00   5,00   0,00       QR      A    1 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I CIO               VINCENZA          0,00  16,00  42,00  12,00   0,00   0,00       Q       A                 7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AVIGLIANO            ANNA              0,00  13,00  42,00  12,00   2,00   0,00       QR      A    1         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CARNEVALE            LUCA              0,00  10,00  42,00  14,00   2,00   0,00               A        X        6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BIANCHI              ENZA              0,00   0,00  42,00   6,00  19,00   0,00       QR      A    2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SUMMA                DOMENICA ANTONI   0,00   4,00  42,00  12,00   9,00   0,00       Q       A                 6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6 (PZ)    CODICE FISCALE: SMMDNC66A57A519Q   IDENTIFICATIVO: PZ/034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URZIO               SILVANA STEFANI   0,00   0,00  42,00   0,00  24,00   0,00       LQ      A              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GRENCI               INNOCENZA ROSA    0,00   0,00  42,00  14,00   8,00   0,00       Q       A     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VITA                 LUIGIA            0,00  24,00  12,00  24,00   3,00   0,00       QR      A    2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GAMMONE              MICHELA           0,00  28,00  15,00  12,00   3,00   0,00       QR      A    1    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APUTO               ANSELMO           0,00   0,00  42,00   2,00  14,00   0,00               A              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9 (LE)    CODICE FISCALE: CPTNLM69B18I059M   IDENTIFICATIVO: PZ/034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SESSA                ANTONELLA         0,00   0,00  42,00  14,00   0,00   0,00               A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GLIUBIZZI            TERESA            0,00  40,00  12,00   0,00   3,00   0,00       Q       A     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ARDIELLO            LUCIA             0,00   0,00  42,00  12,00   0,00   0,00       Q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CAPUTO               CINZIA            0,00  26,00  15,00   0,00  12,00   0,00       QR      A    2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RISO                 MARIA LUCIA       0,00  36,00  15,00   0,00   2,00   0,00       QR      A    1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NENNI                DANIELA           0,00   0,00  42,00   2,00   9,00   0,00       R       A    2            5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ANCUSI              GIUSEPPE LEONAR   0,00   0,00  40,00  12,00   0,00   0,00       JL      A                 5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3 (PZ)    CODICE FISCALE: MNCGPP63R05G942F   IDENTIFICATIVO: PZ/032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VACCARO              CARMELA           0,00   0,00  42,00  10,00   0,00   0,00               A                 5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ROSSINI              ADRIANA           0,00  24,00  15,00  12,00   0,00   0,00               A 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ANCUSI              DOMENICA          0,00  24,00  15,00   0,00  11,00   0,00       QR      A    2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ALBERTI              CAROLINA          0,00  24,00  14,00  12,00   0,00   0,00       QR      A    1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PIERRO               VINCENZA          0,00  22,00  15,00   0,00  12,00   0,00       Q       A     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RAMUNNO              MARIA             0,00   0,00  42,00   1,00   5,00   0,00       R       A    2         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DI SANZO             BIANCAMARIA       0,00  12,00  15,00   0,00  15,00   0,00       QR      A    1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ROSA                 STEFANIA          0,00  12,00  15,00   0,00  15,00   0,00       QR      A    2 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TORTORELLA           ANNA MARIA        0,00  14,00  15,00   0,00  13,00   0,00       Q       A      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RINALDI              GIOVANNA          0,00   0,00  42,00   0,00   0,00   0,00       R       A    1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CAPUANO              ANTONIETTA        0,00  24,00  18,00   0,00   0,00   0,00       QR      A    2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DE ANGELIS           LUCIA ANNA        0,00  12,00  18,00   0,00  11,00   0,00       QR      A    2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CONTE                GIUSEPPINA        0,00  26,00  13,00   0,00   0,00   0,00       Q       A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MESSINA              RAFFAELLA         0,00  16,00  15,00   0,00   3,00   0,00       Q       A        X     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3 (RC)    CODICE FISCALE: MSSRFL73H48H224Q   IDENTIFICATIVO: PZ/034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VINCIGUERRA          LUIGIA            0,00  12,00  15,00   0,00   5,00   0,00       QR      A    1   X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CARRIERO             VITA              0,00  12,00  18,00   0,00   2,00   0,00       Q       A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LAVIERI              STEFANIA          0,00  12,00  17,00   0,00   2,00   0,00       Q       A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PATRUNO              ROCCHINA          0,00   0,00  15,00   0,00  15,00   0,00       QR      A    2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DAPOTO               GERARDO           0,00   0,00  18,00   0,00  11,00   0,00       Q       A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COSTANTE             ANTONELLA         0,00   6,00  18,00   0,00   5,00   0,00       QR      A    1 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ROSA                 MARILENA          0,00   0,00  18,00   0,00   8,00   0,00       QR      A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TALLINI              NICOLINA          0,00   2,00  15,00   0,00   9,00   0,00       QR      A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D'ANGELO             FRANCESCA         0,00   0,00  18,00   0,00   8,00   0,00       QR      A    2   X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LANCELLOTTI          LUCIA             0,00   4,00  18,00   0,00   3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SALUZZI              ANTONIA FRANCES   0,00   0,00  18,00   0,00   6,00   0,00       Q       A        X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MONACO               SAVERIO ANTONIO   0,00   0,00  18,00   0,00   6,00   0,00       Q       A 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MANAGO'              EMMA              0,00   1,00  17,00   0,00   6,00   0,00       Q       A     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PADULA               ROSITA            0,00   0,00  18,00   0,00   6,00   0,00               A     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FRANCOLINO           MARIA ROSARIA     0,00  10,00  13,00   0,00   0,00   0,00  N    QRS     A    2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CARAPELLE            MARIAROSARIA      0,00   0,00  15,00   0,00   8,00   0,00       QR      A    2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ARTOCCIA            ROCCHINA          0,00   0,00  18,00   0,00   5,00   0,00       Q       A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CERONE               VINCENZA          0,00   0,00  18,00   0,00   5,00   0,00       QR      A    1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VIGGIANI             DAMIANA ANGELA    0,00   1,00  18,00   0,00   3,00   0,00       Q       A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CAMERINO             SILVANA ROSARIA   0,00   0,00  15,00   0,00   6,00   0,00       LQ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BRINDISI             MARCELLA MICHEL   0,00   0,00  18,00   0,00   3,00   0,00  N    QS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MANCINO              ANNA PAOLA        0,00   0,00  18,00   0,00   3,00   0,00       Q 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CANTATORE            MARIA TERESA      0,00   0,00  16,00   0,00   5,00   0,00       Q       A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VILLANI              GIUSEPPINA        0,00   0,00  18,00   0,00   3,00   0,00  N    QRS     A    1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VIERNO               ENZA PASQUALINA   0,00   0,00  18,00   0,00   3,00   0,00       QR      A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RISO                 DEBORA            0,00   0,00  18,00   0,00   3,00   0,00       QR      A    1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FANELLI              PAOLA 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D'ANZI               CARMELA           0,00   0,00  18,00   0,00   2,00   0,00  N    QS      A     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SESSA                RENATA            0,00   0,00  18,00   0,00   2,00   0,00       Q       A        X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BARBANO              ROSARIA           0,00   0,00  18,00   0,00   2,00   0,00       Q       A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MAURO                PERVINCA CINZIA   0,00   0,00  17,00   0,00   2,00   0,00       QR      A    2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TORTORELLA           ANNA MARIA        0,00   2,00   6,00   0,00  11,00   0,00       Q       A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MANCINO              DOMENICA          0,00   0,00  18,00   0,00   0,00   0,00       Q       A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ONPRESA             ANGELA            0,00   0,00  18,00   0,00   0,00   0,00       Q       A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BAIO                 CARMELINA         0,00   0,00  12,00   0,00   5,00   0,00       QR      A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CHIACCHIO            DONATA            0,00   0,00  14,00   0,00   3,00   0,00       QR      A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ZAPPACOSTA           CONCETTA          0,00   0,00  17,00   0,00   0,00   0,00       Q       A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PINTO                MARIA GIUSEPPA    0,00   0,00  16,00   0,00   0,00   0,00       Q       A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ROMANIELLO           ANTONIETTA        0,00   2,00  10,00   0,00   3,00   0,00       Q       A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ASTALDI             ILEANA            0,00   0,00  13,00   0,00   2,00   0,00       QR      A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VINCIGUERRA          LUIGIA            0,00   0,00   6,00   0,00   8,00   0,00       QR      A    1   X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RISO                 MARIA LUCIA       0,00   2,00   6,00   0,00   5,00   0,00       QR      A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ANDARINO            ANTONELLA         0,00   0,00  11,00   0,00   0,00   0,00       JQR     A    2            1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BRIENZA              ANNA              0,00   0,00   6,00   0,00   5,00   0,00       QR      A    1         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VACCARO              ROSANNA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GIORGIO              MARIA TERESA      0,00  44,00  13,00  24,00  17,00   0,00       Q       R 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FALANGA              GIUSEPPE          0,00   0,00  42,00  12,00   2,00   0,00               R              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GIUGLIANO AURICCHIO  ROSA              0,00   8,00  42,00   0,00   0,00   0,00               R                 5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CIMINO               LUCIANA           0,00   0,00  42,00   0,00   6,00   0,00       R       R    1         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TRAFICANTE           DONATA            0,00   2,00  18,00   0,00   9,00   0,00       QR      R    1   X        2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MASTRANGELO          PASQUALINA ROSA   0,00   0,00  18,00   0,00   9,00   0,00               R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CAPOZZOLI            BENEDETTA         0,00   2,00  15,00   0,00   9,00   0,00       Q       R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NAPOLI               ALESSANDRA        0,00   2,00  16,00   0,00   6,00   0,00       QR      R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5,00   0,00   0,00   0,00   0,00   0,00  M    GQ      A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UCIA                ANTONIETTA        0,00 118,00  17,00  24,00   3,00   0,00       LQR     A    2 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1 (ME)    CODICE FISCALE: LCUNNT61S70A638R   IDENTIFICATIVO: PZ/021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AGLIAFERRI          PAOLA             0,00 108,00  15,00  24,00   0,00   0,00       QR      A    2           1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5 (PZ)    CODICE FISCALE: TGLPLA65H62G942X   IDENTIFICATIVO: PZ/021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FATTORUSSO           MARIA             0,00  96,00  15,00  24,00  11,00   0,00       QR      A    2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ELSITO              FRANCESCO ROSAR   0,00 112,00  16,00   6,00  12,00   0,00       Q       A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2 (PZ)    CODICE FISCALE: BLSFNC62T30C201O   IDENTIFICATIVO: PZ/021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APENNA              NICOLA            0,00 100,00  14,00  24,00   3,00   0,00       Q       A                14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1 (PZ)    CODICE FISCALE: LPNNCL61P11B580H   IDENTIFICATIVO: PZ/034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FASCIANO             ANNA MARIA ANTO   0,00  92,00  16,00  24,00   5,00   0,00       QR      A    3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1 (PZ)    CODICE FISCALE: FSCNMR61H46E493J   IDENTIFICATIVO: PZ/021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IO                 CARMELINA         0,00  92,00  14,00  24,00   5,00   0,00       QR      A    3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IAO                 VITO              0,00  86,00  14,00  24,00   8,00   0,00  M    GQR     A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ROMANELLI            ARCANGELA         0,00  84,00  15,00  12,00   0,00   0,00       QR      A    3 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NG66S59G942W   IDENTIFICATIVO: PZ/021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MUTI               MARIA LUISA       0,00  65,00  14,00  12,00   5,00   0,00       QR      A    1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7 (PZ)    CODICE FISCALE: LMTMLS67T65G942Z   IDENTIFICATIVO: PZ/03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OVIELLO             DONATO ANTONIO    0,00  66,00  15,00  12,00   0,00   0,00       Q       A        X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55 (PZ)    CODICE FISCALE: CVLDTN55B21E493F   IDENTIFICATIVO: PZ/02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SCARELLI           ANNA LUCIA        0,00  17,00  42,00  24,00   9,00   0,00       QR      A    2            9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ASOLARO             MARIA             0,00  36,00  38,00  12,00   2,00   0,00       Q       A                 8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ANGRISI              SERENELLA         0,00  60,00  15,00  12,00   0,00   0,00       QR      A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GORGA                NATALINA          0,00  40,00  15,00  16,00  14,00   0,00       Q       A 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ABBATELLA           GIUSEPPINA        0,00  40,00   6,00  36,00   2,00   0,00       R       A    1            8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1 (PZ)    CODICE FISCALE: SBBGPP61B59B173Q   IDENTIFICATIVO: PZ/034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LOPARDO              MARZIALE          0,00  56,00  12,00  12,00   3,00   0,00       Q 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SA)    CODICE FISCALE: LPRMZL65A01H703V   IDENTIFICATIVO: PZ/03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QUINTO               DOMENICA          0,00  54,00  15,00  12,00   0,00   0,00       QR      A    2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7 (MT)    CODICE FISCALE: QNTDNC67R53G786Q   IDENTIFICATIVO: PZ/03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MOLLICA              ROSA              0,00  24,00  41,00  12,00   0,00   0,00       Q       A              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4 (PZ)    CODICE FISCALE: MLLRSO74A54L738G   IDENTIFICATIVO: PZ/034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SPALTRO              ANGELA            0,00  22,00  41,00  12,00   0,00   0,00       QR      A    2            7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5 (PZ)    CODICE FISCALE: SPLNGL65P66I610J   IDENTIFICATIVO: PZ/032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CIVALE               ALESSANDRA PAOL   0,00  12,00  42,00  12,00   0,00   0,00       QR      A    2            6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0 (CS)    CODICE FISCALE: CVLLSN70S68C349Y   IDENTIFICATIVO: PZ/034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ERCURO              ANTONELLA MARIA   0,00  36,00  16,00  12,00   0,00   0,00       QR      A    2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ASILE               MARISA            0,00  36,00  14,00  12,00   0,00   0,00       QR      A    2         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ROSATI               IDA               0,00  26,00  15,00   0,00  18,00   0,00       LQR     A    2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ALTIERI              FRANCESCO         0,00  24,00   6,00  24,00   0,00   0,00       QR      A    1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02/1969 (PZ)    CODICE FISCALE: LTRFNC69B17E409E   IDENTIFICATIVO: PZ/034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I LONARDO           ROSA              0,00  24,00  17,00   0,00   5,00   0,00  N    QRS     A    2         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CARUSO               LUISA             0,00  24,00  14,00   0,00   3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IANNARELLI           ANGELA            0,00   0,00  41,00   0,00   0,00   0,00       R       A    1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6 (PZ)    CODICE FISCALE: NNRNGL66H62I610Y   IDENTIFICATIVO: PZ/0319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LUCARELLI            LUCIA             0,00   8,00  14,00   0,00  15,00   0,00  N    QRS     A    1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RISI               LUIGI             0,00  14,00  13,00   0,00   6,00   0,00       QRS     A    2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UDEMO               GENNARO           0,00   0,00  14,00  12,00   6,00   0,00       QR      A    1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FUNDO              ADA ANTONIETTA    0,00   4,00  13,00  12,00   3,00   0,00       R       A    2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POMPA                ANTONIETTA        0,00   0,00  18,00   0,00   9,00   0,00  M    EQR     A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RITO MARCONE         STEFANO           0,00   0,00  14,00   0,00   6,00   0,00  N    QS      A              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LARDIERI             MARIA TERESA      0,00   0,00  17,00   0,00   0,00   0,00       QR      A    2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IENNACO              ANTONIETTA        0,00   0,00  14,00   0,00   3,00   0,00       QR      A    1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LOMUTI               ELISABETTA        0,00   0,00  13,00   0,00   3,00   0,00       QR      A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ERCURO              ANTONELLA MARIA   0,00   0,00   6,00   0,00   3,00   0,00       QR      A    2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DI LONARDO           ROSA              0,00   0,00   0,00   0,00   0,00   0,00  N    QRS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BASILE               MARISA            0,00   0,00   0,00   0,00   0,00   0,00       QR 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CILLO                FRANCESCO         0,00   2,00  13,00   0,00  15,00   0,00       QR      R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5,00   0,00   0,00   0,00   0,00   0,00  M    GQ      A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UCIA                ANTONIETTA        0,00 118,00  17,00  24,00   3,00   0,00       LQR     A    2 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1 (ME)    CODICE FISCALE: LCUNNT61S70A638R   IDENTIFICATIVO: PZ/021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AGLIAFERRI          PAOLA             0,00 108,00  15,00  24,00   0,00   0,00       QR      A    2           1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5 (PZ)    CODICE FISCALE: TGLPLA65H62G942X   IDENTIFICATIVO: PZ/021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FATTORUSSO           MARIA             0,00  96,00  15,00  24,00  11,00   0,00       QR      A    2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ELSITO              FRANCESCO ROSAR   0,00 112,00  16,00   6,00  12,00   0,00       Q       A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2 (PZ)    CODICE FISCALE: BLSFNC62T30C201O   IDENTIFICATIVO: PZ/021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APENNA              NICOLA            0,00 100,00  14,00  24,00   3,00   0,00       Q       A                14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1 (PZ)    CODICE FISCALE: LPNNCL61P11B580H   IDENTIFICATIVO: PZ/034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FASCIANO             ANNA MARIA ANTO   0,00  92,00  16,00  24,00   5,00   0,00       QR      A    3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1 (PZ)    CODICE FISCALE: FSCNMR61H46E493J   IDENTIFICATIVO: PZ/021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IO                 CARMELINA         0,00  92,00  14,00  24,00   5,00   0,00       QR      A    3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IAO                 VITO              0,00  86,00  14,00  24,00   8,00   0,00  M    GQR     A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ROMANELLI            ARCANGELA         0,00  84,00  15,00  12,00   0,00   0,00       QR      A    3 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NG66S59G942W   IDENTIFICATIVO: PZ/021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MUTI               MARIA LUISA       0,00  65,00  14,00  12,00   5,00   0,00       QR      A    1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7 (PZ)    CODICE FISCALE: LMTMLS67T65G942Z   IDENTIFICATIVO: PZ/03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OVIELLO             DONATO ANTONIO    0,00  66,00  15,00  12,00   0,00   0,00       Q       A        X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55 (PZ)    CODICE FISCALE: CVLDTN55B21E493F   IDENTIFICATIVO: PZ/02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SCARELLI           ANNA LUCIA        0,00  17,00  42,00  24,00   9,00   0,00       QR      A    2            9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ASOLARO             MARIA             0,00  36,00  38,00  12,00   2,00   0,00       Q       A                 8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ANGRISI              SERENELLA         0,00  60,00  15,00  12,00   0,00   0,00       QR      A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GORGA                NATALINA          0,00  40,00  15,00  16,00  14,00   0,00       Q       A 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ABBATELLA           GIUSEPPINA        0,00  40,00   6,00  36,00   2,00   0,00       R       A    1            8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1 (PZ)    CODICE FISCALE: SBBGPP61B59B173Q   IDENTIFICATIVO: PZ/034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LOPARDO              MARZIALE          0,00  56,00  12,00  12,00   3,00   0,00       Q 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SA)    CODICE FISCALE: LPRMZL65A01H703V   IDENTIFICATIVO: PZ/03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QUINTO               DOMENICA          0,00  54,00  15,00  12,00   0,00   0,00       QR      A    2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7 (MT)    CODICE FISCALE: QNTDNC67R53G786Q   IDENTIFICATIVO: PZ/03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MOLLICA              ROSA              0,00  24,00  41,00  12,00   0,00   0,00       Q       A              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4 (PZ)    CODICE FISCALE: MLLRSO74A54L738G   IDENTIFICATIVO: PZ/034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SPALTRO              ANGELA            0,00  22,00  41,00  12,00   0,00   0,00       QR      A    2            7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5 (PZ)    CODICE FISCALE: SPLNGL65P66I610J   IDENTIFICATIVO: PZ/032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CIVALE               ALESSANDRA PAOL   0,00  12,00  42,00  12,00   0,00   0,00       QR      A    2            6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0 (CS)    CODICE FISCALE: CVLLSN70S68C349Y   IDENTIFICATIVO: PZ/034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ERCURO              ANTONELLA MARIA   0,00  36,00  16,00  12,00   0,00   0,00       QR      A    2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ASILE               MARISA            0,00  36,00  14,00  12,00   0,00   0,00       QR      A    2         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ROSATI               IDA               0,00  26,00  15,00   0,00  18,00   0,00       LQR     A    2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ALTIERI              FRANCESCO         0,00  24,00   6,00  24,00   0,00   0,00       QR      A    1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02/1969 (PZ)    CODICE FISCALE: LTRFNC69B17E409E   IDENTIFICATIVO: PZ/034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I LONARDO           ROSA              0,00  24,00  17,00   0,00   5,00   0,00  N    QRS     A    2         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CARUSO               LUISA             0,00  24,00  14,00   0,00   3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IANNARELLI           ANGELA            0,00   0,00  41,00   0,00   0,00   0,00       R       A    1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6 (PZ)    CODICE FISCALE: NNRNGL66H62I610Y   IDENTIFICATIVO: PZ/0319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LUCARELLI            LUCIA             0,00   8,00  14,00   0,00  15,00   0,00  N    QRS     A    1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RISI               LUIGI             0,00  14,00  13,00   0,00   6,00   0,00       QRS     A    2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UDEMO               GENNARO           0,00   0,00  14,00  12,00   6,00   0,00       QR      A    1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FUNDO              ADA ANTONIETTA    0,00   4,00  13,00  12,00   3,00   0,00       R       A    2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POMPA                ANTONIETTA        0,00   0,00  18,00   0,00   9,00   0,00  M    EQR     A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RITO MARCONE         STEFANO           0,00   0,00  14,00   0,00   6,00   0,00  N    QS      A              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LARDIERI             MARIA TERESA      0,00   0,00  17,00   0,00   0,00   0,00       QR      A    2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IENNACO              ANTONIETTA        0,00   0,00  14,00   0,00   3,00   0,00       QR      A    1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LOMUTI               ELISABETTA        0,00   0,00  13,00   0,00   3,00   0,00       QR      A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ERCURO              ANTONELLA MARIA   0,00   0,00   6,00   0,00   3,00   0,00       QR      A    2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DI LONARDO           ROSA              0,00   0,00   0,00   0,00   0,00   0,00  N    QRS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BASILE               MARISA            0,00   0,00   0,00   0,00   0,00   0,00       QR 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CILLO                FRANCESCO         0,00   2,00  13,00   0,00  15,00   0,00       QR      R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5,00   0,00   0,00   0,00   0,00   0,00  M    GQ      A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UCIA                ANTONIETTA        0,00 118,00  17,00  24,00   3,00   0,00       LQR     A    2 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1 (ME)    CODICE FISCALE: LCUNNT61S70A638R   IDENTIFICATIVO: PZ/021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AGLIAFERRI          PAOLA             0,00 108,00  15,00  24,00   0,00   0,00       QR      A    2           1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5 (PZ)    CODICE FISCALE: TGLPLA65H62G942X   IDENTIFICATIVO: PZ/021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FATTORUSSO           MARIA             0,00  96,00  15,00  24,00  11,00   0,00       QR      A    2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ELSITO              FRANCESCO ROSAR   0,00 112,00  16,00   6,00  12,00   0,00       Q       A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2 (PZ)    CODICE FISCALE: BLSFNC62T30C201O   IDENTIFICATIVO: PZ/021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APENNA              NICOLA            0,00 100,00  14,00  24,00   3,00   0,00       Q       A                14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1 (PZ)    CODICE FISCALE: LPNNCL61P11B580H   IDENTIFICATIVO: PZ/034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FASCIANO             ANNA MARIA ANTO   0,00  92,00  16,00  24,00   5,00   0,00       QR      A    3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1 (PZ)    CODICE FISCALE: FSCNMR61H46E493J   IDENTIFICATIVO: PZ/021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IO                 CARMELINA         0,00  92,00  14,00  24,00   5,00   0,00       QR      A    3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IAO                 VITO              0,00  86,00  14,00  24,00   8,00   0,00  M    GQR     A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ROMANELLI            ARCANGELA         0,00  84,00  15,00  12,00   0,00   0,00       QR      A    3 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NG66S59G942W   IDENTIFICATIVO: PZ/021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MUTI               MARIA LUISA       0,00  65,00  14,00  12,00   5,00   0,00       QR      A    1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7 (PZ)    CODICE FISCALE: LMTMLS67T65G942Z   IDENTIFICATIVO: PZ/03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OVIELLO             DONATO ANTONIO    0,00  66,00  15,00  12,00   0,00   0,00       Q       A        X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55 (PZ)    CODICE FISCALE: CVLDTN55B21E493F   IDENTIFICATIVO: PZ/02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SCARELLI           ANNA LUCIA        0,00  17,00  42,00  24,00   9,00   0,00       QR      A    2            9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ASOLARO             MARIA             0,00  36,00  38,00  12,00   2,00   0,00       Q       A                 8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ANGRISI              SERENELLA         0,00  60,00  15,00  12,00   0,00   0,00       QR      A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GORGA                NATALINA          0,00  40,00  15,00  16,00  14,00   0,00       Q       A 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ABBATELLA           GIUSEPPINA        0,00  40,00   6,00  36,00   2,00   0,00       R       A    1            8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1 (PZ)    CODICE FISCALE: SBBGPP61B59B173Q   IDENTIFICATIVO: PZ/034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LOPARDO              MARZIALE          0,00  56,00  12,00  12,00   3,00   0,00       Q 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SA)    CODICE FISCALE: LPRMZL65A01H703V   IDENTIFICATIVO: PZ/03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QUINTO               DOMENICA          0,00  54,00  15,00  12,00   0,00   0,00       QR      A    2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7 (MT)    CODICE FISCALE: QNTDNC67R53G786Q   IDENTIFICATIVO: PZ/03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MOLLICA              ROSA              0,00  24,00  41,00  12,00   0,00   0,00       Q       A              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4 (PZ)    CODICE FISCALE: MLLRSO74A54L738G   IDENTIFICATIVO: PZ/034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SPALTRO              ANGELA            0,00  22,00  41,00  12,00   0,00   0,00       QR      A    2            7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5 (PZ)    CODICE FISCALE: SPLNGL65P66I610J   IDENTIFICATIVO: PZ/032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CIVALE               ALESSANDRA PAOL   0,00  12,00  42,00  12,00   0,00   0,00       QR      A    2            6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0 (CS)    CODICE FISCALE: CVLLSN70S68C349Y   IDENTIFICATIVO: PZ/034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ERCURO              ANTONELLA MARIA   0,00  36,00  16,00  12,00   0,00   0,00       QR      A    2 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ASILE               MARISA            0,00  36,00  14,00  12,00   0,00   0,00       QR      A    2         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ROSATI               IDA               0,00  26,00  15,00   0,00  18,00   0,00       LQR     A    2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ALTIERI              FRANCESCO         0,00  24,00   6,00  24,00   0,00   0,00       QR      A    1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02/1969 (PZ)    CODICE FISCALE: LTRFNC69B17E409E   IDENTIFICATIVO: PZ/034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I LONARDO           ROSA              0,00  24,00  17,00   0,00   5,00   0,00  N    QRS     A    2         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CARUSO               LUISA             0,00  24,00  14,00   0,00   3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IANNARELLI           ANGELA            0,00   0,00  41,00   0,00   0,00   0,00       R       A    1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6 (PZ)    CODICE FISCALE: NNRNGL66H62I610Y   IDENTIFICATIVO: PZ/0319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LUCARELLI            LUCIA             0,00   8,00  14,00   0,00  15,00   0,00  N    QRS     A    1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RISI               LUIGI             0,00  14,00  13,00   0,00   6,00   0,00       QRS     A    2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UDEMO               GENNARO           0,00   0,00  14,00  12,00   6,00   0,00       QR      A    1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FUNDO              ADA ANTONIETTA    0,00   4,00  13,00  12,00   3,00   0,00       R       A    2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POMPA                ANTONIETTA        0,00   0,00  18,00   0,00   9,00   0,00  M    EQR     A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RITO MARCONE         STEFANO           0,00   0,00  14,00   0,00   6,00   0,00  N    QS      A              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LARDIERI             MARIA TERESA      0,00   0,00  17,00   0,00   0,00   0,00       QR      A    2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IENNACO              ANTONIETTA        0,00   0,00  14,00   0,00   3,00   0,00       QR      A    1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LOMUTI               ELISABETTA        0,00   0,00  13,00   0,00   3,00   0,00       QR      A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ERCURO              ANTONELLA MARIA   0,00   0,00   6,00   0,00   3,00   0,00       QR      A    2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DI LONARDO           ROSA              0,00   0,00   0,00   0,00   0,00   0,00  N    QRS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BASILE               MARISA            0,00   0,00   0,00   0,00   0,00   0,00       QR 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CILLO                FRANCESCO         0,00   2,00  13,00   0,00  15,00   0,00       QR      R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  PRINCIPIO       120,00   0,00   0,00   0,00   0,00   0,00       QR      A    2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I TRANI             LUIGI             0,00  91,00  16,00  24,00   0,00   0,00       QR      A    2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RUSO               LUISA             0,00  76,00  15,00  24,00   3,00   0,00       Q       A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FELICE            RINALDO           0,00  77,00  15,00  14,00   0,00   0,00       Q       A                10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CHESE             MAURIZIO          0,00  64,00  14,00  24,00   0,00   0,00       Q       A     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OFRANO              ANTONIO           0,00  76,00  15,00   0,00   0,00   0,00       QR      A    2 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AMETRANO             ANNAROSA          0,00  48,00  13,00  24,00   0,00   0,00       QR      A    2            8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NNUNZIATA           DONATO            0,00  40,00   6,00  24,00   0,00   0,00       QRT     A    2            7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ARGIOTTA            TOMMASO           0,00  36,00   0,00  20,00   0,00   0,00       LQ      A                 5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ILIONE              FRANCESCO ANTON   0,00  24,00  18,00  12,00   0,00   0,00       Q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RITO MARCONE         STEFANO           0,00  32,00  15,00   0,00   3,00   0,00  N    QS      A              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IMINO               PAOLA             0,00  32,00  14,00   0,00   0,00   0,00       QR      A    2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ONITATIBUS          IDA EMMA MARGHE   0,00  28,00  18,00   0,00   0,00   0,00       QR      A    2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NINNO              MICHELE           0,00  26,00  14,00   0,00   0,00   0,00       Q       A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ATTORUSSO           MARIA             0,00  15,00  15,00   0,00   8,00   0,00       QR      A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ASENTINI            VITTORIO          0,00  12,00  13,00   0,00   9,00   0,00       QR      A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MANZI                LAURA             0,00  20,00  14,00   0,00   0,00   0,00       QR      A    1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ASSANNANTE          LINA ARGIA        0,00  26,00   0,00   6,00   0,00   0,00       QR      A    2            3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I LASCIO            ROSAMARIA         0,00  16,00  14,00   0,00   0,00   0,00       QR      A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ESTA                PAOLA             0,00  12,00  15,00   0,00   2,00   0,00       Q       A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VIGGIANI             MARIO             0,00   0,00  14,00   0,00   0,00   0,00       GQ      A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VIGLIOGLIA           MICHELE           0,00   0,00  13,00   0,00   0,00   0,00       QR      A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LOMBARDI             TOMMASOMARIA      0,00   0,00  11,00   0,00   0,00   0,00       QR      A    2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  PRINCIPIO       120,00   0,00   0,00   0,00   0,00   0,00       QR      A    2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I TRANI             LUIGI             0,00  91,00  16,00  24,00   0,00   0,00       QR      A    2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RUSO               LUISA             0,00  76,00  15,00  24,00   3,00   0,00       Q       A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FELICE            RINALDO           0,00  77,00  15,00  14,00   0,00   0,00       Q       A                10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CHESE             MAURIZIO          0,00  64,00  14,00  24,00   0,00   0,00       Q       A     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OFRANO              ANTONIO           0,00  76,00  15,00   0,00   0,00   0,00       QR      A    2 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AMETRANO             ANNAROSA          0,00  48,00  13,00  24,00   0,00   0,00       QR      A    2            8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NNUNZIATA           DONATO            0,00  40,00   6,00  24,00   0,00   0,00       QRT     A    2            7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ARGIOTTA            TOMMASO           0,00  36,00   0,00  20,00   0,00   0,00       LQ      A                 5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ILIONE              FRANCESCO ANTON   0,00  24,00  18,00  12,00   0,00   0,00       Q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RITO MARCONE         STEFANO           0,00  32,00  15,00   0,00   3,00   0,00  N    QS      A              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IMINO               PAOLA             0,00  32,00  14,00   0,00   0,00   0,00       QR      A    2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ONITATIBUS          IDA EMMA MARGHE   0,00  28,00  18,00   0,00   0,00   0,00       QR      A    2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NINNO              MICHELE           0,00  26,00  14,00   0,00   0,00   0,00       Q       A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ATTORUSSO           MARIA             0,00  15,00  15,00   0,00   8,00   0,00       QR      A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ASENTINI            VITTORIO          0,00  12,00  13,00   0,00   9,00   0,00       QR      A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MANZI                LAURA             0,00  20,00  14,00   0,00   0,00   0,00       QR      A    1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ASSANNANTE          LINA ARGIA        0,00  26,00   0,00   6,00   0,00   0,00       QR      A    2            3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I LASCIO            ROSAMARIA         0,00  16,00  14,00   0,00   0,00   0,00       QR      A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ESTA                PAOLA             0,00  12,00  15,00   0,00   2,00   0,00       Q       A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VIGGIANI             MARIO             0,00   0,00  14,00   0,00   0,00   0,00       GQ      A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VIGLIOGLIA           MICHELE           0,00   0,00  13,00   0,00   0,00   0,00       QR      A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LOMBARDI             TOMMASOMARIA      0,00   0,00  11,00   0,00   0,00   0,00       QR      A    2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  PRINCIPIO       120,00   0,00   0,00   0,00   0,00   0,00       QR      A    2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I TRANI             LUIGI             0,00  91,00  16,00  24,00   0,00   0,00       QR      A    2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RUSO               LUISA             0,00  76,00  15,00  24,00   3,00   0,00       Q       A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FELICE            RINALDO           0,00  77,00  15,00  14,00   0,00   0,00       Q       A                10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CHESE             MAURIZIO          0,00  64,00  14,00  24,00   0,00   0,00       Q       A     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OFRANO              ANTONIO           0,00  76,00  15,00   0,00   0,00   0,00       QR      A    2 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AMETRANO             ANNAROSA          0,00  48,00  13,00  24,00   0,00   0,00       QR      A    2            8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NNUNZIATA           DONATO            0,00  40,00   6,00  24,00   0,00   0,00       QRT     A    2            7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ARGIOTTA            TOMMASO           0,00  36,00   0,00  20,00   0,00   0,00       LQ      A                 5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ILIONE              FRANCESCO ANTON   0,00  24,00  18,00  12,00   0,00   0,00       Q       A     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RITO MARCONE         STEFANO           0,00  32,00  15,00   0,00   3,00   0,00  N    QS      A              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IMINO               PAOLA             0,00  32,00  14,00   0,00   0,00   0,00       QR      A    2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ONITATIBUS          IDA EMMA MARGHE   0,00  28,00  18,00   0,00   0,00   0,00       QR      A    2         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NINNO              MICHELE           0,00  26,00  14,00   0,00   0,00   0,00       Q       A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ATTORUSSO           MARIA             0,00  15,00  15,00   0,00   8,00   0,00       QR      A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ASENTINI            VITTORIO          0,00  12,00  13,00   0,00   9,00   0,00       QR      A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MANZI                LAURA             0,00  20,00  14,00   0,00   0,00   0,00       QR      A    1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ASSANNANTE          LINA ARGIA        0,00  26,00   0,00   6,00   0,00   0,00       QR      A    2            3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I LASCIO            ROSAMARIA         0,00  16,00  14,00   0,00   0,00   0,00       QR      A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ESTA                PAOLA             0,00  12,00  15,00   0,00   2,00   0,00       Q       A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VIGGIANI             MARIO             0,00   0,00  14,00   0,00   0,00   0,00       GQ      A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VIGLIOGLIA           MICHELE           0,00   0,00  13,00   0,00   0,00   0,00       QR      A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LOMBARDI             TOMMASOMARIA      0,00   0,00  11,00   0,00   0,00   0,00       QR      A    2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46:00Z</dcterms:created>
  <dc:creator>Ministero Pubblica Istruzione</dc:creator>
  <dc:description/>
  <dc:language>en-US</dc:language>
  <cp:lastModifiedBy>Ministero Pubblica Istruzione</cp:lastModifiedBy>
  <dcterms:modified xsi:type="dcterms:W3CDTF">2005-06-20T08:46:00Z</dcterms:modified>
  <cp:revision>2</cp:revision>
  <dc:subject/>
  <dc:title> SISTEMA INFORMATIVO DEL MINISTERO DELLA PUBBLICA ISTRUZIONE                                                          SS-13-HN-XDO91</dc:title>
</cp:coreProperties>
</file>