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LSAMO RITA                         PZ/021161 * A036       000039  16,00 * A037       000073  14,00 * A050       000114  3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5  (PZ)   COD. FISC.: BLSRTI65H66I61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TE ANTONIETTA                      PZ/030781 * A050       000111  33,00 * A051       000066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7  (BA)   COD. FISC.: BTANNT67L41A66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ARDI ROSSELLA                      PZ/029509 * A061       000009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74  (CR)   COD. FISC.: CCRRSL74M68I84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ARDO STEFANIA                      PZ/021163 * A346       000041 126,00 * A446       000011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7  (PZ)   COD. FISC.: CCRSFN67C4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UOSTO ANGELO RAFFAELE              PZ/030806 * A025       000039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1  (PZ)   COD. FISC.: CCSNLR61P23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DANTE ROSANNA                       PZ/030820 * A050       000201  20,00 * A051       000050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66  (PZ)   COD. FISC.: DDNRNN66M65D971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DESA TIZIANA                        PZ/030869 * A050       000179  22,00 * A051       000105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8  (AV)   COD. FISC.: DDSTZN68M49B776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URNO ANGELA CATERINA                PZ/030849 * A050       00023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1  (PZ)   COD. FISC.: DRNNLC71S66A02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GOSTINO MARIANGELA                   PZ/031970 * A047       000093  18,00 * A048       000094  18,00 * A049       000051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3  (PZ)   COD. FISC.: GSTMNG73T4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LO                          PZ/021169 * A029       000065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0/1960  (PG)   COD. FISC.: LBNCRL60R07D65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MELA                        PZ/021168 * A346       000012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57  (EE)   COD. FISC.: LBNCML57E56Z61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MELA ANTONIETTA             PZ/031943 * A346       000060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8  (EE)   COD. FISC.: LBNCML68C61Z4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SONIA                          PZ/021170 * A050       000132  29,00 * A051       000065  34,00 * A052       000005 1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67  (PZ)   COD. FISC.: LBNSNO67D69L874X * A061       00003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ENZIO ISABELLA                     PZ/030878 * A047       000018  99,00 * A048       000080  21,00 * A049       000066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72  (PZ)   COD. FISC.: LBNSLL72A54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ERTI CAROLINA                      PZ/030884 * A050       000075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0/1968  (PZ)   COD. FISC.: LBRCLN68R71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EMANNO NICOLETTA                    PZ/021171 * A050       000034  92,00 * A051       000073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9/1971  (PZ)   COD. FISC.: LMNNLT71P41C6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ADRIANA                        PZ/000902 * A246       000017  26,00 * A346       000237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54  (SA)   COD. FISC.: LFNDRN54C68A71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VINCENZO                       PZ/021172 * A246       000106  19,00 * A346       000034 1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1  (NA)   COD. FISC.: LFNVCN61T20G2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VITO MARIA                     PZ/021173 * A029       000035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3  (PZ)   COD. FISC.: LFNVMR63L13G616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ISI PAOLA                          PZ/031022 * A050       000129  30,00 * A051       000077  32,00 * A052       000013  8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3  (NA)   COD. FISC.: LFSPLA73E53F83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LAMPRESE MARIA ROSARIA              PZ/031035 * A025       000040  22,00 * A061       000011  5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2  (PZ)   COD. FISC.: LLMMRS62E54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LAMPRESE PASQUALE                   PZ/029406 * A019       000072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2  (BA)   COD. FISC.: LLMPQL62B22A66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FRANCESCO                     PZ/034561 * A019 R     000048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69  (PZ)   COD. FISC.: LTRFNC69B17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GINA                          PZ/021178 * A037       000038  29,00 * A050       000115  32,00 * A051       000038  5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7  (SA)   COD. FISC.: LTRGNI67T45D390I * A052       000003 1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GIUSEPPE                      PZ/021180 * A029       00006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5  (PZ)   COD. FISC.: LTRGPP65H17L12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MARIA LAURA                   PZ/020777 * A346       00018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4  (PZ)   COD. FISC.: LTRMLR64C52C19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MARILENA                      PZ/031055 * A050       000066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74  (EE)   COD. FISC.: LTRMLN74S56Z13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RANTE ALESSANDRA                   PZ/034398 * A025       00008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63  (NA)   COD. FISC.: MRNLSN63B57L25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TI CANIO                           PZ/031057 * A060       00007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0  (PZ)   COD. FISC.: MTACNA60B19L53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TO DOMENICA                        PZ/001275 * A025       000010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56  (PZ)   COD. FISC.: MTADNC56D69I15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BROSIO ROSA                         PZ/020837 * A050       000151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64  (NA)   COD. FISC.: MBRRSO64M56G19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ERUOSO MICHELE                      PZ/029411 * A050       000142  27,00 * A051       000036  63,00 * A052       000002 1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6  (BA)   COD. FISC.: MRSMHL66D10G29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ETRANO ANNAROSA                     PZ/029416 * A029       000040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6  (NA)   COD. FISC.: MTRNRS66R62G81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MIRATI MARGHERITA                   PZ/000156 * A246       000018  21,00 * A346       000031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55  (SA)   COD. FISC.: MMRMGH55A55I30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ORIGGI PIETRO ANTONIO               PZ/021198 * A019       000046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57  (TA)   COD. FISC.: MRGPRN57E12L04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ORUSO ROSANGELA                     PZ/032084 * A050       000158  26,00 * A346       000137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3  (AN)   COD. FISC.: MRSRNG63R62A271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ANIA EMIDIO                         PZ/034562 * C500 R     000001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71  (PZ)   COD. FISC.: NNAMDE71B07E48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DRISANI ANNALISA                    PZ/032499 * A025       000033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0  (LE)   COD. FISC.: NDRNLS70S47D8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GELILLO LUCIA                       PZ/021203 * A346       000006 1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5  (PZ)   COD. FISC.: NGLLCU65A68H18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GRISI SERENELLA                     PZ/021204 * A017       000019  87,00 * A048 R     000052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8  (AP)   COD. FISC.: NGRSNL68R56D691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NUNZIATA DONATO                     PZ/034564 * A029 R     000041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8  (NA)   COD. FISC.: NNNDNT68T24F83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OBILE MARIA MICHELA                 PZ/032508 * A042       000007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8  (PZ)   COD. FISC.: NBLMMC68T45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SANI ADOLFO                         PZ/031008 * A019       000051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58  (CZ)   COD. FISC.: NSNDLF58C23C35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TONELLI DONI                        PZ/034801 * A031 R     000035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75  (BA)   COD. FISC.: NTNDNO75S04H096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ZILOTTA MARIA TERESA                PZ/031993 * A050       000147  27,00 * A051       000096  27,00 * A052       000012  9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76  (MT)   COD. FISC.: NZLMTR76L52L41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POLLARO DOMENICA MARIA               PZ/034566 * A031 R     000037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76  (MT)   COD. FISC.: PLLDNC76A64D54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POLLARO FRANCESCO GERARDO            PZ/034567 * A061       000013  45,00 * C290 R     000004  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59  (CS)   COD. FISC.: PLLFNC59S08F708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ALDI GABRIELE                       PZ/031011 * A018       000009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52  (MN)   COD. FISC.: RLDGRL52S21E89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BIA ANGELA ANTONIETTA               PZ/021209 * A025       000014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1  (PZ)   COD. FISC.: RBANLN51P59C345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CATIA                         PZ/031015 * A050       000122  31,00 * A051       000075  32,00 * A061       000023  2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74  (PZ)   COD. FISC.: RCRCTA74L4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MARIA                         PZ/031027 * A050       00025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3  (PZ)   COD. FISC.: RCRMRA73P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GENTINO ANNA                        PZ/021212 * A346       000010 1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0  (SA)   COD. FISC.: RGNNNA60M63C3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IANNA CLEMENTINA                    PZ/021213 * A019       000022 115,00 * A036       000015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0  (BN)   COD. FISC.: RNNCMN60E63C71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ANO GERMANA                     PZ/032509 * A025       000058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6/1975  (PZ)   COD. FISC.: RMNGMN75H47E40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ANO RITA                        PZ/032634 * A346       000090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RMNRTI66S59H34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STORINO MARIA                        PZ/031808 * A038       000025  23,00 * A042       000024  16,00 * A047       000070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67  (PZ)   COD. FISC.: STRMRA67P46G942J * A048       000062  26,00 * A049       000008 1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STRELLA CINZIA                       PZ/031051 * A050       00025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3/1969  (PZ)   COD. FISC.: STRCNZ69C54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STRELLA MICHELE                      PZ/031977 * A038       000016  49,00 * A047       000076  23,00 * A048       000074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71  (PZ)   COD. FISC.: STRMHL71R06G942A * A049       000035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TTUBATO TEODORA                      PZ/034570 * A346 R     000240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0/1966  (PZ)   COD. FISC.: TTBTDR66R57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ANNA                        PZ/031994 * A346       000072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8  (PZ)   COD. FISC.: VGLNNA58P59L53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GIUSEPPE                    PZ/029480 * A058       000007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66  (PZ)   COD. FISC.: VGLGPP66S12E49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MICHELE                     PZ/001923 * A029       000007 2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63  (PZ)   COD. FISC.: VGLMHL63B25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ELLIERE MARIA                     PZ/034409 * A346       000078  60,00 * A446       000002 10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3/1964  (PZ)   COD. FISC.: BCCMRA64C42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ELLIERE MARILENA                  PZ/034573 * A246       00009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7  (PZ)   COD. FISC.: BCCMLN77D66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IO CARMELINA                        PZ/021852 * A019       000016 135,00 * A036       000037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59  (SA)   COD. FISC.: BAICML59E61F91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DASSARRE RAFFAELLA                 PZ/030847 * A047       00012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71  (PZ)   COD. FISC.: BLDRFL71B61H79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ICE EGIDIO                         PZ/021774 * A038       000040  16,00 * A047       000080  22,00 * A048       000110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1/1965  (MT)   COD. FISC.: BLCGDE65S27F399W * A049       000063  24,00 * A072       000004  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ICE MARIANNA                       PZ/030850 * A246       00013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9  (MT)   COD. FISC.: BLCMNN69L41F05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BANO ROSARIA                       PZ/032491 * A246       00010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9  (PZ)   COD. FISC.: BRBRSR69D49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BIERI FRANCESCA APOLLONI           PZ/032519 * A050       000238  18,00 * A051       000053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5  (PZ)   COD. FISC.: BRBFNC75D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OZZINO FILOMENA                    PZ/030863 * A025       00007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0  (PZ)   COD. FISC.: BRZFMN70M47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RESE ROSA                          PZ/030866 * A346       00022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1  (EE)   COD. FISC.: BRRRSO71A62Z70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RILE MICHELE ANTONIO               PZ/021853 * A038       000017  44,00 * A047       000008 166,00 * A048       000020  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2/1960  (PZ)   COD. FISC.: BRRMHL60T17E977F * A049       000069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TOLOMEO VINCENZA                   PZ/002401 * A057       000011  20,00 * A060       000040  4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0  (PZ)   COD. FISC.: BRTVCN60H61E47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ENTINI VITTORIO                    PZ/021828 * A029       000057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4  (PZ)   COD. FISC.: BSNVTR64C26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DONATINA                       PZ/032088 * A047       000016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4  (PZ)   COD. FISC.: BSLDTN64C60G61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LAURA                          PZ/032540 * A346       00020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7  (SA)   COD. FISC.: BSLLRA67H44F9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LUCIA                          PZ/002402 * A057       000012  20,00 * A060       000079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1  (PZ)   COD. FISC.: BSLLCU61A55G08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MARISA                         PZ/030870 * A017 R     000036        * A019       000047  6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63  (NA)   COD. FISC.: BSLMRS63P69F83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TA ASSUNTINA                       PZ/030891 * A050       000025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9  (PZ)   COD. FISC.: BSTSNT69P52L738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TA EMILIO                          PZ/021819 * A058       000003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55  (PZ)   COD. FISC.: BSTMLE55P10G26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TA GRAZIA                          PZ/030873 * A019       000032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9  (BA)   COD. FISC.: BSTGRZ69L62A66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TTAGLIA MARIA TERESA ANTON          PZ/030883 * A019       000148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3  (CS)   COD. FISC.: BTTMTR63M53C34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TTAGLINO ANTONIETTA                 PZ/030886 * A050       000170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4  (PZ)   COD. FISC.: BTTNNT64L6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I DANILA                         PZ/021922 * A037       000053  23,00 * A050       000052  6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1  (AL)   COD. FISC.: BVSDNL61D57A18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O MARIA INCORONATA               PZ/021835 * A036       000036  17,00 * A037       000063  19,00 * A050       000055  6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4/1966  (PZ)   COD. FISC.: BVSMNC66D44E4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CCE MARINELLA                       PZ/032522 * A060       000047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76  (PZ)   COD. FISC.: BCCMNL76L65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INZONA CARMELA ANTONELLA          PZ/034410 * A346       00020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1  (PZ)   COD. FISC.: BLLCML61H57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ANNA                         PZ/021832 * A036       000024  24,00 * A037       000044  26,00 * A050       000009 1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66  (PZ)   COD. FISC.: BLLNNA66A48L73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FRANCESCO DOMENICO           PZ/031798 * A037       00006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8  (PZ)   COD. FISC.: BLLFNC68E12I610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MADDALENA                    PZ/000997 * A025       000001 1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3  (PZ)   COD. FISC.: BLLMDL53A66I61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MONTE ROSARIO                      PZ/034574 * A016       00001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0/1962  (CS)   COD. FISC.: BLMRSR62R29E475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SITO FRANCESCO ROSARIO             PZ/021838 * A019       000011 1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2  (PZ)   COD. FISC.: BLSFNC62T30C20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VEDERE MARIO                       PZ/031021 * A036       000038  17,00 * A037       000010 10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5  (PZ)   COD. FISC.: BLVMRA65D18E48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DUCI LUIGI                        PZ/029431 * A050       000190  21,00 * A051       000021  9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73  (SA)   COD. FISC.: BNDLGU73D02G7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VENTANO BATTISTA                  PZ/000917 * A246       000007 182,00 * A446       000014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58  (PZ)   COD. FISC.: BNVBTS58L45I45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NATI CINZIA                        PZ/029446 * A060       000031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59  (TA)   COD. FISC.: BNNCNZ59C66L0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RARDONE VINCENZA                    PZ/030925 * A050       000116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63  (PZ)   COD. FISC.: BRRVCN63C69C34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VACQUA MARIA GIUSEPPA               PZ/030904 * A019       00010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64  (EN)   COD. FISC.: BVCMGS64T42C3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VILACQUA MICHELE                    PZ/000722 * A016       000004  41,00 * A020       000006  60,00 * A038       000011  7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45  (PZ)   COD. FISC.: BVLMHL45S19G616U * A047       000007 167,00 * A048       000027  47,00 * A049       000065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VILACQUA MICHELE                    PZ/000722 * A072       000001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45  (PZ)   COD. FISC.: BVLMHL45S19G616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VILACQUA VINCENZO                   PZ/021834 * A020       000005 117,00 * A038       000037  17,00 * A047       000105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6  (SA)   COD. FISC.: BVLVCN66S05B868Z * A048       000106  17,00 * A049       000075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HI ENZA                          PZ/029692 * A246       000062  33,00 * A346       000073  6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9/1968  (PZ)   COD. FISC.: BNCNZE68P64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HINO GABRIELLA POMPEA            PZ/029484 * A060       00008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9  (PZ)   COD. FISC.: BNCGRL69A59H307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LAURA                          PZ/029478 * A346       00023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71  (MT)   COD. FISC.: BNCLRA71P50F05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MARIA                          PZ/030598 * A047       000065  28,00 * A048       000061  26,00 * A049       000018 11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64  (PZ)   COD. FISC.: BNCMRA64L67F86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NICOLA ANTONIO                 PZ/032531 * A060       00008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62  (PZ)   COD. FISC.: BNCNLN62T06D414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ONDO DONATA                         PZ/021845 * A246       000047  50,00 * A446       000001 10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66  (PZ)   COD. FISC.: BNDDNT66R51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ARDI CINZIA                       PZ/000731 * A246       000002 201,00 * A346       000183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0  (PZ)   COD. FISC.: BSCCNZ60R56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DONATO                       PZ/032525 * A048       000031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7  (PZ)   COD. FISC.: BSCDNT67P20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FRANCESCO                    PZ/021855 * A017       000016 115,00 * A048       000011 10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58  (PZ)   COD. FISC.: BSCFNC58C18B58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GINO                         PZ/021858 * A029       000020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5  (PZ)   COD. FISC.: BSCGNI65L1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ROCCO GERARDO                PZ/000164 * A246       000009 134,00 * A346       000026  5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61  (PZ)   COD. FISC.: BSCRCG61B04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TETTI MARIA LUISA                   PZ/031036 * A050       000067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6  (PZ)   COD. FISC.: BTTMLS66M43E97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ASI MARIKA                          PZ/030887 * A050       000127  30,00 * A051       000088  30,00 * A052       000016  7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4  (PZ)   COD. FISC.: BLSMRK74B62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OISE ANTONIETTA                     PZ/030889 * A060       000060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0/1969  (PZ)   COD. FISC.: BLSNNT69R63L87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OTTI MARIA GRAZIA                   PZ/021849 * A050       000107  34,00 * A051       000049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70  (MT)   COD. FISC.: BLTMGR70P65G71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CHICCHIO ANNA                       PZ/034411 * A019       000041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65  (PZ)   COD. FISC.: BCHNNA65S46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CHICCHIO LUCIA                      PZ/029642 * A047       000025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71  (PZ)   COD. FISC.: BCHLCU71R52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EZIO GIUSEPPE                       PZ/002631 * A038       000036  17,00 * A047       000010 161,00 * A048       000022  5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57  (PZ)   COD. FISC.: BZOGPP57H06A615L * A049       000074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AMASSA EUFEMIA                     PZ/020912 * A246       00012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71  (MT)   COD. FISC.: BNMFME71S48F05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AVOGLIA MARIALINDA                 PZ/032517 * A050       00022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59  (SA)   COD. FISC.: BNVMLN59H67B49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ELLI ANTONIO                       PZ/030895 * A047       000090  19,00 * A049       000047  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4  (PZ)   COD. FISC.: BNLNTN64E12H590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FRISCO LIVIA                       PZ/030893 * A019       00010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8  (SA)   COD. FISC.: BNFLVI68D61E485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FATI ROSELLA MARIATERES           PZ/021713 * A031       00002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66  (CS)   COD. FISC.: BNFRLL66S61C34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TATIBUS IDA EMMA MARGHERIT        PZ/032578 * A029       000051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4  (PZ)   COD. FISC.: BNTDMM64B62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TATIBUS MARIA PIA                 PZ/034482 * A050       000208  20,00 * A051       000126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6  (PZ)   COD. FISC.: BNTMRP66A60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OMO ANNA                           PZ/030924 * A037       000060  21,00 * A050       000041  85,00 * A051       000109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3  (PZ)   COD. FISC.: BNMNNA73H6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PRESA ANGELA                       PZ/030920 * A346       00018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2  (PZ)   COD. FISC.: BNPNGL72S50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RRECA ANTONELLA                     PZ/020920 * A050       000224  19,00 * A051       000035  6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76  (SA)   COD. FISC.: BRRNNL76P65G79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RRECA RAFFAELE                      PZ/034575 * C510 R     000001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6  (PZ)   COD. FISC.: BRRRFL66D12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RRELLI LOREDANA                     PZ/021833 * A075       000005 106,00 * A076       000003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4  (CS)   COD. FISC.: BRRLDN64R53G97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SCO ANGELA                          PZ/032532 * A019       000082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2  (SA)   COD. FISC.: BSCNGL62M51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ZZA BRACUTO ANGELO                  PZ/030580 * A034       000004  65,00 * A038       000023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5  (PZ)   COD. FISC.: BZZNGL65P14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ILE ROSITA                         PZ/032536 * A246       000032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7  (CZ)   COD. FISC.: BRLRST67C66M14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CATO CARMELINA                    PZ/031894 * A346       000069  7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4  (PZ)   COD. FISC.: BRNCML74E59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CIERI LEONARDO                    PZ/030979 * A047       00009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7  (PZ)   COD. FISC.: BRNLRD67E31D0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CUCCI ANNA                        PZ/021831 * A016       000011  42,00 * A038       000007 100,00 * A047       000063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67  (PZ)   COD. FISC.: BRNNNA67R42G942P * A048       000056  28,00 * A049       000057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NNA ALFONSO                        PZ/034412 * A025       00005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6  (PZ)   COD. FISC.: BRNLNS66T28H30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SCIA CONCETTA RITA                 PZ/021841 * A037       000070  16,00 * A050       000011 16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61  (PZ)   COD. FISC.: BRSCCT61A66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SCIA TERESA                        PZ/021826 * A037       000069  17,00 * A050       000225  18,00 * A051       000104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67  (SA)   COD. FISC.: BRSTRS67P69D390Q * A052       000001 1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ANNA                          PZ/031902 * A246 R     000135  11,00 * A346       000070  7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7  (PZ)   COD. FISC.: BRNNNA67B59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ANNAMARIA                     PZ/030983 * A050       000256  16,00 * A051       000028  8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72  (PZ)   COD. FISC.: BRNNMR72P48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CARMELA                       PZ/030972 * A546       000003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68  (PZ)   COD. FISC.: BRNCML68L54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FRANCESCA POMPEA              PZ/001623 * A060       000003 1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0  (PZ)   COD. FISC.: BRNFNC60D5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MARIA                         PZ/030989 * C520       000002  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71  (PZ)   COD. FISC.: BRNMRA71L49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GANTE ROBERTO ROSARIO              PZ/021829 * A246       000061  33,00 * A346       000158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3  (PZ)   COD. FISC.: BRGRRT63H06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NDISI DOMENICO                     PZ/021851 * A075       000010  17,00 * A076       000009  17,00 * A246       000014  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64  (PZ)   COD. FISC.: BRNDNC64B25G942C * A346       000021  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NDISI MARCELLA MICHELA             PZ/030976 * A346       00016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65  (PZ)   COD. FISC.: BRNMCL65P46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COLI CLAUDIA                       PZ/020880 * A246       000043  65,00 * A346       000131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8  (PZ)   COD. FISC.: BRCCLD68C5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ELLA GIUSEPPINA                   PZ/020936 * A246       000064  30,00 * A346       000128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9  (PZ)   COD. FISC.: BRNGPP69T70F81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O GIULIANA                        PZ/030999 * A246       000103  20,00 * A346       000198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2  (PZ)   COD. FISC.: BRNGLN72C6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O NICOLA                          PZ/031997 * A042       000008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59  (PZ)   COD. FISC.: BRNNCL59C22I3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SCIA CLEMENTINA                    PZ/030938 * A060       000029  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59  (CS)   COD. FISC.: BRSCMN59B52L305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CCINO STEFANIA                      PZ/030421 * A346       00020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69  (PZ)   COD. FISC.: BCCSFN69M57F00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CHICCHIO ROSSANA MARIA CONC         PZ/030939 * A060       000024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66  (PZ)   COD. FISC.: BCHRSN66H42B440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ONADONNA ANGELA                     PZ/029422 * A025       00007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3  (BA)   COD. FISC.: BNDNGL73D47A89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ONO EMILIANO                        PZ/034577 * C260 R     000006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73  (PZ)   COD. FISC.: BNUMLN73B27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RRI MARIA ROSA                      PZ/021821 * A036       000023  25,00 * A037       000018  72,00 * A050       000137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8  (PZ)   COD. FISC.: BRRMRS68L62A6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FARO CARMELA                        PZ/034419 * A037       000035  35,00 * A050       000030  9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1  (PZ)   COD. FISC.: CFRCML61C50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IAZZO PATRIZIA                      PZ/032037 * A346       00016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2  (SA)   COD. FISC.: CZZPRZ62A57H70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CIANO RAFFAELLA                    PZ/030246 * A019       00012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63  (PZ)   COD. FISC.: CLCRFL63D64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ICE LETIZIA                        PZ/030253 * A050       000018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6  (PZ)   COD. FISC.: CLCLTZ66A41H30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ICE SAVINA                         PZ/029682 * A036       000025  24,00 * A037       000015  7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5  (PZ)   COD. FISC.: CLCSVN65A59H30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ERINO SILVANA ROSARIA              PZ/030294 * A246       00009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0/1964  (PZ)   COD. FISC.: CMRSVN64R65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ALESSANDRA                   PZ/030306 * A050       000162  25,00 * A051       000101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9  (PZ)   COD. FISC.: CMPLSN69H58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EGIDIO                       PZ/001221 * C240       000001 1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54  (PZ)   COD. FISC.: CMPGDE54L10C2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STEFANIA                     PZ/030311 * A050       000090  41,00 * A051       000058  39,00 * A052       000037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72  (PZ)   COD. FISC.: CMPSFN72P54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ARA ANTONIETTA                 PZ/000165 * A246       000001 220,00 * A346       000024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55  (PZ)   COD. FISC.: CNCNNT55E42D97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ARA CARMELA                    PZ/034580 * A048       00003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3  (PZ)   COD. FISC.: CNCCML73P45A48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IERE VITA MARIA                PZ/021493 * A029       00007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64  (MT)   COD. FISC.: CNCVMR64L67F05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DELA ELVIRA                        PZ/021494 * A017       000031  20,00 * C300       000002 1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2  (PZ)   COD. FISC.: CNDLVR72L4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NAROZZI MARIA ANNA                 PZ/030335 * A050       000249  17,00 * A051       000127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9  (CB)   COD. FISC.: CNNMNN69E49B51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ATORE MARIA TERESA                PZ/030357 * A050       000191  21,00 * A051       000125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70  (PZ)   COD. FISC.: CNTMTR70A71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ELMO GERARDA                      PZ/001102 * A017       000002 187,00 * A019       000050  4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6/1962  (RC)   COD. FISC.: CNTGRD62H41M018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IANI ALBA                         PZ/021498 * A047       000079  22,00 * A048       000077  22,00 * A049       000009 1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6/1965  (PZ)   COD. FISC.: CNTLBA65H70E97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ISANI MARIA MADDALENA             PZ/001679 * A025       000006  36,00 * A061       000006  9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2/1960  (PZ)   COD. FISC.: CNTMMD60T69E48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ALBO ANGELO                        PZ/029448 * A019       000017 1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56  (PZ)   COD. FISC.: CPLNGL56A31I61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ASSO VINCENZO                      PZ/034413 * A019       000153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64  (NA)   COD. FISC.: CPSVCN64E28F83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ITELLI CAMILLO                     PZ/030376 * A039       000003 106,00 * A060       000056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66  (PZ)   COD. FISC.: CPTCLL66A23F10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 ALESSANDRA                       PZ/030379 * A019       00013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5  (RM)   COD. FISC.: CPALSN65B55H50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NIGRO GERARDO                     PZ/032557 * A029       000052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60  (AV)   COD. FISC.: CPNGRD60C07E397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GIUSEPPE                     PZ/030399 * A025       00007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1  (PZ)   COD. FISC.: CPRGPP61R2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MARIANGELA                   PZ/030406 * A037       000030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72  (PZ)   COD. FISC.: CPRMNG72H62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MARIAROSARIA                 PZ/031953 * A346       000071  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1/1973  (PZ)   COD. FISC.: CPRMRS73S6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ZZOLI BENEDETTA                   PZ/030425 * A246       000094  21,00 * A346       000136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0  (SA)   COD. FISC.: CPZBDT60C68D390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PIELLO ANTONELLA                   PZ/030433 * A346       00019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9  (PZ)   COD. FISC.: CPPNNL69H45F10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ARA ANNATERESA                    PZ/034492 * A031       00003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77  (MT)   COD. FISC.: CPRNTR77M44L418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IOLI PRINCIPIO                    PZ/001939 * A029       000012 1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9  (PZ)   COD. FISC.: CPRPNC59L29E49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ANO ANTONIETTA                    PZ/031089 * A050       000088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2  (PZ)   COD. FISC.: CPNNNT62D49D76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I MARIA ARCANGELA                PZ/021519 * A019       000008 181,00 * A036       000027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54  (PZ)   COD. FISC.: CPTMRC54B43F817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I PAOLA MARIA ANTONI             PZ/021521 * A019       000084  24,00 * A039       000002 10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70  (PZ)   COD. FISC.: CPTPMR70A46E221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I RAFFAELLA                      PZ/021522 * A346       000052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54  (PZ)   COD. FISC.: CPTRFL54T68E22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ANSELMO                        PZ/034414 * A037       000022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69  (LE)   COD. FISC.: CPTNLM69B18I05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CINZIA                         PZ/021523 * A346       000081  53,00 * A446       000006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5  (PZ)   COD. FISC.: CPTCNZ65A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GENNARO                        PZ/021533 * A010       000001 110,00 * A025       000037  23,00 * A061       000004 10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53  (PZ)   COD. FISC.: CPTGNR53E11H30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ROSARIA                        PZ/029449 * A050       000016 123,00 * A061       000038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1  (SA)   COD. FISC.: CPTRSR61C65H70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APELLE MARIAROSARIA                PZ/030449 * A050       000169  23,00 * A051       000108  23,00 * A052       000042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8  (CZ)   COD. FISC.: CRPMRS68P54C35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BONE DOMINGA                       PZ/030460 * A246       000091  22,00 * A346       000153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73  (PZ)   COD. FISC.: CRBDNG73P46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ELLICCHIO LUCIA                   PZ/030250 * A346       00017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59  (AV)   COD. FISC.: CRDLCU59E69B37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IELLO LUCIA                       PZ/032780 * A050       000071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7  (RM)   COD. FISC.: CRDLCU77L45H501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INALE CICCOTTI RAOUL              PZ/021544 * A036       000005  27,00 * A061       000002 16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59  (NA)   COD. FISC.: CRDRLA59D27F839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ONE CARLO ALBERTO                 PZ/032566 * A060       000027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68  (CS)   COD. FISC.: CRDCLL68B12C34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ICATO MARIA                        PZ/021363 * A047       000033  53,00 * A048       000047  31,00 * A049       000001 2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5  (PZ)   COD. FISC.: CRCMRA65H5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OMAGNO GIUSEPPE                   PZ/034581 * C050 R     000002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68  (PZ)   COD. FISC.: CRLGPP68H11E40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OMAGNO MARIA PINA                 PZ/021371 * A025       00004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CRLMPN62D43E48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UCCI VITO                         PZ/030685 * A047       00011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69  (PZ)   COD. FISC.: CRLVTI69P1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UCCIO GIACOMO                     PZ/020146 * A029       000009 1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57  (PZ)   COD. FISC.: CRLGCM57R11E48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ANNA RITA                   PZ/030687 * A050       000235  18,00 * A051       000120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7/1966  (PZ)   COD. FISC.: CRNNRT66L60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LUCA                        PZ/032714 * A050       000054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74  (CS)   COD. FISC.: CRNLCU74B14G31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MICHELANGELO                PZ/021408 * A042       000018  21,00 * A047       000004 18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65  (PZ)   COD. FISC.: CRNMHL65A09F10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OTENUTO GIUSEPPE                   PZ/032505 * A029       00005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59  (SA)   COD. FISC.: CRTGPP59L22I4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RETTA ANTONELLA                    PZ/030692 * A019       000079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70  (BA)   COD. FISC.: CRRNNL70B67B61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RIERO GIOVANBATTISTA               PZ/030695 * A019       000054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74  (PZ)   COD. FISC.: CRRGNB74R0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RIERO VITA                         PZ/030698 * A346       000111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8  (PZ)   COD. FISC.: CRRVTI68R6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LLI ROSANNA                       PZ/032711 * A346       00020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70  (BA)   COD. FISC.: CRLRNN70L63E15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SO LUISA                          PZ/021428 * A029       000033 118,00 * A075       000007  41,00 * A076       000010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70  (AV)   COD. FISC.: CRSLSU70D56F1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SONE FABIO                        PZ/032716 * A246       000022 186,00 * A346       000200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0  (SA)   COD. FISC.: CRSFBA60E08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APULLA MARIA                       PZ/034415 * A019       000089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6  (NA)   COD. FISC.: CSPMRA66A57L25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CIA DONATELLA                      PZ/030558 * A047       00008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5  (MT)   COD. FISC.: CSCDTL75E54H68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CONE VINCENZO                      PZ/021449 * A021       000001 102,00 * A025       000007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6  (PZ)   COD. FISC.: CSCVCN66A20E40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ELLA TANIA                         PZ/031983 * A050       000175  23,00 * A051       000032  7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9/1976  (SA)   COD. FISC.: CSLTNT76P47G79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ILLO ROSARIA                       PZ/030718 * A050       000036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68  (SA)   COD. FISC.: CSLRSR68A69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FILOMENA                         PZ/030731 * A050       000155  26,00 * A051       000023  9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6  (BA)   COD. FISC.: CSAFMN76B62A22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MARIA ROSARIA                    PZ/021435 * A029       000025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4  (SA)   COD. FISC.: CSAMRS64E58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LARO MARIA                        PZ/032851 * A019       000031  88,00 * A039 R     000013   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58  (PZ)   COD. FISC.: CSLMRA58M60D0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SINO ROSANNA                       PZ/032534 * A246       000049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68  (SA)   COD. FISC.: CSSRNN68T50F62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ALDI ESTER GEMMA                  PZ/021437 * A060       000016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58  (PZ)   COD. FISC.: CSTSRG58L63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ALDI ILEANA                       PZ/034416 * A050       00027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69  (NA)   COD. FISC.: CSTLNI69S54F83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ELLANO GIOVANNA BATTISTA          PZ/034417 * A019       00011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70  (PZ)   COD. FISC.: CSTGNN70B64C20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ELLI ANNAMARIA RITA               PZ/030741 * A050       000173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71  (BA)   COD. FISC.: CSTNMR71M53A66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RONUOVO GIUSEPPE                  PZ/021450 * A012       000005  41,00 * A057       000006  56,00 * A058       000001 1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58  (PZ)   COD. FISC.: CSTGPP58R18I610F * A060       000015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LANO ARCANGELA                    PZ/030772 * A246       00012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5  (PZ)   COD. FISC.: CTLRNG65D53L19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LDO CRISTIANA                     PZ/021461 * A037       000054  23,00 * A050       000078  48,00 * A051       000006 15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8  (SA)   COD. FISC.: CTLCST68E66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PANO MARIO                        PZ/021476 * A020       000003 136,00 * A038       000024  24,00 * A047       000108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4  (PZ)   COD. FISC.: CTPMRA64D30F104N * A048       000108  16,00 * A049       000079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RINELLA MARILINA ANTONELLA        PZ/029741 * A050       00027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0  (FG)   COD. FISC.: CTRMLN70T46D64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ERINA CONCETTA ANNA                PZ/001441 * A040       000003  33,00 * A060       000004 1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2  (PZ)   COD. FISC.: CTRCCT62C60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VALLONE MAURA ANTONIA               PZ/021478 * A019       000003 1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4  (FG)   COD. FISC.: CVLMNT64H52D64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CI MARIA GRAZIA                     PZ/020404 * A050       000163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67  (PZ)   COD. FISC.: CCEMGR67E5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DDIA MARISA                         PZ/032602 * A346       000093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4  (SA)   COD. FISC.: CDDMRS64D52I45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LANO EGIDIA                         PZ/021550 * A037       000046  26,00 * A050       000074  51,00 * A051       000046  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2/1970  (PZ)   COD. FISC.: CLNGDE70T49C19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LANO MARISA                         PZ/030783 * A346       00023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65  (PZ)   COD. FISC.: CLNMRS65D42E4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ALDI EUGENIA                       PZ/030305 * A346       000117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70  (PZ)   COD. FISC.: CRLGNE70L62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MINARA MARIA SERAFINA              PZ/021590 * A246       00012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3  (PZ)   COD. FISC.: CRMMSR63L49E4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ONE GIUSEPPINA                     PZ/030794 * A060       000073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3  (PZ)   COD. FISC.: CRNGPP63A62F817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ONE VINCENZA                       PZ/031956 * A050       000176  23,00 * A051       000113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5/1969  (PZ)   COD. FISC.: CRNVCN69E62F81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QUA FILOMENA                       PZ/021595 * A246       000027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53  (NA)   COD. FISC.: CRQFMN53E41F83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UZZI WALTER                        PZ/001306 * C270       000001 1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55  (PZ)   COD. FISC.: CRZWTR55A14H30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CCHIO DONATA                      PZ/021479 * A246       000118  17,00 * A346       000210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59  (CS)   COD. FISC.: CHCDNT59P54E41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CCHIO GIUSEPPINA                  PZ/030808 * A036       000012  77,00 * A037       000071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3  (PZ)   COD. FISC.: CHCGPP73S64E40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FFITELLI VINCENZO                 PZ/034588 * A060 R     00008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70  (PZ)   COD. FISC.: CHFVCN70M12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RELLI CARMELA                     PZ/030529 * A050       000079  48,00 * A051       000116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1  (PZ)   COD. FISC.: CHRCML71A67E9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RIELLO VALERIA                    PZ/030810 * A050       00027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72  (SA)   COD. FISC.: CHRVLR72D54B2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TTO VINCENZO                      PZ/001297 * A016       000021  19,00 * A025       000088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58  (SA)   COD. FISC.: CHTVCN58A31H6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ELLA NICOLA                        PZ/034589 * A048       00011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7  (SA)   COD. FISC.: CHLNCL57P20F62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ORAZZO PIETRO ATTILIO              PZ/032721 * A047       00012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3/1959  (PZ)   COD. FISC.: CHRPRT59C03C345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PPARI GIUSEPPE                     PZ/031796 * A017       000026  47,00 * A019       000076  29,00 * A039       000006  5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8/1963  (CS)   COD. FISC.: CHPGPP63M29G11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RICO MARTA IMMACOLATA              PZ/030815 * A019       000081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8  (CE)   COD. FISC.: CHRMTM68H44B87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SENA ANNA                          PZ/034418 * A019       00009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7  (PZ)   COD. FISC.: CHSNNA67S56G2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SENA MICHELE                       PZ/034539 * A019       00010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6  (PZ)   COD. FISC.: CHSMHL66D21G26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UCINI ANNALUCIA                    PZ/021490 * A019       000024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6  (FG)   COD. FISC.: CHCNLC66C58D64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AO VITO                             PZ/021500 * A018       000010  22,00 * A025       000012 1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0/1961  (SA)   COD. FISC.: CIAVTI61R27D39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CALESE LUCIA MARIA                  PZ/030827 * A019       000061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72  (SA)   COD. FISC.: CCLLMR72H45A091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FARELLI MARIA ROSA                  PZ/030825 * A050       00027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2  (PZ)   COD. FISC.: CFRMRS72B58I610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ENTI MARIA ROSARIA PALM            PZ/030564 * A346       000114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65  (PZ)   COD. FISC.: CLNMRS65S47L738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IBERTI ANNEMILIA                   PZ/029455 * A037       000049  26,00 * A050       000017 123,00 * A051       000056  4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7  (SA)   COD. FISC.: CLBNML67D70G793E * A052       000033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IENTO CINZIA                       PZ/030830 * A050       000144  27,00 * A051       000030  81,00 * A052       000036  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2  (PZ)   COD. FISC.: CLNCNZ72T4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LO FRANCESCO                       PZ/021752 * A042       000012  30,00 * A047       000006 17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63  (PZ)   COD. FISC.: CLLFNC63H08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ELLI BRUNA                       PZ/021756 * A060       000030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57  (PZ)   COD. FISC.: CMNBRN57B59D76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LUCIANA                        PZ/030836 * A246       000087  23,00 * A346       000088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73  (EE)   COD. FISC.: CMNLCN73D54Z40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PAOLA                          PZ/021758 * A029       000050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63  (SA)   COD. FISC.: CMNPLA63P56D29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MINO FERDINANDO                    PZ/021760 * A037       000055  23,00 * A050       000015 123,00 * A051       000062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4  (SA)   COD. FISC.: CMMFDN64L05F913A * A052       000032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NNANTE GIULIA                       PZ/034522 * A050       00027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70  (CS)   COD. FISC.: CNNGLI70R61G400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OFFREDI MARIA ANTONIETTA            PZ/021766 * A346       000194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2/1958  (PZ)   COD. FISC.: CFFMNT58T44A13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PRIANI CINZIA                       PZ/034420 * A019       00014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73  (SA)   COD. FISC.: CPRCNZ73E66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RIGNANO MICHELA                     PZ/032617 * A050       000223  19,00 * A051       000041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74  (SA)   COD. FISC.: CRGMHL74P69D39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TRONI MARY                          PZ/030539 * A019       00012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6/1969  (SA)   COD. FISC.: CTRMRY69H47G79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VALE ALESSANDRA PAOLA               PZ/034521 * A017       000024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70  (CS)   COD. FISC.: CVLLSN70S68C34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LAPS ANTONIO                         PZ/021776 * A016       000008  91,00 * A025       000038  23,00 * A071       000007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5  (PZ)   COD. FISC.: CLPNTN65E10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ANTONIA                     PZ/021779 * A246       000089  22,00 * A346       000107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3  (PZ)   COD. FISC.: CLNNTN63E6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CARMELA                     PZ/030857 * A050       000093  40,00 * A051       000026  89,00 * A052       000024  4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8  (PZ)   COD. FISC.: CLNCML68B5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CATERINA                    PZ/032597 * A031       00003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74  (PZ)   COD. FISC.: CLNCRN74S65H30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FRANCESCO                   PZ/021743 * A029       000047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7  (PZ)   COD. FISC.: CLNFNC67E2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GIOVANNA                    PZ/032709 * A025       00006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9  (PZ)   COD. FISC.: CLNGNN69D60A51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SANTI MARIA GRAZIA                PZ/029816 * A019       00010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8  (PZ)   COD. FISC.: CLSMGR68P6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LAZZO GIUSEPPINA                   PZ/020955 * A047       000053  32,00 * A048       000046  32,00 * A049       000013 1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1/1969  (PZ)   COD. FISC.: CLLGPP69S49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ONNA DOMENICO                      PZ/034421 * A038       000009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58  (BA)   COD. FISC.: CLNDNC58A31A66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ONNA INCORONATA                    PZ/034592 * A031       00002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70  (PZ)   COD. FISC.: CLNNRN70L46E4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UCCI VITINA                        PZ/030093 * A050       00025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72  (SA)   COD. FISC.: CLCVTN72H55H70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MMISSO TIZIANA                      PZ/021786 * A029       000043  6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67  (SA)   COD. FISC.: CMMTZN67C69I42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NTE ANNUNZIATA                      PZ/034593 * A019       000057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68  (CS)   COD. FISC.: CNTNNZ68C63C3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NTE GIUSEPPINA                      PZ/021799 * A346       000104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56  (PZ)   COD. FISC.: CNTGPP56L58E4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NTRISTANO GABRIELLA                 PZ/034422 * A047       000088  20,00 * A048       000087  20,00 * A049       000043  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76  (PZ)   COD. FISC.: CNTGRL76R68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ERTINO SILVIA MASSIMILIAN          PZ/030560 * A025       000036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9  (TO)   COD. FISC.: CPRSVM69B60C62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ANNA                          PZ/021541 * A036       000004 130,00 * A037       000021  6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54  (PZ)   COD. FISC.: CPPNNA54S43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GIOVANNAPAOLA                 PZ/031756 * A037       000040  29,00 * A050       000108  34,00 * A051       000014 11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SA)   COD. FISC.: CPPGNN71D63H703B * A052       000028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MARIA                         PZ/030561 * A037       000042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4  (KR)   COD. FISC.: CPPMRA64R53D12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MONICA                        PZ/030565 * A025       00006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9  (NA)   COD. FISC.: CPPMNC69L66G81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ETTI MARIA ROSARIA                 PZ/021563 * A042       000013  26,00 * A047       000039  45,00 * A048       000054  2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4  (PZ)   COD. FISC.: CRTMRS64C60G942L * A049       000006 1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RARO VINCENZO                      PZ/030581 * A050       000128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2/1974  (PZ)   COD. FISC.: CRRVCN74T26E40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INO MARIA GRAZIA                  PZ/021613 * A346       00018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61  (PZ)   COD. FISC.: CRVMGR61P4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INO PATRIZIA                      PZ/002530 * A029       00002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58  (SA)   COD. FISC.: CRVPRZ58A64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O RITA                            PZ/032722 * A025       00007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3/1969  (SA)   COD. FISC.: CRVRTI69C41A7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ANTONELLA                   PZ/030584 * A050       00026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3  (PZ)   COD. FISC.: CSNNNL73E61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MICHELA                     PZ/034594 * A050       00024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7  (CS)   COD. FISC.: CSNMHL77M41A77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RITA                        PZ/032045 * A346       00017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71  (SA)   COD. FISC.: CSNRTI71C50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ZA ASSUNTA                       PZ/021650 * A050       000086  42,00 * A051       000072  32,00 * A052       000007 1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5  (NA)   COD. FISC.: CSNSNT65M63G2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TANTE ANTONELLA                    PZ/031811 * A050       000136  29,00 * A051       000112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74  (PZ)   COD. FISC.: CSTNNL74C52A615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DELE GRAZIA                 PZ/034423 * A029       000036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7  (PZ)   COD. FISC.: CVLDGR67H46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MALIA                       PZ/034784 * A038       000034  18,00 * A047       000102  18,00 * A048       000103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4/1973  (PZ)   COD. FISC.: CVLMLA73D44H307N * A049       00005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NITA                        PZ/034785 * A050       00024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78  (SA)   COD. FISC.: CVLNTA78H53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CLARA                        PZ/034424 * A038       000032  18,00 * A047       000101  18,00 * A048       000102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70  (PZ)   COD. FISC.: CVLCLR70T70G942Y * A049       000029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DONATO ANTONIO               PZ/022052 * A019       000029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55  (PZ)   COD. FISC.: CVLDTN55B21E49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LUCIA                        PZ/030602 * A050       000134  29,00 * A051       000092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2  (PZ)   COD. FISC.: CVLLCU72A51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MARIA GRAZIA                 PZ/021605 * A042       000017  22,00 * A047       000035  51,00 * A048       000053  2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PZ)   COD. FISC.: CVLMGR67L42G942P * A049       000024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ZZI ANTONIETTA                      PZ/031839 * A019       000150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0  (PZ)   COD. FISC.: CZZNNT70B68E40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ZZI BIAGIO                          PZ/021636 * A016       000019  20,00 * A024       000001 153,00 * A025       000045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4  (PZ)   COD. FISC.: CZZBGI64M21E91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ROCETTO MARIA TERESA                 PZ/030614 * A047       000058  29,00 * A048       000055  29,00 * A049       000016 1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PZ)   COD. FISC.: CRCMTR71D63F8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DEMO GENNARO                        PZ/021644 * A016       000023  15,00 * A025       000024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4  (PZ)   COD. FISC.: CDMGNR64M03I305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DEMO LUCIA                          PZ/030622 * A025       000021  37,00 * A061       000008  7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8  (PZ)   COD. FISC.: CDMLCU68B59I30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CO BARBARA                         PZ/034526 * A346       000053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2  (SA)   COD. FISC.: CCUBBR62P66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ANNUNZIATA                      PZ/032061 * A029       00007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2  (SA)   COD. FISC.: CMUNNZ62D66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GIUSEPPE                        PZ/032730 * A025       00005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57  (SA)   COD. FISC.: CMUGPP57E10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LUIGI                           PZ/021656 * A017       000009 184,00 * A019       000118  14,00 * A048       000025  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0  (SA)   COD. FISC.: CMULGU60R08F91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PPONE MARIA                         PZ/034425 * A050       000044  82,00 * A051       000097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72  (PZ)   COD. FISC.: CPPMRA72B57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ATELLA CARMEN IMMACOLATA           PZ/034426 * A246       000082  24,00 * A346       000144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7  (PZ)   COD. FISC.: CRTCMN67T51A74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CI GRAZIA MARIA ELENA              PZ/030635 * A050       000105  35,00 * A051       000011 137,00 * A052       000029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1  (PZ)   COD. FISC.: CRCGZM71D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CIO ERMELINDA                      PZ/032729 * A246       000044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77  (PZ)   COD. FISC.: CRCRLN77M60E9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TI LEONARDO                        PZ/021665 * A060       00009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59  (PZ)   COD. FISC.: CRTLRD59C16D59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TO MADDALENA                       PZ/031100 * C240       000007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59  (PZ)   COD. FISC.: CRTMDL59S68A415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TO MARIA                           PZ/030638 * A050       000189  21,00 * A061       000036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4  (PZ)   COD. FISC.: CRTMRA64D50A666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ZIO SILVANA STEFANIA S             PZ/032732 * A050       000087  42,00 * A051       000051  42,00 * A052       000017  6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2  (PZ)   COD. FISC.: CRZSVN62D58G942O * A061       000014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RONE CLAUDIA                       PZ/034429 * A246       00013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72  (EE)   COD. FISC.: CTRCLD72A49Z13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RONE SILVIA                        PZ/034431 * A246       00012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3  (EE)   COD. FISC.: CTRSLV73S51Z13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ULLE' LAURA                        PZ/031713 * A246       000037  74,00 * A346       000139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78  (PZ)   COD. FISC.: CTLLRA78M64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CUNTI LUCA                         PZ/032520 * A050       000242  18,00 * A051       000052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1978  (PZ)   COD. FISC.: DCNLCU78E05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CUNZO GIOVANNA ANTIDA              PZ/034441 * A019       000049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67  (NA)   COD. FISC.: DCNGNN67B47F83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IELLO MARIA ROSARIA                PZ/021037 * A346       000033 1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2  (CE)   COD. FISC.: DLLMRS62M43E791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ANDRO CATERINA NATALIA N       PZ/002669 * A031       000002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63  (PZ)   COD. FISC.: DLSCRN63E67H4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ANDRO MARIA GRAZIA             PZ/030135 * A060       000026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8/1960  (MT)   COD. FISC.: DLSMGR60M62F05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IO SILVANA                     PZ/030080 * A050       00026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67  (SA)   COD. FISC.: DLSSVN67P43E027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MBROSIO DOMENICO MICHELE            PZ/030085 * A060       00009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8  (MT)   COD. FISC.: DMBDNC68E08G80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MBROSIO MARIA                      PZ/032523 * A019       00014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7  (SA)   COD. FISC.: DMBMRA67R64F91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MBROSIO STEFANO                    PZ/029457 * A074       000001  60,00 * C050       000003  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61  (BA)   COD. FISC.: DMBSFN61A11I33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MBROSIO TERESA MARIA GIUSE         PZ/030553 * A036       000010 107,00 * A037       000056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0  (PZ)   COD. FISC.: DMBTSM70C58E40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DREA ROSARIA                      PZ/030089 * A050       000200  20,00 * A051       000123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70  (PZ)   COD. FISC.: DNDRSR70H65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ELLA LILIANA                      PZ/030131 * A037       000032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59  (PZ)   COD. FISC.: DNLLLN59E69H30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ELLA RITA                         PZ/020490 * A246       000030  95,00 * A346       000127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65  (PZ)   COD. FISC.: DNLRTI65D55H30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ELO FRANCESCA                    PZ/020728 * A050       000157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3/1965  (PZ)   COD. FISC.: DNGFNC65C46L85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ELO FRANCESCA RITA               PZ/002014 * A029       000013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1  (PZ)   COD. FISC.: DNGFNC61A68H30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IOLILLO ANNA                     PZ/020620 * A050       000029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6  (SA)   COD. FISC.: DNGNNA66L51B89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NZA FRANCESCO                       PZ/034596 * C050 R     00000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4/1984  (FG)   COD. FISC.: DNZFNC64D04D64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ZI CARMELA                        PZ/031967 * A050       00020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6  (PZ)   COD. FISC.: DNZCML76T4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NZI MICHELE                         PZ/034597 * A025       00006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0  (EE)   COD. FISC.: DNZMHL60M11Z60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ZI ROSANNA                        PZ/031946 * A047       000027  69,00 * A048       000081  21,00 * A049       000067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7/1975  (PZ)   COD. FISC.: DNZRNN75L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 ANZILIO GIOVANNI                    PZ/031815 * A048       000001 2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60  (SA)   COD. FISC.: DNZGNN60T19A71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POTO GERARDO                        PZ/031793 * A246       000066  29,00 * A346       000122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71  (PZ)   COD. FISC.: DPTGRD71S03A01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 ARANNO EGIDIO PIETRO                PZ/032080 * A016       000009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64  (PZ)   COD. FISC.: DRNGPT64S10I61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RCO MARIA                          PZ/030146 * A019       00011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5  (SA)   COD. FISC.: DRCMRA65B42A67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 ASCOLI ROSA                         PZ/030147 * A050       000035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7  (SA)   COD. FISC.: DSCRSO67H52G79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TTOLI MARIA DOMENICA                PZ/030178 * A246       000086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65  (PZ)   COD. FISC.: DTTMDM65P58I15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ANGELIS LUCIA ANNA                 PZ/021322 * A246       000065  29,00 * A346       000100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DNGLNN66S59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LASIO LAURA                       PZ/030541 * A546       000005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6  (EE)   COD. FISC.: DBLLRA66C70Z11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BONA AGNESE                         PZ/021330 * A060       000010 1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0  (PZ)   COD. FISC.: DBNGNS60H55D0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ONIS ANGELA                       PZ/030492 * A013       000008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71  (PZ)   COD. FISC.: DBNNGL71M6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ONIS COSTANZA                     PZ/021332 * A037       000006 1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53  (PZ)   COD. FISC.: DBNCTN53B60G616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LO DANIELA                      PZ/030490 * A060       000051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6  (BZ)   COD. FISC.: DCRDNL66B68A95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LO ISABELLA                     PZ/021335 * A025       000032  25,00 * A027       000003  22,00 * A071       000003  8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7/1964  (PZ)   COD. FISC.: DCRSLL64L70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OLIS TERESA                     PZ/032020 * A346       00018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70  (PZ)   COD. FISC.: DCRTRS70P68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ESARE GIOVANNELLA                 PZ/001401 * A075       000004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53  (SA)   COD. FISC.: DCSGNN53B63A29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HIARA GIOVANNI                    PZ/029886 * A050       000286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2  (SA)   COD. FISC.: DCHGNN62R06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LEMENTE GRAZIA ANTONIETTA         PZ/001410 * A075       000001 284,00 * A076       000004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58  (SA)   COD. FISC.: DCLGZN58L55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CORATO TOMMASO ETTORE               PZ/021338 * A017       000032  17,00 * A039       000005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65  (BA)   COD. FISC.: DCRTMS65S28A66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ELICE RINALDO                     PZ/029459 * A029       000034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70  (NA)   COD. FISC.: DFLRLD70P30G81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INA MARIA                         PZ/021341 * A036       000034  19,00 * A050       000004 17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51  (PZ)   COD. FISC.: DFNMRA51D47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RANCESCO ROBERTO                  PZ/032530 * A017       000015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7  (PZ)   COD. FISC.: DFRRRT67D20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ENNARO ROBERTA                    PZ/020501 * A346       00023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68  (KR)   COD. FISC.: DGNRRT68E67D12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ESE TERESA                        PZ/030191 * A019       00011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64  (PZ)   COD. FISC.: DGSTRS64D64I610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REGORIO MARILENA                  PZ/030728 * A050       000146  27,00 * A051       000059  39,00 * A052       000008 1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4/1976  (PZ)   COD. FISC.: DGRMLN76D6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ALLA FRANCESCA ANTONIET           PZ/000376 * A246       000004 173,00 * A346       000029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4  (PZ)   COD. FISC.: DLLFNC64C4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EO NUNZIA                         PZ/031805 * A047       000110  16,00 * A048       000114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73  (PZ)   COD. FISC.: DLENNZ73P42H186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ELIA IOLE                           PZ/031925 * A050       000113  33,00 * A051       000071  33,00 * A052       000015  8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76  (PZ)   COD. FISC.: DLELIO76L63L8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ELICIO FRANCESCA                    PZ/030725 * A047       000051  33,00 * A048       000015  90,00 * A049       000061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0  (PZ)   COD. FISC.: DLCFNC70R49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ISA ANTONIO                       PZ/030732 * A037       000023  56,00 * A050       000195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6  (PZ)   COD. FISC.: DLSNTN56B10D59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MONICA SAVERIO                  PZ/001247 * A017       000008 155,00 * A019       000059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59  (SA)   COD. FISC.: DLLSVR59B18L86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ROCCA ROSA                      PZ/030151 * A346       000197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1  (SA)   COD. FISC.: DLLRSO61B61D39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E NOCI PATRIZIA                   PZ/030738 * A048       000007 117,00 * A049       000062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RM)   COD. FISC.: DLLPRZ67L42H50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'OSSO VITINA                      PZ/030233 * A050       000153  26,00 * A051       000012 119,00 * A052       000039  2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4  (PZ)   COD. FISC.: DLLVTN64B62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ORENZO ANTONIETTA                 PZ/030214 * A050       000051  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1  (CS)   COD. FISC.: DLRNNT71B58D086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ORENZO CATERINA                   PZ/020369 * A246       00011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8  (PZ)   COD. FISC.: DLRCRN58L69I61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POPOLO VITTORIA                   PZ/030218 * A036       000028  22,00 * A037       000059  21,00 * A050       000013 14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8  (FG)   COD. FISC.: DLPVTR68R61E88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PRIORE MARIA                      PZ/030245 * A050       000126  30,00 * A051       000087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72  (AV)   COD. FISC.: DLPMRA72A54I28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REGNO PANTALEONE                  PZ/021367 * A029       000015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0  (SA)   COD. FISC.: DLRPTL60E26G23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UCA ADELE                         PZ/030277 * A346       000062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9/1970  (MT)   COD. FISC.: DLCDLA70P67B39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UCA ANGELO                        PZ/031981 * A038       000002 167,00 * A047       000107  17,00 * A048       000093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57  (CS)   COD. FISC.: DLCNGL57C16C002H * A049       000077  17,00 * A072       000007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UCA ELIANA                        PZ/030281 * A060       00008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71  (PZ)   COD. FISC.: DLCLNE71T47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UCIA GIUSEPPINA                    PZ/001185 * A017       000005 185,00 * A019       000058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56  (SA)   COD. FISC.: DLCGPP56E53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RTINO DANIELA                    PZ/032776 * A019       00010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1  (SA)   COD. FISC.: DMRDNL71S66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TTEIS VINCENZO                   PZ/032501 * A019       000004 1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0  (LE)   COD. FISC.: DMTVCN60C12G325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NICOLA ALFONSINA                   PZ/030336 * A019       00013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9  (SA)   COD. FISC.: DNCLNS69R59A02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NORA CARLO                          PZ/031824 * A019       000006 1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63  (BA)   COD. FISC.: DNRCRL63H29A66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CCO LICIA                        PZ/021389 * A040       000004  25,00 * A057       000005 103,00 * A060       000057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61  (PZ)   COD. FISC.: DRCLCI61L46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CCO SILVIA                       PZ/030745 * A050       000049  75,00 * A051       000129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4  (PZ)   COD. FISC.: DRCSLV74T4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MA ROSALBA                       PZ/034443 * A019       00012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9/1971  (MT)   COD. FISC.: DRMRLB71P44A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ADELE                         PZ/029460 * A042       000015  24,00 * A047       000042  37,00 * A048       000038  3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6  (PZ)   COD. FISC.: DRSDLA66M41G942S * A049       000005 1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ANGELA MARIA FELIC            PZ/030340 * A019       000026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57  (PZ)   COD. FISC.: DRSNLM57A60G08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GABRIELLA                     PZ/030136 * A050       000046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9  (CS)   COD. FISC.: DRSGRL69R64G97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MARIA ANTONIETTA              PZ/002498 * A029       000026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60  (EE)   COD. FISC.: DRSMNT60H69Z60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RAFFAELLA                     PZ/030742 * A025       00006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9  (PZ)   COD. FISC.: DRSRFL69M52G08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ANTIS ERMANNO                     PZ/034444 * C260       000002  87,00 * C270       000004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4  (CS)   COD. FISC.: DSNRNN64M12C00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CISCIOLO NICOLETTA                PZ/030463 * A050       000112  33,00 * A346       000113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2  (PZ)   COD. FISC.: DSCNLT62A68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TEFANO GIUSEPPE                   PZ/021024 * C500       000005  14,00 * C520       000003  5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60  (MT)   COD. FISC.: DSTGPP60B16A19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TEFANO LUCIA                      PZ/021406 * A546       000001 1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4  (FI)   COD. FISC.: DSTLCU64D58D61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TEFANO ROCCO                      PZ/030448 * A038       000021  27,00 * A047       000115  14,00 * A048       000119  1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7  (PZ)   COD. FISC.: DSTRCC67R19G942V * A049       000027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UA FELICIA                        PZ/021407 * A246       000050  44,00 * A346       000051 1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9  (EE)   COD. FISC.: DSEFLC69B42Z401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VIVO ANDREA                        PZ/034786 * A017 R     000025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7/1969  (SA)   COD. FISC.: DVVNDR69L30F91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AFERIO MARISA INCORONATA            PZ/034599 * A050       00024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77  (PZ)   COD. FISC.: DFRMSN77B60L73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LLO MARIANNA                     PZ/030346 * A037       000034  37,00 * A050       000100  3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0  (PZ)   COD. FISC.: DBLMNN70A5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NGA DANIELA                      PZ/032073 * A047       000096  18,00 * A048       000097  18,00 * A049       000048  4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6/1972  (PZ)   COD. FISC.: DBNDNL72H49F10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NGA SIMONA                       PZ/030359 * A025       00004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75  (PZ)   COD. FISC.: DBNSMN75R43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ANNA                        PZ/030360 * A050       00026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74  (SA)   COD. FISC.: DBNNNA74C63G7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RAFFAELA                    PZ/021201 * A050       000125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69  (PZ)   COD. FISC.: DBNRFL69A66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SALVATORE                   PZ/021202 * A025       000016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55  (SA)   COD. FISC.: DBNSVT55R24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SE MARIA                        PZ/034600 * A042       000025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9/1960  (PZ)   COD. FISC.: DBSMRA60P55F295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SI GIUSEPPINA                   PZ/034496 * A346       000140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4  (AG)   COD. FISC.: DBSGPP64T64H74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MILLO ROSA                       PZ/032030 * A346       000063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4  (FG)   COD. FISC.: DCMRSO64T51D64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DONATELLA                    PZ/021221 * A037       000047  26,00 * A050       000141  27,00 * A051       000080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8  (PZ)   COD. FISC.: DCPDTL68C70G942I * A052       000006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MICHELINA                    PZ/034601 * A048 R     000124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2  (PZ)   COD. FISC.: DCPMHL72D47G61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VERONICA                     PZ/030369 * A037       000011  97,00 * A050       000203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2  (PZ)   COD. FISC.: DCPVNC72A67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TALDO ANNA                       PZ/032067 * A246       000055  41,00 * A346       000165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6  (PZ)   COD. FISC.: DCTNNA66E44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ESARE AMALIA NERINA               PZ/000362 * A246       000057  36,00 * A346       000002 21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55  (PZ)   COD. FISC.: DCSMNR55T65F10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HIARA GIUSEPPE                    PZ/021222 * A047       000114  14,00 * A048       000049  30,00 * A049       000059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9  (PZ)   COD. FISC.: DCHGPP69C28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IO VINCENZA                       PZ/032706 * A246       000040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2  (MT)   COD. FISC.: DCIVCN72R49D54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IOMMO MARIA ASSUNTA               PZ/030388 * A019       00009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7  (PZ)   COD. FISC.: DCMMSS67M49E4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ROCE ANGELINA                     PZ/030548 * A048       00008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7  (EE)   COD. FISC.: DCRNLN67T51Z13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ACOMO ANTONIETTA                 PZ/034602 * A050       000243  18,00 * A051       000055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74  (MT)   COD. FISC.: DGCNNT74H66G7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ACOMO PIA                        PZ/021134 * A075       000006  74,00 * A076       000011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55  (PZ)   COD. FISC.: DGCPIA55S64E4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LIO NICOLA                       PZ/021225 * A035       000001 130,00 * A038       000043  14,00 * A047       000113  1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0  (PZ)   COD. FISC.: DGLNCL60R21E493W * A048       000117  14,00 * A049       000084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IA CARMELA                      PZ/030479 * A050       000095  39,00 * A051       000060  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67  (PZ)   COD. FISC.: DGICML67R42D97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RE MICHELINA                    PZ/034603 * A031 R     000038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7  (SA)   COD. FISC.: DGRMHL77B45G79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USEPPE GISELLA                   PZ/034604 * A048       000034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7  (PZ)   COD. FISC.: DGSGLL67R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RAZIA IDA CARMEN                  PZ/031984 * A060       000028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4  (PZ)   COD. FISC.: DGRDRM64C45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ASCIO DOMENICA                    PZ/034445 * A346       00020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71  (PZ)   COD. FISC.: DLSDNC71A66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ASCIO ROSAMARIA                   PZ/021135 * A029       000061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PZ)   COD. FISC.: DLSRMR60D45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LILLO GIUSEPPE                      PZ/030507 * A037       000052  24,00 * A050       000171  23,00 * A051       000099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1  (PZ)   COD. FISC.: DLLGPP71P16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ONARDO ROSA                       PZ/029901 * A017 R     000035        * A019       000055  46,00 * A048       000029  4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2  (PZ)   COD. FISC.: DLNRSO62E50H30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ONARDO ROSA                       PZ/030520 * A346       00022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69  (PZ)   COD. FISC.: DLNRSO69E61H307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UCCHIO FRANCESCA                  PZ/030527 * A060       000045  4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5  (BA)   COD. FISC.: DLCFNC65R46A66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AGGIO FILOMENA                    PZ/030535 * A050       000248  17,00 * A051       000024  9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2  (PZ)   COD. FISC.: DMGFMN72D53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MASE DOMENICO ANTONIO               PZ/001015 * A016       000020  20,00 * A025       000004  62,00 * A071       000002 13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52  (PZ)   COD. FISC.: DMSDNC52M03F57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ICHELE MANILA                     PZ/032674 * A047       000097  18,00 * A048       000098  18,00 * A049       000039  4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76  (MT)   COD. FISC.: DMCMNL76S44L41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MURO TERESA                         PZ/002643 * A246       000019  18,00 * A346       000023  5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9/1953  (PZ)   COD. FISC.: DMRTRS53P49F81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APOLI IRENE                       PZ/032603 * A346       000080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55  (SA)   COD. FISC.: DNPRNI55M58F48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APOLI PASQUALE                    PZ/021235 * A016       000005 137,00 * A025       000089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2  (PZ)   COD. FISC.: DNPPQL62A19F9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NINNO MICHELE                       PZ/021243 * A029       000054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1/1967  (PZ)   COD. FISC.: DNNMHL67A0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OVELLA GIUSEPPINA                 PZ/034605 * A019       00013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6/1968  (NA)   COD. FISC.: DNVGPP68H70F8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ONISI CARLA                         PZ/030585 * A047       000060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73  (AQ)   COD. FISC.: DNSCRL73D48A345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OTISALVI ROSA                       PZ/034607 * A346       000102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74  (PZ)   COD. FISC.: DTSRSO74L50D971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PALMA CATERINA INCORONAT           PZ/021200 * A017       000021  83,00 * A019       000035  8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0  (PZ)   COD. FISC.: DPLCRN60R59H30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PIERRI GIOVANNA                     PZ/032604 * A050       00026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72  (SA)   COD. FISC.: DPRGNN72R54G79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RISO ANTONIO                       PZ/029466 * A039       000010  18,00 * A246       000020 24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59  (NA)   COD. FISC.: DRSNTN59B16I30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LLE OLIMPIA                      PZ/032724 * A048       000024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7  (NA)   COD. FISC.: DSLLMP77H67F83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NTO PINA                         PZ/032726 * A061       000028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3  (NA)   COD. FISC.: DSNPNI73T45F83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NZO BIANCAMARIA                  PZ/021249 * A031       00001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8  (PZ)   COD. FISC.: DSNBCM68P60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RLI GIUSEPPINA                   PZ/030784 * A050       000215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71  (SA)   COD. FISC.: DSRGPP71S46D29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ASI MARIA GABRIELLA              PZ/030605 * A042       000021  18,00 * A047       000075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9  (PZ)   COD. FISC.: DSTMGB69T47D971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ASI PASQUALE                     PZ/030610 * A047       000020  93,00 * A048       000066  25,00 * A049       000058  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0  (PZ)   COD. FISC.: DSTPQL60C26D971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EFANO MARIA ANTONIETTA           PZ/034609 * A050 R     000291        * A051 R     000133        * A052 R     000044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6  (PZ)   COD. FISC.: DSTMNT76E43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STILO ANTONELLA MARIA               PZ/021250 * A018       000002  46,00 * A025       000018  6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59  (VV)   COD. FISC.: DSTNNL59H46E83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ARSIA VINCENZO                    PZ/021253 * A050       000014 1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67  (CS)   COD. FISC.: DTRVCN67S28D005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OLLA MARIA ANTONIETTA             PZ/030619 * A050       00026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65  (PZ)   COD. FISC.: DTLMNT65L71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RANI LUIGI                        PZ/021258 * A029       000031 1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65  (BA)   COD. FISC.: DTRLGU65B18I90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RAPANI GABRIELLA BERNADET         PZ/030648 * A004       000001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53  (AG)   COD. FISC.: DTRGRL53P66A08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VITO ANNAMARIA                     PZ/030654 * A019       00010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70  (PZ)   COD. FISC.: DVTNMR70R48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VITO LUCIA                         PZ/032001 * A025       00005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62  (PZ)   COD. FISC.: DVTLCU62L65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NADIO MARIA FATIMA                  PZ/030661 * A246       00010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71  (NA)   COD. FISC.: DNDMFT71L56F83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NATO ROSA MARIA                     PZ/030680 * A012       00002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61  (SA)   COD. FISC.: DNTRMR61C47H65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TE CONCETTA                         PZ/030719 * A050       00019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1  (SA)   COD. FISC.: DTOCCT71E59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RAGONETTI ROCCO                      PZ/021264 * A022       000002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70  (PZ)   COD. FISC.: DRGRCC70D29H186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URSI VITTORIA MARIA                 PZ/021269 * A012       000021  17,00 * A060       000081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2  (CS)   COD. FISC.: DRSVTR62L41B60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LEFANTE MARIACHIARA                  PZ/021611 * A037       000062  20,00 * A050       000056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4  (SA)   COD. FISC.: LFNMCH64B50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MANUELE GIULIO                       PZ/021639 * A031       000010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7  (PZ)   COD. FISC.: MNLGLI67P26H42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RRIGO GIUSEPPINA                     PZ/021616 * A036       000030  21,00 * A037       000008 1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8  (CS)   COD. FISC.: RRGGPP68T47D0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ANGELO MARIO                 PZ/030358 * A019       000066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64  (PZ)   COD. FISC.: SPSNLM64R14F81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ANTONELLA ROSA               PZ/030366 * A050       000143  27,00 * A051       000068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7  (MT)   COD. FISC.: SPSNNL67P54H88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FABIOLA                      PZ/030378 * A019       00011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71  (PZ)   COD. FISC.: SPSFBL71B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GIULIANA                     PZ/021629 * A036       000019  34,00 * A037       000065  19,00 * A050       000008 17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54  (NA)   COD. FISC.: SPSGLN54A69G96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MARIA RITA                   PZ/030385 * A246       000045  61,00 * A346       000120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70  (CZ)   COD. FISC.: SPSMRT70B46D93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SILVANA                      PZ/032795 * A019       00014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64  (SA)   COD. FISC.: SPSSVN64B46A29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VANGELISTA ANNA MARIA                PZ/021643 * A018       000003  40,00 * A025       000020  39,00 * A061       000007  7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58  (PZ)   COD. FISC.: VNGNMR58T50G08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VANGELISTA MARIA                     PZ/030408 * A019       00011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64  (PZ)   COD. FISC.: VNGMRA64H42L738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BBRIZIO MICHELE                     PZ/032797 * A034       000005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0/1964  (PZ)   COD. FISC.: FBBMHL64R07G61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ABELLA MARIA ROSA                  PZ/030617 * A346       00023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66  (PZ)   COD. FISC.: FLBMRS66M64E40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ANGA GIUSEPPE                      PZ/034447 * A050       000069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76  (NA)   COD. FISC.: FLNGPP76B12C12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ETANO ANNA                        PZ/000022 * A246       000039  71,00 * A346       000003 16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58  (SA)   COD. FISC.: FLCNNA58L59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ONE DORA                          PZ/032801 * A050       000207  20,00 * A051       000121  20,00 * A052       000022  4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6  (SA)   COD. FISC.: FLCDRO76S66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ONE GERARDO                       PZ/032802 * A061       000039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65  (SA)   COD. FISC.: FLCGRD65E16B49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IVENA MARCO                        PZ/021653 * A036       000026  23,00 * A037       000003 1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65  (SA)   COD. FISC.: FLVMRC65A23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IVENE MARIA NATALINA               PZ/032076 * A037       000061  21,00 * A050       000218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3  (PZ)   COD. FISC.: FLVMNT73E6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MIGLIETTI MARIA PIA                 PZ/000306 * A036       000001  72,00 * A037       000001 16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8/1941  (MT)   COD. FISC.: FMGMRP41M46G7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MIGLIULO ANGELA                     PZ/034610 * A060 R     00008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72  (TA)   COD. FISC.: FNGNGL72L41E20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NELLI PAOLA                         PZ/030632 * A346       00017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71  (PZ)   COD. FISC.: FNLPLA71H6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NELLI ROCCO                         PZ/020321 * C320       000005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2  (PZ)   COD. FISC.: FNLRCC52P19A32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UOLO GUIDO                         PZ/001359 * A042       000001  57,00 * A047       000001 244,00 * A048       000085  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59  (PZ)   COD. FISC.: FRLGDU59C25L85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UOLO LAURA                         PZ/021682 * A022       000001 165,00 * A025       000059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4  (PZ)   COD. FISC.: FRLLRA64A50H18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SANELLA ANGELINA                    PZ/021695 * A017       000022  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CS)   COD. FISC.: FSNNLN60D45F73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SANELLI MARIA                       PZ/031745 * A058       000006  67,00 * A060       000041  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5  (PZ)   COD. FISC.: FSNMRA65H52F917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SCIANO ANNA MARIA ANTONIE           PZ/021712 * A017       000013 137,00 * A019       000033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1  (PZ)   COD. FISC.: FSCNMR61H46E4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TTORUSSO MARIA                      PZ/021723 * A029       000055  38,00 * A075       000009  25,00 * A076       000001 1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70  (VI)   COD. FISC.: FTTMRA70P53I53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VULLO ANNINA                        PZ/020132 * A047       000069  26,00 * A048       000070  24,00 * A049       000041  4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6  (PZ)   COD. FISC.: FVLNNN66A64G61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ANNALISA                      PZ/030720 * A050       000154  26,00 * A051       000094  28,00 * A052       000011  9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74  (NA)   COD. FISC.: FRRNLS74P58F83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FILOMENA                      PZ/030722 * A050       000081  45,00 * A051       000084  31,00 * A052       000035  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9  (PZ)   COD. FISC.: FRRFMN69A41L738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GIANCARLA                     PZ/030726 * A346       000171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2  (SA)   COD. FISC.: FRRGCR72H48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GIUSEPPINA                    PZ/021737 * A021       000002  85,00 * A025       000035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1  (PZ)   COD. FISC.: FRRGPP61D58E47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MARIA CATERINA                PZ/021739 * A031       00003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5  (PZ)   COD. FISC.: FRRMCT65C50A5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NICOLETTA                     PZ/031915 * A019       000015 1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61  (EE)   COD. FISC.: FRRNLT61E61Z11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VINCENZINA                    PZ/001897 * A029       000005 2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60  (EE)   COD. FISC.: FRRVCN60A67Z61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O ANNAMARIA                     PZ/032814 * A019       000083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9  (PZ)   COD. FISC.: FRRNMR69L59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O ANTONIO                       PZ/021748 * A034       000001 157,00 * A035       000003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56  (CS)   COD. FISC.: FRRNTN56B18I42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ULLI PIETRO                       PZ/030740 * A031       00002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59  (PZ)   COD. FISC.: FRRPTR59E10L19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STA CARMELA                         PZ/034448 * A346       000091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73  (EE)   COD. FISC.: FSTCML73B59Z11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STA PAOLA                           PZ/021763 * A029       000062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68  (AV)   COD. FISC.: FSTPLA68M47A5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ACCO ANDREA                         PZ/034559 * A012       000023  15,00 * A013       000010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8  (NA)   COD. FISC.: FCCNDR68P20A02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MIANI ANNUNZIATA                    PZ/030747 * A246       000058  36,00 * A346       000163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9  (SA)   COD. FISC.: FMNNNZ59D60D39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DELISI MAURO                      PZ/032816 * A071       00000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65  (PZ)   COD. FISC.: FRDMRA65E19E48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FELICIA                         PZ/034613 * A050       000253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5  (BA)   COD. FISC.: FRIFLC75R58A04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FRANCESCA SUSANNA               PZ/021781 * A031       000021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4  (PZ)   COD. FISC.: FRIFNC64B41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MARGHERITA                      PZ/021785 * A029       000027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5  (SA)   COD. FISC.: FRIMGH65E49H94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IELLO ROSANNA                     PZ/032818 * A019       00010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74  (CS)   COD. FISC.: FRLRNN74M58C00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UMARA PIETRO                        PZ/032819 * A346       00021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9  (SA)   COD. FISC.: FMRPTR59H28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NSO CIRO                            PZ/021798 * A021       000003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57  (BA)   COD. FISC.: FNSCRI57B27A66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NTANA GIUSEPPINA                    PZ/021806 * A036       000022  28,00 * A037       000045  26,00 * A050       000057  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6  (PZ)   COD. FISC.: FNTGPP66M66L8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ASTIERE VINCENZO                   PZ/001041 * A016       000002  54,00 * A038       000019  32,00 * A047       000009 1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55  (PZ)   COD. FISC.: FRSVCN55H11E474Q * A048       000008 116,00 * A049       000068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ESTA GABRIELLA                     PZ/021809 * A050       000091  40,00 * A051       000002 160,00 * A052       000021  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6  (PZ)   COD. FISC.: FRSGRL66T68E919S * A061       00002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ATO FABIO                         PZ/031759 * A047       000071  26,00 * A048       000063  26,00 * A049       000033  5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6  (PZ)   COD. FISC.: FRMFBA66M08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ICHELLA ALDO                      PZ/002427 * A039       000007  45,00 * A060       000058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3  (CS)   COD. FISC.: FRMLDA63C10F5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ICHELLA ANGELA                    PZ/031754 * A036       000006 131,00 * A037       000072  15,00 * A050       000217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66  (BN)   COD. FISC.: FRMNGL66M58A78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ANNA MARIA                  PZ/034755 * A038       000014  52,00 * A047       000017 104,00 * A048       000032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72  (PZ)   COD. FISC.: FRTNMR72C67A020N * A049       000049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DONATO                      PZ/034788 * A048       00012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7  (PZ)   COD. FISC.: FRTDNT67B15L874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SANTINO GIUSEPPE V          PZ/002689 * A031       000008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56  (PZ)   COD. FISC.: FRTSTN56S03D766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TERESA                      PZ/030765 * A050       000022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1  (PZ)   COD. FISC.: FRTTRS61C55C12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VINCENZO                    PZ/001208 * A013       000002 212,00 * A060       000063  28,00 * C240       000003  3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59  (CS)   COD. FISC.: FRTVCN59T01F73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 MARIA ROSARIA                  PZ/021910 * A346       000134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8/1960  (BR)   COD. FISC.: FRNMRS60M67B18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LINO MARIA CATERINA             PZ/030764 * A060       000068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63  (PZ)   COD. FISC.: FRNMCT63S47D01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LINO MARIA ROSARIA              PZ/021830 * A246       000084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59  (PZ)   COD. FISC.: FRNMRS59L54H5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GIONE GIUDITTA                    PZ/020155 * A050       00026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70  (PZ)   COD. FISC.: FRNGTT70A41D69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UDATARIO TIZIANA                   PZ/032761 * A050       000252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3/1976  (PZ)   COD. FISC.: FRDTZN76C51E40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ESA MAURIZIO                        PZ/021840 * A048       000009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64  (SA)   COD. FISC.: FRSMRZ64B23D390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ESCURA ANNA                         PZ/030003 * A246       00012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3/1968  (PZ)   COD. FISC.: FRSNNA68C4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ESTA ANGELO                         PZ/034616 * A037       000028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4  (CT)   COD. FISC.: FRSNGL74A22C35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CILE MANFREDO                       PZ/021844 * A029       000017 1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49  (NA)   COD. FISC.: FCLMFR49L17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GGETTA MARIA ANTONIETTA             PZ/021796 * A060       000022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4  (TO)   COD. FISC.: FGGMNT64E69L21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GGETTA MARIA RIPALTA                PZ/020177 * A346       00022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5  (PZ)   COD. FISC.: FGGMRP65H57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SCO MARIA GIUSEPPINA                PZ/002210 * A029       000004 2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4  (MT)   COD. FISC.: FSCMGS64T45F05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COSMINA                      PZ/021184 * A246       000012  87,00 * A346       000103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57  (CS)   COD. FISC.: GBRCMN57R61H80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MICHELE                      PZ/032734 * A050       000288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6  (CS)   COD. FISC.: GBRMHL66M20E47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ETA PAOLA                           PZ/030271 * A037       000012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6  (BA)   COD. FISC.: GTAPLA76D43A66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GLIANO' MARIANNA                    PZ/029473 * C050       000001 128,00 * C140       000001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58  (VV)   COD. FISC.: GGLMNN58D55I90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ELLA MARILENA                      PZ/031827 * A025       000051  20,00 * A027       000002  24,00 * A071       000006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0  (PZ)   COD. FISC.: GLLMLN60P65F10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ICCHIO AGNESE                     PZ/034626 * A029       00007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65  (PZ)   COD. FISC.: GLLGNS65M5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ICCHIO PIERO FLORINDO             PZ/030158 * A050       00023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9  (CS)   COD. FISC.: GLLPFL69H03L13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 FLORIANA                        PZ/030259 * A346 R     000076  6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3  (FG)   COD. FISC.: GLLFRN73C58D64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RI VITTORIA                      PZ/021187 * A025       00006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6  (CT)   COD. FISC.: GLLVTR66M63C35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U' AGATA                          PZ/021189 * A019       000042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64  (BR)   COD. FISC.: GLLGTA64A46L28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UCCI DANIELA                      PZ/030278 * A050       000040  86,00 * A051       000115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2  (PZ)   COD. FISC.: GLLDNL72P4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MMONE ANNA                          PZ/021190 * A047       000002 2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59  (PZ)   COD. FISC.: GMMNNA59C63L738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MMONE MICHELA                       PZ/030266 * A050       000063  58,00 * A051       000128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73  (MI)   COD. FISC.: GMMMHL73T51F20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RRAMMONE IONE TERESA                PZ/030453 * A346       00017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65  (PZ)   COD. FISC.: GRRNRS65R43G62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RREFFA MARIA CARMELA                PZ/021192 * A036       000017  41,00 * A037       000036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64  (PA)   COD. FISC.: GRRMCR64T41G27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RREFFA VALERIA                      PZ/031747 * A019       000038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3  (RC)   COD. FISC.: GRRVLR63S42D976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ZANEO ANNA                          PZ/021195 * A346       000129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0  (PZ)   COD. FISC.: GZNNNA60B59C19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ZZANEO ROSETTA                      PZ/021196 * A037       000050  25,00 * A039       000001  55,00 * A050       000003 17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4  (PZ)   COD. FISC.: GZZRTT64R56E91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OVESE CARMELA                      PZ/030297 * A060       00008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61  (PZ)   COD. FISC.: GNVCML61D41L126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OVESE NUNZIA                       PZ/032739 * A025       00005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78  (PZ)   COD. FISC.: GNVNNZ78C4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OVESE ROCCHINA                     PZ/034449 * A047       000100  18,00 * A048       000101  18,00 * A049       000032  5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5  (PZ)   COD. FISC.: GNVRCH75A62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ZANO MARIA ARCANGELA               PZ/031072 * A012       00001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7  (PZ)   COD. FISC.: GNZMRC67D43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RARDI ANTONELLA                     PZ/021287 * A050       00026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8  (PZ)   COD. FISC.: GRRNNL68L43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RVASI PAOLO                         PZ/034627 * A016       000014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74  (CS)   COD. FISC.: GRVPLA74L16D08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SUALDO MARIELLA                     PZ/031985 * A050       000073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73  (BA)   COD. FISC.: GSLMLL73T58A89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CINTO ROCCO MICHELE                PZ/031843 * A071       000004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61  (PZ)   COD. FISC.: GCNRCM61L23G08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COMINO ROSA GIUSEPPINA             PZ/030461 * A246       000113  18,00 * A346       000185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4  (PZ)   COD. FISC.: GCMRGS64C60L53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MMETTA FILOMENA                    PZ/031899 * A031       00002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0  (PZ)   COD. FISC.: GMMFMN60M66L87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GREGORIO GIUSEPPE                 PZ/021292 * A016       000006  77,00 * A038       000012  66,00 * A047       000029  6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3  (BN)   COD. FISC.: GNGGPP63T05A328K * A048       000039  38,00 * A049       000056  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ATTASIO GIULIO                   PZ/032060 * A019       000019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5  (SA)   COD. FISC.: GNNGLI65A01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ELLI CHIARA                      PZ/030464 * A246       000034  82,00 * A346       000154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73  (PZ)   COD. FISC.: GNNCHR73C6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ONE GIOVANNI                     PZ/000798 * C260       000001  98,00 * C270       000002 116,00 * C280       000001   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1  (PZ)   COD. FISC.: GNNGNN61C28G261Q * C290       00000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ONE MARIA                        PZ/021297 * A047       000066  27,00 * A048       000057  27,00 * A049       000003 18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GNNMRA62D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SANTI RAFFAELE                    PZ/021299 * A038       000042  16,00 * A047       000056  30,00 * A048       000112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5  (PZ)   COD. FISC.: GNSRFL65P25H307U * A049       000060  26,00 * A072       000002 11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GANTI GIULIANA                      PZ/021305 * A025       00007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57  (PZ)   COD. FISC.: GGNGLN57A58G08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NESE ANTONIO PASUALE                PZ/030656 * A035       000002 114,00 * A038       000041  16,00 * A047       000109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64  (CS)   COD. FISC.: GNSNNP64E17A053R * A048       000111  16,00 * A049       000081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NNARI ROSA MARIA ANTONIA            PZ/030443 * A060       000054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0  (PZ)   COD. FISC.: GNNRMR60P52E40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COLI ROSA                          PZ/021306 * A019       000025 104,00 * A048       000037  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0  (PZ)   COD. FISC.: GCLRSO60B50L32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IA ENZO                            PZ/034629 * C320 R     00000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75  (PZ)   COD. FISC.: GIONZE75L15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IA PIERA                           PZ/034630 * A346 R     000239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71  (PZ)   COD. FISC.: GIOPRI71D56E4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DANO ROSA                         PZ/030686 * A050       000123  31,00 * A051       000085  31,00 * A052       000030  3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3  (CS)   COD. FISC.: GRDRSO73S64G97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DANO TERESA                       PZ/030026 * A050       00025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72  (KR)   COD. FISC.: GRDTRS72C47C72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ANTONELLA ANGELA              PZ/030027 * A346       00022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66  (PZ)   COD. FISC.: GRGNNL66D51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MARIA TERESA                  PZ/021413 * A050       000080  46,00 * A051       000020  98,00 * A061       000019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3  (PZ)   COD. FISC.: GRGMTR63C52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SCIA TERESAVINCENZA                PZ/001614 * A060       000006 1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0  (PZ)   COD. FISC.: GSCTSV60T45E48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VANNINI ANNA LUISA                 PZ/001188 * A017       000007 174,00 * A019       000074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65  (PZ)   COD. FISC.: GVNNLS65D47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ROLA MAURO                          PZ/030513 * A050       00021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9/1970  (PZ)   COD. FISC.: GRLMRA70P09E4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NO MICHELINA                     PZ/030445 * A050       00016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62  (PZ)   COD. FISC.: GSNMHL62A54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TE CARLA                         PZ/030450 * A060       000067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3  (PZ)   COD. FISC.: GSNCRL63M53D0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TE MARIA ROSARIA                 PZ/021483 * A246       000021 197,00 * A346       000118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59  (PZ)   COD. FISC.: GSNMRS59C69D0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GLIANO DANIELA                     PZ/034450 * A019       00011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69  (SA)   COD. FISC.: GGLDNL69T58H70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GLIANO AURICCHIO ROSA              PZ/034631 * A050       000076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4  (NA)   COD. FISC.: GGLRSO74S64F83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RA MARIA DOMENICA                  PZ/021932 * A050       000092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68  (PZ)   COD. FISC.: GRIMDM68S65L738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LIUBIZZI ILARIA                      PZ/030438 * A019       000062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71  (SA)   COD. FISC.: GLBLRI71M51H70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LIUBIZZI TERESA                      PZ/020914 * A346       000079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0  (PZ)   COD. FISC.: GLBTRS60L43A615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ORGA FRANCA                          PZ/032741 * A047       000098  18,00 * A048       000099  18,00 * A049       000040  4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1976  (PZ)   COD. FISC.: GRGFNC76E45L85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ORGA NATALINA                        PZ/021486 * A017       000020  85,00 * A019       000053  48,00 * A048       000023  5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70  (PZ)   COD. FISC.: GRGNLN70T65L85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NESE ANNA                          PZ/030604 * A050       000021 111,00 * A051       000100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59  (SA)   COD. FISC.: GRNNNA59E44G02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I MILENA                         PZ/021487 * A029       000018 1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6  (PZ)   COD. FISC.: GRSMLN66C52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ANTONIO                        PZ/030547 * A050       000082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65  (SA)   COD. FISC.: GRSNTN65B07B868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MARIA GIOVANNA                 PZ/030653 * A050       000130  30,00 * A051       000034  6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0  (PZ)   COD. FISC.: GRSMGV70C58C12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NICOLA                         PZ/021927 * A029       000056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4  (PZ)   COD. FISC.: GRSNCL64E29D97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ZIADEI ROSA MARIA                  PZ/029992 * A012       000020  18,00 * A060       000093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3  (PZ)   COD. FISC.: GRZRMR63C70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ZIUSO LUISA                        PZ/032748 * A060       000033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74  (PZ)   COD. FISC.: GRZLSU74P63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ANGELO                          PZ/001350 * A031       000001 1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8  (PZ)   COD. FISC.: GRCNGL68R19H4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GIUSEPPE                        PZ/031820 * A050       00025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8/1972  (PZ)   COD. FISC.: GRCGPP72M02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MAURIZIO                        PZ/030557 * A025       000041  22,00 * A061       000018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2/1969  (PZ)   COD. FISC.: GRCMRZ69T09E9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NCI INNOCENZA ROSA                 PZ/030570 * A346       000074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9  (PZ)   COD. FISC.: GRNNCN69B41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ECO DONATO                         PZ/021456 * A017       000023  67,00 * A048       000002 20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1  (PZ)   COD. FISC.: GRCDNT61B28F006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ECO MICHELE                        PZ/032749 * A016       000012  42,00 * A018       000005  39,00 * A025       000019  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7  (PZ)   COD. FISC.: GRCMHL67A21H307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ECO SONIA                          PZ/022074 * A012       000006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8  (PZ)   COD. FISC.: GRCSNO68C56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TERESA                       PZ/001935 * A029       000011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3  (SA)   COD. FISC.: GRMTRS63H58A71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VINCENZA                     PZ/030588 * A047       000043  37,00 * A048       000050  30,00 * A049       000034  5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68  (PZ)   COD. FISC.: GRMVCN68P48I61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PPO MARIA ROSARIA FLOR             PZ/030621 * A346       000142  25,00 * A546       000009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3  (PZ)   COD. FISC.: GRPMRS63E5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OSSO GIUSEPPINA                     PZ/030637 * A025       00005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8  (CS)   COD. FISC.: GRSGPP68S42D086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ASSUNTA                       PZ/030640 * A025       00007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53  (PZ)   COD. FISC.: GRSSNT53T70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LUCIANO                       PZ/002664 * C320       000004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45  (PZ)   COD. FISC.: GRSLCN45S0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MARIA                         PZ/031767 * A246       000038  74,00 * A446       000005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73  (PZ)   COD. FISC.: GRSMRA73A42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AGNA ANTONIO                      PZ/021464 * A047       000026  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55  (PZ)   COD. FISC.: GRGNTN55A14L12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DASCIONE CARLO                    PZ/032754 * A050       000148  27,00 * A051       000019  9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0  (CA)   COD. FISC.: GRDCRL60A01B35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INO PAOLA                         PZ/030782 * A031       000011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6  (PZ)   COD. FISC.: GRNPLA66E46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INO ROSA                          PZ/031779 * A019       000088  22,00 * A048       000058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58  (SA)   COD. FISC.: GRNRSO58T67C23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ERRIERO CATERINA CARMELA            PZ/031791 * A047       000111  16,00 * A048       000115  16,00 * A049       000055  4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GRRCRN70H51D97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GLIELMI ANNA LUCIA                  PZ/030424 * A346       00023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7  (PZ)   COD. FISC.: GGLNLC67A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GLIELMI SALVATORE                   PZ/021470 * A016       000024  13,00 * A025       000080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2  (PZ)   COD. FISC.: GGLSVT62D1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IDO ROSALBA                         PZ/021472 * A047       000038  47,00 * A049       000015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55  (KR)   COD. FISC.: GDURLB55M43G508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MA ANGELA MARIA                     PZ/030432 * A050       000172  23,00 * A051       000025  8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69  (PZ)   COD. FISC.: GMUNLM69L58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TT BIRGIT                           PZ/030670 * A546 R     000013  14,00 * C034 R     000002  7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EE)   COD. FISC.: GTTBGT60H45Z11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LLORENZI PASQUALE ANTONIO           PZ/034632 * A029 R     000079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6  (PZ)   COD. FISC.: LLRPQL66D10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ACCONE ROSA                       PZ/030420 * A346       000121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9  (AV)   COD. FISC.: NNCRSO69M60A50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ARELLI ANGELA                     PZ/031990 * A019       000060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66  (PZ)   COD. FISC.: NNRNGL66H62I6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ICELLI BARBARA                    PZ/030428 * A019       000137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2  (PC)   COD. FISC.: NNCBBR72D63G535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UZZI ANTONELLA                    PZ/032744 * A060       000043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3  (PZ)   COD. FISC.: NNZNNL73A57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RIA MARIA                           PZ/030440 * A050       000024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9  (PZ)   COD. FISC.: RIAMRA69M61E91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MARCELLA                        PZ/030462 * A019       000078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5  (PZ)   COD. FISC.: LPIMCL65D66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NICOLINA                        PZ/030534 * A050       00026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5  (PZ)   COD. FISC.: LPINLN65R68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IELPO ANTONELLA                 PZ/021150 * A246       000067  28,00 * A346       000008 1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1  (CE)   COD. FISC.: LPLNNL61P66G66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NNACO ANTONIETTA                    PZ/032745 * A058       000009  17,00 * A060       000021 10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5/1962  (NA)   COD. FISC.: NNCNNT62E47L245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MPARATO ABELE                        PZ/034808 * A025       00008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1/1963  (SA)   COD. FISC.: MPRBLA63S29F48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MPERIO GIUSEPPINA                    PZ/021155 * A246       000083  23,00 * A346       000101  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1  (CS)   COD. FISC.: MPRGPP61H44L30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NGLESE FERNANDO                      PZ/031876 * A037       000079  10,00 * A050       000001 1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3  (SA)   COD. FISC.: NGLFNN63S05A71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NNARELLA TIZIANA                     PZ/020354 * A036       000033  19,00 * A037       000007 1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67  (PZ)   COD. FISC.: NNRTZN67P53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ORIO MARIA                           PZ/034451 * A036       000031  21,00 * A037       000026  4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74  (NA)   COD. FISC.: RIOMRA74M50F83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ZZI VINCENZO PIETRO VI               PZ/021160 * A031       000012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63  (PZ)   COD. FISC.: ZZIVCN63E02A74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ZZO CRISTINA MARIA                   PZ/032662 * A346       000042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70  (MI)   COD. FISC.: ZZICST70H42F20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ANCA GIUSEPPE SANTO ORL            PZ/021240 * A047       000047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56  (PZ)   COD. FISC.: LBNGPP56S02C5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ANCA LEONORA                       PZ/020165 * C240       000006  17,00 * C350       000001 1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2/1967  (CS)   COD. FISC.: LBNLNR67B49C00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BANCA MARIA                        PZ/021241 * A346       000150  23,00 * A446       000016  1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2  (PZ)   COD. FISC.: LBNMRA62D7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ELLA DONATO                        PZ/030150 * A025       000067  17,00 * A061       000005  9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63  (PZ)   COD. FISC.: LBLDNT63E01D5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AVA ANNAMARIA                      PZ/030674 * A042       000020  19,00 * A047       000059  29,00 * A049       000017 1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6  (PZ)   COD. FISC.: LCVNMR66L49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AVA ELISABETTA                     PZ/020222 * A019       000013 137,00 * A036       000020  32,00 * A039       000008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6  (PZ)   COD. FISC.: LCVLBT66L49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CI CARMELA                         PZ/034634 * A050 R     000292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4  (PZ)   COD. FISC.: LCCCML74H48F10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ERRA CATALDO                       PZ/034633 * A048       000036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74  (SA)   COD. FISC.: LCRCLD74S12G79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ERRA SALVATORE                     PZ/020239 * A029       000019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6  (PZ)   COD. FISC.: LCRSVT66H06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ETRA ANTONIO CARMINE               PZ/030153 * A042       000005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3  (PZ)   COD. FISC.: LCTNNC63T20H30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ONCA RAFFAELLA                     PZ/030185 * A048       000018  7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70  (PZ)   COD. FISC.: LCNRFL70P43L73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IOIA TERESA                        PZ/032839 * A019       000152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70  (BA)   COD. FISC.: LGATRS70T51A66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ASTA ALESSANDRA                   PZ/031900 * A050       000140  28,00 * A051       000027  8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7  (BA)   COD. FISC.: LGRLSN77A65B737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OTTA ANNA                         PZ/020271 * A047       000019  97,00 * A048       000083  20,00 * A049       000036  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9  (PZ)   COD. FISC.: LGRNNA69D58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OTTA GRAZIA                       PZ/030856 * A050       000135  29,00 * A051       000083  31,00 * A052       000009 11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74  (PZ)   COD. FISC.: LGRGRZ74H55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GROTTA SALVATORE                   PZ/001094 * A016       000001 187,00 * A025       000023  32,00 * A061       000022  2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59  (PZ)   COD. FISC.: LGRSVT59B23I30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UARDIA MARIA LUCIA                 PZ/030205 * A025       00008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56  (PZ)   COD. FISC.: LGRMLC56B62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UARDIA SIMONA                      PZ/030210 * A047       000030  63,00 * A048       000078  22,00 * A049       000045  4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7  (PZ)   COD. FISC.: LGRSMN77E59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INO SILVANA                         PZ/030070 * A050       00027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1  (CS)   COD. FISC.: LNASVN71E54L30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ANNA ROSANGELA                     PZ/030299 * A050       000045  81,00 * A051       000086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7  (PZ)   COD. FISC.: LMNRNG67L5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BERTI FILOMENA                     PZ/032811 * A246       000041  68,00 * A346       000176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1  (SA)   COD. FISC.: LMBFMN61T52F91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BOGLIA ROSA                        PZ/030226 * A019       00012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1  (PZ)   COD. FISC.: LMBRSO71E54E48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ONEA CINZIA                        PZ/034635 * A346       000094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9  (PZ)   COD. FISC.: LMNCNZ69M6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ORTE MARIA                         PZ/021277 * A029       000060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5  (PZ)   COD. FISC.: LMRMRA65H66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ANGELA                    PZ/030304 * A019       000085  24,00 * A048       000012  9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61  (PZ)   COD. FISC.: LNCNGL61R49G08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CANIO                     PZ/032092 * A025       000043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54  (PZ)   COD. FISC.: LNCCNA54D23G08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LUCIA                     PZ/030314 * A246       000121  16,00 * A346       000141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66  (PZ)   COD. FISC.: LNCLCU66E68G08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ROSALBA                   PZ/031103 * A050       00026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65  (PZ)   COD. FISC.: LNCRLB65A67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STEFANIA                  PZ/030248 * A050       000285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6  (PZ)   COD. FISC.: LNCSFN66B42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DI AGOSTINO                        PZ/034457 * A038       000031  18,00 * A047       000112  16,00 * A049       000071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1  (AV)   COD. FISC.: LNDGTN61M11F693Y * A072       000003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DOLFI VALERIA                      PZ/031760 * A246       000069  28,00 * A346       000067  7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7  (SA)   COD. FISC.: LNDVLR77A51H7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GONE FRANCESCCA                    PZ/034636 * A246       00009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8  (PZ)   COD. FISC.: LNGFNC78T41L181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NOTTE ANGELA                       PZ/034456 * A047       000099  18,00 * A048       000100  18,00 * A049       000044  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75  (RM)   COD. FISC.: LNTNGL75H62H501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PADULA CARMELA                      PZ/020356 * A346       00019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4  (PZ)   COD. FISC.: LPDCML64R41H30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PENNA ANGELO                        PZ/021290 * A042       000010  36,00 * A047       000015 1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1/1953  (PZ)   COD. FISC.: LPNNGL53S27B58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PENNA NICOLA                        PZ/034455 * A017       000012 141,00 * A019       000095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61  (PZ)   COD. FISC.: LPNNCL61P11B58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AGIONE DANIELA                     PZ/030267 * A246       000042  67,00 * A346       000160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8  (PZ)   COD. FISC.: LRGDNL68L66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DIERI MARIA TERESA                 PZ/030282 * A025       00006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71  (PZ)   COD. FISC.: LRDMTR71P5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ROCCA ANGELO                       PZ/022030 * A029       000032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62  (SA)   COD. FISC.: LRCNGL62E25D39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OCCA LOREDANA                      PZ/034637 * A346 R     000243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78  (MT)   COD. FISC.: LRCLDN78H57G786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OCCA MARIA TERESA                  PZ/020216 * A050       000212  19,00 * A051       000029  8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4  (SA)   COD. FISC.: LRCMTR64R46F62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SALA GERARDO                       PZ/030321 * A034       000002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62  (SA)   COD. FISC.: LSLGRD62E19C974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SAPONARA FILOMENA                   PZ/030326 * A050       000031  95,00 * A051       000130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4  (TO)   COD. FISC.: LSPFMN74B62L2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SCALEIA RAFFAELLA                  PZ/034790 * A246       000054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8  (SA)   COD. FISC.: LSCRFL78S50G7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TELLA PIERLUIGI                     PZ/030327 * A019       000067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70  (PZ)   COD. FISC.: LTLPLG70E16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TERZA EMMA ROSA MARIA               PZ/022001 * A346       000193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4  (TA)   COD. FISC.: LTRMRS64B42L04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TORRE ANNA                         PZ/031758 * A060       000039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4/1969  (PZ)   COD. FISC.: LTRNNA69D59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CIELLO FRANCESCA                   PZ/030329 * A246       000072  27,00 * A346       000054 10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73  (PZ)   COD. FISC.: LCLFNC73D55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ENZA NICOLA                       PZ/020945 * A018       000001 128,00 * A071       000008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60  (PZ)   COD. FISC.: LRNNCL60E25I45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ENZANA DONATA ANTONIETTA          PZ/030330 * A246       00013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1  (PZ)   COD. FISC.: LRNDTN61M48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A MARISTELLA                     PZ/031743 * A019       000001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56  (PZ)   COD. FISC.: LRAMST56D51H59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A RAFFAELLA                      PZ/021331 * A050       000109  33,00 * A051       000008 1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1  (PZ)   COD. FISC.: LRARFL61D52I917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NO CATERINA                      PZ/030331 * A050       000167  24,00 * A061       000037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73  (PZ)   COD. FISC.: LRNCRN73E71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NO PIERA                         PZ/030332 * A346       000055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65  (PZ)   COD. FISC.: LRNPRI65H6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PINO VINCENZO                 PZ/021328 * A029       000063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62  (PZ)   COD. FISC.: LRTPVN62B1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ROSA FRANCA                   PZ/001200 * A017       000006 184,00 * A019       000071  32,00 * A042       000023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4  (PZ)   COD. FISC.: LRTRFR64M61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VALERIA                       PZ/032015 * A346       00021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70  (PZ)   COD. FISC.: LRTVLR70D69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VIERI STEFANIA                      PZ/030348 * A346       000112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3/1975  (PZ)   COD. FISC.: LVRSFN75C54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VORGNA GEMMA                        PZ/001126 * A017       000001 212,00 * A019       000069  32,00 * A042       000011  3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61  (BN)   COD. FISC.: LVRGMM61P53H955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 CASELLE MARIA                      PZ/021333 * A017       000029  35,00 * A048       000003 19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3/1956  (PZ)   COD. FISC.: LCSMRA56C71F10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LARIO FILOMENA                      PZ/034640 * A060       000037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74  (PZ)   COD. FISC.: LLRFMN74C67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NASI ANNA OLINDA MARIA             PZ/032860 * A019       00009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73  (SA)   COD. FISC.: LNSNLN73R45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NE GIUSEPPE                        PZ/032762 * A013       000007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CS)   COD. FISC.: LNEGPP60H05D08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NZIO CARMELA                       PZ/030362 * A047       000082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7/1970  (PZ)   COD. FISC.: LNZCML70L44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PARDI SERGIO ANTONIO               PZ/021608 * A031       00002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65  (PZ)   COD. FISC.: LPRSGN65R09F10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SIAK VALENTINA                      PZ/030365 * A346       000083  53,00 * A546       000012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2  (SA)   COD. FISC.: LSKVNT72B68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ONATI NICOLA MARIO                 PZ/034642 * C320 R     000003  6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6  (PZ)   COD. FISC.: LBNNLM66H03L87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ANGELA                        PZ/030373 * A012       000008  32,00 * A060       000034  6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6  (FG)   COD. FISC.: LBTNGL66T60H926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FRANCESCA CARMELA             PZ/020037 * A047       000085  20,00 * A048       000084  20,00 * A049       000007 1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3  (PZ)   COD. FISC.: LBTFNC63H61H30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LUIGIA                        PZ/034454 * A025       000027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2/1967  (PZ)   COD. FISC.: LBTLGU67T55H30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ASALE LOREDANA                     PZ/030668 * A346       00022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69  (PZ)   COD. FISC.: LCSLDN69A44E91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CIARDI GIOVANNI BATTISTA           PZ/020055 * A042       000019  19,00 * A047       000045  35,00 * A048       000073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2  (PZ)   COD. FISC.: LCCGNN62B10G942B * A049       000002 2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CIARDI PAOLO                       PZ/030393 * A029       00006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4  (PZ)   COD. FISC.: LCCPLA64C08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GUORI DANIELA                       PZ/032764 * A346       00020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6  (SA)   COD. FISC.: LGRDNL66C55H7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NSALATA DOMENICO                    PZ/030416 * A346       00022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7  (MT)   COD. FISC.: LNSDNC67C21E14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ONE GINA MARIA                      PZ/021348 * A050       000227  18,00 * A051       000079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9  (PZ)   COD. FISC.: LNIGMR69E43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SANTI MARIA GRAZIA                  PZ/029521 * A019       00009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3/1955  (SA)   COD. FISC.: LSNMGR55C59C97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ZZI ROSA                            PZ/021393 * A246       000010 108,00 * A346       000130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59  (SA)   COD. FISC.: LZZRSO59E67G93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BOSCO NICOLA                       PZ/022031 * A060       000020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4  (MT)   COD. FISC.: LBSNCL64S08I95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CURATOLO CATERINA MARIA CRI         PZ/021354 * A042       000002 166,00 * A048       000006 1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4  (PZ)   COD. FISC.: LCRCRN64E60F10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FRANO ANTONIO                       PZ/021372 * A029       000039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2  (PZ)   COD. FISC.: LFRNTN62M04H99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GUERCIO ELVIRA                      PZ/032752 * A346       000035 180,00 * A546       000010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9  (SA)   COD. FISC.: LGRLVR69D67H70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ISI ROSSELLA                        PZ/031744 * A050 R     000290   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1  (PZ)   COD. FISC.: LSORSL71R5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MICHELE                      PZ/021400 * A029       00006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5  (BA)   COD. FISC.: LMBMHL65C26F22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TERESA MARIA                 PZ/021401 * A047       000103  17,00 * A048       000104  17,00 * A049       000026  6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5  (PZ)   COD. FISC.: LMBTSM65E44L3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TOMMASOMARIA                 PZ/021403 * A029       000080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5  (SA)   COD. FISC.: LMBTMS65L22H394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ONACO ANGELINA                     PZ/034644 * A346       000099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6/1968  (PZ)   COD. FISC.: LMNNLN68H70F81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UTI ELISABETTA                     PZ/030447 * A019       000099  16,00 * A048       000014  9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0  (PZ)   COD. FISC.: LMTLBT70B45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UTI MARIA LUISA                    PZ/030454 * A019       000027  9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67  (PZ)   COD. FISC.: LMTMLS67T65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UTO DOMENICO                       PZ/021396 * A017       000014 126,00 * A048       000019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5  (PZ)   COD. FISC.: LMTDNC65D2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ATO GIUSEPPINA                     PZ/020095 * A346       00023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67  (EE)   COD. FISC.: LNTGPP67S50Z1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GO PAOLA                           PZ/032757 * A036       000032  20,00 * A037       000058  22,00 * A050       000026 10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NA)   COD. FISC.: LNGPLA60D45F839I * A051       00011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GO PASQUALINA CARMELA              PZ/021405 * A019       000021 1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1  (LE)   COD. FISC.: LNGPQL61C49L38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GO ROSA                            PZ/021414 * A019       000005 142,00 * A075       000011  16,00 * A076       000006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1  (FG)   COD. FISC.: LNGRSO61L57H98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PARDO MARZIALE                      PZ/030791 * A019       000036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5  (SA)   COD. FISC.: LPRMZL65A01H70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PRETE COSTANTINO                   PZ/021419 * A013       000001 225,00 * A047       000024  7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55  (PZ)   COD. FISC.: LPRCTN55L12H80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PRETE ROSSELLA ANDREINA             PZ/020077 * A050       00019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67  (PZ)   COD. FISC.: LPRRSL67T58C19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RENZO FELICETTA                     PZ/032072 * A047       000074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1/1969  (PZ)   COD. FISC.: LRNFCT69A70H18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RUSSO MARIA IPPOLITA                PZ/021625 * A029       000077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5  (PZ)   COD. FISC.: LRSMPP65S59A51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SASSO ANTONIO                      PZ/021421 * A039       000004 102,00 * A060       000082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56  (PZ)   COD. FISC.: LSSNTN56C26L53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TIERZO STEFANIA                     PZ/021424 * A029       000021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4  (PZ)   COD. FISC.: LTRSFN64E63L87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TITO ROCCO                         PZ/030862 * A058       000011  16,00 * A060       000085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3  (PZ)   COD. FISC.: LTTRCC63M08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ARELLI LUCIA                       PZ/021441 * A017       000027  37,00 * A048       000005 1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65  (PZ)   COD. FISC.: LCRLCU65T53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ANTONIETTA                      PZ/021442 * A017       000011 162,00 * A042       000006  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1/1961  (ME)   COD. FISC.: LCUNNT61S70A638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CARMELA                         PZ/030900 * A018       000008  26,00 * A025       000030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4  (PZ)   COD. FISC.: LCUCML64B42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FRANCESCO                       PZ/032074 * A016       000010  45,00 * A071       000005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54  (CS)   COD. FISC.: LCUFNC54S21L74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DO GIUSEPPINA                     PZ/030906 * A047       00011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68  (PZ)   COD. FISC.: LCDGPP68L56F10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DOVICO FRANCESCO                    PZ/029527 * A019       000012 144,00 * A036       000013  6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65  (BA)   COD. FISC.: LDVFNC65D07I90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FRANO RINA                          PZ/034598 * A047       00008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8  (PZ)   COD. FISC.: LFRRNI68B61H80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ONGO MICHELA                        PZ/021446 * A042       000003 143,00 * A048       000013  9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50  (SA)   COD. FISC.: LNGMHL50E60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CCHIA MARIA ROSARIA                 PZ/029436 * A246       00011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68  (PZ)   COD. FISC.: MCCMRS68B43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CERI MICHELINA                      PZ/030828 * A060       000018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8/1959  (CS)   COD. FISC.: MCRMHL59M67L30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GIO ROSA MARIA                     PZ/021526 * A019       000014 1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56  (EE)   COD. FISC.: MGGRMR56L41Z60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LIANO GIOVANNA                     PZ/021527 * A019       000028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69  (FG)   COD. FISC.: MGLGNN69T65D64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URNO ANNUNZIATA                    PZ/030838 * A050       000042  83,00 * A051       000124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2  (CS)   COD. FISC.: MGRNNZ72S47G97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MONE JOSEPHINE JOCELYNE            PZ/031785 * A246       000070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70  (EE)   COD. FISC.: MMNJPH70C60Z1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NIERI MARIA TERESA                 PZ/029885 * A050       00028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6/1969  (CS)   COD. FISC.: MNRMTR69H59F70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 ASSUNTA FILOMENA                 PZ/034462 * A346       000046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4/1970  (MI)   COD. FISC.: MAISNT70D68A94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RANA ANNA                         PZ/021391 * A037       000037  29,00 * A050       000010 165,00 * A051       000081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7/1968  (PZ)   COD. FISC.: MRNNNA68L47E40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LAGRINO' GIULIANA                   PZ/032552 * A050       000053  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72  (CS)   COD. FISC.: MLGGLN72H54D08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AGO' EMMA                          PZ/031892 * A246       000081  24,00 * A346       000148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72  (PZ)   COD. FISC.: MNGMME72L67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ELLI ROSA                       PZ/034645 * A346       00017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75  (PZ)   COD. FISC.: MNCRSO75B57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ELLI STEFANIA                   PZ/030000 * A050       000097  38,00 * A051       000095  27,00 * A061 R     000021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71  (PZ)   COD. FISC.: MNCSFN71D61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O ANNA PAOLA                    PZ/030858 * A346       00016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1974  (PZ)   COD. FISC.: MNCNPL74E45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O DOMENICA                      PZ/030864 * A246       00011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6  (EE)   COD. FISC.: MNCDNC76A67Z11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ONE DONATO                        PZ/030868 * A012       000014  24,00 * A060       000059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2  (BA)   COD. FISC.: MNCDNT62P20A66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ANTONIETTA                    PZ/034608 * A047       000037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4/1976  (PZ)   COD. FISC.: MNCNNT76D68A51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DOMENICA                      PZ/030879 * A050       000133  29,00 * A051       000043  50,00 * A052       000041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0/1971  (PZ)   COD. FISC.: MNCDNC71R66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DONATINA                      PZ/030892 * A012       000007  39,00 * A058       000005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5  (PZ)   COD. FISC.: MNCDTN65C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GIUSEPPE LEONARDO             PZ/032527 * A037       000025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3  (PZ)   COD. FISC.: MNCGPP63R0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GIUSEPPINA                    PZ/021680 * A346       000043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55  (CS)   COD. FISC.: MNCGPP55C52A77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MARCO                         PZ/030909 * A050       000121  31,00 * A051       000082  31,00 * A052       000004 1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75  (PZ)   COD. FISC.: MNCMRC75H02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ROSA                          PZ/032538 * A037       000024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7  (MT)   COD. FISC.: MNCRSO77E59L418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VITO                          PZ/034647 * A060       000050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1/1964  (PZ)   COD. FISC.: MNCVTI64A13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DARANO ANGELO                      PZ/021683 * A047       000034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64  (CS)   COD. FISC.: MNDNGL64B04A105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DARINO ANTONELLA                   PZ/029530 * A446       000015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5  (RM)   COD. FISC.: MNDNNL65D60H501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ELLA MARIA DONATA                  PZ/000788 * A246       000003 1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7/1963  (PZ)   COD. FISC.: MNLMDN63L68E49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ELLA MAURO                         PZ/034405 * C050 R     00000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52  (PZ)   COD. FISC.: MNLMRA52R09E49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ANO MARIA AGNESE                  PZ/002453 * A060       000072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0  (PZ)   COD. FISC.: MNGMGN60A61B17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O FILOMENA                        PZ/030916 * A037       000078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71  (PZ)   COD. FISC.: MNGFMN71T60E40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RAVITA MARISOL                    PZ/030001 * A246       000107  19,00 * A346       000181  19,00 * A446       000010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3  (EE)   COD. FISC.: MNGMSL63E46Z51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IERI ENRICO                        PZ/030918 * A019       00011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66  (PZ)   COD. FISC.: MNRNRC66L18L738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O MARIAROSARIA                     PZ/030922 * A019       00013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67  (NA)   COD. FISC.: MNAMRS67M50F83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TELLA ANNAMARIA                    PZ/030934 * A346       000151  23,00 * A546       000007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6  (VV)   COD. FISC.: MNTNMR66T52E83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I LAURA                           PZ/021714 * A029       000058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0  (PZ)   COD. FISC.: MNZLRA70S61E91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IONE MARIA SUEVA                  PZ/030943 * A346       00018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8/1965  (SA)   COD. FISC.: MNZMSV65M62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O ANNA                            PZ/031995 * A050       000043  83,00 * A051       000064  35,00 * A052       000038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2/1967  (LE)   COD. FISC.: MNZNNA67B49L38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DEI ANNA                          PZ/032809 * A346       000155  23,00 * A546       000002 1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1  (CS)   COD. FISC.: MRDNNA61S66F73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NO VINCENZA                       PZ/021734 * A050       000131  29,00 * A051       000005 152,00 * A061       000012  4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8  (SA)   COD. FISC.: MRNVCN68E69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TEA NICOLINA                      PZ/021740 * A246       000092  21,00 * A346       000108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64  (PZ)   COD. FISC.: MRTNLN64M57I15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ASSUNTA                      PZ/021755 * A346       00021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8/1966  (PZ)   COD. FISC.: MRCSNT66M5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CARMELISA                    PZ/030954 * A029       000038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67  (PZ)   COD. FISC.: MRCCML67S52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MAURIZIO                     PZ/030963 * A029       000037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71  (PZ)   COD. FISC.: MRCMRZ71D21L8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ROCCO                        PZ/030802 * A038       000018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8  (PZ)   COD. FISC.: MRCRCC68E23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IONNA GIOVANNA                   PZ/021768 * A037       000002 149,00 * A050       000118  31,00 * A051       000078  3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3/1971  (EE)   COD. FISC.: MRCGNN71C44Z70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OGIUSEPPE MARIA                   PZ/030265 * A047       000023  83,00 * A049       000037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6  (PZ)   COD. FISC.: MRCMRA66E52A01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E GIUSEPPE                         PZ/021783 * A047       000054  31,00 * A048       000064  25,00 * A049       000010 12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4  (EE)   COD. FISC.: MRAGPP64R08Z61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GIOTTA DONATA MARIA ROSAR          PZ/021861 * A025       000047  20,00 * A061       000001 15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2  (PZ)   COD. FISC.: MRGDTM62R45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GIOTTA TOMMASO                     PZ/034792 * A029 R     000044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71  (PZ)   COD. FISC.: MRGTMS71B2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INARO ORAZIO                       PZ/021433 * A020       000001 180,00 * A038       000003 158,00 * A047       000062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52  (PZ)   COD. FISC.: MRNRZO52M17G496R * A049       00007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INO CARMELA                        PZ/021439 * A058       000002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1/1969  (PZ)   COD. FISC.: MRNCML69S62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OCCHI IGEA ANNA                    PZ/031004 * A025       00007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54  (PZ)   COD. FISC.: MRCGNM54L5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OTTA DORA                          PZ/000779 * A012       000001  30,00 * A013       000006  88,00 * A057       000002  5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49  (SA)   COD. FISC.: MRTDRO49T56B47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RAGONY MARIA IMMACOLATA            PZ/021480 * A246       000074  26,00 * A346       000038 16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68  (CS)   COD. FISC.: MRRMMM68A49C34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 FELICE ANTONIO                PZ/031012 * A029       000064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2  (PZ)   COD. FISC.: MRSFCN62A2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 GRAZIA                        PZ/031020 * A346       00021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PZ)   COD. FISC.: MRSGRZ67L4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VETERE LISA PATRIZIA           PZ/031024 * A050       00028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0  (EE)   COD. FISC.: MRSLPT70A47Z13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E ELEONORA                        PZ/031028 * A019       00013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72  (PZ)   COD. FISC.: MRTLNR72H43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LLI MARIA POMPEA               PZ/000009 * A346       000017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0  (PZ)   COD. FISC.: MRTMPM60P59D5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LLI ROSANNA                    PZ/030706 * A047       000048  33,00 * A048       000042  33,00 * A049       000014 1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69  (TA)   COD. FISC.: MRTRNN69M68L04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BARBARA SONIA                 PZ/031044 * A017       000030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71  (PZ)   COD. FISC.: MRTBBR71E60H31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INCORONATA                    PZ/032815 * A019       00010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59  (BA)   COD. FISC.: MRTNRN59A67I90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MARIA ANTONIETTA              PZ/030270 * A050       00027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6  (PZ)   COD. FISC.: MRTMNT66T64H31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MARIO                         PZ/021110 * A346       000036 1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2/1965  (CS)   COD. FISC.: MRTMRA65B11H765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NICOLINA ANN                  PZ/000875 * C032       000001 1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0/1950  (SA)   COD. FISC.: MRTNLN50R67B88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CCIA ROCCHINA                    PZ/031006 * A246       000109  19,00 * A346       000152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69  (PZ)   COD. FISC.: MRTRCH69S55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ANO ANGELINA                    PZ/034461 * A025       00006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9  (PZ)   COD. FISC.: MRTNLN59D60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ANO GIUSEPPE                    PZ/021112 * A016       000015  26,00 * A025       000013  9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55  (PZ)   COD. FISC.: MRTGPP55B03I305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UGGI CESARE                        PZ/034653 * A060 R     000098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8/1969  (PZ)   COD. FISC.: MRGCSR69M06F104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ZILLO VITO SALVATORE               PZ/021113 * C031       000001 1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1  (PZ)   COD. FISC.: MRZVSL61C21A51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ZULLO GERARDO                      PZ/034460 * A025       00008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54  (SA)   COD. FISC.: MRZGRD54S19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ANNA MARIA RITA                  PZ/029472 * A246       000085  23,00 * A346       000179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0  (PZ)   COD. FISC.: MSANMR70S51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GERARDO                          PZ/030818 * A038       000010  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67  (PZ)   COD. FISC.: MSAGRD67P0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STEFANIA                         PZ/031019 * A346       000058  92,00 * A446       000004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74  (PZ)   COD. FISC.: MSASFN74H53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ARA MARIANGELA                    PZ/021129 * A246       000059  35,00 * A346       000019  9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2  (CS)   COD. FISC.: MSSMNG62R64G97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ITTI MARGHERITA                   PZ/029477 * A050       00023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9  (NA)   COD. FISC.: MSSMGH69A60F83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ANGELO PASQUALINA ROSARIA        PZ/031032 * A246       000088  23,00 * A346       000132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64  (PZ)   COD. FISC.: MSTPQL64B4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BERTI SABINA                    PZ/032769 * A346       000156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1  (SA)   COD. FISC.: MSTSBN71S61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DDI FLAVIA OLGA                 PZ/001425 * A057       000003  50,00 * A060       000002 18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2  (PZ)   COD. FISC.: MSTFVL62L42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DDI VALERIA                     PZ/031033 * A346       000075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68  (PZ)   COD. FISC.: MSTVLR68M68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SIMONE MARIA PALMINA            PZ/031038 * A346       00022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65  (PZ)   COD. FISC.: MSTMPL65D51I30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SIMONE PATRIZIA                 PZ/031895 * A050       000106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2  (PZ)   COD. FISC.: MSTPRZ72H61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ULLI GABRIELLA                     PZ/031039 * A050       000183  22,00 * A052       000019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69  (PZ)   COD. FISC.: MSLGRL69E57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ERA ROBERTO                        PZ/034655 * C500 R     000004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75  (MT)   COD. FISC.: MTRRRT75E04F05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TIA MARGHERITA                     PZ/001416 * A075       000002 233,00 * A076       000007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9  (PZ)   COD. FISC.: MTTMGH59P59E4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URO CARLA                          PZ/031045 * A050       00028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66  (PZ)   COD. FISC.: MTRCRL66P68E4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URO PERVINCA CINZIA                 PZ/029933 * A050       00022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3  (NA)   COD. FISC.: MRAPVN73D43H86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A MARIO                           PZ/021384 * A038       000045  13,00 * A047       000118  13,00 * A048       000121  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9  (PZ)   COD. FISC.: MZZMRA59H28H590U * A049       000022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ARELLI ANGELA ANTONIETTA          PZ/030880 * A050       000027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4  (PZ)   COD. FISC.: MZZNLN64E71E4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EI FRANCESCO                      PZ/034396 * A019       00014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70  (CS)   COD. FISC.: MZZFNC70T18D086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EO LOREDANA                       PZ/021259 * A029       000024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6/1958  (SA)   COD. FISC.: MZZLDN58H50A7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OCCOLI MARGHERITA                 PZ/021262 * A346       000048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7  (PZ)   COD. FISC.: MZZMGH67D53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OLA TIZIANA                       PZ/021381 * A246       000056  39,00 * A346       000045 1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4  (PZ)   COD. FISC.: MZZTZN64E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ANGELA                          PZ/030919 * A050       000202  20,00 * A051       000114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73  (PZ)   COD. FISC.: MCCNGL73R60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LEONARDO                        PZ/021267 * A047       000061  28,00 * A072       000005  6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62  (PZ)   COD. FISC.: MCCLRD62B06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VITO                            PZ/021270 * A060       000023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59  (PZ)   COD. FISC.: MCCVTI59L31D59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LELLA ADRIANA LIDIA                 PZ/032810 * A246       000046  56,00 * A346       000037 17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3  (EE)   COD. FISC.: MLLDNL63L43Z11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LFI GIUSEPPE                        PZ/021924 * A031       00002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8  (PZ)   COD. FISC.: MLFGPP68R30H79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DUTI LAURA                         PZ/032840 * A246       000025 127,00 * A346       000138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2  (SA)   COD. FISC.: MNDLRA62A64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EGHINI ADELE RITA                  PZ/021382 * A050       000247  17,00 * A051       000061  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8/1964  (PZ)   COD. FISC.: MNGDRT64M4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TISSI ROCCO                        PZ/030929 * A036       000040  16,00 * A037       000014  8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70  (PZ)   COD. FISC.: MNTRCC70T02L19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RCURIO FRANCA                       PZ/021375 * A050       000103  35,00 * A051       000009 1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BA)   COD. FISC.: MRCFNC69B54A66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RCURO ANTONELLA MARIA               PZ/030937 * A017 R     000034   9,00 * A019       000044  6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9  (PZ)   COD. FISC.: MRCNNL69M53E409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SSANO MARIO                         PZ/021377 * A029       000016 1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58  (SA)   COD. FISC.: MSSMRA58P1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SSINA RAFFAELLA                     PZ/034641 * A246       000060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3  (RC)   COD. FISC.: MSSRFL73H48H224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CELI LUCIA                          PZ/000738 * A246       000006  99,00 * A346       000014 1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4  (PZ)   COD. FISC.: MCLLCU64R48I305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CERA VILMA                          PZ/021254 * A346       000005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1/1961  (EE)   COD. FISC.: MCRVLM61S63Z13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ELE MARIA TERESA                    PZ/021862 * A246       000120  16,00 * A346       000050 11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0/1953  (SA)   COD. FISC.: MLIMTR53R55A495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NICO VINCENZA KATIA             PZ/030951 * A050       000209  19,00 * A051       000122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4  (PZ)   COD. FISC.: MGLVCN74E54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RE BIAGIO                       PZ/031804 * A050       000037  91,00 * A051       000057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6  (CT)   COD. FISC.: MGLBGI66R16C35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RE GABRIELLA                    PZ/032572 * A346       00016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6/1966  (SA)   COD. FISC.: MGLGRL66H63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ONE ANNA MARIA                    PZ/021876 * A039       000009  21,00 * A050       000083  4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8  (SA)   COD. FISC.: MLNNMR68L59H97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ONE FRANCESCO ANTONIO             PZ/032725 * A029       000045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9/1968  (PZ)   COD. FISC.: MLNFNC68P07I15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ANNA                       PZ/021018 * A036       000029  21,00 * A037       000075  13,00 * A050       000012 1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70  (PZ)   COD. FISC.: MNTNNA70B64L738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FRANCESCA                  PZ/021882 * A042       000014  26,00 * A047       000032  60,00 * A048       000092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63  (PZ)   COD. FISC.: MNTFNC63L65L738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MARIA ANTONIETTA           PZ/030969 * A346       000092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3  (PZ)   COD. FISC.: MNTMNT63P63L73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RAUDA ENZA                          PZ/032727 * A048       000026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72  (TO)   COD. FISC.: MRDNZE72C55E44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TIDIERI FRANCESCO                   PZ/001011 * A025       000003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56  (PZ)   COD. FISC.: MTDFNC56D27E47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DUGNO ALDO                          PZ/034659 * A038       000027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2/1960  (PZ)   COD. FISC.: MDGLDA60T15E4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GIOVANNA                     PZ/030982 * A050       000168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6  (PZ)   COD. FISC.: MLNGNN66C6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VINCENZA                     PZ/030987 * A025       000026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57  (PZ)   COD. FISC.: MLNVCN57D6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I ANTONIO                     PZ/021904 * A029       000049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2  (PZ)   COD. FISC.: MLTNTN62B02L12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I MARIA LUISA                 PZ/030491 * A246       00012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8  (PZ)   COD. FISC.: MLTMLS68A6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LICA ROSA                          PZ/034459 * A019       000039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74  (PZ)   COD. FISC.: MLLRSO74A54L7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ACO ANNA MARIA                     PZ/000014 * A346       000025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57  (SA)   COD. FISC.: MNCNMR57D49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ACO SAVERIO ANTONIO                PZ/031752 * A346       000147  24,00 * A446       000013  1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4  (PZ)   COD. FISC.: MNCSRN74A07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ETTA SANDRO                        PZ/031049 * A346       000087  48,00 * A446       000008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65  (PZ)   COD. FISC.: MNTSDR65T16A02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ELLI GIUSEPPE                     PZ/002704 * A031       000004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2  (MT)   COD. FISC.: MNGGPP62S08F63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IOVI' CARMEN                      PZ/031989 * A060       00007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72  (PZ)   COD. FISC.: MNGCMN72P43L7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GNOLI ANTONELLA                  PZ/031007 * A346       00022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4  (PZ)   COD. FISC.: MNTNNL64T6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NARELLA RINA                     PZ/029571 * A031       00003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PZ)   COD. FISC.: MNTRNI69M44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NO SALVATORE                     PZ/021925 * A042       000022  17,00 * A047       000012 1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65  (PZ)   COD. FISC.: MNTSVT65L10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ELEONE MARIA LIBERA               PZ/031770 * A061       000026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70  (PZ)   COD. FISC.: MNTMLB70M58F10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ERA GABRIELLA                     PZ/034458 * A037       000027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75  (CZ)   COD. FISC.: MNTGRL75B54C35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LLI CARLITA                       PZ/021017 * A246       000126  14,00 * A346       000186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60  (KR)   COD. FISC.: MRLCLT60L54E33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NA ANNA                           PZ/031018 * A050       000033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67  (FG)   COD. FISC.: MRNNNA67D48D64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GIA GIUSEPPE                       PZ/021884 * A029       000010 1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5  (PZ)   COD. FISC.: MRGGPP65E18E91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LINO DOMENICO                      PZ/031016 * A037       000016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6  (PZ)   COD. FISC.: MRLDNC66L1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LINO MARIA GIOVANNA                PZ/032763 * A246       000024 129,00 * A346       000123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6  (PZ)   COD. FISC.: MRLMGV66C6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TORO ANNA                          PZ/021893 * A019       000009 160,00 * A048       000109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62  (PZ)   COD. FISC.: MRTNNA62R43E40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SCARELLI MARIA                      PZ/030845 * A025       00008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1  (PZ)   COD. FISC.: MSCMRA71A47L181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NOZ GUZMAN ROSA MARIA               PZ/031067 * C033 R     000001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0  (EE)   COD. FISC.: MNZRMR60R62Z13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RANO PAOLA                          PZ/034397 * A017       000017 101,00 * A048       000048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0  (SA)   COD. FISC.: MRNPLA70A62H70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RANO ROSA                           PZ/002459 * A060       000071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58  (PZ)   COD. FISC.: MRNRSO58B62F10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ACCHIO DONATO                      PZ/000803 * C260       000003  84,00 * C270       000003  68,00 * C280       000002   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51  (PZ)   COD. FISC.: MSCDNT51A01G261L * C290       000003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ACCHIO MARIA ROSARIA               PZ/021946 * A246       000013  71,00 * A346       000028  39,00 * A646       000001  3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2  (PZ)   COD. FISC.: MSCMRS62D49L53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CI FULVIO                          PZ/021968 * A037       000020  63,00 * A050       000185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1  (BA)   COD. FISC.: MSCFLV71L05A88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CILLO CANIO                        PZ/022064 * A012       000016  22,00 * A013       000009  28,00 * A040       000001 13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53  (PZ)   COD. FISC.: MSCCNA53A25D971W * A057       000001 169,00 * C240       000002  69,00 * C290       000001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SUTO LUCIA ANNA                    PZ/021976 * A057       000008  28,00 * A060       000011 1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1  (PZ)   COD. FISC.: MSSLNN61P63L19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TO TERESA                          PZ/031042 * A050       00027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3  (PZ)   COD. FISC.: MSTTRS63D66H31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NNI VERONICA                        PZ/030509 * A047       000049  33,00 * A048       000043  33,00 * A049       000025  7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6  (PZ)   COD. FISC.: NNNVNC76P56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LI ALESSANDRA                     PZ/030573 * A346       00014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9  (PZ)   COD. FISC.: NPLLSN69M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LITANO GIULIO                     PZ/021617 * A060       000064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59  (PZ)   COD. FISC.: NPLGLI59M26H30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PI ANNA                            PZ/034663 * A019 R     000156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7  (SA)   COD. FISC.: NPPNNA77D47G7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PO ANGELA                          PZ/030510 * A019       000075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71  (PZ)   COD. FISC.: NPPNGL71B41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PO MICHELA                         PZ/021647 * A346       000238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6  (PZ)   COD. FISC.: NPPMHL66C49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IELLO MARIA                       PZ/031724 * C300       000003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1  (PZ)   COD. FISC.: NRDMRA61P6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IELLO MARIA                       PZ/021313 * A346       000015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5  (PZ)   COD. FISC.: NRDMRA65P60L73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IELLO ROSA                        PZ/021735 * A047       000117  13,00 * A048       000010 110,00 * A049       000085  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4  (PZ)   COD. FISC.: NRDRSO64D53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OZZA OLGA                         PZ/021344 * A018       000004  39,00 * A025       000034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4  (MI)   COD. FISC.: NRDLGO64M52F2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STRI MARIA ROSARIA                  PZ/032766 * A019       000020 1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58  (SA)   COD. FISC.: NSTMRS58E54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ENNI DANIELA                         PZ/032768 * A246       000073  27,00 * A346       000084  5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4  (PZ)   COD. FISC.: NNNDNL64C6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LIA LETIZIA                        PZ/031077 * A346       00018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5  (PZ)   COD. FISC.: NGLLTZ65B55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RO CONCETTA ROSARIA                PZ/021733 * A012       000009  31,00 * A060       000025  9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4  (PZ)   COD. FISC.: NGRCCT64H61L87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RO PIA                             PZ/030538 * A047       000022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71  (SA)   COD. FISC.: NGRPIA71P52A23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CERA MARIANGELA ANNA                PZ/032771 * A019       00012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3  (PZ)   COD. FISC.: NCRMNG63D49E91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LFI LUCIA                           PZ/030542 * A050       000120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70  (PZ)   COD. FISC.: NLFLCU70C47E40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RDSIEK ULRIKE                       PZ/000890 * C034       000001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57  (EE)   COD. FISC.: NRDLRK57R42Z11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VELLI DANIELA                       PZ/029520 * A047       000073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71  (FG)   COD. FISC.: NVLDNL71L48C51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VELLINO DEMETRIO                    PZ/029537 * A346       000064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6  (SA)   COD. FISC.: NVLDTR66C12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UNZIANTE VINCENZO                    PZ/021725 * A016       00001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1/1952  (SA)   COD. FISC.: NNZVCN52S01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UZZO MARIA                           PZ/029538 * A246       000052  42,00 * A346       000039 1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5/1967  (SA)   COD. FISC.: NZZMRA67E62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CCHIOGROSSO LEONARDO                 PZ/030057 * A050       000211  19,00 * A051       000067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9  (BA)   COD. FISC.: CCHLRD69A19A66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DDATI LUISA                          PZ/021782 * A050       000178  22,00 * A051       000017 10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1  (PZ)   COD. FISC.: DDTLSU61L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A ROSA                            PZ/030058 * A019       000073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75  (NA)   COD. FISC.: LVORSO75B64C12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ETI MARIA                         PZ/034463 * A017       000018  90,00 * A019       000091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64  (PZ)   COD. FISC.: LVTMRA64P48L12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O ANNAMARIA                       PZ/000001 * A246       000011  93,00 * A346       000013 1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56  (PZ)   COD. FISC.: LVONMR56S59E40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NORATI IRENE                         PZ/034664 * A048 R     000123   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3  (MT)   COD. FISC.: NRTRMR63B54F05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PRAMOLLA ANNAMARIA                   PZ/034464 * A019       00012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65  (SA)   COD. FISC.: PRMNMR65T46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GA MARIA TERESA                     PZ/020661 * A036       000043  15,00 * A037       000033  39,00 * A050       000214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73  (PZ)   COD. FISC.: RGOMTR73M50G59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CATERINA                      PZ/001918 * A029       000001 2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61  (PZ)   COD. FISC.: RLNCRN61R54A02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CATERINA                      PZ/030064 * A050       000145  27,00 * A051       000093  29,00 * A052       000010 11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76  (PZ)   COD. FISC.: RLNCRN76T42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GIOVANNA                      PZ/002705 * A031       000003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5  (PZ)   COD. FISC.: RLNGNN65B41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ROSA                          PZ/021792 * A246       000033  90,00 * A346       000049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67  (PZ)   COD. FISC.: RLNRSO67C62I42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OFINO MARIA ROSARIA                 PZ/030073 * A050       000110  33,00 * A051       000013 1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8  (PZ)   COD. FISC.: RFNMRS68E48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STUNI ANGELA                         PZ/032788 * A060       000048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2  (PZ)   COD. FISC.: STNNGL72L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TTAIANO GIOVANNA                     PZ/029590 * A037       00007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8  (NA)   COD. FISC.: TTNGNN68C48F83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CARMELINA                        PZ/032789 * A050       000048  77,00 * A051       000106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72  (RM)   COD. FISC.: PCACML72B48H50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DONATELLA                        PZ/034661 * A036       000018  36,00 * A037       000005 1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67  (BA)   COD. FISC.: PCADTL67D56A66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ENZA                             PZ/030579 * A246       000098  20,00 * A346       000135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6  (PZ)   COD. FISC.: PCANZE66H61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FRANCESCO                        PZ/021630 * A060       00008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5  (PZ)   COD. FISC.: PCAFNC65L05D59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GRAZIA                     PZ/021633 * A246       000026 112,00 * A346       000096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5  (PZ)   COD. FISC.: PCAMGR65E4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INCORONATA                 PZ/021634 * A050       000064  56,00 * A061       000031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5/1964  (PZ)   COD. FISC.: PCAMNC64E64A51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ROSARIA                    PZ/034662 * A246       000031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6  (PZ)   COD. FISC.: PCAMRS66B48D59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VITINA                           PZ/021635 * A246       000079  24,00 * A346       000157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6  (PZ)   COD. FISC.: PCAVTN66C49A5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DULA ROSITA                         PZ/032792 * A346       000149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75  (PZ)   COD. FISC.: PDLRST75H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FUNDO ADA ANTONIETTA GIO            PZ/030592 * A058       000008  32,00 * A060       000032  6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8  (PZ)   COD. FISC.: PFNDTN68E5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GLIALUNGA BIAGIO                    PZ/021691 * A016       000017  23,00 * A025       000009  30,00 * A027       000001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58  (LE)   COD. FISC.: PGLBGI58T10D86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ERI GERARDO                      PZ/001017 * A025       000002 1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54  (SA)   COD. FISC.: PLMGRD54B1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ERI MARIA                        PZ/030596 * A050       00025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PLMMRA70H51H34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NSARDI ANGELA MARIA ANTON           PZ/020745 * A050       000180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7  (PZ)   COD. FISC.: PNSNLM67H52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LEO MARIA VINCENZA                PZ/021588 * A346       000178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0  (SA)   COD. FISC.: PPLMVN60P59H6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LEO ROSA                          PZ/032786 * A019       000151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7  (PZ)   COD. FISC.: PPLRSO67E58E48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PALARDO LUCIA                      PZ/030645 * A025       000015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3  (PZ)   COD. FISC.: PPPLCU73E43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ENTE ANGELO VINCENZO               PZ/021697 * A029       00007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3  (CS)   COD. FISC.: PRNNLV63P20C34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ISI LUIGI                          PZ/030618 * A038       000006 108,00 * A047       000052  32,00 * A048       000067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60  (PZ)   COD. FISC.: PRSLGU60P10G942E * A049       000031  54,00 * A072       000006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CARELLI ANNA LUCIA                 PZ/030646 * A042       000004  92,00 * A047       000028  68,00 * A048       000068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67  (PZ)   COD. FISC.: PSCNLC67A58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CARETTA TERESA                     PZ/032791 * A048       000028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2  (PZ)   COD. FISC.: PSCTRS72E6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CULLI MARIA GRAZIA                 PZ/034467 * A037       000013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7  (BA)   COD. FISC.: PSCMGR77E53A8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QUARIELLO GIUSEPPE                 PZ/030655 * A038       000008  96,00 * A047       000086  20,00 * A049       000070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4  (PZ)   COD. FISC.: PSQGPP64C16F10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QUILE ANGELA                       PZ/034500 * A050       000177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8  (NA)   COD. FISC.: PSQNGL68R68F83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NNANTE LINA ARGIA                PZ/034665 * A029 R     000059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0  (PZ)   COD. FISC.: PSSLRG60E48L85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NNANTE MARIA CARMELA             PZ/032591 * A031 R     000036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9  (PZ)   COD. FISC.: PSSMCR69R70A60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RO PAOLO                         PZ/030631 * A050       000251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72  (SA)   COD. FISC.: PSSPLA72D10A09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TORE PAOLA                         PZ/034466 * A019       00010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3/1969  (NA)   COD. FISC.: PSTPLA69C57F83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TORE VITTORIO DONATO               PZ/034671 * C500 R     000003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71  (PZ)   COD. FISC.: PSTVTR71D0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TRUNO ROCCHINA                      PZ/030664 * A246       000063  30,00 * A346       000126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71  (PZ)   COD. FISC.: PTRRCH71D62B58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CCHIA GAETANA                       PZ/034672 * D605 R     000001  9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9  (PZ)   COD. FISC.: PCCGTN69S45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CORARO FRANCESCA                    PZ/001415 * A012       000013  26,00 * A040       000002  52,00 * A057       000004  3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6  (PZ)   COD. FISC.: PCRFNC56H68E474A * A060       000005 1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NDINO ORNELLA                       PZ/032041 * A019       00011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9  (SA)   COD. FISC.: PNDRLL69C60D39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ADRIANA RAFFAELLA                PZ/002462 * A060       00009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0  (PZ)   COD. FISC.: PPEDNR60H52G08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GIUSEPPINA                       PZ/032490 * A050       000219  19,00 * A061       000034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72  (SA)   COD. FISC.: PPEGPP72C67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GOLA MARINA NUNZIA                 PZ/030673 * A060       000070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1  (PZ)   COD. FISC.: PRGMNN61E6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LLI ANNA                         PZ/034518 * A246       000071  27,00 * A346       000209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2  (CS)   COD. FISC.: PRRNNA62T51L3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FRANCESCA                    PZ/030681 * A050       000094  40,00 * A051       000102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70  (PZ)   COD. FISC.: PRRFNC70P68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ROSA ANNA                    PZ/032830 * A060       000042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70  (PZ)   COD. FISC.: PRRRNN70B4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SEBASTIANO                   PZ/021548 * A031       00003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5  (SA)   COD. FISC.: PRRSST65R06H73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IELLO GIANFRANCO                  PZ/021564 * A050       000196  20,00 * A051       000004 1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67  (SA)   COD. FISC.: PRRGFR67A31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OTTA SILVANA                      PZ/030689 * A047       000050  33,00 * A048       000044  33,00 * A049       000012 1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0  (PZ)   COD. FISC.: PRRSVN70T4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UPATO SANDRA                      PZ/031732 * A031       00002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67  (NA)   COD. FISC.: PRRSDR67A42F8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CE BIAGIO ULDERICO                 PZ/031720 * A050       00028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3  (PZ)   COD. FISC.: PSCBLD63H16H34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CE GABRIELLA                       PZ/020594 * A346       00021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3  (PZ)   COD. FISC.: PSCGRL63L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SOLANO GERARDINA                   PZ/021570 * A037       000076  13,00 * A050       000149  26,00 * A051       000007 14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7/1971  (SA)   COD. FISC.: PSSGRD71L47G79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ILLO BIAGIO                        PZ/030703 * A058       00001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4  (PZ)   COD. FISC.: PTLBGI64P20L87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ACCA LORENZO RAFFAELE             PZ/030714 * A019       00014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1/1963  (PZ)   COD. FISC.: PTRLNZ63A05E976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ILLI MARIA                        PZ/021568 * A246       000078  24,00 * A346       000047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63  (SA)   COD. FISC.: PTRMRA63E55A48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OSINO SILVANA                     PZ/021574 * A346       000018 109,00 * A446       000003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3  (PZ)   COD. FISC.: PTRSVN63T47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ELLI RAFFAELLA                 PZ/021577 * A036       000035  18,00 * A050       000020 1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6  (PZ)   COD. FISC.: PTRRFL66C60I610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I ANTONELLA                    PZ/021576 * A246       000051  43,00 * A346       000086  4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3/1966  (PZ)   COD. FISC.: PTRNNL66C64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I CARMELA                      PZ/001567 * A025       000005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58  (PZ)   COD. FISC.: PTRCML58A65E97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ZZILLI SILVIA                       PZ/001435 * A057       000010  26,00 * A060       000001 1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58  (PZ)   COD. FISC.: PZZSLV58C69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CILLI DORIANA                       PZ/000050 * A246       000005 148,00 * A346       000022  6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3  (SA)   COD. FISC.: PCLDRN63M60A12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RRO VINCENZA                       PZ/021496 * A050       000152  26,00 * A051       000107  23,00 * A246       000048  4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1/1963  (PZ)   COD. FISC.: PRRVCN63S41D696N * A346       000119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FESA ERMINIA                    PZ/021581 * A029       000070  15,00 * C520       000001 1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70  (PZ)   COD. FISC.: PTRRMN70M48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FESA ROCCO                      PZ/021582 * A031       000016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1  (PZ)   COD. FISC.: PTRRCC61C1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GNUOLO ELENA                        PZ/000052 * A246       000016  34,00 * A346       000020  8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56  (PZ)   COD. FISC.: PGNLNE56B57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LOGALLO ANNUNZIATA                  PZ/030705 * A047       000072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6  (PZ)   COD. FISC.: PLGNNZ66M41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NTO MARIA GIUSEPPA                  PZ/034527 * A346       00020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65  (PZ)   COD. FISC.: PNTMGS65M59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NTO SARA                            PZ/030746 * A050       00018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0  (SA)   COD. FISC.: PNTSRA70H67B89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 MARIA ANTONIETTA                 PZ/034677 * A047 R     000122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67  (PZ)   COD. FISC.: PRIMNT67B4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 ROSA                             PZ/031954 * A050       000289  10,00 * A051       000132  10,00 * A052       000043  1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7  (PZ)   COD. FISC.: PRIRSO77A62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NE ORTENSIA                       PZ/021551 * A019       000007 1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1  (SA)   COD. FISC.: PRNRNS61D57C97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TTO ROSANNA                       PZ/002004 * A029       000006 2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0  (PZ)   COD. FISC.: PRTRNN60T52E474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COPIA ANNA                         PZ/030712 * A025       00006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70  (PZ)   COD. FISC.: PSCNNA70A60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TONE PIERA                         PZ/021553 * A050       000099  37,00 * A051       000044  4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70  (PZ)   COD. FISC.: PSTPRI70R59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U ANNA                              PZ/032555 * A025       00005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8  (CS)   COD. FISC.: PIUNNA68M66D0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ELLA PASQUALINA                   PZ/034465 * A019       000043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8  (NA)   COD. FISC.: PZZPQL68T52F92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 ANNA                            PZ/021556 * A346       000004 158,00 * A546       000011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63  (SA)   COD. FISC.: PZZNNA63S55F91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LANTE VIRGINIA                   PZ/032504 * A029       000022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1/1954  (SA)   COD. FISC.: PZZVGN54A43H65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LACELLA GIOVANNA                     PZ/034678 * A048       000035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70  (PZ)   COD. FISC.: PLCGNN70B5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LESE SIMONA                         PZ/030751 * A050       000068  56,00 * A051       000016 110,00 * A052       000027  3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73  (BN)   COD. FISC.: PLSSMN73C56A783W * A061       000016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LICARO CATERINA                     PZ/032632 * A246       000068  28,00 * A346       000077  6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5  (VV)   COD. FISC.: PLCCRN75R49F53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MARICO ANGELA                       PZ/030759 * A060       00009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3/1966  (PZ)   COD. FISC.: PMRNGL66C44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MPA ANTONIETTA                      PZ/021502 * A025       000029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51  (PZ)   COD. FISC.: PMPNNT51H53E03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MPEO SAMANTA                        PZ/030757 * A019       00013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PMPSNT73D66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TILIANO DOMENICO                   PZ/021504 * A050       000002 1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2  (PZ)   COD. FISC.: PNTDNC62B08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TRANDOLFI MARIA ANTONIETTA C       PZ/021505 * A031       000018  25,00 * A060       000055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0  (PZ)   COD. FISC.: PNTMNT60A64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ZO PAOLA                           PZ/034679 * A346 R     000241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71  (PZ)   COD. FISC.: PNZPLA71E56E40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RCIELLO ANTONIO                     PZ/030762 * A038       00002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0/1970  (PZ)   COD. FISC.: PRCNTN70R25F81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SCA GERARDINA GIOVANNA              PZ/022079 * A012       000003  54,00 * A060       000053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61  (PZ)   COD. FISC.: PSCGRD61E41H30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TENZA COSTANZA TEODOSIA             PZ/020704 * A050       000139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4  (PZ)   COD. FISC.: PTNCTN64E5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TENZA MARIA LUCIA                   PZ/020740 * A050       00019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7  (PZ)   COD. FISC.: PTNMLC67D57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ITE RAFFAELA                       PZ/021508 * A057       000009  26,00 * A060       000035  5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58  (PZ)   COD. FISC.: PRTRFL58A60L73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STA NICOLETTA ANNA POM             PZ/030767 * A246       00009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1  (PZ)   COD. FISC.: PRSNLT71H67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STERA ANTONIETTA                   PZ/031987 * A060       00007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72  (PZ)   COD. FISC.: PRSNNT72S53C6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OTOPAPA GIUSEPPE                    PZ/021509 * A029       00002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7  (SA)   COD. FISC.: PRTGPP67C08A7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OVENZANO FILOMENA                   PZ/030773 * A019       00013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4  (PZ)   COD. FISC.: PRVFMN64E58I15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UONTO MARIA TERESA                  PZ/031905 * A050       00023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74  (VA)   COD. FISC.: PRNMTR74E65E73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CCIARIELLO ITALIA PIA PATRIZI       PZ/000053 * A346       000027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2  (PZ)   COD. FISC.: PCCTPP62L5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ANNA                         PZ/021511 * A025       000031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57  (PZ)   COD. FISC.: PGLNNA57P65L73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DOMENICA                     PZ/021512 * A038       000029  18,00 * A047       000005 186,00 * A048       000091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58  (PZ)   COD. FISC.: PGLDNC58A41I305O * A049       000030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GIUSEPPINA                   PZ/021518 * A042       000016  23,00 * A047       000067  26,00 * A048       000059  2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67  (PZ)   COD. FISC.: PGLGPP67B56G942L * A049       000019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ARATINO ANNA MARIA                  PZ/030696 * A047       000044  36,00 * A048       000051  30,00 * A049       000021  9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4/1965  (PZ)   COD. FISC.: QRTNMR65D59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INTO ANGELA INCORONATA              PZ/032808 * A047       000031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8  (PZ)   COD. FISC.: QNTNLN68H60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INTO DOMENICA                       PZ/030515 * A019       000037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7  (MT)   COD. FISC.: QNTDNC67R53G78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CITI FILIPPO ALFREDO                PZ/034680 * A047       000041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7  (PZ)   COD. FISC.: RCTFPP67E26L19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IMONDI RAFFAELA                     PZ/030156 * A050       00026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7  (PZ)   COD. FISC.: RMNRFL67E51L19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MONE BUONAVENTURA                   PZ/030159 * A025       000028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68  (PZ)   COD. FISC.: RMNBVN68B1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MUNNO MARIA                         PZ/032820 * A346       000089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2  (PZ)   COD. FISC.: RMNMRA72M47L87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NALDI MARCO GIACINTO                PZ/002715 * A031       00000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4  (PZ)   COD. FISC.: RNLMCG64H03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YOLA GIOVANNA                       PZ/022006 * A019       000052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55  (SA)   COD. FISC.: RYLGNN55P51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GA MARIA NICOLINA                   PZ/021603 * A246       000077  25,00 * A346       000044 1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59  (NA)   COD. FISC.: RGEMNC59R58G28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MOLLINO ANTONIO VITO                PZ/030121 * A019 R     000154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62  (PZ)   COD. FISC.: RMLNNV62D14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NELLA GIOVANNA                      PZ/021642 * A036       000007 120,00 * A037       000064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57  (CS)   COD. FISC.: RNLGNN57D64C58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POLE FAUSTA GRACIELA                PZ/032821 * A060       000049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EE)   COD. FISC.: RPLFTG69B54Z61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TTA MARIA                           PZ/030162 * A050       000061  60,00 * A051       000022  97,00 * A052       000020  4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72  (PZ)   COD. FISC.: RTTMRA72M68C6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TTINO CLEMENTINA                    PZ/030163 * A050       000156  26,00 * A051       000110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72  (NA)   COD. FISC.: RTTCMN72E68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ARDI CESARE                       PZ/032823 * A050       000221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67  (NA)   COD. FISC.: RCCCSR67M25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HIUTI MICHELANGELO                PZ/032824 * A038       000022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4  (MT)   COD. FISC.: RCCMHL64M23G71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 STEFANIA                        PZ/034469 * A019       00014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8  (NA)   COD. FISC.: RCCSFN68M41F83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ARDI ANNA                        PZ/000824 * A246       000008 1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58  (SA)   COD. FISC.: RCCNNA58M59H90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O STEFANIA                       PZ/030165 * A025       00008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73  (PZ)   COD. FISC.: RCCSFN73A48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UTI ANNAMARIA                    PZ/021668 * A031       000009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RCCNMR62D4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IGLIANO GIOVANNI                   PZ/031972 * A038       000026  23,00 * A047       000077  23,00 * A048       000075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0/1969  (EE)   COD. FISC.: RCGGNN69R04Z133K * A049       000023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GANTE FRANCESCA                     PZ/031988 * A047       000078  23,00 * A048       000076  23,00 * A049       000042  4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76  (PZ)   COD. FISC.: RGNFNC76E50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GIOVANNA                      PZ/032827 * A346       000098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6  (PZ)   COD. FISC.: RNLGNN76D63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ISABELLA                      PZ/030167 * A050       000164  24,00 * A051       000018 10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8  (CE)   COD. FISC.: RNLSLL68S66B96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LAURA                         PZ/021678 * A050       000060  62,00 * A061       000027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3  (SA)   COD. FISC.: RNLLRA73M47H70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TERESA                        PZ/030168 * A047       000068  26,00 * A048       000060  26,00 * A049       000020 10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1/1966  (PZ)   COD. FISC.: RNLTRS66A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ELLI ANGELA ROSARIA                PZ/021681 * A060       000009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60  (PZ)   COD. FISC.: RNLNLR60P58H831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PA ROSANNA                          PZ/032021 * A019       00012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0  (NA)   COD. FISC.: RPIRNN70B56F83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 DEBORA                           PZ/030169 * A050       000228  18,00 * A051       000119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5  (PZ)   COD. FISC.: RSIDBR75D64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 MARIA LUCIA                      PZ/021865 * A246 R     000134  13,00 * A346       000082  5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66  (PZ)   COD. FISC.: RSIMLC66T53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LE' CARLA                         PZ/032828 * A019       00014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59  (CS)   COD. FISC.: RSLCRL59H44C00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POLI ROSANNA                       PZ/029546 * A019       000018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64  (SA)   COD. FISC.: RSPRNN64A49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UCCI ANGELA                        PZ/021883 * A060       000017 1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4  (PZ)   COD. FISC.: RSCNGL64E63G2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TA SARA                             PZ/030170 * A050       000117  32,00 * A051       000076  32,00 * A052       000031  3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3  (PZ)   COD. FISC.: RTISRA73S4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TO MARCONE STEFANO                  PZ/029547 * A029       000048  50,00 * C320       000006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64  (SA)   COD. FISC.: RTMSFN64H25F91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I GIULIO                          PZ/030518 * A050       000174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1/1970  (AV)   COD. FISC.: RZZGLI70A16E60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O ANGELA                          PZ/031741 * A019       000149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67  (PZ)   COD. FISC.: RZZNGL67L58L87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O ANTONIO                         PZ/021907 * A038       000015  50,00 * A047       000021  91,00 * A048       000004 17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2  (EE)   COD. FISC.: RZZNTN62M03Z700Z * A049       000064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O VIOLANTE                        PZ/030176 * A050       000084  44,00 * A051       000047  44,00 * A052       000040  2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70  (PZ)   COD. FISC.: RZZVNT70T67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CCO GIUSEPPE                        PZ/021942 * A012       000019  18,00 * A060       000014  9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3  (PZ)   COD. FISC.: RCCGPP63C15E40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ELLI ARCANGELA                   PZ/021950 * A019       000023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RMNRNG66S5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ELLI PIETRO                      PZ/034682 * A029       00007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7  (EE)   COD. FISC.: RMNPTR57B10Z4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ANTONIETTA                 PZ/020785 * A346       00021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66  (PZ)   COD. FISC.: RMNNNT66L56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DONATA MARIA               PZ/021042 * A036       000014  54,00 * A037       000043  27,00 * A050       000006 17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7  (PZ)   COD. FISC.: RMNDTM67A61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MARIA                      PZ/032782 * A025       000042  22,00 * A061       000032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4  (PZ)   COD. FISC.: RMNMRA64R7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ROCCHINA                   PZ/032783 * A246       000104  20,00 * A346       000068  7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71  (PZ)   COD. FISC.: RMNRCH71S42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ROSALBA                    PZ/021954 * A050       000124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70  (PZ)   COD. FISC.: RMNRLB70R46B17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O CLAUDIA                        PZ/021958 * A050       000059  62,00 * A051       000090  29,00 * A052       000025  3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70  (PZ)   COD. FISC.: RMNCLD70B47G942T * A061       000020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O NICOLINA                       PZ/021970 * A031       000015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64  (PZ)   COD. FISC.: RMNNLN64H68B17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NCA MARIA ANTONIETTA                PZ/021918 * A060       000036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65  (PZ)   COD. FISC.: RNCMNT65A4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NGONI SABRINA                       PZ/030200 * A050       000039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68  (AP)   COD. FISC.: RNGSRN68P42D5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ANNA DANIELA                     PZ/021982 * A050       000065  56,00 * A051       000003 160,00 * A052       000023  4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6  (PZ)   COD. FISC.: RSONDN66L59H64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CARMEN                           PZ/030202 * A346       000065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3  (PZ)   COD. FISC.: RSOCMN73D43A5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GIUSEPPE                         PZ/021986 * A031       000017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5  (PZ)   COD. FISC.: RSOGPP65B08H83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MARILENA                         PZ/030204 * A246       000075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71  (PZ)   COD. FISC.: RSOMLN71D52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STEFANIA                         PZ/030208 * A246       000053  42,00 * A346       000116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2/1970  (PZ)   COD. FISC.: RSOSFN70T71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NIA EVELINA                       PZ/030211 * A019       00011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6  (PZ)   COD. FISC.: RSNVLN66L53L738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NIA VALERIA                       PZ/030274 * A019       00013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74  (PZ)   COD. FISC.: RSNVLR74S56L738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TI IDA                            PZ/030215 * A075       000008  32,00 * A076       000002  59,00 * A346       000106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70  (PZ)   COD. FISC.: RSTDIA70D70G942A * A546       000004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ETO FRANCESCO                      PZ/022018 * A346       000030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8  (PZ)   COD. FISC.: RSTFNC58D20L126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IELLO MARIA                        PZ/034794 * A019       00014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64  (PZ)   COD. FISC.: RSLMRA64D62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SINI ADRIANA                       PZ/034545 * A346       000085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72  (PZ)   COD. FISC.: RSSDRN72D7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SINI TAMARA                        PZ/030219 * A050       000032  95,00 * A051       000069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4  (PZ)   COD. FISC.: RSSTMR74A57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UCCI LUCIA                         PZ/030223 * A019       000045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4  (PZ)   COD. FISC.: RSCLCU64B61E49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UCCI MARIAPIA                      PZ/030225 * A019       000097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7  (BA)   COD. FISC.: RSCMRP67H57A66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RIQUEZ FLORIANA                    PZ/034468 * A019       000077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4  (SA)   COD. FISC.: RTRFRN64A62H70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UNNO MARIA CARMELA                 PZ/032010 * A346       000105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9  (PZ)   COD. FISC.: RTNMCR69C6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UNNO VINCENZINA CARMELA            PZ/022000 * A050       000005 1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4  (PZ)   COD. FISC.: RTNVCN64A4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BERTI MARIANTONIETTA                PZ/022003 * A060       000019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59  (PZ)   COD. FISC.: RBRMNT59H44L73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FINO FEDERICO                       PZ/030239 * A019       000086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63  (PZ)   COD. FISC.: RFNFRC63P11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GGIERO AURORA                       PZ/022007 * A019       000002 17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2  (SA)   COD. FISC.: RGGRRA62P66H70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GGIERO FRANCESCA                    PZ/030240 * A050       000104  35,00 * A051       000089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73  (MI)   COD. FISC.: RGGFNC73E67E51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GGIERO PASQUALE                     PZ/030251 * A038       00003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4  (PZ)   COD. FISC.: RGGPQL64T12I288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ANNUNZIATA                      PZ/022010 * A246       000023 161,00 * A346       000115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7  (PZ)   COD. FISC.: RSSNNZ67H56E40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ELENA                           PZ/031739 * A246       000028  97,00 * A446       000009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60  (CS)   COD. FISC.: RSSLNE60B53A10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LUISA                           PZ/030261 * A346       000066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RSSLSU73D66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ATO ANTONIA                        PZ/021046 * A346       000007 145,00 * A546       000008  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61  (PZ)   COD. FISC.: SBTNTN61S44A74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BATELLA GIUSEPPINA                 PZ/034683 * A019 R     000034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1  (PZ)   COD. FISC.: SBBGPP61B59B17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A ROSANNA                         PZ/021677 * A029       000023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4  (VC)   COD. FISC.: SBARNN64C65L75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CCO EUGENIO                         PZ/021119 * A025       000048  20,00 * A061       000033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55  (SA)   COD. FISC.: SCCGNE55R05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FFIOTI FORTUNATA                    PZ/032006 * A050       000072  53,00 * A051       000001 163,00 * A061       000025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3  (RC)   COD. FISC.: SFFFTN63T45G28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AMONE LORENZO                      PZ/031781 * A060       000066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6  (PZ)   COD. FISC.: SLMLNZ66D18B90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ERA AMEDEO RAFFAELE                PZ/021076 * A016       000022  18,00 * A025       000017  6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2  (PZ)   COD. FISC.: SLRMRF62L03E976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UZZI ANTONIA FRANCESCA             PZ/031749 * A346       000146  24,00 * A446       000007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7/1973  (PZ)   COD. FISC.: SLZNNF73L44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UZZI PAOLO                         PZ/032793 * A048       000030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9  (PZ)   COD. FISC.: SLZPLA69M09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VATORE GERARDO                     PZ/021057 * A042       000009  52,00 * A047       000014 1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63  (PZ)   COD. FISC.: SLVGRD63T25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VATORE NICOLA                      PZ/030787 * C260       000005 118,00 * C270 R     000005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64  (PZ)   COD. FISC.: SLVNCL64A14G61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MMARTINO ANNA ROSA                  PZ/030793 * A346       00019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4  (PZ)   COD. FISC.: SMMNRS64L66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MMARTINO CATERINA                   PZ/030797 * A346       00021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71  (PZ)   COD. FISC.: SMMCRN71S65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GREGORIO TERESA                    PZ/034697 * A346 R     000244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78  (PZ)   COD. FISC.: SNGTRS78D4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MARIA ROSANNA                    PZ/030817 * A246       00011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8  (PZ)   COD. FISC.: SNTRNN68C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DREA MARIA GRACE                PZ/021281 * A039       000011  15,00 * A346       000001 2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52  (EE)   COD. FISC.: SNTMGR52E70Z4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GELO CARMELA                    PZ/022028 * A050       000019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5  (PZ)   COD. FISC.: SNTCML65D5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GELO MARIA                      PZ/021074 * A012       000002  90,00 * A060       000044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1/1957  (PZ)   COD. FISC.: SNTMRA57A70I457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IELLO MARIA                     PZ/030819 * A346       000143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6  (AV)   COD. FISC.: SNTMRA66D66A50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E ROBERTO                   PZ/032805 * A031       00001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7  (PZ)   COD. FISC.: SNTRRT67T30L87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ANNA                      PZ/030826 * A025       000090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4  (PZ)   COD. FISC.: SNTNNA54M56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GIOVANNA                  PZ/034477 * A346       00016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77  (PZ)   COD. FISC.: SNTGNN77R56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LEONARDO                  PZ/022073 * A060       000046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4  (PZ)   COD. FISC.: SNTLRD64L17D5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IMONE MARIA ROSARIA               PZ/032551 * A019       000056  4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1  (SA)   COD. FISC.: SNTMRS61E46D39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MARTINO ANTONIO MAURIZIO         PZ/021073 * A012       000004  49,00 * A060       000012 1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55  (PZ)   COD. FISC.: SNTNNM55P22F57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ANTONIO                       PZ/034695 * C500 R     000002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59  (PZ)   COD. FISC.: SNTNTN59H13C20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MARIA GRAZIA                  PZ/021125 * A346       000056  97,00 * A446       000012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7  (SA)   COD. FISC.: SNTMGR67B60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NICOLA                        PZ/021051 * A049       000004 1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7/1963  (PZ)   COD. FISC.: SNTNCL63L24A5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ROCCO                         PZ/030840 * A019       000087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72  (PZ)   COD. FISC.: SNTRCC72L13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PONARO DONATO                       PZ/021237 * A038       000004 124,00 * A047       000011 146,00 * A048       000082  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48  (BR)   COD. FISC.: SPNDNT48A02C424E * A049       00008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PORITO ANTONELLA                    PZ/030848 * A246       00013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71  (PZ)   COD. FISC.: SPRNNL71P4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PORITO VINCENZINA RAFFAEL           PZ/030852 * A019       000080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5  (SA)   COD. FISC.: SPRVCN65P59G50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LI MARIA CRISTINA                  PZ/021103 * A060       000008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3  (PZ)   COD. FISC.: SRLMCR63D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LI ROSA MARIA                      PZ/030699 * A047       000046  35,00 * A048       000069  24,00 * A049       000011 12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8  (PZ)   COD. FISC.: SRLRMR68T47L53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NO ORNELLA                         PZ/031099 * A029       000046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5  (PZ)   COD. FISC.: SRNRLL65S42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TORIS ANNA                         PZ/030865 * A050       000198  20,00 * A051       000015 1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67  (TO)   COD. FISC.: SRTNNA67L46L21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UBBI FRANCESCO ANTONIO             PZ/002680 * A018       000006  37,00 * A025       000025  29,00 * A071       000001 2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57  (PZ)   COD. FISC.: SRBFNC57A23F81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ANO ANTONIO                       PZ/032561 * A038       000020  30,00 * A047       000095  18,00 * A048       000096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9/1972  (PZ)   COD. FISC.: SSSNTN72P21L738A * A049       000052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 ANGELA                          PZ/030898 * A246       000076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72  (BA)   COD. FISC.: SSSNGL72E46A28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NE FILOMENA                      PZ/021140 * A060       000062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0  (PZ)   COD. FISC.: SSSFMN60L49L87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NE GIUSEPPE                      PZ/021078 * A038       000001 177,00 * A047       000057  29,00 * A048       000089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60  (PZ)   COD. FISC.: SSSGPP60H24I610E * A049       000072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TRIANO SABRINA                      PZ/030800 * A060       00009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5  (PZ)   COD. FISC.: STRSRN65E49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VINO ROSA                           PZ/029782 * A050       000182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61  (PZ)   COD. FISC.: SVNRSO61R58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ANNA MARIA                PZ/021068 * A036       000003 140,00 * A037       000057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65  (PZ)   COD. FISC.: SCLNMR65D54E91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LORENZO                   PZ/021067 * A031       000006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64  (PZ)   COD. FISC.: SCLLNZ64P05H80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MARIA                     PZ/021101 * A012       000011  28,00 * A060       000013 10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1  (PZ)   COD. FISC.: SCLMRA61E66E4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NICOLA                    PZ/030833 * A034       000003  87,00 * A047       000064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62  (PZ)   COD. FISC.: SCLNCL62H02E48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CELLI MARIA RICCARDINA            PZ/030874 * A050       000085  43,00 * A051       000091  29,00 * A052       000018  5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2/1968  (PZ)   COD. FISC.: SCRMRC68T48E49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PETTA GIUSEPPINA                  PZ/021131 * A050       000077  49,00 * A051       000010 140,00 * A052       000026  3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7  (EE)   COD. FISC.: SCRGPP67S56Z613S * A061       000017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HETTINO FILOMENA                    PZ/030915 * A019       00013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68  (PZ)   COD. FISC.: SCHFMN68R58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HIFINO GIUSEPPINA                   PZ/030981 * A060       000074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4  (PZ)   COD. FISC.: SCHGPP64E54L87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IARAFFIA DOMENICO                   PZ/030988 * A017       000033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59  (NA)   COD. FISC.: SCRDNC59M07B990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BASTIANELLI ERSILIA                 PZ/001576 * A025       000011  24,00 * A061       000003 1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53  (LT)   COD. FISC.: SBSRSL53E41E47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NATORE LAURA                        PZ/032544 * A019       00012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7  (SA)   COD. FISC.: SNTLRA67E58A23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NATORE SARA                         PZ/032546 * A050       00023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8  (EE)   COD. FISC.: SNTSRA78A65Z11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CHISU ANNA                         PZ/021255 * A050       000058  64,00 * A051       000048  4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6  (BL)   COD. FISC.: SRCNNA66A50A75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PILLO BRIGIDA                      PZ/030946 * A047       000081  22,00 * A048       000065  25,00 * A049       000028  6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3  (AL)   COD. FISC.: SRPBGD73A57A18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RIELLO TERESA                      PZ/021096 * A246       000080  24,00 * A346       000211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4  (SA)   COD. FISC.: SRRTRS54M56A34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ANTONELLA                       PZ/034686 * A050       000070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75  (SA)   COD. FISC.: SSSNNL75E57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MICHELE                         PZ/034687 * A058       000004  92,00 * A060       000069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1  (AV)   COD. FISC.: SSSMHL61S05I26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RENATA                          PZ/032012 * A050       00020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70  (PZ)   COD. FISC.: SSSRNT70B44L19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NEGRI ANNALISA                  PZ/030890 * A050       000229  18,00 * A051       000074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72  (SA)   COD. FISC.: SSSNLS72H43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TARO MARIA FRANCESCA                PZ/021086 * A036       000008 116,00 * A037       000041  28,00 * A050       000181  2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5  (PZ)   COD. FISC.: STRMFR65R45H808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ANI MARGHERITA                      PZ/032547 * A019       00012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2/1970  (SA)   COD. FISC.: SNIMGH70T63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CILIANO FILOMENA                    PZ/021138 * A346       000059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66  (SA)   COD. FISC.: SCLFMN66R52F9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CURANZA GIUSEPPINA                  PZ/021049 * A017       000004 186,00 * A019       000065  35,00 * A048       000041  3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7/1964  (SA)   COD. FISC.: SCRGPP64L61F91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LEO PATRIZIA                        PZ/021100 * A017       000028  37,00 * A048       000021  5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9  (PZ)   COD. FISC.: SLIPRZ69D61F10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GALLI MICHELINA                  PZ/021061 * A037       000048  26,00 * A050       000119  31,00 * A051       000039  55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8  (PZ)   COD. FISC.: SNSMHL68B68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GALLI PASQUALE                   PZ/000271 * A036       000002  60,00 * A037       000004 1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61  (PZ)   COD. FISC.: SNSPQL61C13D876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ANTONIETTA                     PZ/021913 * A036       000041  15,00 * A037       000039  29,00 * A050       000096  3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2  (PZ)   COD. FISC.: SNSNNT62E60L738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BATTISTINA                     PZ/021199 * A016       000016  26,00 * A025       000074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2  (PZ)   COD. FISC.: SNSBTS62E52L738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MARIA PIA                      PZ/021070 * A047       000003 193,00 * A048       000105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65  (BA)   COD. FISC.: SNSMRP65L67A66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SINNO ANTONIO GIUSEPPE              PZ/034478 * A037       000017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1  (CS)   COD. FISC.: SSNNNG61C16G97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VILIA MASSIMO                       PZ/034479 * A037       000068  18,00 * A050       000271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3  (PZ)   COD. FISC.: SVLMSM73C22L73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VOLELLA CARLO                       PZ/030973 * A012       00002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0  (PZ)   COD. FISC.: SVLCRL70B1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MALDONE ANTONIO RITA                 PZ/032024 * A037       000009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0/1966  (PZ)   COD. FISC.: SMLNNR66R1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MALDONE DINA MARIA ANNA              PZ/021059 * A012       000012  28,00 * A013       000003 1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2  (PZ)   COD. FISC.: SMLDMR62P52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MALDONE GAETANO                      PZ/021938 * A020       000004 131,00 * A038       000035  17,00 * A047       000104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58  (PZ)   COD. FISC.: SMLGTN58M10G663G * A048       000071  23,00 * A049       000073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FIA MARIA PIA                       PZ/030537 * A346       000095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0  (PZ)   COD. FISC.: SFOMRP70R49E40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GLIA ILARIA                         PZ/034701 * A050       000241  18,00 * A051       000054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6  (PZ)   COD. FISC.: SGLLRI76A67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DIVIERO ROSARIA                    PZ/021045 * A019       000064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1  (PZ)   COD. FISC.: SLDRSR61A50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EO MARCELLA                      PZ/034691 * A025       00006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4  (SA)   COD. FISC.: SLMMCL64D67A717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INE CORRADO                      PZ/030975 * A025       000055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1/1962  (PZ)   COD. FISC.: SLMCRD62S09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INE MARILENA                     PZ/030914 * A346       000061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71  (PZ)   COD. FISC.: SLMMLN71E5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RDETTI ROCCO                        PZ/030926 * A060       000052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4  (PZ)   COD. FISC.: SRDRCC64B10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GNUOLO TERESA                      PZ/032543 * A060       000065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68  (VB)   COD. FISC.: SPGTRS68H64H03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LTRO ANGELA                        PZ/032545 * A019       000040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5  (PZ)   COD. FISC.: SPLNGL65P66I610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RANO RITA                          PZ/031826 * A050       000028 100,00 * A051       000111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4  (SA)   COD. FISC.: SPRRTI74H61C36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LENDORE DIEGO MARIA                 PZ/034702 * A029 R     000081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68  (NA)   COD. FISC.: SPLDMR68R12F83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OLIDORO DORA                        PZ/021136 * A012       000017  21,00 * A057       000007  29,00 * A060       000007 16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2  (PZ)   COD. FISC.: SPLDRO62S53L32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QUITIERI MARISA                      PZ/030941 * A050       000023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68  (SA)   COD. FISC.: SQTMRS68A65I4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QUITIERI MICHELE                     PZ/030950 * A061       000015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7/1958  (SA)   COD. FISC.: SQTMHL58L30B868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ABILE EDDA                          PZ/032688 * A029       000030 1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1  (BN)   COD. FISC.: STBDDE61R68D78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AVOLA FRANCESCA                     PZ/000118 * A346       00003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0/1954  (SA)   COD. FISC.: STVFNC54R55I45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DUTO NICOLETTA                     PZ/030960 * A050       000192  21,00 * A051       000070  33,00 * A052       000014  8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6  (PZ)   COD. FISC.: STDNLT66L49E48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LFI LUCIANO                        PZ/030970 * A050       000138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59  (PZ)   COD. FISC.: STLLCN59T12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PPELLI LOREDANA                    PZ/021666 * A346       00017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9/1965  (PZ)   COD. FISC.: STPLDN65P55E91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RINA LEOPOLDO                       PZ/001328 * A016       000007 111,00 * A018       000007  30,00 * C430       000001  1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55  (CE)   COD. FISC.: STRLLD55C09I67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MARIA ANNUNZIATA               PZ/032542 * A050       000038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4  (PZ)   COD. FISC.: SNNMNN64C49C19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PROSPERINO                     PZ/021808 * A038       000044  14,00 * A047       000040  42,00 * A048       000118  1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3/1966  (PZ)   COD. FISC.: SNNPSP66C02E474R * A049       00008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ROSSELLA                       PZ/034703 * A246 R     000137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6  (PZ)   COD. FISC.: SNNRSL76B56E91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GLIA ROCCHINA                       PZ/034704 * A038       000033  18,00 * A047       000089  20,00 * A048       000088  2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9  (PZ)   COD. FISC.: SGLRCH69E54G942E * A049       000050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MMA DOMENICA ANTONIETT              PZ/034470 * A037       000019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6  (PZ)   COD. FISC.: SMMDNC66A57A519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MMA DONATO                          PZ/021906 * A346       000016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6  (PZ)   COD. FISC.: SMMDNT56B1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MMA DONATO                          PZ/031107 * A047       000055  31,00 * A048       000090  19,00 * A049       000054  4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9  (PZ)   COD. FISC.: SMMDNT69R19A5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FERRI PAOLA                     PZ/021973 * A019       000010 1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65  (PZ)   COD. FISC.: TGLPLA65H62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FIERRO FELICIA                  PZ/021995 * A246       000036  76,00 * A346       000125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3  (SA)   COD. FISC.: TGLFLC63S66D3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NETTI LUISA                     PZ/021857 * A346       000040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6  (PZ)   COD. FISC.: TGLLSU66E5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LLINI NICOLINA                      PZ/030355 * A050       000166  24,00 * A051       000098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74  (LT)   COD. FISC.: TLLNLN74B46D70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MBURRINO MONICA                     PZ/032537 * A050       000062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72  (SA)   COD. FISC.: TMBMNC72A68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MMONE ANTONIETTA                    PZ/030533 * A346       00015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71  (EE)   COD. FISC.: TMMNNT71D58Z11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NCREDI FRANCESCA BARBARA            PZ/030371 * A019       000030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7/1971  (PZ)   COD. FISC.: TNCFNC71L60F104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NDOI CATALDO                        PZ/032539 * C050       000004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6  (BA)   COD. FISC.: TNDCLD66M03C9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RDIO FILOMENA                       PZ/034471 * A019       00009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9  (SA)   COD. FISC.: TRDFMN69C45G538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RULLO ANNALISA                      PZ/030389 * A050       000161  25,00 * A051       000040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73  (PZ)   COD. FISC.: TRLNLS73L5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TULLI ANTONELLA                     PZ/020013 * A031       000014  42,00 * A050       000098  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7  (BA)   COD. FISC.: TTLNNL67E49B73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VANI MARIA RAFFAELLA                PZ/034690 * A019       000155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64  (BA)   COD. FISC.: TVNMRF64D08E15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DESCO CRISTIANO                     PZ/032014 * A050       000287  12,00 * A051       000031  8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77  (SA)   COD. FISC.: TDSCST77C13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ANGELO                        PZ/034706 * A050       00024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79  (PZ)   COD. FISC.: TLSNGL79L15F104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ANTONELLA                     PZ/030400 * A012       000015  23,00 * A060       000038  5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70  (PZ)   COD. FISC.: TLSNNL70E70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 DONATELLA               PZ/020012 * A019       00009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63  (PZ)   COD. FISC.: TLSMDN63A46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 GIOVANNA                PZ/030456 * A050       00023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66  (PZ)   COD. FISC.: TLSMGV66T42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NNA                      PZ/031692 * A246       00011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77  (PZ)   COD. FISC.: TLSMNN77R6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MPONE CARMINE                       PZ/021896 * A029       000042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6  (PZ)   COD. FISC.: TMPCMN66E03F29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MPONE MARIA                         PZ/030471 * A050       00019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66  (EE)   COD. FISC.: TMPMRA66S44Z61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PEDINO ANGELA                       PZ/021984 * A246       000029  96,00 * A346       000133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69  (SA)   COD. FISC.: TPDNGL69P51H70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PEDINO MARIELLA                     PZ/031786 * A050       000184  22,00 * A051       000117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2  (FG)   COD. FISC.: TPDMLL72H48D64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CCI FEDELE                          PZ/031963 * A038       000005 111,00 * A047       000036  51,00 * A048       000113  16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64  (CS)   COD. FISC.: TCCFDL64D08C349T * A049       00008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MASULO GERARDINA                    PZ/021905 * A025       000022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4  (PZ)   COD. FISC.: TMSGRD64C58H831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MMASINO ANNA MARIA                  PZ/021963 * A346       00020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3  (SA)   COD. FISC.: TMMNMR63B60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IELLO ALESSANDRO                   PZ/034716 * A037       000029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VI)   COD. FISC.: TRLLSN71D23L84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RE CLELIA                          PZ/001946 * A029       000008 1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5  (CS)   COD. FISC.: TRRCLL65A55G97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A CARMEN                        PZ/002057 * A029       000003 2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1  (SA)   COD. FISC.: TRTCMN61H66H70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ELLA ANNA MARIA                 PZ/030485 * A246 R     000111  19,00 * A346       000097  4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6  (PZ)   COD. FISC.: TRTNMR66B55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ELLI GIUSEPPE                   PZ/021981 * A020       000002 137,00 * A038       000038  17,00 * A047       000106  1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2/1956  (PZ)   COD. FISC.: TRTGPP56T04A321Q * A048       000107  17,00 * A049       000076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TARO PASQUALE                       PZ/001079 * A016       000003  50,00 * A047       000013 13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1  (SA)   COD. FISC.: TTRPQL61S26H70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ZZI ASSUNTA                         PZ/030504 * A029       00006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2/1964  (PZ)   COD. FISC.: TZZSNT64T43H187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FICANTE DONATA                     PZ/034692 * A346       000124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TRFDNT70H51H30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INA ADELE                          PZ/031961 * A048       000017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66  (ME)   COD. FISC.: TRNDLA66H48F15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MUTOLA MARCO                       PZ/032102 * A346       00019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67  (PZ)   COD. FISC.: TRMMRC67E30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ANI ANGELA                         PZ/030512 * A346       00021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1  (PZ)   COD. FISC.: TRNNGL71B68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CARICO MARIA                       PZ/030519 * A346       000110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5  (PZ)   COD. FISC.: TRCMRA65S53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GGIANI MARIO                       PZ/030536 * A060       00007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6  (SA)   COD. FISC.: TRGMRA66M12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SOLINI GIUSEPPE                    PZ/021959 * A012       000010  29,00 * A013       000004 141,00 * A060       000061  3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4  (AV)   COD. FISC.: TRSGPP64C21A347R * C240       000004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UNFO SILVANA                       PZ/034717 * A546       000006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9/1975  (PZ)   COD. FISC.: TRNSVN75P44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VIGNO PASQUALE                     PZ/002728 * A031       00000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2  (PZ)   COD. FISC.: TRVPQL62E31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PIANO MARIASSUNTA                  PZ/034473 * A050       00027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9  (SA)   COD. FISC.: TRPMSS69R41D29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TTA BARBARA                        PZ/030567 * A050       000050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74  (CS)   COD. FISC.: TRTBBR74M51G97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TTA MARIAROSARIA                   PZ/031917 * A048       000040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9  (SA)   COD. FISC.: TRTMRS69E43D390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UPO MARIO                           PZ/030572 * A036       000016  42,00 * A037       000031  4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3  (PZ)   COD. FISC.: TRPMRA63A24C5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CCI ANNA MARIA                      PZ/032016 * A246       000116  18,00 * A346       000191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8  (PZ)   COD. FISC.: TCCNMR68P66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LLIO ANTONIO                        PZ/021887 * C320       000001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1/1958  (PZ)   COD. FISC.: TLLNTN58S17G49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PIN CONCETTA                        PZ/030577 * A037       000066  19,00 * A050       000187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3  (PZ)   COD. FISC.: TPNCCT63C56L35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RCO GERARDINA                       PZ/030587 * A019       00012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1/1971  (EE)   COD. FISC.: TRCGRD71S63Z11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RI ANTONIO                          PZ/021888 * C260       000004 1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0  (SA)   COD. FISC.: TRUNTN60P26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RI ISA                              PZ/030593 * A036       000011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53  (SA)   COD. FISC.: TRUSIA53A68A71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CCELLI EGIDIO                        PZ/032511 * A038       000030  18,00 * A047       000094  18,00 * A048       000095  1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1/1968  (PZ)   COD. FISC.: CCLGDE68S22I610R * A049       000038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CCELLI GIUSEPPE                      PZ/021721 * A060       00009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63  (PZ)   COD. FISC.: CCLGPP63D22I61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RBINO MARIA ELIA                     PZ/021731 * A346       000009 1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49  (PZ)   COD. FISC.: RBNMRL49P54D010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RGA EGIDIA                           PZ/030308 * A246       000101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64  (PZ)   COD. FISC.: RGUGDE64H54E48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VA MARIANNA                          PZ/001256 * A075       000012  14,00 * A076       000008  20,00 * C300       000001 12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69  (PZ)   COD. FISC.: VUAMNN69S54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CARMELA                       PZ/032515 * A050       000239  18,00 * A051       000042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74  (PZ)   COD. FISC.: VCCCML74A59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GIUSEPPE VINCENZO             PZ/030092 * A025       00007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4  (PZ)   COD. FISC.: VCCGPP64B28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ROSANNA                       PZ/031901 * A246 R     000136   9,00 * A346       000057  9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7  (PZ)   COD. FISC.: VCCRNN67C68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ENTE ORAZIO                        PZ/030095 * A047       000091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7  (PZ)   COD. FISC.: VLNRZO67R3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ENTE PALMA                         PZ/021864 * A346       000011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2/1954  (PZ)   COD. FISC.: VLNPLM54T62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ENTINI GRAZIA                      PZ/034474 * C240       000005  29,00 * C350       000002  9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1  (CS)   COD. FISC.: VLNGRZ71D66C00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ICENTI VINCENZO                    PZ/030106 * A050       000213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4/1963  (PZ)   COD. FISC.: VLCVCN63D06C53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LANO FILOMENA MILENA               PZ/030107 * A048       00012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70  (PZ)   COD. FISC.: VLLFMN70R53G61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LANO ROSANNA                       PZ/030108 * A019       00010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73  (PZ)   COD. FISC.: VLLRNN73L71G61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NNI PAOLA                           PZ/021870 * A050       00022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56  (PZ)   COD. FISC.: VNNPLA56B44C19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ASANO GIUSEPPE                     PZ/030110 * A050       000047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74  (MT)   COD. FISC.: VRSGPP74L26G78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LOTTA CINZIA ANNAMARIA             PZ/034733 * A060       00009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70  (PZ)   COD. FISC.: VRLCZN70A59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SSALLO OTTAVIO                      PZ/032062 * A019       000063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56  (SA)   COD. FISC.: VSSTTV56P16F48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AFRO MARIA PIA                     PZ/030198 * A050       000089  41,00 * A051       000063  35,00 * A052       000034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69  (BA)   COD. FISC.: VNFMRP69C53A66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ICE ANGELA MARIA                   PZ/029897 * A346       00019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0  (TA)   COD. FISC.: VNCNLM70D47L0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TRICELLI CHIARA                    PZ/030207 * A050       000234  18,00 * A051       000131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9  (PZ)   COD. FISC.: VNTCHR69M49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RTUCCIO ROSA                        PZ/030212 * C070       000001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57  (PZ)   COD. FISC.: VRTRSO57L65E97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TRANO NUNZIO DOMENICO               PZ/030220 * A050       000160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7  (PZ)   COD. FISC.: VTRNZD67M04I91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ERNO ENZA PASQUALINA                PZ/029910 * A346       00016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VRNNPS73D66F81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I DAMIANA ANGELA LUC           PZ/030227 * A246       000090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1  (MT)   COD. FISC.: VGGDNN71B56G78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I MARIO                        PZ/021892 * A029       00007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8  (PZ)   COD. FISC.: VGGMRA68C0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O CARMINE                      PZ/030788 * A031       00002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0  (PZ)   COD. FISC.: VGGCMN60D10G59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O ROSA                         PZ/022033 * A050       000101  36,00 * A051       000103  24,00 * A061       000024  24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0  (PZ)   COD. FISC.: VGGRSO70E53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ILANTE MARIA ANTONIETTA            PZ/001589 * A025       000008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47  (PZ)   COD. FISC.: VGLMNT47S48G66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LIOGLIA MICHELE                    PZ/021898 * A029       00007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8/1961  (PZ)   COD. FISC.: VGLMHL61M3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LLANI GIUSEPPINA                    PZ/032526 * A346       00016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76  (PZ)   COD. FISC.: VLLGPP76C45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LONNA GIOVANNA PRINCIPIA            PZ/031886 * A246       000035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7  (PZ)   COD. FISC.: VLNGNN67A55E4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NCIGUERRA LUIGIA                    PZ/021980 * A246 R     000129  14,00 * A346       000109  3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1  (PZ)   COD. FISC.: VNCLGU61S56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ANTONELLA ANNA PAO              PZ/030234 * A346       00022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63  (PZ)   COD. FISC.: VLINNL63H67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MARIA ANGELICA                  PZ/029934 * A246       00009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71  (VE)   COD. FISC.: VLIMNG71D52L73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PATRIZIA ANTONIETT              PZ/001418 * A075       000003 136,00 * A076       000005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0  (PZ)   COD. FISC.: VLIPRZ60A57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ROSA MARIA                      PZ/030237 * A036       000042  15,00 * A037       000077  13,00 * A050       000210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64  (PZ)   COD. FISC.: VLIRMR64A65I917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ROSANNA                         PZ/030258 * A050       00028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0  (PZ)   COD. FISC.: VLIRNN70M41E4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RGILIO FABIO                        PZ/021987 * A017       000010 178,00 * A019       000070  32,00 * A048       000072  23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62  (SA)   COD. FISC.: VRGFBA62P28A71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SCIDO FRANCESCO                     PZ/021990 * C320       000002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8  (PZ)   COD. FISC.: VSCFNC68C28E48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STOCCO ELVIRA                       PZ/031979 * A050       000204  20,00 * A051       000033  6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75  (SA)   COD. FISC.: VSTLVR75L57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 LUIGIA                           PZ/030247 * A050       000186  21,00 * A051       000037  6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66  (PZ)   COD. FISC.: VTILGU66S65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LE MARIA PIA                      PZ/030679 * A346       00022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68  (PZ)   COD. FISC.: VTLMRP68M58D76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RELLI LUCIO                       PZ/022019 * A025       00004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5  (PZ)   COD. FISC.: VTRLCU55P20C53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OLO NICOLINA                       PZ/002762 * A017       000003 186,00 * A019       000068  32,00 * A048       000045  32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5  (SA)   COD. FISC.: VTLNLN65L62A717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CCIA VINCENZO                       PZ/000891 * A039       000012  13,00 * A246       000015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7  (SA)   COD. FISC.: VCCVCN57A26D39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LPE FRANCESCA                       PZ/030284 * A036       000009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71  (SA)   COD. FISC.: VLPFNC71E55G79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LTA SILVIA                          PZ/030292 * A050       000102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46  (BO)   COD. FISC.: VLTSLV46E48A94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O CARMELINA                        PZ/032825 * A061       000010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5/1973  (CS)   COD. FISC.: VTOCML73E47G97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TA CARMELA                         PZ/022022 * A036       000021  29,00 * A037       000051  25,00 * A050       000007 170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64  (PZ)   COD. FISC.: VTTCML64P70L87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TA CINZIA                          PZ/032518 * A050       000159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5/1967  (PZ)   COD. FISC.: VTTCNZ67E47E976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ZA EUSTACHIO                        PZ/002201 * A029       000014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0  (SA)   COD. FISC.: VZOSCH60H16B644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UCCI ANTONIO                         PZ/002001 * A029       000002 2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1  (PZ)   COD. FISC.: VCCNTN61R13H30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UOLO MARIA TERESA                    PZ/034723 * A346 R     000242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8  (SA)   COD. FISC.: VLUMTR78S50G7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GNINO INCORONATA                 PZ/034476 * A346       000236  13,00 * A546 R     000014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71  (PZ)   COD. FISC.: ZCCNRN71S54F10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GNINO ROCCO                      PZ/030480 * A038       000013  53,00 * A047       000084  21,00 * A048       000079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5  (PZ)   COD. FISC.: ZCCRCC65A28G942C * A049       000046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RA ALESSANDRO                    PZ/030481 * A016       00002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56  (PZ)   COD. FISC.: ZCCLSN56D01H42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OMETTI MARZIA                      PZ/021716 * A050       000150  26,00 * A051       000045  46,00 * A061       000030  19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CH)   COD. FISC.: ZCMMRZ69M44E37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PPACOSTA CONCETTA                   PZ/030484 * A246       00011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0  (PZ)   COD. FISC.: ZPPCCT70M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EFOLA GIUSEPPE                       PZ/021679 * A013       000005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1/1952  (PZ)   COD. FISC.: ZFLGPP52A12E49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IRPOLI FRANCESCO                     PZ/030486 * A048       000016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73  (PZ)   COD. FISC.: ZRPFNC73D01L85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FEDELE                          PZ/021670 * A031       00002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3/1958  (PZ)   COD. FISC.: ZTTFDL58C17D97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FRANCA                          PZ/030495 * A246       00010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3  (PZ)   COD. FISC.: ZTTFNC63H60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ROSALBA                         PZ/030500 * A246       000108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3  (PZ)   COD. FISC.: ZTTRLB63H6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CCARO MARIA TERESA                  PZ/030503 * A025       00007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68  (PZ)   COD. FISC.: ZCCMTR68S46F10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LLINO GIUSEPPE                      PZ/030505 * A025       00008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9  (PZ)   COD. FISC.: ZLLGPP69R05L738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39:00Z</dcterms:created>
  <dc:creator>Ministero Pubblica Istruzione</dc:creator>
  <dc:description/>
  <dc:language>en-US</dc:language>
  <cp:lastModifiedBy>Ministero Pubblica Istruzione</cp:lastModifiedBy>
  <dcterms:modified xsi:type="dcterms:W3CDTF">2005-06-20T08:39:00Z</dcterms:modified>
  <cp:revision>2</cp:revision>
  <dc:subject/>
  <dc:title> SISTEMA INFORMATIVO MIUR - DIPARTIMENTO DELL'ISTRUZIONE                                                              SS-13-HN-XDO91</dc:title>
</cp:coreProperties>
</file>