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                  LUCIANA          PZ/029613 *  A075            *  A076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 COD. FISC.: BVSLCN65S53G942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O                ROSALBA          PZ/031849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77  (MT)    COD. FISC.: BNVRLB77A44G786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                MARIA            PZ/021363 *  A04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 COD. FISC.: CRCMRA65H55G942I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NICCHIARO             FILOMENA         PZ/034509 *  A050            *  A051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8  (NA)    COD. FISC.: CRNFMN78B53F839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SIDENTE               MICHELA          PZ/029822 *  A037            *  A050            *  A051            *  A061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5  (PZ)    COD. FISC.: CSSMHL75P66L738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ZANO                  MARIA ARCANGELA  PZ/031072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7  (PZ)    COD. FISC.: GNZMRC67D43G942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                    BIRGIT           PZ/030670 *  A2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 COD. FISC.: GTTBGT60H45Z112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UCCI                 IDA              PZ/029468 *  A01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1  (CS)    COD. FISC.: MRTDIA61S46A773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BATELLA               RAFFAELE         PZ/031085 *  A075            *  A076            *  C300            *  C310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2  (PZ)    COD. FISC.: SBBRFL62H03B173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                 MASSIMO          PZ/034479 *  A03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 COD. FISC.: SVLMSM73C22L738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RA                  ALESSANDRO       PZ/030481 *  A02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56  (PZ)    COD. FISC.: ZCCLSN56D01H426V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SA                     LUCIANO          PZ/031941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9  (MT)    COD. FISC.: ZSALCN69T28L418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41:00Z</dcterms:created>
  <dc:creator>Ministero Pubblica Istruzione</dc:creator>
  <dc:description/>
  <dc:language>en-US</dc:language>
  <cp:lastModifiedBy>Ministero Pubblica Istruzione</cp:lastModifiedBy>
  <dcterms:modified xsi:type="dcterms:W3CDTF">2005-06-20T08:41:00Z</dcterms:modified>
  <cp:revision>2</cp:revision>
  <dc:subject/>
  <dc:title> SISTEMA INFORMATIVO DEL MINISTERO DELLA PUBBLICA ISTRUZIONE                                                          SS-13-HN-XDO91</dc:title>
</cp:coreProperties>
</file>