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ABBATE           ANGELO GIOVAN   0,00    0,00  14,00   0,00   0,00 N    QRS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ALBANO           ASSUNTA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ALIANO           ANTONELLA       0,00    0,00  18,00   0,00   6,00      R                  3           S   2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ALIPERTA         MICHELA MARIA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AMARANTE         ALESSANDRA      0,00    0,00  13,00   0,00   0,00      R                  1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AQUINO           ENZA            0,00    0,00  17,00   1,00   9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ARLOTTO          CARMELINA       0,00    0,00  17,00   0,00   9,00 N    LRS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BALDASSARRE      MICHELE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VITTORIO        0,00   82,00  16,00  24,00   6,00      QR                 1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FRANCESCO SAV   0,00  112,00  14,00  24,00   3,00      QR                 2  X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BARTOLO          GIUSEPPE ANTO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BENCIVENGA       FILOMEN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BENEVENTO        ROSALBA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BLASI            FRANCESCA       0,00    0,00  14,00   0,00   3,00      R                  2           S   17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ANGELO RAFFAE   0,00   96,00  15,00  24,00   3,00      GQ                  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BRUCOLI          CLAUDIA         0,00    0,00  15,00   0,00  15,00      QR                 2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GIUSEPPINA      0,00    0,00  17,00   0,00  23,00      Q                              S   4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BRUNO            ANNA RITA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BRUNO            CATERINA        0,00    0,00  14,00   0,00   0,00      R                  2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 (PZ)  CODICE FISCALE BRNCRN58P53G942C  IDENTIFICATIVO PZ/034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AFARO           LEONARDO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GGIANO         ANTONIETTA RO   0,00    0,00  14,00   0,00   9,00      GQR                3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GGIANO         LUCIA  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AGGIANO         ROS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MICHELE         0,00    0,00  14,00  24,00   3,00 N    LQS                            S   4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ANTONELLA CAR   0,00    0,00  17,00   0,00  21,00      Q                              S   3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LIFANO         CARMELINA       0,00    0,00  14,00   0,00  12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CANOSA           ANTONIETTA VI   0,00    0,00  16,00   0,00   9,00      R                  2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CAPARROTTI       MARIA RITA      0,00    0,00  13,00   0,00   3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CAPRARA          ANNATERESA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CARAMIA          ANTONELLA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CARBONE          EUFELIA         0,00    0,00  15,00   0,00   3,00      L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ARNEVALE        ANTONELLA       0,00    0,00  16,00   0,00   3,00      LQ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CARNEVALE        MARIAROSARIA    0,00    0,00  14,00   0,00   0,00      L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CATALDI          TERESA DOMENI   0,00    4,00  14,00   0,00   0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CERNICCHIARO     FILOMENA        0,00    0,00  15,00   0,00   6,00       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CCHIO        SILVANA IDA M   0,00    0,00  17,00   0,00   9,00                                     S   2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HIARIELLO       ANNA MARI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IARLETTA        MARIA CARMELA   0,00    0,00  15,00  12,00   3,00      R                  1               3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1  (PZ)  CODICE FISCALE CRLMCR71A48B549L  IDENTIFICATIVO PZ/034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IAVARELLA       ANGELA          0,00    0,00  13,00   0,00   6,00                          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IFARELLI        MARIA   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CILLA            ANNA MARIA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CINNANTE         GIOVANNI        0,00    0,00  10,00   0,00   0,00                                     S   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IRIGLIANO       MARIA ANTONIE   0,00    0,00  15,00   0,00  12,00      Q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IVITA           ANTONIO NATAL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OLANGELO        DONAT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OLANGELO        FRANCESCO       0,00    0,00  14,00   0,00   0,00      QT                    X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CONTE            SARA  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COPPOLA          RAFFAELE        0,00    0,00  17,00   0,00   0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CORRADO          ELENA        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OSENTINO        ANGELA       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COSENTINO        ANTONELLA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COSENTINO        RITA            0,00    0,00  15,00   0,00  14,00      Q                   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OSTANTE         ANTONELLA       0,00    0,00  15,00   0,00   3,00      QR                 1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COSTANZA         GIOVANNA GENN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OVIELLO         TERESA          0,00    0,00  13,00   0,00   3,00      Q                     X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OVINO           FELICITA        0,00    0,00  16,00   0,00   6,00      Q                               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CUTRO            DONATO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D'AGOSTINO       CINZIA          0,00    0,00  15,00   0,00  15,00 N    QRS                3        X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D'AGOSTINO       ROSANNA MARIA   0,00    0,00  14,00   0,00   3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D'AMATO          ORSOLINA        0,00    0,00  13,00   0,00   6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DAMONE           RAFFAELA        0,00    0,00  16,00   0,00   3,00      R 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D'ANDREA         ROSARIA         0,00    0,00  15,00   0,00   5,00      QR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D'ANGELO         FRANCESCA       0,00    0,00  15,00   0,00   0,00      QR                 2  X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'ANGELO         FRANCESCO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D'ANZI           SILVIA ANTONI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7  (MT)  CODICE FISCALE DNZSVN77D62L418K  IDENTIFICATIVO PZ/03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MARILENA        0,00   36,00  18,00  12,00   3,00      QR                 2   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D'AURIA          ROCCO GIUSEPP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DE CARLO         MARIA CATERIN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ELIDDO          GIUSEPPINA      0,00    0,00  16,00   0,00   3,00      R                  3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EL RICCIO       RENZO     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DEL SORBO        LOREDANA        0,00    0,00  16,00   0,00   0,00       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8  (NA)  CODICE FISCALE DLSLDN78T56E131X  IDENTIFICATIVO PZ/032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DE ROSA          BEATRICE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E STEFANO       GIUSEPPE        0,00   52,00  14,00  24,00   3,00      JQR                2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DE STEFANO       LUIGI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DI BUONO         ANELLINA        0,00    0,00  15,00   0,00   0,00                            X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DIDONNA          RAFFAELLA       0,00    0,00   9,00   0,00   0,00      R                  1           S    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I LONARDO       ROSA            0,00    0,00  16,00   0,00  11,00 N    QRS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DI LUCCHIO       ANTONELLO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6  (PZ)  CODICE FISCALE DLCNNL76P28L738I  IDENTIFICATIVO PZ/032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DI PALMA         ELENA 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DIPERSIA         ANNAMARIA VIR   0,00    0,00  14,00   0,00   3,00                          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UBLA            LUCIANA         0,00    0,00  13,00   0,00   6,00      R                  2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FALVELLA         MINA            0,00    0,00  16,00   0,00   3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63  (PZ)  CODICE FISCALE FLVMNI63E56E977O  IDENTIFICATIVO PZ/032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FARUOLO          PASQUALINA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FERRARA          ASSUNTA   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ERRARESE        TERESINA        0,00    0,00  17,00   0,00   9,00      Q                   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FIGLIOLIA        ANNA 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FRENO            ANGELA          0,00    0,00  16,00   0,00  15,00      R                  2           S   3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ALLUCCI         DANIELA         0,00    0,00  17,00   0,00   5,00      Q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GAREFFA          GIOVANNA        0,00    0,00  15,00   6,00   3,00 N    QRS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GAROFALO         TANIA           0,00    0,00  13,00   0,00   0,00                          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80  (SA)  CODICE FISCALE GRFTNA80M69G793F  IDENTIFICATIVO PZ/032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GIALLORENZO      ROSANNA 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FILOMENA        0,00   60,00  16,00   0,00   0,00 N    QRS                1           S   7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GIANNOTTI        MARIA           0,00    8,00  15,00   0,00   0,00      Q 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GIOIA            ANTONELLA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GRAVINO          LUIGIA          0,00    0,00  12,00   0,00   0,00                          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GRAZIUSO         RAFFAELA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GRESIA           SINFOROSA 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RIPPO           ANTONELLA       0,00    0,00  14,00   0,00   0,00 N    QS                  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GRUOSSO          ASSUNTA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GUERRIERI        ELVIRA          0,00    0,00  12,00   0,00   6,00      QR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IACOVINO         FILOMENA        0,00    0,00  16,00   0,00   9,00      R                  1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IANNIBELLI       SUSANNA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INFANTINO        ALESSANDRA      0,00    0,00  14,00   0,00   0,00      QR                 1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INNARELLA        CARMELA         0,00    0,00  17,00   0,00   9,00      R 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IOVINE           CECILIA         0,00    0,00  14,00   0,00   6,00      R                  1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BANCA          ANGELO          0,00    0,00  13,00   0,00   3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LA BANCA         MARIA           0,00    0,00  13,00   0,00   0,00                                     S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LABRIOLA         FILOMENA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LBRFMN78E56G942J  IDENTIFICATIVO PZ/032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LA CAVA          MARIA           0,00    0,00  14,00   0,00   6,00      R                  2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LAGUARDIA        VINCENZO        0,00    0,00  14,00   0,00   0,00                                      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55  (TA)  CODICE FISCALE LGRVCN55M02L049F  IDENTIFICATIVO PZ/03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LANZILLOTTA      ANGELINA ROSA   0,00    0,00  13,00   0,00   0,00       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9  (CS)  CODICE FISCALE LNZNLN59A71L206B  IDENTIFICATIVO PZ/034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LAPELOSA         NICOLA    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LAROCCA          SERAFINA        0,00    0,00  12,00   0,00   6,00      Q                   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ATALARDO        CLELIA          0,00    0,00  16,00   0,00  12,00      QR                 1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LATRONICO        MARIA CARMELA   0,00    0,00  13,00   0,00   3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LAULETTA         ANTONIA CLEME   0,00    0,00  12,00   0,00   0,00 M    GR                 3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LAURIA           DOMENICO        0,00    0,00  16,00   0,00   0,00       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LAURITA          PINO VINCENZO   0,00    0,00  15,00   0,00   3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LECCESE          ROSANNA         0,00    0,00  15,00   0,00   3,00      Q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LEMMA            CATERINA        0,00    0,00  15,00   0,00   0,00      R                  1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6  (PZ)  CODICE FISCALE LMMCRN76L47C619O  IDENTIFICATIVO PZ/032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LEOCI            VITA       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ROSANNA         0,00    0,00  14,00   0,00  18,00      QR                 2           S   3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LOPIZZO          GIOVANNI        0,00    0,00  14,00   0,00   0,00      R                  1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MAFFEI           MARIAPINA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MAFFEI           TIZIANA         0,00    0,00  18,00   0,00   0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VALERIO         0,00   18,00  14,00  10,00   3,00                                     S   4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MAIMONE          BARBARA         0,00    0,00  16,00   0,00   3,00      LQ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MAINARDI         ORSOLA          0,00    0,00  12,00   0,00   0,00      R                  2           S   1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AINIERI         MARIA TERESA    0,00    0,00  15,00   0,00  15,00      LQ                             S   3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MALAGRINO'       GIULIANA        0,00    0,00  13,00   0,00   2,00      QR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MANCUSI          INCORONA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MAURIZIO        0,00   20,00  15,00   0,00   0,00      Q                              S   3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MARCOGIUSEPPE    MARIA           0,00    0,00  14,00   0,00   6,00      QR                 1         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RINELLI        ROSANNA         0,00    0,00  15,00   0,00  12,00      QR                 3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RTUCCI         IDA             0,00    0,00  17,00   0,00  12,00      R                  2           S   2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MAZZA            ANNA CONCETTA   0,00    0,00  15,00   0,00   3,00 N    QS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MIGLIORE         VINCENZA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MOLITERNI        LAURA           0,00    0,00  12,00   0,00   6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USSUTO          SERAFINA ANGE   0,00    0,00  15,00   0,00   9,00      QR                 2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NARDIELLO        LUCIA           0,00    0,00  13,00   0,00   0,00                          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NATALE           BIANCA          0,00    0,00  13,00   0,00   3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NETRI            FRANCESCO PAO   0,00    4,00  15,00   0,00   3,00                          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NICOLAI          SAMANTHA DANI   0,00    0,00  13,00   0,00   3,00      L                               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2/1976  (PZ)  CODICE FISCALE NCLSNT76B69C619Q  IDENTIFICATIVO PZ/032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NISI             PAOLO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NOLE'            MARIA GIOVANN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ORLANDO          GIOVANNA        0,00    0,00  17,00   0,00  15,00      QR                 2           S   3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PADULA           CATERI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LMA            AMERIGO         0,00    0,00  16,00   0,00   9,00                                     S   2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PAPALEO          ROSA            0,00    0,00  11,00   0,00   3,00      R                  2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ARADISO         DONATELL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ASCULLI         MARIA GRAZIA    0,00    0,00  17,00   0,00   6,00      LQ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ANGELA          0,00    0,00  15,00   0,00  18,00                                     S   3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PELOSI           ORIANA          0,00    0,00  15,00   0,00  12,00       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PIERRO           INCORONATA      0,00    0,00  13,00   0,00  15,00      QR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PIERRO           MARIA GIUSEPP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PINTO            MARI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PINTO            VITTORIA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PIRO             ANTONIETTA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PIZZO            ALBERTO         0,00    0,00  12,00   0,00   6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GIUSEPPE        0,00  106,00  13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PLACIDO          GELSOMINA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OLICARO         CATERINA        0,00   26,00  14,00  24,00  25,00      Q                     X        S   8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PONTOLILLO       TERESA          0,00    0,00  15,00   0,00   0,00      R                  2            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58  (PZ)  CODICE FISCALE PNTTRS58H54F104L  IDENTIFICATIVO PZ/031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POTENZA          MARIELLA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POTENZA          ROCCHINA        0,00    0,00  15,00   0,00   3,00      LR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MARIA EUFEMIA   0,00   24,00  14,00  24,00   9,00 N    QRS                2           S   7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RANIERI          ANNALISA        0,00    0,00  15,00   0,00   0,00      Q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REDDAVIDE        DANIELA  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RISOLO           FILOMENA        0,00    0,00  14,00   0,00   9,00 N    QS                  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RISPOLI          LUIGI           0,00    0,00  15,00   2,00   3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ROCCO            CARMELINA       0,00    0,00  15,00   0,00   5,00 N    QR                 3        X  S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 (PZ)  CODICE FISCALE RCCCML64T54L874J  IDENTIFICATIVO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OMANIELLO       ANTONIETTA      0,00    0,00  15,00   0,00  12,00      Q                   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ROMANIELLO       CATERINA        0,00    0,00  12,00   0,00   3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ROMANIELLO       ROCCHINA     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ROMANIELLO       ROCCHINA        0,00    0,00  15,00   0,00   0,00      Q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ROSA             CARMEN          0,00    0,00  16,00   0,00   2,00      Q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ROSA             ROSARIA         0,00    0,00  15,00   0,00   9,00      QR                 1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ROSSI            SABINA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SABBATELLA       RAFFAELE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SABIA            MARIA CARMELA   0,00    0,00  16,00   0,00   6,00      QR                 2           S   2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ACCINTO         STEFANO BIAGI   0,00    0,00  14,00   0,00   3,00      R                  1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AGGESE          ANTONIETTA      0,00    0,00  17,00   0,00   0,00      R                  1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GIACOMO         0,00   22,00  15,00  24,00   0,00 N    QR                 2           S   6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SANTORO          LUCIANO         0,00    0,00  17,00   0,00   9,00      Q       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ANTORO          MARIA           0,00    0,00  15,00   0,00   6,00      R                  1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VINCENZINA      0,00    4,00  15,00   0,00  18,00      LR                 2           S   3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 VELERDINA     123,00    0,00   0,00  12,00   0,00      QR                 1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SERINO           SARA    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SESSA            RENATA          0,00    0,00  16,00   0,00   3,00      Q                     X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SILEO            CARMELINA       0,00    0,00  16,00   0,00   3,00      R                  2            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73  (PZ)  CODICE FISCALE SLICML73R42G942Q  IDENTIFICATIVO PZ/0309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SILEO            DONATA          0,00    0,00  13,00   0,00   6,00      Q                   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SMALDONE         ANTONIO RITA    0,00    0,00  16,00   0,00   0,00      QR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SMALDONE         FILOME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SOFIA            MARIA PIA       0,00    0,00  15,00   0,00   8,00                                     S   2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SOGLIA           ILARIA          0,00    0,00  15,00   0,00   6,00      L             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SONNESSA         ROSA      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STOLFI           PAOLA           0,00    0,00  15,00   0,00   0,00      R                  2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0  (PZ)  CODICE FISCALE STLPLA60E52A519T  IDENTIFICATIVO PZ/03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TAURIELLO        PASQUALIN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TELESCA          MARIA DONATEL   0,00    0,00  13,00   0,00   9,00      Q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TELESCA          MARIANNA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TINELLI          ROSA            0,00    0,00  13,00   0,00   0,00      S                               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59  (MT)  CODICE FISCALE TNLRSO59C48F052K  IDENTIFICATIVO PZ/034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RISOLINI        GIUSEPPE        0,00    0,00  12,00   0,00   5,00 M    GQS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VALVANO          LUCIA     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VIOLA            MARIA ANGELIC   0,00    0,00  15,00   0,00   9,00      GR                 2           S   2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VISCIDO          ANGELINA        0,00    0,00  16,00   0,00   3,00       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VITALE           GIUSEPPINA MA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VITALE           MARIA           0,00    0,00  16,00   0,00   0,00      R                  2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VODOLA           DONATINA        0,00    0,00  15,00   0,00   6,00      QR                 2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MICHELA         0,00    0,00  16,00   0,00  15,00      QR                 2           S   3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ZACCAGNINO       LUCIA           0,00    0,00  15,00   0,00  12,00      QR                 1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ZASA             LUCIANO         0,00    0,00  16,00   0,00   3,00                          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ZICARO           TERESA          0,00    0,00  17,00   0,00   9,00      QR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ZITO             PAOLA           0,00    0,00  10,00   0,00   6,00                   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5:00Z</dcterms:created>
  <dc:creator>Ministero Pubblica Istruzione</dc:creator>
  <dc:description/>
  <dc:language>en-US</dc:language>
  <cp:lastModifiedBy>Ministero Pubblica Istruzione</cp:lastModifiedBy>
  <dcterms:modified xsi:type="dcterms:W3CDTF">2005-07-08T11:05:00Z</dcterms:modified>
  <cp:revision>2</cp:revision>
  <dc:subject/>
  <dc:title> SISTEMA INFORMATIVO MIUR - DIPARTIMENTO DELL'ISTRUZIONE                                                              SS-13-HN-XEO88</dc:title>
</cp:coreProperties>
</file>