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ABBATE                ANGELO GIOVAN    0,00    0,00  14,00   0,00   0,00 N    QRS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3  (PZ)  CODICE FISCALE BBTNLG63A18G942J  IDENTIFICATIVO PZ/031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ALBANO                ASSUNTA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ALIANO                ANTONELLA        0,00    0,00  18,00   0,00   6,00      R                 3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LIPERTA              MICHELA MARIA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AMARANTE              ALESSANDRA       0,00    0,00  13,00   0,00   0,00      R                 1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 (NA)  CODICE FISCALE MRNLSN63B57L259R  IDENTIFICATIVO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AQUINO                ENZA             0,00    0,00  17,00   1,00   9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ARLOTTO               CARMELINA        0,00    0,00  17,00   0,00   9,00 N    LRS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BALDASSARRE           MICHELE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73  (PZ)  CODICE FISCALE BLDMHL73A30G942P  IDENTIFICATIVO PZ/03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BALDI                 VITTORIO         0,00   82,00  16,00  24,00   6,00      QR                1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1  (SA)  CODICE FISCALE BLDVTR61A13C361G  IDENTIFICATIVO PZ/021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ALSAMO               FRANCESCO SAV    0,00  112,00  14,00  24,00   3,00      QR                2  X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BARTOLO               GIUSEPPE ANTO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0  (CS)  CODICE FISCALE BRTGPP60S13F708B  IDENTIFICATIVO PZ/031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BENCIVENGA            FILOMEN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7  (SA)  CODICE FISCALE BNCFMN67L58L656U  IDENTIFICATIVO PZ/031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BENEVENTO             ROSALBA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77  (MT)  CODICE FISCALE BNVRLB77A44G786Z  IDENTIFICATIVO PZ/03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BLASI                 FRANCESCA        0,00    0,00  14,00   0,00   3,00      R                 2           1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71  (PZ)  CODICE FISCALE BLSFNC71D57E976O  IDENTIFICATIVO PZ/032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OCHICCHIO            ANGELO RAFFAE    0,00   96,00  15,00  24,00   3,00      GQ                 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54  (PZ)  CODICE FISCALE BCHNLR54E03A519R  IDENTIFICATIVO PZ/02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BRUCOLI               CLAUDIA          0,00    0,00  15,00   0,00  15,00      QR                2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RUNELLA              GIUSEPPINA       0,00    0,00  17,00   0,00  23,00      Q                          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BRUNO                 ANNA RITA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4  (SA)  CODICE FISCALE BRNNRT74S61H703R  IDENTIFICATIVO PZ/03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AFARO                LEONARDO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77  (PZ)  CODICE FISCALE CFRLRD77L24E483D  IDENTIFICATIVO PZ/034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GGIANO              ANTONIETTA RO    0,00    0,00  14,00   0,00   9,00      GQR               3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CAGGIANO              LUCIA  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79  (PZ)  CODICE FISCALE CGGLCU79L54G942M  IDENTIFICATIVO PZ/0316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AGGIANO              ROS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LABRESE             MICHELE          0,00    0,00  14,00  24,00   3,00 N    LQS         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 (PZ)  CODICE FISCALE CLBMHL69D27G942M  IDENTIFICATIVO PZ/031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LIFANO              ANTONELLA CAR    0,00    0,00  17,00   0,00  21,00      Q                          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ALIFANO              CARMELINA        0,00    0,00  14,00   0,00  12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ANOSA                ANTONIETTA VI    0,00    0,00  16,00   0,00   9,00      R                 2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4  (PZ)  CODICE FISCALE CNSNNT64R58G623H  IDENTIFICATIVO PZ/031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CAPARROTTI            MARIA RITA       0,00    0,00  13,00   0,00   3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4  (NA)  CODICE FISCALE CPRMRT74T59F839U  IDENTIFICATIVO PZ/031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CAPRARA               ANNATERESA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 (MT)  CODICE FISCALE CPRNTR77M44L418L  IDENTIFICATIVO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CARAMIA               ANTONELLA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8  (PZ)  CODICE FISCALE CRMNNL78B46E919T  IDENTIFICATIVO PZ/031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ARBONE               EUFELIA          0,00    0,00  15,00   0,00   3,00      L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4  (PZ)  CODICE FISCALE CRBFLE74A56G942J  IDENTIFICATIVO PZ/031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CARNEVALE             ANTONELLA        0,00    0,00  16,00   0,00   3,00      LQ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ARNEVALE             MARIAROSARIA     0,00    0,00  14,00   0,00   0,00      L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81  (SA)  CODICE FISCALE CRNMRS81R46L628S  IDENTIFICATIVO PZ/034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ATALDI               TERESA DOMENI    0,00    4,00  14,00   0,00   0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 (PZ)  CODICE FISCALE CTLTSD65L62H348E  IDENTIFICATIVO PZ/031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CERNICCHIARO          FILOMENA         0,00    0,00  15,00   0,00   6,00   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HIACCHIO             SILVANA IDA M    0,00    0,00  17,00   0,00   9,00                  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CHIARIELLO            ANNA MARI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CIAVARELLA            ANGELA           0,00    0,00  13,00   0,00   6,00   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IFARELLI             MARIA   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CILLA                 ANNA MARIA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CLLNMR60E41D971X  IDENTIFICATIVO PZ/034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CINNANTE              GIOVANNI         0,00    0,00  10,00   0,00   0,00                                    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2  (CS)  CODICE FISCALE CNNGNN72T13G400E  IDENTIFICATIVO PZ/034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IRIGLIANO            MARIA ANTONIE    0,00    0,00  15,00   0,00  12,00      Q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IVITA                ANTONIO NATAL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80  (PZ)  CODICE FISCALE CVTNNN80T25G942O  IDENTIFICATIVO PZ/031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COLANGELO             DONAT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OLANGELO             FRANCESCO        0,00    0,00  14,00   0,00   0,00      QT                   X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ONTE                 SARA  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COPPOLA               RAFFAELE         0,00    0,00  17,00   0,00   0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SA)  CODICE FISCALE CPPRFL72A02H703Q  IDENTIFICATIVO PZ/031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CORRADO               ELENA        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6  (MT)  CODICE FISCALE CRRLNE56B48H888E  IDENTIFICATIVO PZ/034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OSENTINO             ANGELA       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OSENTINO             ANTONELLA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OSENTINO             RITA             0,00    0,00  15,00   0,00  14,00      Q                  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OSTANTE              ANTONELLA        0,00    0,00  15,00   0,00   3,00      QR                1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 (PZ)  CODICE FISCALE CSTNNL74C52A615Q  IDENTIFICATIVO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OSTANZA              GIOVANNA GENN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6  (PZ)  CODICE FISCALE CSTGNN76P60C619S  IDENTIFICATIVO PZ/03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COVIELLO              TERESA           0,00    0,00  13,00   0,00   3,00      Q                    X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CUTRO                 DONATO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 (PZ)  CODICE FISCALE CTRDNT68B28A321X  IDENTIFICATIVO PZ/031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D'AGOSTINO            CINZIA           0,00    0,00  15,00   0,00  15,00 N    QRS               3        X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D'AGOSTINO            ROSANNA MARIA    0,00    0,00  14,00   0,00   3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 (PZ)  CODICE FISCALE DGSRNN65S47I305A  IDENTIFICATIVO PZ/031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'AMATO               ORSOLINA         0,00    0,00  13,00   0,00   6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AMONE                RAFFAELA         0,00    0,00  16,00   0,00   3,00      R 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5  (PZ)  CODICE FISCALE DMNRFL65D56L197I  IDENTIFICATIVO PZ/031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'ANDREA              ROSARIA          0,00    0,00  15,00   0,00   5,00      QR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 (PZ)  CODICE FISCALE DNDRSR70H65G942G  IDENTIFICATIVO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'ANGELO              FRANCESCA        0,00    0,00  15,00   0,00   0,00      QR                2  X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D'ANGELO              FRANCESCO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3  (EE)  CODICE FISCALE DNGFNC63M25Z133S  IDENTIFICATIVO PZ/031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ARAIA                MARILENA         0,00   36,00  18,00  12,00   3,00      QR                2   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7  (MT)  CODICE FISCALE DRAMLN77R64I954O  IDENTIFICATIVO PZ/034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'AURIA               ROCCO GIUSEPP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9  (PZ)  CODICE FISCALE DRARCG69A06G942Z  IDENTIFICATIVO PZ/031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E CARLO              MARIA CATERIN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58  (PZ)  CODICE FISCALE DCRMCT58R47A519I  IDENTIFICATIVO PZ/03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DELIDDO               GIUSEPPINA       0,00    0,00  16,00   0,00   3,00      R                 3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5  (PZ)  CODICE FISCALE DLDGPP65B56L197W  IDENTIFICATIVO PZ/03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DEL RICCIO            RENZO     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55  (PZ)  CODICE FISCALE DLRRNZ55M08H307S  IDENTIFICATIVO PZ/031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DE ROSA               BEATRICE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 (MT)  CODICE FISCALE DRSBRC77R56L418J  IDENTIFICATIVO PZ/034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DE STEFANO            GIUSEPPE         0,00   52,00  14,00  24,00   3,00      JQR               2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MT)  CODICE FISCALE DSTGPP60B16A196O  IDENTIFICATIVO PZ/02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DE STEFANO            LUIGI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6  (NA)  CODICE FISCALE DSTLGU76C18L259T  IDENTIFICATIVO PZ/034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DI BUONO              ANELLINA         0,00    0,00  15,00   0,00   0,00   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8  (SA)  CODICE FISCALE DBNNLN78M47L628N  IDENTIFICATIVO PZ/034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DIDONNA               RAFFAELLA        0,00    0,00   9,00   0,00   0,00      R                 1            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72  (PZ)  CODICE FISCALE DDNRFL72D46G942W  IDENTIFICATIVO PZ/03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DI LONARDO            ROSA             0,00    0,00  16,00   0,00  11,00 N    QRS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DI PALMA              ELENA 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 (PZ)  CODICE FISCALE DPLLNE58A41H307O  IDENTIFICATIVO PZ/03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DIPERSIA              ANNAMARIA VIR    0,00    0,00  14,00   0,00   3,00           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MT)  CODICE FISCALE DPRNMR57D66I954N  IDENTIFICATIVO PZ/032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DUBLA                 LUCIANA          0,00    0,00  13,00   0,00   6,00      R                 2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FARUOLO               PASQUALINA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FERRARA               ASSUNTA   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5  (PZ)  CODICE FISCALE FRRSNT65T64A519X  IDENTIFICATIVO PZ/031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FERRARESE             TERESINA         0,00    0,00  17,00   0,00   9,00      Q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FIGLIOLIA             ANNA 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FRENO                 ANGELA           0,00    0,00  16,00   0,00  15,00      R                 2           3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GALLUCCI              DANIELA          0,00    0,00  17,00   0,00   5,00      Q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 (PZ)  CODICE FISCALE GLLDNL72P45G942J  IDENTIFICATIVO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GAREFFA               GIOVANNA         0,00    0,00  15,00   6,00   3,00 N    QRS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PZ)  CODICE FISCALE GRFGNN67S53E919V  IDENTIFICATIVO PZ/03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GIALLORENZO           ROSANNA 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GIAMMETTA             FILOMENA         0,00   60,00  16,00   0,00   0,00 N    QRS               1           7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GMMFMN59C65L874R  IDENTIFICATIVO PZ/031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GIANNOTTI             MARIA            0,00    8,00  15,00   0,00   0,00      Q 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2  (PZ)  CODICE FISCALE GNNMRA62S59G942D  IDENTIFICATIVO PZ/031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IOIA                 ANTONELLA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2  (PZ)  CODICE FISCALE GIONNL72H53E409E  IDENTIFICATIVO PZ/031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RAVINO               LUIGIA           0,00    0,00  12,00   0,00   0,00           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7  (MT)  CODICE FISCALE GRVLGU77R67L418B  IDENTIFICATIVO PZ/03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GRAZIUSO              RAFFAELA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2  (NA)  CODICE FISCALE GRZRFL72A42B990B  IDENTIFICATIVO PZ/03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GRESIA                SINFOROSA 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6  (PZ)  CODICE FISCALE GRSSFR66R63H796A  IDENTIFICATIVO PZ/03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GRIPPO                ANTONELLA        0,00    0,00  14,00   0,00   0,00 N    QS                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GRUOSSO               ASSUNTA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 (PZ)  CODICE FISCALE GRSSNT53T70G942T  IDENTIFICATIVO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GUERRIERI             ELVIRA           0,00    0,00  12,00   0,00   6,00      QR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IACOVINO              FILOMENA         0,00    0,00  16,00   0,00   9,00      R                 1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IANNIBELLI            SUSANNA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5  (PZ)  CODICE FISCALE NNBSNN75E64E409I  IDENTIFICATIVO PZ/034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INFANTINO             ALESSANDRA       0,00    0,00  14,00   0,00   0,00      QR                1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INNARELLA             CARMELA          0,00    0,00  17,00   0,00   9,00      R 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IOVINE                CECILIA          0,00    0,00  14,00   0,00   6,00      R                 1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LABANCA               ANGELO           0,00    0,00  13,00   0,00   3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LBNNGL56T30E483Z  IDENTIFICATIVO PZ/031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LA BANCA              MARIA            0,00    0,00  13,00   0,00   0,00                        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LA CAVA               MARIA            0,00    0,00  14,00   0,00   6,00      R                 2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LAPELOSA              NICOLA    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9  (VA)  CODICE FISCALE LPLNCL79C08D869V  IDENTIFICATIVO PZ/031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TALARDO             CLELIA           0,00    0,00  16,00   0,00  12,00      QR                1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TRONICO             MARIA CARMELA    0,00    0,00  13,00   0,00   3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AULETTA              ANTONIA CLEME    0,00    0,00  12,00   0,00   0,00 M    GR                3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59  (MI)  CODICE FISCALE LLTNNC59C44F205X  IDENTIFICATIVO PZ/032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URIA                DOMENICO         0,00    0,00  16,00   0,00   0,00       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4  (EE)  CODICE FISCALE LRADNC74P25Z133R  IDENTIFICATIVO PZ/031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LAURITA               PINO VINCENZO    0,00    0,00  15,00   0,00   3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 (PZ)  CODICE FISCALE LRTPVN62B16G942M  IDENTIFICATIVO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LECCESE               ROSANNA          0,00    0,00  15,00   0,00   3,00      Q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LEOCI                 VITA       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7  (BA)  CODICE FISCALE LCEVTI77B64F376B  IDENTIFICATIVO PZ/034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LEONE                 ROSANNA          0,00    0,00  14,00   0,00  18,00      QR                2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LOPIZZO               GIOVANNI         0,00    0,00  14,00   0,00   0,00      R                 1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2  (PZ)  CODICE FISCALE LPZGNN62H23H646J  IDENTIFICATIVO PZ/031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MAFFEI                MARIAPINA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5  (MT)  CODICE FISCALE MFFMPN65C59I954C  IDENTIFICATIVO PZ/032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FFEI                TIZIANA          0,00    0,00  18,00   0,00   0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GLIA                VALERIO          0,00   18,00  14,00  10,00   3,00                                    4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6  (PZ)  CODICE FISCALE MGLVLR76A31G942D  IDENTIFICATIVO PZ/032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IMONE               BARBARA          0,00    0,00  16,00   0,00   3,00      LQ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MAINARDI              ORSOLA           0,00    0,00  12,00   0,00   0,00      R                 2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NA)  CODICE FISCALE MNRRSL66R65C129W  IDENTIFICATIVO PZ/03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AINIERI              MARIA TERESA     0,00    0,00  15,00   0,00  15,00      LQ                 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MALAGRINO'            GIULIANA         0,00    0,00  13,00   0,00   2,00      QR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 (CS)  CODICE FISCALE MLGGLN72H54D086O  IDENTIFICATIVO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ANCUSI               INCORONA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8  (PZ)  CODICE FISCALE MNCNRN68L49G942C  IDENTIFICATIVO PZ/031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MARCHESE              MAURIZIO         0,00   20,00  15,00   0,00   0,00      Q           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 (PZ)  CODICE FISCALE MRCMRZ71D21L874C  IDENTIFICATIVO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RCOGIUSEPPE         MARIA            0,00    0,00  14,00   0,00   6,00      QR                1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RINELLI             ROSANNA          0,00    0,00  15,00   0,00  12,00      QR                3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TUCCI              IDA              0,00    0,00  17,00   0,00  12,00      R                 2           2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MAZZA                 ANNA CONCETTA    0,00    0,00  15,00   0,00   3,00 N    QS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MIGLIORE              VINCENZA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57  (SA)  CODICE FISCALE MGLVCN57M47H683H  IDENTIFICATIVO PZ/03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MOLITERNI             LAURA            0,00    0,00  12,00   0,00   6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USSUTO               SERAFINA ANGE    0,00    0,00  15,00   0,00   9,00      QR                2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NARDIELLO             LUCIA            0,00    0,00  13,00   0,00   0,00   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80  (PZ)  CODICE FISCALE NRDLCV80B43F104V  IDENTIFICATIVO PZ/031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NATALE                BIANCA           0,00    0,00  13,00   0,00   3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80  (NA)  CODICE FISCALE NTLBNC80H56E131Z  IDENTIFICATIVO PZ/034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ETRI                 FRANCESCO PAO    0,00    4,00  15,00   0,00   3,00                         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80  (PZ)  CODICE FISCALE NTRFNC80L23A604A  IDENTIFICATIVO PZ/03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NISI                  PAOLO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0  (PZ)  CODICE FISCALE NSIPLA70C29G261I  IDENTIFICATIVO PZ/03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NOLE'                 MARIA GIOVANN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5  (TO)  CODICE FISCALE NLOMGV75L44C665J  IDENTIFICATIVO PZ/031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ORLANDO               GIOVANNA         0,00    0,00  17,00   0,00  15,00      QR                2           3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ADULA                CATERI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6  (SA)  CODICE FISCALE PDLCRN76P67H703J  IDENTIFICATIVO PZ/031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PALMA                 AMERIGO          0,00    0,00  16,00   0,00   9,00                                    2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PAPALEO               ROSA             0,00    0,00  11,00   0,00   3,00      R                 2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PPLRSO67E58E483S  IDENTIFICATIVO PZ/032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PARADISO              DONATELL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7  (PZ)  CODICE FISCALE PRDDTL67R49G942Q  IDENTIFICATIVO PZ/031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PASCULLI              MARIA GRAZIA     0,00    0,00  17,00   0,00   6,00      LQ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7  (BA)  CODICE FISCALE PSCMGR77E53A893U  IDENTIFICATIVO PZ/034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ASQUILE              ANGELA           0,00    0,00  15,00   0,00  18,00                                    3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LOSI                ORIANA           0,00    0,00  15,00   0,00  12,00       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PIERRO                INCORONATA       0,00    0,00  13,00   0,00  15,00      QR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PIERRO                MARIA GIUSEPP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7  (PZ)  CODICE FISCALE PRRMGS77L61E483F  IDENTIFICATIVO PZ/031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PINTO                 MARI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PINTO                 VITTORIA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PIRO                  ANTONIETTA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IZZO                 ALBERTO          0,00    0,00  12,00   0,00   6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LACELLA              GIUSEPPE         0,00  106,00  13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6  (PZ)  CODICE FISCALE PLCGPP66H05G623U  IDENTIFICATIVO PZ/02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PLACIDO               GELSOMINA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OLICARO              CATERINA         0,00   26,00  14,00  24,00  25,00      Q                    X        8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POTENZA               MARIELLA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78  (PZ)  CODICE FISCALE PTNMLL78P59L738R  IDENTIFICATIVO PZ/031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POTENZA               ROCCHINA         0,00    0,00  15,00   0,00   3,00      LR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QUARATINO             MARIA EUFEMIA    0,00   24,00  14,00  24,00   9,00 N    QRS               2           7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RANIERI               ANNALISA         0,00    0,00  15,00   0,00   0,00      Q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REDDAVIDE             DANIELA  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2  (FG)  CODICE FISCALE RDDDNL72E45C514S  IDENTIFICATIVO PZ/03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RISOLO                FILOMENA         0,00    0,00  14,00   0,00   9,00 N    QS                 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RISPOLI               LUIGI            0,00    0,00  15,00   2,00   3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NA)  CODICE FISCALE RSPLGU68M18L845B  IDENTIFICATIVO PZ/032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ROCCO                 CARMELINA        0,00    0,00  15,00   0,00   5,00 N    QR                3        X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 (PZ)  CODICE FISCALE RCCCML64T54L874J  IDENTIFICATIVO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ROMANIELLO            ANTONIETTA       0,00    0,00  15,00   0,00  12,00      Q           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ROMANIELLO            CATERINA         0,00    0,00  12,00   0,00   3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ROMANIELLO            ROCCHINA     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8  (PZ)  CODICE FISCALE RMNRCH68L48G616A  IDENTIFICATIVO PZ/034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ROMANIELLO            ROCCHINA         0,00    0,00  15,00   0,00   0,00      Q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 (PZ)  CODICE FISCALE RMNRCH71S42G942O  IDENTIFICATIVO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ROSA                  CARMEN           0,00    0,00  16,00   0,00   2,00      Q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PZ)  CODICE FISCALE RSOCMN73D43A519N  IDENTIFICATIVO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ROSA                  ROSARIA          0,00    0,00  15,00   0,00   9,00      QR                1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ROSSI                 SABINA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0  (PZ)  CODICE FISCALE RSSSBN70S66E483R  IDENTIFICATIVO PZ/031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SABBATELLA            RAFFAELE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2  (PZ)  CODICE FISCALE SBBRFL62H03B173G  IDENTIFICATIVO PZ/0310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ABIA                 MARIA CARMELA    0,00    0,00  16,00   0,00   6,00      QR                2           2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ACCINTO              STEFANO BIAGI    0,00    0,00  14,00   0,00   3,00      R                 1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81  (BA)  CODICE FISCALE SCCSFN81T09B619A  IDENTIFICATIVO PZ/032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SAGGESE               ANTONIETTA       0,00    0,00  17,00   0,00   0,00      R                 1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SA)  CODICE FISCALE SGGNNT71S48G039N  IDENTIFICATIVO PZ/031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MAURO            GIACOMO          0,00   22,00  15,00  24,00   0,00 N    QR                2           6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9  (PZ)  CODICE FISCALE SNTGCM59A30G623P  IDENTIFICATIVO PZ/031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ANTORO               LUCIANO          0,00    0,00  17,00   0,00   9,00      Q       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ORO               MARIA            0,00    0,00  15,00   0,00   6,00      R                 1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PIENZA              VINCENZINA       0,00    4,00  15,00   0,00  18,00      LR                2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VONAROLA GENTILE    VELERDINA      123,00    0,00   0,00  12,00   0,00      QR                1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SERINO                SARA    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81  (AV)  CODICE FISCALE SRNSRA81E65A509B  IDENTIFICATIVO PZ/034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SESSA                 RENATA           0,00    0,00  16,00   0,00   3,00      Q                    X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 (PZ)  CODICE FISCALE SSSRNT70B44L197J  IDENTIFICATIVO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SILEO                 DONATA           0,00    0,00  13,00   0,00   6,00      Q                  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SMALDONE              ANTONIO RITA     0,00    0,00  16,00   0,00   0,00      QR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SMLNNR66R17G942F  IDENTIFICATIVO PZ/03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SMALDONE              FILOME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81  (PZ)  CODICE FISCALE SMLFMN81P63G942G  IDENTIFICATIVO PZ/031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SOFIA                 MARIA PIA        0,00    0,00  15,00   0,00   8,00                        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SOGLIA                ILARIA           0,00    0,00  15,00   0,00   6,00      L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 (PZ)  CODICE FISCALE SGLLRI76A67E919N  IDENTIFICATIVO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SONNESSA              ROSA      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TAURIELLO             PASQUALIN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69  (PZ)  CODICE FISCALE TRLPQL69P41L738S  IDENTIFICATIVO PZ/03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EO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PERSONALE EDUCA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ELESCA               MARIA DONATEL    0,00    0,00  13,00   0,00   9,00      Q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ELESCA               MARIANNA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 (PZ)  CODICE FISCALE TLSMNN77R60G942B  IDENTIFICATIVO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TRISOLINI             GIUSEPPE         0,00    0,00  12,00   0,00   5,00 M    GQS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4  (AV)  CODICE FISCALE TRSGPP64C21A347R  IDENTIFICATIVO PZ/021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VALVANO               LUCIA     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0  (PZ)  CODICE FISCALE VLVLCU60A51F104Y  IDENTIFICATIVO PZ/03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     MARIA ANGELIC    0,00    0,00  15,00   0,00   9,00      GR                2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VISCIDO               ANGELINA         0,00    0,00  16,00   0,00   3,00   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2  (PZ)  CODICE FISCALE VSCNLN72C52E919O  IDENTIFICATIVO PZ/032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VITALE                GIUSEPPINA MA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7  (PZ)  CODICE FISCALE VTLGPP77A55C619J  IDENTIFICATIVO PZ/031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VITALE                MARIA            0,00    0,00  16,00   0,00   0,00      R                 2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70  (PZ)  CODICE FISCALE VTLMRA70A61E483B  IDENTIFICATIVO PZ/03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VODOLA                DONATINA         0,00    0,00  15,00   0,00   6,00      QR                2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     MICHELA          0,00    0,00  16,00   0,00  15,00      QR                2           3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ZACCAGNINO            LUCIA            0,00    0,00  15,00   0,00  12,00      QR                1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ZASA                  LUCIANO          0,00    0,00  16,00   0,00   3,00                        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9  (MT)  CODICE FISCALE ZSALCN69T28L418O  IDENTIFICATIVO PZ/031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ARO                TERESA           0,00    0,00  17,00   0,00   9,00      QR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ZITO                  PAOLA            0,00    0,00  10,00   0,00   6,00                   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6:00Z</dcterms:created>
  <dc:creator>Ministero Pubblica Istruzione</dc:creator>
  <dc:description/>
  <dc:language>en-US</dc:language>
  <cp:lastModifiedBy>Ministero Pubblica Istruzione</cp:lastModifiedBy>
  <dcterms:modified xsi:type="dcterms:W3CDTF">2005-07-08T11:06:00Z</dcterms:modified>
  <cp:revision>2</cp:revision>
  <dc:subject/>
  <dc:title> SISTEMA INFORMATIVO MIUR - DIPARTIMENTO DELL'ISTRUZIONE                                                              SS-13-HN-XEO88</dc:title>
</cp:coreProperties>
</file>