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LE    VELERDINA      123,00    0,00   0,00  12,00   0,00      QR                1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     FRANCESCO SAV    0,00  112,00  14,00  24,00   3,00      QR                2  X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     GIUSEPPE         0,00  106,00  13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     ANGELO RAFFAE    0,00   96,00  15,00  24,00   3,00      GQ                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     VITTORIO         0,00   82,00  16,00  24,00   6,00      QR                1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E STEFANO            GIUSEPPE         0,00   52,00  14,00  24,00   3,00      JQR               2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OLICARO              CATERINA         0,00   26,00  14,00  24,00  25,00      Q                    X        8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     MARILENA         0,00   36,00  18,00  12,00   3,00      QR                2   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     VALERIO          0,00   18,00  14,00  10,00   3,00                        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     MICHELE          0,00    0,00  14,00  24,00   3,00 N    LQS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     GIUSEPPINA       0,00    0,00  17,00   0,00  23,00      Q                 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     ANTONELLA CAR    0,00    0,00  17,00   0,00  21,00      Q                 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     VINCENZINA       0,00    4,00  15,00   0,00  18,00      LR                2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     MAURIZIO         0,00   20,00  15,00   0,00   0,00      Q           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     ANGELA           0,00    0,00  15,00   0,00  18,00                                    3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     ROSANNA          0,00    0,00  14,00   0,00  18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ORLANDO               GIOVANNA         0,00    0,00  17,00   0,00  15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     MICHELA          0,00    0,00  16,00   0,00  15,00      QR                2           3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FRENO                 ANGELA           0,00    0,00  16,00   0,00  15,00      R                 2           3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AINIERI              MARIA TERESA     0,00    0,00  15,00   0,00  15,00      LQ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D'AGOSTINO            CINZIA           0,00    0,00  15,00   0,00  15,00 N    QRS               3        X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RUCOLI               CLAUDIA          0,00    0,00  15,00   0,00  15,00      QR                2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OSENTINO             RITA             0,00    0,00  15,00   0,00  14,00      Q                 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TUCCI              IDA              0,00    0,00  17,00   0,00  12,00      R 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IERRO                INCORONATA       0,00    0,00  13,00   0,00  15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TALARDO             CLELIA           0,00    0,00  16,00   0,00  12,00      QR                1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RINELLI             ROSANNA          0,00    0,00  15,00   0,00  12,00      QR                3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ZACCAGNINO            LUCIA            0,00    0,00  15,00   0,00  12,00      QR                1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ROMANIELLO            ANTONIETTA       0,00    0,00  15,00   0,00  12,00      Q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LOSI                ORIANA           0,00    0,00  15,00   0,00  12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AQUINO                ENZA             0,00    0,00  17,00   1,00   9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IRIGLIANO            MARIA ANTONIE    0,00    0,00  15,00   0,00  12,00      Q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ARO                TERESA           0,00    0,00  17,00   0,00   9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FERRARESE             TERESINA         0,00    0,00  17,00   0,00   9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     CARMELINA        0,00    0,00  14,00   0,00  12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INNARELLA             CARMELA          0,00    0,00  17,00   0,00   9,00      R 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ANTORO               LUCIANO          0,00    0,00  17,00   0,00   9,00      Q       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HIACCHIO             SILVANA IDA M    0,00    0,00  17,00   0,00   9,00                  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ANOSA                ANTONIETTA VI    0,00    0,00  16,00   0,00   9,00      R                 2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PALMA                 AMERIGO  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OSENTINO             ANTONELLA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IACOVINO              FILOMENA         0,00    0,00  16,00   0,00   9,00      R                 1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ANGELIC    0,00    0,00  15,00   0,00   9,00      G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USSUTO               SERAFINA ANGE    0,00    0,00  15,00   0,00   9,00      Q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ROSA                  ROSARIA          0,00    0,00  15,00   0,00   9,00      QR                1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ALIANO                ANTONELLA        0,00    0,00  18,00   0,00   6,00      R                 3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GGIANO              ANTONIETTA RO    0,00    0,00  14,00   0,00   9,00      GQR               3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GIANNOTTI             MARIA            0,00    8,00  15,00   0,00   0,00      Q 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SOFIA                 MARIA PIA        0,00    0,00  15,00   0,00   8,00                        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PASCULLI              MARIA GRAZIA     0,00    0,00  17,00   0,00   6,00      LQ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ELESCA               MARIA DONATEL    0,00    0,00  13,00   0,00   9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BIA                 MARIA CARMELA    0,00    0,00  16,00   0,00   6,00      QR                2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GALLUCCI              DANIELA          0,00    0,00  17,00   0,00   5,00      Q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ETRI                 FRANCESCO PAO    0,00    4,00  15,00   0,00   3,00       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VODOLA                DONATINA         0,00    0,00  15,00   0,00   6,00      QR                2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ORO               MARIA        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LIPERTA              MICHELA MARIA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PINTO                 MARI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SOGLIA                ILARIA           0,00    0,00  15,00   0,00   6,00      L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CERNICCHIARO          FILOMENA         0,00    0,00  15,00   0,00   6,00   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ROCCO                 CARMELINA        0,00    0,00  15,00   0,00   5,00 N    QR                3        X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RCOGIUSEPPE         MARIA            0,00    0,00  14,00   0,00   6,00      QR                1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LA CAVA               MARIA            0,00    0,00  14,00   0,00   6,00      R                 2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RISPOLI               LUIGI            0,00    0,00  15,00   2,00   3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'ANDREA              ROSARIA          0,00    0,00  15,00   0,00   5,00      QR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IOVINE                CECILIA          0,00    0,00  14,00   0,00   6,00      R 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LEOCI                 VITA       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FARUOLO               PASQUALINA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PLACIDO               GELSOMINA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IMONE               BARBARA          0,00    0,00  16,00   0,00   3,00      LQ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SESSA                 RENATA           0,00    0,00  16,00   0,00   3,00      Q                    X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ELIDDO               GIUSEPPINA       0,00    0,00  16,00   0,00   3,00      R                 3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DUBLA                 LUCIANA          0,00    0,00  13,00   0,00   6,00      R 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IFARELLI             MARIA   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AMONE                RAFFAELA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CAGGIANO              LUCIA  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POTENZA               MARIELL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VITALE                GIUSEPPINA MA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ZASA                  LUCIANO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'AMATO               ORSOLINA         0,00    0,00  13,00   0,00   6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BENCIVENGA            FILOMEN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VISCIDO               ANGELINA 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MAFFEI                MARIAPINA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SILEO                 DONATA           0,00    0,00  13,00   0,00   6,00      Q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CARNEVALE             ANTONELLA        0,00    0,00  16,00   0,00   3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FIGLIOLIA             ANNA 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ALBANO                ASSUNTA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CIAVARELLA            ANGELA           0,00    0,00  13,00   0,00   6,00   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POTENZA               ROCCHINA         0,00    0,00  15,00   0,00   3,00      L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ARBONE               EUFELIA          0,00    0,00  15,00   0,00   3,00      L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LECCESE               ROSANNA          0,00    0,00  15,00   0,00   3,00      Q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OSTANTE              ANTONELLA        0,00    0,00  15,00   0,00   3,00      QR                1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OSA                  CARMEN           0,00    0,00  16,00   0,00   2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LAURITA               PINO VINCENZO    0,00    0,00  15,00   0,00   3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PIRO                  ANTONIETTA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REDDAVIDE             DANIELA  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PARADISO              DONATELL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ATALDI               TERESA DOMENI    0,00    4,00  14,00   0,00   0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BENEVENTO             ROSALBA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FFEI                TIZIANA          0,00    0,00  18,00   0,00   0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NTO                 VITTORIA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OLITERNI             LAURA            0,00    0,00  12,00   0,00   6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ZZO                 ALBERTO          0,00    0,00  12,00   0,00   6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GUERRIERI             ELVIRA           0,00    0,00  12,00   0,00   6,00      QR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DE STEFANO            LUIGI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CHIARIELLO            ANNA MARI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GRESIA                SINFOROSA 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D'AGOSTINO            ROSANNA MARIA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OSENTINO             ANGELA       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BARTOLO               GIUSEPPE ANTO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SAGGESE               ANTONIETTA       0,00    0,00  17,00   0,00   0,00      R                 1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ELESCA               MARIANNA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NOLE'                 MARIA GIOVANN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COPPOLA               RAFFAELE         0,00    0,00  17,00   0,00   0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ACCINTO              STEFANO BIAGI    0,00    0,00  14,00   0,00   3,00      R                 1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DIPERSIA              ANNAMARIA VIR    0,00    0,00  14,00   0,00   3,00           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BLASI                 FRANCESCA        0,00    0,00  14,00   0,00   3,00      R                 2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SMALDONE              ANTONIO RITA     0,00    0,00  16,00   0,00   0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ABANCA               ANGELO           0,00    0,00  13,00   0,00   3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GRAZIUSO              RAFFAELA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VITALE                MARIA   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TRONICO             MARIA CARMELA    0,00    0,00  13,00   0,00   3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CAPARROTTI            MARIA RITA       0,00    0,00  13,00   0,00   3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BRUNO                 ANNA RITA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URIA                DOMENICO 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ZITO                  PAOLA            0,00    0,00  10,00   0,00   6,00                   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GIALLORENZO           ROSANNA 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NATALE                BIANCA    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CAPRARA               ANNATERESA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COVIELLO              TERESA           0,00    0,00  13,00   0,00   3,00      Q                    X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'ANGELO              FRANCESCA        0,00    0,00  15,00   0,00   0,00      QR                2  X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RANIERI               ANNALISA         0,00    0,00  15,00   0,00   0,00      Q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FERRARA               ASSUNTA   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PIERRO                MARIA GIUSEPP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OSSI                 SABINA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D'ANGELO              FRANCESCO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SMALDONE              FILOME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IVITA                ANTONIO NATAL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OLANGELO             DONAT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ADULA                CATERI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OSTANZA              GIOVANNA GENN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ROMANIELLO            CATERINA         0,00    0,00  12,00   0,00   3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NISI                  PAOLO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URIELLO             PASQUALIN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'AURIA               ROCCO GIUSEPP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AGGIANO              ROS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MALAGRINO'            GIULIANA         0,00    0,00  13,00   0,00   2,00      QR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ROMANIELLO            ROCCHINA         0,00    0,00  15,00   0,00   0,00      Q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ROMANIELLO            ROCCHINA     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DI BUONO              ANELLINA         0,00    0,00  15,00   0,00   0,00   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SONNESSA              ROSA      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FARO                LEONARDO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CORRADO               ELENA        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OLANGELO             FRANCESCO        0,00    0,00  14,00   0,00   0,00      QT                   X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EL RICCIO            RENZO     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LOPIZZO               GIOVANNI         0,00    0,00  14,00   0,00   0,00      R                 1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LAPELOSA              NICOLA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IOIA                 ANTONELLA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CUTRO                 DONATO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DI PALMA              ELENA 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GRUOSSO               ASSUNTA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PAPALEO               ROSA             0,00    0,00  11,00   0,00   3,00      R                 2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RNEVALE             MARIAROSARIA     0,00    0,00  14,00   0,00   0,00      L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ERINO                SARA    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INFANTINO             ALESSANDRA       0,00    0,00  14,00   0,00   0,00      QR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GRIPPO                ANTONELLA        0,00    0,00  14,00   0,00   0,00 N    QS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ANCUSI               INCORONA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SABBATELLA            RAFFAELE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VALVANO               LUCIA   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E CARLO              MARIA CATERIN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NARDIELLO             LUCIA  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CARAMIA               ANTONELLA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BALDASSARRE           MICHELE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MIGLIORE              VINCENZA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AMARANTE              ALESSANDRA       0,00    0,00  13,00   0,00   0,00      R                 1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E ROSA               BEATRICE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IANNIBELLI            SUSANNA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LA BANCA              MARIA            0,00    0,00  13,00   0,00   0,00           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ONTE                 SARA  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RAVINO               LUIGIA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MAINARDI              ORSOLA           0,00    0,00  12,00   0,00   0,00      R                 2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CINNANTE              GIOVANNI  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CILLA                 ANNA MARIA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DIDONNA               RAFFAELLA        0,00    0,00   9,00   0,00   0,00      R                 1            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7:00Z</dcterms:created>
  <dc:creator>Ministero Pubblica Istruzione</dc:creator>
  <dc:description/>
  <dc:language>en-US</dc:language>
  <cp:lastModifiedBy>Ministero Pubblica Istruzione</cp:lastModifiedBy>
  <dcterms:modified xsi:type="dcterms:W3CDTF">2005-07-08T11:07:00Z</dcterms:modified>
  <cp:revision>2</cp:revision>
  <dc:subject/>
  <dc:title> SISTEMA INFORMATIVO MIUR - DIPARTIMENTO DELL'ISTRUZIONE                                                              SS-13-HN-XEO88</dc:title>
</cp:coreProperties>
</file>