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ESCLUSI PERSONALE EDUCATIVO  DEFINI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ALOISI           GIUSEPPE        0,00    0,§0   0,00   0,00   0,00                                          0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7/1981  (PZ)  CODICE FISCALE LSAGPP81L24C619R  IDENTIFICATIVO PZ/0348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CASSANO          ANNA            0,00    0,§0   0,00   0,00   0,00                                          0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6/1967  (PZ)  CODICE FISCALE CSSNNA67H47G942I  IDENTIFICATIVO PZ/0348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CILENTI          MARIA ROSARIA   0,00    0,§0   0,00   0,00   0,00      R                  1           S    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1/1965  (PZ)  CODICE FISCALE CLNMRS65S47L738V  IDENTIFICATIVO PZ/0305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CIRIGLIANO       CARMELA         0,00    0,§0   0,00   0,00   0,00                                          0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1/1983  (PZ)  CODICE FISCALE CRGCML83S52C619V  IDENTIFICATIVO PZ/0348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CIRIGLIANO       FRANCESCA       0,00    0,§0   0,00   0,00   0,00                                          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8/1977  (MT)  CODICE FISCALE CRGFNC77M48G786T  IDENTIFICATIVO PZ/0309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COLETTA          ANITA           0,00    0,§0   0,00   0,00   0,00                                          0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7/1960  (PZ)  CODICE FISCALE CLTNTA60L57A615X  IDENTIFICATIVO PZ/0348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D'ALOIA          FRANCESCO       0,00    0,§0   0,00   0,00   0,00                                          0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3/1977  (MT)  CODICE FISCALE DLAFNC77C25G786G  IDENTIFICATIVO PZ/0345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DE CARLO         MARIA CATERIN   0,00    0,§0   0,00   0,00   0,00      R                  2           S    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0/1958  (PZ)  CODICE FISCALE DCRMCT58R47A519I  IDENTIFICATIVO PZ/0309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DE NICOLA        ALFONSINA       0,00    0,§0   0,00   0,00   0,00                                     S    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0/1969  (SA)  CODICE FISCALE DNCLNS69R59A023M  IDENTIFICATIVO PZ/0303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DESTEFANO        GIOVANNA        0,00    0,§0   0,00   0,00   0,00      QR                 2                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2/1965  (MT)  CODICE FISCALE DSTGNN65B54E147H  IDENTIFICATIVO PZ/0219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DI BENGA         DANIELA         0,00    0,§0   0,00   0,00   0,00      R                  1           S    0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6/1972  (PZ)  CODICE FISCALE DBNDNL72H49F104H  IDENTIFICATIVO PZ/0320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DI BENGA         SIMONA          0,00    0,§0   0,00   0,00   0,00                                     S    0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0/1975  (PZ)  CODICE FISCALE DBNSMN75R43F104C  IDENTIFICATIVO PZ/0303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FERRARESE        TERESINA        0,00    0,§0   0,00   0,00   0,00      Q                              S    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68  (EE)  CODICE FISCALE FRRTSN68H53Z133N  IDENTIFICATIVO PZ/0201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FERRULLI         PIETRO          0,00    0,§0   0,00   0,00   0,00      R                  2           S    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59  (PZ)  CODICE FISCALE FRRPTR59E10L197Y  IDENTIFICATIVO PZ/0307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ESCLUSI PERSONALE EDUCATIVO  DEFINI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IANNELLA         EGIDIO          0,00    0,§0   0,00   0,00   0,00                                          0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0/1975  (EE)  CODICE FISCALE NNLGDE75R03Z133W  IDENTIFICATIVO PZ/0348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LAINO            CATERINA        0,00    0,§0   0,00   0,00   0,00                                          0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5/1981  (PZ)  CODICE FISCALE LNACRN81E46E919G  IDENTIFICATIVO PZ/0345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LAMORTE          MARIA TERESA    0,00    0,§0   0,00   0,00   0,00                                          0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7/1970  (PZ)  CODICE FISCALE LMRMTR70L48G942R  IDENTIFICATIVO PZ/0347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MIGLIORE         BIAGIO          0,00    0,§0   0,00   0,00   0,00      LQ                             S    0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0/1966  (CT)  CODICE FISCALE MGLBGI66R16C351H  IDENTIFICATIVO PZ/0318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MOLITERNI        MARIA LUISA     0,00    0,§0   0,00   0,00   0,00      R                  2           S    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1/1968  (PZ)  CODICE FISCALE MLTMLS68A61G942N  IDENTIFICATIVO PZ/0304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POSITANO         OSCAR           0,00    0,§0   0,00   0,00   0,00      QR                 2                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8/1959  (SA)  CODICE FISCALE PSTSCR59M14L628Q  IDENTIFICATIVO PZ/0220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USSO            GIUSEPPE        0,00    0,§0   0,00   0,00   0,00                                          0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1/1949  (LE)  CODICE FISCALE RSSGPP49A05F842X  IDENTIFICATIVO PZ/0345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VALVANO          LUCIA           0,00    0,§0   0,00   0,00   0,00      R                  2           S    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60  (PZ)  CODICE FISCALE VLVLCU60A51F104Y  IDENTIFICATIVO PZ/0310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VIGNA            CARMELA         0,00    0,§0   0,00   0,00   0,00                                          0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2/1957  (PZ)  CODICE FISCALE VGNCML57B65G623G  IDENTIFICATIVO PZ/0347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VODOLA           MICHELA         0,00    0,§0   0,00   0,00   0,00      QR                 2           S    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9/1964  (PZ)  CODICE FISCALE VDLMHL64P69H646R  IDENTIFICATIVO PZ/0208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INE DELLA STAMPA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11:06:00Z</dcterms:created>
  <dc:creator>Ministero Pubblica Istruzione</dc:creator>
  <dc:description/>
  <dc:language>en-US</dc:language>
  <cp:lastModifiedBy>Ministero Pubblica Istruzione</cp:lastModifiedBy>
  <dcterms:modified xsi:type="dcterms:W3CDTF">2005-07-08T11:06:00Z</dcterms:modified>
  <cp:revision>2</cp:revision>
  <dc:subject/>
  <dc:title> SISTEMA INFORMATIVO MIUR - DIPARTIMENTO DELL'ISTRUZIONE                                                              SS-13-HN-XEO88</dc:title>
</cp:coreProperties>
</file>