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CANDIDA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GIAMMETTA             FILOMENA         0,00   60,00  16,00   0,00   0,00 N    QRS               1           7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GMMFMN59C65L874R  IDENTIFICATIVO PZ/031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QUARATINO             MARIA EUFEMIA    0,00   24,00  14,00  24,00   9,00 N    QRS               2        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SANTOMAURO            GIACOMO          0,00   22,00  15,00  24,00   0,00 N    QR                2           6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9  (PZ)  CODICE FISCALE SNTGCM59A30G623P  IDENTIFICATIVO PZ/031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ALABRESE             MICHELE          0,00    0,00  14,00  24,00   3,00 N    LQS               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 (PZ)  CODICE FISCALE CLBMHL69D27G942M  IDENTIFICATIVO PZ/031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D'AGOSTINO            CINZIA           0,00    0,00  15,00   0,00  15,00 N    QRS               3        X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DI LONARDO            ROSA             0,00    0,00  16,00   0,00  11,00 N    QRS               2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RLOTTO               CARMELINA        0,00    0,00  17,00   0,00   9,00 N    LRS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GAREFFA               GIOVANNA         0,00    0,00  15,00   6,00   3,00 N    QRS               2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PZ)  CODICE FISCALE GRFGNN67S53E919V  IDENTIFICATIVO PZ/03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RISOLO                FILOMENA         0,00    0,00  14,00   0,00   9,00 N    QS                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ROCCO                 CARMELINA        0,00    0,00  15,00   0,00   5,00 N    QR                3        X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4  (PZ)  CODICE FISCALE RCCCML64T54L874J  IDENTIFICATIVO PZ/030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MAZZA                 ANNA CONCETTA    0,00    0,00  15,00   0,00   3,00 N    QS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ABBATE                ANGELO GIOVAN    0,00    0,00  14,00   0,00   0,00 N    QRS               2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3  (PZ)  CODICE FISCALE BBTNLG63A18G942J  IDENTIFICATIVO PZ/031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GRIPPO                ANTONELLA        0,00    0,00  14,00   0,00   0,00 N    QS                 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TRISOLINI             GIUSEPPE         0,00    0,00  12,00   0,00   5,00 M    GQS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 (AV)  CODICE FISCALE TRSGPP64C21A347R  IDENTIFICATIVO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ULETTA              ANTONIA CLEME    0,00    0,00  12,00   0,00   0,00 M    GR                3        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59  (MI)  CODICE FISCALE LLTNNC59C44F205X  IDENTIFICATIVO PZ/032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08:00Z</dcterms:created>
  <dc:creator>Ministero Pubblica Istruzione</dc:creator>
  <dc:description/>
  <dc:language>en-US</dc:language>
  <cp:lastModifiedBy>Ministero Pubblica Istruzione</cp:lastModifiedBy>
  <dcterms:modified xsi:type="dcterms:W3CDTF">2005-07-08T11:08:00Z</dcterms:modified>
  <cp:revision>2</cp:revision>
  <dc:subject/>
  <dc:title> SISTEMA INFORMATIVO MIUR - DIPARTIMENTO DELL'ISTRUZIONE                                                              SS-13-HN-XEO88</dc:title>
</cp:coreProperties>
</file>