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MATERNA       DEFINITIVO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APUTO                MARIA TERESA     0,00    0,§0  16,00   0,00   3,00      QR                2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3  (PZ)  CODICE FISCALE CPTMTR63R43H307P  IDENTIFICATIVO PZ/02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I BENGA              DANIELA          0,00    0,§0   0,00   0,00   0,00      R                 1            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 (PZ)  CODICE FISCALE DBNDNL72H49F104H  IDENTIFICATIVO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AROCCA               MARISA CLAUDI    0,00    0,§0   0,00   0,00   0,00      Q      F                       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4  (PZ)  CODICE FISCALE LRCMSC64A54L439A  IDENTIFICATIVO PZ/034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1:00Z</dcterms:created>
  <dc:creator>Ministero Pubblica Istruzione</dc:creator>
  <dc:description/>
  <dc:language>en-US</dc:language>
  <cp:lastModifiedBy>Ministero Pubblica Istruzione</cp:lastModifiedBy>
  <dcterms:modified xsi:type="dcterms:W3CDTF">2005-07-08T10:41:00Z</dcterms:modified>
  <cp:revision>2</cp:revision>
  <dc:subject/>
  <dc:title> SISTEMA INFORMATIVO MIUR - DIPARTIMENTO DELL'ISTRUZIONE                                                              SS-13-HN-XDO84</dc:title>
</cp:coreProperties>
</file>