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ACCARDI               ROSSELLA         0,00    0,00  15,00   0,00   3,00      Q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4  (CR)  CODICE FISCALE CCRRSL74M68I849P  IDENTIFICATIVO PZ/029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ACCINNI               IDA              0,00    2,00  16,00   0,00   3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8  (FR)  CODICE FISCALE CCNDIA78C63C034D  IDENTIFICATIVO PZ/029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ADDUCI                VITTORIA         0,00    0,00  15,00   0,00   0,00      R      F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2 AGRELLI               MARISA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4  (PZ)  CODICE FISCALE GRLMRS74T58E919Y  IDENTIFICATIVO PZ/029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ALBANO                GIUSEPPINA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ALFANO                DOMENICA     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ALFONSO               CARMELA     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ALLEGRETTI            ISABELLA DONA    0,00    0,00  15,00   0,00   0,00      R                 4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1  (PZ)  CODICE FISCALE LLGSLL61M47B181X  IDENTIFICATIVO PZ/029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ALLEGRETTI            MARISTELLA       0,00    0,00  16,00   0,00   0,00      QR     F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ALLEGRETTI            TERES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2  (PZ)  CODICE FISCALE LLGTRS62A66B181T  IDENTIFICATIVO PZ/029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ALTIERI               MARILENA  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 (EE)  CODICE FISCALE LTRMLN74S56Z133S  IDENTIFICATIVO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AMBROSIO              ROSA             0,00    6,00  14,00   0,00   6,00      Q    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MODIO                LUCIA            0,00  119,00  16,00  24,00   3,00      QR     D          2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AMOROSI               ERNESTINA        0,00    0,00  15,00   0,00   6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ANASTASIO             KATIA ANNA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8  (PZ)  CODICE FISCALE NSTKNN68B47E919E  IDENTIFICATIVO PZ/032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ANGELILLO             LUCIA            0,00    0,00  17,00   0,00   9,00      QR                4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ANGERAMI              MARIA TERESA   155,00    0,00   0,00  12,00   0,00      Q      F                     16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ANGERAMI              PATRIZIA         0,00    0,00  14,00   4,00   0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ANGIOLILLO            DOMENIC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7  (PZ)  CODICE FISCALE NGLDNC67A46G942D  IDENTIFICATIVO PZ/029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ANSALONE              BARBARA          0,00    0,00  15,00   6,00   0,00      Q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APULEO                LUCIA          143,00    0,00   0,00  12,00   0,00      LQ     F                   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AQUINO                ENZA             0,00    0,00  16,00   4,00   9,00       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ARANEO                HELEANNA         0,00   22,00  16,00   0,00   9,00      Q 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8 ARLEO                 PATRIZIA         0,00    0,00  14,00   0,00   0,00      R                 1           1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RLAPRZ79R58C619J  IDENTIFICATIVO PZ/032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ARLOTTO               CARMELINA        0,00    0,00  16,00   5,00   9,00 N    LRS          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6 ARMANI                GIANFRANCA       0,00    0,00  14,00   0,00   0,00      Q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ARMENTI               CARMELA EMANU    0,00    6,00  18,00   0,00   3,00      QR                1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ASPRELLA              ANNA MARIA       0,00    0,00  15,00   0,00   9,00 M    GQ     F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ASQUINO               CARMELA        129,00    0,00   0,00  12,00   0,00 N    QRS    F      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ATTANASIO             LIDIA            0,00    0,00  16,00   0,00  11,00              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7  (VC)  CODICE FISCALE TTNLDI77A46L750B  IDENTIFICATIVO PZ/034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AURICCHIO             SANTA ANNA       0,00    0,00  15,00   0,00   6,00      Q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AVIGLIANO             CATERINA         0,00    0,00  14,00   0,00   3,00      R        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BALZANO               MARIA        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1  (PZ)  CODICE FISCALE BLZMRA61D61D876X  IDENTIFICATIVO PZ/02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4 BARATTA               RAFFAELA         0,00    0,00  12,00   0,00   0,00      R                 2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BARBANO               ANNA PIA MARI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4  (FG)  CODICE FISCALE BRBNPM64S69H926S  IDENTIFICATIVO PZ/0296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BARBARITO             ROSA 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7  (PZ)  CODICE FISCALE BRBRSO77A68G590J  IDENTIFICATIVO PZ/029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BASILE    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6 BASILIO               ROSA             0,00    0,00  14,00   0,00   0,00      QR                3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BAVUSI                LUCIANA          0,00    0,00  16,00   0,00   3,00      Q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 (PZ)  CODICE FISCALE BVSLCN65S53G942M  IDENTIFICATIVO PZ/029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BELLIZIO              ANGELA           0,00    6,00  14,00   0,00   0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5  (PZ)  CODICE FISCALE BLLNGL65E47H426H  IDENTIFICATIVO PZ/029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BELLO                 ANGELINA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0  (PZ)  CODICE FISCALE BLLNLN60D62C345A  IDENTIFICATIVO PZ/029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5 BELLO                 LUCIA        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0  (PZ)  CODICE FISCALE BLLLCU70T56L859C  IDENTIFICATIVO PZ/02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BELLUSCI              ANNA             0,00    4,00  16,00   0,00   6,00      QR                3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BENEDETTO             DOMENIC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BENEDETTO             ROSANNA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BERARDI               ANGELA           0,00    0,00  17,00   0,00   9,00      QR                3           2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BERILLO               DANIELA        115,00    0,00   0,00  12,00   0,00      QR      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BERTERAME             ANNAMARIA        0,00    0,00  16,00   3,00   6,00      Q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BIANCHI               ENZA             0,00    0,00  15,00   0,00   8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BITETTI               CANDIDA EVELI    0,00    0,00  15,00   0,00   3,00      JQR    E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BOCCHETTI             MARIA ANTONIE    0,00    4,00  15,00   0,00   3,00      R      EF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BOCHICCHIO            ANTONELLA IMM    0,00    8,00  14,00   0,00   0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3  (PZ)  CODICE FISCALE BCHNNL63T48G942Y  IDENTIFICATIVO PZ/020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BOCHICCHIO            MARGHERITA       0,00    0,00  14,00   0,00   3,00      QR     EF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BOFFA                 ANGELICA         0,00   14,00  15,00   0,00   0,00 N    QRS               2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BOLETTIERI            MARIA CRISTIN    0,00   58,00  16,00  24,00   9,00      QR                2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BONAMASSA             EUFEMIA          0,00    0,00  16,00   0,00   9,00      QR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BONELLI               FRANCA           0,00    4,00  15,00   0,00   6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BONELLI               ROSA   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BONOMO                CARMEN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6  (PZ)  CODICE FISCALE BNMCMN66C63G942J  IDENTIFICATIVO PZ/02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BORRACCIA             MARIA LUIGIA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BORRECA               ANTONELLA        0,00    0,00  16,00   0,00   9,00       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3 BOTTA                 LUIGINA          0,00    2,00  10,00   0,00   0,00      QR                1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BOVE                  LUCIA BEATRIC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BRAILE                ROSITA           0,00    0,00  15,00   0,00   9,00      LQR               1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4 BRANDI                GRAZIA           0,00    0,00  13,00   0,00   0,00      R                 3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BREGLIA               ISABELLA         0,00   16,00  17,00   8,00   6,00      QR                2           4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BRIAMONTE             ANGELA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6  (PZ)  CODICE FISCALE BRMNGL66R47I305W  IDENTIFICATIVO PZ/02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BRIENZA               ANTONELLA GIU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BRIENZA               MARIA FILOMEN    0,00    0,00  14,00   0,00   3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BRUCOLI               CLAUDIA          0,00    0,00  15,00   0,00  15,00      QR           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BRUNELLA              GIUSEPPINA       0,00    0,00  16,00   0,00  23,00      Q            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BRUNO                 CINZIA           0,00    0,00  17,00   0,00   6,00 M    GQR           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BRUNO                 LUISA            0,00    0,00  17,00   0,00   9,00      QR                1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BRUNO                 MARIA GIUSEPP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7 BRUSCELLA             ANTONIETTA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1  (PZ)  CODICE FISCALE BRSNNT61H54D971D  IDENTIFICATIVO PZ/031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BRUSCELLA             DONAT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9  (PZ)  CODICE FISCALE BRSDNT69B47A020Q  IDENTIFICATIVO PZ/029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BUCCINO               MARIA PIA ROS    0,00   10,00  16,00   7,00   6,00      R 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BUCCINO               STEFANIA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BUONO                 EMILI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 (PZ)  CODICE FISCALE BNUMLE64H65G942K  IDENTIFICATIVO PZ/029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BUONO                 TERESA           0,00    0,00  16,00   0,00   6,00      R 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BUONVICINO            MADDALENA        0,00   60,00  15,00  12,00   3,00      R      D          1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CAFARO                CARMELA          0,00    0,00  10,00   0,00   6,00      QR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3 CAFARO                ROSA MARIA       0,00    0,00  10,00   0,00   3,00      QR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CAGGIANO              ANTONIETTA RO    0,00    0,00  14,00   0,00   9,00      GQR           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CAGGIANO              CLARA            0,00   52,00  15,00  12,00   0,00 N    QRS      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CAGGIANO              ROSA 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CAGGIANO              VITA ASSUNTA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2  (PZ)  CODICE FISCALE CGGVSS62P54G942R  IDENTIFICATIVO PZ/02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CAGLIA                CRISTIANA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CALABRESE             ANTONIETTA       0,00    0,00  15,00   0,00   0,00      R                 2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CALABRESE             CARMELA NICOL    0,00  105,00  15,00  20,00   0,00      Q                 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49  (PZ)  CODICE FISCALE CLBCML49C58I157U  IDENTIFICATIVO PZ/02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ABRIA              MARIA CARMELA   37,00    0,00   0,00   0,00   0,00      QR     E 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CALCAGNO              LUISA            0,00   64,00  16,00  12,00   0,00      QR       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1  (PZ)  CODICE FISCALE CLCLSU61M60D766Q  IDENTIFICATIVO PZ/02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CALIFANO              ANTONELLA CAR    0,00    0,00  15,00   0,00  21,00      Q    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CALIFANO              CARMELINA        0,00    0,00  14,00   0,00  12,00      Q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CAMARDELLA            ANNAMARIA        0,00    0,00  16,00   0,00   0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78  (SA)  CODICE FISCALE CMRNMR78H58G793W  IDENTIFICATIVO PZ/032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0 CAMMAROTA             ROSALIA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78  (PZ)  CODICE FISCALE CMMRSL78E48G942M  IDENTIFICATIVO PZ/034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CAMODECA              CARMELA          0,00  148,00  16,00  24,00   0,00 N    QRS               2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CANCELLARA            CARMELA          0,00    0,00  15,00   0,00   3,00      QR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CANCRO                CHIARA           0,00    0,00  17,00   0,00   6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CANDIA                VINCENZA         0,00   66,00  16,00  24,00  12,00      QR                3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CANTIANI              ALBA             0,00    0,00  15,00   0,00   2,00      QR                4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 (PZ)  CODICE FISCALE CNTLBA65H70E977H  IDENTIFICATIVO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1 CANTISANI             GIUSEPPE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76  (PZ)  CODICE FISCALE CNTGPP76A24E919I  IDENTIFICATIVO PZ/034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PALBO               VITTORIA        38,00    0,00   0,00   0,00   0,00      Q      F     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CAPECE                ERNESTINA        0,00    4,00  14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5 CAPPIELLO             MARIA            0,00    0,00  15,00   0,00   0,00      R             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8  (PZ)  CODICE FISCALE CPPMRA68C54L738F  IDENTIFICATIVO PZ/034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CAPUOZZOLO            CARMELA          0,00    4,00  15,00   0,00   9,00      QS            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CAPUTO                CINZIA           0,00    0,00  17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CAPUTO                MARIA ASSUNTA    0,00   90,00  16,00  12,00   0,00      Q     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7  (PZ)  CODICE FISCALE CPTMSS67S46F104N  IDENTIFICATIVO PZ/02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CAPUTO                TIZIANA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CARADONNA             MARIA DONATA     0,00    0,00  15,00   0,00   6,00      S      F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CARBONE               ANNA CATERINA    0,00    0,00  16,00   5,00   9,00      LR                1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ARBONE               ASSUNTA         33,00    0,00   0,00   0,00   0,00      QR      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CARDACINO             ANTONIA MARGH    0,00   42,00  15,00   4,00   3,00      QR                2           6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CARICATI              CARMELA          0,00   35,00  14,00   0,00   0,00      R                 3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4  (PZ)  CODICE FISCALE CRCCML54L49C271O  IDENTIFICATIVO PZ/02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ARICATI              GINA             0,00  130,00  16,00  24,00   0,00 N    QRS    D F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CARLOMAGNO            GIULIA           0,00    0,00  15,00   0,00   6,00      QR     EF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CARLOMAGNO            LUCIA            0,00    0,00  16,00   0,00  12,00 N    QRS    D F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CARLOMAGNO            NICOLINA         0,00    0,00  14,00   0,00   3,00      Q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CARLUCCI              ANGELA           0,00  102,00  15,00  12,00   3,00      Q      D 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ARNEVALE             ANTONELLA        0,00   24,00  16,00  12,00   3,00      LQ           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CARNEVALE             GIOVANNA         0,00   10,00  14,00   0,00   3,00             F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SCINI               EMANUELA ANNA   52,00    0,00   0,00   0,00   0,00      QR                2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CASE                  TERESA    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8  (PZ)  CODICE FISCALE CSATRS68A52I305B  IDENTIFICATIVO PZ/0209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CASILE                MARIA TIZIANA    0,00   12,00  15,00   0,00   0,00      QR                1  X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3  (RC)  CODICE FISCALE CSLMTZ73S68F112Q  IDENTIFICATIVO PZ/0344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CASTALDI              ILEANA         118,00    0,00   0,00  12,00   0,00      QR     EF         1          1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CASTELLUCCIO          ANGELA RAFFAE    0,00    0,00  15,00   0,00  12,00      QR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CASTELLUCCIO          ANNA MARIA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CASTELLUCCIO          DOMENICA ASSU    0,00    0,00  15,00   0,00   0,00      R      F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5 CAVUOTI               MARGHERITA       0,00    0,00  13,00   0,00   0,00      R 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5  (PZ)  CODICE FISCALE CVTMGH65C68G942E  IDENTIFICATIVO PZ/02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CECERE                ANNA             0,00    0,00  15,00   0,00   3,00      R 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CECI                  MARIA GRAZIA     0,00   44,00  16,00  24,00   9,00      QR       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 (PZ)  CODICE FISCALE CCEMGR67E53G942J  IDENTIFICATIVO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CELANO                ANNA NICOLETT    0,00   32,00  15,00   2,00   0,00      QR                1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8  (PZ)  CODICE FISCALE CLNNNC58T46C199B  IDENTIFICATIVO PZ/020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CELANO                VINCENZA  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0  (PZ)  CODICE FISCALE CLNVCN70M57E474F  IDENTIFICATIVO PZ/032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1 CELENTANO             MARIA            0,00    0,00  15,00   0,00   0,00      Q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CERNICCHIARO          FILOMENA         0,00    0,00  16,00   0,00   6,00           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CERSOSIMO             ANNA             0,00    0,00  17,00   0,00   3,00      R      EF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CERVIERE              ROSARIA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CESALI                VIVIANA FRANC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ESARANO              ANNA MARIA      69,00    0,00   0,00   0,00   0,00      LQR    E 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CHIACCHIO             MARIA            0,00   48,00  17,00  12,00   0,00      QR     D F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CHIACCHIO             SILVANA IDA M    0,00    2,00  16,00   0,00   9,00           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HIARELLO             FILOMENA        33,00    0,00   0,00   0,00   0,00      QR      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CHIECO                GABRIELLA        0,00    6,00  18,00   0,00   6,00      Q                     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CHIUMMIENTO           ANTONIA          0,00    0,00  16,00   0,00   0,00      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9  (PZ)  CODICE FISCALE CHMNTN69A65A020O  IDENTIFICATIVO PZ/029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CHIUMMIENTO           DONATA 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6  (PZ)  CODICE FISCALE CHMDNT66H56A020E  IDENTIFICATIVO PZ/029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CHIURAZZI             MARIA CRISTIN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 (PZ)  CODICE FISCALE CHRMCR63E63D766F  IDENTIFICATIVO PZ/020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CIAMPO                COSTANZA         0,00   60,00  14,00  20,00   3,00      QR     EF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CICERCHIA             ANTONIETTA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1 CIFARELLI             MARIA            0,00    0,00  10,00   0,00   3,00      R                 1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CIMINELLI             ROSA             0,00    0,00  16,00   0,00  12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CIMINO                MARIA            0,00    0,00  15,00   0,00   0,00      R                 1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80  (SA)  CODICE FISCALE CMNMRA80D52G793C  IDENTIFICATIVO PZ/031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NNANTE              GIULIA           0,00   98,00  15,00  12,00  15,00      Q                    X       1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7 CIOFFI                LUISA            0,00    0,00  15,00   0,00   0,00      R 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8  (SA)  CODICE FISCALE CFFLSU78D44G793U  IDENTIFICATIVO PZ/032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CIOTOLA               PAOLA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NA)  CODICE FISCALE CTLPLA67T51F839G  IDENTIFICATIVO PZ/029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CIPRIANI              CINZIA 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3  (SA)  CODICE FISCALE CPRCNZ73E66H703A  IDENTIFICATIVO PZ/034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CIRIGLIANO            ANGELIN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 (PZ)  CODICE FISCALE CRGNLN68R61C619N  IDENTIFICATIVO PZ/029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CIRIGLIANO            MARIA ANTONIE    0,00    0,00  15,00   0,00  12,00      Q      F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IRONE                ANNA ROSARIA   122,00    0,00   0,00  12,00   0,00 N    QRS               2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CLAPS                 ANNA MARIA       0,00   22,00  14,00  24,00   3,00             E          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CLEMENTE              MARIANGELA       0,00    0,00  15,00   0,00   0,00      R                 3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1  (FG)  CODICE FISCALE CLMMNG71E57F777L  IDENTIFICATIVO PZ/032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COIRO                 MARIA ROSARIA    0,00    0,00  15,00   0,00   3,00      QR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COLANGELO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COLANGELO             DONATA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COLANGELO             FRANCESCO        0,00    0,00  15,00   0,00   3,00      QT                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0 COLANGELO             MARIA            0,00    0,00  10,00   0,00   3,00      QR                1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COLICELLI             LUCIA            0,00    0,00  16,00   0,00   3,00      QR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COLLACCHIO            LOREDANA         0,00    0,00  15,00   0,00   6,00      S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COLLAZZO              AGNESE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9  (PZ)  CODICE FISCALE CLLGNS69P56G942R  IDENTIFICATIVO PZ/031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COMUNIELLO            ROSA             0,00    0,00  15,00   0,00   9,00      Q            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CONVERSANO            MARIAROSARIA     0,00   50,00  16,00  28,00   9,00      QR     F          2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CONZO                 CARMELA          0,00    0,00  17,00   0,00   9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CORBO                 RACHELE          0,00   96,00  13,00  12,00   6,00      QR     D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CORDISCO              MILENA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CRDMLN76T54F104T  IDENTIFICATIVO PZ/029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CORONATO              ROCCHINA CARO    0,00    0,00  16,00   0,00   3,00      R      EF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CORRIDORE             ANDREINA         0,00   82,00  14,00  12,00   0,00      JQ    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 (PZ)  CODICE FISCALE CRRNRN63H56H187V  IDENTIFICATIVO PZ/020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COSENTINO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COSENTINO             ANTONELLA        0,00    0,00  17,00   0,00   9,00       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COSENTINO             RITA             0,00    0,00  17,00   0,00  14,00      Q                          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OSSIDENTE            ANTONIETTA       0,00  140,00  16,00  24,00   0,00      Q      D 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COSSIDENTE            MICHELA          0,00    0,00  16,00   0,00   6,00      A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COSTANTINO            CLEMENTINA       0,00    6,00  15,00   0,00   0,00      R                 2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 (TO)  CODICE FISCALE CSTCMN62A62H335Z  IDENTIFICATIVO PZ/034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COSTANTINO            FORTUNATA        0,00    0,00  16,00   0,00   6,00      R      F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COVIELLO              DONATA RITA M    0,00    4,00  15,00   0,00   0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1  (PZ)  CODICE FISCALE CVLDTR61L67A519M  IDENTIFICATIVO PZ/029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OVIELLO              GINA           138,00    0,00   0,00  12,00   0,00      QR      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COVIELLO              LUCIA            0,00  138,00  16,00  12,00   3,00      QR                2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COVIELLO              PAOLA LUCIA B    0,00    0,00  17,00   0,00   6,00      R             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COVIELLO              TERESA           0,00    0,00  15,00   0,00   3,00      Q                    X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CRISCI                ANNA             0,00    0,00  16,00   0,00   0,00                        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3  (PZ)  CODICE FISCALE CRSNNA73M51G942Q  IDENTIFICATIVO PZ/034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CROCE                 ANGELA           0,00   30,00  15,00  14,00   9,00      QR                1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CURATELLA             LUCIA            0,00    2,00  17,00   7,00   9,00      R                 2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CURTO                 MADDALENA        0,00    0,00  17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CURTO                 ROSARIA          0,00    0,00  15,00   0,00   9,00      QR                1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UTRO                 CHIARINA       134,00    0,00   0,00  12,00   0,00      QR     F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CUTRONE               SILVIA           0,00    0,00  16,00   0,00   0,00      QR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0 D'ACUNTO              GEMMA MICHELI    0,00    0,00  14,00   0,00   0,00      R      EF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D'ALESSANDRO          ANTONIETTA       0,00    0,00  15,00   0,00  12,00      QR     EF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D'ALOIA               ISABELLA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D'ALOIA               LUCIA ANTONIE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8  (EE)  CODICE FISCALE DLALNT68S52Z603F  IDENTIFICATIVO PZ/029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9 D'AMATO               LUCIA            0,00    0,00   9,00   0,00   0,00      R                 3            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2  (PZ)  CODICE FISCALE DMTLCU72T60L738D  IDENTIFICATIVO PZ/034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D'AMELIO   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3  (PZ)  CODICE FISCALE DMLLCU63C68G942N  IDENTIFICATIVO PZ/029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D'ANDREA              LINA             0,00    0,00  16,00   1,00   3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D'ANDREA              MARIA   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PZ)  CODICE FISCALE DNDMRA67L54G942T  IDENTIFICATIVO PZ/020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D'ANDREA              ROSA MARIA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2  (PZ)  CODICE FISCALE DNDRMR62S64A519C  IDENTIFICATIVO PZ/029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D'ANELLA              RITA             0,00    0,00  15,00   0,00  11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D'ANGELO              ANTONELLA        0,00   17,00  16,00  12,00   6,00      R      F          1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D'ANGELO              FRANCESCA        0,00    0,00  14,00   0,00   3,00      QR                2  X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8 D'ANGIOLILLO          ANNA             0,00    0,00  14,00   0,00   0,00      Q      F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8 D'ANZI                CARMELA          0,00    0,00  10,00   0,00   0,00      R                 3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5  (PZ)  CODICE FISCALE DNZCML65L56G942Y  IDENTIFICATIVO PZ/034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DATTOLI               CATERINA  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DATTOLI               MARIA ANTONIE   52,00    0,00   0,00   0,00   0,00      QR     F          2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DE ANGELIS            VITTORIA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DE BIASE              MARIA GIULIA     0,00    0,00  14,00   0,00   3,00      QR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DE BONIS              ANNA MARIA       0,00    0,00  14,00   0,00   3,00      QR       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DE BONIS              ANTONELLA        0,00    0,00  15,00   0,00   3,00      R       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DE BONIS              CARMELA          0,00    0,00  13,00   0,00   9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DE BONIS              LILIANA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9  (PZ)  CODICE FISCALE DBNLLN79R53G942I  IDENTIFICATIVO PZ/029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DE CARLO              EMILIA           0,00    0,00  16,00   0,00   0,00      D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DE CARLO              GIOVANNA         0,00    0,00  17,00   0,00   6,00      R 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DE CAROLIS            GIOVANNA         0,00    8,00  14,00   0,00   6,00                   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DE FINA               LUCIA ASSUNTA    0,00   12,00  14,00   0,00   9,00      QR     F          4           3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E FINA               MARIA ROSA     155,00    0,00   0,00  12,00   0,00      Q      F          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DE GENNARO            ROBERTA          0,00    0,00  16,00   0,00  15,00      QR            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E GIACOMO            MARIA FRANCES    0,00  112,00  17,00   8,00   0,00      Q      F          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DE LAURENTIIS         ARCANGELINA      0,00    0,00  16,00   0,00   0,00      R                 1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DLRRNG62S52L859I  IDENTIFICATIVO PZ/03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DE LELLIS             FILOMENA         0,00   16,00  16,00   1,00   6,00      QR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DEL GAUDIO            MARIA POMPEA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DEL GAUDIO            MARINA           0,00    4,00  16,00   0,00   9,00      R                 2  X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3 DELIDDO               EUFEMIA          0,00    0,00  15,00   0,00   0,00      R        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8  (PZ)  CODICE FISCALE DLDFME58D51L197S  IDENTIFICATIVO PZ/034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DELLA MONICA          CARMEL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8  (NA)  CODICE FISCALE DLLCML68T46F839B  IDENTIFICATIVO PZ/030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DELL'OSSO             INCORONATA       0,00    6,00  15,00   0,00   6,00      QR                1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DE LORENZO            ANNA    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DE LORENZO            CATERINA         0,00    0,00  14,00   0,00   6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DE LUCA               CATERINA    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7  (PZ)  CODICE FISCALE DLCCRN57P55E474M  IDENTIFICATIVO PZ/032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DE LUCA               FRANCESCO        0,00    0,00  15,00   5,00   3,00      QR            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DEL VECCHIO           MARIA LUISA      0,00    0,00  14,00   0,00   3,00      QR     F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9 DE NICOLA             ANNA MARIA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 (PZ)  CODICE FISCALE DNCNMR61C49G616A  IDENTIFICATIVO PZ/029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DE PAOLA              MARIA ANTONIE    0,00   12,00  16,00   0,00   3,00      QR     F          2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DE PIERRO             GIOVANNA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2  (PZ)  CODICE FISCALE DPRGNN72E52G942N  IDENTIFICATIVO PZ/029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DE ROSA               CATERINA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PZ)  CODICE FISCALE DRSCRN72R44A612Q  IDENTIFICATIVO PZ/034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DE ROSA               MARIA DOMENIC    0,00    0,00  17,00   0,00  18,00      QR                2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DEROSA                PIERANGELA       0,00    0,00  15,00   0,00   0,00      QR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DE SANTIS             ROSA MARIA       0,00    4,00  14,00   0,00   9,00 N    QRS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DI BATTISTA           MARIA MICHELA    0,00   24,00  15,00  12,00   6,00      Q                 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3  (PZ)  CODICE FISCALE DBTMMC63E48H307F  IDENTIFICATIVO PZ/02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DI BENEDETTO          SON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DI CATALDO            ANNA             0,00    0,00  14,00   0,00   3,00      R                 4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 (PZ)  CODICE FISCALE DCTNNA66E44L738T  IDENTIFICATIVO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DICHIO                EUFEMIA          0,00    0,00  15,00   0,00   0,00      L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7  (PZ)  CODICE FISCALE DCHFME77E70G942A  IDENTIFICATIVO PZ/029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DI FILIPPO            MARGHERITA CA    0,00    6,00  16,00   4,00   3,00      QR     F 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DI GENNARO            LUCIA 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DI GIA'               INCORONATA       0,00    6,00  15,00   0,00   6,00      QR     F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I GIACOMO            LUCIA            0,00   95,00  16,00  24,00   0,00      QR     F 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DI GIANO              MARIA GIOVANN    0,00    8,00  17,00   8,00   0,00 N    S      EF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DI LEO                ANGELA MICHEL    0,00    0,00  16,00   0,00   3,00      QRS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DI LEONARDO           LAURA            0,00  118,00  13,00  12,00   0,00                         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52  (PZ)  CODICE FISCALE DLNLRA52H52H186Z  IDENTIFICATIVO PZ/020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DI LONARDO            ANNA             0,00   40,00  15,00  16,00   6,00      Q            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DI LONARDO            ROSA         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DI MARCO              MARIA            0,00    0,00  14,00   0,00   3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DI MARI               ANNA             0,00   41,00  13,00   0,00  12,00      QR                1           6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 (SA)  CODICE FISCALE DMRNNA67L66A230M  IDENTIFICATIVO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DI MAURO              VITA ROSANNA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DI NAPOLI             IRENE            0,00    0,00  14,00   0,00   6,00      QR                2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 (SA)  CODICE FISCALE DNPRNI55M58F480V  IDENTIFICATIVO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6 DI NICCO              MARGHERITA       0,00    0,00  13,00   0,00   0,00             F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DIPIERRI              GIOVANNA  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DI SALVIA             DANIELA          0,00    0,00  16,00   0,00   0,00      QR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70  (PZ)  CODICE FISCALE DSLDNL70C57G942N  IDENTIFICATIVO PZ/029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D'ITALIA              ROSA             0,00   18,00  15,00   6,00   3,00      Q                 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2  (PZ)  CODICE FISCALE DTLRSO62E41E493C  IDENTIFICATIVO PZ/020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DI TOLLA              ANNA             0,00    0,00  15,00   0,00   3,00      QR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DI TORO               CRISTINA         0,00    0,00  16,00   0,00   3,00      QR            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DI TORO               MICHELE          0,00    0,00  16,00   0,00   3,00      QR            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DITUCCIO              GIUSEPPINA       0,00    0,00  16,00   0,00   6,00      QR                2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IVIETRI              LUCIA           57,00    0,00   0,00   0,00   0,00      QR            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DI VINCENZO           ARCANGELA        0,00    0,00  16,00   0,00   6,00      QR                1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DOLCE                 ROSA ANNA        0,00    0,00  14,00   0,00   3,00 N    QRS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DONATO                CELESTINA ANT    0,00    0,00  16,00   0,00   3,00      R                 1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DONNOLI               ROSELLA          0,00    4,00  14,00   4,00   0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58  (PZ)  CODICE FISCALE DNNRLL58S57D010D  IDENTIFICATIVO PZ/020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DURANTE               ANTONIETTA       0,00   20,00  16,00   0,00   3,00      LQR    F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DURANTE               VENERDINA        0,00    0,00  15,00   0,00   9,00      QR                2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ERMANNO               ROSA             0,00   88,00  15,00  12,00   3,00      Q     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4  (PZ)  CODICE FISCALE RMNRSO74C68L738C  IDENTIFICATIVO PZ/02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ESPOSITO              ROSARIA GIUSE    0,00   20,00  16,00   6,00   0,00 N    RS     F          1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EUFEMIA               NINA             0,00    0,00  16,00   0,00   0,00      R 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FABBRICATORE          LAURA 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7 FALABELLA             EGIDIA           0,00    0,00  14,00   0,00   0,00      Q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9  (PZ)  CODICE FISCALE FLBGDE59T63E474P  IDENTIFICATIVO PZ/030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FARACE                MARIA            0,00    0,00  15,00   0,00   0,00                         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7  (CS)  CODICE FISCALE FRCMRA77C63G129W  IDENTIFICATIVO PZ/032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FARUOLO               PASQUALINA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FATIGANTE             VIVIANA          0,00   60,00  15,00  24,00   6,00      Q      D 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FAVULLO               ANNINA           0,00    0,00  15,00   0,00   7,00      R                 3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FVLNNN66A64G616C  IDENTIFICATIVO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FEDELE                MARIALUISA       0,00    0,00  16,00   0,00   9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FERRARA               ANGELA LUCIA     0,00   70,00  15,00  14,00   3,00      QR                2          10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PZ)  CODICE FISCALE FRRNLL70T53D971K  IDENTIFICATIVO PZ/034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FERRARA               ANNA             0,00    0,00  17,00   0,00   6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FERRARA               CAROLINA ANTO    0,00    0,00  14,00   0,00   9,00      QR     F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FERRARA               GIOVANNA         0,00    0,00  15,00   0,00   0,00      QR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 (FE)  CODICE FISCALE FRRGNN64R48D548K  IDENTIFICATIVO PZ/029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FERRARA               GIUSEPPINA       0,00    0,00  14,00   0,00   9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FERRARA               MIRIAM       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FERRARA               ROSA             0,00   80,00  16,00  24,00   0,00      LQR               3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4  (PZ)  CODICE FISCALE FRRRSO54A41I305B  IDENTIFICATIVO PZ/020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FERRARA               ROSA  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FRRRSO55E55E409E  IDENTIFICATIVO PZ/02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FERRARESE             ANGELA MARIA     0,00    0,00  14,00   0,00   3,00      QR     F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FESTA                 CARMELA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FEZZUOGLIO            RITA ANNA MAR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5  (PZ)  CODICE FISCALE FZZRNN65D45C120E  IDENTIFICATIVO PZ/029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FIERRI                MARIA GRAZIA     0,00  101,00  12,00  24,00   3,00      LQR    D          1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FIGLIOLIA             ANNA    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FIGLIUOLO             ROSARIA          0,00    0,00  13,00   0,00   3,00      R 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FILACE                MARTA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FILIANI               ROCCHINA FILO    0,00    0,00  15,00   0,00  12,00                        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8 FILIPPO               ELISA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7  (PZ)  CODICE FISCALE FLPLSE67L45E409B  IDENTIFICATIVO PZ/029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FINOCCHIETTI          IRENE            0,00    0,00  16,00   0,00   6,00      Q    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FIORE                 ENZA ANNA RIT    0,00   30,00  16,00   4,00   3,00      R      F          2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1 FIORITO               FIORELLA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FITTIPALDI            INES             0,00    0,00  15,00   0,00  12,00      R 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FITTIPALDI            MARIA            0,00  137,00  13,00  16,00   0,00      QR                2        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0  (PZ)  CODICE FISCALE FTTMRA60E70C619H  IDENTIFICATIVO PZ/020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FLORESTA              SONIA MARIA C    0,00    0,00  16,00   0,00   3,00   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4  (CT)  CODICE FISCALE FLRSMR74D64C351M  IDENTIFICATIVO PZ/0304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LORIS                DOMENICA        35,00    0,00   0,00   0,00   0,00      Q           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FONTANA               GIUSEPPINA   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FORESTA               ALESSANDRA       0,00    0,00  16,00   0,00   3,00      R                 1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75  (SA)  CODICE FISCALE FRSLSN75P57E485D  IDENTIFICATIVO PZ/032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FORTUNATO             CARMELA   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2 FORTUNATO             LUCIA  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FORTUNATO             MARGHERITA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3  (EE)  CODICE FISCALE FRTMGH63B66Z133W  IDENTIFICATIVO PZ/02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FORTUNATO             MARIA SILVANA    0,00   58,00  15,00   8,00   3,00      Q                 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0  (PZ)  CODICE FISCALE FRTMSL50E44D766Z  IDENTIFICATIVO PZ/02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FRANCOLINO            CATERINA         0,00    0,00  15,00   0,00   3,00      R                 3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3  (PZ)  CODICE FISCALE FRNCRN63B62I917T  IDENTIFICATIVO PZ/034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FRANCOLINO            MARIA ROSARIA    0,00    0,00  15,00   0,00   6,00 N    QRS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FRANGIONE             GIUDITTA         0,00    0,00  16,00   0,00   9,00      Q                    X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FRANZESE              LAURA            0,00    0,00  16,00   0,00   0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1  (SA)  CODICE FISCALE FRNLRA71B65A717L  IDENTIFICATIVO PZ/034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FRENO                 ANGELA           0,00    0,00  17,00   0,00  15,00      R                 2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5 FRISI                 MARIA 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FRSMRA60L57G081O  IDENTIFICATIVO PZ/030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FRONTUTO              MARIA            0,00   24,00  16,00  12,00   9,00      QR     F          3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FULGIONE              FLORIANA         0,00    0,00  16,00   0,00   3,00   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GAETA                 ANGELA           0,00    0,00  15,00   0,00   6,00 N    S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GALASSO               ANTONIETTA       0,00    0,00  17,00   0,00   6,00           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GALLI                 ELEONORA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74  (PZ)  CODICE FISCALE GLLLNR74T69F104Y  IDENTIFICATIVO PZ/034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2 GALLIGANO             CARLA            0,00    0,00  10,00   0,00   3,00      QR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GALLO                 MARIA GIUSEPP    0,00   23,00  13,00   0,00   3,00      R                 1           3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GALOTTA               GIUSEPPINA       0,00    0,00  16,00   0,00   9,00 M    GQ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GARRAMMONE            IONE TERESA      0,00    0,00  16,00   0,00   9,00      QR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GARRAMONE             CARMEN           0,00    4,00  16,00   4,00   3,00                    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CMN74M60G942Z  IDENTIFICATIVO PZ/032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GARREFFA              MARIA CARMELA    0,00   64,00  16,00  24,00   9,00      QR     D          2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GATTA                 MARIA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1  (PZ)  CODICE FISCALE GTTMRA61M53D593Q  IDENTIFICATIVO PZ/030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GAZANEO               MARIA            0,00    0,00  16,00   0,00  12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GAZZELLONE            MARIA SPERANZ    0,00    0,00  14,00   0,00   6,00      QR     F          3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GERARDI               ANTONELLA        0,00    0,00  15,00   0,00   2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GERARDI               MARIA            0,00    0,00  14,00  12,00   6,00      QR       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ERMANO               ANGELA CARMEL   41,00    0,00   0,00   2,00   0,00      QR                3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GERMANO               TIZIANA   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GIANNASIO             FILOMENA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9  (MT)  CODICE FISCALE GNNFMN69R42I954M  IDENTIFICATIVO PZ/030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GIANNASIO             MARIA            0,00    0,00  16,00   0,00   6,00      QR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GIANNASIO             ROSA             0,00    0,00  15,00   0,00   3,00      R       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8  (PZ)  CODICE FISCALE GNNRSO58R50I305Y  IDENTIFICATIVO PZ/02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GIANNUZZI             GIUSEPPA     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GIANSANTI             ANTONIA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58  (PZ)  CODICE FISCALE GNSNTN58S53H307A  IDENTIFICATIVO PZ/030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GIANSANTI             MOIRA NUNZIA     0,00    0,00  16,00   2,00   0,00                           X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9  (PZ)  CODICE FISCALE GNSMNN79R66L738I  IDENTIFICATIVO PZ/034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GIOIA                 MARIA CARMINA    0,00    0,00  15,00   0,00   9,00      QR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GIOIA                 MARIA DOMENIC    0,00    0,00  15,00   0,00   3,00      R                 2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GIOIA                 MARIA FRANCA     0,00    0,00  15,00   0,00   6,00 N    S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GIOIOSA               ANNA             0,00   17,00  15,00  12,00   3,00 N    QS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4 GIOIOSO               CARMEN           0,00    0,00  15,00   0,00   0,00      L                 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 (MT)  CODICE FISCALE GSICMN77L45L418O  IDENTIFICATIVO PZ/034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GIORDANO              LUCIA            0,00   97,00  14,00  12,00   0,00      QR                4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59  (PZ)  CODICE FISCALE GRDLCU59R42A519T  IDENTIFICATIVO PZ/02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GIORDANO              ROSA             0,00    0,00  16,00   0,00  24,00                   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GIORGIO               VALERIA      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7  (FR)  CODICE FISCALE GRGVLR77R45C034X  IDENTIFICATIVO PZ/03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GLIUBIZZI             COSTANTINA       0,00    0,00  16,00   0,00  11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GLOSA                 MARIATERESA      0,00   36,00  18,00   0,00   9,00      QR     D          2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GONNELLA              MARIA BEATRIC    0,00    0,00  16,00   0,00   9,00      R                 2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GRASSO                MARIA GIOVANN    0,00    0,00  16,00   0,00   9,00       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GRAVINA               EMILIA           0,00    2,00  15,00   0,00   0,00      R 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66  (PZ)  CODICE FISCALE GRVMLE66R55A519O  IDENTIFICATIVO PZ/020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GRAZIANO              CARMEL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58  (PZ)  CODICE FISCALE GRZCML58H41H831B  IDENTIFICATIVO PZ/03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6 GRECO                 ANGELO           0,00    0,00  10,00   0,00   0,00      QR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GRECO                 ELISETTA         0,00    0,00  15,00   8,00   3,00      R            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52  (PZ)  CODICE FISCALE GRCLTT52E66H796S  IDENTIFICATIVO PZ/02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GREGORIO   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79  (PZ)  CODICE FISCALE GRGLCU79R65H831J  IDENTIFICATIVO PZ/030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GRESIA                MIRELLA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6  (PZ)  CODICE FISCALE GRSMLL76M67H796B  IDENTIFICATIVO PZ/03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GRIECO                ANN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7  (PZ)  CODICE FISCALE GRCNNA77S46G942F  IDENTIFICATIVO PZ/031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GRIECO                CARMELA          0,00    2,00  16,00   0,00   0,00      R                 2  X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2  (PZ)  CODICE FISCALE GRCCML52P62A519C  IDENTIFICATIVO PZ/034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GRIECO                ROSA 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PZ)  CODICE FISCALE GRCRSO71M70H307Z  IDENTIFICATIVO PZ/03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GRIMALDI              FILOMENA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8  (PZ)  CODICE FISCALE GRMFMN68E52G590B  IDENTIFICATIVO PZ/03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GRIMALDI              LUCIA ANTONEL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GRISOLIA              MARILENA         0,00    0,00  17,00   0,00   0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9  (PZ)  CODICE FISCALE GRSMLN69T65E483C  IDENTIFICATIVO PZ/03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GUARINI               ROSA             0,00    0,00  15,00   0,00   3,00      I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2  (PZ)  CODICE FISCALE GRNRSO62E66I305O  IDENTIFICATIVO PZ/0209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GUARINO               GIUSEPPINA       0,00    0,00  15,00   0,00   6,00      Q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GUARINO               RITA             0,00    0,00  15,00   0,00   0,00      R       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2  (SA)  CODICE FISCALE GRNRTI72P50C470I  IDENTIFICATIVO PZ/0300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GUERRIERI             ELVIRA           0,00   18,00  16,00  10,00   6,00      QR     EF         2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GUERRIERI             TERESA           0,00   20,00  14,00   8,00   0,00      R                 3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44  (PZ)  CODICE FISCALE GRRTRS44T60B440E  IDENTIFICATIVO PZ/02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GUERRIERO             GILDA ANNA LU   30,00    0,00   0,00   0,00   0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IACOVIELLO            MICHELA          0,00   36,00  14,00  12,00   3,00      L                 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IACOVINO              FILOMENA         0,00    0,00  15,00   0,00   9,00      R                 1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IANNIBELLI            ROSITA           0,00    0,00  17,00   0,00   6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8  (PZ)  CODICE FISCALE NNBRST68B67L873P  IDENTIFICATIVO PZ/030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ICORNE                ELENA            0,00    6,00  14,00   0,00   0,00      R      F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IELPO                 NICOLINA         0,00    0,00  15,00   0,00   6,00      QR                3        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IMBRENDA              GIUSEPPINA       0,00   76,00  15,00  24,00   0,00 N    QRS               2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IMBRIANO              IDA             72,00    0,00   0,00   0,00   0,00      Q                          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IMMEDIATO             MARIA          146,00    0,00   0,00  12,00   0,00      QRS    EF         1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INNECCO               ROSELLA         39,00    0,00   0,00   0,00   0,00      QR     F          3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INNOCENTI             CARMELA          0,00   72,00  15,00  12,00   3,00      QR     D          1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IOVINE                CECILIA 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4 IULIANO               MICHELINA        0,00    0,00  15,00   0,00   0,00      R                 2  X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 (PZ)  CODICE FISCALE LNIMHL67T55E976V  IDENTIFICATIVO PZ/034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JAKOBCEWICZ           GIOVANNA         0,00    0,00  13,00   0,00   6,00      Q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5 LA BANCA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LABELLA               CINZIA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LACAPRA               MARIA TERESA     0,00    0,00  15,00   0,00   0,00      R                 2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4  (PZ)  CODICE FISCALE LCPMTR64B66L197Z  IDENTIFICATIVO PZ/0320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LA CAVA               CONCETTA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LA CAVA               MARIA            0,00    2,00  15,00   0,00   6,00      R                 2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LA CENTRA             GRAZIA           0,00  154,00  16,00  24,00   3,00      QR     DEF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LADAGA                CARMELINA        0,00    0,00  16,00   0,00   0,00      R      EF         2  X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LAGALA                ANTONIETTA       0,00   28,00  16,00   4,00   3,00 N    S           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48  (PZ)  CODICE FISCALE LGLNNT48C56L082D  IDENTIFICATIVO PZ/02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LA GAMMA              ROSSELLA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LAGINESTRA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LA GROTTA             FILOMENA         0,00    0,00  15,00   0,00   9,00      KQR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LAGUARDIA             LUCIA            0,00   80,00  13,00  12,00   0,00      Q      D 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LAINO                 SILVANA 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LALLO                 MARSIA           0,00    0,00  15,00   0,00  12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LA MACCHIA            GRAZIA MARIA     0,00   54,00  13,00   2,00   0,00      R                 2  X        6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 (KR)  CODICE FISCALE LMCGZM70D70D122A  IDENTIFICATIVO PZ/034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LAMMOGLIA             DOLORES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7  (TO)  CODICE FISCALE LMMDRS77E68A518Y  IDENTIFICATIVO PZ/030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LAMMOGLIA             GRAZIANA  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LANGELLOTTI           GIUSEPPINA       0,00   84,00  15,00  12,00   6,00      QR     D     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LANGONE               LUIGIA           0,00    0,00  16,00   0,00   3,00      R                 4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LANZILLOTTI           LUCIA CARMELA   36,00    0,00   0,00   0,00   0,00 N    RS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LAPETINA              CARMELA          0,00    0,00  14,00   0,00   3,00      QR     EF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LASAPONARA            DOMENICA       128,00    0,00   0,00  12,00   0,00      QR     F      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LATALARDO             CLELIA           0,00    0,00  16,00   0,00  12,00      QR                1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LATINO                ANTONIETTA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LA TORRE              MARGHERITA       0,00  156,00  16,00  16,00   0,00      QR                2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55  (PZ)  CODICE FISCALE LTRMGH55L51L181H  IDENTIFICATIVO PZ/0201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LATRONICO             MARIA CARMELA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LATTUCHELLA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LAUCIELLO             MARIA CRISTIN    0,00    0,00  15,00   0,00   3,00      R      F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LAUDONIO              ANNUNZIAT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LAURENZA FERRARESE    LUCIA            0,00    4,00  15,00   8,00   9,00      QR                3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LAURENZANO            MADDALENA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LAURIA                ERMINIA          0,00    6,00  17,00   4,00   9,00      R                 1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LAURITA               ANNA             0,00    0,00  15,00   0,00   0,00             EF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LAURITA               CLARA            0,00    0,00  15,00   0,00   6,00                    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AUS                  LUCIA            0,00   72,00  15,00  14,00   9,00      QR                2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LEONE                 ROSANNA          0,00    0,00  16,00   0,00  18,00      QR                2           3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LEPORE                FILOMENA         0,00   46,00  15,00  20,00   3,00      QR     F          3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LEPORE                MARIA FILOMEN    0,00   18,00  15,00  16,00   9,00      QR     F          1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LICASALE              LOREDANA         0,00    0,00  15,00   0,00   6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LICCATI               DOMENICA MARI    0,00   67,00  16,00  16,00   3,00 N    QRS    EF         3  X       10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3 LICCIONE              ANGELA PINA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9  (EE)  CODICE FISCALE LCCNLP69H46Z112E  IDENTIFICATIVO PZ/02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LIGUORI               PATRIZIA     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LIOI                  MARIANGELA DO    0,00    0,00  15,00   0,00   9,00      QR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LISANTI               SANTINA          0,00    0,00  13,00   0,00  12,00      R 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LIUZZI                CARMELA          0,00  100,00  15,00  12,00   0,00      QR     D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LO DUCA               SONIA            0,00    0,00  15,00   0,00  12,00      Q    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LO GATTO              ANTONIETT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CS)  CODICE FISCALE LGTNNT69P55G317W  IDENTIFICATIVO PZ/03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LOISI                 ROSSELLA         0,00   10,00  14,00   0,00   5,00      Q      D                      2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LOMBARDI              LUCIA  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8  (PZ)  CODICE FISCALE LMBLCU68E47G942L  IDENTIFICATIVO PZ/030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LOMBARDI              LUCIA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9  (PZ)  CODICE FISCALE LMBLCU69A71G942Q  IDENTIFICATIVO PZ/03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OMBARDI              MARIA GRAZIA   126,00    0,00   0,00  12,00   0,00      QR                2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0  (PZ)  CODICE FISCALE LMBMGR60P56L738S  IDENTIFICATIVO PZ/0202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LOMBARDI              TERESA           0,00   20,00  15,00   8,00  12,00      QR     E          1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LOMBARDI              TERESA MARIA     0,00    0,00  16,00   0,00   3,00      QR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 (PZ)  CODICE FISCALE LMBTSM65E44L326G  IDENTIFICATIVO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LOMUSCIO              TERESA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6  (BA)  CODICE FISCALE LMSTRS66D57A285T  IDENTIFICATIVO PZ/03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LONATO                GIUSEPPINA       0,00    0,00  15,00   0,00  12,00      R                 1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LOPARDO               ADRIANA          0,00   60,00  16,00  24,00   6,00      QR     D          2  X       10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LOPARDO               GIUSEPPINA AN    0,00    2,00  15,00   0,00   3,00 M    GQR               3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LOPARDO               TERESA           0,00    0,00  17,00   0,00   6,00      QR     EF         1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LOPEZ                 MARIOLINA        0,00   45,00  15,00   0,00   0,00      QR     D          2           6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LOPEZ                 MARIOLINA        0,00   45,00   6,00   0,00   0,00      QR     D          2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LO PRESTI             CARMELA          0,00   50,00  15,00  12,00   6,00      QR     D          2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3 LORUSSO               MARIA CARMELA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LRSMCR72P66L197R  IDENTIFICATIVO PZ/03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LOSACCO               GEMMA RAFFAEL    0,00    4,00  13,00   0,00   6,00      QR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LOSASSO               ANGELA           0,00    0,00  17,00   0,00   3,00      S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LO SASSO              CONCETTA         0,00   62,00  15,00  20,00   3,00 M    GQR      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LO TITO               ANGELA           0,00   40,00  16,00   8,00   6,00      QR     F          2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LO TITO               EMILIA           0,00    0,00  16,00   0,00   6,00      R                 2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LUCARELLI             GIOVANNA MARI    0,00    0,00  16,00   4,00   3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LUCIA                 CARMELA          0,00    1,00  15,00   0,00   6,00      R      EF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LUGLIO                MARIA PIA        0,00   34,00  15,00   8,00   6,00      QR     F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LUPARELLI             CARMELA          0,00    0,00  15,00   0,00   3,00      R                 2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LUZZI                 VALENTINA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MACCHIARULO           ASSUNT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MAGAGNINO             MARIA GRAZIA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MGGMGR66A64A482M  IDENTIFICATIVO PZ/029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MAGGIO                MONICA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 (PZ)  CODICE FISCALE MGGMNC74P58G942B  IDENTIFICATIVO PZ/031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MAGNONE               MARIUZZA         0,00   63,00  15,00   0,00   6,00      R      E          3           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MAIMONE               BARBARA          0,00   36,00  14,00  12,00   3,00      LQ     DEF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MAIMONE               MARIA FRANCES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MAINIERI              MARIA TERESA     0,00    3,00  16,00   0,00  15,00      LQ                            3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MAIURI                ANNA             0,00    0,00  15,00   2,00   0,00      R  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SA)  CODICE FISCALE MRANNA66P45A717P  IDENTIFICATIVO PZ/032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4 MALFITANI             FELICITA         0,00    0,00  14,00   0,00   0,00      R      EF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MANAGO'               MARIAROSARIA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MANDIELLO             MARIA ANTONIE    0,00    2,00  15,00   0,00   0,00      R 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5  (PZ)  CODICE FISCALE MNDMNT55L55G616K  IDENTIFICATIVO PZ/02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MANDUCA               ENZA             0,00    0,00  16,00   0,00   3,00      R        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0  (SA)  CODICE FISCALE MNDNZE70H62G793G  IDENTIFICATIVO PZ/032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MANGIAMELE            MARIA TERESA     0,00   85,00  15,00  24,00   3,00      QR     E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MANGO                 MARIATERESA      0,00    0,00  15,00   0,00   6,00      Q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MANIERI               MARIA ROSA       0,00   30,00  13,00  12,00   3,00 N    QRS           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MANIERI               TIZIANA GIOVA    0,00    0,00  15,00   0,00   3,00      QR                1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MARCOPPIDO            MARIA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MARI                  ADELE            0,00   26,00  14,00   2,00   6,00      R                 2           4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MARINELLI             ANTONIA          0,00   60,00  15,00   0,00   3,00      QR                2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MARINELLI             MARIELLA         0,00   67,00  15,00  12,00   9,00      R             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MARINELLI             ROSANNA          0,00   38,00  16,00  24,00  12,00      QR                3           9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MARINO                ANNUNZIATA       0,00    0,00  15,00   0,00   6,00      Q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MARINO                FILOMENA         0,00   84,00  12,00   6,00   0,00      QR      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58  (PZ)  CODICE FISCALE MRNFMN58M51A321O  IDENTIFICATIVO PZ/02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MAROLDA               ANNA             0,00    0,00  15,00   0,00   3,00      R                 1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5  (PZ)  CODICE FISCALE MRLNNA65B60L738T  IDENTIFICATIVO PZ/031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MAROTTA               ROCCHINA         0,00   96,00  15,00   8,00   0,00      Q      F      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MARRAFFINO            IMMACOLATA       0,00    2,00  15,00   0,00   0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MRRMCL61M70H831M  IDENTIFICATIVO PZ/020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MARSICO               ANTONIETT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7  (PZ)  CODICE FISCALE MRSNNT77D63C199T  IDENTIFICATIVO PZ/03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MARTIELLO             ANNUNZIATA       0,00    5,00  15,00   0,00   0,00      R 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3 MARTILOTTA            GIUSEPPINA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1  (PZ)  CODICE FISCALE MRTGPP71R60E919X  IDENTIFICATIVO PZ/034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MARTINO               AGNESE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EE)  CODICE FISCALE MRTGNS75R47Z112T  IDENTIFICATIVO PZ/029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MARTINO               MARIA ANTONIE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 (PZ)  CODICE FISCALE MRTMNT66T64H312O  IDENTIFICATIVO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MARTONE               VITO             0,00   30,00  15,00  10,00   6,00      Q            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MARTORANO             MARGHERIT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MARTUCCI              IDA              0,00    0,00  15,00   0,00  12,00      R 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MARUGGI               LUISA            0,00   56,00  16,00  12,00   3,00      QR                2        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MARULLI               MARIA BERTA      0,00    0,00  17,00   0,00   3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5  (LE)  CODICE FISCALE MRLMBR75T48C978U  IDENTIFICATIVO PZ/0344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MARZANO               DOMENICA MARI    0,00   16,00  15,00   0,00   6,00      QR     EF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MARZARO               LUCREZIA         0,00   44,00  17,00  10,00   3,00      QR     EF         2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MASCOLO               FILOMENA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MASCOLO               INCORONATA       0,00    0,00  13,00   0,00   3,00      QR     EF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MASCOLO               VITA             0,00    6,00  15,00   0,00   0,00      R             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MASI                  GIUSEPPINA       0,00    2,00  15,00   0,00  11,00      QR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MASI                  PAOLA            0,00    8,00  16,00   0,00   6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MASSITTI              MARGHERITA       0,00    0,00  15,00   0,00   9,00      Q    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MASTROIANNI           ANGELA    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ASTROIANNI           ISABELLA         0,00   92,00  14,00  12,00   6,00      QR     D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MASTROLORENZO         ANTONIETTA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MASTRONARDI           LUCIA            0,00    0,00  14,00   0,00   6,00      QR                1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MASTROPERRIS          ROSAMARIA        0,00    0,00  16,00   0,00   9,00                                 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MASTROPIETRO          RITA 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5  (PZ)  CODICE FISCALE MSTRTI65E57E474N  IDENTIFICATIVO PZ/029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MASULLO PICONE        CARMELINA        0,00    0,00  16,00   0,00   6,00           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MAURO                 PERVINCA CINZ    0,00    0,00  15,00   0,00  12,00      QR                2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MAZZA                 ANNA CONCETTA    0,00   38,00  16,00  12,00   3,00 N    QS     D 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MAZZATURA             ANN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9  (MT)  CODICE FISCALE MZZNNA79P60L418T  IDENTIFICATIVO PZ/031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MAZZEO                VINCENZA         0,00  100,00  16,00  24,00   6,00      QR     D F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MAZZUCCA              CARMINA          0,00    2,00  16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7  (PZ)  CODICE FISCALE MZZCMN57C52H307J  IDENTIFICATIVO PZ/0203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UCCA              MARIA           65,00    0,00   0,00   0,00   0,00      Q                 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MAZZUCCA              MARIA   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MECCA                 CARMELA          0,00    0,00  16,00   0,00   3,00 N    S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MECCA                 DONATA CARMEL    0,00    0,00  15,00   0,00   3,00      Q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MECCA                 MARIA            0,00    0,00  15,00   0,00   9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MELE                  CATERINA         0,00    6,00  14,00   6,00   6,00      QR       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MENTA                 CATERINA         0,00    0,00  14,00   0,00   9,00      R      E          4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MICHELIZZI            MARIA VANIA      0,00    0,00  17,00   0,00   3,00      R             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MIGLIONICO            MILENA           0,00    0,00  14,00   0,00   9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MILEO                 MARIA MADDALE    0,00    2,00  15,00   0,00   0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9  (PZ)  CODICE FISCALE MLIMMD59S69I610L  IDENTIFICATIVO PZ/029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MILEO                 SILVANA          0,00   23,00  15,00   0,00   0,00      R                 2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5  (PZ)  CODICE FISCALE MLISVN65M70I917A  IDENTIFICATIVO PZ/02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MINUTIELLO            ANNA             0,00    0,00  16,00   0,00   9,00 N    QRS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MIRANDA               MARIA PRINCIP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2  (PZ)  CODICE FISCALE MRNMPR62B53E493P  IDENTIFICATIVO PZ/029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MITOLO                ROSA             0,00    0,00  16,00   0,00   9,00      QR            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MOLFESE               FRANCESCA 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6  (PZ)  CODICE FISCALE MLFFNC56T62D414F  IDENTIFICATIVO PZ/02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MOLINARI              MARIA DONATA     0,00   26,00  16,00   6,00   6,00      QR                3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3  (MT)  CODICE FISCALE MLNMDN63R67L418O  IDENTIFICATIVO PZ/02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MOLINARI              MARIALUIGIA      0,00    0,00  15,00   4,00   6,00      R      F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7 MOLINARO              ASSUNTA          0,00    0,00  11,00   0,00   3,00 N    QRS     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MOLITERNI             LAURA 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MOLITERNI             MARIA LUISA      0,00    0,00  16,00   0,00   9,00      R 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MOLLICA               CARMELA          0,00    6,00  16,00   0,00  12,00      Q    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MONACO                ROCCHINA         0,00    4,00  16,00   0,00   6,00      QR                2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MONGIELLO             ANTONIETTA       0,00  133,00  16,00  24,00   3,00      QR     D F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MONTAGANO             MARIA GIOIA      0,00   48,00  16,00  10,00   3,00      R      F 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MONTANARELLA          RINA             0,00    0,00  15,00   0,00  12,00      R 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MONTELEONE            ROSSANA   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9 MONTEMURRO            ANGELA           0,00    0,00  14,00   0,00   0,00      Q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MONTESANO             GERARDA 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3  (PZ)  CODICE FISCALE MNTGRD63T59G942A  IDENTIFICATIVO PZ/020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MONTEVERDE            ADELE            0,00    0,00  16,00   0,00   6,00 M    GQR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MORABITO              ANNALISA         0,00   48,00  16,00  12,00   9,00      LQ           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MORIELLO              GIOVANNA         0,00   52,00  16,00  12,00   9,00      QR     D          2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MORTELLA              ANGELA           0,00   62,00  17,00  12,00   6,00      QR     DE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MUNNO                 MARIA GRAZIA     0,00   14,00  15,00   0,00   3,00                                    3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0  (RM)  CODICE FISCALE MNNMGR60M52H501C  IDENTIFICATIVO PZ/034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MURANO                GERARDINA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MUSACCHIO ADORISIO    ROSA             0,00   34,00  14,00  10,00   3,00      R      F          1           6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USCILLO              LUISA           59,00    0,00   0,00  12,00   0,00      QR                2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MUSCO                 ANGELA PAOLA     0,00   16,00  16,00   2,00   0,00                                    3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76  (PZ)  CODICE FISCALE MSCNLP76C43L738G  IDENTIFICATIVO PZ/032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MUSSUTO               SERAFINA ANGE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MUSTO                 ANNA 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MSTNNA55E55G942I  IDENTIFICATIVO PZ/029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MUSTO                 ROSA ANNA        0,00    0,00  16,00   0,00   9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NAPPELLI              ANGELA           0,00   74,00  15,00  12,00   3,00      Q                            10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NPPNGL68M64L738B  IDENTIFICATIVO PZ/034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NARDIELLO             MARIA            0,00    0,00  16,00   0,00   9,00      QR                3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NARDOZZA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NARDOZZA              MARIA            0,00    0,00  15,00   0,00   6,00      QR     EF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NAVARRA               VERONICA         0,00   58,00  15,00   8,00   0,00      R      E     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NEPI                  MARIANGELA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NICOLI'               ADA              0,00    2,00  18,00   2,00   6,00      R                 3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NIGRO                 MARIANGELA       0,00  110,00  16,00  24,00   3,00 N    QS     D F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NIGRO D'ADAMO         GIOVANNI         0,00   14,00  14,00   0,00   6,00      Q                             3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NOLE'                 LUCIA        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NOTARFRANCESCO        ROSA             0,00   72,00  14,00  20,00   0,00 N    QRS    F          3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NOVELLI               DANIELA          0,00    0,00  17,00   0,00   6,00      QR                1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NOVELLI               ROSETTA          0,00    3,00  15,00   0,00   0,00      R 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NUBILE                MARIA            0,00   23,00  15,00   0,00   9,00      QR     F          2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NUBILE                RITA VINCENZA    0,00   76,00  16,00  12,00   0,00      Q                          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59  (PZ)  CODICE FISCALE NBLRVN59D57H426T  IDENTIFICATIVO PZ/020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OCCHIONERO            ANNA             0,00   10,00  17,00   0,00  12,00      QRS    F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ORGA                  MARIA TERESA     0,00    8,00  16,00   0,00   9,00      Q      E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ORLANDO               GIOVANNA         0,00    0,00  16,00   0,00  17,00      QR                2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OTTAIANO              GIOVANNA         0,00    0,00  16,00   0,00   3,00   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NA)  CODICE FISCALE TTNGNN68C48F839J  IDENTIFICATIVO PZ/029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PACE                  DONATINA         0,00    0,00  15,00   0,00   0,00      Q      EF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9  (PZ)  CODICE FISCALE PCADTN59R56A519R  IDENTIFICATIVO PZ/020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     MARGHERITA     138,00    0,00   0,00  12,00   0,00      QR     F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PACE                  TEA             33,00    0,00   0,00   0,00   0,00      QR                1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PAGLIA                ANNA             0,00   80,00  14,00  24,00   0,00 N    QR                1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7 PALADINO              CARMELINA        0,00    0,00  13,00   0,00   0,00 MN   GRS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PALADINO              LUCIA            0,00   14,00  17,00   0,00   0,00       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PALESE                MARIA ANTONIE    0,00    2,00  14,00   0,00   0,00             EF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PALLADINO             MONICA           0,00   24,00  16,00   0,00   9,00      Q                 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PALLOTTA              ORIANA           0,00    0,00  13,00   0,00   3,00      R                 3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PANDOLFO              MIMMA            0,00    4,00  16,00   0,00   9,00 N    QRS               1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0 PANGARO               CARMELA 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PANSARDI              ANGELA MARIA     0,00    0,00  16,00   0,00   9,00      LQR    F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PANZARDI              ANGELA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PAOLINO               FILOMENA         0,00    0,00  16,00   0,00   6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4 PAOLINO               ROSA 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9  (PZ)  CODICE FISCALE PLNRSO69S53H307A  IDENTIFICATIVO PZ/029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9 PARENTE               ERSILIA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9  (CS)  CODICE FISCALE PRNRSL79L62B774Z  IDENTIFICATIVO PZ/034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PARISI                MONICA           0,00   24,00  17,00  12,00   6,00                        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PARMENTOLA            MAGDA            0,00    4,00  15,00   0,00   9,00            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RNOFIELLO           ELENA           30,00    0,00   0,00   0,00   0,00      QR     EF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PARRILLO              ELENA            0,00   14,00  14,00   0,00   0,00      Q      F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PASCARETTA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PASQUILE              ANGELA           0,00    0,00  15,00   0,00  12,00              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PASSANNANTE           LILIANA          0,00  131,00  16,00  24,00   3,00      QR     D F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9 PASSANNANTE           MARIA            0,00    0,00  14,00   0,00   0,00      R                 5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54  (PZ)  CODICE FISCALE PSSMRA54P63H307N  IDENTIFICATIVO PZ/029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0 PASSANNANTE           MARIA CARMELA    0,00    0,00  15,00   0,00   0,00      Q                             1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9  (PZ)  CODICE FISCALE PSSMCR69R70A604B  IDENTIFICATIVO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PATERNOSTRO           FILOMENA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 (PZ)  CODICE FISCALE PTRFMN71P56H590H  IDENTIFICATIVO PZ/029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7 PELOSI                CATERINA GERA    0,00    0,00  10,00   0,00   0,00      R 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0  (PZ)  CODICE FISCALE PLSCRN70A55G942R  IDENTIFICATIVO PZ/02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PELOSI                ORIANA           0,00    2,00  17,00   0,00  12,00                                 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PELUSO                ANNIE PIERRIN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5  (EE)  CODICE FISCALE PLSNPR65M61Z110A  IDENTIFICATIVO PZ/032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PENDINO               ORNELLA          0,00    0,00  15,00   0,00   6,00      R                 1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PENITENTE             ROSA             0,00   60,00  16,00  24,00   0,00      QR     D          2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PENNACCHIO            MARIA           38,00    0,00   0,00   0,00   0,00      QR     F          1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6 PERGOLA               LUCIA            0,00    0,00  15,00   0,00   0,00      R             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9  (PZ)  CODICE FISCALE PRGLCU59E70G942Q  IDENTIFICATIVO PZ/034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PERILLO               DONATELLA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PRLDTL61H41F817B  IDENTIFICATIVO PZ/029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PERILLO               MARIA DONATA     0,00    0,00  17,00   4,00   9,00   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PERRELLI              ANNA             0,00    0,00  16,00   0,00  12,00      Q             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ERRIELLO             TERESA         146,00    0,00   0,00  12,00   0,00      QR     F          2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0 PERRONE               ROSANNA          0,00    0,00  14,00   0,00   0,00      S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76  (PZ)  CODICE FISCALE PRRRNN76C71I457W  IDENTIFICATIVO PZ/034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PESCE                 GIOVANNA         0,00    2,00  15,00   0,00   0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PESCUMA               GEMMA            0,00    0,00  15,00   0,00   3,00      R                 2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PETRINO               ANTONIETTA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PETRINO               MARIA ROSARIA    0,00    0,00  15,00  12,00   0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7  (PZ)  CODICE FISCALE PTRMRS67T47H307A  IDENTIFICATIVO PZ/03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PETROCELLI            CATERINA        54,00    0,00   0,00   0,00   0,00      QR                2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PETRONE               ROSANNA          0,00    0,00  17,00   0,00  12,00      Q    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PETRONZIO             MARIA FELICIA    0,00    0,00  15,00   0,00   0,00             F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PETRUZZELLI PETRARULO RAFFAELA         0,00   84,00  16,00  12,00   0,00 N    QRS    F      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PETRUZZI              DONATA           0,00    0,00  17,00   0,00   0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0  (PZ)  CODICE FISCALE PTRDNT70D50G942I  IDENTIFICATIVO PZ/029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PEZZILLO              MICHELA          0,00   12,00  16,00  12,00   6,00      LQR    E          1           4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1 PIAZZI                ANNA MARIA       0,00    0,00  11,00   0,00   3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PICCININNO            TERES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7  (PZ)  CODICE FISCALE PCCTRS67B65H994M  IDENTIFICATIVO PZ/029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PICCOLO               ADDOLORATA       0,00    0,00  15,00   0,00   3,00      R                 1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71  (PZ)  CODICE FISCALE PCCDLR71M65L738J  IDENTIFICATIVO PZ/034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PICERNI               ELVIRA           0,00    0,00  17,00   0,00   3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PICERNI               MICHELINA        0,00    0,00  16,00   0,00   0,00      LR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ICERNO               MARIA ASSUNTA   33,00    0,00   0,00   0,00   0,00      QR     F          3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PICONE                ANTONELLA        0,00    0,00  15,00   0,00   0,00      QR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PIERRO                GIOVANNI         0,00    0,00  14,00   0,00   3,00 N    QS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PIERRO                INCORONATA     115,00    0,00   0,00  12,00   0,00      QR     F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PIETRAFESA            DONATA MARIA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2  (PZ)  CODICE FISCALE PTRDTM62L54G942A  IDENTIFICATIVO PZ/029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PINTO                 LUCIA            0,00    6,00  16,00   8,00   6,00                        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PINTO                 MARIA            0,00    0,00  15,00   4,00   6,00                                 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PINTO                 MARIA GIUSEPP    0,00    2,00  15,00   0,00   9,00      Q                    X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PINTO                 VITTORI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PIRO                  ANTONIETTA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PISANI                IPPOLITA         0,00    0,00  15,00   0,00   3,00      R      EF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PISANO                MARIA LUISA      0,00    2,00  14,00   4,00   0,00      R      EF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PIZZO                 ALBERTO 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PIZZO                 LOREDANA MARI    0,00    1,00  13,00   0,00   9,00      Q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PLACANICO             GRAZIA ADELE     0,00   66,00  12,00  16,00   0,00 M    GQR    EF         4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LACIDO               GELSOMINA      113,00    0,00   0,00  12,00   0,00      QR                2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POLICARO              CATERINA         0,00    0,00  18,00   0,00  25,00      Q                    X        4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POTENZA               MARIA LUCIA      0,00    4,00  16,00   0,00  12,00      JQ                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OTENZA               TERESA           0,00  146,00  15,00  22,00   6,00      QR     EF         1          1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PRAINO                ANNA RITA        0,00    0,00  15,00   0,00   9,00                         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PREST                 ROSELLA          0,00    0,00  15,00   0,00   3,00      Q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PRESTA                NICOLETTA ANN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PRETEROTI             ROSANNA 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PROPATO               GIUSEPPINA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PROPATO               SANTINA DOMEN    0,00   56,00  16,00  12,00   9,00      QR     EF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QUARATINO             MARIA EUFEMIA    0,00    0,00  14,00   0,00   9,00 N    QRS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RACIOPPI              MARIA MADDALE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AGO                  ANGELA         156,00    0,00   0,00  12,00   0,00      QR                2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RGANGL56T70H795L  IDENTIFICATIVO PZ/02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2 RAIMONDI              MARIA DOMENIC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5  (PZ)  CODICE FISCALE RMNMDM65A57H795E  IDENTIFICATIVO PZ/034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RAMAGNANO             IRENE ANGIOLI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1  (PZ)  CODICE FISCALE RMGRNG61T58G942M  IDENTIFICATIVO PZ/029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RAMUNNO               ROSA POMPEA      0,00    0,00  16,00   0,00   0,00      R                 3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2  (PZ)  CODICE FISCALE RMNRPM62S56H307W  IDENTIFICATIVO PZ/029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RANAURO               IDA ANTONIETT    0,00   28,00  16,00   0,00   9,00      Q      F     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RANIERI               ANNALISA         0,00   20,00  16,00   0,00   0,00      Q                 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RENIS                 ERSILIA          0,00    7,00  14,00   4,00   3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ENNA                 MARIA ANTONIA  149,00    0,00   0,00  12,00   0,00 M    LQR    EF         1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RESTAINO              SILVANA          0,00    6,00  15,00  20,00   3,00      Q                 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RICCIARDI             LUCIANA          0,00    0,00  15,00   0,00  12,00      GQR    F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RICCIO                GIGLIOLA         0,00   24,00  15,00   6,00   6,00      QR                2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RIENZI                MICHELINA        0,00    0,00  15,00   0,00   3,00      R       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RIGILLO               ANNA 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RISOLO                FILOMENA         0,00   12,00  16,00   0,00   9,00 N    QS           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RIVIELLO              SILVIA GABRIE    0,00   78,00  16,00  28,00   6,00      Q      EF     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ROBBE                 GIUSEPPINA     148,00    0,00   0,00  12,00   0,00      QR     F          2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ROCCO                 BENEDETTA ANN    0,00   72,00  16,00  14,00   3,00      QR     EF         2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ROCCO                 MARIA GRAZIA     0,00   38,00  16,00   0,00   9,00      QR      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ROMANIELLO            ANTONIETTA       0,00    0,00  17,00   0,00  12,00      Q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ROMANIELLO            CATERIN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ROMANIELLO            DONATA MARIA     0,00    0,00  14,00   0,00  11,00      Q                             2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ROMANIELLO            MARGHERITA       0,00    0,00  17,00   0,00   6,00      Q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ROMANO                CHERUBINA        0,00    0,00  14,00   0,00   6,00      R                 3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ROMANO                GIOVANN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1 ROMANO                INCORONATA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7  (PZ)  CODICE FISCALE RMNNRN67C58G942F  IDENTIFICATIVO PZ/029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ROMANO                MARIA LUIS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ROMANO                MARIA ROSA       0,00   58,00  16,00  12,00   6,00      QR     D F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ROMANO                MARIA ROSARIA   32,00    0,00   0,00   0,00   0,00      QR     EF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ROMANO                ROSA            58,00    0,00   0,00   8,00   0,00      Q 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ROMEO                 BEATRICE     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ROSA                  ANGELA LUCIA     0,00   24,00  15,00   0,00   0,00      JQ   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 (PZ)  CODICE FISCALE RSONLL54A66A519J  IDENTIFICATIVO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ROSA                  PAOLA            0,00    0,00  15,00   0,00   9,00      R 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ROSELLI               ANNA MARIA       0,00   72,00  15,00  24,00   6,00      Q            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5  (NA)  CODICE FISCALE RSLNMR65T51F839J  IDENTIFICATIVO PZ/02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ROSSINI               ADRIANA          0,00    0,00  14,00   0,00   6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ROSSINI               MARIA ANTONIE    0,00  142,00  13,00  24,00   0,00      QR                2        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2  (PZ)  CODICE FISCALE RSSMNT52E67A321P  IDENTIFICATIVO PZ/02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ROTUNDO               MARIA TERESA     0,00   12,00  16,00   0,00   3,00 N    QS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ROTUNNO               ROSARIA          0,00    0,00  15,00   0,00   3,00      S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6  (PZ)  CODICE FISCALE RTNRSR76E68G942E  IDENTIFICATIVO PZ/034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RUBINO                MARIAN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 (MT)  CODICE FISCALE RBNMNN75P44L418W  IDENTIFICATIVO PZ/031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RUGGIERO              ANNA             0,00    3,00  14,00   0,00  12,00      R      F 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RUSIELLO              GINA    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RUSSILLO              ANTONELLA        0,00    0,00  16,00   0,00   6,00      QR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RUSSO                 MARIA LUCIA      0,00    2,00  15,00   0,00   0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8  (EE)  CODICE FISCALE RSSMLC68E62Z133E  IDENTIFICATIVO PZ/034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SABIA                 EVELINA          0,00   12,00  14,00   0,00   3,00      Q      DEF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SABIA                 MARIA CARMELA    0,00    2,00  15,00   0,00   6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SAGARIA               SILVANA 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4  (MT)  CODICE FISCALE SGRSVN64A69A196I  IDENTIFICATIVO PZ/029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SALVATORE             CARMELA TERES    0,00   18,00  15,00   0,00   0,00      R      F          3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SALVIA                ANTONIETTA       0,00   36,00  16,00  24,00   6,00      QR     F          1        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SANGIACOMO            ROSA  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8  (PZ)  CODICE FISCALE SNGRSO68D57G663N  IDENTIFICATIVO PZ/031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SANTAMARIA            ADRIANA          0,00   58,00  15,00  12,00   6,00      R      EF         2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SANTANGELO            MARIA ANTONIE    0,00    0,00  14,00   0,00   6,00      Q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SANTANGELO            MARIA ROSARIA   42,00    0,00   0,00   0,00   0,00      QR            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SANTARSIERO           CINZIA           0,00    0,00  18,00  12,00   3,00           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SNTCNZ76T54D593N  IDENTIFICATIVO PZ/029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SANTARSIERO           LUCIA            0,00    0,00  14,00   0,00   3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SANTARSIERO           LUCIA            0,00   44,00  16,00  20,00   0,00      RS     E          2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SANTO                 MARIA ISABELL    0,00    0,00  15,00   0,00   3,00      QR     F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SANTORO               ANNA TERESA      0,00   78,00  17,00  24,00   9,00      QR     EF         3          1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SANTORO               CARMEN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74  (PZ)  CODICE FISCALE SNTCMN74M69G942S  IDENTIFICATIVO PZ/029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SANTORO               MARIA   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2 SANTORO               ROSANNA          0,00    0,00  14,00   0,00   0,00      R      F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SAPIENZA              VINCENZINA       0,00   22,00  15,00  14,00  18,00      LR     F 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SARCUNO               MARIA CARMELA    0,00    2,00  14,00   0,00   0,00             F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SARINELLI             PAOLA            0,00    0,00  16,00   0,00   0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3  (LE)  CODICE FISCALE SRNPLA73B50E506W  IDENTIFICATIVO PZ/032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SARLI                 ANGELA           0,00   12,00  16,00   0,00  12,00      Q            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SARLI                 ANTONIETTA       0,00   86,00  15,00  12,00   3,00      QR                2          1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3  (SA)  CODICE FISCALE SRLNNT53L49C879X  IDENTIFICATIVO PZ/034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SARLI                 FILOMENA         0,00   72,00  14,00  10,00   0,00      R                 2           9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SRLFMN71T58A321E  IDENTIFICATIVO PZ/031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SARLI                 ISABELLA         0,00   10,00  17,00   0,00  12,00      QR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ARLI                 MARIA ROSARIA    0,00  130,00  14,00  24,00   0,00      Q                 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4  (PZ)  CODICE FISCALE SRLMRS64R44A013Q  IDENTIFICATIVO PZ/02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SARNO                 ORNELLA          0,00    0,00  14,00   0,00   6,00      QR     E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SARSANO               MARIA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58  (PZ)  CODICE FISCALE SRSMRA58S46I305L  IDENTIFICATIVO PZ/029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SASSANO  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9 SASSONE               ROSA             0,00    0,00  15,00   0,00   0,00             EF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SAVELLA               GIUSEPPE         0,00    0,00  16,00   0,00   3,00      G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SAVINO                ROSA             0,00    0,00  15,00   0,00  11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PZ)  CODICE FISCALE SVNRSO61R58F104C  IDENTIFICATIVO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SAVONAROLA GENTILE    VELERDINA        0,00    0,00  15,00   0,00  15,00      QR                1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SAVRIA                VERONICA         0,00    0,00  15,00   0,00   3,00      Q      F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SCACCUTO              ANNA 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 (PZ)  CODICE FISCALE SCCNNA64E60H795D  IDENTIFICATIVO PZ/029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SCALERA               MARIA GIOVANN    0,00   21,00  14,00   0,00   0,00      R                 3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 (PZ)  CODICE FISCALE SCLMGV64M43E919F  IDENTIFICATIVO PZ/02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SCARINGELLA           ANNA             0,00   86,00  14,00  12,00   0,00      QS     E          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SCARPA                ANNA             0,00   46,00  15,00  12,00   0,00      QR     D          2           7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SCAVONE               ANNA             0,00   14,00  16,00  12,00   9,00      R      F      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2 SCAVONE               CATERINA         0,00    2,00  13,00   0,00   0,00      R      EF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SCELZO                ASSUNTA          0,00   10,00  15,00   0,00   0,00      QR     E     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SERIO                 ANNA MARIA       0,00   30,00  14,00   0,00   3,00      QR                2           4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SILENO                ELISA            0,00    2,00  15,00   0,00   3,00      R                 3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3  (PZ)  CODICE FISCALE SLNLSE63R65G942V  IDENTIFICATIVO PZ/032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SILEO                 DONATA           0,00    4,00  15,00  16,00   6,00      Q                 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SILVESTRI             ANGELINA         0,00   94,00  15,00  24,00  12,00      QR                3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INISI                LETIZIA ASSUN    0,00   54,00  16,00  10,00   3,00      Q            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SIVILLI               MARTA MARI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9  (BA)  CODICE FISCALE SVLMTM69E70E223E  IDENTIFICATIVO PZ/029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SMALDORE              ANTONIA DOMEN   42,00    0,00   0,00   0,00   0,00      QR                2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SMALDORE              CATERINA         0,00    0,00  14,00   0,00   3,00      Q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SODA                  CONCETTA GERA    0,00    0,00  16,00   0,00   3,00      R      F          3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SOFIA                 MARIA PIA        0,00    0,00  16,00   0,00   8,00                   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SOLDO                 SILVIA           0,00    0,00  16,00   0,00   9,00      R 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SOLIMANDO             GINA    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3  (SA)  CODICE FISCALE SLMGNI73R46G793F  IDENTIFICATIVO PZ/029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SONNESSA              ROSA             0,00    8,00  15,00   2,00   6,00                                    3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SORATO                DEBORAH 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 (CS)  CODICE FISCALE SRTDRH75D64G975W  IDENTIFICATIVO PZ/029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PAGNA                IVO DOMENICO    45,00    0,00   0,00   0,00   0,00 M    GQ   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SPALTRO               MARIA PALMINA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SPINA                 DOMENICA         0,00    0,00  15,00   0,00   3,00 N    QS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STABILE               EDDA             0,00    0,00  15,00   0,00  12,00      JQR               3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STATILE               LUCREZIA         0,00    0,00  12,00   0,00   3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9  (MT)  CODICE FISCALE STTLRZ69S69A801P  IDENTIFICATIVO PZ/0203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STIGLIANI             MARIA            0,00    2,00  14,00   0,00   3,00      R      F          3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STIGLIANI             MARIA ROSARIA    0,00    0,00  16,00   0,00   3,00      R                 2  X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STRAZZA               ANTONELLA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STRAZZA               MICHELINA        0,00   34,00  16,00   0,00   9,00      QR            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SUANNO                ANTONIETTA       0,00    0,00  15,00   0,00   9,00      KQR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 (PZ)  CODICE FISCALE SNNNNT65D41E474B  IDENTIFICATIVO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SUANNO                EGIDIA           0,00   29,00  15,00   0,00  12,00      QR     EF         1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UMMA                 CARMELINA        0,00  120,00  16,00  24,00   3,00      QR                2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8  (PZ)  CODICE FISCALE SMMCML68P59G942F  IDENTIFICATIVO PZ/020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SUMMA                 ROSANNA          0,00    0,00  16,00   1,00   9,00      R                 2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SURACE                MARIA            0,00   10,00  12,00   8,00   0,00      R 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 (PZ)  CODICE FISCALE SRCMRA65L71E919C  IDENTIFICATIVO PZ/0203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TADDEI                ANTONIA          0,00   80,00  15,00  24,00   3,00      QR           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1  (PZ)  CODICE FISCALE TDDNTN51D69E482I  IDENTIFICATIVO PZ/020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TALUCCI 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6 TALUCCI 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TALUCCI               MARIA TERESA     0,00   52,00  17,00  12,00   6,00      QR     F          2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TANCREDI              ROSANNA          0,00   38,00  15,00  14,00   3,00      LR                1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TANCREDI              SILVIA           0,00   16,00  15,00  32,00   3,00                                    6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71  (PZ)  CODICE FISCALE TNCSLV71L69G942E  IDENTIFICATIVO PZ/029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TARSITANO             NORMA ODETTE     0,00    0,00  14,00   0,00   6,00      R 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TARTAGLIA             CARMELINA        0,00   83,00  14,00   0,00   3,00      QR     F 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TARTAGLIA             GIOVINA          0,00    4,00  15,00   2,00   9,00   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TEDESCO               SILVAN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TELESCA               MARIA DONATEL   47,00    0,00   0,00   0,00   0,00      Q 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TERMINIO              GIUSEPPA CARM    0,00    0,00  15,00   0,00   6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TERRACCIANO           MARIA ADDOLOR    0,00    0,00  18,00   0,00   3,00             E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TIRONE                MARINA    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8 TITO                  ANGELINA         0,00    0,00  14,00   0,00   0,00      R                 5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 (PZ)  CODICE FISCALE TTINLN63P60A321P  IDENTIFICATIVO PZ/029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TITO                  ANNA MARIA       0,00   14,00  16,00   0,00   0,00 M    E    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TITO                  MARIA   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TOMASIELLO            GIUSEPPINA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TORTORELLA            ANNA MARIA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TRAFICANTE            ENRICA           0,00    2,00  15,00   0,00   0,00      R                 3   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9  (PZ)  CODICE FISCALE TRFNRC69A42H307C  IDENTIFICATIVO PZ/032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TRAFICANTE            GERARDO          0,00    0,00  16,00   0,00   6,00      Q    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TRAFICANTE            INCORONATA      86,00    0,00   0,00   0,00   0,00      QR                2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TRAFICANTE            MARIA            0,00    4,00  16,00  12,00   3,00 N    S                             3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TRAMA                 FILOMENA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TRICARICO             MARILENA         0,00    0,00  15,00   0,00   3,00 N    QRS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TRIMARCHI             ANGELINA         0,00    0,00  15,00   0,00   0,00      R       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1  (PZ)  CODICE FISCALE TRMNLN61D44G942V  IDENTIFICATIVO PZ/029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TRIPALDI              CARMELA VITA     0,00    0,00  15,00   0,00  18,00      QR                2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TRIUNFO               ADDOLORATA       0,00    0,00  15,00   0,00   9,00      R 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TRIVIGNO              ANTONIA          0,00    3,00  14,00   4,00   6,00      R                 2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TRIVIGNO              ANTONIETTA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TRIVIGNO              CARMELA LUCIA    0,00    0,00  16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TROIANO               MADDALENA ANN    0,00   77,00  14,00   3,00   0,00      R                 1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2  (PZ)  CODICE FISCALE TRNMDL62B54B906T  IDENTIFICATIVO PZ/02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TROPIANO              MARIASSUNTA      0,00    0,00  17,00   0,00   6,00      QR                2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TROTTA                BARBAR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TUMMOLO               ANTONELLA        0,00    0,00  16,00   0,00   3,00      L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TURDO                 DONATA           0,00    0,00  15,00   0,00   9,00      QR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VACCARO               ANGELA RAFFAE    0,00    0,00  16,00  12,00   0,00      R 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2  (PZ)  CODICE FISCALE VCCNLR62H54L738T  IDENTIFICATIVO PZ/0302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5 VALENTE               MARIA CAROLIN    0,00    0,00  15,00   0,00   0,00                        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79  (PZ)  CODICE FISCALE VLNMCR79R48L181V  IDENTIFICATIVO PZ/034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VANTADORO             MARIA CAROLIN    0,00    0,00  15,00   0,00   6,00      R                 1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VARALLO               GIUSEPPINA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7 VELARDI               MARIA UGOLINA    0,00    0,00  15,00   0,00   0,00      R            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4  (PZ)  CODICE FISCALE VLRMGL64M69E919W  IDENTIFICATIVO PZ/034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VENAFRO               INCORONATA       0,00   68,00  12,00  12,00   0,00 N    QS           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VERNACCHIA            MARIA PIA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VERNUCCI              CONCETTA         0,00    0,00  15,00   0,00   0,00      R      EF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VETRANO               LUCREZIA         0,00    0,00  16,00   0,00   0,00      S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7  (PZ)  CODICE FISCALE VTRLRZ77S44A666K  IDENTIFICATIVO PZ/031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VICECONTI             ANNINA           0,00    0,00  16,00   0,00  12,00      QR     DEF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VICECONTI             CATERINA         0,00    4,00  14,00   0,00   9,00      R      F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VICINO                GIUSEPPINA       0,00    4,00  15,00   0,00   6,00      QR     EF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VIGGIANO              ANTONIETTA       0,00    0,00  17,00   0,00   0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VIGGIANO              GIUSEPPINA       0,00   78,00  16,00  24,00   6,00      QR     E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VIGGIANO              LUCIA            0,00    0,00  15,00   0,00   3,00      QR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VIGGIANO              ROSA MARIA   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VIGILANTE             MICHELINA        0,00    0,00  10,00   0,00  15,00             EF         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VIGNOLA               GIUSEPPINA SA    0,00   10,00  15,00   0,00  12,00      Q           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VILLANO               ANGELINA         0,00    0,00  14,00   0,00   6,00      Q      EF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VIOLA                 DOMENICA         0,00   12,00  14,00   0,00   9,00      QR     EF         2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VIOLA                 GIOVANNA         0,00    0,00  16,00  24,00   0,00            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0  (PZ)  CODICE FISCALE VLIGNN70B48C201W  IDENTIFICATIVO PZ/02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VIOLA                 MARIA ANGELIC    0,00    0,00  16,00   0,00   9,00      G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VIOLA                 MARIA CRISTIN    0,00  165,00  17,00  24,00   3,00      QR     F          3          2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VIOLA                 ROSARI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55  (SA)  CODICE FISCALE VLIRSR55S56G039L  IDENTIFICATIVO PZ/034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VISCIGLIA             TIZIANA          0,00    0,00  16,00   0,00   6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VISTA                 MARCELLA         0,00   60,00  16,00  24,00   3,00      QR                2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VISTA                 MARIA PINA       0,00    0,00  17,00   0,00   6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VISTA                 ROSANNA          0,00    0,00  16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VITA                  TERESA           0,00    0,00  15,00   0,00   3,00      Q      F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VITALE                MARIA CATERIN    0,00   24,00  16,00   2,00   3,00             EF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VIZZO                 ANGELA MARIA     0,00    0,00  17,00   0,00   3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VODOLA                DONATINA         0,00    0,00  17,00   0,00   6,00      QR                2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VODOLA                MICHELA          0,00   32,00  16,00   0,00  15,00      QR      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VOLLONO               CATERINA     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71  (NA)  CODICE FISCALE VLLCRN71H46C129X  IDENTIFICATIVO PZ/029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VOLONNINO             ANNA             0,00    0,00  15,00   0,00   9,00      QR                2           2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8 VOLONNINO             GIOVANNA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9  (PZ)  CODICE FISCALE VLNGNN79P43F104E  IDENTIFICATIVO PZ/034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8 VOTO                  CARMELINA        0,00    0,00  15,00   0,00   0,00       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3  (CS)  CODICE FISCALE VTOCML73E47G975M  IDENTIFICATIVO PZ/032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9 VOTTA                 MARIA            0,00    0,00  14,00   0,00   0,00      R                 3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6  (PZ)  CODICE FISCALE VTTMRA66L57E976B  IDENTIFICATIVO PZ/034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ZACCAGNINO            LUCIA            0,00    0,00  15,00   0,00  12,00      QR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ZACCARA               ANTONIETTA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ZACCARDO              MARIA            0,00   96,00  15,00  24,00   0,00 N    QRS    E 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ZACCATO               DINA             0,00   53,00  15,00   8,00   3,00      QR                2  X        7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7  (CS)  CODICE FISCALE ZCCDNI57T70F708O  IDENTIFICATIVO PZ/034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ZAZZERINI             ANGELA           0,00    0,00  18,00   0,00   6,00      R 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ZICARO                TERESA           0,00    0,00  15,00   0,00   9,00      QR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ZICCA                 MARGHERITA AN    0,00   35,00  16,00  28,00   3,00      QR     D          1        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ZIFARONE              MARIA            0,00    0,00  15,00   0,00   3,00      RS      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2  (PZ)  CODICE FISCALE ZFRMRA62R41L738F  IDENTIFICATIVO PZ/020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ZITO                  PAOLA   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ZITO                  ROSA MARIA       0,00    4,00  14,00   0,00  15,00      QR     F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ZOLLO                 GERARDA          0,00   60,00  15,00  12,00   6,00      QR     E 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1:00Z</dcterms:created>
  <dc:creator>Ministero Pubblica Istruzione</dc:creator>
  <dc:description/>
  <dc:language>en-US</dc:language>
  <cp:lastModifiedBy>Ministero Pubblica Istruzione</cp:lastModifiedBy>
  <dcterms:modified xsi:type="dcterms:W3CDTF">2005-07-08T10:41:00Z</dcterms:modified>
  <cp:revision>2</cp:revision>
  <dc:subject/>
  <dc:title> SISTEMA INFORMATIVO MIUR - DIPARTIMENTO DELL'ISTRUZIONE                                                              SS-13-HN-XDO84</dc:title>
</cp:coreProperties>
</file>