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ESCLUSI SCUOLA MATERNA       DEFINITIV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DATI ANAGRAFICI                               PUNTEGGI             RIS. PREF.  SPE.     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ALOISI           GIUSEPPE        0,00    0,§0   0,00   0,00   0,00                                          0,00 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7/1981  (PZ)  CODICE FISCALE LSAGPP81L24C619R  IDENTIFICATIVO PZ/0348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BRUSCELLA        LUCIA           0,00    0,§0   0,00   0,00   0,00                                          0,00 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10/1976  (PZ)  CODICE FISCALE BRSLCU76R52A020G  IDENTIFICATIVO PZ/0344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CAPUTO           MARIA TERESA    0,00    0,§0  16,00   0,00   3,00      QR                 2           S   19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10/1963  (PZ)  CODICE FISCALE CPTMTR63R43H307P  IDENTIFICATIVO PZ/02063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CARLUCCI         MARIA GRAZIA    0,00    0,§0   0,00   0,00   0,00                                          0,00 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11/1970  (PZ)  CODICE FISCALE CRLMGR70S46H831R  IDENTIFICATIVO PZ/03450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CASSANO          ANNA            0,00    0,§0   0,00   0,00   0,00                                          0,00 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6/1967  (PZ)  CODICE FISCALE CSSNNA67H47G942I  IDENTIFICATIVO PZ/0348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CIRIGLIANO       CARMELA         0,00    0,§0   0,00   0,00   0,00                                          0,00 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11/1983  (PZ)  CODICE FISCALE CRGCML83S52C619V  IDENTIFICATIVO PZ/0348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COIRO            FRANCA          0,00    0,§0   0,00   0,00   0,00                                          0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1/10/1961  (PZ)  CODICE FISCALE CROFNC61R71E976I  IDENTIFICATIVO PZ/0321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COLETTA          ANITA           0,00    0,§0   0,00   0,00   0,00                                          0,00 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7/1960  (PZ)  CODICE FISCALE CLTNTA60L57A615X  IDENTIFICATIVO PZ/0348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DEPLANO          PATRIZIA        0,00    0,§0   0,00   0,00   0,00                                          0,00 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3/1978  (CA)  CODICE FISCALE DPLPRZ78C64D344M  IDENTIFICATIVO PZ/0346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DI BENGA         DANIELA         0,00    0,§0   0,00   0,00   0,00      R                  1           S    0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6/1972  (PZ)  CODICE FISCALE DBNDNL72H49F104H  IDENTIFICATIVO PZ/03207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FITTIPALDI       MARIA PATRIZI   0,00    0,§0   0,00   0,00   0,00                                          0,00 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3/1966  (PZ)  CODICE FISCALE FTTMPT66C57G942I  IDENTIFICATIVO PZ/03466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IANNELLA         EGIDIO          0,00    0,§0   0,00   0,00   0,00                                          0,00 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10/1975  (EE)  CODICE FISCALE NNLGDE75R03Z133W  IDENTIFICATIVO PZ/03480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LAMORTE          MARIA TERESA    0,00    0,§0   0,00   0,00   0,00                                          0,00 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7/1970  (PZ)  CODICE FISCALE LMRMTR70L48G942R  IDENTIFICATIVO PZ/03478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LAROCCA          MARISA CLAUDI   0,00    0,§0   0,00   0,00   0,00      Q      F                       S    0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1/1964  (PZ)  CODICE FISCALE LRCMSC64A54L439A  IDENTIFICATIVO PZ/03469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ESCLUSI SCUOLA MATERNA       DEFINITIV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DATI ANAGRAFICI                               PUNTEGGI             RIS. PREF.  SPE.     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LUCIA            MARIA LUCIA     0,00    0,§0   0,00   0,00   0,00                                          0,00 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10/1976  (PZ)  CODICE FISCALE LCUMLC76R64G942S  IDENTIFICATIVO PZ/0347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MORANO           CARMELA         0,00    0,§0   0,00   0,00   0,00                                          0,00 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9/1982  (PZ)  CODICE FISCALE MRNCML82P53E977P  IDENTIFICATIVO PZ/03463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RUSSO            GIUSEPPE        0,00    0,§0   0,00   0,00   0,00                                          0,00 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1/1949  (LE)  CODICE FISCALE RSSGPP49A05F842X  IDENTIFICATIVO PZ/03454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TOLFI           ANGELINA        0,00    0,§0   0,00   0,00   0,00                                          0,00 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9/1966  (PZ)  CODICE FISCALE STLNLN65P64G942J  IDENTIFICATIVO PZ/0345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INE DELLA STAMPA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8T10:41:00Z</dcterms:created>
  <dc:creator>Ministero Pubblica Istruzione</dc:creator>
  <dc:description/>
  <dc:language>en-US</dc:language>
  <cp:lastModifiedBy>Ministero Pubblica Istruzione</cp:lastModifiedBy>
  <dcterms:modified xsi:type="dcterms:W3CDTF">2005-07-08T10:41:00Z</dcterms:modified>
  <cp:revision>2</cp:revision>
  <dc:subject/>
  <dc:title> SISTEMA INFORMATIVO MIUR - DIPARTIMENTO DELL'ISTRUZIONE                                                              SS-13-HN-XDO84</dc:title>
</cp:coreProperties>
</file>