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RAGO             ANGELA        156,00    0,00   0,00  12,00   0,00      QR                 2           S  16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56  (PZ)  CODICE FISCALE RGANGL56T70H795L  IDENTIFICATIVO PZ/0207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DE FINA          MARIA ROSA    155,00    0,00   0,00  12,00   0,00      Q      F                       S  16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59  (PZ)  CODICE FISCALE DFNMRS59P69I610R  IDENTIFICATIVO PZ/020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ANGERAMI         MARIA TERESA  155,00    0,00   0,00  12,00   0,00      Q      F                       S  167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46  (PZ)  CODICE FISCALE NGRMTR46B61F573A  IDENTIFICATIVO PZ/0301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RENNA            MARIA ANTONIA 149,00    0,00   0,00  12,00   0,00 M    LQR    EF          1           S  16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0  (PZ)  CODICE FISCALE RNNMNT60P66G623F  IDENTIFICATIVO PZ/020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ROBBE            GIUSEPPINA    148,00    0,00   0,00  12,00   0,00      QR     F           2           S  16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8  (BA)  CODICE FISCALE RBBGPP68E55A669V  IDENTIFICATIVO PZ/0207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PERRIELLO        TERESA        146,00    0,00   0,00  12,00   0,00      QR     F           2           S  15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8/1963  (MT)  CODICE FISCALE PRRTRS63M71L418A  IDENTIFICATIVO PZ/0207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IMMEDIATO        MARIA         146,00    0,00   0,00  12,00   0,00      QRS    EF          1           S  15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53  (RC)  CODICE FISCALE MMDMRA53S44F112F  IDENTIFICATIVO PZ/0201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APULEO           LUCIA         143,00    0,00   0,00  12,00   0,00      LQ     F                       S  15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58  (PZ)  CODICE FISCALE PLALCU58E53G942Z  IDENTIFICATIVO PZ/020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PACE             MARGHERITA    138,00    0,00   0,00  12,00   0,00      QR     F           2           S  15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61  (NA)  CODICE FISCALE PCAMGH61C44F839S  IDENTIFICATIVO PZ/02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COVIELLO         GINA          138,00    0,00   0,00  12,00   0,00      QR                 2           S  15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0  (PZ)  CODICE FISCALE CVLGNI60T41A519C  IDENTIFICATIVO PZ/0209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CUTRO            CHIARINA      134,00    0,00   0,00  12,00   0,00      QR     F           2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54  (PZ)  CODICE FISCALE CTRCRN54P66A321B  IDENTIFICATIVO PZ/020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ASQUINO          CARMELA       129,00    0,00   0,00  12,00   0,00 N    QRS    F           2           S  14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59  (PZ)  CODICE FISCALE SQNCML59S61H307U  IDENTIFICATIVO PZ/0208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LASAPONARA       DOMENICA      128,00    0,00   0,00  12,00   0,00      QR     F           2           S  1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58  (MT)  CODICE FISCALE LSPDNC58P41A196Y  IDENTIFICATIVO PZ/0201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LOMBARDI         MARIA GRAZIA  126,00    0,00   0,00  12,00   0,00      QR                 2           S  13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0  (PZ)  CODICE FISCALE LMBMGR60P56L738S  IDENTIFICATIVO PZ/0202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CIRONE           ANNA ROSARIA  122,00    0,00   0,00  12,00   0,00 N    QRS                2           S  13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0  (PZ)  CODICE FISCALE CRNNRS60A49G942C  IDENTIFICATIVO PZ/0204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CASTALDI         ILEANA        118,00    0,00   0,00  12,00   0,00      QR     EF          1           S  13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 (NA)  CODICE FISCALE CSTLNI69S54F839S  IDENTIFICATIVO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PIERRO           INCORONATA    115,00    0,00   0,00  12,00   0,00      QR     F           2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0  (PZ)  CODICE FISCALE PRRNRN60A57H307B  IDENTIFICATIVO PZ/0204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BERILLO          DANIELA       115,00    0,00   0,00  12,00   0,00      QR                 1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71  (PZ)  CODICE FISCALE BRLDNL71L61G942P  IDENTIFICATIVO PZ/02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PLACIDO          GELSOMINA     113,00    0,00   0,00  12,00   0,00      QR                 2           S  1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2  (PZ)  CODICE FISCALE PLCGSM62H61H307Q  IDENTIFICATIVO PZ/0204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TRAFICANTE       INCORONATA     86,00    0,00   0,00   0,00   0,00      QR                 2           S   8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3  (PZ)  CODICE FISCALE TRFNRN63B63H307K  IDENTIFICATIVO PZ/020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IMBRIANO         IDA            72,00    0,00   0,00   0,00   0,00      Q                              S   7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64  (PZ)  CODICE FISCALE MBRDIA64H51H307R  IDENTIFICATIVO PZ/0201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MUSCILLO         LUISA          59,00    0,00   0,00  12,00   0,00      QR                 2           S   7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55  (PZ)  CODICE FISCALE MSCLSU55T69D696D  IDENTIFICATIVO PZ/0201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CESARANO         ANNA MARIA     69,00    0,00   0,00   0,00   0,00      LQR    E           2           S   6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6  (PZ)  CODICE FISCALE CSRNMR66H48G942U  IDENTIFICATIVO PZ/020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ROMANO           ROSA           58,00    0,00   0,00   8,00   0,00      Q                              S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59  (PZ)  CODICE FISCALE RMNRSO59R58L082G  IDENTIFICATIVO PZ/0208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MAZZUCCA         MARIA          65,00    0,00   0,00   0,00   0,00      Q                              S   6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4  (PZ)  CODICE FISCALE MZZMRA64A49H307G  IDENTIFICATIVO PZ/0203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DIVIETRI         LUCIA          57,00    0,00   0,00   0,00   0,00      QR                 1           S   5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7  (PZ)  CODICE FISCALE DVTLCU67A57L738R  IDENTIFICATIVO PZ/020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PETROCELLI       CATERINA       54,00    0,00   0,00   0,00   0,00      QR                 2           S   5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1/1962  (PZ)  CODICE FISCALE PTRCRN62S67F573H  IDENTIFICATIVO PZ/020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DATTOLI          MARIA ANTONIE  52,00    0,00   0,00   0,00   0,00      QR     F           2           S   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1  (MT)  CODICE FISCALE DTTMNT71A47A942F  IDENTIFICATIVO PZ/020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CASCINI          EMANUELA ANNA  52,00    0,00   0,00   0,00   0,00      QR                 2           S   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0  (PZ)  CODICE FISCALE CSCMLN60A41G942J  IDENTIFICATIVO PZ/0203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TELESCA          MARIA DONATEL  47,00    0,00   0,00   0,00   0,00      Q                              S   4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3  (PZ)  CODICE FISCALE TLSMDN63A46G942N  IDENTIFICATIVO PZ/020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SPAGNA           IVO DOMENICO   45,00    0,00   0,00   0,00   0,00 M    GQ                             S   4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7  (PZ)  CODICE FISCALE SPGVMN67E21E474A  IDENTIFICATIVO PZ/020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GERMANO          ANGELA CARMEL  41,00    0,00   0,00   2,00   0,00      QR                 3           S   4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64  (PZ)  CODICE FISCALE GRMNLC64T68C619K  IDENTIFICATIVO PZ/0205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SMALDORE         ANTONIA DOMEN  42,00    0,00   0,00   0,00   0,00      QR                 2           S   4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0  (PZ)  CODICE FISCALE SMLNND60D50A013X  IDENTIFICATIVO PZ/0203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SANTANGELO       MARIA ROSARIA  42,00    0,00   0,00   0,00   0,00      QR                 1           S   4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59  (PZ)  CODICE FISCALE SNTMRS59C55G942C  IDENTIFICATIVO PZ/0202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INNECCO          ROSELLA        39,00    0,00   0,00   0,00   0,00      QR     F           3           S   3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69  (PZ)  CODICE FISCALE NNCRLL69H54E483X  IDENTIFICATIVO PZ/0202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PENNACCHIO       MARIA          38,00    0,00   0,00   0,00   0,00      QR     F           1           S   3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51  (PZ)  CODICE FISCALE PNNMRA51T62E493U  IDENTIFICATIVO PZ/020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CAPALBO          VITTORIA       38,00    0,00   0,00   0,00   0,00      Q      F                       S   3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0  (TA)  CODICE FISCALE CPLVTR70P60L049K  IDENTIFICATIVO PZ/0206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CALABRIA         MARIA CARMELA  37,00    0,00   0,00   0,00   0,00      QR     E           2           S   3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7  (PZ)  CODICE FISCALE CLBMCR67S64E409D  IDENTIFICATIVO PZ/020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LANZILLOTTI      LUCIA CARMELA  36,00    0,00   0,00   0,00   0,00 N    RS                 2           S   3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59  (PZ)  CODICE FISCALE LNZLCR59L56D971U  IDENTIFICATIVO PZ/0201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FLORIS           DOMENICA       35,00    0,00   0,00   0,00   0,00      Q                              S   3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56  (PZ)  CODICE FISCALE FLRDNC56E61E483P  IDENTIFICATIVO PZ/0201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PICERNO          MARIA ASSUNTA  33,00    0,00   0,00   0,00   0,00      QR     F           3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6  (PZ)  CODICE FISCALE PCRMSS66M55G942S  IDENTIFICATIVO PZ/0204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CHIARELLO        FILOMENA       33,00    0,00   0,00   0,00   0,00      QR                 2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6  (KR)  CODICE FISCALE CHRFMN66R65L492I  IDENTIFICATIVO PZ/0204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CARBONE          ASSUNTA        33,00    0,00   0,00   0,00   0,00      QR                 2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54  (PZ)  CODICE FISCALE CRBSNT54M55B173R  IDENTIFICATIVO PZ/020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PACE             TEA            33,00    0,00   0,00   0,00   0,00      QR                 1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63  (RE)  CODICE FISCALE PCATEA63T46H223C  IDENTIFICATIVO PZ/0205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ROMANO           MARIA ROSARIA  32,00    0,00   0,00   0,00   0,00      QR     EF          2           S   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3  (PZ)  CODICE FISCALE RMNMRS63R53B440B  IDENTIFICATIVO PZ/0208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PARNOFIELLO      ELENA          30,00    0,00   0,00   0,00   0,00      QR     EF          2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70  (PZ)  CODICE FISCALE PRNLNE70S55H307X  IDENTIFICATIVO PZ/020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GUERRIERO        GILDA ANNA LU  30,00    0,00   0,00   0,00   0,00      QR                 2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3  (PZ)  CODICE FISCALE GRRGDN63S42G942L  IDENTIFICATIVO PZ/0210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VIOLA            MARIA CRISTIN   0,00  165,00  17,00  24,00   3,00      QR     F           3           S  20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3  (PZ)  CODICE FISCALE VLIMCR63E43G942S  IDENTIFICATIVO PZ/0206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LA CENTRA        GRAZIA          0,00  154,00  16,00  24,00   3,00      QR     DEF         2           S  1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59  (MT)  CODICE FISCALE LCNGRZ59C43D547K  IDENTIFICATIVO PZ/0201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BERTERAME        MARIA TERESA    0,00  152,00  15,00  24,00   0,00      Q                                 19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4  (EE)  CODICE FISCALE BRTMTR64T60Z133T  IDENTIFICATIVO PZ/0208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POTENZA          TERESA          0,00  146,00  15,00  22,00   6,00      QR     EF          1           S  18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54  (PZ)  CODICE FISCALE PTNTRS54A49L181T  IDENTIFICATIVO PZ/034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CAMODECA         CARMELA         0,00  148,00  16,00  24,00   0,00 N    QRS                2           S  18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59  (PZ)  CODICE FISCALE CMDCML59C65B906I  IDENTIFICATIVO PZ/020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LA TORRE         MARGHERITA      0,00  156,00  16,00  16,00   0,00      QR                 2           S  18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7/1955  (PZ)  CODICE FISCALE LTRMGH55L51L181H  IDENTIFICATIVO PZ/0201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CARRIERO         MARIA ROSARIA   0,00  146,00  13,00  24,00   0,00      QR                 1              18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6  (PZ)  CODICE FISCALE CRRMRS66C50D593C  IDENTIFICATIVO PZ/0207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COSSIDENTE       ANTONIETTA      0,00  140,00  16,00  24,00   0,00      Q      D                       S  18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5  (PZ)  CODICE FISCALE CSSNNT65B67G942K  IDENTIFICATIVO PZ/020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ROSSINI          MARIA ANTONIE   0,00  142,00  13,00  24,00   0,00      QR                 2           S  17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52  (PZ)  CODICE FISCALE RSSMNT52E67A321P  IDENTIFICATIVO PZ/0208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MONGIELLO        ANTONIETTA      0,00  133,00  16,00  24,00   3,00      QR     D F         2           S  17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7  (PZ)  CODICE FISCALE MNGNNT67B64F104T  IDENTIFICATIVO PZ/0200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PASSANNANTE      LILIANA         0,00  131,00  16,00  24,00   3,00      QR     D F         1           S  17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56  (PZ)  CODICE FISCALE PSSLLN56S55H307L  IDENTIFICATIVO PZ/020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CARICATI         GINA            0,00  130,00  16,00  24,00   0,00 N    QRS    D F         3           S  1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58  (PZ)  CODICE FISCALE CRCGNI58B48E474E  IDENTIFICATIVO PZ/0206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COVIELLO         LUCIA           0,00  138,00  16,00  12,00   3,00      QR                 2           S  16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66  (PZ)  CODICE FISCALE CVLLCU66A52G616F  IDENTIFICATIVO PZ/0209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SARLI            MARIA ROSARIA   0,00  130,00  14,00  24,00   0,00      Q                              S  16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64  (PZ)  CODICE FISCALE SRLMRS64R44A013Q  IDENTIFICATIVO PZ/0204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FITTIPALDI       MARIA           0,00  137,00  13,00  16,00   0,00      QR                 2           S  1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0  (PZ)  CODICE FISCALE FTTMRA60E70C619H  IDENTIFICATIVO PZ/0201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SUMMA            CARMELINA       0,00  120,00  16,00  24,00   3,00      QR                 2           S  16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8  (PZ)  CODICE FISCALE SMMCML68P59G942F  IDENTIFICATIVO PZ/0207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AMODIO           LUCIA           0,00  119,00  16,00  24,00   3,00      QR     D           2           S  16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71  (PZ)  CODICE FISCALE MDALCU71E49G942Q  IDENTIFICATIVO PZ/020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NIGRO            MARIANGELA      0,00  110,00  16,00  24,00   3,00 N    QS     D F                     S  15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5  (PZ)  CODICE FISCALE NGRMNG65C49L874M  IDENTIFICATIVO PZ/0203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MAZZEO           VINCENZA        0,00  100,00  16,00  24,00   6,00      QR     D F         4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58  (PZ)  CODICE FISCALE MZZVCN58T63F295D  IDENTIFICATIVO PZ/020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SILVESTRI        ANGELINA        0,00   94,00  15,00  24,00  12,00      QR                 3           S  14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51  (CS)  CODICE FISCALE SLVNLN51S62L305B  IDENTIFICATIVO PZ/020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8 DI LEONARDO      LAURA           0,00  118,00  13,00  12,00   0,00                                     S  14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52  (PZ)  CODICE FISCALE DLNLRA52H52H186Z  IDENTIFICATIVO PZ/0206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9 FIERRI           MARIA GRAZIA    0,00  101,00  12,00  24,00   3,00      LQR    D           1           S  1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6  (PZ)  CODICE FISCALE FRRMGR66D51G942V  IDENTIFICATIVO PZ/0201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0 CALABRESE        CARMELA NICOL   0,00  105,00  15,00  20,00   0,00      Q                              S  1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49  (PZ)  CODICE FISCALE CLBCML49C58I157U  IDENTIFICATIVO PZ/020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1 CINNANTE         GIULIA          0,00   98,00  15,00  12,00  15,00      Q                     X        S  14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70  (CS)  CODICE FISCALE CNNGLI70R61G400Z  IDENTIFICATIVO PZ/034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2 DE GIACOMO       MARIA FRANCES   0,00  112,00  17,00   8,00   0,00      Q      F                       S  13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59  (PZ)  CODICE FISCALE DGCMFR59A67D766R  IDENTIFICATIVO PZ/0208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3 ZACCARDO         MARIA           0,00   96,00  15,00  24,00   0,00 N    QRS    E           2           S  13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6  (PZ)  CODICE FISCALE ZCCMRA66D62F817B  IDENTIFICATIVO PZ/029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4 DI GIACOMO       LUCIA           0,00   95,00  16,00  24,00   0,00      QR     F           2           S  13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52  (PZ)  CODICE FISCALE DGCLCU52B47A519V  IDENTIFICATIVO PZ/029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5 CARLUCCI         ANGELA          0,00  102,00  15,00  12,00   3,00      Q      D                       S  1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6  (PZ)  CODICE FISCALE CRLNGL66P65L738C  IDENTIFICATIVO PZ/02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6 RIVIELLO         SILVIA GABRIE   0,00   78,00  16,00  28,00   6,00      Q      EF                      S  1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3  (PZ)  CODICE FISCALE RVLSVG63D62G942J  IDENTIFICATIVO PZ/0207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7 SANTORO          ANNA TERESA     0,00   78,00  17,00  24,00   9,00      QR     EF          3           S  12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55  (PZ)  CODICE FISCALE SNTNTR55S69B549X  IDENTIFICATIVO PZ/0345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8 CORBO            RACHELE         0,00   96,00  13,00  12,00   6,00      QR     D           2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4  (PZ)  CODICE FISCALE CRBRHL64S55F104A  IDENTIFICATIVO PZ/020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9 MANGIAMELE       MARIA TERESA    0,00   85,00  15,00  24,00   3,00      QR     E           1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68  (PZ)  CODICE FISCALE MNGMTR68C48A131N  IDENTIFICATIVO PZ/0201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0 LIUZZI           CARMELA         0,00  100,00  15,00  12,00   0,00      QR     D           1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3  (PZ)  CODICE FISCALE LZZCML63A64F573T  IDENTIFICATIVO PZ/0200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1 MASTROIANNI      ISABELLA        0,00   92,00  14,00  12,00   6,00      QR     D           2           S  1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71  (PZ)  CODICE FISCALE MSTSLL71E52L874K  IDENTIFICATIVO PZ/02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2 VIGGIANO         GIUSEPPINA      0,00   78,00  16,00  24,00   6,00      QR     E           2           S  1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4  (PZ)  CODICE FISCALE VGGGPP64C58L859D  IDENTIFICATIVO PZ/0209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3 GIORDANO         LUCIA           0,00   97,00  14,00  12,00   0,00      QR                 4           S  1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0/1959  (PZ)  CODICE FISCALE GRDLCU59R42A519T  IDENTIFICATIVO PZ/020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4 TADDEI           ANTONIA         0,00   80,00  15,00  24,00   3,00      QR                 2           S  1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51  (PZ)  CODICE FISCALE TDDNTN51D69E482I  IDENTIFICATIVO PZ/0200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5 FERRARA          ROSA            0,00   80,00  16,00  24,00   0,00      LQR                3           S  1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54  (PZ)  CODICE FISCALE FRRRSO54A41I305B  IDENTIFICATIVO PZ/0201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6 MAROTTA          ROCCHINA        0,00   96,00  15,00   8,00   0,00      Q      F            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58  (PZ)  CODICE FISCALE MRTRCH58P44G942V  IDENTIFICATIVO PZ/0202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7 CANDIA           VINCENZA        0,00   66,00  16,00  24,00  12,00      QR                 3           S  1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1  (CS)  CODICE FISCALE CNDVCN61P68A105R  IDENTIFICATIVO PZ/02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8 PAGLIA           ANNA            0,00   80,00  14,00  24,00   0,00 N    QR                 1           S  1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70  (PZ)  CODICE FISCALE PGLNNA70M53H307U  IDENTIFICATIVO PZ/0205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9 ERMANNO          ROSA            0,00   88,00  15,00  12,00   3,00      Q                              S  1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74  (PZ)  CODICE FISCALE RMNRSO74C68L738C  IDENTIFICATIVO PZ/020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0 CAPUTO           MARIA ASSUNTA   0,00   90,00  16,00  12,00   0,00      Q                              S  1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7  (PZ)  CODICE FISCALE CPTMSS67S46F104N  IDENTIFICATIVO PZ/020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1 LANGELLOTTI      GIUSEPPINA      0,00   84,00  15,00  12,00   6,00      QR     D           2           S  1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PZ)  CODICE FISCALE LNGGPP63T60H795L  IDENTIFICATIVO PZ/0203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2 ROSELLI          ANNA MARIA      0,00   72,00  15,00  24,00   6,00      Q                              S  1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5  (NA)  CODICE FISCALE RSLNMR65T51F839J  IDENTIFICATIVO PZ/020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3 SARLI            ANTONIETTA      0,00   86,00  15,00  12,00   3,00      QR                 2           S  1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53  (SA)  CODICE FISCALE SRLNNT53L49C879X  IDENTIFICATIVO PZ/0345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4 IMBRENDA         GIUSEPPINA      0,00   76,00  15,00  24,00   0,00 N    QRS                2           S  1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54  (SA)  CODICE FISCALE MBRGPP54L58B242H  IDENTIFICATIVO PZ/0300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5 GARREFFA         MARIA CARMELA   0,00   64,00  16,00  24,00   9,00      QR     D           2           S  11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 (PA)  CODICE FISCALE GRRMCR64T41G273G  IDENTIFICATIVO PZ/021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6 PETRUZZELLI PETR RAFFAELA        0,00   84,00  16,00  12,00   0,00 N    QRS    F           2           S  11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68  (PZ)  CODICE FISCALE PTRRFL68C43E493J  IDENTIFICATIVO PZ/020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7 SCARINGELLA      ANNA            0,00   86,00  14,00  12,00   0,00      QS     E                       S  11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59  (BA)  CODICE FISCALE SCRNNA59H63C983P  IDENTIFICATIVO PZ/0203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8 LAUS             LUCIA           0,00   72,00  15,00  14,00   9,00      QR                 2           S  11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67  (PZ)  CODICE FISCALE LSALCU67M63H307N  IDENTIFICATIVO PZ/020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9 CORRIDORE        ANDREINA        0,00   82,00  14,00  12,00   0,00      JQ                             S  10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3  (PZ)  CODICE FISCALE CRRNRN63H56H187V  IDENTIFICATIVO PZ/0209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0 BOLETTIERI       MARIA CRISTIN   0,00   58,00  16,00  24,00   9,00      QR                 2           S  10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 (PZ)  CODICE FISCALE BLTMCR69S49G942A  IDENTIFICATIVO PZ/0209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1 NOTARFRANCESCO   ROSA            0,00   72,00  14,00  20,00   0,00 N    QRS    F           3           S  10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59  (PZ)  CODICE FISCALE NTRRSO59T57E976N  IDENTIFICATIVO PZ/0204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2 LOPARDO          ADRIANA         0,00   60,00  16,00  24,00   6,00      QR     D           2  X        S  10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 (PZ)  CODICE FISCALE LPRDRN70S61B173X  IDENTIFICATIVO PZ/0347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3 ROCCO            BENEDETTA ANN   0,00   72,00  16,00  14,00   3,00      QR     EF          2           S  10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7  (EE)  CODICE FISCALE RCCBDT67C50Z614V  IDENTIFICATIVO PZ/0207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4 LAGUARDIA        LUCIA           0,00   80,00  13,00  12,00   0,00      Q      D                       S  10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7  (PZ)  CODICE FISCALE LGRLCU67E57G942N  IDENTIFICATIVO PZ/0201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5 FATIGANTE        VIVIANA         0,00   60,00  15,00  24,00   6,00      Q      D                       S  10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 (PZ)  CODICE FISCALE FTGVVN75C54G942M  IDENTIFICATIVO PZ/0200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6 NUBILE           RITA VINCENZA   0,00   76,00  16,00  12,00   0,00      Q                              S  10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59  (PZ)  CODICE FISCALE NBLRVN59D57H426T  IDENTIFICATIVO PZ/0203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7 NAPPELLI         ANGELA          0,00   74,00  15,00  12,00   3,00      Q                              S  10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68  (PZ)  CODICE FISCALE NPPNGL68M64L738B  IDENTIFICATIVO PZ/034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8 CONVERSANO       MARIAROSARIA    0,00   50,00  16,00  28,00   9,00      QR     F           2           S  10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57  (PZ)  CODICE FISCALE CNVMRS57R65G942T  IDENTIFICATIVO PZ/0209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9 MARINELLI        MARIELLA        0,00   67,00  15,00  12,00   9,00      R                  1           S  10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73  (TA)  CODICE FISCALE MRNMLL73R57L049N  IDENTIFICATIVO PZ/020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0 VISTA            MARCELLA        0,00   60,00  16,00  24,00   3,00      QR                 2           S  10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8  (PZ)  CODICE FISCALE VSTMCL68D46G942Z  IDENTIFICATIVO PZ/0299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1 MARINO           FILOMENA        0,00   84,00  12,00   6,00   0,00      QR                 2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58  (PZ)  CODICE FISCALE MRNFMN58M51A321O  IDENTIFICATIVO PZ/0202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2 INNOCENTI        CARMELA         0,00   72,00  15,00  12,00   3,00      QR     D           1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1  (PZ)  CODICE FISCALE NNCCML61H41A743E  IDENTIFICATIVO PZ/0201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3 LICCATI          DOMENICA MARI   0,00   67,00  16,00  16,00   3,00 N    QRS    EF          3  X        S  10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56  (PZ)  CODICE FISCALE LCCDNC56S69E474T  IDENTIFICATIVO PZ/034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4 FERRARA          ANGELA LUCIA    0,00   70,00  15,00  14,00   3,00      QR                 2           S  10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70  (PZ)  CODICE FISCALE FRRNLL70T53D971K  IDENTIFICATIVO PZ/0346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5 LO SASSO         CONCETTA        0,00   62,00  15,00  20,00   3,00 M    GQR                2           S  10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1  (PZ)  CODICE FISCALE LSSCCT61E49L532M  IDENTIFICATIVO PZ/0200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6 TARTAGLIA        CARMELINA       0,00   83,00  14,00   0,00   3,00      QR     F           2           S  10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47  (SA)  CODICE FISCALE TRTCML47E62C879F  IDENTIFICATIVO PZ/0202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7 PENITENTE        ROSA            0,00   60,00  16,00  24,00   0,00      QR     D           2           S  10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2  (PZ)  CODICE FISCALE PNTRSO62P51G942E  IDENTIFICATIVO PZ/029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8 MORTELLA         ANGELA          0,00   62,00  17,00  12,00   6,00      QR     DE          1           S   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7  (PZ)  CODICE FISCALE MRTNGL67B49H307K  IDENTIFICATIVO PZ/0201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9 CIAMPO           COSTANZA        0,00   60,00  14,00  20,00   3,00      QR     EF          1           S   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56  (PZ)  CODICE FISCALE CMPCTN56D63G616V  IDENTIFICATIVO PZ/0204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0 SARLI            FILOMENA        0,00   72,00  14,00  10,00   0,00      R                  2           S   96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1  (PZ)  CODICE FISCALE SRLFMN71T58A321E  IDENTIFICATIVO PZ/0317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1 PLACANICO        GRAZIA ADELE    0,00   66,00  12,00  16,00   0,00 M    GQR    EF          4           S   9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58  (PZ)  CODICE FISCALE PLCGZD58R64D766G  IDENTIFICATIVO PZ/0204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2 TROIANO          MADDALENA ANN   0,00   77,00  14,00   3,00   0,00      R                  1           S   9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62  (PZ)  CODICE FISCALE TRNMDL62B54B906T  IDENTIFICATIVO PZ/020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3 PROPATO          SANTINA DOMEN   0,00   56,00  16,00  12,00   9,00      QR     EF          3           S   9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70  (PZ)  CODICE FISCALE PRPSTN70S41L873P  IDENTIFICATIVO PZ/020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4 CECI             MARIA GRAZIA    0,00   44,00  16,00  24,00   9,00      QR                 3           S   9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67  (PZ)  CODICE FISCALE CCEMGR67E53G942J  IDENTIFICATIVO PZ/0204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5 ZOLLO            GERARDA         0,00   60,00  15,00  12,00   6,00      QR     E           3           S   9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0  (PZ)  CODICE FISCALE ZLLGRD60H44F104K  IDENTIFICATIVO PZ/020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6 ROMANO           MARIA ROSA      0,00   58,00  16,00  12,00   6,00      QR     D F         2           S   9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8  (PZ)  CODICE FISCALE RMNMRS68E58G942O  IDENTIFICATIVO PZ/020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7 CALCAGNO         LUISA           0,00   64,00  16,00  12,00   0,00      QR                 2           S   9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61  (PZ)  CODICE FISCALE CLCLSU61M60D766Q  IDENTIFICATIVO PZ/020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8 VENAFRO          INCORONATA      0,00   68,00  12,00  12,00   0,00 N    QS                             S   9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64  (BA)  CODICE FISCALE VNFNRN64D64A669X  IDENTIFICATIVO PZ/0207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9 SANTAMARIA       ADRIANA         0,00   58,00  15,00  12,00   6,00      R      EF          2           S   9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57  (PZ)  CODICE FISCALE SNTDRN57S50F104L  IDENTIFICATIVO PZ/0202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0 BUONVICINO       MADDALENA       0,00   60,00  15,00  12,00   3,00      R      D           1           S   9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79  (FI)  CODICE FISCALE BNVMDL79L68D612C  IDENTIFICATIVO PZ/0299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1 MARINELLI        ROSANNA         0,00   38,00  16,00  24,00  12,00      QR                 3           S   90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3  (PZ)  CODICE FISCALE MRNRNN63B48B440F  IDENTIFICATIVO PZ/031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2 MORIELLO         GIOVANNA        0,00   52,00  16,00  12,00   9,00      QR     D           2           S   8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0  (PZ)  CODICE FISCALE MRLGNN60E41H307H  IDENTIFICATIVO PZ/0201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3 TALUCCI          MARIA TERESA    0,00   52,00  17,00  12,00   6,00      QR     F           2           S   8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8  (PZ)  CODICE FISCALE TLCMTR68D66L738S  IDENTIFICATIVO PZ/0200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4 MARUGGI          LUISA           0,00   56,00  16,00  12,00   3,00      QR                 2           S   8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59  (PZ)  CODICE FISCALE MRGLSU59S50H186H  IDENTIFICATIVO PZ/0202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5 MORABITO         ANNALISA        0,00   48,00  16,00  12,00   9,00      LQ                             S   8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76  (SA)  CODICE FISCALE MRBNLS76T54H703W  IDENTIFICATIVO PZ/0344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6 LEPORE           FILOMENA        0,00   46,00  15,00  20,00   3,00      QR     F           3           S   8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52  (PZ)  CODICE FISCALE LPRFMN52R64F817N  IDENTIFICATIVO PZ/0202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7 FORTUNATO        MARIA SILVANA   0,00   58,00  15,00   8,00   3,00      Q                              S   8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50  (PZ)  CODICE FISCALE FRTMSL50E44D766Z  IDENTIFICATIVO PZ/020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8 MAGNONE          MARIUZZA        0,00   63,00  15,00   0,00   6,00      R      E           3           S   8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7/1961  (CS)  CODICE FISCALE MGNMZZ61L65A762P  IDENTIFICATIVO PZ/0344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9 LO PRESTI        CARMELA         0,00   50,00  15,00  12,00   6,00      QR     D           2           S   8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55  (SR)  CODICE FISCALE LPRCML55T56I754T  IDENTIFICATIVO PZ/0202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0 SINISI           LETIZIA ASSUN   0,00   54,00  16,00  10,00   3,00      Q                              S   8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4  (BA)  CODICE FISCALE SNSLZS74M55A669G  IDENTIFICATIVO PZ/034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1 ZICCA            MARGHERITA AN   0,00   35,00  16,00  28,00   3,00      QR     D           1           S   8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6  (FG)  CODICE FISCALE ZCCMGH66M53A854S  IDENTIFICATIVO PZ/029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2 SALVIA           ANTONIETTA      0,00   36,00  16,00  24,00   6,00      QR     F           1           S   8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2  (PZ)  CODICE FISCALE SLVNNT72T45G942P  IDENTIFICATIVO PZ/034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3 NAVARRA          VERONICA        0,00   58,00  15,00   8,00   0,00      R      E           2           S   8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7  (PZ)  CODICE FISCALE NVRVNC67T45G942Z  IDENTIFICATIVO PZ/0203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4 SANTARSIERO      LUCIA           0,00   44,00  16,00  20,00   0,00      RS     E           2           S   8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9  (PZ)  CODICE FISCALE SNTLCU59S52G942Z  IDENTIFICATIVO PZ/020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5 CAGGIANO         CLARA           0,00   52,00  15,00  12,00   0,00 N    QRS                1           S   7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71  (PZ)  CODICE FISCALE CGGCLR71C59L738S  IDENTIFICATIVO PZ/020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6 ZACCATO          DINA            0,00   53,00  15,00   8,00   3,00      QR                 2  X        S   7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57  (CS)  CODICE FISCALE ZCCDNI57T70F708O  IDENTIFICATIVO PZ/0346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7 MARINELLI        ANTONIA         0,00   60,00  15,00   0,00   3,00      QR                 2           S   7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58  (PZ)  CODICE FISCALE MRNNTN58P49A013X  IDENTIFICATIVO PZ/0202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8 CHIACCHIO        MARIA           0,00   48,00  17,00  12,00   0,00      QR     D F         2           S   7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57  (EE)  CODICE FISCALE CHCMRA57M56Z614P  IDENTIFICATIVO PZ/020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9 MONTAGANO        MARIA GIOIA     0,00   48,00  16,00  10,00   3,00      R      F           2           S   7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52  (FG)  CODICE FISCALE MNTMRG52H57B904A  IDENTIFICATIVO PZ/0200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0 DI LONARDO       ANNA            0,00   40,00  15,00  16,00   6,00      Q                              S   7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70  (PZ)  CODICE FISCALE DLNNNA70H57H307C  IDENTIFICATIVO PZ/0345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1 MARZARO          LUCREZIA        0,00   44,00  17,00  10,00   3,00      QR     EF          2           S   7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9  (SA)  CODICE FISCALE MRZLRZ69P51G793R  IDENTIFICATIVO PZ/0344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2 SCARPA           ANNA            0,00   46,00  15,00  12,00   0,00      QR     D           2           S   7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8/1961  (SA)  CODICE FISCALE SCRNNA61M71L628N  IDENTIFICATIVO PZ/0297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3 LO TITO          ANGELA          0,00   40,00  16,00   8,00   6,00      QR     F           2           S   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5  (PZ)  CODICE FISCALE LTTNGL65S45L181O  IDENTIFICATIVO PZ/0201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4 TANCREDI         ROSANNA         0,00   38,00  15,00  14,00   3,00      LR                 1           S   7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74  (PZ)  CODICE FISCALE TNCRNN74E42G942B  IDENTIFICATIVO PZ/0298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5 SAPIENZA         VINCENZINA      0,00   22,00  15,00  14,00  18,00      LR     F           2           S   6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5  (PZ)  CODICE FISCALE SPNVCN65B65G942F  IDENTIFICATIVO PZ/020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6 MAZZA            ANNA CONCETTA   0,00   38,00  16,00  12,00   3,00 N    QS     D                       S   6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63  (PZ)  CODICE FISCALE MZZNCN63D42E977Y  IDENTIFICATIVO PZ/029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7 LA MACCHIA       GRAZIA MARIA    0,00   54,00  13,00   2,00   0,00      R                  2  X        S   6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 (KR)  CODICE FISCALE LMCGZM70D70D122A  IDENTIFICATIVO PZ/034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8 CROCE            ANGELA          0,00   30,00  15,00  14,00   9,00      QR                 1           S   6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8  (PZ)  CODICE FISCALE CRCNGL68T49H186C  IDENTIFICATIVO PZ/020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9 TANCREDI         SILVIA          0,00   16,00  15,00  32,00   3,00                                     S   6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71  (PZ)  CODICE FISCALE TNCSLV71L69G942E  IDENTIFICATIVO PZ/0298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0 DI MARI          ANNA            0,00   41,00  13,00   0,00  12,00      QR                 1           S   6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7  (SA)  CODICE FISCALE DMRNNA67L66A230M  IDENTIFICATIVO PZ/0348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1 IACOVIELLO       MICHELA         0,00   36,00  14,00  12,00   3,00      L                              S   6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 (PZ)  CODICE FISCALE CVLMHL73L44L738B  IDENTIFICATIVO PZ/0202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2 MAIMONE          BARBARA         0,00   36,00  14,00  12,00   3,00      LQ     DEF                     S   6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71  (PZ)  CODICE FISCALE MMNBBR71L43E919S  IDENTIFICATIVO PZ/029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3 CARDACINO        ANTONIA MARGH   0,00   42,00  15,00   4,00   3,00      QR                 2           S   64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8  (BA)  CODICE FISCALE CRDNNM68D67A225R  IDENTIFICATIVO PZ/0297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4 TORTORELLA       PIERA           0,00   48,00  16,00   0,00   0,00      QR     D           2               6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8  (PZ)  CODICE FISCALE TRTPRI68D43E409V  IDENTIFICATIVO PZ/0343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5 LUGLIO           MARIA PIA       0,00   34,00  15,00   8,00   6,00      QR     F           2           S   6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68  (PZ)  CODICE FISCALE LGLMRP68L61E483G  IDENTIFICATIVO PZ/0202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6 ROCCO            MARIA GRAZIA    0,00   38,00  16,00   0,00   9,00      QR                 2           S   6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5  (PZ)  CODICE FISCALE RCCMGR65R63E409E  IDENTIFICATIVO PZ/0207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7 VODOLA           MICHELA         0,00   32,00  16,00   0,00  15,00      QR                 2           S   6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4  (PZ)  CODICE FISCALE VDLMHL64P69H646R  IDENTIFICATIVO PZ/020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8 CLAPS            ANNA MARIA      0,00   22,00  14,00  24,00   3,00             E                       S   6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8  (PZ)  CODICE FISCALE CLPNMR68P56B580G  IDENTIFICATIVO PZ/0204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9 GLOSA            MARIATERESA     0,00   36,00  18,00   0,00   9,00      QR     D           2           S   6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GLSMTR62S50E919H  IDENTIFICATIVO PZ/020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0 FRONTUTO         MARIA           0,00   24,00  16,00  12,00   9,00      QR     F           3           S   6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1  (PZ)  CODICE FISCALE FRNMRA61D49H795I  IDENTIFICATIVO PZ/0201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1 MARTONE          VITO            0,00   30,00  15,00  10,00   6,00      Q                              S   6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 (PZ)  CODICE FISCALE MRTVTI66L09A743K  IDENTIFICATIVO PZ/0202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2 MUSACCHIO ADORIS ROSA            0,00   34,00  14,00  10,00   3,00      R      F           1           S   6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67  (PZ)  CODICE FISCALE MSCRSO67C51L738K  IDENTIFICATIVO PZ/034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3 LOPEZ            MARIOLINA       0,00   45,00  15,00   0,00   0,00      QR     D           2           S   60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05/12/1961  (PZ)  CODICE FISCALE LPZMLN61T45G942Y  IDENTIFICATIVO PZ/03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4 STRAZZA          MICHELINA       0,00   34,00  16,00   0,00   9,00      QR                 2           S   5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65  (PZ)  CODICE FISCALE STRMHL65T48H307L  IDENTIFICATIVO PZ/0203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5 PARISI           MONICA          0,00   24,00  17,00  12,00   6,00                                     S   5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74  (SA)  CODICE FISCALE PRSMNC74H48H703C  IDENTIFICATIVO PZ/030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6 MANIERI          MARIA ROSA      0,00   30,00  13,00  12,00   3,00 N    QRS                2           S   5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0  (PZ)  CODICE FISCALE MNRMRS60E46H994K  IDENTIFICATIVO PZ/0202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7 LEPORE           MARIA FILOMEN   0,00   18,00  15,00  16,00   9,00      QR     F           1           S   5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55  (PZ)  CODICE FISCALE LPRMFL55R65F104S  IDENTIFICATIVO PZ/0201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8 CIAVARELLA       LOREDANA        0,00   20,00  15,00  20,00   3,00      R                  3               58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57  (FG)  CODICE FISCALE CVRLDN57C66D643K  IDENTIFICATIVO PZ/0326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9 DI BATTISTA      MARIA MICHELA   0,00   24,00  15,00  12,00   6,00      Q                              S   5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5/1963  (PZ)  CODICE FISCALE DBTMMC63E48H307F  IDENTIFICATIVO PZ/020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0 SUANNO           EGIDIA          0,00   29,00  15,00   0,00  12,00      QR     EF          1           S   5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66  (PZ)  CODICE FISCALE SNNGDE66C59E474N  IDENTIFICATIVO PZ/0203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1 LOMBARDI         TERESA          0,00   20,00  15,00   8,00  12,00      QR     E           1           S   5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71  (PZ)  CODICE FISCALE LMBTRS71D60F104D  IDENTIFICATIVO PZ/0201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2 CARNEVALE        ANTONELLA       0,00   24,00  16,00  12,00   3,00      LQ                             S   5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7  (SA)  CODICE FISCALE CRNNNL77E59L628K  IDENTIFICATIVO PZ/034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3 MOLINARI         MARIA DONATA    0,00   26,00  16,00   6,00   6,00      QR                 3           S   5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3  (MT)  CODICE FISCALE MLNMDN63R67L418O  IDENTIFICATIVO PZ/020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4 RANAURO          IDA ANTONIETT   0,00   28,00  16,00   0,00   9,00      Q      F                       S   5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55  (BA)  CODICE FISCALE RNRDTN55H48A285N  IDENTIFICATIVO PZ/020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5 FIORE            ENZA ANNA RIT   0,00   30,00  16,00   4,00   3,00      R      F           2           S   5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4  (PZ)  CODICE FISCALE FRINNN64P54G942L  IDENTIFICATIVO PZ/0201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6 SCAVONE          ANNA            0,00   14,00  16,00  12,00   9,00      R      F           2           S   5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65  (PZ)  CODICE FISCALE SCVNNA65C67L181U  IDENTIFICATIVO PZ/020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7 D'ANGELO         ANTONELLA       0,00   17,00  16,00  12,00   6,00      R      F           1           S   5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64  (PZ)  CODICE FISCALE DNGNNL64C51G942O  IDENTIFICATIVO PZ/0204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8 LAGALA           ANTONIETTA      0,00   28,00  16,00   4,00   3,00 N    S                              S   5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48  (PZ)  CODICE FISCALE LGLNNT48C56L082D  IDENTIFICATIVO PZ/020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9 RICCIO           GIGLIOLA        0,00   24,00  15,00   6,00   6,00      QR                 2           S   5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6/1970  (PZ)  CODICE FISCALE RCCGLL70H50G942I  IDENTIFICATIVO PZ/029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0 LOPEZ            MARIOLINA       0,00   45,00   6,00   0,00   0,00      QR     D           2           S   5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05/12/1961  (PZ)  CODICE FISCALE LPZMLN61T45G942Y  IDENTIFICATIVO PZ/03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1 GUERRIERI        ELVIRA          0,00   18,00  16,00  10,00   6,00      QR     EF          2           S   5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60  (EE)  CODICE FISCALE GRRLVR60A47Z401T  IDENTIFICATIVO PZ/0210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2 CELANO           ANNA NICOLETT   0,00   32,00  15,00   2,00   0,00      QR                 1           S   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58  (PZ)  CODICE FISCALE CLNNNC58T46C199B  IDENTIFICATIVO PZ/0204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3 PALLADINO        MONICA          0,00   24,00  16,00   0,00   9,00      Q                              S   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71  (PZ)  CODICE FISCALE PLLMNC71D49G942I  IDENTIFICATIVO PZ/0205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4 CARICATI         CARMELA         0,00   35,00  14,00   0,00   0,00      R                  3           S   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54  (PZ)  CODICE FISCALE CRCCML54L49C271O  IDENTIFICATIVO PZ/020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5 MARI             ADELE           0,00   26,00  14,00   2,00   6,00      R                  2           S   48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6  (SA)  CODICE FISCALE MRADLA76B54A230L  IDENTIFICATIVO PZ/031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6 NUBILE           MARIA           0,00   23,00  15,00   0,00   9,00      QR     F           2           S   4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1/1955  (PZ)  CODICE FISCALE NBLMRA55S58H426C  IDENTIFICATIVO PZ/0203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7 GIOIOSA          ANNA            0,00   17,00  15,00  12,00   3,00 N    QS                             S   4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8  (PZ)  CODICE FISCALE GSINNA68D46H312Y  IDENTIFICATIVO PZ/0208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8 ARANEO           HELEANNA        0,00   22,00  16,00   0,00   9,00      Q                              S   4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1  (PZ)  CODICE FISCALE RNAHNN71T58F104C  IDENTIFICATIVO PZ/0208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9 SERIO            ANNA MARIA      0,00   30,00  14,00   0,00   3,00      QR                 2           S   47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5  (PZ)  CODICE FISCALE SRENMR65P58I610C  IDENTIFICATIVO PZ/031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0 BREGLIA          ISABELLA        0,00   16,00  17,00   8,00   6,00      QR                 2           S   4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MT)  CODICE FISCALE BRGSLL63T60H888B  IDENTIFICATIVO PZ/032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1 PEZZILLO         MICHELA         0,00   12,00  16,00  12,00   6,00      LQR    E           1           S   46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72  (UD)  CODICE FISCALE PZZMHL72B55G284A  IDENTIFICATIVO PZ/032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2 VITALE           MARIA CATERIN   0,00   24,00  16,00   2,00   3,00             EF                      S   4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4  (PZ)  CODICE FISCALE VTLMCT64S65I157T  IDENTIFICATIVO PZ/020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3 RESTAINO         SILVANA         0,00    6,00  15,00  20,00   3,00      Q                              S   4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6  (PZ)  CODICE FISCALE RSTSVN66R61G942W  IDENTIFICATIVO PZ/020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4 POLICARO         CATERINA        0,00    0,00  18,00   0,00  25,00      Q                     X        S   43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5  (VV)  CODICE FISCALE PLCCRN75R49F537F  IDENTIFICATIVO PZ/032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5 D'ITALIA         ROSA            0,00   18,00  15,00   6,00   3,00      Q                              S   4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2  (PZ)  CODICE FISCALE DTLRSO62E41E493C  IDENTIFICATIVO PZ/0206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6 GUERRIERI        TERESA          0,00   20,00  14,00   8,00   0,00      R                  3           S   4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44  (PZ)  CODICE FISCALE GRRTRS44T60B440E  IDENTIFICATIVO PZ/0209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7 ESPOSITO         ROSARIA GIUSE   0,00   20,00  16,00   6,00   0,00 N    RS     F           1           S   4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0  (PZ)  CODICE FISCALE SPSRRG60A50F917G  IDENTIFICATIVO PZ/0299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8 SILEO            DONATA          0,00    4,00  15,00  16,00   6,00      Q                              S   4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9  (PZ)  CODICE FISCALE SLIDNT79H66G942C  IDENTIFICATIVO PZ/029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9 VIOLA            GIOVANNA        0,00    0,00  16,00  24,00   0,00                                     S   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70  (PZ)  CODICE FISCALE VLIGNN70B48C201W  IDENTIFICATIVO PZ/020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0 SARLI            ANGELA          0,00   12,00  16,00   0,00  12,00      Q                              S   4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0  (PZ)  CODICE FISCALE SRLNGL70T59G942J  IDENTIFICATIVO PZ/020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1 GIORDANO         ROSA            0,00    0,00  16,00   0,00  24,00                                     S   4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3  (CS)  CODICE FISCALE GRDRSO73S64G975U  IDENTIFICATIVO PZ/03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2 ROSA             ANGELA LUCIA    0,00   24,00  15,00   0,00   0,00      JQ                             S   3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54  (PZ)  CODICE FISCALE RSONLL54A66A519J  IDENTIFICATIVO PZ/021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3 DURANTE          ANTONIETTA      0,00   20,00  16,00   0,00   3,00      LQR    F           2           S   3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3  (PZ)  CODICE FISCALE DRNNNT63P48H808D  IDENTIFICATIVO PZ/020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4 OCCHIONERO       ANNA            0,00   10,00  17,00   0,00  12,00      QRS    F           2           S   3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57  (PZ)  CODICE FISCALE CCHNNA57R69E493L  IDENTIFICATIVO PZ/020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5 DE LELLIS        FILOMENA        0,00   16,00  16,00   1,00   6,00      QR                 2           S   3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7  (BA)  CODICE FISCALE DLLFMN67M70E155Y  IDENTIFICATIVO PZ/020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6 SARLI            ISABELLA        0,00   10,00  17,00   0,00  12,00      QR                 2           S   3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6  (PZ)  CODICE FISCALE SRLSLL66S46A013X  IDENTIFICATIVO PZ/0204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7 BUCCINO          MARIA PIA ROS   0,00   10,00  16,00   7,00   6,00      R                  2           S   3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0/1963  (PZ)  CODICE FISCALE BCCMPR63R52H307C  IDENTIFICATIVO PZ/0208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8 BRUNELLA         GIUSEPPINA      0,00    0,00  16,00   0,00  23,00      Q                              S   3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9  (PZ)  CODICE FISCALE BRNGPP69T70F817T  IDENTIFICATIVO PZ/020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9 GALLO            MARIA GIUSEPP   0,00   23,00  13,00   0,00   3,00      R                  1           S   39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72  (EE)  CODICE FISCALE GLLMGS72M49Z110I  IDENTIFICATIVO PZ/0320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0 PLACIDO          ELENA           0,00    0,00  15,00  24,00   0,00                                         39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79  (PZ)  CODICE FISCALE PLCLNE79C46H307F  IDENTIFICATIVO PZ/0345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1 MILEO            SILVANA         0,00   23,00  15,00   0,00   0,00      R                  2           S   3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5  (PZ)  CODICE FISCALE MLISVN65M70I917A  IDENTIFICATIVO PZ/020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2 MARZANO          DOMENICA MARI   0,00   16,00  15,00   0,00   6,00      QR     EF          2           S   3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5  (MT)  CODICE FISCALE MRZDNC65M47I954D  IDENTIFICATIVO PZ/020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3 VIGNOLA          GIUSEPPINA SA   0,00   10,00  15,00   0,00  12,00      Q                              S   3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0  (PZ)  CODICE FISCALE VGNGPP70T58G942V  IDENTIFICATIVO PZ/020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4 RISOLO           FILOMENA        0,00   12,00  16,00   0,00   9,00 N    QS                             S   3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5 LAURENZA FERRARE LUCIA           0,00    4,00  15,00   8,00   9,00      QR                 3           S   3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1/1966  (PZ)  CODICE FISCALE LRNLCU66S70G942Y  IDENTIFICATIVO PZ/020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6 CALIFANO         ANTONELLA CAR   0,00    0,00  15,00   0,00  21,00      Q                              S   3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2  (PZ)  CODICE FISCALE CLFNNL62M56G942I  IDENTIFICATIVO PZ/02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7 LAURIA           ERMINIA         0,00    6,00  17,00   4,00   9,00      R                  1           S   3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7  (PZ)  CODICE FISCALE LRARMN67E54G942V  IDENTIFICATIVO PZ/0200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8 RANIERI          ANNALISA        0,00   20,00  16,00   0,00   0,00      Q                              S   3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77  (NA)  CODICE FISCALE RNRNLS77E47G813V  IDENTIFICATIVO PZ/029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9 PINTO            LUCIA           0,00    6,00  16,00   8,00   6,00                                     S   3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5  (PZ)  CODICE FISCALE PNTLCU65C66A519R  IDENTIFICATIVO PZ/02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0 VIOLA            DOMENICA        0,00   12,00  14,00   0,00   9,00      QR     EF          2           S   3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66  (PZ)  CODICE FISCALE VLIDNC66R57G081B  IDENTIFICATIVO PZ/0209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1 SCALERA          MARIA GIOVANN   0,00   21,00  14,00   0,00   0,00      R                  3           S   3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4  (PZ)  CODICE FISCALE SCLMGV64M43E919F  IDENTIFICATIVO PZ/0202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2 DE ROSA          MARIA DOMENIC   0,00    0,00  17,00   0,00  18,00      QR                 2           S   3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72  (PZ)  CODICE FISCALE DRSMDM72A60G942A  IDENTIFICATIVO PZ/0299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3 CURATELLA        LUCIA           0,00    2,00  17,00   7,00   9,00      R                  2           S   3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8  (PZ)  CODICE FISCALE CRTLCU68H70H307V  IDENTIFICATIVO PZ/020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4 TRAFICANTE       MARIA           0,00    4,00  16,00  12,00   3,00 N    S                              S   35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8  (PZ)  CODICE FISCALE TRFMRA68S53G942R  IDENTIFICATIVO PZ/0318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5 DE FINA          LUCIA ASSUNTA   0,00   12,00  14,00   0,00   9,00      QR     F           4           S   3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50  (PZ)  CODICE FISCALE DFNLSS50T53I610H  IDENTIFICATIVO PZ/0345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6 MOLLICA          CARMELA         0,00    6,00  16,00   0,00  12,00      Q                              S   3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6  (PZ)  CODICE FISCALE MLLCML66H57H307Z  IDENTIFICATIVO PZ/0200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7 MAINIERI         MARIA TERESA    0,00    3,00  16,00   0,00  15,00      LQ                             S   34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69  (CS)  CODICE FISCALE MNRMTR69H59F708I  IDENTIFICATIVO PZ/0298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8 LEONE            ROSANNA         0,00    0,00  16,00   0,00  18,00      QR                 2           S   34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7  (PZ)  CODICE FISCALE LNERNN67P59G942H  IDENTIFICATIVO PZ/032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9 MUSCO            ANGELA PAOLA    0,00   16,00  16,00   2,00   0,00                                     S   3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76  (PZ)  CODICE FISCALE MSCNLP76C43L738G  IDENTIFICATIVO PZ/0325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0 NIGRO D'ADAMO    GIOVANNI        0,00   14,00  14,00   0,00   6,00      Q                              S   3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6  (PZ)  CODICE FISCALE NGRGNN76R29F104L  IDENTIFICATIVO PZ/034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1 ZITO             ROSA MARIA      0,00    4,00  14,00   0,00  15,00      QR     F           2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7  (PZ)  CODICE FISCALE ZTIRMR67D63L326I  IDENTIFICATIVO PZ/020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2 DI GIANO         MARIA GIOVANN   0,00    8,00  17,00   8,00   0,00 N    S      EF           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1  (EE)  CODICE FISCALE DGNMGV71D54Z133Z  IDENTIFICATIVO PZ/020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3 ORLANDO          GIOVANNA        0,00    0,00  16,00   0,00  17,00      QR                 2           S   3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5  (PZ)  CODICE FISCALE RLNGNN65B41G942I  IDENTIFICATIVO PZ/00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4 TRIPALDI         CARMELA VITA    0,00    0,00  15,00   0,00  18,00      QR                 2           S   3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3  (PZ)  CODICE FISCALE TRPCML63B67A519L  IDENTIFICATIVO PZ/020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5 ORGA             MARIA TERESA    0,00    8,00  16,00   0,00   9,00      Q      E                       S   3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 (PZ)  CODICE FISCALE RGOMTR73M50G590L  IDENTIFICATIVO PZ/020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6 SANTARSIERO      CINZIA          0,00    0,00  18,00  12,00   3,00                                     S   3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76  (PZ)  CODICE FISCALE SNTCNZ76T54D593N  IDENTIFICATIVO PZ/029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7 SALVATORE        CARMELA TERES   0,00   18,00  15,00   0,00   0,00      R      F           3           S   33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1  (PZ)  CODICE FISCALE SLVCML71A62L181J  IDENTIFICATIVO PZ/0317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8 POTENZA          MARIA LUCIA     0,00    4,00  16,00   0,00  12,00      JQ                             S   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7  (PZ)  CODICE FISCALE PTNMLC67D57G942R  IDENTIFICATIVO PZ/020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9 GERARDI          MARIA           0,00    0,00  14,00  12,00   6,00      QR                 2           S   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6  (PZ)  CODICE FISCALE GRRMRA66L60G942Y  IDENTIFICATIVO PZ/0203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0 MELE             CATERINA        0,00    6,00  14,00   6,00   6,00      QR                 2           S   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1  (TA)  CODICE FISCALE MLECRN61P59L049N  IDENTIFICATIVO PZ/021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1 FRENO            ANGELA          0,00    0,00  17,00   0,00  15,00      R                  2           S   3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68  (RC)  CODICE FISCALE FRNNGL68P44H224V  IDENTIFICATIVO PZ/030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2 MUNNO            MARIA GRAZIA    0,00   14,00  15,00   0,00   3,00                                     S   3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0  (RM)  CODICE FISCALE MNNMGR60M52H501C  IDENTIFICATIVO PZ/034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3 DE PAOLA         MARIA ANTONIE   0,00   12,00  16,00   0,00   3,00      QR     F           2           S   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 (PZ)  CODICE FISCALE DPLMNT64C66I157W  IDENTIFICATIVO PZ/0206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4 DE GENNARO       ROBERTA         0,00    0,00  16,00   0,00  15,00      QR                 1           S   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68  (KR)  CODICE FISCALE DGNRRT68E67D122M  IDENTIFICATIVO PZ/020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5 ROTUNDO          MARIA TERESA    0,00   12,00  16,00   0,00   3,00 N    QS                             S   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 (PZ)  CODICE FISCALE RTNMTR61M70F573I  IDENTIFICATIVO PZ/020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6 PALADINO         LUCIA           0,00   14,00  17,00   0,00   0,00                                     S   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53  (PZ)  CODICE FISCALE PLDLCU53E46H796T  IDENTIFICATIVO PZ/0207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7 COSENTINO        RITA            0,00    0,00  17,00   0,00  14,00      Q                              S   31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71  (SA)  CODICE FISCALE CSNRTI71C50H703M  IDENTIFICATIVO PZ/032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8 PELOSI           ORIANA          0,00    2,00  17,00   0,00  12,00                                     S   31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74  (SA)  CODICE FISCALE PLSRNO74P54H703Q  IDENTIFICATIVO PZ/031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9 SONNESSA         ROSA            0,00    8,00  15,00   2,00   6,00                                     S   3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79  (PZ)  CODICE FISCALE SNNRSO79R41F104K  IDENTIFICATIVO PZ/034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0 TITO             ANNA MARIA      0,00   14,00  16,00   0,00   0,00 M    E                   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50  (PZ)  CODICE FISCALE TTINMR50A58G942S  IDENTIFICATIVO PZ/0200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1 CARBONE          ANNA CATERINA   0,00    0,00  16,00   5,00   9,00      LR                 1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70  (PZ)  CODICE FISCALE CRBNCT70P69G942M  IDENTIFICATIVO PZ/020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2 MASI             PAOLA           0,00    8,00  16,00   0,00   6,00      QR                 2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7  (EE)  CODICE FISCALE MSAPLA67L54Z110T  IDENTIFICATIVO PZ/0202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3 SURACE           MARIA           0,00   10,00  12,00   8,00   0,00      R                  2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5  (PZ)  CODICE FISCALE SRCMRA65L71E919C  IDENTIFICATIVO PZ/0203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4 ARLOTTO          CARMELINA       0,00    0,00  16,00   5,00   9,00 N    LRS                2           S   3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 (PZ)  CODICE FISCALE RLTCML68D60E976S  IDENTIFICATIVO PZ/029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5 BRUCOLI          CLAUDIA         0,00    0,00  15,00   0,00  15,00      QR                 2           S   3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8  (PZ)  CODICE FISCALE BRCCLD68C55G942J  IDENTIFICATIVO PZ/02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6 SAVONAROLA GENTI VELERDINA       0,00    0,00  15,00   0,00  15,00      QR                 1           S   3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3  (KR)  CODICE FISCALE SVNVRD63S60G508E  IDENTIFICATIVO PZ/0210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7 PERILLO          MARIA DONATA    0,00    0,00  17,00   4,00   9,00                                     S   3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68  (PZ)  CODICE FISCALE PRLMDN68M64G942S  IDENTIFICATIVO PZ/0296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8 TARTAGLIA        GIOVINA         0,00    4,00  15,00   2,00   9,00                                     S   3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68  (PZ)  CODICE FISCALE TRTGVN68E59F104Q  IDENTIFICATIVO PZ/020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9 CHIECO           GABRIELLA       0,00    6,00  18,00   0,00   6,00      Q                              S   3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8  (PZ)  CODICE FISCALE CHCGRL78S42G942U  IDENTIFICATIVO PZ/0345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0 DI FILIPPO       MARGHERITA CA   0,00    6,00  16,00   4,00   3,00      QR     F           3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1  (PZ)  CODICE FISCALE DFLMGH61P48I917J  IDENTIFICATIVO PZ/0205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1 CAPUTO           CINZIA          0,00    0,00  17,00   0,00  12,00      QR                 2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 (PZ)  CODICE FISCALE CPTCNZ65A41G942M  IDENTIFICATIVO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2 CURTO            MADDALENA       0,00    0,00  17,00   0,00  12,00      QR                 2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59  (PZ)  CODICE FISCALE CRTMDL59S68A415S  IDENTIFICATIVO PZ/031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3 PANDOLFO         MIMMA           0,00    4,00  16,00   0,00   9,00 N    QRS                1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65  (PZ)  CODICE FISCALE PNDMMM65C47G942R  IDENTIFICATIVO PZ/0206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4 PETRONE          ROSANNA         0,00    0,00  17,00   0,00  12,00      Q                   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6  (PZ)  CODICE FISCALE PTRRNN66H46L181A  IDENTIFICATIVO PZ/020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5 SABIA            EVELINA         0,00   12,00  14,00   0,00   3,00      Q      DEF          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6 RUGGIERO         ANNA            0,00    3,00  14,00   0,00  12,00      R      F           3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55  (PZ)  CODICE FISCALE RGGNNA55P67G942M  IDENTIFICATIVO PZ/0207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7 DEL GAUDIO       MARINA          0,00    4,00  16,00   0,00   9,00      R                  2  X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9  (PZ)  CODICE FISCALE DLGMRN69A51D414O  IDENTIFICATIVO PZ/020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8 BOFFA            ANGELICA        0,00   14,00  15,00   0,00   0,00 N    QRS                2           S   2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58  (SA)  CODICE FISCALE BFFNLC58E52B242O  IDENTIFICATIVO PZ/029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9 ROMANIELLO       ANTONIETTA      0,00    0,00  17,00   0,00  12,00      Q                              S   2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0 AQUINO           ENZA            0,00    0,00  16,00   4,00   9,00                                     S   2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0  (PZ)  CODICE FISCALE QNANZE70L49G663K  IDENTIFICATIVO PZ/020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1 LOISI            ROSSELLA        0,00   10,00  14,00   0,00   5,00      Q      D                       S   29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1  (PZ)  CODICE FISCALE LSORSL71R58G942D  IDENTIFICATIVO PZ/031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2 CARLOMAGNO       LUCIA           0,00    0,00  16,00   0,00  12,00 N    QRS    D F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3 GAZANEO          MARIA           0,00    0,00  16,00   0,00  12,00      QR        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6  (PZ)  CODICE FISCALE GZNMRA66S53E919Q  IDENTIFICATIVO PZ/0205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4 VICECONTI        ANNINA          0,00    0,00  16,00   0,00  12,00      QR     DEF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5 CIMINELLI        ROSA            0,00    0,00  16,00   0,00  12,00      QR        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3  (PZ)  CODICE FISCALE CMNRSO63C56I157X  IDENTIFICATIVO PZ/02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6 PARRILLO         ELENA           0,00   14,00  14,00   0,00   0,00      Q      F            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56  (PZ)  CODICE FISCALE PRRLNE56P46F817Q  IDENTIFICATIVO PZ/022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7 RENIS            ERSILIA         0,00    7,00  14,00   4,00   3,00      R         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1  (NA)  CODICE FISCALE RNSRSL71P66C129K  IDENTIFICATIVO PZ/0207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8 PARMENTOLA       MAGDA           0,00    4,00  15,00   0,00   9,00                          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72  (NA)  CODICE FISCALE PRMMGD72T50C129C  IDENTIFICATIVO PZ/0206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9 MASI             GIUSEPPINA      0,00    2,00  15,00   0,00  11,00      QR                 2           S   2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7  (PZ)  CODICE FISCALE MSAGPP67D46G942P  IDENTIFICATIVO PZ/0202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0 NICOLI'          ADA             0,00    2,00  18,00   2,00   6,00      R                  3           S   2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9  (PZ)  CODICE FISCALE NCLDAA69S65G942R  IDENTIFICATIVO PZ/0294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1 VACCARO          ANGELA RAFFAE   0,00    0,00  16,00  12,00   0,00      R                  2           S   2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62  (PZ)  CODICE FISCALE VCCNLR62H54L738T  IDENTIFICATIVO PZ/0302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2 LATALARDO        CLELIA          0,00    0,00  16,00   0,00  12,00      QR                 1           S   28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7  (TS)  CODICE FISCALE LTLCLL67R70L424J  IDENTIFICATIVO PZ/032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3 DE CAROLIS       GIOVANNA        0,00    8,00  14,00   0,00   6,00                                     S   2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73  (PZ)  CODICE FISCALE DCRGNN73E69G942S  IDENTIFICATIVO PZ/0317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4 CAPUOZZOLO       CARMELA         0,00    4,00  15,00   0,00   9,00      QS                             S   2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2  (SA)  CODICE FISCALE CPZCML72B62D390U  IDENTIFICATIVO PZ/0344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5 PERRELLI         ANNA            0,00    0,00  16,00   0,00  12,00      Q                              S   2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2  (CS)  CODICE FISCALE PRRNNA62T51L305Y  IDENTIFICATIVO PZ/034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6 MARZOCCO         RAFFAELLA       0,00    0,00  15,00  10,00   3,00                                         2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79  (NA)  CODICE FISCALE MRZRFL79D58F839W  IDENTIFICATIVO PZ/0344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7 RICCIARDI        LUCIANA         0,00    0,00  15,00   0,00  12,00      GQR    F           3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58  (PZ)  CODICE FISCALE RCCLCN58B47G942S  IDENTIFICATIVO PZ/020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8 LALLO            MARSIA          0,00    0,00  15,00   0,00  12,00      QR                 3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4  (PZ)  CODICE FISCALE LLLMRS64P58H186D  IDENTIFICATIVO PZ/0201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9 DE SANTIS        ROSA MARIA      0,00    4,00  14,00   0,00   9,00 N    QRS                2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7  (PZ)  CODICE FISCALE DSNRMR57L44C539R  IDENTIFICATIVO PZ/020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0 CASTELLUCCIO     ANGELA RAFFAE   0,00    0,00  15,00   0,00  12,00      QR                 2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70  (PZ)  CODICE FISCALE CSTNLR70P47E409Q  IDENTIFICATIVO PZ/0203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1 D'ALESSANDRO     ANTONIETTA      0,00    0,00  15,00   0,00  12,00      QR     EF          2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1  (PZ)  CODICE FISCALE DLSNNT61E54H426Y  IDENTIFICATIVO PZ/020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2 DI GIA'          INCORONATA      0,00    6,00  15,00   0,00   6,00      QR     F           2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59  (PZ)  CODICE FISCALE DGINRN59T57E493X  IDENTIFICATIVO PZ/020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3 VICECONTI        CATERINA        0,00    4,00  14,00   0,00   9,00      R      F           2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9/1962  (PZ)  CODICE FISCALE VCCCRN62P57E483G  IDENTIFICATIVO PZ/020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4 LONATO           GIUSEPPINA      0,00    0,00  15,00   0,00  12,00      R                  1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7  (EE)  CODICE FISCALE LNTGPP67S50Z103X  IDENTIFICATIVO PZ/0200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5 FILIANI          ROCCHINA FILO   0,00    0,00  15,00   0,00  12,00                          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1  (PZ)  CODICE FISCALE FLNRCH61L71G942G  IDENTIFICATIVO PZ/0201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6 PRESTA           NICOLETTA ANN   0,00    0,00  15,00   0,00  12,00      QR                 2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1  (PZ)  CODICE FISCALE PRSNLT71H67G942G  IDENTIFICATIVO PZ/030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7 GLIUBIZZI        COSTANTINA      0,00    0,00  16,00   0,00  11,00      QR                 2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8/1970  (PZ)  CODICE FISCALE GLBCTN70M42G942F  IDENTIFICATIVO PZ/0209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8 PETRINO          MARIA ROSARIA   0,00    0,00  15,00  12,00   0,00      QR                 2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7  (PZ)  CODICE FISCALE PTRMRS67T47H307A  IDENTIFICATIVO PZ/0303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9 FONTANA          GIUSEPPINA      0,00    0,00  15,00   0,00  12,00      QR                 2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6  (PZ)  CODICE FISCALE FNTGPP66M66L874O  IDENTIFICATIVO PZ/021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0 VIGGIANO         ROSA MARIA      0,00    0,00  15,00   0,00  12,00      QR                 2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56  (PZ)  CODICE FISCALE VGGRMR56C63A519Z  IDENTIFICATIVO PZ/020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1 ZACCAGNINO       LUCIA           0,00    0,00  15,00   0,00  12,00      QR                 1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6  (PZ)  CODICE FISCALE ZCCLCU66D63G942N  IDENTIFICATIVO PZ/020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2 LO DUCA          SONIA           0,00    0,00  15,00   0,00  12,00      Q                   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72  (PZ)  CODICE FISCALE LDCSNO72R63E409I  IDENTIFICATIVO PZ/0202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3 AMENDOLA         ANGELA          0,00    0,00  15,00   0,00  12,00      Q                               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3  (PZ)  CODICE FISCALE MNDNGL63M66G942O  IDENTIFICATIVO PZ/020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4 MARTUCCI         IDA             0,00    0,00  15,00   0,00  12,00      R                  2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1  (CS)  CODICE FISCALE MRTDIA61S46A773T  IDENTIFICATIVO PZ/0294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5 FITTIPALDI       INES            0,00    0,00  15,00   0,00  12,00      R                  1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72  (PZ)  CODICE FISCALE FTTNSI72L62E919E  IDENTIFICATIVO PZ/0200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6 MONTANARELLA     RINA            0,00    0,00  15,00   0,00  12,00      R                  1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9  (PZ)  CODICE FISCALE MNTRNI69M44F104D  IDENTIFICATIVO PZ/029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7 DELL'OSSO        INCORONATA      0,00    6,00  15,00   0,00   6,00      QR                 1           S   27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4  (PZ)  CODICE FISCALE DLLNRN64A63H831O  IDENTIFICATIVO PZ/032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8 GARRAMONE        CARMEN          0,00    4,00  16,00   4,00   3,00                                     S   27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74  (PZ)  CODICE FISCALE GRRCMN74M60G942Z  IDENTIFICATIVO PZ/032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9 MAURO            PERVINCA CINZ   0,00    0,00  15,00   0,00  12,00      QR                 2           S   2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 (NA)  CODICE FISCALE MRAPVN73D43H860P  IDENTIFICATIVO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0 STABILE          EDDA            0,00    0,00  15,00   0,00  12,00      JQR                3           S   2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1  (BN)  CODICE FISCALE STBDDE61R68D784B  IDENTIFICATIVO PZ/032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1 CIRIGLIANO       MARIA ANTONIE   0,00    0,00  15,00   0,00  12,00      Q      F                       S   2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 (PZ)  CODICE FISCALE CRGMNT64P70E976J  IDENTIFICATIVO PZ/0326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2 CHIACCHIO        SILVANA IDA M   0,00    2,00  16,00   0,00   9,00                                     S   2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2  (PZ)  CODICE FISCALE CHCSVN72L49E919X  IDENTIFICATIVO PZ/032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3 CASILE           MARIA TIZIANA   0,00   12,00  15,00   0,00   0,00      QR                 1  X        S   2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73  (RC)  CODICE FISCALE CSLMTZ73S68F112Q  IDENTIFICATIVO PZ/0344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4 ARMENTI          CARMELA EMANU   0,00    6,00  18,00   0,00   3,00      QR                 1           S   2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3  (PZ)  CODICE FISCALE RMNCML73H61C619X  IDENTIFICATIVO PZ/0344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5 TRIVIGNO         ANTONIA         0,00    3,00  14,00   4,00   6,00      R                  2           S   2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1  (PZ)  CODICE FISCALE TRVNTN71L47B549H  IDENTIFICATIVO PZ/0345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6 ATTANASIO        LIDIA           0,00    0,00  16,00   0,00  11,00                                     S   2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77  (VC)  CODICE FISCALE TTNLDI77A46L750B  IDENTIFICATIVO PZ/0344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7 PASQUILE         ANGELA          0,00    0,00  15,00   0,00  12,00                                     S   2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8  (NA)  CODICE FISCALE PSQNGL68R68F839O  IDENTIFICATIVO PZ/034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8 CARNEVALE        GIOVANNA        0,00   10,00  14,00   0,00   3,00             F                       S   2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59  (PZ)  CODICE FISCALE CRNGNN59D59H831J  IDENTIFICATIVO PZ/0345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9 BELLUSCI         ANNA            0,00    4,00  16,00   0,00   6,00      QR                 3   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 (PZ)  CODICE FISCALE BLLNNA66A48L738N  IDENTIFICATIVO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0 MONACO           ROCCHINA        0,00    4,00  16,00   0,00   6,00      QR                 2   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6  (PZ)  CODICE FISCALE MNCRCH66T41G942K  IDENTIFICATIVO PZ/0200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1 AMBROSIO         ROSA            0,00    6,00  14,00   0,00   6,00      Q                      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4  (NA)  CODICE FISCALE MBRRSO64M56G190N  IDENTIFICATIVO PZ/0208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2 SUMMA            ROSANNA         0,00    0,00  16,00   1,00   9,00      R                  2   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6  (PZ)  CODICE FISCALE SMMRNN66B61H312J  IDENTIFICATIVO PZ/0207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3 GRECO            ELISETTA        0,00    0,00  15,00   8,00   3,00      R                  1   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52  (PZ)  CODICE FISCALE GRCLTT52E66H796S  IDENTIFICATIVO PZ/0205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4 BERARDI          ANGELA          0,00    0,00  17,00   0,00   9,00      QR                 3           S   26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66  (TO)  CODICE FISCALE BRRNGL66B46L219M  IDENTIFICATIVO PZ/030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5 ANGELILLO        LUCIA           0,00    0,00  17,00   0,00   9,00      QR                 4           S   2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 (PZ)  CODICE FISCALE NGLLCU65A68H187O  IDENTIFICATIVO PZ/0212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6 D'ANELLA         RITA            0,00    0,00  15,00   0,00  11,00      QR                 2           S   2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5  (PZ)  CODICE FISCALE DNLRTI65D55H307J  IDENTIFICATIVO PZ/02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7 CONZO            CARMELA         0,00    0,00  17,00   0,00   9,00      QR                 2           S   2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7/1964  (SA)  CODICE FISCALE CNZCML64L50A717G  IDENTIFICATIVO PZ/0297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8 SAVINO           ROSA            0,00    0,00  15,00   0,00  11,00      QR                 2           S   2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1  (PZ)  CODICE FISCALE SVNRSO61R58F104C  IDENTIFICATIVO PZ/029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9 BRUNO            LUISA           0,00    0,00  17,00   0,00   9,00      QR                 1           S   2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7  (CS)  CODICE FISCALE BRNLSU67L60A773O  IDENTIFICATIVO PZ/0303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0 CALIFANO         CARMELINA       0,00    0,00  14,00   0,00  12,00      Q                              S   2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6  (PZ)  CODICE FISCALE CLFCML66L45G942I  IDENTIFICATIVO PZ/020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1 COSENTINO        ANTONELLA       0,00    0,00  17,00   0,00   9,00                                     S   2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 (PZ)  CODICE FISCALE CSNNNL73E61E409A  IDENTIFICATIVO PZ/030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2 PINTO            MARIA GIUSEPP   0,00    2,00  15,00   0,00   9,00      Q                     X        S   2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 (PZ)  CODICE FISCALE PNTMGS65M59G942T  IDENTIFICATIVO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3 COLOMBO          ROSANNA         0,00    0,00  16,00   0,00   9,00      QR     F           3            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71  (PZ)  CODICE FISCALE CLMRNN71H44E409K  IDENTIFICATIVO PZ/021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4 SCELZO           ASSUNTA         0,00   10,00  15,00   0,00   0,00      QR     E           3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1  (PZ)  CODICE FISCALE SCLSNT61M56B173O  IDENTIFICATIVO PZ/0203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5 MINUTIELLO       ANNA            0,00    0,00  16,00   0,00   9,00 N    QRS                2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 (PZ)  CODICE FISCALE MNTNNA70B64L738E  IDENTIFICATIVO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6 VICINO           GIUSEPPINA      0,00    4,00  15,00   0,00   6,00      QR     EF          2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7 MITOLO           ROSA            0,00    0,00  16,00   0,00   9,00      QR                 1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5  (PZ)  CODICE FISCALE MTLRSO65P68B743F  IDENTIFICATIVO PZ/0200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8 FRANGIONE        GIUDITTA        0,00    0,00  16,00   0,00   9,00      Q                     X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0  (PZ)  CODICE FISCALE FRNGTT70A41D696X  IDENTIFICATIVO PZ/0201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9 FEDELE           MARIALUISA      0,00    0,00  16,00   0,00   9,00      R                  2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5  (NA)  CODICE FISCALE FDLMLS65E61F839H  IDENTIFICATIVO PZ/0203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0 MUSTO            ROSA ANNA       0,00    0,00  16,00   0,00   9,00      R                  2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4  (PZ)  CODICE FISCALE MSTRNN64S50H312B  IDENTIFICATIVO PZ/0201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1 MOLINARI         MARIALUIGIA     0,00    0,00  15,00   4,00   6,00      R      F           2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4  (PZ)  CODICE FISCALE MLNMLG64R70A131F  IDENTIFICATIVO PZ/0200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2 BONELLI          FRANCA          0,00    4,00  15,00   0,00   6,00                          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1  (PZ)  CODICE FISCALE BNLFNC61R49I917K  IDENTIFICATIVO PZ/0209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3 VIGILANTE        MICHELINA       0,00    0,00  10,00   0,00  15,00             EF                      S   25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2  (SA)  CODICE FISCALE VGLMHL72M44H703L  IDENTIFICATIVO PZ/029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4 GALOTTA          GIUSEPPINA      0,00    0,00  16,00   0,00   9,00 M    GQ                  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5  (IM)  CODICE FISCALE GLTGPP65L42E290M  IDENTIFICATIVO PZ/020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5 VIOLA            MARIA ANGELIC   0,00    0,00  16,00   0,00   9,00      GR                 2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 (VE)  CODICE FISCALE VLIMNG71D52L736D  IDENTIFICATIVO PZ/0299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6 PANSARDI         ANGELA MARIA    0,00    0,00  16,00   0,00   9,00      LQR    F           2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67  (PZ)  CODICE FISCALE PNSNLM67H52E409K  IDENTIFICATIVO PZ/02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7 NARDIELLO        MARIA           0,00    0,00  16,00   0,00   9,00      QR                 3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5  (PZ)  CODICE FISCALE NRDMRA65P60L738O  IDENTIFICATIVO PZ/021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8 MUSSUTO          SERAFINA ANGE   0,00    0,00  16,00   0,00   9,00      QR                 2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9  (PZ)  CODICE FISCALE MSSSFN69T43L197W  IDENTIFICATIVO PZ/020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9 NOLE'            LUCIA           0,00    0,00  16,00   0,00   9,00      QR                 2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8  (PZ)  CODICE FISCALE NLOLCU68L55G942D  IDENTIFICATIVO PZ/0203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0 GIANNUZZI        GIUSEPPA        0,00    0,00  16,00   0,00   9,00      QR                 2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7  (LE)  CODICE FISCALE GNNGPP67A43B822D  IDENTIFICATIVO PZ/0205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1 BONAMASSA        EUFEMIA         0,00    0,00  16,00   0,00   9,00      QR                 1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71  (MT)  CODICE FISCALE BNMFME71S48F052X  IDENTIFICATIVO PZ/020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2 GARRAMMONE       IONE TERESA     0,00    0,00  16,00   0,00   9,00      QR                 1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5  (PZ)  CODICE FISCALE GRRNRS65R43G623S  IDENTIFICATIVO PZ/030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3 BERTERAME        ANNAMARIA       0,00    0,00  16,00   3,00   6,00      Q                   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76  (BA)  CODICE FISCALE BRTNMR76T50L328F  IDENTIFICATIVO PZ/0208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4 LISANTI          SANTINA         0,00    0,00  13,00   0,00  12,00      R                  2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2  (PZ)  CODICE FISCALE LSNSTN72T42G942J  IDENTIFICATIVO PZ/020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5 MOLITERNI        MARIA LUISA     0,00    0,00  16,00   0,00   9,00      R                  2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8  (PZ)  CODICE FISCALE MLTMLS68A61G942N  IDENTIFICATIVO PZ/030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6 SOLDO            SILVIA          0,00    0,00  16,00   0,00   9,00      R                  1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69  (EE)  CODICE FISCALE SLDSLV69T69Z133R  IDENTIFICATIVO PZ/029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7 BORRECA          ANTONELLA       0,00    0,00  16,00   0,00   9,00                          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76  (SA)  CODICE FISCALE BRRNNL76P65G793X  IDENTIFICATIVO PZ/02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8 GRASSO           MARIA GIOVANN   0,00    0,00  16,00   0,00   9,00                          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70  (PZ)  CODICE FISCALE GRSMGV70C58C120N  IDENTIFICATIVO PZ/03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9 PINTO            MARIA           0,00    0,00  15,00   4,00   6,00                                     S   25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7  (PZ)  CODICE FISCALE PNTMRA77H49G942W  IDENTIFICATIVO PZ/031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0 MASTROPERRIS     ROSAMARIA       0,00    0,00  16,00   0,00   9,00                                     S   25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4  (SA)  CODICE FISCALE MSTRMR74A41G793L  IDENTIFICATIVO PZ/031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1 GONNELLA         MARIA BEATRIC   0,00    0,00  16,00   0,00   9,00      R                  2           S   2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66  (PZ)  CODICE FISCALE GNNMBT66P67C120B  IDENTIFICATIVO PZ/0327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2 ROMANIELLO       DONATA MARIA    0,00    0,00  14,00   0,00  11,00      Q                              S   25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7  (PZ)  CODICE FISCALE RMNDTM67A61G942E  IDENTIFICATIVO PZ/021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3 ASPRELLA         ANNA MARIA      0,00    0,00  15,00   0,00   9,00 M    GQ     F      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8  (PZ)  CODICE FISCALE SPRNMR68L69H426O  IDENTIFICATIVO PZ/020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4 LA GROTTA        FILOMENA        0,00    0,00  15,00   0,00   9,00      KQR                2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2  (PZ)  CODICE FISCALE LGRFMN62L49I305Y  IDENTIFICATIVO PZ/020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5 LIOI             MARIANGELA DO   0,00    0,00  15,00   0,00   9,00      QR                 2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7  (PZ)  CODICE FISCALE LIOMNG67M47G081H  IDENTIFICATIVO PZ/020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6 CURTO            ROSARIA         0,00    0,00  15,00   0,00   9,00      QR                 1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1  (PZ)  CODICE FISCALE CRTRSR61R46H307A  IDENTIFICATIVO PZ/02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7 MECCA            MARIA           0,00    0,00  15,00   0,00   9,00                    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9  (PZ)  CODICE FISCALE MCCMRA69S45G942E  IDENTIFICATIVO PZ/020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8 VOLONNINO        ANNA            0,00    0,00  15,00   0,00   9,00      QR                 2           S   24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69  (BA)  CODICE FISCALE VLNNNA69T56F284D  IDENTIFICATIVO PZ/0302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9 SUANNO           ANTONIETTA      0,00    0,00  15,00   0,00   9,00      KQR           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5  (PZ)  CODICE FISCALE SNNNNT65D41E474B  IDENTIFICATIVO PZ/0307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0 RACIOPPI         MARIA MADDALE   0,00    0,00  15,00   0,00   9,00 N    QRS           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2  (PZ)  CODICE FISCALE RCPMMD62M66I917T  IDENTIFICATIVO PZ/020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1 DI LONARDO       ROSA            0,00    0,00  15,00   0,00   9,00 N    QRS           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2 ZICARO           TERESA          0,00    0,00  15,00   0,00   9,00      QR            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CS)  CODICE FISCALE ZCRTRS68T64A053N  IDENTIFICATIVO PZ/0299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3 TURDO            DONATA          0,00    0,00  15,00   0,00   9,00      QR                 1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69  (PZ)  CODICE FISCALE TRDDNT69E65G590F  IDENTIFICATIVO PZ/02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4 GIOIA            MARIA CARMINA   0,00    0,00  15,00   0,00   9,00      QR                 1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7  (PZ)  CODICE FISCALE GIOMCR67L46E474M  IDENTIFICATIVO PZ/029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5 MASSITTI         MARGHERITA      0,00    0,00  15,00   0,00   9,00      Q                   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9  (NA)  CODICE FISCALE MSSMGH69A60F839G  IDENTIFICATIVO PZ/0294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6 ZAZZERINI        ANGELA          0,00    0,00  18,00   0,00   6,00      R             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6  (RM)  CODICE FISCALE ZZZNGL66A63H501J  IDENTIFICATIVO PZ/020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7 TRIUNFO          ADDOLORATA      0,00    0,00  15,00   0,00   9,00      R             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5  (PZ)  CODICE FISCALE TRNDLR65S65L859A  IDENTIFICATIVO PZ/0200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8 ROSA             PAOLA           0,00    0,00  15,00   0,00   9,00      R                  1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72  (PZ)  CODICE FISCALE RSOPLA72A45H831S  IDENTIFICATIVO PZ/0303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9 COMUNIELLO       ROSA            0,00    0,00  15,00   0,00   9,00      Q                              S   24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5  (PZ)  CODICE FISCALE CMNRSO75H67M269E  IDENTIFICATIVO PZ/03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0 BRAILE           ROSITA          0,00    0,00  15,00   0,00   9,00      LQR                1           S   2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7  (CZ)  CODICE FISCALE BRLRST67C66M140E  IDENTIFICATIVO PZ/032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1 IACOVINO         FILOMENA        0,00    0,00  15,00   0,00   9,00      R                  1           S   2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0  (PZ)  CODICE FISCALE CVNFMN70P58E409E  IDENTIFICATIVO PZ/032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2 SOFIA            MARIA PIA       0,00    0,00  16,00   0,00   8,00                                     S   24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0  (PZ)  CODICE FISCALE SFOMRP70R49E409R  IDENTIFICATIVO PZ/030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3 DURANTE          VENERDINA       0,00    0,00  15,00   0,00   9,00      QR                 2           S   2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2  (PZ)  CODICE FISCALE DRNVRD62H56I610Z  IDENTIFICATIVO PZ/0345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4 PRAINO           ANNA RITA       0,00    0,00  15,00   0,00   9,00                                     S   2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4  (CS)  CODICE FISCALE PRNNRT74P60G975C  IDENTIFICATIVO PZ/034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5 CAGGIANO         ANTONIETTA RO   0,00    0,00  14,00   0,00   9,00      GQR                3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3  (PZ)  CODICE FISCALE CGGNNT63H53G590Y  IDENTIFICATIVO PZ/020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6 BRUNO            CINZIA          0,00    0,00  17,00   0,00   6,00 M    GQR                1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65  (FI)  CODICE FISCALE BRNCNZ65M54D612E  IDENTIFICATIVO PZ/0208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7 DE LUCA          FRANCESCO       0,00    0,00  15,00   5,00   3,00      QR                 3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3  (PZ)  CODICE FISCALE DLCFNC63B15I157I  IDENTIFICATIVO PZ/0204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8 LOSACCO          GEMMA RAFFAEL   0,00    4,00  13,00   0,00   6,00      QR                 2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3/1960  (PZ)  CODICE FISCALE LSCGMR60C71H186V  IDENTIFICATIVO PZ/020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9 PIZZO            LOREDANA MARI   0,00    1,00  13,00   0,00   9,00      Q                   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68  (PZ)  CODICE FISCALE PZZLDN68E71I610Q  IDENTIFICATIVO PZ/0204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0 DE CARLO         GIOVANNA        0,00    0,00  17,00   0,00   6,00      R                  2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71  (PZ)  CODICE FISCALE DCRGNN71P69G616L  IDENTIFICATIVO PZ/020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1 QUARATINO        MARIA EUFEMIA   0,00    0,00  14,00   0,00   9,00 N    QRS                2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1  (PZ)  CODICE FISCALE QRTMFM61P61G942F  IDENTIFICATIVO PZ/020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2 BIANCHI          ENZA            0,00    0,00  15,00   0,00   8,00      QR                 2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8  (PZ)  CODICE FISCALE BNCNZE68P64G942F  IDENTIFICATIVO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3 FERRARA          CAROLINA ANTO   0,00    0,00  14,00   0,00   9,00      QR     F           2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62  (PZ)  CODICE FISCALE FRRCLN62H49D414I  IDENTIFICATIVO PZ/02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4 SABIA            MARIA CARMELA   0,00    2,00  15,00   0,00   6,00      QR                 2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61  (PZ)  CODICE FISCALE SBAMCR61M50A519T  IDENTIFICATIVO PZ/0204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5 FERRARA          GIUSEPPINA      0,00    0,00  14,00   0,00   9,00      QR                 2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1  (PZ)  CODICE FISCALE FRRGPP61D58E474I  IDENTIFICATIVO PZ/0217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6 NOVELLI          DANIELA         0,00    0,00  17,00   0,00   6,00      QR                 1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 (FG)  CODICE FISCALE NVLDNL71L48C514T  IDENTIFICATIVO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7 ROMANIELLO       MARGHERITA      0,00    0,00  17,00   0,00   6,00      Q                   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4  (PZ)  CODICE FISCALE RMNMGH74A67G942Z  IDENTIFICATIVO PZ/020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8 COVINO           FELICITA        0,00    0,00  17,00   0,00   6,00      Q                               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72  (PZ)  CODICE FISCALE CVNFCT72R67G942F  IDENTIFICATIVO PZ/0209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9 COVIELLO         PAOLA LUCIA B   0,00    0,00  17,00   0,00   6,00      R                  3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4  (PZ)  CODICE FISCALE CVLPLC64B43G942N  IDENTIFICATIVO PZ/029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0 IANNIBELLI       ROSITA          0,00    0,00  17,00   0,00   6,00      R                  2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8  (PZ)  CODICE FISCALE NNBRST68B67L873P  IDENTIFICATIVO PZ/030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1 VISTA            MARIA PINA      0,00    0,00  17,00   0,00   6,00      R                  2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5  (PZ)  CODICE FISCALE VSTMPN65L69G663Z  IDENTIFICATIVO PZ/020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2 LUCARELLI        GIOVANNA MARI   0,00    0,00  16,00   4,00   3,00      R                  2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3/1963  (PZ)  CODICE FISCALE LCRGNN63C53I917F  IDENTIFICATIVO PZ/0301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3 MIGLIONICO       MILENA          0,00    0,00  14,00   0,00   9,00      R                  2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3  (PZ)  CODICE FISCALE MGLMLN63C46G942F  IDENTIFICATIVO PZ/0200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4 FERRARA          ANNA            0,00    0,00  17,00   0,00   6,00                          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72  (SA)  CODICE FISCALE FRRNNA72R44H703M  IDENTIFICATIVO PZ/029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5 CANCRO           CHIARA          0,00    0,00  17,00   0,00   6,00                          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0  (SA)  CODICE FISCALE CNCCHR70D52G793C  IDENTIFICATIVO PZ/0205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6 VODOLA           DONATINA        0,00    0,00  17,00   0,00   6,00      QR                 2           S   23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3  (PZ)  CODICE FISCALE VDLDTN63E51H646Q  IDENTIFICATIVO PZ/032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7 MENTA            CATERINA        0,00    0,00  14,00   0,00   9,00      R      E           4           S   23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59  (SA)  CODICE FISCALE MNTCRN59A62B888T  IDENTIFICATIVO PZ/032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8 LA CAVA          MARIA           0,00    2,00  15,00   0,00   6,00      R                  2           S   2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65  (PZ)  CODICE FISCALE LCVMRA65C44G623A  IDENTIFICATIVO PZ/0320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9 GALASSO          ANTONIETTA      0,00    0,00  17,00   0,00   6,00                                     S   23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59  (SA)  CODICE FISCALE GLSNNT59A45H394G  IDENTIFICATIVO PZ/032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0 TROPIANO         MARIASSUNTA     0,00    0,00  17,00   0,00   6,00      QR                 2           S   2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9  (SA)  CODICE FISCALE TRPMSS69R41D292E  IDENTIFICATIVO PZ/0344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1 LOPARDO          TERESA          0,00    0,00  17,00   0,00   6,00      QR     EF          1           S   2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2  (PZ)  CODICE FISCALE LPRTRS72T51G614L  IDENTIFICATIVO PZ/034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2 FAVULLO          ANNINA          0,00    0,00  15,00   0,00   7,00      R                  3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 (PZ)  CODICE FISCALE FVLNNN66A64G616C  IDENTIFICATIVO PZ/0201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3 PADULA           MARIA GORETTA   0,00    0,00  16,00   0,00   6,00      R                  3            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1  (CS)  CODICE FISCALE PDLMGR61M58D086J  IDENTIFICATIVO PZ/0205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4 BOCCHETTI        MARIA ANTONIE   0,00    4,00  15,00   0,00   3,00      R      EF     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6  (PZ)  CODICE FISCALE BCCMNT66T55H307M  IDENTIFICATIVO PZ/0209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5 BUONO            TERESA          0,00    0,00  16,00   0,00   6,00      R             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5  (PZ)  CODICE FISCALE BNUTRS65A63L181X  IDENTIFICATIVO PZ/0208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6 COSTANTINO       FORTUNATA       0,00    0,00  16,00   0,00   6,00      R      F      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2  (PZ)  CODICE FISCALE CSTFTN62M51E493I  IDENTIFICATIVO PZ/0209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7 LUCIA            CARMELA         0,00    1,00  15,00   0,00   6,00      R      EF     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0  (PZ)  CODICE FISCALE LCUCML60H42G942A  IDENTIFICATIVO PZ/0202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8 DE BONIS         CARMELA         0,00    0,00  13,00   0,00   9,00                          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8  (PZ)  CODICE FISCALE DBNCML68B63G616C  IDENTIFICATIVO PZ/02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9 BOCHICCHIO       ANTONELLA IMM   0,00    8,00  14,00   0,00   0,00                          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63  (PZ)  CODICE FISCALE BCHNNL63T48G942Y  IDENTIFICATIVO PZ/0208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0 DONNOLI          ROSELLA         0,00    4,00  14,00   4,00   0,00                          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1/1958  (PZ)  CODICE FISCALE DNNRLL58S57D010D  IDENTIFICATIVO PZ/020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1 COSSIDENTE       MICHELA         0,00    0,00  16,00   0,00   6,00      A                   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5  (PZ)  CODICE FISCALE CSSMHL75P66L738P  IDENTIFICATIVO PZ/029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2 MONTEVERDE       ADELE           0,00    0,00  16,00   0,00   6,00 M    GQR                2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5  (EE)  CODICE FISCALE MNTDLA75S51Z133W  IDENTIFICATIVO PZ/0201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3 GIANNASIO        MARIA           0,00    0,00  16,00   0,00   6,00      QR                 2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 (PZ)  CODICE FISCALE GNNMRA68M58L738B  IDENTIFICATIVO PZ/0205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4 RUSSILLO         ANTONELLA       0,00    0,00  16,00   0,00   6,00      QR                 1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3  (SA)  CODICE FISCALE RSSNNL73H51A717D  IDENTIFICATIVO PZ/020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5 VISCIGLIA        TIZIANA         0,00    0,00  16,00   0,00   6,00      R                  2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9  (PZ)  CODICE FISCALE VSCTZN69H44C199S  IDENTIFICATIVO PZ/029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6 PAOLINO          FILOMENA        0,00    0,00  16,00   0,00   6,00      R                  2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1  (SA)  CODICE FISCALE PLNFMN61R58G939N  IDENTIFICATIVO PZ/0206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7 SANTORO          MARIA           0,00    0,00  16,00   0,00   6,00      R                  1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6/1975  (PZ)  CODICE FISCALE SNTMRA75H50C209C  IDENTIFICATIVO PZ/029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8 DE PIERRO        GIOVANNA        0,00    0,00  16,00   0,00   6,00      R                  1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72  (PZ)  CODICE FISCALE DPRGNN72E52G942N  IDENTIFICATIVO PZ/0299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9 IOVINE           CECILIA         0,00    0,00  16,00   0,00   6,00      R                  1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6  (PZ)  CODICE FISCALE VNICCL66P52L859U  IDENTIFICATIVO PZ/030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0 CESALI           VIVIANA FRANC   0,00    0,00  16,00   0,00   6,00                          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79  (PZ)  CODICE FISCALE CSLVNF79L56E409B  IDENTIFICATIVO PZ/029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1 FABBRICATORE     LAURA           0,00    0,00  16,00   0,00   6,00                          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77  (PZ)  CODICE FISCALE FBBLRA77M54G942V  IDENTIFICATIVO PZ/029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2 MANAGO'          MARIAROSARIA    0,00    0,00  16,00   0,00   6,00                          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6  (PZ)  CODICE FISCALE MNGMRS76C47C619Q  IDENTIFICATIVO PZ/029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3 LABELLA          CINZIA          0,00    0,00  16,00   0,00   6,00                          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71  (BA)  CODICE FISCALE LBLCNZ71M67A893U  IDENTIFICATIVO PZ/020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4 MOLITERNI        LAURA           0,00    0,00  16,00   0,00   6,00                          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59  (PZ)  CODICE FISCALE MLTLRA59L62L197G  IDENTIFICATIVO PZ/029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5 TRAFICANTE       GERARDO         0,00    0,00  16,00   0,00   6,00      Q                              S   22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6  (SO)  CODICE FISCALE TRFGRD76S21I829S  IDENTIFICATIVO PZ/0318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6 MASULLO PICONE   CARMELINA       0,00    0,00  16,00   0,00   6,00                                     S   22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8  (SA)  CODICE FISCALE MSLCML78E56F625E  IDENTIFICATIVO PZ/031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7 DITUCCIO         GIUSEPPINA      0,00    0,00  16,00   0,00   6,00      QR                 2           S   22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55  (PZ)  CODICE FISCALE DTCGPP55S44E976P  IDENTIFICATIVO PZ/0327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8 ZITO             PAOLA           0,00    0,00  16,00   0,00   6,00                                     S   22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9  (RC)  CODICE FISCALE ZTIPLA79M68H224Q  IDENTIFICATIVO PZ/032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9 PIZZO            ALBERTO         0,00    0,00  16,00   0,00   6,00                                     S   22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7  (SA)  CODICE FISCALE PZZLRT67C30A294N  IDENTIFICATIVO PZ/0326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0 DI VINCENZO      ARCANGELA       0,00    0,00  16,00   0,00   6,00      QR                 1           S   2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8  (EE)  CODICE FISCALE DVNRNG68B63Z700O  IDENTIFICATIVO PZ/0345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1 FINOCCHIETTI     IRENE           0,00    0,00  16,00   0,00   6,00      Q                              S   2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2  (PZ)  CODICE FISCALE FNCRNI72S44G942A  IDENTIFICATIVO PZ/034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2 LO TITO          EMILIA          0,00    0,00  16,00   0,00   6,00      R                  2           S   2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6  (PZ)  CODICE FISCALE LTTMLE66L43L181I  IDENTIFICATIVO PZ/034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3 CERNICCHIARO     FILOMENA        0,00    0,00  16,00   0,00   6,00                                     S   2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78  (NA)  CODICE FISCALE CRNFMN78B53F839H  IDENTIFICATIVO PZ/034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4 CARLOMAGNO       GIULIA          0,00    0,00  15,00   0,00   6,00      QR     EF    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7  (PZ)  CODICE FISCALE CRLGLI67S63F866G  IDENTIFICATIVO PZ/02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5 GUARINO          GIUSEPPINA      0,00    0,00  15,00   0,00   6,00      QR           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5  (PZ)  CODICE FISCALE GRNGPP65P65D497A  IDENTIFICATIVO PZ/0206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6 NARDOZZA         MARIA           0,00    0,00  15,00   0,00   6,00      QR     EF    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 (PZ)  CODICE FISCALE NRDMRA63C52H307Y  IDENTIFICATIVO PZ/0203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7 MARINO           ANNUNZIATA      0,00    0,00  15,00   0,00   6,00      QR           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56  (PZ)  CODICE FISCALE MRNNNZ56C55E976U  IDENTIFICATIVO PZ/0202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8 FERRARA          MIRIAM          0,00    0,00  15,00   0,00   6,00      R            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3  (PZ)  CODICE FISCALE FRRMRM63H65G942E  IDENTIFICATIVO PZ/0201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9 BALZANO          MARIA           0,00    0,00  15,00   0,00   6,00      R            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1  (PZ)  CODICE FISCALE BLZMRA61D61D876X  IDENTIFICATIVO PZ/020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0 GAETA            ANGELA          0,00    0,00  15,00   0,00   6,00 N    S             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8  (PZ)  CODICE FISCALE GTANGL68M44G942I  IDENTIFICATIVO PZ/020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1 CARADONNA        MARIA DONATA    0,00    0,00  15,00   0,00   6,00      S      F      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59  (PZ)  CODICE FISCALE CRDMDN59T46D876E  IDENTIFICATIVO PZ/0206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2 AMOROSI          ERNESTINA       0,00    0,00  15,00   0,00   6,00                    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MRSRST62S50E409I  IDENTIFICATIVO PZ/020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3 IELPO            NICOLINA        0,00    0,00  15,00   0,00   6,00      QR                 3           S   21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5  (PZ)  CODICE FISCALE LPINLN65R68E919M  IDENTIFICATIVO PZ/03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4 FRANCOLINO       MARIA ROSARIA   0,00    0,00  15,00   0,00   6,00 N    QRS           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 (PZ)  CODICE FISCALE FRNMRS59L54H590C  IDENTIFICATIVO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5 LICASALE         LOREDANA        0,00    0,00  15,00   0,00   6,00      QR            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 (PZ)  CODICE FISCALE LCSLDN69A44E919E  IDENTIFICATIVO PZ/030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6 TERMINIO         GIUSEPPA CARM   0,00    0,00  15,00   0,00   6,00      QR            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1  (PZ)  CODICE FISCALE TRMGPP61D45H307O  IDENTIFICATIVO PZ/0200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7 ANSALONE         BARBARA         0,00    0,00  15,00   6,00   0,00      Q             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6  (SA)  CODICE FISCALE NSLBBR76T59A717C  IDENTIFICATIVO PZ/029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8 MANGO            MARIATERESA     0,00    0,00  15,00   0,00   6,00      Q             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5  (PZ)  CODICE FISCALE MNGMTR75P58E409Q  IDENTIFICATIVO PZ/02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9 MASCOLO          VITA            0,00    6,00  15,00   0,00   0,00      R                  3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4  (PZ)  CODICE FISCALE MSCVTI64S56G590I  IDENTIFICATIVO PZ/0202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0 VARALLO          GIUSEPPINA      0,00    0,00  15,00   0,00   6,00      R             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70  (EE)  CODICE FISCALE VRLGPP70S54Z112Z  IDENTIFICATIVO PZ/0209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1 FORTUNATO        CARMELA         0,00    0,00  15,00   0,00   6,00      R             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PZ)  CODICE FISCALE FRTCML68T64E977U  IDENTIFICATIVO PZ/0201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2 TIRONE           MARINA          0,00    0,00  15,00   0,00   6,00      R             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8  (PZ)  CODICE FISCALE TRNMRN68A59G942O  IDENTIFICATIVO PZ/021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3 BRUNO            MARIA GIUSEPP   0,00    0,00  15,00   0,00   6,00      R             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66  (PZ)  CODICE FISCALE BRNMGS66S47I305I  IDENTIFICATIVO PZ/020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4 VANTADORO        MARIA CAROLIN   0,00    0,00  15,00   0,00   6,00      R                  1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1  (PZ)  CODICE FISCALE VNTMCR71M55D414R  IDENTIFICATIVO PZ/020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5 GIOIA            MARIA FRANCA    0,00    0,00  15,00   0,00   6,00 N    S             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1  (PZ)  CODICE FISCALE GIOMFR71A67C619B  IDENTIFICATIVO PZ/030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6 FARUOLO          PASQUALINA      0,00    0,00  15,00   0,00   6,00                    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8  (PZ)  CODICE FISCALE FRLPQL78E56L859U  IDENTIFICATIVO PZ/029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7 ACCINNI          IDA             0,00    2,00  16,00   0,00   3,00                    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78  (FR)  CODICE FISCALE CCNDIA78C63C034D  IDENTIFICATIVO PZ/029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8 SORATO           DEBORAH         0,00    0,00  15,00   0,00   6,00                    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5  (CS)  CODICE FISCALE SRTDRH75D64G975W  IDENTIFICATIVO PZ/029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9 BUCCINO          STEFANIA        0,00    0,00  15,00   0,00   6,00                    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69  (PZ)  CODICE FISCALE BCCSFN69M57F006G  IDENTIFICATIVO PZ/030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0 PRETEROTI        ROSANNA         0,00    0,00  15,00   0,00   6,00                    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7  (PZ)  CODICE FISCALE PRTRNN67M70E919X  IDENTIFICATIVO PZ/020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1 TERRACCIANO      MARIA ADDOLOR   0,00    0,00  18,00   0,00   3,00             E                       S   21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61  (NA)  CODICE FISCALE TRRMDD61A42B227I  IDENTIFICATIVO PZ/031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2 GIOIA            ANTONELLA       0,00    0,00  15,00   0,00   6,00                                         2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78  (EE)  CODICE FISCALE GIONNL78A45Z133A  IDENTIFICATIVO PZ/0320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3 LAURITA          CLARA           0,00    0,00  15,00   0,00   6,00                                     S   2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67  (PZ)  CODICE FISCALE LRTCLR67P53G942B  IDENTIFICATIVO PZ/030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4 AURICCHIO        SANTA ANNA      0,00    0,00  15,00   0,00   6,00      Q                              S   21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RCCSTN56S52I422V  IDENTIFICATIVO PZ/032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5 MONTELEONE       ROSSANA         0,00    0,00  15,00   0,00   6,00                                     S   21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79  (FG)  CODICE FISCALE MNTRSN79B50D643S  IDENTIFICATIVO PZ/0325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6 LAMMOGLIA        GRAZIANA        0,00    0,00  15,00   0,00   6,00                                     S   21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75  (PZ)  CODICE FISCALE LMMGZN75E66E919T  IDENTIFICATIVO PZ/032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7 DIPIERRI         GIOVANNA        0,00    0,00  15,00   0,00   6,00                                     S   21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72  (SA)  CODICE FISCALE DPRGNN72R54G793T  IDENTIFICATIVO PZ/0326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8 ANASTASIO        KATIA ANNA      0,00    0,00  15,00   0,00   6,00                                     S   21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68  (PZ)  CODICE FISCALE NSTKNN68B47E919E  IDENTIFICATIVO PZ/0325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9 SIRUFO           ANNUNZIATA      0,00    0,00  15,00   0,00   6,00      R                  2               21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CS)  CODICE FISCALE SRFNNZ63T60G975E  IDENTIFICATIVO PZ/0326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0 PENDINO          ORNELLA         0,00    0,00  15,00   0,00   6,00      R                  1           S   21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9  (SA)  CODICE FISCALE PNDRLL69C60D390H  IDENTIFICATIVO PZ/032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1 COSTANTINO       CLEMENTINA      0,00    6,00  15,00   0,00   0,00      R                  2           S   2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62  (TO)  CODICE FISCALE CSTCMN62A62H335Z  IDENTIFICATIVO PZ/034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2 COLLACCHIO       LOREDANA        0,00    0,00  15,00   0,00   6,00      S                              S   2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8  (PZ)  CODICE FISCALE CLCLDN78P66G942H  IDENTIFICATIVO PZ/0345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3 DE LORENZO       ANNA            0,00    0,00  14,00   0,00   6,00      QR                 2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7  (PZ)  CODICE FISCALE DLRNNA67T51E474Z  IDENTIFICATIVO PZ/0203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4 SARNO            ORNELLA         0,00    0,00  14,00   0,00   6,00      QR     E           2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5  (PZ)  CODICE FISCALE SRNRLL65S42E919N  IDENTIFICATIVO PZ/031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5 MASTRONARDI      LUCIA           0,00    0,00  14,00   0,00   6,00      QR                 1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0  (MT)  CODICE FISCALE MSTLCU60L71I954Z  IDENTIFICATIVO PZ/0203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6 VILLANO          ANGELINA        0,00    0,00  14,00   0,00   6,00      Q      EF           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VLLNLN59R41G942V  IDENTIFICATIVO PZ/020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7 PISANO           MARIA LUISA     0,00    2,00  14,00   4,00   0,00      R      EF          3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0  (RM)  CODICE FISCALE PSNMLS60M58H501W  IDENTIFICATIVO PZ/0204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8 ICORNE           ELENA           0,00    6,00  14,00   0,00   0,00      R      F           3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57  (AQ)  CODICE FISCALE CRNLNE57P53E505M  IDENTIFICATIVO PZ/0201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9 MARTIELLO        ANNUNZIATA      0,00    5,00  15,00   0,00   0,00      R                  2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8  (VA)  CODICE FISCALE MRTNNZ68A58L682M  IDENTIFICATIVO PZ/0202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0 GAZZELLONE       MARIA SPERANZ   0,00    0,00  14,00   0,00   6,00      QR     F           3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 (PZ)  CODICE FISCALE GZZMSP66L49G942G  IDENTIFICATIVO PZ/020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1 PICERNI          ELVIRA          0,00    0,00  17,00   0,00   3,00      QR                 1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9  (PZ)  CODICE FISCALE PCRLVR79E50G942Y  IDENTIFICATIVO PZ/029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2 DE LORENZO       CATERINA        0,00    0,00  14,00   0,00   6,00      QR                 1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8  (PZ)  CODICE FISCALE DLRCRN58L69I610W  IDENTIFICATIVO PZ/0203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3 SANTANGELO       MARIA ANTONIE   0,00    0,00  14,00   0,00   6,00      Q                   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4  (PZ)  CODICE FISCALE SNTMNT64H63G942T  IDENTIFICATIVO PZ/0204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4 ROMANO           CHERUBINA       0,00    0,00  14,00   0,00   6,00      R                  3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3  (PZ)  CODICE FISCALE RMNCRB63C61A666M  IDENTIFICATIVO PZ/029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5 MICHELIZZI       MARIA VANIA     0,00    0,00  17,00   0,00   3,00      R                  2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6  (RC)  CODICE FISCALE MCHMVN66E55D976K  IDENTIFICATIVO PZ/0295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6 TARSITANO        NORMA ODETTE    0,00    0,00  14,00   0,00   6,00      R                  1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8  (PZ)  CODICE FISCALE TRSNMD68D41G942R  IDENTIFICATIVO PZ/0200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7 VIZZO            ANGELA MARIA    0,00    0,00  17,00   0,00   3,00                          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8  (PZ)  CODICE FISCALE VZZNLM68H42G663O  IDENTIFICATIVO PZ/020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8 BELLIZIO         ANGELA          0,00    6,00  14,00   0,00   0,00                          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5  (PZ)  CODICE FISCALE BLLNGL65E47H426H  IDENTIFICATIVO PZ/029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9 LAROCCA          SERAFINA        0,00    0,00  14,00   0,00   6,00      Q                                  20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0  (PZ)  CODICE FISCALE LRCSFN60A49B181Q  IDENTIFICATIVO PZ/0317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0 DI NAPOLI        IRENE           0,00    0,00  14,00   0,00   6,00      QR                 2           S   20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55  (SA)  CODICE FISCALE DNPRNI55M58F480V  IDENTIFICATIVO PZ/032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1 SILENO           ELISA           0,00    2,00  15,00   0,00   3,00      R                  3           S   20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3  (PZ)  CODICE FISCALE SLNLSE63R65G942V  IDENTIFICATIVO PZ/032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2 LOPARDO          GIUSEPPINA AN   0,00    2,00  15,00   0,00   3,00 M    GQR                3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70  (PZ)  CODICE FISCALE LPRGPP70E65B173H  IDENTIFICATIVO PZ/034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3 CERSOSIMO        ANNA            0,00    0,00  17,00   0,00   3,00      R      EF          2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67  (PZ)  CODICE FISCALE CRSNNA67L64E919Z  IDENTIFICATIVO PZ/0345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4 MARULLI          MARIA BERTA     0,00    0,00  17,00   0,00   3,00                          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75  (LE)  CODICE FISCALE MRLMBR75T48C978U  IDENTIFICATIVO PZ/0344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5 ROSSINI          ADRIANA         0,00    0,00  14,00   0,00   6,00                          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 (PZ)  CODICE FISCALE RSSDRN72D70G942C  IDENTIFICATIVO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6 LOSASSO          ANGELA          0,00    0,00  17,00   0,00   3,00      S                              S   2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9  (PZ)  CODICE FISCALE LSSNGL69S56G942J  IDENTIFICATIVO PZ/034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7 D'ANDREA         LINA            0,00    0,00  16,00   1,00   3,00                                     S   2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3  (PZ)  CODICE FISCALE DNDLNI73A59G942T  IDENTIFICATIVO PZ/0205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8 DI LEO           ANGELA MICHEL   0,00    0,00  16,00   0,00   3,00      QRS                2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0  (PZ)  CODICE FISCALE DLINLM60T43H831F  IDENTIFICATIVO PZ/0203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9 VISTA            ROSANNA         0,00    0,00  16,00   0,00   3,00      QR                 2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1  (PZ)  CODICE FISCALE VSTRNN61T49G663Z  IDENTIFICATIVO PZ/020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0 STIGLIANI        MARIA           0,00    2,00  14,00   0,00   3,00      R      F           3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2  (PZ)  CODICE FISCALE STGMRA62A41L197V  IDENTIFICATIVO PZ/020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1 SAVELLA          GIUSEPPE        0,00    0,00  16,00   0,00   3,00      GR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65  (PZ)  CODICE FISCALE SVLGPP65L04H307V  IDENTIFICATIVO PZ/029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2 TUMMOLO          ANTONELLA       0,00    0,00  16,00   0,00   3,00      LR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65  (PZ)  CODICE FISCALE TMMNNL65R69E493Q  IDENTIFICATIVO PZ/0298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3 LOMBARDI         TERESA MARIA    0,00    0,00  16,00   0,00   3,00      QR                 3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65  (PZ)  CODICE FISCALE LMBTSM65E44L326G  IDENTIFICATIVO PZ/0214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4 CICERCHIA        ANTONIETTA      0,00    0,00  16,00   0,00   3,00      QR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6  (SA)  CODICE FISCALE CCRNNT76H53G793C  IDENTIFICATIVO PZ/0297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5 ALTIERI          MARILENA        0,00    0,00  16,00   0,00   3,00      QR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74  (EE)  CODICE FISCALE LTRMLN74S56Z133S  IDENTIFICATIVO PZ/031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6 GERMANO          TIZIANA         0,00    0,00  16,00   0,00   3,00      QR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9  (MI)  CODICE FISCALE GRMTZN69A51M052C  IDENTIFICATIVO PZ/0300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7 COVIELLO         DONATA RITA M   0,00    4,00  15,00   0,00   0,00      QR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61  (PZ)  CODICE FISCALE CVLDTR61L67A519M  IDENTIFICATIVO PZ/029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8 DI TORO          CRISTINA        0,00    0,00  16,00   0,00   3,00      QR                 1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PZ)  CODICE FISCALE DTRCST73L59F104B  IDENTIFICATIVO PZ/0204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9 DI TORO          MICHELE         0,00    0,00  16,00   0,00   3,00      QR                 1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70  (PZ)  CODICE FISCALE DTRMHL70A23H307C  IDENTIFICATIVO PZ/020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0 BAVUSI           LUCIANA         0,00    0,00  16,00   0,00   3,00      Q                   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5  (PZ)  CODICE FISCALE BVSLCN65S53G942M  IDENTIFICATIVO PZ/0296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1 LANGONE          LUIGIA          0,00    0,00  16,00   0,00   3,00      R                  4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LNGLGU59R41H641I  IDENTIFICATIVO PZ/020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2 MURANO           GERARDINA       0,00    0,00  16,00   0,00   3,00      R                  3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76  (SA)  CODICE FISCALE MRNGRD76E66G793I  IDENTIFICATIVO PZ/0295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3 TALUCCI          ANNA            0,00    0,00  16,00   0,00   3,00      R                  3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4  (PZ)  CODICE FISCALE TLCNNA64E50L738R  IDENTIFICATIVO PZ/0298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4 NARDOZZA         ANNA            0,00    0,00  16,00   0,00   3,00      R                  3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3  (PZ)  CODICE FISCALE NRDNNA63P70F104Q  IDENTIFICATIVO PZ/029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5 RAMAGNANO        IRENE ANGIOLI   0,00    0,00  16,00   0,00   3,00      R                  3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61  (PZ)  CODICE FISCALE RMGRNG61T58G942M  IDENTIFICATIVO PZ/0296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6 PIRO             ANTONIETTA      0,00    0,00  16,00   0,00   3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79  (PZ)  CODICE FISCALE PRINNT79B67G942U  IDENTIFICATIVO PZ/029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7 ROMANO           MARIA LUISA     0,00    0,00  16,00   0,00   3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73  (PZ)  CODICE FISCALE RMNMLS73H52F104F  IDENTIFICATIVO PZ/029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8 SASSANO          ANGELA          0,00    0,00  16,00   0,00   3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71  (MT)  CODICE FISCALE SSSNGL71M70L418J  IDENTIFICATIVO PZ/0297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9 SIVILLI          MARTA MARIA     0,00    0,00  16,00   0,00   3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9  (BA)  CODICE FISCALE SVLMTM69E70E223E  IDENTIFICATIVO PZ/0298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0 COLANGELO        ANGELA          0,00    0,00  16,00   0,00   3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7  (PZ)  CODICE FISCALE CLNNGL67H65A482Z  IDENTIFICATIVO PZ/029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1 LATRONICO        MARIA CARMELA   0,00    0,00  16,00   0,00   3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5  (PZ)  CODICE FISCALE LTRMCR65S69C271I  IDENTIFICATIVO PZ/029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2 COSENTINO        ANGELA          0,00    0,00  16,00   0,00   3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5  (MT)  CODICE FISCALE CSNNGL65B49F052N  IDENTIFICATIVO PZ/029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3 LUZZI            VALENTINA       0,00    0,00  16,00   0,00   3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63  (PZ)  CODICE FISCALE LZZVNT63S43C539K  IDENTIFICATIVO PZ/030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4 LAGINESTRA       ANGELA          0,00    0,00  16,00   0,00   3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58  (PZ)  CODICE FISCALE LGNNGL58S54D971R  IDENTIFICATIVO PZ/030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5 MECCA            CARMELA         0,00    0,00  16,00   0,00   3,00 N    S                   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74  (PZ)  CODICE FISCALE MCCCML74R51G942W  IDENTIFICATIVO PZ/0294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6 FULGIONE         FLORIANA        0,00    0,00  16,00   0,00   3,00                          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80  (PZ)  CODICE FISCALE FLGFRN80B59G942Q  IDENTIFICATIVO PZ/030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7 FLORESTA         SONIA MARIA C   0,00    0,00  16,00   0,00   3,00                          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4  (CT)  CODICE FISCALE FLRSMR74D64C351M  IDENTIFICATIVO PZ/0304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8 OTTAIANO         GIOVANNA        0,00    0,00  16,00   0,00   3,00                          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68  (NA)  CODICE FISCALE TTNGNN68C48F839J  IDENTIFICATIVO PZ/0295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9 COLICELLI        LUCIA           0,00    0,00  16,00   0,00   3,00      QR                 1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3  (PZ)  CODICE FISCALE CLCLCU63E70G942Y  IDENTIFICATIVO PZ/0209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0 JAKOBCEWICZ      GIOVANNA        0,00    0,00  13,00   0,00   6,00      Q                              S   19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73  (SA)  CODICE FISCALE JKBGNN73T44F912T  IDENTIFICATIVO PZ/032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1 SODA             CONCETTA GERA   0,00    0,00  16,00   0,00   3,00      R      F           3           S   19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2  (PZ)  CODICE FISCALE SDOCCT62R56A666D  IDENTIFICATIVO PZ/032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2 MANDUCA          ENZA            0,00    0,00  16,00   0,00   3,00      R                  2           S   19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70  (SA)  CODICE FISCALE MNDNZE70H62G793G  IDENTIFICATIVO PZ/0325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3 CORONATO         ROCCHINA CARO   0,00    0,00  16,00   0,00   3,00      R      EF          2           S   19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7  (PZ)  CODICE FISCALE CRNRCH67H63L181M  IDENTIFICATIVO PZ/032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4 FORESTA          ALESSANDRA      0,00    0,00  16,00   0,00   3,00      R                  1           S   19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9/1975  (SA)  CODICE FISCALE FRSLSN75P57E485D  IDENTIFICATIVO PZ/032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5 DONATO           CELESTINA ANT   0,00    0,00  16,00   0,00   3,00      R                  1           S   19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TO)  CODICE FISCALE DNTCST73L59L219Z  IDENTIFICATIVO PZ/0203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6 PITTARO          MICHELINA       0,00    4,00  15,00   0,00   0,00      R                  1               19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7  (PZ)  CODICE FISCALE PTTMHL67E57H831C  IDENTIFICATIVO PZ/0326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7 STIGLIANI        MARIA ROSARIA   0,00    0,00  16,00   0,00   3,00      R                  2  X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 (PZ)  CODICE FISCALE STGMRS69A44L197D  IDENTIFICATIVO PZ/0345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8 TRIVIGNO         CARMELA LUCIA   0,00    0,00  16,00   0,00   3,00      R                  2   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5  (PZ)  CODICE FISCALE TRVCML65L55G942U  IDENTIFICATIVO PZ/0345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9 MARCOPPIDO       MARIA           0,00    0,00  16,00   0,00   3,00                             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6  (PZ)  CODICE FISCALE MRCMRA76E54G942M  IDENTIFICATIVO PZ/034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0 GUARINI          ROSA            0,00    0,00  15,00   0,00   3,00      IR                 2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2  (PZ)  CODICE FISCALE GRNRSO62E66I305O  IDENTIFICATIVO PZ/0209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1 BITETTI          CANDIDA EVELI   0,00    0,00  15,00   0,00   3,00      JQR    E           3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56  (PZ)  CODICE FISCALE BTTCDD56E44E976D  IDENTIFICATIVO PZ/0209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2 SANTO            MARIA ISABELL   0,00    0,00  15,00   0,00   3,00      QR     F           3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59  (PZ)  CODICE FISCALE SNTMSB59H65F917K  IDENTIFICATIVO PZ/0203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3 PREST            ROSELLA         0,00    0,00  15,00   0,00   3,00      QR                 2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1  (PZ)  CODICE FISCALE PRSRLL71L49E409P  IDENTIFICATIVO PZ/0204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4 DI TOLLA         ANNA            0,00    0,00  15,00   0,00   3,00      QR     F           2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6  (PZ)  CODICE FISCALE DTLNNA66A66G942M  IDENTIFICATIVO PZ/0206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5 MECCA            DONATA CARMEL   0,00    0,00  15,00   0,00   3,00      QR                 2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0  (PZ)  CODICE FISCALE MCCDTC60R43A519J  IDENTIFICATIVO PZ/0200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6 COIRO            MARIA ROSARIA   0,00    0,00  15,00   0,00   3,00      QR     F           2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4  (PZ)  CODICE FISCALE CROMRS54E41E977U  IDENTIFICATIVO PZ/0209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7 SPINA            DOMENICA        0,00    0,00  15,00   0,00   3,00 N    QS                  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59  (PZ)  CODICE FISCALE SPNDNC59E65L874M  IDENTIFICATIVO PZ/0220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8 ZIFARONE         MARIA           0,00    0,00  15,00   0,00   3,00      RS                 3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2  (PZ)  CODICE FISCALE ZFRMRA62R41L738F  IDENTIFICATIVO PZ/020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9 GIANNASIO        ROSA            0,00    0,00  15,00   0,00   3,00      R                  3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0/1958  (PZ)  CODICE FISCALE GNNRSO58R50I305Y  IDENTIFICATIVO PZ/0209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0 ANGERAMI         PATRIZIA        0,00    0,00  14,00   4,00   0,00      R                  2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69  (PZ)  CODICE FISCALE NGRPRZ69H60F573G  IDENTIFICATIVO PZ/020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1 D'ANDREA         MARIA           0,00    0,00  15,00   0,00   3,00      R                  2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7  (PZ)  CODICE FISCALE DNDMRA67L54G942T  IDENTIFICATIVO PZ/0205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2 MONTESANO        GERARDA         0,00    0,00  15,00   0,00   3,00      R                  2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63  (PZ)  CODICE FISCALE MNTGRD63T59G942A  IDENTIFICATIVO PZ/0200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3 NOVELLI          ROSETTA         0,00    3,00  15,00   0,00   0,00      R      F           2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52  (PZ)  CODICE FISCALE NVLRTT52S49E493U  IDENTIFICATIVO PZ/0203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4 CAPECE           ERNESTINA       0,00    4,00  14,00   0,00   0,00                          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67  (PZ)  CODICE FISCALE CPCRST67R69G942K  IDENTIFICATIVO PZ/02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5 MAZZUCCA         CARMINA         0,00    2,00  16,00   0,00   0,00                          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57  (PZ)  CODICE FISCALE MZZCMN57C52H307J  IDENTIFICATIVO PZ/0203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6 CANCELLARA       CARMELA         0,00    0,00  15,00   0,00   3,00      QR                 3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8  (PZ)  CODICE FISCALE CNCCML68D44G942D  IDENTIFICATIVO PZ/020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7 TRICARICO        MARILENA        0,00    0,00  15,00   0,00   3,00 N    QRS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0  (PZ)  CODICE FISCALE TRCMLN70R69G942X  IDENTIFICATIVO PZ/020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8 VIGGIANO         LUCIA           0,00    0,00  15,00   0,00   3,00      QR 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62  (PZ)  CODICE FISCALE VGGLCU62P49L197T  IDENTIFICATIVO PZ/020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9 COLANGELO        FRANCESCO       0,00    0,00  15,00   0,00   3,00      QT                    X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7  (PZ)  CODICE FISCALE CLNFNC67E23G942J  IDENTIFICATIVO PZ/021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0 ACCARDI          ROSSELLA        0,00    0,00  15,00   0,00   3,00      Q            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4  (CR)  CODICE FISCALE CCRRSL74M68I849P  IDENTIFICATIVO PZ/029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1 VITA             TERESA          0,00    0,00  15,00   0,00   3,00      Q      F     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5  (PZ)  CODICE FISCALE VTITRS65D57E977J  IDENTIFICATIVO PZ/020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2 CECERE           ANNA            0,00    0,00  15,00   0,00   3,00      R                  3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67  (PZ)  CODICE FISCALE CCRNNA67S44H307W  IDENTIFICATIVO PZ/029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3 PROPATO          GIUSEPPINA      0,00    0,00  15,00   0,00   3,00      R  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4  (PZ)  CODICE FISCALE PRPGPP74R60E409N  IDENTIFICATIVO PZ/029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4 BENEDETTO        ROSANNA         0,00    0,00  15,00   0,00   3,00      R  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73  (PZ)  CODICE FISCALE BNDRNN73P47A131N  IDENTIFICATIVO PZ/029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5 BONELLI          ROSA            0,00    0,00  15,00   0,00   3,00      R  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5  (PZ)  CODICE FISCALE BNLRSO65R67H795B  IDENTIFICATIVO PZ/029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6 D'ALOIA          ISABELLA        0,00    0,00  15,00   0,00   3,00      R  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4  (PZ)  CODICE FISCALE DLASLL64S49H795Y  IDENTIFICATIVO PZ/020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7 MASCOLO          FILOMENA        0,00    0,00  15,00   0,00   3,00      R  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63  (PZ)  CODICE FISCALE MSCFMN63A69H307Y  IDENTIFICATIVO PZ/0202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8 MASTROLORENZO    ANTONIETTA      0,00    0,00  15,00   0,00   3,00      R  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62  (PZ)  CODICE FISCALE MSTNNT62L70H590F  IDENTIFICATIVO PZ/029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9 CERVIERE         ROSARIA         0,00    0,00  15,00   0,00   3,00      R  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59  (PZ)  CODICE FISCALE CRVRSR59P56H307Y  IDENTIFICATIVO PZ/020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0 BASILE           MARIA           0,00    0,00  15,00   0,00   3,00      R                  1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79  (PZ)  CODICE FISCALE BSLMRA79M48G942P  IDENTIFICATIVO PZ/029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1 BARBARITO        ROSA            0,00    0,00  15,00   0,00   3,00      R                  1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77  (PZ)  CODICE FISCALE BRBRSO77A68G590J  IDENTIFICATIVO PZ/029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2 CAGLIA           CRISTIANA       0,00    0,00  15,00   0,00   3,00      R                  1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2  (PZ)  CODICE FISCALE CGLCST72R58L738T  IDENTIFICATIVO PZ/029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3 LA GAMMA         ROSSELLA        0,00    0,00  15,00   0,00   3,00      R                  1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72  (PZ)  CODICE FISCALE LGMRSL72L70H590Z  IDENTIFICATIVO PZ/029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4 GRIECO           ROSA            0,00    0,00  15,00   0,00   3,00      R                  1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71  (PZ)  CODICE FISCALE GRCRSO71M70H307Z  IDENTIFICATIVO PZ/030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5 PASCARETTA       MARIA           0,00    0,00  15,00   0,00   3,00      R                  1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70  (PZ)  CODICE FISCALE PSCMRA70T66L859Y  IDENTIFICATIVO PZ/0296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6 LATINO           ANTONIETTA      0,00    0,00  15,00   0,00   3,00      R                  1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9  (MT)  CODICE FISCALE LTNNNT69R71F052U  IDENTIFICATIVO PZ/030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7 TRIVIGNO         ANTONIETTA      0,00    0,00  15,00   0,00   3,00      R                  1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9  (PZ)  CODICE FISCALE TRVNNT69B48G942U  IDENTIFICATIVO PZ/029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8 DI BENEDETTO     SONIA           0,00    0,00  15,00   0,00   3,00      R                  1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65  (PZ)  CODICE FISCALE DBNSNO65P45H186U  IDENTIFICATIVO PZ/020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9 TITO             MARIA           0,00    0,00  15,00   0,00   3,00                   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1/1979  (MT)  CODICE FISCALE TTIMRA79S57L418Q  IDENTIFICATIVO PZ/0298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0 BENEDETTO        DOMENICA        0,00    0,00  15,00   0,00   3,00                   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78  (PZ)  CODICE FISCALE BNDDNC78P67G942C  IDENTIFICATIVO PZ/0296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1 STRAZZA          ANTONELLA       0,00    0,00  15,00   0,00   3,00                   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8/1977  (CB)  CODICE FISCALE STRNNL77M46L113H  IDENTIFICATIVO PZ/0298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2 MAZZUCCA         MARIA           0,00    0,00  15,00   0,00   3,00                   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75  (PZ)  CODICE FISCALE MZZMRA75R54F104O  IDENTIFICATIVO PZ/0299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3 BRIENZA          ANTONELLA GIU   0,00    0,00  15,00   0,00   3,00                   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3  (PZ)  CODICE FISCALE BRNNNL73R60G942W  IDENTIFICATIVO PZ/029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4 ROMANIELLO       CATERINA        0,00    0,00  15,00   0,00   3,00                   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72  (PZ)  CODICE FISCALE RMNCRN72S49G942Z  IDENTIFICATIVO PZ/029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5 NEPI             MARIANGELA      0,00    0,00  15,00   0,00   3,00                   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3  (PZ)  CODICE FISCALE NPEMNG63S53C539H  IDENTIFICATIVO PZ/0294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6 PINTO            VITTORIA        0,00    0,00  15,00   0,00   3,00                   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3  (PZ)  CODICE FISCALE PNTVTR63A64H307R  IDENTIFICATIVO PZ/0296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7 COVIELLO         TERESA          0,00    0,00  15,00   0,00   3,00      Q                     X        S   18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68  (PZ)  CODICE FISCALE CVLTRS68S51G942V  IDENTIFICATIVO PZ/0317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8 GIOIA            MARIA DOMENIC   0,00    0,00  15,00   0,00   3,00      R                  2           S   18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 (PZ)  CODICE FISCALE GIOMDM69S49C199C  IDENTIFICATIVO PZ/032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9 MAROLDA          ANNA            0,00    0,00  15,00   0,00   3,00      R                  1           S   18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65  (PZ)  CODICE FISCALE MRLNNA65B60L738T  IDENTIFICATIVO PZ/031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0 GARRIPOLI        FILOMENA        0,00    0,00  15,00   0,00   3,00      R                  2            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0  (PZ)  CODICE FISCALE GRRFMN70E61L738C  IDENTIFICATIVO PZ/0320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1 VERNACCHIA       MARIA PIA       0,00    0,00  15,00   0,00   3,00      R                  2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56  (RM)  CODICE FISCALE VRNMRP56P65H501N  IDENTIFICATIVO PZ/0317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2 RUSIELLO         GINA            0,00    0,00  15,00   0,00   3,00                          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7  (PZ)  CODICE FISCALE RSLGNI67D55G942R  IDENTIFICATIVO PZ/031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3 MANIERI          TIZIANA GIOVA   0,00    0,00  15,00   0,00   3,00      QR                 1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1  (PZ)  CODICE FISCALE MNRTNG71A71G942Q  IDENTIFICATIVO PZ/032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4 SAVRIA           VERONICA        0,00    0,00  15,00   0,00   3,00      Q      F            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57  (SA)  CODICE FISCALE SVRVNC57D66L377S  IDENTIFICATIVO PZ/032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5 ROMEO            BEATRICE        0,00    0,00  15,00   0,00   3,00      R                  2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71  (PZ)  CODICE FISCALE RMOBRC71C68A666W  IDENTIFICATIVO PZ/032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6 PELUSO           ANNIE PIERRIN   0,00    0,00  15,00   0,00   3,00      R                  2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65  (EE)  CODICE FISCALE PLSNPR65M61Z110A  IDENTIFICATIVO PZ/032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7 ALFANO           DOMENICA        0,00    0,00  15,00   0,00   3,00      R                  2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3  (PZ)  CODICE FISCALE LFNDNC63B64E919E  IDENTIFICATIVO PZ/0325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8 PETRINO          ANTONIETTA      0,00    0,00  15,00   0,00   3,00                          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70  (PZ)  CODICE FISCALE PTRNNT70T48H307L  IDENTIFICATIVO PZ/032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9 CELANO           VINCENZA        0,00    0,00  15,00   0,00   3,00                          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70  (PZ)  CODICE FISCALE CLNVCN70M57E474F  IDENTIFICATIVO PZ/0326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0 LUPARELLI        CARMELA         0,00    0,00  15,00   0,00   3,00      R                  2           S   18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0  (PZ)  CODICE FISCALE LPRCML70L48C619L  IDENTIFICATIVO PZ/0201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1 ALFONSO          CARMELA         0,00    0,00  15,00   0,00   3,00                                     S   18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1  (TA)  CODICE FISCALE LFNCML71D56E469P  IDENTIFICATIVO PZ/0325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2 DEL GAUDIO       MARIA POMPEA    0,00    0,00  15,00   0,00   3,00                                     S   18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7  (PZ)  CODICE FISCALE DLGMPM67E58E474O  IDENTIFICATIVO PZ/0204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3 DE LUCA          CATERINA        0,00    0,00  15,00   0,00   3,00                                     S   18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57  (PZ)  CODICE FISCALE DLCCRN57P55E474M  IDENTIFICATIVO PZ/0325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4 GRIECO           CARMELA         0,00    2,00  16,00   0,00   0,00      R                  2  X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9/1952  (PZ)  CODICE FISCALE GRCCML52P62A519C  IDENTIFICATIVO PZ/034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5 DE BONIS         ANTONELLA       0,00    0,00  15,00   0,00   3,00      R                  2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8  (PZ)  CODICE FISCALE DBNNNL68D61G942O  IDENTIFICATIVO PZ/0345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6 RIENZI           MICHELINA       0,00    0,00  15,00   0,00   3,00      R                  2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7  (MT)  CODICE FISCALE RNZMHL67S53I954R  IDENTIFICATIVO PZ/0345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7 LAUCIELLO        MARIA CRISTIN   0,00    0,00  15,00   0,00   3,00      R      F           2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5  (PZ)  CODICE FISCALE LCLMCR65R48B549E  IDENTIFICATIVO PZ/034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8 PISANI           IPPOLITA        0,00    0,00  15,00   0,00   3,00      R      EF          2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 (MT)  CODICE FISCALE PSNPLT65P55I954H  IDENTIFICATIVO PZ/034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9 PICCOLO          ADDOLORATA      0,00    0,00  15,00   0,00   3,00      R                  1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71  (PZ)  CODICE FISCALE PCCDLR71M65L738J  IDENTIFICATIVO PZ/034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0 ROTUNNO          ROSARIA         0,00    0,00  15,00   0,00   3,00      S                   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76  (PZ)  CODICE FISCALE RTNRSR76E68G942E  IDENTIFICATIVO PZ/034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1 GIANSANTI        MOIRA NUNZIA    0,00    0,00  16,00   2,00   0,00                            X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79  (PZ)  CODICE FISCALE GNSMNN79R66L738I  IDENTIFICATIVO PZ/034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2 LAUDONIO         ANNUNZIATA      0,00    0,00  15,00   0,00   3,00                          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75  (RM)  CODICE FISCALE LDNNNZ75L46H501U  IDENTIFICATIVO PZ/0346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3 DE ROSA          CATERINA        0,00    0,00  15,00   0,00   3,00                          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72  (PZ)  CODICE FISCALE DRSCRN72R44A612Q  IDENTIFICATIVO PZ/0346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4 FIGLIOLIA        ANNA            0,00    0,00  15,00   0,00   3,00                          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72  (SA)  CODICE FISCALE FGLNNA72D51H703O  IDENTIFICATIVO PZ/034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5 MARTORANO        MARGHERITA      0,00    0,00  15,00   0,00   3,00                          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3  (PZ)  CODICE FISCALE MRTMGH63L56G942F  IDENTIFICATIVO PZ/034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6 FRANCOLINO       CATERINA        0,00    0,00  15,00   0,00   3,00      R                  3           S   18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3  (PZ)  CODICE FISCALE FRNCRN63B62I917T  IDENTIFICATIVO PZ/034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7 PESCUMA          GEMMA           0,00    0,00  15,00   0,00   3,00      R                  2           S   18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6  (PZ)  CODICE FISCALE PSCGMM66D62Z112C  IDENTIFICATIVO PZ/034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8 BOCHICCHIO       MARGHERITA      0,00    0,00  14,00   0,00   3,00      QR     EF          3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58  (PZ)  CODICE FISCALE BCHMGH58L43A519U  IDENTIFICATIVO PZ/020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9 DE BONIS         ANNA MARIA      0,00    0,00  14,00   0,00   3,00      QR                 3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53  (PZ)  CODICE FISCALE DBNNMR53H70G616Y  IDENTIFICATIVO PZ/0205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0 D'ANGELO         FRANCESCA       0,00    0,00  14,00   0,00   3,00      QR                 2  X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 (PZ)  CODICE FISCALE DNGFNC65C46L859G  IDENTIFICATIVO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1 GERARDI          ANTONELLA       0,00    0,00  15,00   0,00   2,00      QR                 2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8  (PZ)  CODICE FISCALE GRRNNL68L43G942C  IDENTIFICATIVO PZ/021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2 DI MARCO         MARIA           0,00    0,00  14,00   0,00   3,00      QR                 2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4  (EE)  CODICE FISCALE DMRMRA64E46Z133Z  IDENTIFICATIVO PZ/0205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3 PESCE            GIOVANNA        0,00    2,00  15,00   0,00   0,00      QR                 2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1  (PZ)  CODICE FISCALE PSCGNN61T55E919E  IDENTIFICATIVO PZ/0206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4 LAPETINA         CARMELA         0,00    0,00  14,00   0,00   3,00      QR     EF          2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LPTCML56M61B440S  IDENTIFICATIVO PZ/02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5 SANTARSIERO      LUCIA           0,00    0,00  14,00   0,00   3,00      QR                 2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51  (PZ)  CODICE FISCALE SNTLCU51P55A519P  IDENTIFICATIVO PZ/0204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6 DEL VECCHIO      MARIA LUISA     0,00    0,00  14,00   0,00   3,00      QR     F           1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DLVMLS68B43E474V  IDENTIFICATIVO PZ/020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7 DE BIASE         MARIA GIULIA    0,00    0,00  14,00   0,00   3,00      QR                 1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55  (PZ)  CODICE FISCALE DBSMGL55L70E474N  IDENTIFICATIVO PZ/0203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8 AVIGLIANO        CATERINA        0,00    0,00  14,00   0,00   3,00      R                  3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57  (PZ)  CODICE FISCALE VGLCRN57D52A020G  IDENTIFICATIVO PZ/020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9 MARRAFFINO       IMMACOLATA      0,00    2,00  15,00   0,00   0,00      R                  2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 (PZ)  CODICE FISCALE MRRMCL61M70H831M  IDENTIFICATIVO PZ/0202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0 GRAVINA          EMILIA          0,00    2,00  15,00   0,00   0,00      R                  1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66  (PZ)  CODICE FISCALE GRVMLE66R55A519O  IDENTIFICATIVO PZ/020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1 MANDIELLO        MARIA ANTONIE   0,00    2,00  15,00   0,00   0,00      R                  1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55  (PZ)  CODICE FISCALE MNDMNT55L55G616K  IDENTIFICATIVO PZ/0201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2 CANTIANI         ALBA            0,00    0,00  15,00   0,00   2,00      QR                 4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5  (PZ)  CODICE FISCALE CNTLBA65H70E977H  IDENTIFICATIVO PZ/0214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3 CARLOMAGNO       NICOLINA        0,00    0,00  14,00   0,00   3,00      QR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7  (PZ)  CODICE FISCALE CRLNLN67S63F866S  IDENTIFICATIVO PZ/02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4 FERRARESE        ANGELA MARIA    0,00    0,00  14,00   0,00   3,00      QR     F           1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6  (PZ)  CODICE FISCALE FRRNLM66S60G942N  IDENTIFICATIVO PZ/0299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5 PIERRO           GIOVANNI        0,00    0,00  14,00   0,00   3,00 N    QS                  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 (PZ)  CODICE FISCALE PRRGNN66A03A482O  IDENTIFICATIVO PZ/0204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6 SMALDORE         CATERINA        0,00    0,00  14,00   0,00   3,00      Q                   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2  (EE)  CODICE FISCALE SMLCRN62E43Z133T  IDENTIFICATIVO PZ/020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7 GRISOLIA         MARILENA        0,00    0,00  17,00   0,00   0,00      R 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69  (PZ)  CODICE FISCALE GRSMLN69T65E483C  IDENTIFICATIVO PZ/030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8 CAPUTO           TIZIANA         0,00    0,00  14,00   0,00   3,00      R 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66  (PZ)  CODICE FISCALE CPTTZN66P47G942O  IDENTIFICATIVO PZ/029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9 CHIUMMIENTO      DONATA          0,00    0,00  14,00   0,00   3,00      R 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6  (PZ)  CODICE FISCALE CHMDNT66H56A020E  IDENTIFICATIVO PZ/0297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0 DE ANGELIS       VITTORIA        0,00    0,00  14,00   0,00   3,00      R 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3  (PZ)  CODICE FISCALE DNGVTR63D66L197O  IDENTIFICATIVO PZ/0298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1 BELLO            ANGELINA        0,00    0,00  14,00   0,00   3,00      R 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0  (PZ)  CODICE FISCALE BLLNLN60D62C345A  IDENTIFICATIVO PZ/029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2 MILEO            MARIA MADDALE   0,00    2,00  15,00   0,00   0,00      R 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59  (PZ)  CODICE FISCALE MLIMMD59S69I610L  IDENTIFICATIVO PZ/0295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3 GIORGIO          VALERIA         0,00    0,00  17,00   0,00   0,00      R                  1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77  (FR)  CODICE FISCALE GRGVLR77R45C034X  IDENTIFICATIVO PZ/030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4 BRIENZA          MARIA FILOMEN   0,00    0,00  14,00   0,00   3,00      R                  1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72  (PZ)  CODICE FISCALE BRNMFL72E42F104U  IDENTIFICATIVO PZ/029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5 VOLLONO          CATERINA        0,00    0,00  17,00   0,00   0,00      R                  1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71  (NA)  CODICE FISCALE VLLCRN71H46C129X  IDENTIFICATIVO PZ/0299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6 MARTINO          MARIA ANTONIE   0,00    0,00  17,00   0,00   0,00      R                  1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6  (PZ)  CODICE FISCALE MRTMNT66T64H312O  IDENTIFICATIVO PZ/0302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7 LA CAVA          CONCETTA        0,00    0,00  14,00   0,00   3,00                          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77  (PZ)  CODICE FISCALE LCVCCT77H68L181X  IDENTIFICATIVO PZ/0300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8 LAINO            SILVANA         0,00    0,00  14,00   0,00   3,00                          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1  (CS)  CODICE FISCALE LNASVN71E54L305B  IDENTIFICATIVO PZ/030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9 PETRUZZI         DONATA          0,00    0,00  17,00   0,00   0,00                          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70  (PZ)  CODICE FISCALE PTRDNT70D50G942I  IDENTIFICATIVO PZ/029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0 TRAFICANTE       ENRICA          0,00    2,00  15,00   0,00   0,00      R                  3           S   17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69  (PZ)  CODICE FISCALE TRFNRC69A42H307C  IDENTIFICATIVO PZ/0321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1 DI CATALDO       ANNA            0,00    0,00  14,00   0,00   3,00      R                  4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66  (PZ)  CODICE FISCALE DCTNNA66E44L738T  IDENTIFICATIVO PZ/032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2 VIGGIANO         ANTONIETTA      0,00    0,00  17,00   0,00   0,00      R                  2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0  (PZ)  CODICE FISCALE VGGNNT70L47L873N  IDENTIFICATIVO PZ/020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3 DOLCE            ROSA ANNA       0,00    0,00  14,00   0,00   3,00 N    QRS                2           S   1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59  (PZ)  CODICE FISCALE DLCRNN59A52F295I  IDENTIFICATIVO PZ/032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4 MAIURI           ANNA            0,00    0,00  15,00   2,00   0,00      R                  2           S   1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66  (SA)  CODICE FISCALE MRANNA66P45A717P  IDENTIFICATIVO PZ/032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5 MACCHIARULO      ASSUNTA         0,00    0,00  14,00   0,00   3,00      R                  2           S   1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75  (EE)  CODICE FISCALE MCCSNT75T60Z614T  IDENTIFICATIVO PZ/0344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6 VIOLA            ROSARIA         0,00    0,00  14,00   0,00   3,00      R                  2           S   1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55  (SA)  CODICE FISCALE VLIRSR55S56G039L  IDENTIFICATIVO PZ/034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7 RUSSO            MARIA LUCIA     0,00    2,00  15,00   0,00   0,00                                     S   1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8  (EE)  CODICE FISCALE RSSMLC68E62Z133E  IDENTIFICATIVO PZ/0345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8 PALLADINO        VANDA           0,00    0,00  17,00   0,00   0,00                                         1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57  (SA)  CODICE FISCALE PLLVND57L59C361X  IDENTIFICATIVO PZ/0345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9 PICERNI          MICHELINA       0,00    0,00  16,00   0,00   0,00      LR     F      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6  (PZ)  CODICE FISCALE PCRMHL66M70L181P  IDENTIFICATIVO PZ/020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0 MASCOLO          INCORONATA      0,00    0,00  13,00   0,00   3,00      QR     EF          1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0  (PZ)  CODICE FISCALE MSCNRN60A45H307J  IDENTIFICATIVO PZ/0202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1 LADAGA           CARMELINA       0,00    0,00  16,00   0,00   0,00      R      EF          2  X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1  (PZ)  CODICE FISCALE LDGCML61A66E409V  IDENTIFICATIVO PZ/020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2 EUFEMIA          NINA            0,00    0,00  16,00   0,00   0,00      R      F      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5  (PZ)  CODICE FISCALE FMENNI65P64G942T  IDENTIFICATIVO PZ/0201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3 FIGLIUOLO        ROSARIA         0,00    0,00  13,00   0,00   3,00      R      F      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5  (PZ)  CODICE FISCALE FGLRSR65E55G590P  IDENTIFICATIVO PZ/0200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4 LIGUORI          PATRIZIA        0,00    0,00  16,00   0,00   0,00                          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4/1967  (NA)  CODICE FISCALE LGRPRZ67D48F839K  IDENTIFICATIVO PZ/0200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5 CHIURAZZI        MARIA CRISTIN   0,00    0,00  16,00   0,00   0,00                          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3  (PZ)  CODICE FISCALE CHRMCR63E63D766F  IDENTIFICATIVO PZ/020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6 SARCUNO          MARIA CARMELA   0,00    2,00  14,00   0,00   0,00             F            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2  (PZ)  CODICE FISCALE SRCMCR62C58H312E  IDENTIFICATIVO PZ/0204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7 PALESE           MARIA ANTONIE   0,00    2,00  14,00   0,00   0,00             EF           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54  (PZ)  CODICE FISCALE PLSMNT54B44G942N  IDENTIFICATIVO PZ/020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8 DE CARLO         EMILIA          0,00    0,00  16,00   0,00   0,00      D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9  (PZ)  CODICE FISCALE DCRMLE79R58G942B  IDENTIFICATIVO PZ/029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9 ALLEGRETTI       MARISTELLA      0,00    0,00  16,00   0,00   0,00      QR     F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5  (PZ)  CODICE FISCALE LLGMST65P59G942C  IDENTIFICATIVO PZ/0299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0 DI SALVIA        DANIELA         0,00    0,00  16,00   0,00   0,00      QR                 1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3/1970  (PZ)  CODICE FISCALE DSLDNL70C57G942N  IDENTIFICATIVO PZ/0299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1 CHIUMMIENTO      ANTONIA         0,00    0,00  16,00   0,00   0,00      Q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69  (PZ)  CODICE FISCALE CHMNTN69A65A020O  IDENTIFICATIVO PZ/029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2 PALLOTTA         ORIANA          0,00    0,00  13,00   0,00   3,00      R                  3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5  (BN)  CODICE FISCALE PLLRNO65A66A783N  IDENTIFICATIVO PZ/0207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3 RAMUNNO          ROSA POMPEA     0,00    0,00  16,00   0,00   0,00      R                  3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2  (PZ)  CODICE FISCALE RMNRPM62S56H307W  IDENTIFICATIVO PZ/0296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4 LAMMOGLIA        DOLORES         0,00    0,00  16,00   0,00   0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77  (TO)  CODICE FISCALE LMMDRS77E68A518Y  IDENTIFICATIVO PZ/0300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5 DI MAURO         VITA ROSANNA    0,00    0,00  13,00   0,00   3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9  (BA)  CODICE FISCALE DMRVRS69A41A048X  IDENTIFICATIVO PZ/0299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6 LOMBARDI         LUCIA           0,00    0,00  16,00   0,00   0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8  (PZ)  CODICE FISCALE LMBLCU68E47G942L  IDENTIFICATIVO PZ/0301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7 ALBANO           GIUSEPPINA      0,00    0,00  16,00   0,00   0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65  (PZ)  CODICE FISCALE LBNGPP65C63G663R  IDENTIFICATIVO PZ/029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8 BARBANO          ANNA PIA MARI   0,00    0,00  16,00   0,00   0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4  (FG)  CODICE FISCALE BRBNPM64S69H926S  IDENTIFICATIVO PZ/0296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9 FEZZUOGLIO       FELICIA MARIA   0,00    0,00  16,00   0,00   0,00      R                  2            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2  (PZ)  CODICE FISCALE FZZFCM62H65C120L  IDENTIFICATIVO PZ/031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0 GIANSANTI        ANTONIA         0,00    0,00  16,00   0,00   0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58  (PZ)  CODICE FISCALE GNSNTN58S53H307A  IDENTIFICATIVO PZ/0300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1 MASTROIANNI      ANGELA          0,00    0,00  16,00   0,00   0,00      R                  1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5  (PZ)  CODICE FISCALE MSTNGL75A62E409B  IDENTIFICATIVO PZ/0202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2 SPALTRO          MARIA PALMINA   0,00    0,00  13,00   0,00   3,00      R                  1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72  (PZ)  CODICE FISCALE SPLMPL72C60D766Z  IDENTIFICATIVO PZ/0298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3 DATTOLI          CATERINA        0,00    0,00  16,00   0,00   0,00      R                  1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70  (CS)  CODICE FISCALE DTTCRN70S52C349G  IDENTIFICATIVO PZ/0204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4 MAGAGNINO        MARIA GRAZIA    0,00    0,00  16,00   0,00   0,00      R                  1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 (PZ)  CODICE FISCALE MGGMGR66A64A482M  IDENTIFICATIVO PZ/029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5 CASTELLUCCIO     ANNA MARIA      0,00    0,00  16,00   0,00   0,00      R                  1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5  (PZ)  CODICE FISCALE CSTNMR65A51E483J  IDENTIFICATIVO PZ/0203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6 TRAMA            FILOMENA        0,00    0,00  16,00   0,00   0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8  (PZ)  CODICE FISCALE TRMFMN78D54F104P  IDENTIFICATIVO PZ/030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7 CORDISCO         CRISTINA        0,00    0,00  16,00   0,00   0,00                                      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78  (PZ)  CODICE FISCALE CRDCST78C68F104B  IDENTIFICATIVO PZ/0298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8 CORDISCO         MILENA          0,00    0,00  16,00   0,00   0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76  (PZ)  CODICE FISCALE CRDMLN76T54F104T  IDENTIFICATIVO PZ/0298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9 SANTORO          CARMEN          0,00    0,00  16,00   0,00   0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8/1974  (PZ)  CODICE FISCALE SNTCMN74M69G942S  IDENTIFICATIVO PZ/0297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0 ZACCARA          ANTONIETTA      0,00    0,00  16,00   0,00   0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3  (PZ)  CODICE FISCALE ZCCNNT73D47E409I  IDENTIFICATIVO PZ/020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1 LOMBARDI         LUCIA           0,00    0,00  16,00   0,00   0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69  (PZ)  CODICE FISCALE LMBLCU69A71G942Q  IDENTIFICATIVO PZ/0301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2 CIOTOLA          PAOLA           0,00    0,00  16,00   0,00   0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7  (NA)  CODICE FISCALE CTLPLA67T51F839G  IDENTIFICATIVO PZ/0297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3 SCACCUTO         ANNA            0,00    0,00  16,00   0,00   0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4  (PZ)  CODICE FISCALE SCCNNA64E60H795D  IDENTIFICATIVO PZ/0297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4 DE CARLO         CATERINA        0,00    0,00  16,00   0,00   0,00                                      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60  (PZ)  CODICE FISCALE DCRCRN60M67G942C  IDENTIFICATIVO PZ/0298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5 BORRACCIA        MARIA LUIGIA    0,00    0,00  16,00   0,00   0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53  (PZ)  CODICE FISCALE BRRMLG53P41L738Q  IDENTIFICATIVO PZ/0296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6 DE LAURENTIIS    ARCANGELINA     0,00    0,00  16,00   0,00   0,00      R                  1           S   1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DLRRNG62S52L859I  IDENTIFICATIVO PZ/031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7 VETRANO          LUCREZIA        0,00    0,00  16,00   0,00   0,00      S                              S   1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7  (PZ)  CODICE FISCALE VTRLRZ77S44A666K  IDENTIFICATIVO PZ/0318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8 CAMARDELLA       ANNAMARIA       0,00    0,00  16,00   0,00   0,00                                     S   16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78  (SA)  CODICE FISCALE CMRNMR78H58G793W  IDENTIFICATIVO PZ/0326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9 SARINELLI        PAOLA           0,00    0,00  16,00   0,00   0,00                                     S   16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73  (LE)  CODICE FISCALE SRNPLA73B50E506W  IDENTIFICATIVO PZ/032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0 CUTRONE          SILVIA          0,00    0,00  16,00   0,00   0,00      QR                 2           S   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3  (EE)  CODICE FISCALE CTRSLV73S51Z133R  IDENTIFICATIVO PZ/034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1 CAFARO           CARMELA         0,00    0,00  10,00   0,00   6,00      QR                 2           S   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1  (PZ)  CODICE FISCALE CFRCML61C50G942I  IDENTIFICATIVO PZ/0344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2 FRANZESE         LAURA           0,00    0,00  16,00   0,00   0,00      R                  2           S   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71  (SA)  CODICE FISCALE FRNLRA71B65A717L  IDENTIFICATIVO PZ/0346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3 FORLENZA         SILVANA         0,00    0,00  16,00   0,00   0,00      R                  2               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9  (EE)  CODICE FISCALE FRLSVN69R68Z114L  IDENTIFICATIVO PZ/034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4 GALLI            ELEONORA        0,00    0,00  16,00   0,00   0,00                                     S   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74  (PZ)  CODICE FISCALE GLLLNR74T69F104Y  IDENTIFICATIVO PZ/0346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5 CIPRIANI         CINZIA          0,00    0,00  16,00   0,00   0,00                                     S   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73  (SA)  CODICE FISCALE CPRCNZ73E66H703A  IDENTIFICATIVO PZ/034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6 FESTA            CARMELA         0,00    0,00  16,00   0,00   0,00                                     S   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73  (EE)  CODICE FISCALE FSTCML73B59Z112X  IDENTIFICATIVO PZ/0344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7 LANGONE          PATRIZIA        0,00    0,00  16,00   0,00   0,00      R                  2               16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73  (EE)  CODICE FISCALE LNGPRZ73E68Z133N  IDENTIFICATIVO PZ/0346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8 CRISCI           ANNA            0,00    0,00  16,00   0,00   0,00                                     S   16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73  (PZ)  CODICE FISCALE CRSNNA73M51G942Q  IDENTIFICATIVO PZ/034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9 PACE             DONATINA        0,00    0,00  15,00   0,00   0,00      Q      EF     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59  (PZ)  CODICE FISCALE PCADTN59R56A519R  IDENTIFICATIVO PZ/0205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0 CASE             TERESA          0,00    0,00  15,00   0,00   0,00      R                  3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68  (PZ)  CODICE FISCALE CSATRS68A52I305B  IDENTIFICATIVO PZ/0209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1 TORTORELLA       ANNA MARIA      0,00    0,00  15,00   0,00   0,00      R                  3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7  (PZ)  CODICE FISCALE TRTNMR67T70E409P  IDENTIFICATIVO PZ/020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2 PANZARDI         ANGELA          0,00    0,00  15,00   0,00   0,00      R                  2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7  (PZ)  CODICE FISCALE PNZNGL67R65I426F  IDENTIFICATIVO PZ/020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3 BRIAMONTE        ANGELA          0,00    0,00  15,00   0,00   0,00      R                  2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66  (PZ)  CODICE FISCALE BRMNGL66R47I305W  IDENTIFICATIVO PZ/020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4 BONOMO           CARMEN          0,00    0,00  15,00   0,00   0,00      R                  2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66  (PZ)  CODICE FISCALE BNMCMN66C63G942J  IDENTIFICATIVO PZ/0209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5 DI GENNARO       LUCIA           0,00    0,00  15,00   0,00   0,00      R                  2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65  (PZ)  CODICE FISCALE DGNLCU65S48F817K  IDENTIFICATIVO PZ/020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6 CAGGIANO         VITA ASSUNTA    0,00    0,00  15,00   0,00   0,00      R                  2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2  (PZ)  CODICE FISCALE CGGVSS62P54G942R  IDENTIFICATIVO PZ/0209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7 VERNUCCI         CONCETTA        0,00    0,00  15,00   0,00   0,00      R      EF          2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1  (EE)  CODICE FISCALE VRNCCT61S59Z133G  IDENTIFICATIVO PZ/020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8 FERRARA          ROSA            0,00    0,00  15,00   0,00   0,00      R                  2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55  (PZ)  CODICE FISCALE FRRRSO55E55E409E  IDENTIFICATIVO PZ/020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9 STATILE          LUCREZIA        0,00    0,00  12,00   0,00   3,00                    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9  (MT)  CODICE FISCALE STTLRZ69S69A801P  IDENTIFICATIVO PZ/0203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0 LAURITA          ANNA            0,00    0,00  15,00   0,00   0,00             EF     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69  (PZ)  CODICE FISCALE LRTNNA69L68G616C  IDENTIFICATIVO PZ/0201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1 GRIMALDI         LUCIA ANTONEL   0,00    0,00  15,00   0,00   0,00                    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4  (PZ)  CODICE FISCALE GRMLNT64M48G942O  IDENTIFICATIVO PZ/0205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2 FORTUNATO        MARGHERITA      0,00    0,00  15,00   0,00   0,00                    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2/1963  (EE)  CODICE FISCALE FRTMGH63B66Z133W  IDENTIFICATIVO PZ/0201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3 MOLFESE          FRANCESCA       0,00    0,00  15,00   0,00   0,00                    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56  (PZ)  CODICE FISCALE MLFFNC56T62D414F  IDENTIFICATIVO PZ/0200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4 DICHIO           EUFEMIA         0,00    0,00  15,00   0,00   0,00      L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77  (PZ)  CODICE FISCALE DCHFME77E70G942A  IDENTIFICATIVO PZ/0299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5 FERRARA          GIOVANNA        0,00    0,00  15,00   0,00   0,00      QR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4  (FE)  CODICE FISCALE FRRGNN64R48D548K  IDENTIFICATIVO PZ/029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6 PICONE           ANTONELLA       0,00    0,00  15,00   0,00   0,00      QR                 1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75  (SA)  CODICE FISCALE PCNNNL75S65G793F  IDENTIFICATIVO PZ/0303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7 DEROSA           PIERANGELA      0,00    0,00  15,00   0,00   0,00      QR                 1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3  (PZ)  CODICE FISCALE DRSPNG63H42G942B  IDENTIFICATIVO PZ/029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8 IERACE           FRANCESCA PAO   0,00    0,00  15,00   0,00   0,00      QR                 1            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2  (PZ)  CODICE FISCALE RCIFNC62M53G942J  IDENTIFICATIVO PZ/0210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9 ALLEGRETTI       ISABELLA DONA   0,00    0,00  15,00   0,00   0,00      R                  4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1  (PZ)  CODICE FISCALE LLGSLL61M47B181X  IDENTIFICATIVO PZ/029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0 GUARINO          RITA            0,00    0,00  15,00   0,00   0,00      R                  3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72  (SA)  CODICE FISCALE GRNRTI72P50C470I  IDENTIFICATIVO PZ/0300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1 CASTELLUCCIO     DOMENICA ASSU   0,00    0,00  15,00   0,00   0,00      R      F           3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5  (PZ)  CODICE FISCALE CSTDNC65R71B443O  IDENTIFICATIVO PZ/0297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2 TRIMARCHI        ANGELINA        0,00    0,00  15,00   0,00   0,00      R                  3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1  (PZ)  CODICE FISCALE TRMNLN61D44G942V  IDENTIFICATIVO PZ/0298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3 TROTTA           BARBARA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74  (CS)  CODICE FISCALE TRTBBR74M51G975Y  IDENTIFICATIVO PZ/030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4 RIGILLO          ANNA   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73  (PZ)  CODICE FISCALE RGLNNA73P52E033V  IDENTIFICATIVO PZ/0297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5 TEDESCO          SILVANA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2  (PZ)  CODICE FISCALE TDSSVN72A41H590U  IDENTIFICATIVO PZ/0303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6 PATERNOSTRO      FILOMENA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1  (PZ)  CODICE FISCALE PTRFMN71P56H590H  IDENTIFICATIVO PZ/0296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7 BOVE             LUCIA BEATRIC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71  (PZ)  CODICE FISCALE BVOLBT71M59G942E  IDENTIFICATIVO PZ/0296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8 BRUSCELLA        DONATA 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69  (PZ)  CODICE FISCALE BRSDNT69B47A020Q  IDENTIFICATIVO PZ/029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9 DELLA MONICA     CARMELA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68  (NA)  CODICE FISCALE DLLCML68T46F839B  IDENTIFICATIVO PZ/0304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0 D'ALOIA          LUCIA ANTONIE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68  (EE)  CODICE FISCALE DLALNT68S52Z603F  IDENTIFICATIVO PZ/0298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1 GRIMALDI         FILOMENA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8  (PZ)  CODICE FISCALE GRMFMN68E52G590B  IDENTIFICATIVO PZ/030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2 ADDUCI           VITTORIA        0,00    0,00  15,00   0,00   0,00      R      F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7  (MT)  CODICE FISCALE DDCVTR67L55H888I  IDENTIFICATIVO PZ/029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3 PICCININNO       TERESA 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7  (PZ)  CODICE FISCALE PCCTRS67B65H994M  IDENTIFICATIVO PZ/0296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4 BUONO            EMILIA 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 (PZ)  CODICE FISCALE BNUMLE64H65G942K  IDENTIFICATIVO PZ/0296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5 D'ANDREA         ROSA MARIA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2  (PZ)  CODICE FISCALE DNDRMR62S64A519C  IDENTIFICATIVO PZ/0298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6 ALLEGRETTI       TERESA 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2  (PZ)  CODICE FISCALE LLGTRS62A66B181T  IDENTIFICATIVO PZ/029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7 GATTA            MARIA  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1  (PZ)  CODICE FISCALE GTTMRA61M53D593Q  IDENTIFICATIVO PZ/0300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8 SARSANO          MARIA  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58  (PZ)  CODICE FISCALE SRSMRA58S46I305L  IDENTIFICATIVO PZ/0297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9 GRAZIANO         CARMELA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58  (PZ)  CODICE FISCALE GRZCML58H41H831B  IDENTIFICATIVO PZ/0300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0 MUSTO            ANNA   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55  (PZ)  CODICE FISCALE MSTNNA55E55G942I  IDENTIFICATIVO PZ/0295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1 LAURENZANO       MADDALENA       0,00    0,00  15,00   0,00   0,00      R                  1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75  (PZ)  CODICE FISCALE LRNMDL75R47H307X  IDENTIFICATIVO PZ/030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2 SOLIMANDO        GINA            0,00    0,00  15,00   0,00   0,00      R                  1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73  (SA)  CODICE FISCALE SLMGNI73R46G793F  IDENTIFICATIVO PZ/0298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3 GIANNASIO        FILOMENA        0,00    0,00  15,00   0,00   0,00      R                  1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0/1969  (MT)  CODICE FISCALE GNNFMN69R42I954M  IDENTIFICATIVO PZ/030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4 SAGARIA          SILVANA         0,00    0,00  15,00   0,00   0,00      R                  1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64  (MT)  CODICE FISCALE SGRSVN64A69A196I  IDENTIFICATIVO PZ/0297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5 PIETRAFESA       DONATA MARIA    0,00    0,00  15,00   0,00   0,00      R                  1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2  (PZ)  CODICE FISCALE PTRDTM62L54G942A  IDENTIFICATIVO PZ/0296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6 MIRANDA          MARIA PRINCIP   0,00    0,00  15,00   0,00   0,00      R                  1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62  (PZ)  CODICE FISCALE MRNMPR62B53E493P  IDENTIFICATIVO PZ/029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7 PERILLO          DONATELLA       0,00    0,00  15,00   0,00   0,00      R                  1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1  (PZ)  CODICE FISCALE PRLDTL61H41F817B  IDENTIFICATIVO PZ/029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8 GREGORIO         LUCIA   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79  (PZ)  CODICE FISCALE GRGLCU79R65H831J  IDENTIFICATIVO PZ/0300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9 DE BONIS         LILIANA 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79  (PZ)  CODICE FISCALE DBNLLN79R53G942I  IDENTIFICATIVO PZ/0298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0 COLANGELO        DONATA  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78  (SA)  CODICE FISCALE CLNDNT78B68H703D  IDENTIFICATIVO PZ/029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1 GRESIA           MIRELLA 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76  (PZ)  CODICE FISCALE GRSMLL76M67H796B  IDENTIFICATIVO PZ/030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2 LATTUCHELLA      LUCIA   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76  (PZ)  CODICE FISCALE LTTLCU76L41G942K  IDENTIFICATIVO PZ/030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3 MARTINO          AGNESE  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75  (EE)  CODICE FISCALE MRTGNS75R47Z112T  IDENTIFICATIVO PZ/0294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4 MAIMONE          MARIA FRANCES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75  (PZ)  CODICE FISCALE MMNMFR75P49E919H  IDENTIFICATIVO PZ/029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5 ROMANO           GIOVANNA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73  (PZ)  CODICE FISCALE RMNGNN73E44G942B  IDENTIFICATIVO PZ/029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6 TOMASIELLO       GIUSEPPINA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1  (PZ)  CODICE FISCALE TMSGPP71P58G590G  IDENTIFICATIVO PZ/029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7 PETRONZIO        MARIA FELICIA   0,00    0,00  15,00   0,00   0,00             F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9  (NA)  CODICE FISCALE PTRMFL69E47G190G  IDENTIFICATIVO PZ/0303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8 CIRIGLIANO       ANGELINA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 (PZ)  CODICE FISCALE CRGNLN68R61C619N  IDENTIFICATIVO PZ/0297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9 CAGGIANO         ROSA    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8  (PZ)  CODICE FISCALE CGGRSO68H42G942Y  IDENTIFICATIVO PZ/029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0 ANGIOLILLO       DOMENICA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7  (PZ)  CODICE FISCALE NGLDNC67A46G942D  IDENTIFICATIVO PZ/0295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1 LOMUSCIO         TERESA  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6  (BA)  CODICE FISCALE LMSTRS66D57A285T  IDENTIFICATIVO PZ/0301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2 MASTROPIETRO     RITA    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5  (PZ)  CODICE FISCALE MSTRTI65E57E474N  IDENTIFICATIVO PZ/029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3 FEZZUOGLIO       RITA ANNA MAR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5  (PZ)  CODICE FISCALE FZZRNN65D45C120E  IDENTIFICATIVO PZ/029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4 D'AMELIO         LUCIA   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3  (PZ)  CODICE FISCALE DMLLCU63C68G942N  IDENTIFICATIVO PZ/0298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5 LACAPRA          MARIA TERESA    0,00    0,00  15,00   0,00   0,00      R                  2           S   15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2/1964  (PZ)  CODICE FISCALE LCPMTR64B66L197Z  IDENTIFICATIVO PZ/0320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6 CIMINO           MARIA           0,00    0,00  15,00   0,00   0,00      R                  1           S   15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80  (SA)  CODICE FISCALE CMNMRA80D52G793C  IDENTIFICATIVO PZ/0317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7 FARACE           MARIA           0,00    0,00  15,00   0,00   0,00                                     S   15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77  (CS)  CODICE FISCALE FRCMRA77C63G129W  IDENTIFICATIVO PZ/032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8 CALABRESE        ANTONIETTA      0,00    0,00  15,00   0,00   0,00      R                  2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1/1970  (PZ)  CODICE FISCALE CLBNNT70A56G942M  IDENTIFICATIVO PZ/0318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9 COLLAZZO         AGNESE          0,00    0,00  15,00   0,00   0,00      R                  1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9  (PZ)  CODICE FISCALE CLLGNS69P56G942R  IDENTIFICATIVO PZ/031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0 SANGIACOMO       ROSA            0,00    0,00  15,00   0,00   0,00      R                  1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8  (PZ)  CODICE FISCALE SNGRSO68D57G663N  IDENTIFICATIVO PZ/0317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1 FILACE           MARTA   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80  (PZ)  CODICE FISCALE FLCMRT80D67F104B  IDENTIFICATIVO PZ/03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2 MAZZATURA        ANNA    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9  (MT)  CODICE FISCALE MZZNNA79P60L418T  IDENTIFICATIVO PZ/031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3 GRIECO           ANNA    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77  (PZ)  CODICE FISCALE GRCNNA77S46G942F  IDENTIFICATIVO PZ/0317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4 MARSICO          ANTONIETTA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7  (PZ)  CODICE FISCALE MRSNNT77D63C199T  IDENTIFICATIVO PZ/0320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5 RUBINO           MARIANNA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75  (MT)  CODICE FISCALE RBNMNN75P44L418W  IDENTIFICATIVO PZ/0317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6 MAGGIO           MONICA  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4  (PZ)  CODICE FISCALE MGGMNC74P58G942B  IDENTIFICATIVO PZ/0317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7 LO GATTO         ANTONIETTA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9  (CS)  CODICE FISCALE LGTNNT69P55G317W  IDENTIFICATIVO PZ/0320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8 CLEMENTE         MARIANGELA      0,00    0,00  15,00   0,00   0,00      R                  3           S   1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71  (FG)  CODICE FISCALE CLMMNG71E57F777L  IDENTIFICATIVO PZ/032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9 CIOFFI           LUISA           0,00    0,00  15,00   0,00   0,00      R                  1           S   1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78  (SA)  CODICE FISCALE CFFLSU78D44G793U  IDENTIFICATIVO PZ/0326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0 VOTO             CARMELINA       0,00    0,00  15,00   0,00   0,00                                     S   1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73  (CS)  CODICE FISCALE VTOCML73E47G975M  IDENTIFICATIVO PZ/0328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1 SASSONE          ROSA            0,00    0,00  15,00   0,00   0,00             EF                      S   1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65  (PZ)  CODICE FISCALE SSSRSO65M67E409Y  IDENTIFICATIVO PZ/032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2 PASSANNANTE      MARIA CARMELA   0,00    0,00  15,00   0,00   0,00      Q                              S   15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9  (PZ)  CODICE FISCALE PSSMCR69R70A604B  IDENTIFICATIVO PZ/032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3 CELENTANO        MARIA           0,00    0,00  15,00   0,00   0,00      Q                   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59  (RC)  CODICE FISCALE CLNMRA59R59H013Y  IDENTIFICATIVO PZ/034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4 SCAVONE          CATERINA        0,00    2,00  13,00   0,00   0,00      R      EF          3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5  (PZ)  CODICE FISCALE SCVCRN65R68L181P  IDENTIFICATIVO PZ/034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5 DELIDDO          EUFEMIA         0,00    0,00  15,00   0,00   0,00      R                  3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58  (PZ)  CODICE FISCALE DLDFME58D51L197S  IDENTIFICATIVO PZ/0346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6 IULIANO          MICHELINA       0,00    0,00  15,00   0,00   0,00      R                  2  X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7  (PZ)  CODICE FISCALE LNIMHL67T55E976V  IDENTIFICATIVO PZ/0346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7 CAPPIELLO        MARIA           0,00    0,00  15,00   0,00   0,00      R                  2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68  (PZ)  CODICE FISCALE CPPMRA68C54L738F  IDENTIFICATIVO PZ/0344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8 PERGOLA          LUCIA           0,00    0,00  15,00   0,00   0,00      R                  2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59  (PZ)  CODICE FISCALE PRGLCU59E70G942Q  IDENTIFICATIVO PZ/0345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9 VELARDI          MARIA UGOLINA   0,00    0,00  15,00   0,00   0,00      R                  1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8/1964  (PZ)  CODICE FISCALE VLRMGL64M69E919W  IDENTIFICATIVO PZ/0346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0 VOLONNINO        GIOVANNA        0,00    0,00  15,00   0,00   0,00                          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79  (PZ)  CODICE FISCALE VLNGNN79P43F104E  IDENTIFICATIVO PZ/0346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1 PARENTE          ERSILIA         0,00    0,00  15,00   0,00   0,00                          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79  (CS)  CODICE FISCALE PRNRSL79L62B774Z  IDENTIFICATIVO PZ/0344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2 CAMMAROTA        ROSALIA         0,00    0,00  15,00   0,00   0,00                          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5/1978  (PZ)  CODICE FISCALE CMMRSL78E48G942M  IDENTIFICATIVO PZ/0344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3 FIORITO          FIORELLA        0,00    0,00  15,00   0,00   0,00                          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7  (NA)  CODICE FISCALE FRTFLL77D64F839C  IDENTIFICATIVO PZ/034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4 FORTUNATO        LUCIA           0,00    0,00  15,00   0,00   0,00                          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75  (SA)  CODICE FISCALE FRTLCU75B48G793I  IDENTIFICATIVO PZ/0346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5 MARTILOTTA       GIUSEPPINA      0,00    0,00  15,00   0,00   0,00                          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1  (PZ)  CODICE FISCALE MRTGPP71R60E919X  IDENTIFICATIVO PZ/0344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6 GIOIOSO          CARMEN          0,00    0,00  15,00   0,00   0,00      L                              S   15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7  (MT)  CODICE FISCALE GSICMN77L45L418O  IDENTIFICATIVO PZ/0346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7 VIGNOLA          ANNA MARIA IM   0,00    0,00  15,00   0,00   0,00      R                  3               15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2  (PZ)  CODICE FISCALE VGNNMR62T49G942U  IDENTIFICATIVO PZ/034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8 VALENTE          MARIA CAROLIN   0,00    0,00  15,00   0,00   0,00                                     S   15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79  (PZ)  CODICE FISCALE VLNMCR79R48L181V  IDENTIFICATIVO PZ/0346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9 BASILIO          ROSA            0,00    0,00  14,00   0,00   0,00      QR                 3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BSLRSO56M61G081T  IDENTIFICATIVO PZ/020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0 MOLINARO         ASSUNTA         0,00    0,00  11,00   0,00   3,00 N    QRS                1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MLNSNT56S52C879O  IDENTIFICATIVO PZ/020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1 D'ANGIOLILLO     ANNA            0,00    0,00  14,00   0,00   0,00      Q      F            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7/1966  (SA)  CODICE FISCALE DNGNNA66L51B895K  IDENTIFICATIVO PZ/0206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2 MONTEMURRO       ANGELA          0,00    0,00  14,00   0,00   0,00      Q                   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55  (PZ)  CODICE FISCALE MNTNGL55M66G942V  IDENTIFICATIVO PZ/0200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3 PANGARO          CARMELA         0,00    0,00  14,00   0,00   0,00      R                  2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72  (PZ)  CODICE FISCALE PNGCML72H59C619H  IDENTIFICATIVO PZ/020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4 PIAZZI           ANNA MARIA      0,00    0,00  11,00   0,00   3,00      R                  2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5/1970  (PZ)  CODICE FISCALE PZZNMR70E64F104Y  IDENTIFICATIVO PZ/0204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5 SANTORO          ROSANNA         0,00    0,00  14,00   0,00   0,00      R      F           2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9  (PZ)  CODICE FISCALE SNTRNN69P55G942O  IDENTIFICATIVO PZ/0202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6 LICCIONE         ANGELA PINA     0,00    0,00  14,00   0,00   0,00      R                  2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9  (EE)  CODICE FISCALE LCCNLP69H46Z112E  IDENTIFICATIVO PZ/0201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7 MALFITANI        FELICITA        0,00    0,00  14,00   0,00   0,00      R      EF          1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4  (PZ)  CODICE FISCALE MLFFCT64D61H590D  IDENTIFICATIVO PZ/0201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8 BELLO            LUCIA           0,00    0,00  14,00   0,00   0,00                          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70  (PZ)  CODICE FISCALE BLLLCU70T56L859C  IDENTIFICATIVO PZ/0208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9 ARMANI           GIANFRANCA      0,00    0,00  14,00   0,00   0,00      Q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67  (TN)  CODICE FISCALE RMNGFR67T54H612Y  IDENTIFICATIVO PZ/0295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0 FALABELLA        EGIDIA          0,00    0,00  14,00   0,00   0,00      Q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59  (PZ)  CODICE FISCALE FLBGDE59T63E474P  IDENTIFICATIVO PZ/0304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1 TITO             ANGELINA        0,00    0,00  14,00   0,00   0,00      R                  5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3  (PZ)  CODICE FISCALE TTINLN63P60A321P  IDENTIFICATIVO PZ/0298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2 PASSANNANTE      MARIA           0,00    0,00  14,00   0,00   0,00      R                  5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54  (PZ)  CODICE FISCALE PSSMRA54P63H307N  IDENTIFICATIVO PZ/029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3 D'ACUNTO         GEMMA MICHELI   0,00    0,00  14,00   0,00   0,00      R      EF          2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6  (PZ)  CODICE FISCALE DCNGMM66B63G081K  IDENTIFICATIVO PZ/029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4 ROMANO           INCORONATA      0,00    0,00  14,00   0,00   0,00      R                  1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7  (PZ)  CODICE FISCALE RMNNRN67C58G942F  IDENTIFICATIVO PZ/029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5 AGRELLI          MARISA  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4  (PZ)  CODICE FISCALE GRLMRS74T58E919Y  IDENTIFICATIVO PZ/029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6 LORUSSO          MARIA CARMELA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2  (PZ)  CODICE FISCALE LRSMCR72P66L197R  IDENTIFICATIVO PZ/0301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7 PAOLINO          ROSA    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9  (PZ)  CODICE FISCALE PLNRSO69S53H307A  IDENTIFICATIVO PZ/0296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8 LA BANCA         MARIA   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2  (PZ)  CODICE FISCALE LBNMRA62D70G942J  IDENTIFICATIVO PZ/021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9 TALUCCI          MARIA   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50  (PZ)  CODICE FISCALE TLCMRA50R51L738W  IDENTIFICATIVO PZ/0298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0 BRUSCELLA        ANTONIETTA      0,00    0,00  14,00   0,00   0,00                             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61  (PZ)  CODICE FISCALE BRSNNT61H54D971D  IDENTIFICATIVO PZ/0318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1 ARLEO            PATRIZIA        0,00    0,00  14,00   0,00   0,00      R                  1           S   14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9  (PZ)  CODICE FISCALE RLAPRZ79R58C619J  IDENTIFICATIVO PZ/0325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2 VOTTA            MARIA           0,00    0,00  14,00   0,00   0,00      R                  3           S   1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66  (PZ)  CODICE FISCALE VTTMRA66L57E976B  IDENTIFICATIVO PZ/0346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3 PERRONE          ROSANNA         0,00    0,00  14,00   0,00   0,00      S                              S   1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3/1976  (PZ)  CODICE FISCALE PRRRNN76C71I457W  IDENTIFICATIVO PZ/034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4 CANTISANI        GIUSEPPE        0,00    0,00  14,00   0,00   0,00                                     S   1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76  (PZ)  CODICE FISCALE CNTGPP76A24E919I  IDENTIFICATIVO PZ/0344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5 DE  LELLIS       LAVINIA         0,00    0,00  14,00   0,00   0,00      R                  3               14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9  (BA)  CODICE FISCALE DLLLVN69D60E155M  IDENTIFICATIVO PZ/0345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6 GALLIGANO        CARLA           0,00    0,00  10,00   0,00   3,00      QR                 2           S   1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5  (NA)  CODICE FISCALE GLLCRL65H68E329R  IDENTIFICATIVO PZ/02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7 CAFARO           ROSA MARIA      0,00    0,00  10,00   0,00   3,00      QR                 2           S   1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60  (PZ)  CODICE FISCALE CFRRMR60P44F917P  IDENTIFICATIVO PZ/020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8 BRANDI           GRAZIA          0,00    0,00  13,00   0,00   0,00      R                  3           S   1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3  (PZ)  CODICE FISCALE BRNGRZ63S69G942N  IDENTIFICATIVO PZ/0208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9 CAVUOTI          MARGHERITA      0,00    0,00  13,00   0,00   0,00      R                  2           S   1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5  (PZ)  CODICE FISCALE CVTMGH65C68G942E  IDENTIFICATIVO PZ/0209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0 DI NICCO         MARGHERITA      0,00    0,00  13,00   0,00   0,00             F                       S   1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47  (CS)  CODICE FISCALE DNCMGH47D55C348C  IDENTIFICATIVO PZ/0205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1 PALADINO         CARMELINA       0,00    0,00  13,00   0,00   0,00 MN   GRS                1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66  (SA)  CODICE FISCALE PLDCML66T66G793R  IDENTIFICATIVO PZ/0295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2 FILIPPO          ELISA           0,00    0,00  13,00   0,00   0,00      R                  2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7  (PZ)  CODICE FISCALE FLPLSE67L45E409B  IDENTIFICATIVO PZ/0299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3 GIANNONE         TERESA          0,00    0,00  13,00   0,00   0,00      R                  1            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 (PZ)  CODICE FISCALE GNNTRS65P55G942O  IDENTIFICATIVO PZ/0299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4 DE NICOLA        ANNA MARIA      0,00    0,00  13,00   0,00   0,00                          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1  (PZ)  CODICE FISCALE DNCNMR61C49G616A  IDENTIFICATIVO PZ/029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5 CIFARELLI        NATALIA ELISA   0,00    0,00  13,00   0,00   0,00      QRS                2            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58  (PZ)  CODICE FISCALE CFRNLL58S59H426I  IDENTIFICATIVO PZ/0319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6 COLANGELO        MARIA           0,00    0,00  10,00   0,00   3,00      QR                 1           S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7  (PZ)  CODICE FISCALE CLNMRA67C56G942J  IDENTIFICATIVO PZ/020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7 CIFARELLI        MARIA           0,00    0,00  10,00   0,00   3,00      R                  1           S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1  (PZ)  CODICE FISCALE CFRMRA71E50I305V  IDENTIFICATIVO PZ/031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8 FEDELE           MARIA ROSARIA   0,00    0,00  10,00   0,00   3,00                                         13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4  (SA)  CODICE FISCALE FDLMRS74H66C361C  IDENTIFICATIVO PZ/032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9 GRECO            LUISA           0,00    0,00  13,00   0,00   0,00      R                  3               13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5  (SA)  CODICE FISCALE GRCLSU65S42I720T  IDENTIFICATIVO PZ/0327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0 RAIMONDI         MARIA DOMENIC   0,00    0,00  13,00   0,00   0,00                                     S   1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5  (PZ)  CODICE FISCALE RMNMDM65A57H795E  IDENTIFICATIVO PZ/0345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1 CIRONE           ANTONIETTA      0,00    0,00  13,00   0,00   0,00      R                  2               13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7  (PZ)  CODICE FISCALE CRNNNT57L54E976X  IDENTIFICATIVO PZ/0345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2 BOTTA            LUIGINA         0,00    2,00  10,00   0,00   0,00      QR                 1           S   1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4/03/1954  (PZ)  CODICE FISCALE BTTLGN54C54G942O  IDENTIFICATIVO PZ/0208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3 BARATTA          RAFFAELA        0,00    0,00  12,00   0,00   0,00      R                  2           S   1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2  (PZ)  CODICE FISCALE BRTRFL62C58B440D  IDENTIFICATIVO PZ/0209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4 FRISI            MARIA           0,00    0,00  12,00   0,00   0,00                                     S   1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60  (PZ)  CODICE FISCALE FRSMRA60L57G081O  IDENTIFICATIVO PZ/030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5 PUGLIESE         CARMELINA       0,00    0,00  11,00   0,00   0,00      R                  1               11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70  (MI)  CODICE FISCALE PGLCML70D51F205S  IDENTIFICATIVO PZ/0326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6 UNGARO           MARIA           0,00    0,00  11,00   0,00   0,00      R                  1               11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67  (NA)  CODICE FISCALE NGRMRA67C54F839N  IDENTIFICATIVO PZ/032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7 GRECO            ANGELO          0,00    0,00  10,00   0,00   0,00      QR                 2           S   1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0/1968  (PZ)  CODICE FISCALE GRCNGL68R19H426G  IDENTIFICATIVO PZ/0013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8 PELOSI           CATERINA GERA   0,00    0,00  10,00   0,00   0,00      R                  2           S   1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70  (PZ)  CODICE FISCALE PLSCRN70A55G942R  IDENTIFICATIVO PZ/020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9 D'ANZI           CARMELA         0,00    0,00  10,00   0,00   0,00      R                  3           S   1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5  (PZ)  CODICE FISCALE DNZCML65L56G942Y  IDENTIFICATIVO PZ/0345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0 D'AMATO          LUCIA           0,00    0,00   9,00   0,00   0,00      R                  3           S    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72  (PZ)  CODICE FISCALE DMTLCU72T60L738D  IDENTIFICATIVO PZ/0345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0:42:00Z</dcterms:created>
  <dc:creator>Ministero Pubblica Istruzione</dc:creator>
  <dc:description/>
  <dc:language>en-US</dc:language>
  <cp:lastModifiedBy>Ministero Pubblica Istruzione</cp:lastModifiedBy>
  <dcterms:modified xsi:type="dcterms:W3CDTF">2005-07-08T10:43:00Z</dcterms:modified>
  <cp:revision>3</cp:revision>
  <dc:subject/>
  <dc:title> SISTEMA INFORMATIVO MIUR - DIPARTIMENTO DELL'ISTRUZIONE                                                              SS-13-HN-XDO84</dc:title>
</cp:coreProperties>
</file>