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ASQUINO          CARMELA       129,00    0,00   0,00  12,00   0,00 N    QRS    F 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IRONE           ANNA ROSARIA  122,00    0,00   0,00  12,00   0,00 N    QRS                2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ANZILLOTTI      LUCIA CARMELA  36,00    0,00   0,00   0,00   0,00 N    RS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MODECA         CARMELA         0,00  148,00  16,00  24,00   0,00 N    QRS                2           S  1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D F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NIGRO            MARIANGELA      0,00  110,00  16,00  24,00   3,00 N    QS     D F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ZACCARDO         MARIA           0,00   96,00  15,00  24,00   0,00 N    QRS    E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GLIA           ANNA            0,00   80,00  14,00  24,00   0,00 N    QR                 1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IMBRENDA         GIUSEPPINA      0,00   76,00  15,00  24,00   0,00 N    QRS                2           S  1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UZZELLI PETR RAFFAELA        0,00   84,00  16,00  12,00   0,00 N    QRS    F 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NOTARFRANCESCO   ROSA            0,00   72,00  14,00  20,00   0,00 N    QRS    F           3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CCATI          DOMENICA MARI   0,00   67,00  16,00  16,00   3,00 N    QRS    EF          3  X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VENAFRO          INCORONATA      0,00   68,00  12,00  12,00   0,00 N    QS                  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AGGIANO         CLARA           0,00   52,00  15,00  12,00   0,00 N    QRS     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MAZZA            ANNA CONCETTA   0,00   38,00  16,00  12,00   3,00 N    QS     D 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MANIERI          MARIA ROSA      0,00   30,00  13,00  12,00   3,00 N    QRS           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LAGALA           ANTONIETTA      0,00   28,00  16,00   4,00   3,00 N    S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GIOIOSA          ANNA            0,00   17,00  15,00  12,00   3,00 N    QS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ESPOSITO         ROSARIA GIUSE   0,00   20,00  16,00   6,00   0,00 N    RS     F 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RISOLO           FILOMENA        0,00   12,00  16,00   0,00   9,00 N    QS                  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TRAFICANTE       MARIA           0,00    4,00  16,00  12,00   3,00 N    S                              S   3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DI GIANO         MARIA GIOVANN   0,00    8,00  17,00   8,00   0,00 N    S      EF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ROTUNDO          MARIA TERESA    0,00   12,00  16,00   0,00   3,00 N    QS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ARLOTTO          CARMELINA       0,00    0,00  16,00   5,00   9,00 N    LRS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PANDOLFO         MIMMA           0,00    4,00  16,00   0,00   9,00 N    QRS                1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BOFFA            ANGELICA        0,00   14,00  15,00   0,00   0,00 N    QRS                2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CARLOMAGNO       LUCIA           0,00    0,00  16,00   0,00  12,00 N    QRS    D 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E SANTIS        ROSA MARIA      0,00    4,00  14,00   0,00   9,00 N    QRS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MINUTIELLO       ANNA         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RACIOPPI         MARIA MADDALE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DI LONARDO       ROSA         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QUARATINO        MARIA EUFEMIA   0,00    0,00  14,00   0,00   9,00 N    QRS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GAETA            ANGELA          0,00    0,00  15,00   0,00   6,00 N    S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FRANCOLINO       MARIA ROSARIA   0,00    0,00  15,00   0,00   6,00 N    QRS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GIOIA            MARIA FRANCA    0,00    0,00  15,00   0,00   6,00 N    S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MECCA            CARMELA         0,00    0,00  16,00   0,00   3,00 N    S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SPINA            DOMENICA        0,00    0,00  15,00   0,00   3,00 N    QS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TRICARICO        MARILENA        0,00    0,00  15,00   0,00   3,00 N    QRS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PIERRO           GIOVANNI        0,00    0,00  14,00   0,00   3,00 N    QS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DOLCE            ROSA ANNA       0,00    0,00  14,00   0,00   3,00 N    QRS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MOLINARO         ASSUNTA         0,00    0,00  11,00   0,00   3,00 N    QRS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MARIA ANTONIA 149,00    0,00   0,00  12,00   0,00 M    LQR    EF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PAGNA           IVO DOMENICO   45,00    0,00   0,00   0,00   0,00 M    GQ       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O SASSO         CONCETTA        0,00   62,00  15,00  20,00   3,00 M    GQR     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LACANICO        GRAZIA ADELE    0,00   66,00  12,00  16,00   0,00 M    GQR    EF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TITO             ANNA MARIA      0,00   14,00  16,00   0,00   0,00 M    E                   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GALOTTA          GIUSEPPINA      0,00    0,00  16,00   0,00   9,00 M    GQ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ANNA MARIA      0,00    0,00  15,00   0,00   9,00 M    GQ     F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BRUNO            CINZIA          0,00    0,00  17,00   0,00   6,00 M    GQR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ADELE           0,00    0,00  16,00   0,00   6,00 M    GQR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LOPARDO          GIUSEPPINA AN   0,00    2,00  15,00   0,00   3,00 M    GQR                3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3:00Z</dcterms:created>
  <dc:creator>Ministero Pubblica Istruzione</dc:creator>
  <dc:description/>
  <dc:language>en-US</dc:language>
  <cp:lastModifiedBy>Ministero Pubblica Istruzione</cp:lastModifiedBy>
  <dcterms:modified xsi:type="dcterms:W3CDTF">2005-07-08T10:43:00Z</dcterms:modified>
  <cp:revision>2</cp:revision>
  <dc:subject/>
  <dc:title> SISTEMA INFORMATIVO MIUR - DIPARTIMENTO DELL'ISTRUZIONE                                                              SS-13-HN-XDO84</dc:title>
</cp:coreProperties>
</file>