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 CENTRA             GRAZIA           0,00  154,00  16,00  24,00   3,00      QR      A 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OSSIDENTE            ANTONIETTA       0,00  140,00  16,00  24,00   0,00      Q       A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MONGIELLO             ANTONIETTA       0,00  133,00  16,00  24,00   3,00      QR      A 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ASSANNANTE           LILIANA          0,00  131,00  16,00  24,00   3,00      QR      A         1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     GINA             0,00  130,00  16,00  24,00   0,00 N    QRS     A 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MODIO                LUCIA            0,00  119,00  16,00  24,00   3,00      QR      A         2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NIGRO                 MARIANGELA       0,00  110,00  16,00  24,00   3,00 N    QS      A 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MAZZEO                VINCENZA         0,00  100,00  16,00  24,00   6,00      QR      A         4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FIERRI                MARIA GRAZIA     0,00  101,00  12,00  24,00   3,00      LQR     A         1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ARLUCCI              ANGELA           0,00  102,00  15,00  12,00   3,00      Q       A   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RBO                 RACHELE          0,00   96,00  13,00  12,00   6,00      QR      A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UZZI                CARMELA          0,00  100,00  15,00  12,00   0,00      QR      A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STROIANNI           ISABELLA         0,00   92,00  14,00  12,00   6,00      QR      A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ANGELLOTTI           GIUSEPPINA       0,00   84,00  15,00  12,00   6,00      QR      A    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GARREFFA              MARIA CARMELA    0,00   64,00  16,00  24,00   9,00      QR      A         2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AGUARDIA             LUCIA            0,00   80,00  13,00  12,00   0,00      Q       A         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INNOCENTI             CARMELA          0,00   72,00  15,00  12,00   3,00      QR      A         1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     ANGELA           0,00   62,00  17,00  12,00   6,00      QR      A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     MARIA ROSA       0,00   58,00  16,00  12,00   6,00      QR      A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BUONVICINO            MADDALENA        0,00   60,00  15,00  12,00   3,00      R       A         1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MORIELLO              GIOVANNA         0,00   52,00  16,00  12,00   9,00      QR      A         2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O PRESTI             CARMELA          0,00   50,00  15,00  12,00   6,00      QR      A         2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CCHIO             MARIA            0,00   48,00  17,00  12,00   0,00      QR      A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SCARPA                ANNA             0,00   46,00  15,00  12,00   0,00      QR      A         2           7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AZZA                 ANNA CONCETTA    0,00   38,00  16,00  12,00   3,00 N    QS      A         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MAIMONE               BARBARA          0,00   36,00  14,00  12,00   3,00      LQ      A 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GLOSA                 MARIATERESA      0,00   36,00  18,00   0,00   9,00      QR      A         2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LOPEZ                 MARIOLINA        0,00   45,00  15,00   0,00   0,00      QR      A         2           6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OPEZ                 MARIOLINA        0,00   45,00   6,00   0,00   0,00      QR      A         2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SABIA                 EVELINA          0,00   12,00  14,00   0,00   3,00      Q       A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ISI                 ROSSELLA         0,00   10,00  14,00   0,00   5,00      Q       A    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CARLOMAGNO            LUCIA            0,00    0,00  16,00   0,00  12,00 N    QRS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VICECONTI             ANNINA           0,00    0,00  16,00   0,00  12,00      QR 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LOPARDO               ADRIANA          0,00   60,00  16,00  24,00   6,00      QR      R         2  X       10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FATIGANTE             VIVIANA          0,00   60,00  15,00  24,00   6,00      Q       R   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PENITENTE             ROSA             0,00   60,00  16,00  24,00   0,00      QR      R         2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ZICCA                 MARGHERITA AN    0,00   35,00  16,00  28,00   3,00      QR      R         1           8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 CENTRA             GRAZIA           0,00  154,00  16,00  24,00   3,00      QR      A 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OSSIDENTE            ANTONIETTA       0,00  140,00  16,00  24,00   0,00      Q       A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MONGIELLO             ANTONIETTA       0,00  133,00  16,00  24,00   3,00      QR      A 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ASSANNANTE           LILIANA          0,00  131,00  16,00  24,00   3,00      QR      A         1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     GINA             0,00  130,00  16,00  24,00   0,00 N    QRS     A 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MODIO                LUCIA            0,00  119,00  16,00  24,00   3,00      QR      A         2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NIGRO                 MARIANGELA       0,00  110,00  16,00  24,00   3,00 N    QS      A 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MAZZEO                VINCENZA         0,00  100,00  16,00  24,00   6,00      QR      A         4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FIERRI                MARIA GRAZIA     0,00  101,00  12,00  24,00   3,00      LQR     A         1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ARLUCCI              ANGELA           0,00  102,00  15,00  12,00   3,00      Q       A   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RBO                 RACHELE          0,00   96,00  13,00  12,00   6,00      QR      A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UZZI                CARMELA          0,00  100,00  15,00  12,00   0,00      QR      A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STROIANNI           ISABELLA         0,00   92,00  14,00  12,00   6,00      QR      A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ANGELLOTTI           GIUSEPPINA       0,00   84,00  15,00  12,00   6,00      QR      A    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GARREFFA              MARIA CARMELA    0,00   64,00  16,00  24,00   9,00      QR      A         2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AGUARDIA             LUCIA            0,00   80,00  13,00  12,00   0,00      Q       A         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INNOCENTI             CARMELA          0,00   72,00  15,00  12,00   3,00      QR      A         1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     ANGELA           0,00   62,00  17,00  12,00   6,00      QR      A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     MARIA ROSA       0,00   58,00  16,00  12,00   6,00      QR      A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BUONVICINO            MADDALENA        0,00   60,00  15,00  12,00   3,00      R       A         1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MORIELLO              GIOVANNA         0,00   52,00  16,00  12,00   9,00      QR      A         2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O PRESTI             CARMELA          0,00   50,00  15,00  12,00   6,00      QR      A         2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CCHIO             MARIA            0,00   48,00  17,00  12,00   0,00      QR      A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SCARPA                ANNA             0,00   46,00  15,00  12,00   0,00      QR      A         2           7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AZZA                 ANNA CONCETTA    0,00   38,00  16,00  12,00   3,00 N    QS      A         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MAIMONE               BARBARA          0,00   36,00  14,00  12,00   3,00      LQ      A 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GLOSA                 MARIATERESA      0,00   36,00  18,00   0,00   9,00      QR      A         2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LOPEZ                 MARIOLINA        0,00   45,00  15,00   0,00   0,00      QR      A         2           6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OPEZ                 MARIOLINA        0,00   45,00   6,00   0,00   0,00      QR      A         2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SABIA                 EVELINA          0,00   12,00  14,00   0,00   3,00      Q       A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ISI                 ROSSELLA         0,00   10,00  14,00   0,00   5,00      Q       A    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CARLOMAGNO            LUCIA            0,00    0,00  16,00   0,00  12,00 N    QRS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VICECONTI             ANNINA           0,00    0,00  16,00   0,00  12,00      QR 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LOPARDO               ADRIANA          0,00   60,00  16,00  24,00   6,00      QR      R         2  X       10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FATIGANTE             VIVIANA          0,00   60,00  15,00  24,00   6,00      Q       R   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PENITENTE             ROSA             0,00   60,00  16,00  24,00   0,00      QR      R         2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ZICCA                 MARGHERITA AN    0,00   35,00  16,00  28,00   3,00      QR      R         1           8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 CENTRA             GRAZIA           0,00  154,00  16,00  24,00   3,00      QR      A 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OSSIDENTE            ANTONIETTA       0,00  140,00  16,00  24,00   0,00      Q       A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MONGIELLO             ANTONIETTA       0,00  133,00  16,00  24,00   3,00      QR      A 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ASSANNANTE           LILIANA          0,00  131,00  16,00  24,00   3,00      QR      A         1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     GINA             0,00  130,00  16,00  24,00   0,00 N    QRS     A 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MODIO                LUCIA            0,00  119,00  16,00  24,00   3,00      QR      A         2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NIGRO                 MARIANGELA       0,00  110,00  16,00  24,00   3,00 N    QS      A 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MAZZEO                VINCENZA         0,00  100,00  16,00  24,00   6,00      QR      A         4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FIERRI                MARIA GRAZIA     0,00  101,00  12,00  24,00   3,00      LQR     A         1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ARLUCCI              ANGELA           0,00  102,00  15,00  12,00   3,00      Q       A   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RBO                 RACHELE          0,00   96,00  13,00  12,00   6,00      QR      A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UZZI                CARMELA          0,00  100,00  15,00  12,00   0,00      QR      A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STROIANNI           ISABELLA         0,00   92,00  14,00  12,00   6,00      QR      A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ANGELLOTTI           GIUSEPPINA       0,00   84,00  15,00  12,00   6,00      QR      A    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GARREFFA              MARIA CARMELA    0,00   64,00  16,00  24,00   9,00      QR      A         2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AGUARDIA             LUCIA            0,00   80,00  13,00  12,00   0,00      Q       A         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INNOCENTI             CARMELA          0,00   72,00  15,00  12,00   3,00      QR      A         1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     ANGELA           0,00   62,00  17,00  12,00   6,00      QR      A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     MARIA ROSA       0,00   58,00  16,00  12,00   6,00      QR      A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BUONVICINO            MADDALENA        0,00   60,00  15,00  12,00   3,00      R       A         1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MORIELLO              GIOVANNA         0,00   52,00  16,00  12,00   9,00      QR      A         2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O PRESTI             CARMELA          0,00   50,00  15,00  12,00   6,00      QR      A         2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CCHIO             MARIA            0,00   48,00  17,00  12,00   0,00      QR      A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SCARPA                ANNA             0,00   46,00  15,00  12,00   0,00      QR      A         2           7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AZZA                 ANNA CONCETTA    0,00   38,00  16,00  12,00   3,00 N    QS      A         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MAIMONE               BARBARA          0,00   36,00  14,00  12,00   3,00      LQ      A 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GLOSA                 MARIATERESA      0,00   36,00  18,00   0,00   9,00      QR      A         2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LOPEZ                 MARIOLINA        0,00   45,00  15,00   0,00   0,00      QR      A         2           6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OPEZ                 MARIOLINA        0,00   45,00   6,00   0,00   0,00      QR      A         2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SABIA                 EVELINA          0,00   12,00  14,00   0,00   3,00      Q       A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ISI                 ROSSELLA         0,00   10,00  14,00   0,00   5,00      Q       A    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CARLOMAGNO            LUCIA            0,00    0,00  16,00   0,00  12,00 N    QRS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VICECONTI             ANNINA           0,00    0,00  16,00   0,00  12,00      QR 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LOPARDO               ADRIANA          0,00   60,00  16,00  24,00   6,00      QR      R         2  X       10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FATIGANTE             VIVIANA          0,00   60,00  15,00  24,00   6,00      Q       R   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PENITENTE             ROSA             0,00   60,00  16,00  24,00   0,00      QR      R         2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ZICCA                 MARGHERITA AN    0,00   35,00  16,00  28,00   3,00      QR      R         1           8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ENNA                 MARIA ANTONIA  149,00    0,00   0,00  12,00   0,00 M    LQR     A         1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IMMEDIATO             MARIA          146,00    0,00   0,00  12,00   0,00      QRS     A         1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ASTALDI              ILEANA         118,00    0,00   0,00  12,00   0,00      QR      A         1          1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ESARANO              ANNA MARIA      69,00    0,00   0,00   0,00   0,00      LQR     A         2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LABRIA              MARIA CARMELA   37,00    0,00   0,00   0,00   0,00      QR      A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ROMANO                MARIA ROSARIA   32,00    0,00   0,00   0,00   0,00      QR      A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PARNOFIELLO           ELENA           30,00    0,00   0,00   0,00   0,00      QR      A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LA CENTRA             GRAZIA           0,00  154,00  16,00  24,00   3,00      QR      A 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OTENZA               TERESA           0,00  146,00  15,00  22,00   6,00      QR      A         1          18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ZACCARDO              MARIA            0,00   96,00  15,00  24,00   0,00 N    QRS     A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IVIELLO              SILVIA GABRIE    0,00   78,00  16,00  28,00   6,00      Q       A         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SANTORO               ANNA TERESA      0,00   78,00  17,00  24,00   9,00      QR      A         3          1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NGIAMELE            MARIA TERESA     0,00   85,00  15,00  24,00   3,00      QR      A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PZ)  CODICE FISCALE MNGMTR68C48A131N  IDENTIFICATIVO PZ/020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VIGGIANO              GIUSEPPINA       0,00   78,00  16,00  24,00   6,00      QR      A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 (PZ)  CODICE FISCALE VGGGPP64C58L859D  IDENTIFICATIVO PZ/020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SCARINGELLA           ANNA             0,00   86,00  14,00  12,00   0,00      QS      A          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59  (BA)  CODICE FISCALE SCRNNA59H63C983P  IDENTIFICATIVO PZ/0203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ROCCO                 BENEDETTA ANN    0,00   72,00  16,00  14,00   3,00      QR      A         2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LICCATI               DOMENICA MARI    0,00   67,00  16,00  16,00   3,00 N    QRS     A         3  X       10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     ANGELA           0,00   62,00  17,00  12,00   6,00      QR      A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CIAMPO                COSTANZA         0,00   60,00  14,00  20,00   3,00      QR      A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PLACANICO             GRAZIA ADELE     0,00   66,00  12,00  16,00   0,00 M    GQR     A         4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PROPATO               SANTINA DOMEN    0,00   56,00  16,00  12,00   9,00      QR      A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ZOLLO                 GERARDA          0,00   60,00  15,00  12,00   6,00      QR      A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SANTAMARIA            ADRIANA          0,00   58,00  15,00  12,00   6,00      R       A         2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MAGNONE               MARIUZZA         0,00   63,00  15,00   0,00   6,00      R       A         3           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1  (CS)  CODICE FISCALE MGNMZZ61L65A762P  IDENTIFICATIVO PZ/034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NAVARRA               VERONICA         0,00   58,00  15,00   8,00   0,00      R       A     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 (PZ)  CODICE FISCALE NVRVNC67T45G942Z  IDENTIFICATIVO PZ/02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ANTARSIERO           LUCIA            0,00   44,00  16,00  20,00   0,00      RS      A         2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9  (PZ)  CODICE FISCALE SNTLCU59S52G942Z  IDENTIFICATIVO PZ/02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RZARO               LUCREZIA         0,00   44,00  17,00  10,00   3,00      QR      A         2           7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IMONE               BARBARA          0,00   36,00  14,00  12,00   3,00      LQ      A 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LAPS                 ANNA MARIA       0,00   22,00  14,00  24,00   3,00              A          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SUANNO                EGIDIA           0,00   29,00  15,00   0,00  12,00      QR      A         1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MBARDI              TERESA           0,00   20,00  15,00   8,00  12,00      QR      A         1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GUERRIERI             ELVIRA           0,00   18,00  16,00  10,00   6,00      QR      A         2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PEZZILLO              MICHELA          0,00   12,00  16,00  12,00   6,00      LQR     A         1           4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VITALE                MARIA CATERIN    0,00   24,00  16,00   2,00   3,00              A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MARZANO               DOMENICA MARI    0,00   16,00  15,00   0,00   6,00      QR      A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VIOLA                 DOMENICA         0,00   12,00  14,00   0,00   9,00      QR      A         2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DI GIANO              MARIA GIOVANN    0,00    8,00  17,00   8,00   0,00 N    S       A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ORGA                  MARIA TERESA     0,00    8,00  16,00   0,00   9,00      Q       A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SABIA                 EVELINA          0,00   12,00  14,00   0,00   3,00      Q       A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VICECONTI             ANNINA           0,00    0,00  16,00   0,00  12,00      QR 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D'ALESSANDRO          ANTONIETTA       0,00    0,00  15,00   0,00  12,00      QR      A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SCELZO                ASSUNTA          0,00   10,00  15,00   0,00   0,00      QR      A    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1  (PZ)  CODICE FISCALE SCLSNT61M56B173O  IDENTIFICATIVO PZ/020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VICINO                GIUSEPPINA       0,00    4,00  15,00   0,00   6,00      QR      A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VIGILANTE             MICHELINA        0,00    0,00  10,00   0,00  15,00              A         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MENTA                 CATERINA         0,00    0,00  14,00   0,00   9,00      R       A         4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LOPARDO               TERESA           0,00    0,00  17,00   0,00   6,00      QR      A         1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BOCCHETTI             MARIA ANTONIE    0,00    4,00  15,00   0,00   3,00      R       A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LUCIA                 CARMELA          0,00    1,00  15,00   0,00   6,00      R       A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CARLOMAGNO            GIULIA           0,00    0,00  15,00   0,00   6,00      QR      A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NARDOZZA              MARIA            0,00    0,00  15,00   0,00   6,00      QR      A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TERRACCIANO           MARIA ADDOLOR    0,00    0,00  18,00   0,00   3,00              A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SARNO                 ORNELLA          0,00    0,00  14,00   0,00   6,00      QR      A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VILLANO               ANGELINA         0,00    0,00  14,00   0,00   6,00      Q       A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PISANO                MARIA LUISA      0,00    2,00  14,00   4,00   0,00      R       A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CERSOSIMO             ANNA             0,00    0,00  17,00   0,00   3,00      R       A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CORONATO              ROCCHINA CARO    0,00    0,00  16,00   0,00   3,00      R       A         2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BITETTI               CANDIDA EVELI    0,00    0,00  15,00   0,00   3,00      JQR     A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PISANI                IPPOLITA         0,00    0,00  15,00   0,00   3,00      R       A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BOCHICCHIO            MARGHERITA       0,00    0,00  14,00   0,00   3,00      QR      A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LAPETINA              CARMELA          0,00    0,00  14,00   0,00   3,00      QR      A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MASCOLO               INCORONATA       0,00    0,00  13,00   0,00   3,00      QR      A    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LADAGA                CARMELINA        0,00    0,00  16,00   0,00   0,00      R       A         2  X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PALESE                MARIA ANTONIE    0,00    2,00  14,00   0,00   0,00              A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PACE                  DONATINA         0,00    0,00  15,00   0,00   0,00      Q       A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59  (PZ)  CODICE FISCALE PCADTN59R56A519R  IDENTIFICATIVO PZ/020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VERNUCCI              CONCETTA         0,00    0,00  15,00   0,00   0,00      R       A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LAURITA               ANNA             0,00    0,00  15,00   0,00   0,00              A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ASSONE               ROSA             0,00    0,00  15,00   0,00   0,00              A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SCAVONE               CATERINA         0,00    2,00  13,00   0,00   0,00      R       A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MALFITANI             FELICITA         0,00    0,00  14,00   0,00   0,00      R       A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'ACUNTO              GEMMA MICHELI    0,00    0,00  14,00   0,00   0,00      R       A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DE FINA               MARIA ROSA     155,00    0,00   0,00  12,00   0,00      Q       A                  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9  (PZ)  CODICE FISCALE DFNMRS59P69I610R  IDENTIFICATIVO PZ/020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ANGERAMI              MARIA TERESA   155,00    0,00   0,00  12,00   0,00      Q       A                    16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46  (PZ)  CODICE FISCALE NGRMTR46B61F573A  IDENTIFICATIVO PZ/03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RENNA                 MARIA ANTONIA  149,00    0,00   0,00  12,00   0,00 M    LQR     A         1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OBBE                 GIUSEPPINA     148,00    0,00   0,00  12,00   0,00      QR      A         2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8  (BA)  CODICE FISCALE RBBGPP68E55A669V  IDENTIFICATIVO PZ/020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PERRIELLO             TERESA         146,00    0,00   0,00  12,00   0,00      QR      A         2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3  (MT)  CODICE FISCALE PRRTRS63M71L418A  IDENTIFICATIVO PZ/020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IMMEDIATO             MARIA          146,00    0,00   0,00  12,00   0,00      QRS     A         1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PULEO                LUCIA          143,00    0,00   0,00  12,00   0,00      LQ      A                  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ACE                  MARGHERITA     138,00    0,00   0,00  12,00   0,00      QR      A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UTRO                 CHIARINA       134,00    0,00   0,00  12,00   0,00      QR      A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ASQUINO               CARMELA        129,00    0,00   0,00  12,00   0,00 N    QRS     A     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LASAPONARA            DOMENICA       128,00    0,00   0,00  12,00   0,00      QR      A         2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8  (MT)  CODICE FISCALE LSPDNC58P41A196Y  IDENTIFICATIVO PZ/02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CASTALDI              ILEANA         118,00    0,00   0,00  12,00   0,00      QR      A         1          1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PIERRO                INCORONATA     115,00    0,00   0,00  12,00   0,00      QR      A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DATTOLI               MARIA ANTONIE   52,00    0,00   0,00   0,00   0,00      QR      A         2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INNECCO               ROSELLA         39,00    0,00   0,00   0,00   0,00      QR      A         3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PENNACCHIO            MARIA           38,00    0,00   0,00   0,00   0,00      QR      A         1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PALBO               VITTORIA        38,00    0,00   0,00   0,00   0,00      Q       A         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PICERNO               MARIA ASSUNTA   33,00    0,00   0,00   0,00   0,00      QR      A         3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     MARIA ROSARIA   32,00    0,00   0,00   0,00   0,00      QR      A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PARNOFIELLO           ELENA           30,00    0,00   0,00   0,00   0,00      QR      A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VIOLA                 MARIA CRISTIN    0,00  165,00  17,00  24,00   3,00      QR      A         3          2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3  (PZ)  CODICE FISCALE VLIMCR63E43G942S  IDENTIFICATIVO PZ/020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A CENTRA             GRAZIA           0,00  154,00  16,00  24,00   3,00      QR      A 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POTENZA               TERESA           0,00  146,00  15,00  22,00   6,00      QR      A         1          18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MONGIELLO             ANTONIETTA       0,00  133,00  16,00  24,00   3,00      QR      A 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PASSANNANTE           LILIANA          0,00  131,00  16,00  24,00   3,00      QR      A         1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ARICATI              GINA             0,00  130,00  16,00  24,00   0,00 N    QRS     A 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NIGRO                 MARIANGELA       0,00  110,00  16,00  24,00   3,00 N    QS      A 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ZZEO                VINCENZA         0,00  100,00  16,00  24,00   6,00      QR      A         4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E GIACOMO            MARIA FRANCES    0,00  112,00  17,00   8,00   0,00      Q       A         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59  (PZ)  CODICE FISCALE DGCMFR59A67D766R  IDENTIFICATIVO PZ/020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DI GIACOMO            LUCIA            0,00   95,00  16,00  24,00   0,00      QR      A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2  (PZ)  CODICE FISCALE DGCLCU52B47A519V  IDENTIFICATIVO PZ/029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RIVIELLO              SILVIA GABRIE    0,00   78,00  16,00  28,00   6,00      Q       A         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ORO               ANNA TERESA      0,00   78,00  17,00  24,00   9,00      QR      A         3          1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MAROTTA               ROCCHINA         0,00   96,00  15,00   8,00   0,00      Q       A     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58  (PZ)  CODICE FISCALE MRTRCH58P44G942V  IDENTIFICATIVO PZ/020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PETRUZZELLI PETRARULO RAFFAELA         0,00   84,00  16,00  12,00   0,00 N    QRS     A         2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NOTARFRANCESCO        ROSA             0,00   72,00  14,00  20,00   0,00 N    QRS     A         3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ROCCO                 BENEDETTA ANN    0,00   72,00  16,00  14,00   3,00      QR      A         2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ONVERSANO            MARIAROSARIA     0,00   50,00  16,00  28,00   9,00      QR      A         2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7  (PZ)  CODICE FISCALE CNVMRS57R65G942T  IDENTIFICATIVO PZ/02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LICCATI               DOMENICA MARI    0,00   67,00  16,00  16,00   3,00 N    QRS     A         3  X       10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TARTAGLIA             CARMELINA        0,00   83,00  14,00   0,00   3,00      QR      A    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47  (SA)  CODICE FISCALE TRTCML47E62C879F  IDENTIFICATIVO PZ/020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IAMPO                COSTANZA         0,00   60,00  14,00  20,00   3,00      QR      A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PLACANICO             GRAZIA ADELE     0,00   66,00  12,00  16,00   0,00 M    GQR     A         4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PROPATO               SANTINA DOMEN    0,00   56,00  16,00  12,00   9,00      QR      A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ROMANO                MARIA ROSA       0,00   58,00  16,00  12,00   6,00      QR      A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SANTAMARIA            ADRIANA          0,00   58,00  15,00  12,00   6,00      R       A         2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TALUCCI               MARIA TERESA     0,00   52,00  17,00  12,00   6,00      QR      A         2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LEPORE                FILOMENA         0,00   46,00  15,00  20,00   3,00      QR      A         3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2  (PZ)  CODICE FISCALE LPRFMN52R64F817N  IDENTIFICATIVO PZ/020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SALVIA                ANTONIETTA       0,00   36,00  16,00  24,00   6,00      QR      A         1           8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CHIACCHIO             MARIA            0,00   48,00  17,00  12,00   0,00      QR      A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MONTAGANO             MARIA GIOIA      0,00   48,00  16,00  10,00   3,00      R       A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52  (FG)  CODICE FISCALE MNTMRG52H57B904A  IDENTIFICATIVO PZ/0200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MARZARO               LUCREZIA         0,00   44,00  17,00  10,00   3,00      QR      A         2           7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LO TITO               ANGELA           0,00   40,00  16,00   8,00   6,00      QR      A         2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5  (PZ)  CODICE FISCALE LTTNGL65S45L181O  IDENTIFICATIVO PZ/020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SAPIENZA              VINCENZINA       0,00   22,00  15,00  14,00  18,00      LR      A         2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MAIMONE               BARBARA          0,00   36,00  14,00  12,00   3,00      LQ      A 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LUGLIO                MARIA PIA        0,00   34,00  15,00   8,00   6,00      QR      A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8  (PZ)  CODICE FISCALE LGLMRP68L61E483G  IDENTIFICATIVO PZ/0202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FRONTUTO              MARIA            0,00   24,00  16,00  12,00   9,00      QR      A         3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1  (PZ)  CODICE FISCALE FRNMRA61D49H795I  IDENTIFICATIVO PZ/02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MUSACCHIO ADORISIO    ROSA             0,00   34,00  14,00  10,00   3,00      R       A         1           6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7  (PZ)  CODICE FISCALE MSCRSO67C51L738K  IDENTIFICATIVO PZ/034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LEPORE                MARIA FILOMEN    0,00   18,00  15,00  16,00   9,00      QR      A         1   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SUANNO                EGIDIA           0,00   29,00  15,00   0,00  12,00      QR      A         1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RANAURO               IDA ANTONIETT    0,00   28,00  16,00   0,00   9,00      Q       A         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FIORE                 ENZA ANNA RIT    0,00   30,00  16,00   4,00   3,00      R       A         2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SCAVONE               ANNA             0,00   14,00  16,00  12,00   9,00      R       A         2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D'ANGELO              ANTONELLA        0,00   17,00  16,00  12,00   6,00      R       A         1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4  (PZ)  CODICE FISCALE DNGNNL64C51G942O  IDENTIFICATIVO PZ/02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GUERRIERI             ELVIRA           0,00   18,00  16,00  10,00   6,00      QR      A         2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NUBILE                MARIA            0,00   23,00  15,00   0,00   9,00      QR      A         2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1/1955  (PZ)  CODICE FISCALE NBLMRA55S58H426C  IDENTIFICATIVO PZ/0203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VITALE                MARIA CATERIN    0,00   24,00  16,00   2,00   3,00              A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ESPOSITO              ROSARIA GIUSE    0,00   20,00  16,00   6,00   0,00 N    RS      A         1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DURANTE               ANTONIETTA       0,00   20,00  16,00   0,00   3,00      LQR     A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OCCHIONERO            ANNA             0,00   10,00  17,00   0,00  12,00      QRS     A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MARZANO               DOMENICA MARI    0,00   16,00  15,00   0,00   6,00      QR      A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VIOLA                 DOMENICA         0,00   12,00  14,00   0,00   9,00      QR      A         2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DE FINA               LUCIA ASSUNTA    0,00   12,00  14,00   0,00   9,00      QR      A         4           3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ZITO                  ROSA MARIA       0,00    4,00  14,00   0,00  15,00      QR      A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DI GIANO              MARIA GIOVANN    0,00    8,00  17,00   8,00   0,00 N    S       A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LVATORE             CARMELA TERES    0,00   18,00  15,00   0,00   0,00      R       A         3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 (PZ)  CODICE FISCALE SLVCML71A62L181J  IDENTIFICATIVO PZ/031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DE PAOLA              MARIA ANTONIE    0,00   12,00  16,00   0,00   3,00      QR      A         2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 (PZ)  CODICE FISCALE DPLMNT64C66I157W  IDENTIFICATIVO PZ/020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DI FILIPPO            MARGHERITA CA    0,00    6,00  16,00   4,00   3,00      QR      A         3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1  (PZ)  CODICE FISCALE DFLMGH61P48I917J  IDENTIFICATIVO PZ/020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SABIA                 EVELINA          0,00   12,00  14,00   0,00   3,00      Q       A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RUGGIERO              ANNA             0,00    3,00  14,00   0,00  12,00      R       A         3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CARLOMAGNO            LUCIA            0,00    0,00  16,00   0,00  12,00 N    QRS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VICECONTI             ANNINA           0,00    0,00  16,00   0,00  12,00      QR 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PARRILLO              ELENA            0,00   14,00  14,00   0,00   0,00      Q       A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RICCIARDI             LUCIANA          0,00    0,00  15,00   0,00  12,00      GQR     A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D'ALESSANDRO          ANTONIETTA       0,00    0,00  15,00   0,00  12,00      QR      A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DI GIA'               INCORONATA       0,00    6,00  15,00   0,00   6,00      QR      A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VICECONTI             CATERINA         0,00    4,00  14,00   0,00   9,00      R       A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CIRIGLIANO            MARIA ANTONIE    0,00    0,00  15,00   0,00  12,00      Q       A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CARNEVALE             GIOVANNA         0,00   10,00  14,00   0,00   3,00              A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59  (PZ)  CODICE FISCALE CRNGNN59D59H831J  IDENTIFICATIVO PZ/034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VICINO                GIUSEPPINA       0,00    4,00  15,00   0,00   6,00      QR      A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MOLINARI              MARIALUIGIA      0,00    0,00  15,00   4,00   6,00      R       A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 (PZ)  CODICE FISCALE MLNMLG64R70A131F  IDENTIFICATIVO PZ/020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VIGILANTE             MICHELINA        0,00    0,00  10,00   0,00  15,00              A         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PANSARDI              ANGELA MARIA     0,00    0,00  16,00   0,00   9,00      LQR     A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ASPRELLA              ANNA MARIA       0,00    0,00  15,00   0,00   9,00 M    GQ      A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FERRARA               CAROLINA ANTO    0,00    0,00  14,00   0,00   9,00      QR      A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LOPARDO               TERESA           0,00    0,00  17,00   0,00   6,00      QR      A         1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BOCCHETTI             MARIA ANTONIE    0,00    4,00  15,00   0,00   3,00      R       A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COSTANTINO            FORTUNATA        0,00    0,00  16,00   0,00   6,00      R       A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LUCIA                 CARMELA          0,00    1,00  15,00   0,00   6,00      R       A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CARLOMAGNO            GIULIA           0,00    0,00  15,00   0,00   6,00      QR      A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NARDOZZA              MARIA            0,00    0,00  15,00   0,00   6,00      QR      A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CARADONNA             MARIA DONATA     0,00    0,00  15,00   0,00   6,00      S       A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9  (PZ)  CODICE FISCALE CRDMDN59T46D876E  IDENTIFICATIVO PZ/020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VILLANO               ANGELINA         0,00    0,00  14,00   0,00   6,00      Q       A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PISANO                MARIA LUISA      0,00    2,00  14,00   4,00   0,00      R       A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ICORNE                ELENA            0,00    6,00  14,00   0,00   0,00      R       A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7  (AQ)  CODICE FISCALE CRNLNE57P53E505M  IDENTIFICATIVO PZ/020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GAZZELLONE            MARIA SPERANZ    0,00    0,00  14,00   0,00   6,00      QR      A         3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CERSOSIMO             ANNA             0,00    0,00  17,00   0,00   3,00      R       A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STIGLIANI             MARIA            0,00    2,00  14,00   0,00   3,00      R       A         3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SODA                  CONCETTA GERA    0,00    0,00  16,00   0,00   3,00      R       A         3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CORONATO              ROCCHINA CARO    0,00    0,00  16,00   0,00   3,00      R       A         2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SANTO                 MARIA ISABELL    0,00    0,00  15,00   0,00   3,00      QR      A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DI TOLLA              ANNA             0,00    0,00  15,00   0,00   3,00      QR      A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COIRO                 MARIA ROSARIA    0,00    0,00  15,00   0,00   3,00      QR      A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4  (PZ)  CODICE FISCALE CROMRS54E41E977U  IDENTIFICATIVO PZ/020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NOVELLI               ROSETTA          0,00    3,00  15,00   0,00   0,00      R       A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52  (PZ)  CODICE FISCALE NVLRTT52S49E493U  IDENTIFICATIVO PZ/02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VITA                  TERESA           0,00    0,00  15,00   0,00   3,00      Q       A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SAVRIA                VERONICA         0,00    0,00  15,00   0,00   3,00      Q       A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LAUCIELLO             MARIA CRISTIN    0,00    0,00  15,00   0,00   3,00      R       A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PISANI                IPPOLITA         0,00    0,00  15,00   0,00   3,00      R       A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BOCHICCHIO            MARGHERITA       0,00    0,00  14,00   0,00   3,00      QR      A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LAPETINA              CARMELA          0,00    0,00  14,00   0,00   3,00      QR      A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DEL VECCHIO           MARIA LUISA      0,00    0,00  14,00   0,00   3,00      QR      A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FERRARESE             ANGELA MARIA     0,00    0,00  14,00   0,00   3,00      QR      A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PICERNI               MICHELINA        0,00    0,00  16,00   0,00   0,00      LR      A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6  (PZ)  CODICE FISCALE PCRMHL66M70L181P  IDENTIFICATIVO PZ/02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MASCOLO               INCORONATA       0,00    0,00  13,00   0,00   3,00      QR      A    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LADAGA                CARMELINA        0,00    0,00  16,00   0,00   0,00      R       A         2  X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EUFEMIA               NINA             0,00    0,00  16,00   0,00   0,00      R       A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FIGLIUOLO             ROSARIA          0,00    0,00  13,00   0,00   3,00      R       A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SARCUNO               MARIA CARMELA    0,00    2,00  14,00   0,00   0,00              A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PALESE                MARIA ANTONIE    0,00    2,00  14,00   0,00   0,00              A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ALLEGRETTI            MARISTELLA       0,00    0,00  16,00   0,00   0,00      QR      A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5  (PZ)  CODICE FISCALE LLGMST65P59G942C  IDENTIFICATIVO PZ/0299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PACE                  DONATINA         0,00    0,00  15,00   0,00   0,00      Q       A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59  (PZ)  CODICE FISCALE PCADTN59R56A519R  IDENTIFICATIVO PZ/020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VERNUCCI              CONCETTA         0,00    0,00  15,00   0,00   0,00      R       A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LAURITA               ANNA             0,00    0,00  15,00   0,00   0,00              A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CASTELLUCCIO          DOMENICA ASSU    0,00    0,00  15,00   0,00   0,00      R       A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5  (PZ)  CODICE FISCALE CSTDNC65R71B443O  IDENTIFICATIVO PZ/029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ADDUCI                VITTORIA         0,00    0,00  15,00   0,00   0,00      R       A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 (MT)  CODICE FISCALE DDCVTR67L55H888I  IDENTIFICATIVO PZ/029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PETRONZIO             MARIA FELICIA    0,00    0,00  15,00   0,00   0,00              A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9  (NA)  CODICE FISCALE PTRMFL69E47G190G  IDENTIFICATIVO PZ/0303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SASSONE               ROSA             0,00    0,00  15,00   0,00   0,00              A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SCAVONE               CATERINA         0,00    2,00  13,00   0,00   0,00      R       A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D'ANGIOLILLO          ANNA             0,00    0,00  14,00   0,00   0,00      Q       A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 (SA)  CODICE FISCALE DNGNNA66L51B895K  IDENTIFICATIVO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SANTORO               ROSANNA          0,00    0,00  14,00   0,00   0,00      R       A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PZ)  CODICE FISCALE SNTRNN69P55G942O  IDENTIFICATIVO PZ/0202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MALFITANI             FELICITA         0,00    0,00  14,00   0,00   0,00      R       A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D'ACUNTO              GEMMA MICHELI    0,00    0,00  14,00   0,00   0,00      R       A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DI NICCO              MARGHERITA       0,00    0,00  13,00   0,00   0,00              A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47  (CS)  CODICE FISCALE DNCMGH47D55C348C  IDENTIFICATIVO PZ/02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5:00Z</dcterms:created>
  <dc:creator>Ministero Pubblica Istruzione</dc:creator>
  <dc:description/>
  <dc:language>en-US</dc:language>
  <cp:lastModifiedBy>Ministero Pubblica Istruzione</cp:lastModifiedBy>
  <dcterms:modified xsi:type="dcterms:W3CDTF">2005-07-08T10:45:00Z</dcterms:modified>
  <cp:revision>2</cp:revision>
  <dc:subject/>
  <dc:title> SISTEMA INFORMATIVO MIUR - DIPARTIMENTO DELL'ISTRUZIONE                                                              SS-13-HN-XDO84</dc:title>
</cp:coreProperties>
</file>