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ANTONIETTA      0,00  140,00  16,00  24,00   0,00      Q       A                      S  1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ANTONIETTA      0,00  133,00  16,00  24,00   3,00      QR      A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LILIANA         0,00  131,00  16,00  24,00   3,00      QR      A 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GINA            0,00  130,00  16,00  24,00   0,00 N    QRS     A 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LUCIA           0,00  119,00  16,00  24,00   3,00      QR      A          2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MARIANGELA      0,00  110,00  16,00  24,00   3,00 N    QS      A 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VINCENZA        0,00  100,00  16,00  24,00   6,00      QR      A 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MARIA GRAZIA    0,00  101,00  12,00  24,00   3,00      LQR     A          1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ANGELA          0,00  102,00  15,00  12,00   3,00      Q       A     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RACHELE         0,00   96,00  13,00  12,00   6,00      QR      A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CARMELA         0,00  100,00  15,00  12,00   0,00      QR      A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ISABELLA        0,00   92,00  14,00  12,00   6,00      QR      A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GIUSEPPINA      0,00   84,00  15,00  12,00   6,00      QR      A    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MARIA CARMELA   0,00   64,00  16,00  24,00   9,00      QR      A          2           S  1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LUCIA           0,00   80,00  13,00  12,00   0,00      Q       A           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CARMELA         0,00   72,00  15,00  12,00   3,00      QR      A          1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ANGELA          0,00   62,00  17,00  12,00   6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MARIA ROSA      0,00   58,00  16,00  12,00   6,00      QR      A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MADDALENA       0,00   60,00  15,00  12,00   3,00      R       A          1           S   9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GIOVANNA        0,00   52,00  16,00  12,00   9,00      QR      A          2           S   8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CARMELA         0,00   50,00  15,00  12,00   6,00      QR      A          2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MARIA           0,00   48,00  17,00  12,00   0,00      QR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SCARPA           ANNA            0,00   46,00  15,00  12,00   0,00      QR      A          2           S   7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A            ANNA CONCETTA   0,00   38,00  16,00  12,00   3,00 N    QS      A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TORTORELLA       PIERA           0,00   48,00  16,00   0,00   0,00      QR      A          2               6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GLOSA            MARIATERESA     0,00   36,00  18,00   0,00   9,00      QR      A          2           S   6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OPEZ            MARIOLINA       0,00   45,00  15,00   0,00   0,00      QR      A          2           S   6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OPEZ            MARIOLINA       0,00   45,00   6,00   0,00   0,00      QR      A          2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LOISI            ROSSELLA        0,00   10,00  14,00   0,00   5,00      Q       A                      S   2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CARLOMAGNO       LUCIA           0,00    0,00  16,00   0,00  12,00 N    QRS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LOPARDO          ADRIANA         0,00   60,00  16,00  24,00   6,00      QR      R          2  X        S  10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FATIGANTE        VIVIANA         0,00   60,00  15,00  24,00   6,00      Q       R                      S  10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ENITENTE        ROSA            0,00   60,00  16,00  24,00   0,00      QR      R          2           S  10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ZICCA            MARGHERITA AN   0,00   35,00  16,00  28,00   3,00      QR      R          1           S   8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ANTONIETTA      0,00  140,00  16,00  24,00   0,00      Q       A                      S  1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ANTONIETTA      0,00  133,00  16,00  24,00   3,00      QR      A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LILIANA         0,00  131,00  16,00  24,00   3,00      QR      A 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GINA            0,00  130,00  16,00  24,00   0,00 N    QRS     A 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LUCIA           0,00  119,00  16,00  24,00   3,00      QR      A          2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MARIANGELA      0,00  110,00  16,00  24,00   3,00 N    QS      A 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VINCENZA        0,00  100,00  16,00  24,00   6,00      QR      A 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MARIA GRAZIA    0,00  101,00  12,00  24,00   3,00      LQR     A          1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ANGELA          0,00  102,00  15,00  12,00   3,00      Q       A     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RACHELE         0,00   96,00  13,00  12,00   6,00      QR      A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CARMELA         0,00  100,00  15,00  12,00   0,00      QR      A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ISABELLA        0,00   92,00  14,00  12,00   6,00      QR      A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GIUSEPPINA      0,00   84,00  15,00  12,00   6,00      QR      A    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MARIA CARMELA   0,00   64,00  16,00  24,00   9,00      QR      A          2           S  1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LUCIA           0,00   80,00  13,00  12,00   0,00      Q       A           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CARMELA         0,00   72,00  15,00  12,00   3,00      QR      A          1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ANGELA          0,00   62,00  17,00  12,00   6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MARIA ROSA      0,00   58,00  16,00  12,00   6,00      QR      A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MADDALENA       0,00   60,00  15,00  12,00   3,00      R       A          1           S   9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GIOVANNA        0,00   52,00  16,00  12,00   9,00      QR      A          2           S   8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CARMELA         0,00   50,00  15,00  12,00   6,00      QR      A          2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MARIA           0,00   48,00  17,00  12,00   0,00      QR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SCARPA           ANNA            0,00   46,00  15,00  12,00   0,00      QR      A          2           S   7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A            ANNA CONCETTA   0,00   38,00  16,00  12,00   3,00 N    QS      A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TORTORELLA       PIERA           0,00   48,00  16,00   0,00   0,00      QR      A          2               6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GLOSA            MARIATERESA     0,00   36,00  18,00   0,00   9,00      QR      A          2           S   6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OPEZ            MARIOLINA       0,00   45,00  15,00   0,00   0,00      QR      A          2           S   6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OPEZ            MARIOLINA       0,00   45,00   6,00   0,00   0,00      QR      A          2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LOISI            ROSSELLA        0,00   10,00  14,00   0,00   5,00      Q       A                      S   2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CARLOMAGNO       LUCIA           0,00    0,00  16,00   0,00  12,00 N    QRS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LOPARDO          ADRIANA         0,00   60,00  16,00  24,00   6,00      QR      R          2  X        S  10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FATIGANTE        VIVIANA         0,00   60,00  15,00  24,00   6,00      Q       R                      S  10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ENITENTE        ROSA            0,00   60,00  16,00  24,00   0,00      QR      R          2           S  10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ZICCA            MARGHERITA AN   0,00   35,00  16,00  28,00   3,00      QR      R          1           S   8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ANTONIETTA      0,00  140,00  16,00  24,00   0,00      Q       A                      S  1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ANTONIETTA      0,00  133,00  16,00  24,00   3,00      QR      A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LILIANA         0,00  131,00  16,00  24,00   3,00      QR      A 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GINA            0,00  130,00  16,00  24,00   0,00 N    QRS     A 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LUCIA           0,00  119,00  16,00  24,00   3,00      QR      A          2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MARIANGELA      0,00  110,00  16,00  24,00   3,00 N    QS      A 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VINCENZA        0,00  100,00  16,00  24,00   6,00      QR      A 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MARIA GRAZIA    0,00  101,00  12,00  24,00   3,00      LQR     A          1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ANGELA          0,00  102,00  15,00  12,00   3,00      Q       A     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RACHELE         0,00   96,00  13,00  12,00   6,00      QR      A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CARMELA         0,00  100,00  15,00  12,00   0,00      QR      A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ISABELLA        0,00   92,00  14,00  12,00   6,00      QR      A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GIUSEPPINA      0,00   84,00  15,00  12,00   6,00      QR      A    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MARIA CARMELA   0,00   64,00  16,00  24,00   9,00      QR      A          2           S  1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LUCIA           0,00   80,00  13,00  12,00   0,00      Q       A           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CARMELA         0,00   72,00  15,00  12,00   3,00      QR      A          1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ANGELA          0,00   62,00  17,00  12,00   6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MARIA ROSA      0,00   58,00  16,00  12,00   6,00      QR      A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MADDALENA       0,00   60,00  15,00  12,00   3,00      R       A          1           S   9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GIOVANNA        0,00   52,00  16,00  12,00   9,00      QR      A          2           S   8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CARMELA         0,00   50,00  15,00  12,00   6,00      QR      A          2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MARIA           0,00   48,00  17,00  12,00   0,00      QR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SCARPA           ANNA            0,00   46,00  15,00  12,00   0,00      QR      A          2           S   7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A            ANNA CONCETTA   0,00   38,00  16,00  12,00   3,00 N    QS      A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TORTORELLA       PIERA           0,00   48,00  16,00   0,00   0,00      QR      A          2               6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GLOSA            MARIATERESA     0,00   36,00  18,00   0,00   9,00      QR      A          2           S   6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OPEZ            MARIOLINA       0,00   45,00  15,00   0,00   0,00      QR      A          2           S   6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OPEZ            MARIOLINA       0,00   45,00   6,00   0,00   0,00      QR      A          2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LOISI            ROSSELLA        0,00   10,00  14,00   0,00   5,00      Q       A                      S   2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CARLOMAGNO       LUCIA           0,00    0,00  16,00   0,00  12,00 N    QRS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LOPARDO          ADRIANA         0,00   60,00  16,00  24,00   6,00      QR      R          2  X        S  10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FATIGANTE        VIVIANA         0,00   60,00  15,00  24,00   6,00      Q       R                      S  10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ENITENTE        ROSA            0,00   60,00  16,00  24,00   0,00      QR      R          2           S  10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ZICCA            MARGHERITA AN   0,00   35,00  16,00  28,00   3,00      QR      R          1           S   8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ENNA            MARIA ANTONIA 149,00    0,00   0,00  12,00   0,00 M    LQR     A          1           S  1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IMMEDIATO        MARIA         146,00    0,00   0,00  12,00   0,00      QRS     A          1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ASTALDI         ILEANA        118,00    0,00   0,00  12,00   0,00      QR      A          1           S  1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SARANO         ANNA MARIA     69,00    0,00   0,00   0,00   0,00      LQR     A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MARIA CARMELA  37,00    0,00   0,00   0,00   0,00      QR      A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ROMANO           MARIA ROSARIA  32,00    0,00   0,00   0,00   0,00      QR      A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PARNOFIELLO      ELENA          30,00    0,00   0,00   0,00   0,00      QR      A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OTENZA          TERESA          0,00  146,00  15,00  22,00   6,00      QR      A          1           S  18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ZACCARDO         MARIA           0,00   96,00  15,00  24,00   0,00 N    QRS     A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IVIELLO         SILVIA GABRIE   0,00   78,00  16,00  28,00   6,00      Q       A     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SANTORO          ANNA TERESA     0,00   78,00  17,00  24,00   9,00      QR      A          3           S  1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NGIAMELE       MARIA TERESA    0,00   85,00  15,00  24,00   3,00      QR      A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VIGGIANO         GIUSEPPINA      0,00   78,00  16,00  24,00   6,00      QR      A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SCARINGELLA      ANNA            0,00   86,00  14,00  12,00   0,00      QS      A           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ROCCO            BENEDETTA ANN   0,00   72,00  16,00  14,00   3,00      QR      A          2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LICCATI          DOMENICA MARI   0,00   67,00  16,00  16,00   3,00 N    QRS     A          3  X        S  10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ANGELA          0,00   62,00  17,00  12,00   6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CIAMPO           COSTANZA        0,00   60,00  14,00  20,00   3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LACANICO        GRAZIA ADELE    0,00   66,00  12,00  16,00   0,00 M    GQR     A          4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PROPATO          SANTINA DOMEN   0,00   56,00  16,00  12,00   9,00      QR      A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ZOLLO            GERARDA         0,00   60,00  15,00  12,00   6,00      QR      A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SANTAMARIA       ADRIANA         0,00   58,00  15,00  12,00   6,00      R       A          2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MAGNONE          MARIUZZA        0,00   63,00  15,00   0,00   6,00      R       A          3           S   8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NAVARRA          VERONICA        0,00   58,00  15,00   8,00   0,00      R       A    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ANTARSIERO      LUCIA           0,00   44,00  16,00  20,00   0,00      RS      A          2           S   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ZARO          LUCREZIA        0,00   44,00  17,00  10,00   3,00      QR      A          2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LAPS            ANNA MARIA      0,00   22,00  14,00  24,00   3,00              A           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SUANNO           EGIDIA          0,00   29,00  15,00   0,00  12,00      QR      A          1           S   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MBARDI         TERESA          0,00   20,00  15,00   8,00  12,00      QR      A          1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UERRIERI        ELVIRA          0,00   18,00  16,00  10,00   6,00      QR      A     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PEZZILLO         MICHELA         0,00   12,00  16,00  12,00   6,00      LQR     A          1           S   4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TALE           MARIA CATERIN   0,00   24,00  16,00   2,00   3,00              A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MARZANO          DOMENICA MARI   0,00   16,00  15,00   0,00   6,00      QR      A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VIOLA            DOMENICA        0,00   12,00  14,00   0,00   9,00      QR      A          2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DI GIANO         MARIA GIOVANN   0,00    8,00  17,00   8,00   0,00 N    S       A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ORGA             MARIA TERESA    0,00    8,00  16,00   0,00   9,00      Q       A           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D'ALESSANDRO     ANTONIETTA      0,00    0,00  15,00   0,00  12,00      QR      A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SCELZO           ASSUNTA         0,00   10,00  15,00   0,00   0,00      QR      A    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VICINO           GIUSEPPINA      0,00    4,00  15,00   0,00   6,00      QR      A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VIGILANTE        MICHELINA       0,00    0,00  10,00   0,00  15,00              A                      S   2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MENTA            CATERINA        0,00    0,00  14,00   0,00   9,00      R       A          4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OPARDO          TERESA          0,00    0,00  17,00   0,00   6,00      QR      A          1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BOCCHETTI        MARIA ANTONIE   0,00    4,00  15,00   0,00   3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LUCIA            CARMELA         0,00    1,00  15,00   0,00   6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CARLOMAGNO       GIULIA          0,00    0,00  15,00   0,00   6,00      QR      A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NARDOZZA         MARIA           0,00    0,00  15,00   0,00   6,00      QR      A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TERRACCIANO      MARIA ADDOLOR   0,00    0,00  18,00   0,00   3,00              A     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SARNO            ORNELLA         0,00    0,00  14,00   0,00   6,00      QR      A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VILLANO          ANGELINA        0,00    0,00  14,00   0,00   6,00      Q       A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PISANO           MARIA LUISA     0,00    2,00  14,00   4,00   0,00      R       A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CERSOSIMO        ANNA            0,00    0,00  17,00   0,00   3,00      R       A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CORONATO         ROCCHINA CARO   0,00    0,00  16,00   0,00   3,00      R       A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BITETTI          CANDIDA EVELI   0,00    0,00  15,00   0,00   3,00      JQR     A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PISANI           IPPOLITA        0,00    0,00  15,00   0,00   3,00      R       A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BOCHICCHIO       MARGHERITA      0,00    0,00  14,00   0,00   3,00      QR      A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LAPETINA         CARMELA         0,00    0,00  14,00   0,00   3,00      QR      A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MASCOLO          INCORONATA      0,00    0,00  13,00   0,00   3,00      QR      A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LADAGA           CARMELINA       0,00    0,00  16,00   0,00   0,00      R       A          2  X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PALESE           MARIA ANTONIE   0,00    2,00  14,00   0,00   0,00              A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PACE             DONATINA        0,00    0,00  15,00   0,00   0,00      Q       A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9  (PZ)  CODICE FISCALE PCADTN59R56A519R  IDENTIFICATIVO PZ/020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ERNUCCI         CONCETTA        0,00    0,00  15,00   0,00   0,00      R       A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LAURITA          ANNA            0,00    0,00  15,00   0,00   0,00              A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SSONE          ROSA            0,00    0,00  15,00   0,00   0,00              A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SCAVONE          CATERINA        0,00    2,00  13,00   0,00   0,00      R       A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LFITANI        FELICITA        0,00    0,00  14,00   0,00   0,00      R       A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'ACUNTO         GEMMA MICHELI   0,00    0,00  14,00   0,00   0,00      R       A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DE FINA          MARIA ROSA    155,00    0,00   0,00  12,00   0,00      Q       A                      S  16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ANGERAMI         MARIA TERESA  155,00    0,00   0,00  12,00   0,00      Q       A                      S  16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RENNA            MARIA ANTONIA 149,00    0,00   0,00  12,00   0,00 M    LQR     A          1           S  1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OBBE            GIUSEPPINA    148,00    0,00   0,00  12,00   0,00      QR      A          2           S  1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PERRIELLO        TERESA        146,00    0,00   0,00  12,00   0,00      QR      A          2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IMMEDIATO        MARIA         146,00    0,00   0,00  12,00   0,00      QRS     A          1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PULEO           LUCIA         143,00    0,00   0,00  12,00   0,00      LQ      A                      S  1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ACE             MARGHERITA    138,00    0,00   0,00  12,00   0,00      QR      A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UTRO            CHIARINA      134,00    0,00   0,00  12,00   0,00      QR      A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ASQUINO          CARMELA       129,00    0,00   0,00  12,00   0,00 N    QRS     A     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LASAPONARA       DOMENICA      128,00    0,00   0,00  12,00   0,00      QR      A     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CASTALDI         ILEANA        118,00    0,00   0,00  12,00   0,00      QR      A          1           S  1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PIERRO           INCORONATA    115,00    0,00   0,00  12,00   0,00      QR      A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DATTOLI          MARIA ANTONIE  52,00    0,00   0,00   0,00   0,00      QR      A          2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INNECCO          ROSELLA        39,00    0,00   0,00   0,00   0,00      QR      A          3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ENNACCHIO       MARIA          38,00    0,00   0,00   0,00   0,00      QR      A          1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PALBO          VITTORIA       38,00    0,00   0,00   0,00   0,00      Q       A           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ICERNO          MARIA ASSUNTA  33,00    0,00   0,00   0,00   0,00      QR      A          3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MARIA ROSARIA  32,00    0,00   0,00   0,00   0,00      QR      A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ARNOFIELLO      ELENA          30,00    0,00   0,00   0,00   0,00      QR      A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IOLA            MARIA CRISTIN   0,00  165,00  17,00  24,00   3,00      QR      A          3           S  2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POTENZA          TERESA          0,00  146,00  15,00  22,00   6,00      QR      A          1           S  18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MONGIELLO        ANTONIETTA      0,00  133,00  16,00  24,00   3,00      QR      A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PASSANNANTE      LILIANA         0,00  131,00  16,00  24,00   3,00      QR      A 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ICATI         GINA            0,00  130,00  16,00  24,00   0,00 N    QRS     A 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NIGRO            MARIANGELA      0,00  110,00  16,00  24,00   3,00 N    QS      A 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ZZEO           VINCENZA        0,00  100,00  16,00  24,00   6,00      QR      A 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E GIACOMO       MARIA FRANCES   0,00  112,00  17,00   8,00   0,00      Q       A                      S  1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DI GIACOMO       LUCIA           0,00   95,00  16,00  24,00   0,00      QR      A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RIVIELLO         SILVIA GABRIE   0,00   78,00  16,00  28,00   6,00      Q       A     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NTORO          ANNA TERESA     0,00   78,00  17,00  24,00   9,00      QR      A          3           S  1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MAROTTA          ROCCHINA        0,00   96,00  15,00   8,00   0,00      Q       A     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PETRUZZELLI PETR RAFFAELA        0,00   84,00  16,00  12,00   0,00 N    QRS     A     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NOTARFRANCESCO   ROSA            0,00   72,00  14,00  20,00   0,00 N    QRS     A          3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ROCCO            BENEDETTA ANN   0,00   72,00  16,00  14,00   3,00      QR      A          2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ONVERSANO       MARIAROSARIA    0,00   50,00  16,00  28,00   9,00      QR      A          2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LICCATI          DOMENICA MARI   0,00   67,00  16,00  16,00   3,00 N    QRS     A          3  X        S  10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TARTAGLIA        CARMELINA       0,00   83,00  14,00   0,00   3,00      QR      A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IAMPO           COSTANZA        0,00   60,00  14,00  20,00   3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LACANICO        GRAZIA ADELE    0,00   66,00  12,00  16,00   0,00 M    GQR     A          4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PROPATO          SANTINA DOMEN   0,00   56,00  16,00  12,00   9,00      QR      A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ROMANO           MARIA ROSA      0,00   58,00  16,00  12,00   6,00      QR      A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SANTAMARIA       ADRIANA         0,00   58,00  15,00  12,00   6,00      R       A          2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TALUCCI          MARIA TERESA    0,00   52,00  17,00  12,00   6,00      QR      A          2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EPORE           FILOMENA        0,00   46,00  15,00  20,00   3,00      QR      A          3           S   8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SALVIA           ANTONIETTA      0,00   36,00  16,00  24,00   6,00      QR      A          1           S   8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CHIACCHIO        MARIA           0,00   48,00  17,00  12,00   0,00      QR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ONTAGANO        MARIA GIOIA     0,00   48,00  16,00  10,00   3,00      R 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RZARO          LUCREZIA        0,00   44,00  17,00  10,00   3,00      QR      A          2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LO TITO          ANGELA          0,00   40,00  16,00   8,00   6,00      QR      A          2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SAPIENZA         VINCENZINA      0,00   22,00  15,00  14,00  18,00      LR      A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LUGLIO           MARIA PIA       0,00   34,00  15,00   8,00   6,00      QR      A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FRONTUTO         MARIA           0,00   24,00  16,00  12,00   9,00      QR      A          3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MUSACCHIO ADORIS ROSA            0,00   34,00  14,00  10,00   3,00      R       A          1           S   6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LEPORE           MARIA FILOMEN   0,00   18,00  15,00  16,00   9,00      QR      A          1           S   5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SUANNO           EGIDIA          0,00   29,00  15,00   0,00  12,00      QR      A          1           S   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RANAURO          IDA ANTONIETT   0,00   28,00  16,00   0,00   9,00      Q       A           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FIORE            ENZA ANNA RIT   0,00   30,00  16,00   4,00   3,00      R       A          2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CAVONE          ANNA            0,00   14,00  16,00  12,00   9,00      R       A     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D'ANGELO         ANTONELLA       0,00   17,00  16,00  12,00   6,00      R       A          1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GUERRIERI        ELVIRA          0,00   18,00  16,00  10,00   6,00      QR      A     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NUBILE           MARIA           0,00   23,00  15,00   0,00   9,00      QR      A          2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TALE           MARIA CATERIN   0,00   24,00  16,00   2,00   3,00              A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ESPOSITO         ROSARIA GIUSE   0,00   20,00  16,00   6,00   0,00 N    RS      A          1           S   4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DURANTE          ANTONIETTA      0,00   20,00  16,00   0,00   3,00      LQR     A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OCCHIONERO       ANNA            0,00   10,00  17,00   0,00  12,00      QRS     A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RZANO          DOMENICA MARI   0,00   16,00  15,00   0,00   6,00      QR      A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VIOLA            DOMENICA        0,00   12,00  14,00   0,00   9,00      QR      A          2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 FINA          LUCIA ASSUNTA   0,00   12,00  14,00   0,00   9,00      QR      A          4           S   3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ZITO             ROSA MARIA      0,00    4,00  14,00   0,00  15,00      QR      A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DI GIANO         MARIA GIOVANN   0,00    8,00  17,00   8,00   0,00 N    S       A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LVATORE        CARMELA TERES   0,00   18,00  15,00   0,00   0,00      R       A          3           S   3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DE PAOLA         MARIA ANTONIE   0,00   12,00  16,00   0,00   3,00      QR      A          2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DI FILIPPO       MARGHERITA CA   0,00    6,00  16,00   4,00   3,00      QR      A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RUGGIERO         ANNA            0,00    3,00  14,00   0,00  12,00      R       A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CARLOMAGNO       LUCIA           0,00    0,00  16,00   0,00  12,00 N    QRS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PARRILLO         ELENA           0,00   14,00  14,00   0,00   0,00      Q       A     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RICCIARDI        LUCIANA         0,00    0,00  15,00   0,00  12,00      GQR     A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'ALESSANDRO     ANTONIETTA      0,00    0,00  15,00   0,00  12,00      QR      A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DI GIA'          INCORONATA      0,00    6,00  15,00   0,00   6,00      QR      A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VICECONTI        CATERINA        0,00    4,00  14,00   0,00   9,00      R       A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CIRIGLIANO       MARIA ANTONIE   0,00    0,00  15,00   0,00  12,00      Q       A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CARNEVALE        GIOVANNA        0,00   10,00  14,00   0,00   3,00              A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OLOMBO          ROSANNA         0,00    0,00  16,00   0,00   9,00      QR      A          3            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VICINO           GIUSEPPINA      0,00    4,00  15,00   0,00   6,00      QR      A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MOLINARI         MARIALUIGIA     0,00    0,00  15,00   4,00   6,00      R       A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VIGILANTE        MICHELINA       0,00    0,00  10,00   0,00  15,00              A                      S   2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PANSARDI         ANGELA MARIA    0,00    0,00  16,00   0,00   9,00      LQR     A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ASPRELLA         ANNA MARIA      0,00    0,00  15,00   0,00   9,00 M    GQ      A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FERRARA          CAROLINA ANTO   0,00    0,00  14,00   0,00   9,00      QR      A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LOPARDO          TERESA          0,00    0,00  17,00   0,00   6,00      QR      A          1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BOCCHETTI        MARIA ANTONIE   0,00    4,00  15,00   0,00   3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COSTANTINO       FORTUNATA       0,00    0,00  16,00   0,00   6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LUCIA            CARMELA         0,00    1,00  15,00   0,00   6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CARLOMAGNO       GIULIA          0,00    0,00  15,00   0,00   6,00      QR      A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NARDOZZA         MARIA           0,00    0,00  15,00   0,00   6,00      QR      A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CARADONNA        MARIA DONATA    0,00    0,00  15,00   0,00   6,00      S       A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LLANO          ANGELINA        0,00    0,00  14,00   0,00   6,00      Q       A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PISANO           MARIA LUISA     0,00    2,00  14,00   4,00   0,00      R       A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ICORNE           ELENA           0,00    6,00  14,00   0,00   0,00      R       A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GAZZELLONE       MARIA SPERANZ   0,00    0,00  14,00   0,00   6,00      QR      A          3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CERSOSIMO        ANNA            0,00    0,00  17,00   0,00   3,00      R       A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STIGLIANI        MARIA           0,00    2,00  14,00   0,00   3,00      R       A          3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SODA             CONCETTA GERA   0,00    0,00  16,00   0,00   3,00      R       A          3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CORONATO         ROCCHINA CARO   0,00    0,00  16,00   0,00   3,00      R       A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SANTO            MARIA ISABELL   0,00    0,00  15,00   0,00   3,00      QR      A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DI TOLLA         ANNA            0,00    0,00  15,00   0,00   3,00      QR      A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COIRO            MARIA ROSARIA   0,00    0,00  15,00   0,00   3,00      QR      A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NOVELLI          ROSETTA         0,00    3,00  15,00   0,00   0,00      R       A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VITA             TERESA          0,00    0,00  15,00   0,00   3,00      Q       A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SAVRIA           VERONICA        0,00    0,00  15,00   0,00   3,00      Q       A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LAUCIELLO        MARIA CRISTIN   0,00    0,00  15,00   0,00   3,00      R       A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PISANI           IPPOLITA        0,00    0,00  15,00   0,00   3,00      R       A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BOCHICCHIO       MARGHERITA      0,00    0,00  14,00   0,00   3,00      QR      A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LAPETINA         CARMELA         0,00    0,00  14,00   0,00   3,00      QR      A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DEL VECCHIO      MARIA LUISA     0,00    0,00  14,00   0,00   3,00      QR      A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FERRARESE        ANGELA MARIA    0,00    0,00  14,00   0,00   3,00      QR      A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PICERNI          MICHELINA       0,00    0,00  16,00   0,00   0,00      LR      A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MASCOLO          INCORONATA      0,00    0,00  13,00   0,00   3,00      QR      A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LADAGA           CARMELINA       0,00    0,00  16,00   0,00   0,00      R       A          2  X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EUFEMIA          NINA            0,00    0,00  16,00   0,00   0,00      R       A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FIGLIUOLO        ROSARIA         0,00    0,00  13,00   0,00   3,00      R       A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SARCUNO          MARIA CARMELA   0,00    2,00  14,00   0,00   0,00              A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PALESE           MARIA ANTONIE   0,00    2,00  14,00   0,00   0,00              A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ALLEGRETTI       MARISTELLA      0,00    0,00  16,00   0,00   0,00      QR      A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PACE             DONATINA        0,00    0,00  15,00   0,00   0,00      Q       A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9  (PZ)  CODICE FISCALE PCADTN59R56A519R  IDENTIFICATIVO PZ/020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VERNUCCI         CONCETTA        0,00    0,00  15,00   0,00   0,00      R       A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LAURITA          ANNA            0,00    0,00  15,00   0,00   0,00              A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CASTELLUCCIO     DOMENICA ASSU   0,00    0,00  15,00   0,00   0,00      R       A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ADDUCI           VITTORIA        0,00    0,00  15,00   0,00   0,00      R       A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PETRONZIO        MARIA FELICIA   0,00    0,00  15,00   0,00   0,00              A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SASSONE          ROSA            0,00    0,00  15,00   0,00   0,00              A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SCAVONE          CATERINA        0,00    2,00  13,00   0,00   0,00      R       A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DEFINITIVO GRADUATO DOCENTI IN POSSESSO DI TITOLO DI SPECIALIZZAZIONE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D'ANGIOLILLO     ANNA            0,00    0,00  14,00   0,00   0,00      Q       A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SANTORO          ROSANNA         0,00    0,00  14,00   0,00   0,00      R       A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MALFITANI        FELICITA        0,00    0,00  14,00   0,00   0,00      R       A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'ACUNTO         GEMMA MICHELI   0,00    0,00  14,00   0,00   0,00      R       A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DI NICCO         MARGHERITA      0,00    0,00  13,00   0,00   0,00              A     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4:00Z</dcterms:created>
  <dc:creator>Ministero Pubblica Istruzione</dc:creator>
  <dc:description/>
  <dc:language>en-US</dc:language>
  <cp:lastModifiedBy>Ministero Pubblica Istruzione</cp:lastModifiedBy>
  <dcterms:modified xsi:type="dcterms:W3CDTF">2005-07-08T10:44:00Z</dcterms:modified>
  <cp:revision>2</cp:revision>
  <dc:subject/>
  <dc:title> SISTEMA INFORMATIVO MIUR - DIPARTIMENTO DELL'ISTRUZIONE                                                              SS-13-HN-XDO84</dc:title>
</cp:coreProperties>
</file>