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MARIA         144,00    0,00   0,00  12,00   0,00      QR           A     2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ATTOLI          MARIA ANTONIE 142,00    0,00   0,00  12,00   0,00      QR           A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PALBO          VITTORIA      134,00    0,00   0,00  12,00   0,00      Q            A      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BASILIO          ROSA          126,00    0,00   0,00  12,00   0,00      QR           A     3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ACE             VITINA        120,00    0,00   0,00  12,00   0,00      QR           A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ANTO            MARIA ISABELL   0,00  152,00  18,00  24,00   3,00      QR           A     3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E CLEMENTE      FILOMENA        0,00  136,00  16,00  24,00   0,00      QR           A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TA             TERESA          0,00  132,00  15,00  24,00   3,00      Q      J     A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IANCIA          ANNA MARIA      0,00  132,00  14,00  24,00   0,00      QR     J L   A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BOTTA            LUIGINA         0,00  152,00  17,00   0,00   0,00      QR           A     1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ARSIERO      LUCIA           0,00  126,00  12,00  24,00   3,00      QR           A     2           S  1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VILLANO          ANGELINA        0,00  118,00  15,00  24,00   6,00      Q            A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ANCELLARA       CARMELA         0,00  132,00  15,00  12,00   3,00      QR     J     A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IMINELLI        ROSA            0,00  104,00  16,00  20,00  12,00      QR           A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RONCA            PATRIZIA ANNA   0,00  110,00  15,00  24,00   0,00      QR     J     A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ZITO             ROSA MARIA      0,00   90,00  17,00  24,00  15,00      QR           A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RINALDI          ANNA            0,00  100,00  15,00  24,00   3,00                   A                 S  1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CAGGIANO         ANTONIETTA RO   0,00   92,00  15,00  24,00   9,00      GQR    J     A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SALADINO         MARIA GIUSEPP   0,00  116,00  17,00   0,00   0,00 N    QR           A     2        X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MONACO           ROCCHINA        0,00   82,00  15,00  24,00   6,00      QR           A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ODOLA           MICHELA         0,00   80,00  15,00  12,00  15,00      QR           A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VIGNOLA          GIUSEPPINA SA   0,00   64,00  16,00  24,00  15,00      Q       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FERRARA          CAROLINA ANTO   0,00   72,00  16,00  20,00   9,00      QR     KL    A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VICECONTI        ANNINA          0,00   62,00  16,00  24,00  12,00      QR     J     A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GARRAMMONE       IONE TERESA     0,00   60,00  16,00  24,00  12,00      QR           A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VODOLA           DONATINA        0,00   66,00  16,00  24,00   6,00      QR           A     2           S  11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SI             GIUSEPPINA      0,00   58,00  15,00  24,00  14,00      QR           A     2           S  11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PASCALE          MARIA DONATA    0,00   80,00  15,00   6,00   9,00      QR           A     2            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9  (PZ)  CODICE FISCALE PSCMDN59P65G614D  IDENTIFICATIVO PZ/00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VICECONTI        CATERINA        0,00   64,00  15,00  20,00   9,00      R            A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JAKOBCEWICZ      GIOVANNA        0,00   60,00  13,00  24,00   6,00      Q            A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VICINO           GIUSEPPINA      0,00   56,00  16,00  24,00   6,00      QR     J     A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LEONE            ROSANNA         0,00   48,00  16,00  20,00  18,00      QR           A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MUSSUTO          SERAFINA ANGE   0,00   64,00  15,00  12,00   9,00      QR     J     A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BRUNELLA         GIUSEPPINA      0,00   30,00  16,00  24,00  29,00      Q            A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RUSSILLO         ANTONELLA       0,00   54,00  14,00  24,00   6,00      QR     J     A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TELLUCCIO     ANGELA RAFFAE   0,00   54,00  16,00  14,00  12,00      QR           A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DI MARCO         MARIA           0,00   44,00  15,00  26,00   9,00      QR           A     2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RANAURO          IDA ANTONIETT   0,00   56,00  16,00  12,00   9,00      Q            A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SUANNO           EGIDIA          0,00   46,00  16,00  18,00  12,00      QR           A     1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ROSA             ROSARIA         0,00   38,00  16,00  24,00  12,00      QR           A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ETRONE          ROSANNA         0,00   38,00  16,00  24,00  12,00      Q      J     A      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LICASALE         LOREDANA        0,00   48,00  16,00  12,00   9,00      QR           A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HIECO           GABRIELLA       0,00   48,00  17,00  12,00   6,00      Q      J     A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ERMINIO         GIUSEPPA CARM   0,00   40,00  15,00  20,00   6,00      QR           A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LOMBARDI         TERESA          0,00   44,00  16,00   2,00  12,00      QR           A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GALLO            MARIA GIUSEPP   0,00   43,00  14,00  14,00   3,00      R            A     1           S   7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IOIA            MARIA CARMINA   0,00   30,00  15,00  18,00   9,00      QR     J     A     1           S   7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MASI             ANNA MARIA RI   0,00   36,00  15,00  12,00   9,00      LQR          A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FINOCCHIETTI     IRENE           0,00   36,00  15,00  12,00   9,00      Q            A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OLITERNI        MARIA DANIELA   0,00   36,00  15,00  12,00   9,00      Q      J     A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ASPRELLA         ANNA MARIA      0,00   32,00  14,00  14,00   9,00 M    GQ           A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IMINELLI        MARIA ANTONIE   0,00   24,00  15,00  22,00   3,00      QR     J     A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POSITINO         MARIA           0,00   26,00  17,00   8,00   6,00      QR           A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TALDO          VITTORIA        0,00   24,00  15,00   6,00  12,00      Q            A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VIGILANTE        MICHELINA       0,00    8,00  16,00  14,00  18,00             L     A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RESTA           NICOLETTA ANN   0,00    8,00  16,00  14,00  15,00      QR           A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FITTIPALDI       INES            0,00    8,00  15,00  14,00  15,00      R            A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D'ALESSANDRO     ANTONIETTA      0,00   24,00  15,00   0,00  12,00      QR           A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APUOZZOLO       CARMELA         0,00   12,00  15,00  12,00  12,00      QS           A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ENTINI          GIUSEPPINA      0,00   26,00  15,00   0,00   6,00      QRS          A     3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TRIUNFO          CRISTINA        0,00   28,00  16,00   0,00   3,00      R      J     A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CANDIA           VINCENZA        0,00   16,00  16,00   0,00  12,00      QR           A     3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LAINO            CATERINA        0,00    0,00  42,00   0,00   2,00                   A                     4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BONAMASSA        EUFEMIA         0,00    4,00  16,00  10,00  12,00      QR           A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CUTRONE          SILVIA          0,00   12,00  14,00  16,00   0,00      QR     L     A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PROPATO          SANTINA DOMEN   0,00   12,00  17,00   3,00   9,00      QR           A     3           S   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CALICE           SAVINA          0,00   12,00  16,00   0,00  11,00      QR           A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STABILE          EDDA            0,00   10,00  16,00   0,00  12,00      JQR          A     3           S   3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ARLOTTO          CARMELINA       0,00    0,00  15,00  13,00   9,00 N    LRS          A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POTENZA          MARIA LUCIA     0,00    6,00  16,00   0,00  12,00      JQ           A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MARINO           ANNUNZIATA      0,00   14,00  14,00   0,00   6,00      QR           A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LONATO           GIUSEPPINA      0,00    0,00  17,00   0,00  15,00      R            A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TARSITANO        PAOLA           0,00   10,00  15,00   0,00   6,00      R            A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VONAROLA GENTI VELERDINA       0,00    0,00  15,00   0,00  15,00      QR           A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LAGINESTRA       ANGELA          0,00   12,00  15,00   0,00   3,00      R            A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SAVRIA           VERONICA        0,00   12,00  15,00   0,00   3,00      Q            A                 S   3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RLI            ISABELLA        0,00    0,00  16,00   0,00  12,00      QR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BRAILE           ROSITA          0,00    0,00  16,00   0,00  12,00      LQR          A     1           S   2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PERILLO          MARIA DONATA    0,00    0,00  15,00   0,00  12,00                   A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ZITO             PAOLA           0,00    0,00  15,00   6,00   6,00                   A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VERRASTRO        ANTONIO         0,00    0,00  14,00  12,00   0,00      QR           A     2            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3  (PZ)  CODICE FISCALE VRRNTN63L18A519W  IDENTIFICATIVO PZ/020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FRANGIONE        GIUDITTA        0,00    0,00  17,00   0,00   9,00      Q            A        X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VANTADORO        MARIA CAROLIN   0,00    4,00  16,00   0,00   6,00      R            A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FUGGETTA         MARIA RIPALTA   0,00    4,00  16,00   0,00   6,00      R            A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FRANCOLINO       MARIA ROSARIA   0,00    2,00  15,00   0,00   9,00 N    QRS          A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OSENTINO        ANTONELLA       0,00    0,00  17,00   0,00   9,00                   A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IELPO IELPO      ANTONELLA       0,00    0,00  16,00   0,00   9,00      QR           A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ORGA             MARIA TERESA    0,00    0,00  16,00   0,00   9,00      Q      K     A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CAPUTI           CARMELA         0,00    6,00  16,00   0,00   3,00      R            A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HIACCHIO        SILVANA IDA M   0,00    0,00  16,00   0,00   9,00                   A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TRIUNFO          ADDOLORATA      0,00    0,00  15,00   0,00   9,00      R            A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BORRECA          ANTONELLA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ALMA            AMERIGO  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MECCA            MARIA    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GARREFFA         MARIA CARMELA   0,00    0,00  15,00   0,00   9,00      QR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MASSITTI         MARGHERITA      0,00    0,00  15,00   0,00   9,00      Q            A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FRESCURA         ANNA            0,00    0,00  18,00   0,00   6,00      R 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MUSTO            ROSA ANNA       0,00    0,00  15,00   0,00   9,00      R 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TARSITANO        NORMA ODETTE    0,00    2,00  15,00   0,00   6,00      R            A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GIOIA            MARIA FRANCA    0,00    0,00  14,00   0,00   9,00 N    S            A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OVIELLO         PAOLA LUCIA B   0,00    0,00  14,00   0,00   9,00      R            A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DIGIGLIO         ANGELA          0,00    4,00  15,00   0,00   3,00      R      KL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PAOLINO          FILOMENA        0,00    0,00  16,00   0,00   6,00      R        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PRETEROTI        ROSANNA         0,00    0,00  16,00   0,00   6,00                   A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VENICE           ANGELA MARIA    0,00    0,00  16,00   0,00   6,00      R            A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ZUARDI           ANNA MARIA      0,00    0,00  16,00   0,00   6,00      R            A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SI             PAOLA           0,00    0,00  15,00   0,00   6,00      QR           A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VISTA            MARIA PINA      0,00    0,00  15,00   0,00   6,00      R            A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ZANO          DOMENICA MARI   0,00    0,00  15,00   0,00   6,00      QR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LANGELLOTTI      GIUSEPPINA      0,00    0,00  15,00   0,00   6,00      QR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MARTONE          VITO            0,00    0,00  15,00   0,00   6,00      Q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MANAGO'          MARIAROSARIA    0,00    0,00  15,00   0,00   6,00       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AURITA          CLARA           0,00    0,00  15,00   0,00   6,00       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MARI             ADELE           0,00    0,00  15,00   0,00   6,00      R            A     2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OPARDO          ADRIANA         0,00    0,00  15,00   0,00   6,00      QR     KL    A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ROMANO           MARIA LUISA     0,00    0,00  17,00   0,00   3,00      R            A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ROMEO            BEATRICE        0,00    2,00  15,00   0,00   3,00      R            A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COLLACCHIO       LOREDANA        0,00    0,00  14,00   0,00   6,00      S            A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SCALDAFERRI      VINCENZINA      0,00    0,00  16,00   0,00   3,00      R            A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MASCOLO          FILOMENA        0,00    0,00  16,00   0,00   3,00      R            A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DONATO           CELESTINA ANT   0,00    0,00  16,00   0,00   3,00      R            A     1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ITO             MARIA           0,00    0,00  16,00   0,00   3,00                   A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CERSOSIMO        ANNA            0,00    0,00  16,00   0,00   3,00      R            A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IACOVIELLO       MICHELA         0,00    0,00  15,00   0,00   3,00      L            A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APUTO           MARIA TERESA    0,00    0,00  15,00   0,00   3,00      QR           A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IULA             ROSA            0,00    0,00  15,00   0,00   3,00      Q            A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DEL GAUDIO       MARIA POMPEA    0,00    0,00  15,00   0,00   3,00                   A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TUMMOLO          ANTONELLA       0,00    0,00  15,00   0,00   3,00      LR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SPINA            DOMENICA        0,00    0,00  15,00   0,00   3,00 N    QS           A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LATINO           ANTONIETTA      0,00    0,00  15,00   0,00   3,00      R            A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VERNACCHIA       MARIA PIA       0,00    0,00  15,00   0,00   3,00      R            A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PETRINO          ANTONIETTA      0,00    0,00  15,00   0,00   3,00                   A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LENZA            MARIA           0,00    0,00  15,00   0,00   3,00      R            A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BRIENZA          MARIA FILOMEN   0,00    0,00  14,00   0,00   3,00      R            A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VAIRO            FELICE          0,00    0,00  14,00   0,00   3,00      R            A     2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BRIGANTE         ROBERTO ROSAR   0,00    0,00  17,00   0,00   0,00      QR           A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SODA             CONCETTA GERA   0,00    0,00  14,00   0,00   3,00      R            A     3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PIETRAFESA       MARIA           0,00    0,00  16,00   0,00   0,00      L            A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GRECO            ANGELO          0,00    0,00  16,00   0,00   0,00      QR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LAROCCA          MARIA TERESA    0,00    0,00  16,00   0,00   0,00      QR           A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ARMENTO          ROSSANA         0,00    0,00  16,00   0,00   0,00      Q            A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RMNRSN63H42L874Q  IDENTIFICATIVO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BRANDI           GRAZIA          0,00    2,00  14,00   0,00   0,00      R            A     3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PANZARDI         ANGELA          0,00    0,00  16,00   0,00   0,00      R 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VIETRI           LUCIA           0,00    0,00  16,00   0,00   0,00      R            A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LUZZI            VALENTINA       0,00    0,00  13,00   0,00   3,00      R            A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SARLI            GIUSEPPINA      0,00    0,00  16,00   0,00   0,00                   A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ALFONSO          CARMELA         0,00    0,00  13,00   0,00   3,00                   A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ATTOLI          CATERINA        0,00    0,00  15,00   0,00   0,00      R            A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OSSIDENTE       CARMELA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ANGARO          CARMELA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MACCHIA          MARIA ROSARIA   0,00    0,00  15,00   0,00   0,00                   A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ELENTANO        MARIA           0,00    0,00  15,00   0,00   0,00      Q            A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GALLO            ENZA            0,00    0,00  15,00   0,00   0,00      R            A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CALABRESE        ANNA MARIA      0,00    0,00  14,00   0,00   0,00      R            A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MARTINO          ROSA            0,00    0,00  14,00   0,00   0,00                   A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ONTE            SARA            0,00    0,00  14,00   0,00   0,00                   A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BORRACCIA        MARIA LUIGIA    0,00    0,00  14,00   0,00   0,00                   A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LANGONE          MARIA ROSARIA   0,00    0,00  13,00   0,00   0,00                   A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ELEFANTE         TERESA          0,00    0,00  13,00   0,00   0,00                   A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FRANCESE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VOCCIA           VINCENZO        0,00    0,00  10,00   0,00   0,00      QR           A     1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TOMASIELLO       GIUSEPPINA      0,00    0,00   0,00   0,00   0,00                   A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SANTANGELO       MARIA ROSARIA 144,00    0,00   0,00  12,00   0,00      QR           A     1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IVIETRI         LUCIA         139,00    0,00   0,00  12,00   0,00      QR           A     1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GERARDI          MARIA         129,00    0,00   0,00  12,00   0,00      QR           A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GIA'          INCORONATA    126,00    0,00   0,00  12,00   0,00      QR           A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INNECCO          ROSELLA       124,00    0,00   0,00  12,00   0,00      QR           A     3           S  1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LTIERI          FILOMENA IMMA 123,00    0,00   0,00  12,00   0,00      QR           A     4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MORELLI          CARLITA       123,00    0,00   0,00  12,00   0,00      QR           A     2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CERNO          MARIA ASSUNTA 122,00    0,00   0,00  12,00   0,00      QR           A     3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VITINA        120,00    0,00   0,00  12,00   0,00      QR           A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TELESCA          MARIA DONATEL 120,00    0,00   0,00  12,00   0,00      Q            A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MAZZUCCA         MARIA         116,00    0,00   0,00  12,00   0,00      Q            A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ELE             CATERINA      115,00    0,00   0,00  12,00   0,00      QR           A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CESARANO         ANNA MARIA    102,00    0,00   0,00  12,00   0,00      LQR          A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TRAFICANTE       INCORONATA    102,00    0,00   0,00  12,00   0,00      QR           A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MBRIANO         IDA            96,00    0,00   0,00  12,00   0,00      Q            A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IERRO           INCORONATA     57,00    0,00   0,00   0,00   0,00      QR           A     2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STALDI         ILEANA         52,00    0,00   0,00   0,00   0,00      QR           A     1           S   5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LAPETINA         CARMELA         0,00  182,00  18,00  24,00   3,00      QR     J     A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URICCHIO        SANTA ANNA      0,00  130,00  17,00  24,00   6,00      Q      J     A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VILLANO          ANGELINA        0,00  118,00  15,00  24,00   6,00      Q            A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DEL VECCHIO      MARIA LUISA     0,00  108,00  15,00  24,00   3,00      QR     J     A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ICCIARDI        LUCIANA         0,00  112,00  16,00   6,00  12,00      GQR          A     3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ZITO             ROSA MARIA      0,00   90,00  17,00  24,00  15,00      QR           A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GAZANEO          MARIA           0,00   88,00  16,00  24,00  12,00      QR           A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TRIPALDI         CARMELA VITA    0,00   72,00  16,00  24,00  21,00      QR           A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E SANTIS        ROSA MARIA      0,00   84,00  15,00  24,00   9,00 N    QRS          A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CHESE         ASSUNTA         0,00   80,00  16,00  24,00  12,00      QR           A     1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SARLI            ANGELA          0,00   76,00  16,00  24,00  15,00      Q      J     A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RLOMAGNO       LUCIA           0,00   76,00  16,00  24,00  12,00 N    QRS    J L   A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ALLIGANO        CARLA           0,00   96,00  15,00  12,00   3,00      QR     J     A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 DUCA          SONIA           0,00   68,00  17,00  24,00  15,00      Q            A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DE GENNARO       ROBERTA         0,00   72,00  17,00  12,00  18,00      QR           A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GNOLA          GIUSEPPINA SA   0,00   64,00  16,00  24,00  15,00      Q       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ROMANIELLO       ANTONIETTA      0,00   60,00  17,00  24,00  18,00      Q      J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MOLLICA          CARMELA         0,00   66,00  17,00  24,00  12,00      Q       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DELLA ROCCA      ROSA            0,00   60,00  18,00  24,00  15,00      Q            A                 S  11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TERRACCIANO      MARIA ADDOLOR   0,00   72,00  14,00  24,00   3,00             L     A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GARRAMMONE       IONE TERESA     0,00   60,00  16,00  24,00  12,00      QR           A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MASI             GIUSEPPINA      0,00   58,00  15,00  24,00  14,00      QR           A     2           S  11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LATALARDO        CLELIA          0,00   52,00  16,00  24,00  18,00      QR           A     1           S  11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LIFANO         CARMELINA       0,00   70,00  15,00  12,00  12,00      Q      J     A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ROMANIELLO       MARGHERITA      0,00   60,00  16,00  24,00   6,00      Q      J     A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BRUNO            CINZIA          0,00   68,00  17,00  12,00   6,00 M    GQR          A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ZACCAGNINO       LUCIA           0,00   52,00  15,00  24,00  12,00      QR           A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SANTORO          LUCIANO         0,00   54,00  16,00  24,00   9,00      Q      J     A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SERIO            ANNA MARIA      0,00   60,00  15,00  24,00   3,00      QR           A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RUNELLA         GIUSEPPINA      0,00   30,00  16,00  24,00  29,00      Q            A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SPAGNA           IVO DOMENICO    0,00   66,00  15,00  14,00   3,00 M    GQ           A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HIEPPA          SERENA          0,00   56,00  15,00  24,00   3,00      Q      J     A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ERRELLI         ANNA            0,00   56,00  16,00  10,00  15,00      Q            A                 S   9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APUTO           CINZIA          0,00   42,00  15,00  24,00  15,00      QR           A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ROSA          MARIA DOMENIC   0,00   34,00  16,00  24,00  21,00      QR           A     2           S   9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RDELLICCHIO    LUCIA           0,00   54,00  16,00  18,00   6,00      Q      L     A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MUNIELLO       ROSA            0,00   48,00  17,00  20,00   9,00      Q            A                 S   9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TURDO            DONATA          0,00   48,00  16,00  12,00  15,00      QR     J     A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OSNATO           DILLA           0,00   48,00  16,00  24,00   3,00      QR     J L   A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ROSA             ROSARIA         0,00   38,00  16,00  24,00  12,00      QR           A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ALIFANO         ANTONELLA CAR   0,00   36,00  16,00  12,00  21,00      Q      J     A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LICASALE         LOREDANA        0,00   48,00  16,00  12,00   9,00      QR           A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NZO            CARMELA         0,00   42,00  16,00  12,00  12,00      QR           A     2           S   8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COTELLARO       MARIA           0,00   46,00  18,00  12,00   3,00                   A      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CINEFRA          MARIA GABRIEL   0,00   54,00  17,00   0,00   6,00      Q      J     A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MONTANARELLA     RINA            0,00   36,00  17,00  12,00  12,00      R            A     1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LA GAMMA         ROSSELLA        0,00   42,00  15,00  16,00   3,00      R      J     A     1           S   7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GIANNASIO        MARIA           0,00   42,00  15,00  12,00   6,00      QR           A     2           S   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RISOLO           FILOMENA        0,00   38,00  16,00  12,00   9,00 N    QS     J     A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BRUNO            LUISA           0,00   36,00  16,00  12,00   9,00      QR           A     1           S   7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SI             ANNA MARIA RI   0,00   36,00  15,00  12,00   9,00      LQR          A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FINOCCHIETTI     IRENE           0,00   36,00  15,00  12,00   9,00      Q            A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GALOTTA          GIUSEPPINA      0,00   32,00  17,00  12,00   9,00 M    GQ           A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NIGRO D'ADAMO    GIOVANNI        0,00   36,00  14,00  12,00   6,00      Q      J     A                 S   6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NOLE'            LUCIA           0,00   28,00  16,00  10,00  12,00      QR           A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MANGO            MARIATERESA     0,00   28,00  16,00  16,00   6,00      Q      J     A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BOCHICCHIO       GIOVANNA        0,00   46,00  17,00   0,00   3,00      QR           A     2            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0  (PZ)  CODICE FISCALE BCHGNN60R58G942L  IDENTIFICATIVO PZ/029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OCCO            MARIA GRAZIA    0,00   30,00  15,00   6,00   9,00      QR           A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RUGGIERO         ANNA            0,00   12,00  16,00  20,00  12,00      R            A     3           S   6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GARRIPOLI        ROSA            0,00   28,00  16,00  12,00   3,00 N    QRS          A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OCCHIONERO       ANNA            0,00   20,00  16,00  10,00  12,00      QRS          A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POSITINO         MARIA           0,00   26,00  17,00   8,00   6,00      QR           A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GERARDI          MARGHERITA      0,00   16,00  17,00  24,00   0,00      Q            A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CATALDO          VITTORIA        0,00   24,00  15,00   6,00  12,00      Q            A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VIGILANTE        MICHELINA       0,00    8,00  16,00  14,00  18,00             L     A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'AGOSTINO       CINZIA          0,00   12,00  16,00  12,00  15,00 N    QRS          A     3        X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COSENTINO        RITA            0,00   16,00  17,00   4,00  17,00      Q            A                 S   5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PRESTA           NICOLETTA ANN   0,00    8,00  16,00  14,00  15,00      QR           A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ANDOLFO         MIMMA           0,00   12,00  17,00  12,00  12,00 N    QRS          A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FITTIPALDI       INES            0,00    8,00  15,00  14,00  15,00      R            A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TARTAGLIA        GIOVINA         0,00   16,00  15,00  12,00   9,00                   A      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BIANCHI          ENZA            0,00   30,00   6,00   0,00  16,00      QR     J     A     2           S   52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APUOZZOLO       CARMELA         0,00   12,00  15,00  12,00  12,00      QS           A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ALTIERI          MARIA LAURA     0,00   20,00  15,00   0,00  15,00      QR           A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DI LONARDO       ROSA            0,00   12,00  15,00  12,00  11,00 N    QRS    J     A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OLICARO         CATERINA        0,00    6,00  16,00   0,00  28,00      Q            A        X        S   5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CUTRO            CHIARINA        0,00   26,00  14,00   0,00   9,00      QR           A     2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PINTO            MARIA GIUSEPP   0,00   22,00  15,00   0,00  12,00      Q            A        X        S   4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PARRILLO         ELENA           0,00   30,00  14,00   0,00   0,00      Q            A      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LAINO            CATERINA        0,00    0,00  42,00   0,00   2,00                   A                     4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RIVIELLO         SILVIA GABRIE   0,00   22,00  15,00   0,00   6,00      Q            A      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BONAMASSA        EUFEMIA         0,00    4,00  16,00  10,00  12,00      QR           A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D'ANELLA         RITA            0,00    8,00  15,00   0,00  17,00      QR           A     2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GIORDANO         ROSA            0,00    0,00  16,00   0,00  24,00                   A                 S   4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PELOSI           ORIANA          0,00    0,00  16,00  12,00  12,00                   A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AMORUSO          ROSANGELA       0,00    8,00  16,00   4,00  12,00                   A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CURTO            ROSARIA         0,00    4,00  16,00  10,00   9,00      QR           A     1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CALICE           SAVINA          0,00   12,00  16,00   0,00  11,00      QR           A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SILVESTRI        ANGELINA        0,00   10,00  15,00   0,00  12,00      QR           A     3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ICERCHIA        ANTONIETTA      0,00   16,00  14,00   4,00   3,00      QR           A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ANTONELLI        DONI            0,00    6,00  16,00   0,00  15,00      Q            A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ATZORI           GIUSEPPINA      0,00   18,00  17,00   0,00   0,00      QR           A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ORLANDO          GIOVANNA        0,00    0,00  17,00   0,00  17,00      QR           A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PETRUZZI         ANTONELLA       0,00    0,00  16,00   0,00  18,00 N    QS           A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SAPIENZA         VINCENZINA      0,00    0,00  15,00   0,00  18,00      LR           A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ONATO           GIUSEPPINA      0,00    0,00  17,00   0,00  15,00      R            A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MASTROPERRIS     ROSAMARIA       0,00    4,00  15,00   4,00   9,00                   A                 S   3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TARSITANO        PAOLA           0,00   10,00  15,00   0,00   6,00      R            A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BRUCOLI          CLAUDIA         0,00    0,00  15,00   0,00  15,00      QR           A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URATELLA        LUCIA           0,00    0,00  15,00   6,00   9,00      R            A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LAURIA           ANGELA          0,00   14,00  15,00   0,00   0,00      RS           A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LISANTI          SANTINA         0,00    0,00  16,00   0,00  12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SPORTIELLO       ANTONIETTA      0,00    0,00  16,00   6,00   6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ESCE            GABRIELLA       0,00    0,00  16,00   0,00  12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PACE             PAOLA           0,00   10,00  15,00   0,00   3,00                   A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MAURO            PERVINCA CINZ   0,00    0,00  16,00   0,00  12,00      QR           A     2           S   2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SURIANO          MARILENA        0,00    2,00  15,00   2,00   9,00      R            A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ROSA             PAOLA           0,00    0,00  16,00   0,00  12,00      R            A 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DE MARTINO       ALESSANDRA      0,00    0,00  16,00   0,00  12,00      R            A     2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PRAINO           ANNA RITA       0,00    4,00  15,00   0,00   9,00                   A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UONO            TERESA          0,00    2,00  15,00   4,00   6,00      R            A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PALLADINO        MONICA          0,00    4,00  14,00   0,00   9,00      Q            A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INNARELLA        CARMELA         0,00    0,00  15,00   0,00  12,00      R            A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PERILLO          MARIA DONATA    0,00    0,00  15,00   0,00  12,00                   A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ANGELILLO        LUCIA           0,00    0,00  14,00   0,00  12,00      QR           A     4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FUGGETTA         MARIA RIPALTA   0,00    4,00  16,00   0,00   6,00      R            A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NARDIELLO        MARIA           0,00    0,00  14,00   0,00  12,00      QR           A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O TITO          EMILIA          0,00    6,00  14,00   0,00   6,00      R            A     2   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PELLETTIERI      GIUSEPPINA      0,00    0,00  17,00   6,00   3,00      R            A     1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BOLETTIERI       MARIA CRISTIN   0,00    0,00  16,00   0,00   9,00      QR           A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IELPO IELPO      ANTONELLA       0,00    0,00  16,00   0,00   9,00      QR           A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LAURIA           ERMINIA         0,00    0,00  16,00   0,00   9,00      R            A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AMOROSI          ERNESTINA       0,00    4,00  15,00   0,00   6,00                   A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PIERRO           VINCENZA        0,00    0,00  16,00   0,00   9,00      Q            A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BUCCINO          STEFANIA        0,00    0,00  16,00   0,00   9,00                   A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GONNELLA         MARIA BEATRIC   0,00    0,00  16,00   0,00   9,00      R            A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MECCA            MARIA           0,00    0,00  15,00   0,00   9,00                   A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VIERNO           ENZA PASQUALI   0,00    0,00  15,00   0,00   9,00      QR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ROCE            ANGELA          0,00    0,00  15,00   0,00   9,00      QR           A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ASSITTI         MARGHERITA      0,00    0,00  15,00   0,00   9,00      Q            A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FRESCURA         ANNA            0,00    0,00  18,00   0,00   6,00      R            A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SPARANO          RITA            0,00    0,00  16,00   0,00   8,00      Q            A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LATERZA          EMMA ROSA MAR   0,00    2,00  15,00   0,00   6,00      QR           A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DE LORENZO       CATERINA        0,00    0,00  14,00   0,00   9,00      QR           A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TARSITANO        NORMA ODETTE    0,00    2,00  15,00   0,00   6,00      R            A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COSSIDENTE       MICHELA         0,00    0,00  17,00   0,00   6,00      A            A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COVIELLO         PAOLA LUCIA B   0,00    0,00  14,00   0,00   9,00      R            A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SINISI           LETIZIA ASSUN   0,00    4,00  16,00   0,00   3,00      Q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PAOLIELLO        ANNALISA        0,00    0,00  17,00   0,00   6,00       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ROSSINI          ADRIANA         0,00    0,00  14,00   0,00   9,00       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DIGIGLIO         ANGELA          0,00    4,00  15,00   0,00   3,00      R      KL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DUBLA            LUCIANA         0,00    2,00  14,00   0,00   6,00      R        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MIGLIONICO       MILENA          0,00    0,00  13,00   0,00   9,00      R            A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ROMANO           MARIA ROSA      0,00    0,00  16,00   0,00   6,00      QR           A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NOVELLI          DANIELA         0,00    0,00  16,00   0,00   6,00      QR           A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VENICE           ANGELA MARIA    0,00    0,00  16,00   0,00   6,00      R            A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CESALI           VIVIANA FRANC   0,00    0,00  16,00   0,00   6,00                   A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MIGLIORE         GABRIELLA       0,00    0,00  16,00   0,00   6,00      QR           A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ZUARDI           ANNA MARIA      0,00    0,00  16,00   0,00   6,00      R            A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DI VINCENZO      ARCANGELA       0,00    0,00  16,00   0,00   6,00      QR           A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CIOFFREDI        MARIA ANTONIE   0,00    0,00  15,00   0,00   6,00 N    QS           A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FATIGANTE        VIVIANA         0,00    0,00  15,00   0,00   6,00      Q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COVINO           FELICITA        0,00    0,00  15,00   0,00   6,00      Q            A      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TOPPELLI        LOREDANA        0,00    0,00  15,00   0,00   6,00      Q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VARALLO          GIUSEPPINA      0,00    0,00  15,00   0,00   6,00      R            A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GAETA            ANGELA          0,00    0,00  15,00   0,00   6,00 N    S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ABELLA          CINZIA          0,00    0,00  15,00   0,00   6,00       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TALUCCI          MARIA TERESA    0,00    0,00  15,00   0,00   6,00      QR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NICOLI'          ADA             0,00    0,00  15,00   0,00   6,00      R            A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VISCIGLIA        TIZIANA         0,00    0,00  15,00   0,00   6,00      R 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VITALE           MARIA PIA       0,00    0,00  15,00   0,00   6,00      R 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COSTANTINO       FORTUNATA       0,00    0,00  15,00   0,00   6,00      R            A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ALIPERTA         MICHELA MARIA   0,00    0,00  15,00   0,00   6,00      R            A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LAURITA          CLARA           0,00    0,00  15,00   0,00   6,00                   A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MASULLO PICONE   CARMELINA       0,00    0,00  15,00   0,00   6,00                   A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E CAROLIS       GIOVANNA        0,00    0,00  15,00   0,00   6,00                   A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TORTORELLA       PIERA           0,00    0,00  15,00   6,00   0,00      QR           A     2            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DI LONARDO       ANNA            0,00    0,00  15,00   0,00   6,00      Q            A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LOBRAICO         GIULIANA ROSA   0,00    0,00  15,00   0,00   6,00      R            A  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BERILLO          DANIELA         0,00    0,00  14,00   0,00   6,00      QR           A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FERRARA          MIRIAM          0,00    0,00  14,00   0,00   6,00      R            A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CAGLIA           CRISTIANA       0,00    0,00  17,00   0,00   3,00      R            A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BRIENZA          ANTONELLA GIU   0,00    0,00  17,00   0,00   3,00                   A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IOIA            ANTONELLA       0,00    0,00  14,00   0,00   6,00                   A                  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GERARDI          MICHELINA       0,00    4,00  13,00   0,00   3,00                   A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PANETTA          MARIA           0,00    0,00  16,00   0,00   3,00      R            A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LAMBOGLIA        CONCETTINA      0,00    0,00  16,00   0,00   3,00                   A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SAVELLA          GIUSEPPE        0,00    0,00  16,00   0,00   3,00      GR           A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OCHICCHIO       LUCIA           0,00    0,00  16,00   0,00   3,00      QR           A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CECERE           ANNA            0,00    0,00  16,00   0,00   3,00      R            A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PROPATO          GIUSEPPINA      0,00    0,00  16,00   0,00   3,00      R            A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SUANNO           MARIA ANNUNZI   0,00    0,00  14,00   0,00   5,00      Q            A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CATALDO          LAURA           0,00    0,00  15,00   0,00   3,00      R            A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CAPUTO           ROSARIA         0,00    0,00  15,00   0,00   3,00      LQ           A                 S   1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TANCREDI         ROSANNA         0,00    0,00  15,00   0,00   3,00      LR           A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SASSANO          ANGELA          0,00    0,00  15,00   0,00   3,00      R 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ROSANIA          EVELINA         0,00    0,00  15,00   0,00   3,00      R 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MAZZUCCA         MARIA           0,00    0,00  15,00   0,00   3,00                   A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MANIERI          TIZIANA GIOVA   0,00    0,00  15,00   0,00   3,00      QR           A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DI LASCIO        ROSAMARIA       0,00    0,00  14,00   0,00   3,00      QR           A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BRIGANTE         ROBERTO ROSAR   0,00    0,00  17,00   0,00   0,00      QR           A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LAUDONIO         ANNUNZIATA      0,00    0,00  14,00   0,00   3,00                   A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LUONGO           ANTONELLA       0,00    2,00  15,00   0,00   0,00                   A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COVIELLO         LUCIA           0,00    0,00  13,00   0,00   3,00      QR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MONTICELLI CAPUT SILVIA          0,00    0,00  16,00   0,00   0,00      Q            A                  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 (PZ)  CODICE FISCALE MNTSLV60E54H307B  IDENTIFICATIVO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VIGGIANO         ANTONIETTA      0,00    0,00  16,00   0,00   0,00      R            A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CELINO           ELENA           0,00    0,00  16,00   0,00   0,00      R            A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STAVOLA          FRANCESCA       0,00    0,00  15,00   0,00   0,00      JQ           A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MICERA           VILMA           0,00    0,00  15,00   0,00   0,00      QR           A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ZACCARA          ANTONIETTA      0,00    0,00  15,00   0,00   0,00                   A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TROTTA           BARBARA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ALBANO           GIUSEPPINA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BUONO            MARIA           0,00    0,00  15,00   0,00   0,00      R            A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LA BANCA         MARIA           0,00    0,00  15,00   0,00   0,00                   A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D'AURIA          MARIA           0,00    0,00  15,00   0,00   0,00 M    G            A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LAMORTE          GINA            0,00    0,00  15,00   0,00   0,00                   A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GIALLORENZO      ROSANNA         0,00    0,00  12,00   0,00   3,00      R            A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MUTALIPASSI      STEFANIA        0,00    0,00  15,00   0,00   0,00      R            A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MARTINO          ROSA            0,00    0,00  14,00   0,00   0,00                   A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DEROSA           PIERANGELA      0,00    0,00  14,00   0,00   0,00      QR           A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INGLESE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GRASSI           CONSUELO        0,00    0,00  14,00   0,00   0,00      R            A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SANTORO          ANNUNZIATA      0,00    0,00  14,00   0,00   0,00      R            A     1            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3  (SA)  CODICE FISCALE SNTNNZ63P68H703S  IDENTIFICATIVO PZ/034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DE ANGELIS       ROSA            0,00    0,00  10,00   0,00   3,00                   A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LANGONE          MARIA ROSARIA   0,00    0,00  13,00   0,00   0,00                   A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SPAGNOLA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OMANIELLO       ANTONIETTA      0,00   60,00  17,00  24,00  18,00      Q      J     A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IBIO            ANTONELLA       0,00    0,00  41,00   0,00   0,00 M    G      J     A 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PESCE            GABRIELLA       0,00    0,00  16,00   0,00  12,00      R            A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SA             PAOLA           0,00    0,00  16,00   0,00  12,00      R            A 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SSINI          ADRIANA         0,00    0,00  14,00   0,00   9,00                   A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LABELLA          CINZIA          0,00    0,00  15,00   0,00   6,00                   A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SASSANO          ANGELA          0,00    0,00  15,00   0,00   3,00      R            A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IETRAFESA       MARIA           0,00    0,00  16,00   0,00   0,00      L            A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IDONEI ALL'INSEGNAMENTO DELLA LINGUA TEDESCA 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CONS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LIN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TRIPALDI         CARMELA VITA    0,00   72,00  16,00  24,00  21,00      QR           A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VICINO           GIUSEPPINA      0,00   56,00  16,00  24,00   6,00      QR     J     A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OBRAICO         GIULIANA ROSA   0,00    0,00  15,00   0,00   6,00      R            A  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6:00Z</dcterms:created>
  <dc:creator>Ministero Pubblica Istruzione</dc:creator>
  <dc:description/>
  <dc:language>en-US</dc:language>
  <cp:lastModifiedBy>Ministero Pubblica Istruzione</cp:lastModifiedBy>
  <dcterms:modified xsi:type="dcterms:W3CDTF">2005-07-08T10:36:00Z</dcterms:modified>
  <cp:revision>2</cp:revision>
  <dc:subject/>
  <dc:title> SISTEMA INFORMATIVO MIUR - DIPARTIMENTO DELL'ISTRUZIONE                                                              SS-13-HN-XDO86</dc:title>
</cp:coreProperties>
</file>