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NZILLOTTI      LUCIA CARMELA 115,00    0,00   0,00  12,00   0,00 N    RS      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MOLINARO         ASSUNTA         0,00  106,00  12,00  24,00   3,00 N    QRS                1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SALADINO         MARIA GIUSEPP   0,00  116,00  17,00   0,00   0,00 N    QR          F      2        X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E SANTIS        ROSA MARIA      0,00   84,00  15,00  24,00   9,00 N    QRS          I     2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LOMAGNO       LUCIA           0,00   76,00  16,00  24,00  12,00 N    QRS    J L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ROTUNDO          MARIA TERESA    0,00   70,00  16,00  26,00   3,00 N    QS                  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RACIOPPI         MARIA MADDALE   0,00   60,00  15,00  24,00   9,00 N    QRS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TRICARICO        MARILENA        0,00   60,00  15,00  24,00   3,00 N    QRS    J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DOLCE            ROSA ANNA       0,00   56,00  14,00  24,00   3,00 N    QRS                2           S   9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AESANO          TERESA          0,00   70,00  11,00  12,00   0,00 N    QS                             S   9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RISOLO           FILOMENA        0,00   38,00  16,00  12,00   9,00 N    QS     J 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IERRO           GIOVANNI        0,00   36,00  15,00  12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IOIOSA          ANNA            0,00   48,00  13,00   0,00   3,00 N    QS                             S   6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GARRIPOLI        ROSA            0,00   28,00  16,00  12,00   3,00 N    QRS          I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'AGOSTINO       CINZIA          0,00   12,00  16,00  12,00  15,00 N    QRS          I     3        X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ANDOLFO         MIMMA           0,00   12,00  17,00  12,00  12,00 N    QRS          I     1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DI LONARDO       ROSA            0,00   12,00  15,00  12,00  11,00 N    QRS    J 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ARLOTTO          CARMELINA       0,00    0,00  15,00  13,00   9,00 N    LRS         F 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ETRUZZI         ANTONELLA       0,00    0,00  16,00   0,00  18,00 N    QS           I                 S   3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GRIPPO           ANTONELLA       0,00   18,00   6,00   4,00   3,00 N    QS     J                       S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FRANCOLINO       MARIA ROSARIA   0,00    2,00  15,00   0,00   9,00 N    QRS         F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QUARATINO        MARIA EUFEMIA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MINUTIELLO       ANNA            0,00    0,00  15,00   0,00   9,00 N    QRS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GIOIA            MARIA FRANCA    0,00    0,00  14,00   0,00   9,00 N    S           F                  S   2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ECCA            CARMELA         0,00    0,00  12,00   8,00   3,00 N    S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IOFFREDI        MARIA ANTONIE   0,00    0,00  15,00   0,00   6,00 N    QS           I              X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GAETA            ANGELA          0,00    0,00  15,00   0,00   6,00 N    S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SPINA            DOMENICA        0,00    0,00  15,00   0,00   3,00 N    QS          F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ASQUINO          CARMELA         0,00    4,00  12,00   0,00   0,00 N    QRS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IANNIELLO        PATRIZIA        0,00    0,00  14,00   0,00   0,00 N    S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MAZZOLLA         LUCIETTA        0,00  122,00  17,00  12,00   3,00 M    EQR          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BOCCA            GIOVANNA        0,00   80,00  14,00  24,00   0,00 M    GQR                2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BRUNO            CINZIA          0,00   68,00  17,00  12,00   6,00 M    GQR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SPAGNA           IVO DOMENICO    0,00   66,00  15,00  14,00   3,00 M    GQ           I      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GALOTTA          GIUSEPPINA      0,00   32,00  17,00  12,00   9,00 M    GQ           I      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TELLI LAMBERTO  CLAUDIA         0,00   52,00   6,00  12,00   0,00 M    GQ     J 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SPRELLA         ANNA MARIA      0,00   32,00  14,00  14,00   9,00 M    GQ          F       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LOPARDO          GIUSEPPINA AN   0,00   22,00  13,00  10,00   3,00 M    GQR                3           S   4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MONTEVERDE       ADELE           0,00   16,00  16,00   6,00   6,00 M    GQR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SIBIO            ANTONELLA       0,00    0,00  41,00   0,00   0,00 M    G      J      S                S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D'AURIA          MARIA           0,00    0,00  15,00   0,00   0,00 M    G            I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7:00Z</dcterms:created>
  <dc:creator>Ministero Pubblica Istruzione</dc:creator>
  <dc:description/>
  <dc:language>en-US</dc:language>
  <cp:lastModifiedBy>Ministero Pubblica Istruzione</cp:lastModifiedBy>
  <dcterms:modified xsi:type="dcterms:W3CDTF">2005-07-08T10:37:00Z</dcterms:modified>
  <cp:revision>3</cp:revision>
  <dc:subject/>
  <dc:title> SISTEMA INFORMATIVO MIUR - DIPARTIMENTO DELL'ISTRUZIONE                                                              SS-13-HN-XDO86</dc:title>
</cp:coreProperties>
</file>