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1 NARDOZZA         MARIA         144,00    0,00   0,00  12,00   0,00      QR          F      2           S  15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3/1963  (PZ)  CODICE FISCALE NRDMRA63C52H307Y  IDENTIFICATIVO PZ/0203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2 SANTANGELO       MARIA ROSARIA 144,00    0,00   0,00  12,00   0,00      QR           I     1           S  15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3/1959  (PZ)  CODICE FISCALE SNTMRS59C55G942C  IDENTIFICATIVO PZ/0202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3 DATTOLI          MARIA ANTONIE 142,00    0,00   0,00  12,00   0,00      QR          F      2           S  15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1/1971  (MT)  CODICE FISCALE DTTMNT71A47A942F  IDENTIFICATIVO PZ/0205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4 DI LEO           ANGELA MICHEL 140,00    0,00   0,00  12,00   0,00      QRS                2           S  15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2/1960  (PZ)  CODICE FISCALE DLINLM60T43H831F  IDENTIFICATIVO PZ/0203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5 CALABRIA         MARIA CARMELA 140,00    0,00   0,00  12,00   0,00      QR                 2           S  15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1/1967  (PZ)  CODICE FISCALE CLBMCR67S64E409D  IDENTIFICATIVO PZ/0205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6 SMALDORE         ANTONIA DOMEN 139,00    0,00   0,00  12,00   0,00      QR                 2           S  15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4/1960  (PZ)  CODICE FISCALE SMLNND60D50A013X  IDENTIFICATIVO PZ/0203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7 DIVIETRI         LUCIA         139,00    0,00   0,00  12,00   0,00      QR           I     1           S  15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1/1967  (PZ)  CODICE FISCALE DVTLCU67A57L738R  IDENTIFICATIVO PZ/0205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8 VIOLA            DOMENICA      138,00    0,00   0,00  12,00   0,00      QR                 2           S  15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10/1966  (PZ)  CODICE FISCALE VLIDNC66R57G081B  IDENTIFICATIVO PZ/0209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9 CAPALBO          VITTORIA      134,00    0,00   0,00  12,00   0,00      Q           F                  S  14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9/1970  (TA)  CODICE FISCALE CPLVTR70P60L049K  IDENTIFICATIVO PZ/0206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0 PETROCELLI       CATERINA      131,00    0,00   0,00  12,00   0,00      QR                 2           S  14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11/1962  (PZ)  CODICE FISCALE PTRCRN62S67F573H  IDENTIFICATIVO PZ/02057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1 GERARDI          MARIA         129,00    0,00   0,00  12,00   0,00      QR           I     2           S  14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7/1966  (PZ)  CODICE FISCALE GRRMRA66L60G942Y  IDENTIFICATIVO PZ/0203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2 PACE             TEA           129,00    0,00   0,00  12,00   0,00      QR                 1           S  14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2/1963  (RE)  CODICE FISCALE PCATEA63T46H223C  IDENTIFICATIVO PZ/0205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3 GERMANO          ANGELA CARMEL 128,00    0,00   0,00  12,00   0,00      QR                 3           S  14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12/1964  (PZ)  CODICE FISCALE GRMNLC64T68C619K  IDENTIFICATIVO PZ/0205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4 BASILIO          ROSA          126,00    0,00   0,00  12,00   0,00      QR          F      3           S  13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8/1956  (PZ)  CODICE FISCALE BSLRSO56M61G081T  IDENTIFICATIVO PZ/0208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5 DI GIA'          INCORONATA    126,00    0,00   0,00  12,00   0,00      QR           I     2           S  13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12/1959  (PZ)  CODICE FISCALE DGINRN59T57E493X  IDENTIFICATIVO PZ/0205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6 INNECCO          ROSELLA       124,00    0,00   0,00  12,00   0,00      QR           I     3           S  13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6/1969  (PZ)  CODICE FISCALE NNCRLL69H54E483X  IDENTIFICATIVO PZ/0202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7 ALTIERI          FILOMENA IMMA 123,00    0,00   0,00  12,00   0,00      QR           I     4           S  13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2/1964  (PZ)  CODICE FISCALE LTRFMN64T41F817Q  IDENTIFICATIVO PZ/0207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8 MORELLI          CARLITA       123,00    0,00   0,00  12,00   0,00      QR           I     2           S  13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7/1960  (KR)  CODICE FISCALE MRLCLT60L54E339C  IDENTIFICATIVO PZ/0210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9 ARANEO           HELEANNA      123,00    0,00   0,00  12,00   0,00      Q                              S  13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2/1971  (PZ)  CODICE FISCALE RNAHNN71T58F104C  IDENTIFICATIVO PZ/0208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0 PICERNO          MARIA ASSUNTA 122,00    0,00   0,00  12,00   0,00      QR           I     3           S  13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8/1966  (PZ)  CODICE FISCALE PCRMSS66M55G942S  IDENTIFICATIVO PZ/0204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1 CARLOMAGNO       GIULIA        121,00    0,00   0,00  12,00   0,00      QR                 2           S  13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11/1967  (PZ)  CODICE FISCALE CRLGLI67S63F866G  IDENTIFICATIVO PZ/0206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2 PACE             VITINA        120,00    0,00   0,00  12,00   0,00      QR          FI     3           S  13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3/1966  (PZ)  CODICE FISCALE PCAVTN66C49A519K  IDENTIFICATIVO PZ/0216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3 TELESCA          MARIA DONATEL 120,00    0,00   0,00  12,00   0,00      Q            I                 S  13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1/1963  (PZ)  CODICE FISCALE TLSMDN63A46G942N  IDENTIFICATIVO PZ/0200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4 CHIARELLO        FILOMENA      119,00    0,00   0,00  12,00   0,00      QR                 2           S  13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0/1966  (KR)  CODICE FISCALE CHRFMN66R65L492I  IDENTIFICATIVO PZ/0204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5 FLORIS           DOMENICA      118,00    0,00   0,00  12,00   0,00      Q                              S  13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5/1956  (PZ)  CODICE FISCALE FLRDNC56E61E483P  IDENTIFICATIVO PZ/0201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6 CARBONE          ASSUNTA       118,00    0,00   0,00  10,00   0,00      QR                 2           S  12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8/1954  (PZ)  CODICE FISCALE CRBSNT54M55B173R  IDENTIFICATIVO PZ/0206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7 MAZZUCCA         MARIA         116,00    0,00   0,00  12,00   0,00      Q            I                 S  12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1/1964  (PZ)  CODICE FISCALE MZZMRA64A49H307G  IDENTIFICATIVO PZ/0203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8 MELE             CATERINA      115,00    0,00   0,00  12,00   0,00      QR           I     2           S  12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9/1961  (TA)  CODICE FISCALE MLECRN61P59L049N  IDENTIFICATIVO PZ/0210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9 LANZILLOTTI      LUCIA CARMELA 115,00    0,00   0,00  12,00   0,00 N    RS                 2           S  12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7/1959  (PZ)  CODICE FISCALE LNZLCR59L56D971U  IDENTIFICATIVO PZ/0201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0 GUERRIERO        GILDA ANNA LU 112,00    0,00   0,00  12,00   0,00      QR                 2           S  12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11/1963  (PZ)  CODICE FISCALE GRRGDN63S42G942L  IDENTIFICATIVO PZ/0210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1 MASCOLO          INCORONATA    111,00    0,00   0,00  12,00   0,00      QR                 1           S  12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1/1960  (PZ)  CODICE FISCALE MSCNRN60A45H307J  IDENTIFICATIVO PZ/0202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2 MECCA            DONATA CARMEL 107,00    0,00   0,00  12,00   0,00      QR                 2           S  11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0/1960  (PZ)  CODICE FISCALE MCCDTC60R43A519J  IDENTIFICATIVO PZ/0200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3 LEOPARDI         SERGIO ANTONI 107,00    0,00   0,00  12,00   0,00      QR     J           1           S  11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0/1965  (PZ)  CODICE FISCALE LPRSGN65R09F104G  IDENTIFICATIVO PZ/0216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4 CESARANO         ANNA MARIA    102,00    0,00   0,00  12,00   0,00      LQR          I     2           S  11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6/1966  (PZ)  CODICE FISCALE CSRNMR66H48G942U  IDENTIFICATIVO PZ/0204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5 TRAFICANTE       INCORONATA    102,00    0,00   0,00  12,00   0,00      QR           I     2           S  11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2/1963  (PZ)  CODICE FISCALE TRFNRN63B63H307K  IDENTIFICATIVO PZ/0200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6 CASCINI          EMANUELA ANNA  96,00    0,00   0,00  12,00   0,00      QR                 2           S  10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60  (PZ)  CODICE FISCALE CSCMLN60A41G942J  IDENTIFICATIVO PZ/0203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7 IMBRIANO         IDA            96,00    0,00   0,00  12,00   0,00      Q            I                 S  10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6/1964  (PZ)  CODICE FISCALE MBRDIA64H51H307R  IDENTIFICATIVO PZ/0201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8 FUSO             ANTONIETTA CA  73,00    0,00   0,00   0,00   0,00      QR                 2           S   7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0/1962  (PZ)  CODICE FISCALE FSUNNT62R50E976V  IDENTIFICATIVO PZ/0203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9 COVIELLO         GINA           60,00    0,00   0,00   0,00   0,00      QR                 2           S   6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2/1960  (PZ)  CODICE FISCALE CVLGNI60T41A519C  IDENTIFICATIVO PZ/0209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0 PIERRO           INCORONATA     57,00    0,00   0,00   0,00   0,00      QR           I     2           S   5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1/1960  (PZ)  CODICE FISCALE PRRNRN60A57H307B  IDENTIFICATIVO PZ/0204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1 CASTALDI         ILEANA         52,00    0,00   0,00   0,00   0,00      QR           I     1           S   52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11/1969  (NA)  CODICE FISCALE CSTLNI69S54F839S  IDENTIFICATIVO PZ/0344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2 APULEO           LUCIA          46,00    0,00   0,00   0,00   0,00      LQ                             S   4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5/1958  (PZ)  CODICE FISCALE PLALCU58E53G942Z  IDENTIFICATIVO PZ/0208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3 PACE             MARGHERITA     44,00    0,00   0,00   0,00   0,00      QR                 2           S   4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3/1961  (NA)  CODICE FISCALE PCAMGH61C44F839S  IDENTIFICATIVO PZ/0206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4 CHIANESE         MARIA ANNA DO   0,00  206,00  16,00  20,00   0,00      QR                 2           S  24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3/1953  (PZ)  CODICE FISCALE CHNMNN53C59A519D  IDENTIFICATIVO PZ/0204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5 BRUNO            FELICE          0,00  190,00  18,00  24,00   0,00      QR                 1           S  23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6/1949  (PZ)  CODICE FISCALE BRNFLC49H22D497Y  IDENTIFICATIVO PZ/0208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6 CLAPS            MARIA ANNUNZI   0,00  188,00  17,00  24,00   0,00      QR                 2           S  22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4/1952  (PZ)  CODICE FISCALE CLPMNN52D49A519Q  IDENTIFICATIVO PZ/0204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7 LAPETINA         CARMELA         0,00  182,00  18,00  24,00   3,00      QR     J     I     2           S  22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8/1956  (PZ)  CODICE FISCALE LPTCML56M61B440S  IDENTIFICATIVO PZ/0202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8 ESPOSITO         ALFONSO MARIO   0,00  162,00  13,00  24,00   0,00      QR                 3           S  19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9/1957  (PZ)  CODICE FISCALE SPSLNS57P05A415R  IDENTIFICATIVO PZ/0200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9 ZIPPARRI         EMILIA ELISA    0,00  158,00  17,00  24,00   0,00      QR                 2           S  19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4/1947  (PZ)  CODICE FISCALE ZPPMLS47D59E977R  IDENTIFICATIVO PZ/0206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0 VIA              MARIANTONIA     0,00  180,00  18,00   0,00   0,00      Q                              S  198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1/1944  (PZ)  CODICE FISCALE VIAMNT44A59L738E  IDENTIFICATIVO PZ/02997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1 SANTO            MARIA ISABELL   0,00  152,00  18,00  24,00   3,00      QR          F      3           S  19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6/1959  (PZ)  CODICE FISCALE SNTMSB59H65F917K  IDENTIFICATIVO PZ/0203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2 DE BIASE         MARIA GIULIA    0,00  154,00  16,00  24,00   3,00      QR                 1           S  19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7/1955  (PZ)  CODICE FISCALE DBSMGL55L70E474N  IDENTIFICATIVO PZ/0203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3 ERRICO           MARIA           0,00  146,00  17,00  24,00   0,00      QR                 3           S  18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2/1951  (PZ)  CODICE FISCALE RRCMRA51B60G496G  IDENTIFICATIVO PZ/0201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4 COLICELLI        LUCIA           0,00  142,00  16,00  24,00   3,00      QR     J           1           S  18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5/1963  (PZ)  CODICE FISCALE CLCLCU63E70G942Y  IDENTIFICATIVO PZ/0209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5 CERNICCHIARO     CATERINA        0,00  138,00  15,00  24,00   0,00      QR     J           2           S  17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5/1960  (PZ)  CODICE FISCALE CRNCRN60E49E919F  IDENTIFICATIVO PZ/0204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6 AURICCHIO        SANTA ANNA      0,00  130,00  17,00  24,00   6,00      Q      J     I                 S  177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11/1956  (SA)  CODICE FISCALE RCCSTN56S52I422V  IDENTIFICATIVO PZ/0325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7 DE CLEMENTE      FILOMENA        0,00  136,00  16,00  24,00   0,00      QR          F      2           S  17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8/1952  (PZ)  CODICE FISCALE DCLFMN52M45L326E  IDENTIFICATIVO PZ/0208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8 MONTEMURRO       ANGELA          0,00  138,00  14,00  24,00   0,00      Q                              S  17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8/1955  (PZ)  CODICE FISCALE MNTNGL55M66G942V  IDENTIFICATIVO PZ/0200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9 VITA             TERESA          0,00  132,00  15,00  24,00   3,00      Q      J    F                  S  17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4/1965  (PZ)  CODICE FISCALE VTITRS65D57E977J  IDENTIFICATIVO PZ/0207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0 CIANCIA          ANNA MARIA      0,00  132,00  14,00  24,00   0,00      QR     J L  F      1           S  17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12/1970  (PZ)  CODICE FISCALE CNCNMR70T42H808A  IDENTIFICATIVO PZ/0204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1 BOTTA            LUIGINA         0,00  152,00  17,00   0,00   0,00      QR          F      1           S  16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3/1954  (PZ)  CODICE FISCALE BTTLGN54C54G942O  IDENTIFICATIVO PZ/0208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2 PASCALE          MARIA RAFFAEL   0,00  130,00  17,00  20,00   0,00      QR                 1           S  16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6/1955  (PZ)  CODICE FISCALE PSCMRF55H49G614M  IDENTIFICATIVO PZ/0205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3 APPELLA          CLARA DORA      0,00  140,00  12,00  14,00   0,00      QR                 1           S  166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2/1956  (PZ)  CODICE FISCALE PPLCRD56B53C345O  IDENTIFICATIVO PZ/0344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4 SANTARSIERO      LUCIA           0,00  126,00  12,00  24,00   3,00      QR          F      2           S  16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9/1951  (PZ)  CODICE FISCALE SNTLCU51P55A519P  IDENTIFICATIVO PZ/0204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5 VILLANO          ANGELINA        0,00  118,00  15,00  24,00   6,00      Q           FI                 S  16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0/1959  (PZ)  CODICE FISCALE VLLNLN59R41G942V  IDENTIFICATIVO PZ/0207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6 CANCELLARA       CARMELA         0,00  132,00  15,00  12,00   3,00      QR     J    F      3           S  16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4/1968  (PZ)  CODICE FISCALE CNCCML68D44G942D  IDENTIFICATIVO PZ/0205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7 SAVINO           SEVELINA        0,00  118,00  15,00  24,00   3,00      QR                 2           S  16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3/1959  (PZ)  CODICE FISCALE SVNSLN59C67E977F  IDENTIFICATIVO PZ/0204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8 MAZZOLLA         LUCIETTA        0,00  122,00  17,00  12,00   3,00 M    EQR                2           S  15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3/1960  (PZ)  CODICE FISCALE MZZLTT60C62G616W  IDENTIFICATIVO PZ/0203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9 CIMINELLI        ROSA            0,00  104,00  16,00  20,00  12,00      QR          F      2           S  15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3/1963  (PZ)  CODICE FISCALE CMNRSO63C56I157X  IDENTIFICATIVO PZ/0204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0 DAMIANO          MARIA           0,00  124,00  16,00  12,00   0,00      QR     J           1           S  15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2/1971  (AV)  CODICE FISCALE DMNMRA71B51E245E  IDENTIFICATIVO PZ/0208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1 DEL VECCHIO      MARIA LUISA     0,00  108,00  15,00  24,00   3,00      QR     J     I     1           S  15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2/1968  (PZ)  CODICE FISCALE DLVMLS68B43E474V  IDENTIFICATIVO PZ/0206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2 RONCA            PATRIZIA ANNA   0,00  110,00  15,00  24,00   0,00      QR     J    F      3           S  14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5/1967  (PZ)  CODICE FISCALE RNCPRZ67E51G942Q  IDENTIFICATIVO PZ/0208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3 PARNOFIELLO      ELENA           0,00  116,00  18,00  12,00   3,00      QR     J           2           S  14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1/1970  (PZ)  CODICE FISCALE PRNLNE70S55H307X  IDENTIFICATIVO PZ/0206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4 SABIA            EVELINA         0,00  120,00  14,00  12,00   3,00      Q      J                       S  14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2/1956  (BA)  CODICE FISCALE SBAVLN56T51A662M  IDENTIFICATIVO PZ/0207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5 RICCIARDI        LUCIANA         0,00  112,00  16,00   6,00  12,00      GQR          I     3           S  14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2/1958  (PZ)  CODICE FISCALE RCCLCN58B47G942S  IDENTIFICATIVO PZ/0208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6 ZITO             ROSA MARIA      0,00   90,00  17,00  24,00  15,00      QR          FI     2           S  14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4/1967  (PZ)  CODICE FISCALE ZTIRMR67D63L326I  IDENTIFICATIVO PZ/0206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7 ROMANO           MARIA ROSARIA   0,00  104,00  15,00  24,00   3,00      QR                 2           S  14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0/1963  (PZ)  CODICE FISCALE RMNMRS63R53B440B  IDENTIFICATIVO PZ/0208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8 MOLINARO         ASSUNTA         0,00  106,00  12,00  24,00   3,00 N    QRS                1           S  14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11/1956  (SA)  CODICE FISCALE MLNSNT56S52C879O  IDENTIFICATIVO PZ/0200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9 MUSCILLO         LUISA           0,00  124,00  17,00   0,00   3,00      QR                 2           S  14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2/1955  (PZ)  CODICE FISCALE MSCLSU55T69D696D  IDENTIFICATIVO PZ/0201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0 COLANGELO        MARIA           0,00  102,00  15,00  24,00   3,00      QR     J           1           S  14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3/1967  (PZ)  CODICE FISCALE CLNMRA67C56G942J  IDENTIFICATIVO PZ/0209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1 RINALDI          ANNA            0,00  100,00  15,00  24,00   3,00                  F                  S  14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8/1958  (PZ)  CODICE FISCALE RNLNNA58M69G942E  IDENTIFICATIVO PZ/0207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2 CAGGIANO         ANTONIETTA RO   0,00   92,00  15,00  24,00   9,00      GQR    J    F      3           S  14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6/1963  (PZ)  CODICE FISCALE CGGNNT63H53G590Y  IDENTIFICATIVO PZ/0204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3 GAZANEO          MARIA           0,00   88,00  16,00  24,00  12,00      QR           I     2           S  14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1/1966  (PZ)  CODICE FISCALE GZNMRA66S53E919Q  IDENTIFICATIVO PZ/0205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4 LAMORTE          ANTONIA         0,00  100,00  15,00  24,00   0,00      QR                 3           S  13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0/1957  (PZ)  CODICE FISCALE LMRNTN57R58H795G  IDENTIFICATIVO PZ/0202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5 DE FINA          LUCIA ASSUNTA   0,00   96,00  13,00  20,00   9,00      QR                 4           S  138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2/1950  (PZ)  CODICE FISCALE DFNLSS50T53I610H  IDENTIFICATIVO PZ/0345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6 TRIPALDI         CARMELA VITA    0,00   72,00  16,00  24,00  21,00      QR           I T   2           S  13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2/1963  (PZ)  CODICE FISCALE TRPCML63B67A519L  IDENTIFICATIVO PZ/0200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7 SALADINO         MARIA GIUSEPP   0,00  116,00  17,00   0,00   0,00 N    QR          F      2        X  S  13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2/1951  (PZ)  CODICE FISCALE SLDMGS51T69F573G  IDENTIFICATIVO PZ/0208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8 DE SANTIS        ROSA MARIA      0,00   84,00  15,00  24,00   9,00 N    QRS          I     2           S  13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7/1957  (PZ)  CODICE FISCALE DSNRMR57L44C539R  IDENTIFICATIVO PZ/0206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9 MARCHESE         ASSUNTA         0,00   80,00  16,00  24,00  12,00      QR           I     1           S  13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8/1966  (PZ)  CODICE FISCALE MRCSNT66M55G942I  IDENTIFICATIVO PZ/0217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0 SARLI            ANGELA          0,00   76,00  16,00  24,00  15,00      Q      J     I                 S  13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2/1970  (PZ)  CODICE FISCALE SRLNGL70T59G942J  IDENTIFICATIVO PZ/0202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1 CARLOMAGNO       LUCIA           0,00   76,00  16,00  24,00  12,00 N    QRS    J L   I     2           S  12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2/1964  (PZ)  CODICE FISCALE CRLLCU64T53E483F  IDENTIFICATIVO PZ/0206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2 MONACO           ROCCHINA        0,00   82,00  15,00  24,00   6,00      QR          F      2           S  12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2/1966  (PZ)  CODICE FISCALE MNCRCH66T41G942K  IDENTIFICATIVO PZ/0200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3 PENNACCHIO       MARIA           0,00   94,00  15,00  12,00   6,00      QR                 1           S  12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12/1951  (PZ)  CODICE FISCALE PNNMRA51T62E493U  IDENTIFICATIVO PZ/0207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4 GALLIGANO        CARLA           0,00   96,00  15,00  12,00   3,00      QR     J     I     2           S  12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6/1965  (NA)  CODICE FISCALE GLLCRL65H68E329R  IDENTIFICATIVO PZ/0205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5 DURANTE          VENERDINA       0,00   78,00  14,00  24,00   9,00      QR                 2           S  125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6/1962  (PZ)  CODICE FISCALE DRNVRD62H56I610Z  IDENTIFICATIVO PZ/0345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6 LO DUCA          SONIA           0,00   68,00  17,00  24,00  15,00      Q            I                 S  12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10/1972  (PZ)  CODICE FISCALE LDCSNO72R63E409I  IDENTIFICATIVO PZ/0202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7 MAINIERI         MARIA TERESA    0,00   82,00  15,00  12,00  15,00      LQ                             S  124,00 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6/1969  (CS)  CODICE FISCALE MNRMTR69H59F708I  IDENTIFICATIVO PZ/0298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8 ALBERGO          ANNA            0,00   94,00  14,00  12,00   3,00      Q                              S  12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1/1956  (BA)  CODICE FISCALE LBRNNA56A70F220J  IDENTIFICATIVO PZ/0207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9 VODOLA           MICHELA         0,00   80,00  15,00  12,00  15,00      QR          F      2           S  12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9/1964  (PZ)  CODICE FISCALE VDLMHL64P69H646R  IDENTIFICATIVO PZ/0208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0 VIGGIANO         LUCIA           0,00   94,00  13,00  12,00   3,00      QR                 2           S  12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9/1962  (PZ)  CODICE FISCALE VGGLCU62P49L197T  IDENTIFICATIVO PZ/0207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1 DE GENNARO       ROBERTA         0,00   72,00  17,00  12,00  18,00      QR           I     1           S  11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5/1968  (KR)  CODICE FISCALE DGNRRT68E67D122M  IDENTIFICATIVO PZ/0205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2 VIGNOLA          GIUSEPPINA SA   0,00   64,00  16,00  24,00  15,00      Q           FI                 S  11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2/1970  (PZ)  CODICE FISCALE VGNGPP70T58G942V  IDENTIFICATIVO PZ/0207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3 ROMANIELLO       ANTONIETTA      0,00   60,00  17,00  24,00  18,00      Q      J     IS                S  11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7/1966  (PZ)  CODICE FISCALE RMNNNT66L56G942R  IDENTIFICATIVO PZ/0207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4 MOLLICA          CARMELA         0,00   66,00  17,00  24,00  12,00      Q            I                 S  11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6/1966  (PZ)  CODICE FISCALE MLLCML66H57H307Z  IDENTIFICATIVO PZ/0200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5 BOCCA            GIOVANNA        0,00   80,00  14,00  24,00   0,00 M    GQR                2           S  11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11/1959  (PZ)  CODICE FISCALE BCCGNN59S62F104B  IDENTIFICATIVO PZ/02089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6 FERRARA          CAROLINA ANTO   0,00   72,00  16,00  20,00   9,00      QR     KL   F      2           S  11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6/1962  (PZ)  CODICE FISCALE FRRCLN62H49D414I  IDENTIFICATIVO PZ/020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7 COLANGELO        FRANCESCO       0,00   76,00  14,00  24,00   3,00      QT                    X        S  11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5/1967  (PZ)  CODICE FISCALE CLNFNC67E23G942J  IDENTIFICATIVO PZ/0217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8 DELLA ROCCA      ROSA            0,00   60,00  18,00  24,00  15,00      Q            I                 S  117,00 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2/1961  (SA)  CODICE FISCALE DLLRSO61B61D390D  IDENTIFICATIVO PZ/0301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9 ROTUNDO          MARIA TERESA    0,00   70,00  16,00  26,00   3,00 N    QS                             S  11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8/1961  (PZ)  CODICE FISCALE RTNMTR61M70F573I  IDENTIFICATIVO PZ/0208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0 VICECONTI        ANNINA          0,00   62,00  16,00  24,00  12,00      QR     J    F      2           S  11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6/1963  (PZ)  CODICE FISCALE VCCNNN63H44E483J  IDENTIFICATIVO PZ/0209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1 LECCESE          ROSANNA         0,00   72,00  14,00  24,00   3,00      QR                 2           S  113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5/1963  (PZ)  CODICE FISCALE LCCRNN63E62H187B  IDENTIFICATIVO PZ/0318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2 TERRACCIANO      MARIA ADDOLOR   0,00   72,00  14,00  24,00   3,00             L     I                 S  113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1/1961  (NA)  CODICE FISCALE TRRMDD61A42B227I  IDENTIFICATIVO PZ/0317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3 PIETRAFESA       CATERINA        0,00   74,00  14,00  24,00   0,00      QRS                1           S  11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6/1962  (TO)  CODICE FISCALE PTRCRN62H62L219G  IDENTIFICATIVO PZ/0204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4 GARRAMMONE       IONE TERESA     0,00   60,00  16,00  24,00  12,00      QR          FI     1           S  112,00 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0/1965  (PZ)  CODICE FISCALE GRRNRS65R43G623S  IDENTIFICATIVO PZ/0304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5 VODOLA           DONATINA        0,00   66,00  16,00  24,00   6,00      QR          F      2           S  112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5/1963  (PZ)  CODICE FISCALE VDLDTN63E51H646Q  IDENTIFICATIVO PZ/0320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6 MASI             GIUSEPPINA      0,00   58,00  15,00  24,00  14,00      QR          FI     2           S  11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4/1967  (PZ)  CODICE FISCALE MSAGPP67D46G942P  IDENTIFICATIVO PZ/0202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7 DURANTE          ANTONIETTA      0,00   76,00  15,00  16,00   3,00      LQR                2           S  11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9/1963  (PZ)  CODICE FISCALE DRNNNT63P48H808D  IDENTIFICATIVO PZ/0205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8 PASCALE          MARIA DONATA    0,00   80,00  15,00   6,00   9,00      QR          F      2              11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9/1959  (PZ)  CODICE FISCALE PSCMDN59P65G614D  IDENTIFICATIVO PZ/0004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9 LATALARDO        CLELIA          0,00   52,00  16,00  24,00  18,00      QR           I     1           S  110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0/1967  (TS)  CODICE FISCALE LTLCLL67R70L424J  IDENTIFICATIVO PZ/0320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0 CALIFANO         CARMELINA       0,00   70,00  15,00  12,00  12,00      Q      J     I                 S  10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7/1966  (PZ)  CODICE FISCALE CLFCML66L45G942I  IDENTIFICATIVO PZ/0205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1 RACIOPPI         MARIA MADDALE   0,00   60,00  15,00  24,00   9,00 N    QRS                2           S  10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8/1962  (PZ)  CODICE FISCALE RCPMMD62M66I917T  IDENTIFICATIVO PZ/0207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2 CAFARO           ROSA MARIA      0,00   76,00  13,00  16,00   3,00      QR                 2           S  10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9/1960  (PZ)  CODICE FISCALE CFRRMR60P44F917P  IDENTIFICATIVO PZ/0204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3 VICECONTI        CATERINA        0,00   64,00  15,00  20,00   9,00      R           F      2           S  10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9/1962  (PZ)  CODICE FISCALE VCCCRN62P57E483G  IDENTIFICATIVO PZ/0209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4 SCELZO           ANGELINA        0,00   68,00  15,00  24,00   0,00      QR                 2           S  10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7/1958  (PZ)  CODICE FISCALE SCLNLN58L60B173R  IDENTIFICATIVO PZ/0203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5 DELL'OSSO        INCORONATA      0,00   74,00  15,00  12,00   6,00      QR                 1           S  107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1/1964  (PZ)  CODICE FISCALE DLLNRN64A63H831O  IDENTIFICATIVO PZ/0320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6 LIOI             MARIANGELA DO   0,00   58,00  15,00  24,00   9,00      QR                 2           S  10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8/1967  (PZ)  CODICE FISCALE LIOMNG67M47G081H  IDENTIFICATIVO PZ/0200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7 ROMANIELLO       MARGHERITA      0,00   60,00  16,00  24,00   6,00      Q      J     I                 S  10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1/1974  (PZ)  CODICE FISCALE RMNMGH74A67G942Z  IDENTIFICATIVO PZ/0207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8 CATOGGIO         GIUSEPPINA ST   0,00   64,00  14,00  24,00   3,00      QR                 1           S  10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12/1957  (PZ)  CODICE FISCALE CTGGPP57T66D876G  IDENTIFICATIVO PZ/0220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9 BRUNO            CINZIA          0,00   68,00  17,00  12,00   6,00 M    GQR          I     1           S  10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8/1965  (FI)  CODICE FISCALE BRNCNZ65M54D612E  IDENTIFICATIVO PZ/0208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0 ZACCAGNINO       LUCIA           0,00   52,00  15,00  24,00  12,00      QR           I     1           S  10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4/1966  (PZ)  CODICE FISCALE ZCCLCU66D63G942N  IDENTIFICATIVO PZ/0206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1 JAKOBCEWICZ      GIOVANNA        0,00   60,00  13,00  24,00   6,00      Q           F                  S  103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12/1973  (SA)  CODICE FISCALE JKBGNN73T44F912T  IDENTIFICATIVO PZ/0326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2 SANTORO          LUCIANO         0,00   54,00  16,00  24,00   9,00      Q      J     I                 S  103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4/1972  (PZ)  CODICE FISCALE SNTLCN72D14G942K  IDENTIFICATIVO PZ/0326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3 TRICARICO        MARILENA        0,00   60,00  15,00  24,00   3,00 N    QRS    J           2           S  10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0/1970  (PZ)  CODICE FISCALE TRCMLN70R69G942X  IDENTIFICATIVO PZ/0200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4 GIANNUZZI        GIUSEPPA        0,00   52,00  17,00  24,00   9,00      QR                 2           S  10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1/1967  (LE)  CODICE FISCALE GNNGPP67A43B822D  IDENTIFICATIVO PZ/0205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5 VICINO           GIUSEPPINA      0,00   56,00  16,00  24,00   6,00      QR     J    F  T   2           S  10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2/1965  (PZ)  CODICE FISCALE VCNGPP65B63D010R  IDENTIFICATIVO PZ/0206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6 ROMANO           ROSA            0,00   84,00  15,00   0,00   3,00      Q                              S  10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0/1959  (PZ)  CODICE FISCALE RMNRSO59R58L082G  IDENTIFICATIVO PZ/0208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7 LEONE            ROSANNA         0,00   48,00  16,00  20,00  18,00      QR          F      2           S  102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9/1967  (PZ)  CODICE FISCALE LNERNN67P59G942H  IDENTIFICATIVO PZ/0320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8 SERIO            ANNA MARIA      0,00   60,00  15,00  24,00   3,00      QR           I     2           S  102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9/1965  (PZ)  CODICE FISCALE SRENMR65P58I610C  IDENTIFICATIVO PZ/0318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9 MUSSUTO          SERAFINA ANGE   0,00   64,00  15,00  12,00   9,00      QR     J    F      2           S  10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2/1969  (PZ)  CODICE FISCALE MSSSFN69T43L197W  IDENTIFICATIVO PZ/0201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0 ROSA             AGNESE          0,00   64,00  15,00  20,00   0,00      QR                 2           S   9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3/1960  (PZ)  CODICE FISCALE RSOGNS60C58G942F  IDENTIFICATIVO PZ/0208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1 DI BELLO         ANTONIA         0,00   58,00  14,00  24,00   3,00      QR                 1           S   9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7/1955  (PZ)  CODICE FISCALE DBLNTN55L64G942V  IDENTIFICATIVO PZ/0205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2 BRUNELLA         GIUSEPPINA      0,00   30,00  16,00  24,00  29,00      Q           FI                 S   9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2/1969  (PZ)  CODICE FISCALE BRNGPP69T70F817T  IDENTIFICATIVO PZ/0209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3 DI MARI          ANNA            0,00   46,00  15,00  24,00  14,00      QR                 1           S   99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7/1967  (SA)  CODICE FISCALE DMRNNA67L66A230M  IDENTIFICATIVO PZ/0348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4 SIVILIA          MASSIMO         0,00   72,00  14,00   4,00   9,00      Q      J                       S   99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3/1973  (PZ)  CODICE FISCALE SVLMSM73C22L738Z  IDENTIFICATIVO PZ/0344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5 SPAGNA           IVO DOMENICO    0,00   66,00  15,00  14,00   3,00 M    GQ           I                 S   9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5/1967  (PZ)  CODICE FISCALE SPGVMN67E21E474A  IDENTIFICATIVO PZ/0203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6 RUSSILLO         ANTONELLA       0,00   54,00  14,00  24,00   6,00      QR     J    F      1           S   9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6/1973  (SA)  CODICE FISCALE RSSNNL73H51A717D  IDENTIFICATIVO PZ/0207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7 CHIEPPA          SERENA          0,00   56,00  15,00  24,00   3,00      Q      J     I                 S   98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0/1978  (RM)  CODICE FISCALE CHPSRN78R49H501C  IDENTIFICATIVO PZ/0345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8 MITOLO           ROSA            0,00   56,00  16,00  16,00   9,00      QR                 1           S   9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9/1965  (PZ)  CODICE FISCALE MTLRSO65P68B743F  IDENTIFICATIVO PZ/0200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9 DOLCE            ROSA ANNA       0,00   56,00  14,00  24,00   3,00 N    QRS                2           S   97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1/1959  (PZ)  CODICE FISCALE DLCRNN59A52F295I  IDENTIFICATIVO PZ/0326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0 PERRELLI         ANNA            0,00   56,00  16,00  10,00  15,00      Q            I                 S   97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2/1962  (CS)  CODICE FISCALE PRRNNA62T51L305Y  IDENTIFICATIVO PZ/0345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1 CASTELLUCCIO     ANGELA RAFFAE   0,00   54,00  16,00  14,00  12,00      QR          F      2           S   9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9/1970  (PZ)  CODICE FISCALE CSTNLR70P47E409Q  IDENTIFICATIVO PZ/0203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2 DI TOLLA         ANNA            0,00   54,00  15,00  24,00   3,00      QR     J           2           S   9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1/1966  (PZ)  CODICE FISCALE DTLNNA66A66G942M  IDENTIFICATIVO PZ/0206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3 CAPUTO           CINZIA          0,00   42,00  15,00  24,00  15,00      QR           I     2           S   9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65  (PZ)  CODICE FISCALE CPTCNZ65A41G942M  IDENTIFICATIVO PZ/0215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4 GLOSA            MARIATERESA     0,00   48,00  15,00  24,00   9,00      QR     J           2           S   9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1/1962  (PZ)  CODICE FISCALE GLSMTR62S50E919H  IDENTIFICATIVO PZ/0205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5 DE ROSA          MARIA DOMENIC   0,00   34,00  16,00  24,00  21,00      QR           I     2           S   9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1/1972  (PZ)  CODICE FISCALE DRSMDM72A60G942A  IDENTIFICATIVO PZ/0299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6 DI MARCO         MARIA           0,00   44,00  15,00  26,00   9,00      QR          F      2           S   9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5/1964  (EE)  CODICE FISCALE DMRMRA64E46Z133Z  IDENTIFICATIVO PZ/0205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7 CARDELLICCHIO    LUCIA           0,00   54,00  16,00  18,00   6,00      Q      L     I                 S   94,00 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5/1959  (AV)  CODICE FISCALE CRDLCU59E69B374R  IDENTIFICATIVO PZ/0302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8 PICERNI          ELVIRA          0,00   54,00  13,00  24,00   3,00      QR     J           1           S   9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79  (PZ)  CODICE FISCALE PCRLVR79E50G942Y  IDENTIFICATIVO PZ/0296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9 COMUNIELLO       ROSA            0,00   48,00  17,00  20,00   9,00      Q            I                 S   94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6/1975  (PZ)  CODICE FISCALE CMNRSO75H67M269E  IDENTIFICATIVO PZ/0317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0 MASTRONARDI      LUCIA           0,00   64,00  17,00   6,00   6,00      QR                 1           S   9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7/1960  (MT)  CODICE FISCALE MSTLCU60L71I954Z  IDENTIFICATIVO PZ/0203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1 SANTANGELO       MARIA ANTONIE   0,00   46,00  17,00  24,00   6,00      Q      J                       S   9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6/1964  (PZ)  CODICE FISCALE SNTMNT64H63G942T  IDENTIFICATIVO PZ/0204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2 RANAURO          IDA ANTONIETT   0,00   56,00  16,00  12,00   9,00      Q           F                  S   9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6/1955  (BA)  CODICE FISCALE RNRDTN55H48A285N  IDENTIFICATIVO PZ/0207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3 PAESANO          TERESA          0,00   70,00  11,00  12,00   0,00 N    QS                             S   93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2/1949  (PZ)  CODICE FISCALE PSNTRS49T64E919Y  IDENTIFICATIVO PZ/0317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4 LA GROTTA        FILOMENA        0,00   50,00  15,00  18,00   9,00      KQR                2           S   9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7/1962  (PZ)  CODICE FISCALE LGRFMN62L49I305Y  IDENTIFICATIVO PZ/0202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5 SUANNO           EGIDIA          0,00   46,00  16,00  18,00  12,00      QR          F      1           S   9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3/1966  (PZ)  CODICE FISCALE SNNGDE66C59E474N  IDENTIFICATIVO PZ/0203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6 LOPARDO          TERESA          0,00   48,00  14,00  24,00   6,00      QR     J           1           S   92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2/1972  (PZ)  CODICE FISCALE LPRTRS72T51G614L  IDENTIFICATIVO PZ/0346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7 DI TORO          MICHELE         0,00   60,00  16,00  12,00   3,00      QR     J           1           S   9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1/1970  (PZ)  CODICE FISCALE DTRMHL70A23H307C  IDENTIFICATIVO PZ/0207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8 TURDO            DONATA          0,00   48,00  16,00  12,00  15,00      QR     J     I     1           S   9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5/1969  (PZ)  CODICE FISCALE TRDDNT69E65G590F  IDENTIFICATIVO PZ/0200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9 OSNATO           DILLA           0,00   48,00  16,00  24,00   3,00      QR     J L   I     1           S   9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1/1966  (TO)  CODICE FISCALE SNTDLL66S64L219N  IDENTIFICATIVO PZ/0206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0 ROSA             ROSARIA         0,00   38,00  16,00  24,00  12,00      QR          FI     1           S   9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6/1963  (PZ)  CODICE FISCALE RSORSR63H68G942X  IDENTIFICATIVO PZ/0208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1 PETRONE          ROSANNA         0,00   38,00  16,00  24,00  12,00      Q      J    F                  S   9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6/1966  (PZ)  CODICE FISCALE PTRRNN66H46L181A  IDENTIFICATIVO PZ/0206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2 LOSACCO          GEMMA RAFFAEL   0,00   56,00  13,00  14,00   6,00      QR                 2           S   89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3/1960  (PZ)  CODICE FISCALE LSCGMR60C71H186V  IDENTIFICATIVO PZ/0202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3 PREST            ROSELLA         0,00   60,00  15,00  10,00   3,00      QR                 2           S   8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7/1971  (PZ)  CODICE FISCALE PRSRLL71L49E409P  IDENTIFICATIVO PZ/0204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4 CAMERINO         ADALGISA FABI   0,00   72,00  12,00   0,00   3,00      LQ     J                       S   8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7/1958  (PZ)  CODICE FISCALE CMRDGS58L44A743X  IDENTIFICATIVO PZ/0205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5 CALIFANO         ANTONELLA CAR   0,00   36,00  16,00  12,00  21,00      Q      J     I                 S   8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8/1962  (PZ)  CODICE FISCALE CLFNNL62M56G942I  IDENTIFICATIVO PZ/0205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6 LICASALE         LOREDANA        0,00   48,00  16,00  12,00   9,00      QR          FI     2           S   8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1/1969  (PZ)  CODICE FISCALE LCSLDN69A44E919E  IDENTIFICATIVO PZ/0306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7 GAZZELLONE       MARIA SPERANZ   0,00   42,00  15,00  20,00   6,00      QR                 3           S   8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7/1966  (PZ)  CODICE FISCALE GZZMSP66L49G942G  IDENTIFICATIVO PZ/0205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8 CHIECO           GABRIELLA       0,00   48,00  17,00  12,00   6,00      Q      J    F                  S   83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11/1978  (PZ)  CODICE FISCALE CHCGRL78S42G942U  IDENTIFICATIVO PZ/0345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9 CONZO            CARMELA         0,00   42,00  16,00  12,00  12,00      QR           I     2           S   82,00 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7/1964  (SA)  CODICE FISCALE CNZCML64L50A717G  IDENTIFICATIVO PZ/0297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0 TERMINIO         GIUSEPPA CARM   0,00   40,00  15,00  20,00   6,00      QR          F      2           S   8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4/1961  (PZ)  CODICE FISCALE TRMGPP61D45H307O  IDENTIFICATIVO PZ/0200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1 MOSCARELLI       ROCCHINA        0,00   66,00  14,00   0,00   0,00      QR                 1           S   80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8/1957  (PZ)  CODICE FISCALE MSCRCH57M54L181L  IDENTIFICATIVO PZ/0317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2 DI TORO          CRISTINA        0,00   48,00  16,00  12,00   3,00      QR     J           1           S   7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7/1973  (PZ)  CODICE FISCALE DTRCST73L59F104B  IDENTIFICATIVO PZ/0204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3 SCOTELLARO       MARIA           0,00   46,00  18,00  12,00   3,00                   I                 S   7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0/1973  (PZ)  CODICE FISCALE SCTMRA73R55E919L  IDENTIFICATIVO PZ/0203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4 ZICARO           TERESA          0,00   32,00  14,00  24,00   9,00      QR     J           2           S   79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2/1968  (CS)  CODICE FISCALE ZCRTRS68T64A053N  IDENTIFICATIVO PZ/0299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5 VISTA            ROSANNA         0,00   48,00  14,00  12,00   3,00      QR                 2           S   7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2/1961  (PZ)  CODICE FISCALE VSTRNN61T49G663Z  IDENTIFICATIVO PZ/0209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6 CINEFRA          MARIA GABRIEL   0,00   54,00  17,00   0,00   6,00      Q      J     I                 S   77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0/1975  (MT)  CODICE FISCALE CNFMGB75R43L418K  IDENTIFICATIVO PZ/0297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7 MONTANARELLA     RINA            0,00   36,00  17,00  12,00  12,00      R            I     1           S   77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8/1969  (PZ)  CODICE FISCALE MNTRNI69M44F104D  IDENTIFICATIVO PZ/0295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8 TRAFICANTE       GERARDO         0,00   48,00  11,00  12,00   6,00      Q      J                       S   77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1/1976  (SO)  CODICE FISCALE TRFGRD76S21I829S  IDENTIFICATIVO PZ/0318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9 DE LELLIS        FILOMENA        0,00   44,00  14,00  12,00   6,00      QR                 2           S   7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8/1967  (BA)  CODICE FISCALE DLLFMN67M70E155Y  IDENTIFICATIVO PZ/0204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0 LA GAMMA         ROSSELLA        0,00   42,00  15,00  16,00   3,00      R      J     I     1           S   7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7/1972  (PZ)  CODICE FISCALE LGMRSL72L70H590Z  IDENTIFICATIVO PZ/0299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1 GIANNASIO        MARIA           0,00   42,00  15,00  12,00   6,00      QR           I     2           S   7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8/1968  (PZ)  CODICE FISCALE GNNMRA68M58L738B  IDENTIFICATIVO PZ/0205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2 RISOLO           FILOMENA        0,00   38,00  16,00  12,00   9,00 N    QS     J     I                 S   7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5/1975  (PZ)  CODICE FISCALE RSLFMN75E67F104E  IDENTIFICATIVO PZ/0297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3 LOMBARDI         TERESA          0,00   44,00  16,00   2,00  12,00      QR          F      1           S   7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4/1971  (PZ)  CODICE FISCALE LMBTRS71D60F104D  IDENTIFICATIVO PZ/0201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4 ARMIENTO         MARIA           0,00   48,00  14,00  12,00   0,00      QR     J           1           S   7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6/1964  (PZ)  CODICE FISCALE RMNMRA64H58G942A  IDENTIFICATIVO PZ/0208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5 GALLO            MARIA GIUSEPP   0,00   43,00  14,00  14,00   3,00      R           F      1           S   74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8/1972  (EE)  CODICE FISCALE GLLMGS72M49Z110I  IDENTIFICATIVO PZ/0320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6 PASQUILE         ANGELA          0,00   30,00  14,00  12,00  18,00                                     S   74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10/1968  (NA)  CODICE FISCALE PSQNGL68R68F839O  IDENTIFICATIVO PZ/0345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7 BRUNO            LUISA           0,00   36,00  16,00  12,00   9,00      QR           I     1           S   73,00 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7/1967  (CS)  CODICE FISCALE BRNLSU67L60A773O  IDENTIFICATIVO PZ/0303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8 GIOIA            MARIA CARMINA   0,00   30,00  15,00  18,00   9,00      QR     J    F      1           S   72,00 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7/1967  (PZ)  CODICE FISCALE GIOMCR67L46E474M  IDENTIFICATIVO PZ/0294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9 MASI             ANNA MARIA RI   0,00   36,00  15,00  12,00   9,00      LQR         FI     2           S   72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1/1970  (PZ)  CODICE FISCALE MSANMR70S51G942Z  IDENTIFICATIVO PZ/0294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0 FINOCCHIETTI     IRENE           0,00   36,00  15,00  12,00   9,00      Q           FI                 S   72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11/1972  (PZ)  CODICE FISCALE FNCRNI72S44G942A  IDENTIFICATIVO PZ/0346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1 MOLITERNI        MARIA DANIELA   0,00   36,00  15,00  12,00   9,00      Q      J    F                  S   72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9/1972  (PZ)  CODICE FISCALE MLTMDN72P52L197O  IDENTIFICATIVO PZ/0344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2 BOLLETTINO       ROSALBA         0,00   44,00  15,00  12,00   0,00      QR                 2           S   7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7/1961  (PZ)  CODICE FISCALE BLLRLB61L58A131G  IDENTIFICATIVO PZ/0209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3 GALOTTA          GIUSEPPINA      0,00   32,00  17,00  12,00   9,00 M    GQ           I                 S   7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7/1965  (IM)  CODICE FISCALE GLTGPP65L42E290M  IDENTIFICATIVO PZ/0205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4 STRAZZA          MICHELINA       0,00   34,00  15,00  12,00   9,00      QR                 2           S   7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12/1965  (PZ)  CODICE FISCALE STRMHL65T48H307L  IDENTIFICATIVO PZ/0203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5 STELLI LAMBERTO  CLAUDIA         0,00   52,00   6,00  12,00   0,00 M    GQ     J                       S   70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   19/12/1972  (PZ)  CODICE FISCALE STLCLD72T59E409H  IDENTIFICATIVO PZ/0320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6 ASPRELLA         ANNA MARIA      0,00   32,00  14,00  14,00   9,00 M    GQ          F                  S   6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7/1968  (PZ)  CODICE FISCALE SPRNMR68L69H426O  IDENTIFICATIVO PZ/0208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7 LAPADULA         GIUSEPPINA      0,00   38,00  15,00  12,00   3,00      QR                 2           S   6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12/1968  (PZ)  CODICE FISCALE LPDGPP68T67H307L  IDENTIFICATIVO PZ/0200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8 NIGRO D'ADAMO    GIOVANNI        0,00   36,00  14,00  12,00   6,00      Q      J     I                 S   68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0/1976  (PZ)  CODICE FISCALE NGRGNN76R29F104L  IDENTIFICATIVO PZ/0344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9 NOLE'            LUCIA           0,00   28,00  16,00  10,00  12,00      QR           I     2           S   6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7/1968  (PZ)  CODICE FISCALE NLOLCU68L55G942D  IDENTIFICATIVO PZ/0203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0 MARINELLI        ANTONIA         0,00   24,00  15,00  24,00   3,00      QR                 2           S   6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9/1958  (PZ)  CODICE FISCALE MRNNTN58P49A013X  IDENTIFICATIVO PZ/0202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1 EVANGELISTA      FAUSTINA        0,00    0,00  12,00  48,00   6,00      QR                 2               6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0/1956  (PZ)  CODICE FISCALE VNGFTN56R61L532F  IDENTIFICATIVO PZ/0200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2 PIERRO           GIOVANNI        0,00   36,00  15,00  12,00   3,00 N    QS                             S   6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1/1966  (PZ)  CODICE FISCALE PRRGNN66A03A482O  IDENTIFICATIVO PZ/0204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3 MANGO            MARIATERESA     0,00   28,00  16,00  16,00   6,00      Q      J     I                 S   6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9/1975  (PZ)  CODICE FISCALE MNGMTR75P58E409Q  IDENTIFICATIVO PZ/0202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4 BOCHICCHIO       GIOVANNA        0,00   46,00  17,00   0,00   3,00      QR           I     2               6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0/1960  (PZ)  CODICE FISCALE BCHGNN60R58G942L  IDENTIFICATIVO PZ/0296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5 ZAZZERINI        ANGELA          0,00   28,00  17,00  14,00   6,00      R                  2           S   6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1/1966  (RM)  CODICE FISCALE ZZZNGL66A63H501J  IDENTIFICATIVO PZ/0206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6 GIOIOSA          ANNA            0,00   48,00  13,00   0,00   3,00 N    QS                             S   6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4/1968  (PZ)  CODICE FISCALE GSINNA68D46H312Y  IDENTIFICATIVO PZ/0208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7 CIMINELLI        MARIA ANTONIE   0,00   24,00  15,00  22,00   3,00      QR     J    F      1           S   6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9/1963  (PZ)  CODICE FISCALE CMNMNT63P61E409T  IDENTIFICATIVO PZ/0297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8 GUARINO          GIUSEPPINA      0,00   30,00  16,00  10,00   6,00      QR                 2           S   6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9/1965  (PZ)  CODICE FISCALE GRNGPP65P65D497A  IDENTIFICATIVO PZ/0206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9 TOMASULO         ANTONIETTA      0,00   22,00  17,00  16,00   6,00      QR                 2           S   6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2/1961  (PZ)  CODICE FISCALE TMSNNT61T56H831N  IDENTIFICATIVO PZ/0219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0 ROCCO            MARIA GRAZIA    0,00   30,00  15,00   6,00   9,00      QR           I     2           S   6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10/1965  (PZ)  CODICE FISCALE RCCMGR65R63E409E  IDENTIFICATIVO PZ/0207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1 RUGGIERO         ANNA            0,00   12,00  16,00  20,00  12,00      R            I     3           S   60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9/1955  (PZ)  CODICE FISCALE RGGNNA55P67G942M  IDENTIFICATIVO PZ/0207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2 DE BONIS         ANNA MARIA      0,00   42,00  14,00   0,00   3,00      QR                 3           S   5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6/1953  (PZ)  CODICE FISCALE DBNNMR53H70G616Y  IDENTIFICATIVO PZ/0205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3 GARRIPOLI        ROSA            0,00   28,00  16,00  12,00   3,00 N    QRS          I     2           S   5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6/1959  (CL)  CODICE FISCALE GRRRSO59H68D960W  IDENTIFICATIVO PZ/0205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4 OCCHIONERO       ANNA            0,00   20,00  16,00  10,00  12,00      QRS          I     2           S   5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0/1957  (PZ)  CODICE FISCALE CCHNNA57R69E493L  IDENTIFICATIVO PZ/0206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5 TRIVIGNO         ANTONIA         0,00   24,00  15,00  16,00   3,00      R                  2           S   58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7/1971  (PZ)  CODICE FISCALE TRVNTN71L47B549H  IDENTIFICATIVO PZ/0345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6 CORBISIERO       GIUSEPPE        0,00   36,00   6,00  16,00   0,00             J                       S   58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   27/02/1973  (PZ)  CODICE FISCALE CRBGPP73B27A604F  IDENTIFICATIVO PZ/0345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7 POSITINO         MARIA           0,00   26,00  17,00   8,00   6,00      QR          FI     1           S   5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1/1969  (PZ)  CODICE FISCALE PSTMRA69S41G942B  IDENTIFICATIVO PZ/0205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8 GERARDI          MARGHERITA      0,00   16,00  17,00  24,00   0,00      Q            I                 S   5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8/1974  (PZ)  CODICE FISCALE GRRMGH74M60G942A  IDENTIFICATIVO PZ/0220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9 CATALDO          VITTORIA        0,00   24,00  15,00   6,00  12,00      Q           FI                     5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0/1966  (PZ)  CODICE FISCALE CTLVTR66R46C199E  IDENTIFICATIVO PZ/0203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0 VIGILANTE        MICHELINA       0,00    8,00  16,00  14,00  18,00             L    FI                 S   5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8/1972  (SA)  CODICE FISCALE VGLMHL72M44H703L  IDENTIFICATIVO PZ/0299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1 D'AGOSTINO       CINZIA          0,00   12,00  16,00  12,00  15,00 N    QRS          I     3        X  S   5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3/1968  (NA)  CODICE FISCALE DGSCNZ68C42F839B  IDENTIFICATIVO PZ/0205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2 VIGGIANO         ROSA MARIA      0,00   16,00  15,00  12,00  12,00      QR                 2           S   5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3/1956  (PZ)  CODICE FISCALE VGGRMR56C63A519Z  IDENTIFICATIVO PZ/0206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3 PERRONE          ANGELA          0,00   36,00  15,00   0,00   3,00                                     S   5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9/1972  (PZ)  CODICE FISCALE PRRNGL72P66G942Q  IDENTIFICATIVO PZ/0206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4 CAPUTO           MARISTELLA      0,00   30,00  12,00  12,00   0,00                                     S   5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4/1980  (PZ)  CODICE FISCALE CPTMST80D45E409Y  IDENTIFICATIVO PZ/0297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5 COSENTINO        RITA            0,00   16,00  17,00   4,00  17,00      Q            I                 S   54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3/1971  (SA)  CODICE FISCALE CSNRTI71C50H703M  IDENTIFICATIVO PZ/0320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6 SABIA            MARIA CARMELA   0,00   22,00  15,00  10,00   6,00      QR                 2           S   5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8/1961  (PZ)  CODICE FISCALE SBAMCR61M50A519T  IDENTIFICATIVO PZ/0204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7 PRESTA           NICOLETTA ANN   0,00    8,00  16,00  14,00  15,00      QR          FI     2           S   53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6/1971  (PZ)  CODICE FISCALE PRSNLT71H67G942G  IDENTIFICATIVO PZ/0307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8 PANDOLFO         MIMMA           0,00   12,00  17,00  12,00  12,00 N    QRS          I     1           S   53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3/1965  (PZ)  CODICE FISCALE PNDMMM65C47G942R  IDENTIFICATIVO PZ/0206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9 PICONE           ANTONELLA       0,00   24,00   6,00  20,00   3,00      QR     J           1           S   53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   25/11/1975  (SA)  CODICE FISCALE PCNNNL75S65G793F  IDENTIFICATIVO PZ/0303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0 FITTIPALDI       INES            0,00    8,00  15,00  14,00  15,00      R           FI     1           S   5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7/1972  (PZ)  CODICE FISCALE FTTNSI72L62E919E  IDENTIFICATIVO PZ/0200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1 TARTAGLIA        GIOVINA         0,00   16,00  15,00  12,00   9,00                   I                 S   5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5/1968  (PZ)  CODICE FISCALE TRTGVN68E59F104Q  IDENTIFICATIVO PZ/0200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2 BIANCHI          ENZA            0,00   30,00   6,00   0,00  16,00      QR     J     I     2           S   52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   24/09/1968  (PZ)  CODICE FISCALE BNCNZE68P64G942F  IDENTIFICATIVO PZ/0296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3 D'ALESSANDRO     ANTONIETTA      0,00   24,00  15,00   0,00  12,00      QR          F      2           S   5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5/1961  (PZ)  CODICE FISCALE DLSNNT61E54H426Y  IDENTIFICATIVO PZ/0203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4 BERTERAME        ANNAMARIA       0,00   22,00  15,00   8,00   6,00      Q                              S   5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2/1976  (BA)  CODICE FISCALE BRTNMR76T50L328F  IDENTIFICATIVO PZ/0208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5 CAPUOZZOLO       CARMELA         0,00   12,00  15,00  12,00  12,00      QS          FI                 S   51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2/1972  (SA)  CODICE FISCALE CPZCML72B62D390U  IDENTIFICATIVO PZ/0344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6 INFANTINO        ALESSANDRA      0,00   30,00   6,00  12,00   3,00      QR     J           1           S   51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   30/12/1978  (PZ)  CODICE FISCALE NFNLSN78T70E409G  IDENTIFICATIVO PZ/0346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7 BARZELLONI       LAURA           0,00   22,00   6,00  20,00   3,00      Q      J                       S   51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   30/03/1973  (SA)  CODICE FISCALE BRZLRA73C70G793B  IDENTIFICATIVO PZ/0344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8 ALTIERI          MARIA LAURA     0,00   20,00  15,00   0,00  15,00      QR           I     2           S   5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3/1964  (PZ)  CODICE FISCALE LTRMLR64C52C199A  IDENTIFICATIVO PZ/0207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9 DI LONARDO       ROSA            0,00   12,00  15,00  12,00  11,00 N    QRS    J     I     2           S   50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62  (PZ)  CODICE FISCALE DLNRSO62E50H307O  IDENTIFICATIVO PZ/0299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0 POLICARO         CATERINA        0,00    6,00  16,00   0,00  28,00      Q            I        X        S   50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0/1975  (VV)  CODICE FISCALE PLCCRN75R49F537F  IDENTIFICATIVO PZ/0326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1 CUTRO            CHIARINA        0,00   26,00  14,00   0,00   9,00      QR           I     2           S   4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9/1954  (PZ)  CODICE FISCALE CTRCRN54P66A321B  IDENTIFICATIVO PZ/0209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2 PINTO            MARIA GIUSEPP   0,00   22,00  15,00   0,00  12,00      Q            I        X        S   49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8/1965  (PZ)  CODICE FISCALE PNTMGS65M59G942T  IDENTIFICATIVO PZ/0345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3 FILIANI          ROCCHINA FILO   0,00   20,00  16,00   0,00  12,00                                     S   4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7/1961  (PZ)  CODICE FISCALE FLNRCH61L71G942G  IDENTIFICATIVO PZ/0201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4 LOPARDO          GIUSEPPINA AN   0,00   22,00  13,00  10,00   3,00 M    GQR                3           S   48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5/1970  (PZ)  CODICE FISCALE LPRGPP70E65B173H  IDENTIFICATIVO PZ/0346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5 LENTINI          GIUSEPPINA      0,00   26,00  15,00   0,00   6,00      QRS         F      3           S   4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1/1955  (PZ)  CODICE FISCALE LNTGPP55A43L738F  IDENTIFICATIVO PZ/0201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6 PESCE            GIOVANNA        0,00   32,00  15,00   0,00   0,00      QR                 2           S   4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2/1961  (PZ)  CODICE FISCALE PSCGNN61T55E919E  IDENTIFICATIVO PZ/0206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7 TRIUNFO          CRISTINA        0,00   28,00  16,00   0,00   3,00      R      J    F      1           S   4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6/1966  (PZ)  CODICE FISCALE TRNCST66H61G942I  IDENTIFICATIVO PZ/0200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8 BITETTI          CANDIDA EVELI   0,00   28,00  14,00   0,00   3,00      JQR                3           S   4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5/1956  (PZ)  CODICE FISCALE BTTCDD56E44E976D  IDENTIFICATIVO PZ/0209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9 MONTEVERDE       ADELE           0,00   16,00  16,00   6,00   6,00 M    GQR                2           S   4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1/1975  (EE)  CODICE FISCALE MNTDLA75S51Z133W  IDENTIFICATIVO PZ/0201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0 CANDIA           VINCENZA        0,00   16,00  16,00   0,00  12,00      QR          F      3           S   4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9/1961  (CS)  CODICE FISCALE CNDVCN61P68A105R  IDENTIFICATIVO PZ/0210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1 PARRILLO         ELENA           0,00   30,00  14,00   0,00   0,00      Q            I                 S   4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9/1956  (PZ)  CODICE FISCALE PRRLNE56P46F817Q  IDENTIFICATIVO PZ/0220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2 LAINO            CATERINA        0,00    0,00  42,00   0,00   2,00                  FI                     44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5/1981  (PZ)  CODICE FISCALE LNACRN81E46E919G  IDENTIFICATIVO PZ/0345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3 RIVIELLO         SILVIA GABRIE   0,00   22,00  15,00   0,00   6,00      Q            I                 S   4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4/1963  (PZ)  CODICE FISCALE RVLSVG63D62G942J  IDENTIFICATIVO PZ/0207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4 BONAMASSA        EUFEMIA         0,00    4,00  16,00  10,00  12,00      QR          FI     1           S   4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11/1971  (MT)  CODICE FISCALE BNMFME71S48F052X  IDENTIFICATIVO PZ/0209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5 CUTRONE          SILVIA          0,00   12,00  14,00  16,00   0,00      QR     L    F      2           S   42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1/1973  (EE)  CODICE FISCALE CTRSLV73S51Z133R  IDENTIFICATIVO PZ/0344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6 PROPATO          SANTINA DOMEN   0,00   12,00  17,00   3,00   9,00      QR          F      3           S   4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1/1970  (PZ)  CODICE FISCALE PRPSTN70S41L873P  IDENTIFICATIVO PZ/0204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7 SIBIO            ANTONELLA       0,00    0,00  41,00   0,00   0,00 M    G      J      S                S   41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0/1979  (BA)  CODICE FISCALE SBINNL79R58L328R  IDENTIFICATIVO PZ/0345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8 D'ANELLA         RITA            0,00    8,00  15,00   0,00  17,00      QR           I     2           S   4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4/1965  (PZ)  CODICE FISCALE DNLRTI65D55H307J  IDENTIFICATIVO PZ/0204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9 GIORDANO         ROSA            0,00    0,00  16,00   0,00  24,00                   I                 S   40,00 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1/1973  (CS)  CODICE FISCALE GRDRSO73S64G975U  IDENTIFICATIVO PZ/0306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0 PELOSI           ORIANA          0,00    0,00  16,00  12,00  12,00                   I                 S   40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9/1974  (SA)  CODICE FISCALE PLSRNO74P54H703Q  IDENTIFICATIVO PZ/0317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1 AMORUSO          ROSANGELA       0,00    8,00  16,00   4,00  12,00                   I                 S   40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10/1963  (AN)  CODICE FISCALE MRSRNG63R62A271J  IDENTIFICATIVO PZ/0320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2 IACOVINO         FILOMENA        0,00   10,00  15,00   6,00   9,00      R                  1           S   40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9/1970  (PZ)  CODICE FISCALE CVNFMN70P58E409E  IDENTIFICATIVO PZ/0326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3 DOTO             MARIA ROSARIA   0,00   12,00  13,00  12,00   3,00      QRS                2  X        S   40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11/1963  (SA)  CODICE FISCALE DTOMRS63S54H394V  IDENTIFICATIVO PZ/0345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4 CURTO            ROSARIA         0,00    4,00  16,00  10,00   9,00      QR           I     1           S   3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0/1961  (PZ)  CODICE FISCALE CRTRSR61R46H307A  IDENTIFICATIVO PZ/0209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5 CALICE           SAVINA          0,00   12,00  16,00   0,00  11,00      QR          FI     2           S   39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1/1965  (PZ)  CODICE FISCALE CLCSVN65A59H307K  IDENTIFICATIVO PZ/0296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6 TEDESCO          FRANCA          0,00   14,00  16,00   8,00   0,00      R                  1           S   3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6/1965  (EE)  CODICE FISCALE TDSFNC65H41Z133C  IDENTIFICATIVO PZ/0200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7 STABILE          EDDA            0,00   10,00  16,00   0,00  12,00      JQR         F      3           S   38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10/1961  (BN)  CODICE FISCALE STBDDE61R68D784B  IDENTIFICATIVO PZ/0326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8 SILVESTRI        ANGELINA        0,00   10,00  15,00   0,00  12,00      QR           I     3           S   3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11/1951  (CS)  CODICE FISCALE SLVNLN51S62L305B  IDENTIFICATIVO PZ/0207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9 ARLOTTO          CARMELINA       0,00    0,00  15,00  13,00   9,00 N    LRS         F      2           S   37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4/1968  (PZ)  CODICE FISCALE RLTCML68D60E976S  IDENTIFICATIVO PZ/0295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0 CICERCHIA        ANTONIETTA      0,00   16,00  14,00   4,00   3,00      QR           I     2           S   37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6/1976  (SA)  CODICE FISCALE CCRNNT76H53G793C  IDENTIFICATIVO PZ/0297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1 ARMENTI          CARMELA EMANU   0,00   20,00  14,00   0,00   3,00      QR                 1           S   37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6/1973  (PZ)  CODICE FISCALE RMNCML73H61C619X  IDENTIFICATIVO PZ/0344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2 FILARDI          ANNA            0,00   24,00  13,00   0,00   0,00      Q                              S   37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8/1979  (PZ)  CODICE FISCALE FLRNNA79M58G942N  IDENTIFICATIVO PZ/0346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3 ANTONELLI        DONI            0,00    6,00  16,00   0,00  15,00      Q            I                 S   37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11/1975  (BA)  CODICE FISCALE NTNDNO75S04H096P  IDENTIFICATIVO PZ/0348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4 INFANTINO        DANIELA         0,00   22,00  14,00   0,00   0,00      QR                 2           S   3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8/1973  (PZ)  CODICE FISCALE NFNDNL73M41E483T  IDENTIFICATIVO PZ/0201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5 ANGERAMI         PATRIZIA        0,00   14,00  15,00   4,00   3,00      R                  2           S   3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6/1969  (PZ)  CODICE FISCALE NGRPRZ69H60F573G  IDENTIFICATIVO PZ/0208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6 MANES            IDANGELA        0,00   16,00  15,00   2,00   3,00      QR                 2           S   36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8/1962  (BA)  CODICE FISCALE MNSDGL62M65A662W  IDENTIFICATIVO PZ/0344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7 ANSALONE         BARBARA         0,00   24,00   6,00   3,00   3,00      Q      J                       S   36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   19/12/1976  (SA)  CODICE FISCALE NSLBBR76T59A717C  IDENTIFICATIVO PZ/0295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8 CARBONE          ANNA CATERINA   0,00    6,00  17,00   3,00   9,00      LR                 1           S   3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9/1970  (PZ)  CODICE FISCALE CRBNCT70P69G942M  IDENTIFICATIVO PZ/0206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9 ATZORI           GIUSEPPINA      0,00   18,00  17,00   0,00   0,00      QR           I     1           S   3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5/1966  (PZ)  CODICE FISCALE TZRGPP66E54H307Q  IDENTIFICATIVO PZ/0208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0 LEPORE           MARIA FILOMEN   0,00   10,00  16,00   0,00   9,00      QR                 1           S   3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0/1955  (PZ)  CODICE FISCALE LPRMFL55R65F104S  IDENTIFICATIVO PZ/0201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1 MARTUCCI         IDA             0,00    6,00  17,00   0,00  12,00      R                  2           S   35,00 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1/1961  (CS)  CODICE FISCALE MRTDIA61S46A773T  IDENTIFICATIVO PZ/0294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2 POTENZA          MARIA LUCIA     0,00    6,00  16,00   0,00  12,00      JQ          F                  S   3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4/1967  (PZ)  CODICE FISCALE PTNMLC67D57G942R  IDENTIFICATIVO PZ/0207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3 ORLANDO          GIOVANNA        0,00    0,00  17,00   0,00  17,00      QR           I     2           S   3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2/1965  (PZ)  CODICE FISCALE RLNGNN65B41G942I  IDENTIFICATIVO PZ/0027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4 MARINO           ANNUNZIATA      0,00   14,00  14,00   0,00   6,00      QR          F      2           S   3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3/1956  (PZ)  CODICE FISCALE MRNNNZ56C55E976U  IDENTIFICATIVO PZ/0202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5 PETRUZZI         ANTONELLA       0,00    0,00  16,00   0,00  18,00 N    QS           I                 S   3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3/1966  (PZ)  CODICE FISCALE PTRNNL66C64G942V  IDENTIFICATIVO PZ/0215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6 SAPIENZA         VINCENZINA      0,00    0,00  15,00   0,00  18,00      LR           I     2           S   3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2/1965  (PZ)  CODICE FISCALE SPNVCN65B65G942F  IDENTIFICATIVO PZ/0204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7 AMATI            PATRIZIA        0,00   12,00  15,00   6,00   0,00             J                       S   3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8/1962  (PZ)  CODICE FISCALE MTAPRZ62M62G942M  IDENTIFICATIVO PZ/0207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8 BERARDI          ANGELA          0,00   12,00  12,00   0,00   9,00      QR                 3           S   33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2/1966  (TO)  CODICE FISCALE BRRNGL66B46L219M  IDENTIFICATIVO PZ/0302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9 MENTA            CATERINA        0,00   10,00  14,00   0,00   9,00      R                  4           S   33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1/1959  (SA)  CODICE FISCALE MNTCRN59A62B888T  IDENTIFICATIVO PZ/0320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0 PETTORRUSO       MARIA GRAZIA    0,00   18,00  14,00   0,00   0,00      QR                 1           S   3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4/1959  (PZ)  CODICE FISCALE PTTMGR59D69E493J  IDENTIFICATIVO PZ/0206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1 TORTORELLA       ANNA MARIA      0,00   16,00  16,00   0,00   0,00      R                  3           S   3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2/1967  (PZ)  CODICE FISCALE TRTNMR67T70E409P  IDENTIFICATIVO PZ/020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2 PALLOTTA         ORIANA          0,00   12,00  15,00   2,00   3,00      R                  3           S   3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1/1965  (BN)  CODICE FISCALE PLLRNO65A66A783N  IDENTIFICATIVO PZ/0207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3 LONATO           GIUSEPPINA      0,00    0,00  17,00   0,00  15,00      R           FI     1           S   3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1/1967  (EE)  CODICE FISCALE LNTGPP67S50Z103X  IDENTIFICATIVO PZ/02009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4 MASTROPERRIS     ROSAMARIA       0,00    4,00  15,00   4,00   9,00                   I                 S   32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74  (SA)  CODICE FISCALE MSTRMR74A41G793L  IDENTIFICATIVO PZ/0317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5 FONTANA          GIUSEPPINA      0,00    0,00  15,00   0,00  16,00      QR                 2           S   3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8/1966  (PZ)  CODICE FISCALE FNTGPP66M66L874O  IDENTIFICATIVO PZ/0218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6 ROMANIELLO       DONATA MARIA    0,00    0,00  14,00   0,00  17,00      Q                              S   3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1/1967  (PZ)  CODICE FISCALE RMNDTM67A61G942E  IDENTIFICATIVO PZ/0210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7 TARSITANO        PAOLA           0,00   10,00  15,00   0,00   6,00      R           FI     1           S   3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3/1969  (PZ)  CODICE FISCALE TRSPLA69C68G942W  IDENTIFICATIVO PZ/0200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8 DE LORENZO       ANNA            0,00   12,00  13,00   0,00   6,00      QR                 2           S   31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2/1967  (PZ)  CODICE FISCALE DLRNNA67T51E474Z  IDENTIFICATIVO PZ/0203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9 CINNANTE         GIULIA          0,00    2,00  14,00   0,00  15,00      Q                     X        S   31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0/1970  (CS)  CODICE FISCALE CNNGLI70R61G400Z  IDENTIFICATIVO PZ/0345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0 GRIPPO           ANTONELLA       0,00   18,00   6,00   4,00   3,00 N    QS     J                       S   31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   27/09/1981  (PZ)  CODICE FISCALE GRPNNL81P67G942F  IDENTIFICATIVO PZ/0346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1 BRUCOLI          CLAUDIA         0,00    0,00  15,00   0,00  15,00      QR           I     2           S   3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3/1968  (PZ)  CODICE FISCALE BRCCLD68C55G942J  IDENTIFICATIVO PZ/0208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2 CURTO            MADDALENA       0,00    4,00  14,00   0,00  12,00      QR                 2           S   3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11/1959  (PZ)  CODICE FISCALE CRTMDL59S68A415S  IDENTIFICATIVO PZ/0311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3 SAVONAROLA GENTI VELERDINA       0,00    0,00  15,00   0,00  15,00      QR          F      1           S   3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1/1963  (KR)  CODICE FISCALE SVNVRD63S60G508E  IDENTIFICATIVO PZ/02103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4 CURATELLA        LUCIA           0,00    0,00  15,00   6,00   9,00      R            I     2           S   3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6/1968  (PZ)  CODICE FISCALE CRTLCU68H70H307V  IDENTIFICATIVO PZ/0209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5 BUCCINO          MARIA PIA ROS   0,00    4,00  16,00   4,00   6,00      R                  2           S   3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10/1963  (PZ)  CODICE FISCALE BCCMPR63R52H307C  IDENTIFICATIVO PZ/0208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6 LAGINESTRA       ANGELA          0,00   12,00  15,00   0,00   3,00      R           F      2           S   30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11/1958  (PZ)  CODICE FISCALE LGNNGL58S54D971R  IDENTIFICATIVO PZ/0300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7 SAVRIA           VERONICA        0,00   12,00  15,00   0,00   3,00      Q           F                  S   30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4/1957  (SA)  CODICE FISCALE SVRVNC57D66L377S  IDENTIFICATIVO PZ/03267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8 INNARELLA        TIZIANA         0,00    2,00  15,00   0,00  12,00      QR                 2           S   2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9/1967  (PZ)  CODICE FISCALE NNRTZN67P53G942N  IDENTIFICATIVO PZ/0203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9 LAURIA           ANGELA          0,00   14,00  15,00   0,00   0,00      RS           I     2           S   2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0/1973  (PZ)  CODICE FISCALE LRANGL73R50I610Q  IDENTIFICATIVO PZ/0203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0 GLIUBIZZI        COSTANTINA      0,00    2,00  15,00   0,00  11,00      QR                 2           S   2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8/1970  (PZ)  CODICE FISCALE GLBCTN70M42G942F  IDENTIFICATIVO PZ/0209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1 SARLI            ISABELLA        0,00    0,00  16,00   0,00  12,00      QR          F      2           S   2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1/1966  (PZ)  CODICE FISCALE SRLSLL66S46A013X  IDENTIFICATIVO PZ/0204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2 LUONGO           DONATA CRISTI   0,00    0,00  13,00  12,00   3,00      Q                                  2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0/1969  (PZ)  CODICE FISCALE LNGDTC69R69G942Q  IDENTIFICATIVO PZ/0218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3 LISANTI          SANTINA         0,00    0,00  16,00   0,00  12,00      R            I     2           S   2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12/1972  (PZ)  CODICE FISCALE LSNSTN72T42G942J  IDENTIFICATIVO PZ/0200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4 PISANO           PASQUALINA      0,00   12,00  13,00   0,00   3,00      R                  2           S   2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2/1968  (PZ)  CODICE FISCALE PSNPQL68T61E976H  IDENTIFICATIVO PZ/02047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5 SPORTIELLO       ANTONIETTA      0,00    0,00  16,00   6,00   6,00      R            I     2           S   2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8/1968  (CE)  CODICE FISCALE SPRNNT68M56I234R  IDENTIFICATIVO PZ/0203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6 PESCE            GABRIELLA       0,00    0,00  16,00   0,00  12,00      R            IS    2           S   2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7/1963  (PZ)  CODICE FISCALE PSCGRL63L53G942R  IDENTIFICATIVO PZ/0205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7 SANTAMARIA       ADRIANA         0,00    8,00  14,00   0,00   6,00      R                  2           S   2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1/1957  (PZ)  CODICE FISCALE SNTDRN57S50F104L  IDENTIFICATIVO PZ/0202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8 PACE             PAOLA           0,00   10,00  15,00   0,00   3,00                   I                 S   2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8/1969  (PZ)  CODICE FISCALE PCAPLA69M59G942Z  IDENTIFICATIVO PZ/0206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9 MAURO            PERVINCA CINZ   0,00    0,00  16,00   0,00  12,00      QR           I     2           S   28,00 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4/1973  (NA)  CODICE FISCALE MRAPVN73D43H860P  IDENTIFICATIVO PZ/0299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0 SURIANO          MARILENA        0,00    2,00  15,00   2,00   9,00      R            I     2           S   28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2/1968  (PZ)  CODICE FISCALE SRNMLN68B44H186O  IDENTIFICATIVO PZ/0298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1 MOLITERNI        MARIA LUISA     0,00    0,00  16,00   0,00  12,00      R                  2           S   28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1/1968  (PZ)  CODICE FISCALE MLTMLS68A61G942N  IDENTIFICATIVO PZ/0304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2 ROSA             PAOLA           0,00    0,00  16,00   0,00  12,00      R            IS    1           S   28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1/1972  (PZ)  CODICE FISCALE RSOPLA72A45H831S  IDENTIFICATIVO PZ/0303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3 BRAILE           ROSITA          0,00    0,00  16,00   0,00  12,00      LQR         F      1           S   28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3/1967  (CZ)  CODICE FISCALE BRLRST67C66M140E  IDENTIFICATIVO PZ/0325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4 DE MARTINO       ALESSANDRA      0,00    0,00  16,00   0,00  12,00      R            I     2           S   28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1/1965  (SA)  CODICE FISCALE DMRLSN65A68H703K  IDENTIFICATIVO PZ/0344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5 PRAINO           ANNA RITA       0,00    4,00  15,00   0,00   9,00                   I                 S   28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9/1974  (CS)  CODICE FISCALE PRNNRT74P60G975C  IDENTIFICATIVO PZ/0345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6 LALLO            MARSIA          0,00    0,00  15,00   0,00  12,00      QR                 3           S   2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9/1964  (PZ)  CODICE FISCALE LLLMRS64P58H186D  IDENTIFICATIVO PZ/0201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7 DE LUCA          FRANCESCO       0,00    4,00  15,00   5,00   3,00      QR                 3           S   2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2/1963  (PZ)  CODICE FISCALE DLCFNC63B15I157I  IDENTIFICATIVO PZ/0204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8 AMENDOLA         ANGELA          0,00    0,00  15,00   0,00  12,00      Q                                  2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8/1963  (PZ)  CODICE FISCALE MNDNGL63M66G942O  IDENTIFICATIVO PZ/0207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9 SUMMA            ROSANNA         0,00    2,00  14,00   2,00   9,00      R                  2           S   2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2/1966  (PZ)  CODICE FISCALE SMMRNN66B61H312J  IDENTIFICATIVO PZ/0207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0 BUONO            TERESA          0,00    2,00  15,00   4,00   6,00      R            I     2           S   2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1/1965  (PZ)  CODICE FISCALE BNUTRS65A63L181X  IDENTIFICATIVO PZ/0208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1 VOMERO           MARGHERITA      0,00   14,00  13,00   0,00   0,00      R                  2           S   2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1/1955  (PZ)  CODICE FISCALE VMRMGH55S65F573P  IDENTIFICATIVO PZ/0206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2 PALLADINO        MONICA          0,00    4,00  14,00   0,00   9,00      Q            I                 S   27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4/1971  (PZ)  CODICE FISCALE PLLMNC71D49G942I  IDENTIFICATIVO PZ/0205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3 INNARELLA        CARMELA         0,00    0,00  15,00   0,00  12,00      R            I     2           S   27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0/1965  (PZ)  CODICE FISCALE NNRCML65R56H312K  IDENTIFICATIVO PZ/0300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4 PERILLO          MARIA DONATA    0,00    0,00  15,00   0,00  12,00                  FI                 S   27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8/1968  (PZ)  CODICE FISCALE PRLMDN68M64G942S  IDENTIFICATIVO PZ/0296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5 D'AMATO          ORSOLINA        0,00    6,00  15,00   0,00   6,00             L                       S   27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1/1969  (SA)  CODICE FISCALE DMTRLN69A54H703H  IDENTIFICATIVO PZ/0320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6 ZITO             PAOLA           0,00    0,00  15,00   6,00   6,00                  F                  S   27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8/1979  (RC)  CODICE FISCALE ZTIPLA79M68H224Q  IDENTIFICATIVO PZ/0327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7 ANGELILLO        LUCIA           0,00    0,00  14,00   0,00  12,00      QR           I     4           S   2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1/1965  (PZ)  CODICE FISCALE NGLLCU65A68H187O  IDENTIFICATIVO PZ/0212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8 VERRASTRO        ANTONIO         0,00    0,00  14,00  12,00   0,00      QR          F      2               2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7/1963  (PZ)  CODICE FISCALE VRRNTN63L18A519W  IDENTIFICATIVO PZ/0206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9 TATULLI          ANTONELLA       0,00    0,00  17,00   0,00   9,00      QR                 1           S   2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5/1967  (BA)  CODICE FISCALE TTLNNL67E49B737T  IDENTIFICATIVO PZ/0200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0 FRANGIONE        GIUDITTA        0,00    0,00  17,00   0,00   9,00      Q           F         X        S   2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70  (PZ)  CODICE FISCALE FRNGTT70A41D696X  IDENTIFICATIVO PZ/0201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1 VANTADORO        MARIA CAROLIN   0,00    4,00  16,00   0,00   6,00      R           F      1           S   2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8/1971  (PZ)  CODICE FISCALE VNTMCR71M55D414R  IDENTIFICATIVO PZ/0206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2 FUGGETTA         MARIA RIPALTA   0,00    4,00  16,00   0,00   6,00      R           FI     1           S   2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6/1965  (PZ)  CODICE FISCALE FGGMRP65H57G942I  IDENTIFICATIVO PZ/0201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3 NARDIELLO        MARIA           0,00    0,00  14,00   0,00  12,00      QR           I     3           S   2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9/1965  (PZ)  CODICE FISCALE NRDMRA65P60L738O  IDENTIFICATIVO PZ/0213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4 FRANCOLINO       MARIA ROSARIA   0,00    2,00  15,00   0,00   9,00 N    QRS         F      2           S   2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7/1959  (PZ)  CODICE FISCALE FRNMRS59L54H590C  IDENTIFICATIVO PZ/0218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5 COSENTINO        ANTONELLA       0,00    0,00  17,00   0,00   9,00                  F                  S   2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5/1973  (PZ)  CODICE FISCALE CSNNNL73E61E409A  IDENTIFICATIVO PZ/0305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6 MARINELLI        ROSANNA         0,00    0,00  14,00   0,00  12,00      QR                 3           S   26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2/1963  (PZ)  CODICE FISCALE MRNRNN63B48B440F  IDENTIFICATIVO PZ/0316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7 CIRIGLIANO       MARIA ANTONIE   0,00    0,00  14,00   0,00  12,00      Q      L                       S   26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9/1964  (PZ)  CODICE FISCALE CRGMNT64P70E976J  IDENTIFICATIVO PZ/0326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8 LO TITO          EMILIA          0,00    6,00  14,00   0,00   6,00      R            I     2           S   26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7/1966  (PZ)  CODICE FISCALE LTTMLE66L43L181I  IDENTIFICATIVO PZ/0347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9 PELLETTIERI      GIUSEPPINA      0,00    0,00  17,00   6,00   3,00      R            I     1  X        S   26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8/1964  (PZ)  CODICE FISCALE PLLGPP64M66G942G  IDENTIFICATIVO PZ/0345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0 QUARATINO        MARIA EUFEMIA   0,00    0,00  16,00   0,00   9,00 N    QRS                2           S   2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9/1961  (PZ)  CODICE FISCALE QRTMFM61P61G942F  IDENTIFICATIVO PZ/0206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1 BOLETTIERI       MARIA CRISTIN   0,00    0,00  16,00   0,00   9,00      QR           I     2           S   2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1/1969  (PZ)  CODICE FISCALE BLTMCR69S49G942A  IDENTIFICATIVO PZ/0209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2 PLACIDO          GELSOMINA       0,00    4,00  15,00   0,00   6,00      QR                 2           S   2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6/1962  (PZ)  CODICE FISCALE PLCGSM62H61H307Q  IDENTIFICATIVO PZ/0204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3 IELPO IELPO      ANTONELLA       0,00    0,00  16,00   0,00   9,00      QR          FI     1           S   2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9/1961  (CE)  CODICE FISCALE LPLNNL61P66G661E  IDENTIFICATIVO PZ/0211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4 ORGA             MARIA TERESA    0,00    0,00  16,00   0,00   9,00      Q      K    F                  S   2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8/1973  (PZ)  CODICE FISCALE RGOMTR73M50G590L  IDENTIFICATIVO PZ/0206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5 CAPUTI           CARMELA         0,00    6,00  16,00   0,00   3,00      R           F      3           S   2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1/1969  (PZ)  CODICE FISCALE CPTCML69A56C271U  IDENTIFICATIVO PZ/0206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6 ALIANO           ANTONELLA       0,00    0,00  15,00   4,00   6,00      R                  3           S   2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2/1964  (PZ)  CODICE FISCALE LNANNL64T45L874C  IDENTIFICATIVO PZ/0207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7 EUFEMIA          NINA            0,00   10,00  15,00   0,00   0,00      R                  2           S   2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9/1965  (PZ)  CODICE FISCALE FMENNI65P64G942T  IDENTIFICATIVO PZ/0201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8 LAURIA           ERMINIA         0,00    0,00  16,00   0,00   9,00      R            I     1           S   2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5/1967  (PZ)  CODICE FISCALE LRARMN67E54G942V  IDENTIFICATIVO PZ/0200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9 SALERNO          GIUSEPPINA CA   0,00   10,00  15,00   0,00   0,00      R                  1           S   2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3/1965  (PZ)  CODICE FISCALE SLRGPP65C41G942Q  IDENTIFICATIVO PZ/0203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0 AQUINO           ENZA            0,00    0,00  15,00   1,00   9,00                                     S   2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7/1970  (PZ)  CODICE FISCALE QNANZE70L49G663K  IDENTIFICATIVO PZ/0208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1 AMOROSI          ERNESTINA       0,00    4,00  15,00   0,00   6,00                   I                 S   2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1/1962  (PZ)  CODICE FISCALE MRSRST62S50E409I  IDENTIFICATIVO PZ/0207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2 BONELLI          FRANCA          0,00    4,00  15,00   0,00   6,00                                     S   2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0/1961  (PZ)  CODICE FISCALE BNLFNC61R49I917K  IDENTIFICATIVO PZ/0209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3 PIERRO           VINCENZA        0,00    0,00  16,00   0,00   9,00      Q            I                 S   2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1/1963  (PZ)  CODICE FISCALE PRRVCN63S41D696N  IDENTIFICATIVO PZ/0214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4 GIORGIO          ANTONELLA ANG   0,00    0,00  16,00   0,00   9,00      R                  1           S   2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4/1966  (PZ)  CODICE FISCALE GRGNNL66D51G942E  IDENTIFICATIVO PZ/0300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5 BUCCINO          STEFANIA        0,00    0,00  16,00   0,00   9,00                   I                 S   2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8/1969  (PZ)  CODICE FISCALE BCCSFN69M57F006G  IDENTIFICATIVO PZ/0304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6 IZZO             CRISTINA MARI   0,00    0,00  14,00   0,00  11,00      Q                              S   25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6/1970  (MI)  CODICE FISCALE ZZICST70H42F205K  IDENTIFICATIVO PZ/0326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7 GONNELLA         MARIA BEATRIC   0,00    0,00  16,00   0,00   9,00      R            I     2           S   25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9/1966  (PZ)  CODICE FISCALE GNNMBT66P67C120B  IDENTIFICATIVO PZ/0327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8 CHIACCHIO        SILVANA IDA M   0,00    0,00  16,00   0,00   9,00                  F                  S   25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7/1972  (PZ)  CODICE FISCALE CHCSVN72L49E919X  IDENTIFICATIVO PZ/0326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9 LAURENZA FERRARE LUCIA           0,00    0,00  15,00   0,00   9,00      QR                 3           S   2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1/1966  (PZ)  CODICE FISCALE LRNLCU66S70G942Y  IDENTIFICATIVO PZ/0200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0 MINUTIELLO       ANNA            0,00    0,00  15,00   0,00   9,00 N    QRS                2           S   2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2/1970  (PZ)  CODICE FISCALE MNTNNA70B64L738E  IDENTIFICATIVO PZ/0210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1 ARLOTTO          GINA ANTONIET   0,00    0,00  12,00   6,00   6,00      QRS                2               2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8/1964  (PZ)  CODICE FISCALE RLTGNT64M63G942I  IDENTIFICATIVO PZ/0208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2 LOPRETE          ROSSELLA ANDR   0,00    6,00  16,00   0,00   2,00      QR                 2           S   2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2/1967  (PZ)  CODICE FISCALE LPRRSL67T58C199D  IDENTIFICATIVO PZ/0200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3 COLLAZZO         GIUSEPPINA      0,00    0,00  16,00   0,00   8,00      Q                              S   2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1/1969  (PZ)  CODICE FISCALE CLLGPP69S49G942L  IDENTIFICATIVO PZ/0209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4 RESTAINO         SILVANA         0,00    6,00  15,00   0,00   3,00      Q                              S   2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0/1966  (PZ)  CODICE FISCALE RSTSVN66R61G942W  IDENTIFICATIVO PZ/0207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5 DEL GAUDIO       MARINA          0,00    0,00  15,00   0,00   9,00      R                  2  X        S   2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1/1969  (PZ)  CODICE FISCALE DLGMRN69A51D414O  IDENTIFICATIVO PZ/0205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6 TRIUNFO          ADDOLORATA      0,00    0,00  15,00   0,00   9,00      R           F      2           S   2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1/1965  (PZ)  CODICE FISCALE TRNDLR65S65L859A  IDENTIFICATIVO PZ/0200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7 SCAVONE          ANNA            0,00    0,00  15,00   0,00   9,00      R                  2           S   2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3/1965  (PZ)  CODICE FISCALE SCVNNA65C67L181U  IDENTIFICATIVO PZ/0207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8 CERVIERE         ROSARIA         0,00    6,00  15,00   0,00   3,00      R                  2           S   2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9/1959  (PZ)  CODICE FISCALE CRVRSR59P56H307Y  IDENTIFICATIVO PZ/0204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9 IELPO            AGNESE          0,00   10,00  14,00   0,00   0,00      R                  1           S   2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7/1966  (PZ)  CODICE FISCALE LPIGNS66L54H348C  IDENTIFICATIVO PZ/0202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0 BORRECA          ANTONELLA       0,00    0,00  15,00   0,00   9,00                  F                  S   2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9/1976  (SA)  CODICE FISCALE BRRNNL76P65G793X  IDENTIFICATIVO PZ/0209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1 PALMA            AMERIGO         0,00    0,00  15,00   0,00   9,00                  F                  S   2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3/1976  (PZ)  CODICE FISCALE PLMMRG76C07G942J  IDENTIFICATIVO PZ/0207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2 DIASILLA         ANNA MARIA      0,00    0,00  15,00   6,00   3,00                                     S   2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8/1975  (PZ)  CODICE FISCALE DSLNMR75M55L738D  IDENTIFICATIVO PZ/0204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3 MECCA            MARIA           0,00    0,00  15,00   0,00   9,00                  FI                 S   2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1/1969  (PZ)  CODICE FISCALE MCCMRA69S45G942E  IDENTIFICATIVO PZ/0200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4 DE BONIS         CARMELA         0,00    0,00  15,00   0,00   9,00                                     S   2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2/1968  (PZ)  CODICE FISCALE DBNCML68B63G616C  IDENTIFICATIVO PZ/0204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5 VIERNO           ENZA PASQUALI   0,00    0,00  15,00   0,00   9,00      QR           I     2           S   2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4/1973  (PZ)  CODICE FISCALE VRNNPS73D66F817P  IDENTIFICATIVO PZ/0299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6 GARREFFA         MARIA CARMELA   0,00    0,00  15,00   0,00   9,00      QR          F      2           S   2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2/1964  (PA)  CODICE FISCALE GRRMCR64T41G273G  IDENTIFICATIVO PZ/0211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7 CROCE            ANGELA          0,00    0,00  15,00   0,00   9,00      QR           I     1           S   2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2/1968  (PZ)  CODICE FISCALE CRCNGL68T49H186C  IDENTIFICATIVO PZ/0209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8 MASSITTI         MARGHERITA      0,00    0,00  15,00   0,00   9,00      Q           FI                 S   2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1/1969  (NA)  CODICE FISCALE MSSMGH69A60F839G  IDENTIFICATIVO PZ/0294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9 FRESCURA         ANNA            0,00    0,00  18,00   0,00   6,00      R           FI     2           S   2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3/1968  (PZ)  CODICE FISCALE FRSNNA68C41G942N  IDENTIFICATIVO PZ/030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0 MUSTO            ROSA ANNA       0,00    0,00  15,00   0,00   9,00      R           F      2           S   2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1/1964  (PZ)  CODICE FISCALE MSTRNN64S50H312B  IDENTIFICATIVO PZ/02013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1 SPARANO          RITA            0,00    0,00  16,00   0,00   8,00      Q            I                 S   24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6/1974  (SA)  CODICE FISCALE SPRRTI74H61C361D  IDENTIFICATIVO PZ/0318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2 BREGLIA          ISABELLA        0,00    2,00  14,00   2,00   6,00      QR                 2           S   24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2/1963  (MT)  CODICE FISCALE BRGSLL63T60H888B  IDENTIFICATIVO PZ/0325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3 COLOMBO          ROSANNA         0,00    0,00  14,00   0,00   9,00      QR     L           3               2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6/1971  (PZ)  CODICE FISCALE CLMRNN71H44E409K  IDENTIFICATIVO PZ/0217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4 LATERZA          EMMA ROSA MAR   0,00    2,00  15,00   0,00   6,00      QR           I     3           S   2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2/1964  (TA)  CODICE FISCALE LTRMRS64B42L049E  IDENTIFICATIVO PZ/0220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5 DE LORENZO       CATERINA        0,00    0,00  14,00   0,00   9,00      QR           I     1           S   2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7/1958  (PZ)  CODICE FISCALE DLRCRN58L69I610W  IDENTIFICATIVO PZ/0203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6 FERRARESE        TERESINA        0,00    0,00  14,00   0,00   9,00      Q                              S   2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6/1968  (EE)  CODICE FISCALE FRRTSN68H53Z133N  IDENTIFICATIVO PZ/0201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7 ROBORTELLA       MADDALENA       0,00    2,00  15,00   0,00   6,00      R                  2           S   2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62  (PZ)  CODICE FISCALE RBRMDL62A41I917M  IDENTIFICATIVO PZ/0207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8 MARINELLI        MARIELLA        0,00    0,00  14,00   0,00   9,00      R                  1           S   2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10/1973  (TA)  CODICE FISCALE MRNMLL73R57L049N  IDENTIFICATIVO PZ/0202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9 TARSITANO        NORMA ODETTE    0,00    2,00  15,00   0,00   6,00      R           FI     1           S   2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4/1968  (PZ)  CODICE FISCALE TRSNMD68D41G942R  IDENTIFICATIVO PZ/0200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0 PARMENTOLA       MAGDA           0,00    0,00  14,00   0,00   9,00                                     S   2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2/1972  (NA)  CODICE FISCALE PRMMGD72T50C129C  IDENTIFICATIVO PZ/0206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1 PINTO            LUCIA           0,00    0,00  15,00   2,00   6,00             L                       S   2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3/1965  (PZ)  CODICE FISCALE PNTLCU65C66A519R  IDENTIFICATIVO PZ/0204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2 GIOIA            MARIA FRANCA    0,00    0,00  14,00   0,00   9,00 N    S           F                  S   23,00 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1/1971  (PZ)  CODICE FISCALE GIOMFR71A67C619B  IDENTIFICATIVO PZ/0305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3 COSSIDENTE       MICHELA         0,00    0,00  17,00   0,00   6,00      A            I                 S   23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9/1975  (PZ)  CODICE FISCALE CSSMHL75P66L738P  IDENTIFICATIVO PZ/0298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4 LAUS             LUCIA           0,00    0,00  14,00   0,00   9,00      QR                 2           S   23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8/1967  (PZ)  CODICE FISCALE LSALCU67M63H307N  IDENTIFICATIVO PZ/0201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5 COVIELLO         PAOLA LUCIA B   0,00    0,00  14,00   0,00   9,00      R           FI     3           S   23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2/1964  (PZ)  CODICE FISCALE CVLPLC64B43G942N  IDENTIFICATIVO PZ/0298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6 SOLDO            SILVIA          0,00    0,00  14,00   0,00   9,00      R                  1           S   23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2/1969  (EE)  CODICE FISCALE SLDSLV69T69Z133R  IDENTIFICATIVO PZ/0298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7 MECCA            CARMELA         0,00    0,00  12,00   8,00   3,00 N    S                              S   23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0/1974  (PZ)  CODICE FISCALE MCCCML74R51G942W  IDENTIFICATIVO PZ/02949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8 GRASSO           MARIA GIOVANN   0,00    0,00  14,00   0,00   9,00                                     S   23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3/1970  (PZ)  CODICE FISCALE GRSMGV70C58C120N  IDENTIFICATIVO PZ/0306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9 PEZZILLO         MICHELA         0,00    2,00  15,00   0,00   6,00      LQR                1           S   23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2/1972  (UD)  CODICE FISCALE PZZMHL72B55G284A  IDENTIFICATIVO PZ/0320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0 MONTELEONE       ROSSANA         0,00    2,00  15,00   0,00   6,00                                     S   23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2/1979  (FG)  CODICE FISCALE MNTRSN79B50D643S  IDENTIFICATIVO PZ/0325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1 TORIELLO         MICHELE         0,00    0,00  14,00   0,00   9,00                                     S   23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3/1973  (SA)  CODICE FISCALE TRLMHL73C08H703U  IDENTIFICATIVO PZ/0326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2 SINISI           LETIZIA ASSUN   0,00    4,00  16,00   0,00   3,00      Q            I                 S   23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8/1974  (BA)  CODICE FISCALE SNSLZS74M55A669G  IDENTIFICATIVO PZ/0345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3 PAOLIELLO        ANNALISA        0,00    0,00  17,00   0,00   6,00                   I                 S   23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9/1978  (PZ)  CODICE FISCALE PLLNLS78P58E919W  IDENTIFICATIVO PZ/0344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4 CIAVARELLA       ANGELA          0,00    0,00  14,00   0,00   9,00                                     S   23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1/1976  (SA)  CODICE FISCALE CVRNGL76A59G793G  IDENTIFICATIVO PZ/0345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5 ROSSINI          ADRIANA         0,00    0,00  14,00   0,00   9,00                   IS                S   23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4/1972  (PZ)  CODICE FISCALE RSSDRN72D70G942C  IDENTIFICATIVO PZ/0345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6 CATARINELLA      RAFFAELLA FOR   0,00    8,00  14,00   0,00   0,00      QR                 2           S   2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0/1959  (PZ)  CODICE FISCALE CTRRFL59R50E493I  IDENTIFICATIVO PZ/0204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7 LANGONE          LUIGIA          0,00    4,00  15,00   0,00   3,00      R                  4           S   2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0/1959  (PZ)  CODICE FISCALE LNGLGU59R41H641I  IDENTIFICATIVO PZ/0203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8 DIGIGLIO         ANGELA          0,00    4,00  15,00   0,00   3,00      R      KL   FI     2           S   2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1/1971  (PZ)  CODICE FISCALE DGGNGL71S50H348K  IDENTIFICATIVO PZ/0205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9 FORTUNATO        CARMELA         0,00    0,00  16,00   0,00   6,00      R                  2           S   2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2/1968  (PZ)  CODICE FISCALE FRTCML68T64E977U  IDENTIFICATIVO PZ/0201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0 DUBLA            LUCIANA         0,00    2,00  14,00   0,00   6,00      R            I     2           S   2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10/1967  (PZ)  CODICE FISCALE DBLLCN67R66G942Y  IDENTIFICATIVO PZ/0205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1 MIGLIONICO       MILENA          0,00    0,00  13,00   0,00   9,00      R            I     2           S   2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3/1963  (PZ)  CODICE FISCALE MGLMLN63C46G942F  IDENTIFICATIVO PZ/0200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2 PAOLINO          FILOMENA        0,00    0,00  16,00   0,00   6,00      R           F      2           S   2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0/1961  (SA)  CODICE FISCALE PLNFMN61R58G939N  IDENTIFICATIVO PZ/0206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3 D'ANDREA         LINA            0,00    0,00  15,00   4,00   3,00                                     S   2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1/1973  (PZ)  CODICE FISCALE DNDLNI73A59G942T  IDENTIFICATIVO PZ/0205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4 PRETEROTI        ROSANNA         0,00    0,00  16,00   0,00   6,00                  F                  S   2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8/1967  (PZ)  CODICE FISCALE PRTRNN67M70E919X  IDENTIFICATIVO PZ/0204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5 LANGONE          ROSARIA         0,00    2,00  14,00   0,00   6,00                                     S   2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8/1962  (PZ)  CODICE FISCALE LNGRSR62M65H641C  IDENTIFICATIVO PZ/0203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6 VOLONNINO        ANNA            0,00    0,00  13,00   0,00   9,00      QR                 2           S   22,00 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2/1969  (BA)  CODICE FISCALE VLNNNA69T56F284D  IDENTIFICATIVO PZ/0302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7 ROMANO           MARIA ROSA      0,00    0,00  16,00   0,00   6,00      QR           I     2           S   22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5/1968  (PZ)  CODICE FISCALE RMNMRS68E58G942O  IDENTIFICATIVO PZ/0208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8 NOVELLI          DANIELA         0,00    0,00  16,00   0,00   6,00      QR           I     1           S   22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7/1971  (FG)  CODICE FISCALE NVLDNL71L48C514T  IDENTIFICATIVO PZ/0295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9 D'ANELLA         LILIANA         0,00    4,00  15,00   0,00   3,00      Q                              S   22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5/1959  (PZ)  CODICE FISCALE DNLLLN59E69H307L  IDENTIFICATIVO PZ/0301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0 VENICE           ANGELA MARIA    0,00    0,00  16,00   0,00   6,00      R           FI     2           S   22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4/1970  (TA)  CODICE FISCALE VNCNLM70D47L049J  IDENTIFICATIVO PZ/0298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1 VICICONTE        VITTORIALUIGI   0,00    0,00  13,00   0,00   9,00      R                  2           S   22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4/1969  (NA)  CODICE FISCALE VCCVTR69D49F839R  IDENTIFICATIVO PZ/0299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2 FEDELE           MARIALUISA      0,00    0,00  13,00   0,00   9,00      R                  2           S   22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5/1965  (NA)  CODICE FISCALE FDLMLS65E61F839H  IDENTIFICATIVO PZ/0203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3 CESALI           VIVIANA FRANC   0,00    0,00  16,00   0,00   6,00                   I                 S   22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7/1979  (PZ)  CODICE FISCALE CSLVNF79L56E409B  IDENTIFICATIVO PZ/0297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4 MIGLIORE         GABRIELLA       0,00    0,00  16,00   0,00   6,00      QR           I     2           S   22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6/1966  (SA)  CODICE FISCALE MGLGRL66H63H703F  IDENTIFICATIVO PZ/0325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5 LAMMOGLIA        GRAZIANA        0,00    0,00  16,00   0,00   6,00                                     S   22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5/1975  (PZ)  CODICE FISCALE LMMGZN75E66E919T  IDENTIFICATIVO PZ/0326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6 PENDINO          ORNELLA         0,00    0,00  16,00   0,00   6,00      R                  1           S   22,00 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3/1969  (SA)  CODICE FISCALE PNDRLL69C60D390H  IDENTIFICATIVO PZ/0320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7 ZUARDI           ANNA MARIA      0,00    0,00  16,00   0,00   6,00      R           FI     1           S   22,00 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0/1968  (TO)  CODICE FISCALE ZRDNMR68R70L219Q  IDENTIFICATIVO PZ/0327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8 DI VINCENZO      ARCANGELA       0,00    0,00  16,00   0,00   6,00      QR           I     1           S   22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2/1968  (EE)  CODICE FISCALE DVNRNG68B63Z700O  IDENTIFICATIVO PZ/0345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9 PANSARDI         ANGELA MARIA    0,00    0,00  12,00   0,00   9,00      LQR                2           S   2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6/1967  (PZ)  CODICE FISCALE PNSNLM67H52E409K  IDENTIFICATIVO PZ/0207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0 D'ANGELO         VITO GIUSEPPE   0,00    6,00  15,00   0,00   0,00      LR                 2           S   2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3/1959  (PZ)  CODICE FISCALE DNGVGS59C24H307C  IDENTIFICATIVO PZ/0201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1 BELLUSCI         ANNA            0,00    0,00  15,00   0,00   6,00      QR                 3           S   2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1/1966  (PZ)  CODICE FISCALE BLLNNA66A48L738N  IDENTIFICATIVO PZ/0218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2 MASI             PAOLA           0,00    0,00  15,00   0,00   6,00      QR          F      2           S   2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7/1967  (EE)  CODICE FISCALE MSAPLA67L54Z110T  IDENTIFICATIVO PZ/0202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3 CIOFFREDI        MARIA ANTONIE   0,00    0,00  15,00   0,00   6,00 N    QS           I              X  S   2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12/1958  (PZ)  CODICE FISCALE CFFMNT58T44A131V  IDENTIFICATIVO PZ/0217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4 FATIGANTE        VIVIANA         0,00    0,00  15,00   0,00   6,00      Q            I                 S   2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3/1975  (PZ)  CODICE FISCALE FTGVVN75C54G942M  IDENTIFICATIVO PZ/0200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5 COVINO           FELICITA        0,00    0,00  15,00   0,00   6,00      Q            I                     2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10/1972  (PZ)  CODICE FISCALE CVNFCT72R67G942F  IDENTIFICATIVO PZ/0209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6 PIZZO            LOREDANA MARI   0,00    0,00  12,00   0,00   9,00      Q                              S   2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5/1968  (PZ)  CODICE FISCALE PZZLDN68E71I610Q  IDENTIFICATIVO PZ/0204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7 STOPPELLI        LOREDANA        0,00    0,00  15,00   0,00   6,00      Q            I                 S   2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9/1965  (PZ)  CODICE FISCALE STPLDN65P55E919X  IDENTIFICATIVO PZ/0216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8 GLIUBIZZI        TERESA          0,00    0,00  15,00   0,00   6,00      Q                              S   2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7/1960  (PZ)  CODICE FISCALE GLBTRS60L43A615A  IDENTIFICATIVO PZ/0209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9 MASCOLO          VITA            0,00    6,00  15,00   0,00   0,00      R                  3           S   2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1/1964  (PZ)  CODICE FISCALE MSCVTI64S56G590I  IDENTIFICATIVO PZ/0202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0 POTENZA          COSTANZA TEOD   0,00    0,00  15,00   0,00   6,00      R                  3           S   2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64  (PZ)  CODICE FISCALE PTNCTN64E50G942L  IDENTIFICATIVO PZ/0207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1 PADULA           MARIA GORETTA   0,00    0,00  15,00   0,00   6,00      R                  3               2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8/1961  (CS)  CODICE FISCALE PDLMGR61M58D086J  IDENTIFICATIVO PZ/0205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2 VARALLO          GIUSEPPINA      0,00    0,00  15,00   0,00   6,00      R            I     2           S   2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11/1970  (EE)  CODICE FISCALE VRLGPP70S54Z112Z  IDENTIFICATIVO PZ/0209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3 BRUNO            MARIA GIUSEPP   0,00    0,00  15,00   0,00   6,00      R                  2           S   2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11/1966  (PZ)  CODICE FISCALE BRNMGS66S47I305I  IDENTIFICATIVO PZ/0208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4 VISTA            MARIA PINA      0,00    0,00  15,00   0,00   6,00      R           F      2           S   2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7/1965  (PZ)  CODICE FISCALE VSTMPN65L69G663Z  IDENTIFICATIVO PZ/0206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5 FIORE            ENZA ANNA RIT   0,00    4,00  14,00   0,00   3,00      R                  2           S   2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9/1964  (PZ)  CODICE FISCALE FRINNN64P54G942L  IDENTIFICATIVO PZ/02017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6 GAETA            ANGELA          0,00    0,00  15,00   0,00   6,00 N    S            I                 S   2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8/1968  (PZ)  CODICE FISCALE GTANGL68M44G942I  IDENTIFICATIVO PZ/0205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7 LABELLA          CINZIA          0,00    0,00  15,00   0,00   6,00                   IS                S   2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8/1971  (BA)  CODICE FISCALE LBLCNZ71M67A893U  IDENTIFICATIVO PZ/0202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8 CANCRO           CHIARA          0,00    0,00  15,00   0,00   6,00                                     S   2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4/1970  (SA)  CODICE FISCALE CNCCHR70D52G793C  IDENTIFICATIVO PZ/0205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9 PALADINO         LUCIA           0,00    6,00  15,00   0,00   0,00                                     S   2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5/1953  (PZ)  CODICE FISCALE PLDLCU53E46H796T  IDENTIFICATIVO PZ/0207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70 PARISI           MONICA          0,00    0,00  15,00   0,00   6,00                                     S   21,00 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6/1974  (SA)  CODICE FISCALE PRSMNC74H48H703C  IDENTIFICATIVO PZ/0300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71 TALUCCI          MARIA TERESA    0,00    0,00  15,00   0,00   6,00      QR           I     2           S   21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4/1968  (PZ)  CODICE FISCALE TLCMTR68D66L738S  IDENTIFICATIVO PZ/0200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72 MARZANO          DOMENICA MARI   0,00    0,00  15,00   0,00   6,00      QR          F      2           S   21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8/1965  (MT)  CODICE FISCALE MRZDNC65M47I954D  IDENTIFICATIVO PZ/0202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73 LANGELLOTTI      GIUSEPPINA      0,00    0,00  15,00   0,00   6,00      QR          F      2           S   21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2/1963  (PZ)  CODICE FISCALE LNGGPP63T60H795L  IDENTIFICATIVO PZ/0203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74 FERRARA          GIUSEPPINA      0,00    0,00  12,00   0,00   9,00      QR                 2           S   21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4/1961  (PZ)  CODICE FISCALE FRRGPP61D58E474I  IDENTIFICATIVO PZ/0217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75 MARTONE          VITO            0,00    0,00  15,00   0,00   6,00      Q           F                  S   21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7/1966  (PZ)  CODICE FISCALE MRTVTI66L09A743K  IDENTIFICATIVO PZ/0202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76 NICOLI'          ADA             0,00    0,00  15,00   0,00   6,00      R            I     3           S   21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1/1969  (PZ)  CODICE FISCALE NCLDAA69S65G942R  IDENTIFICATIVO PZ/0294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77 TOZZI            ASSUNTA         0,00    0,00  15,00   0,00   6,00      R                  3           S   21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2/1964  (PZ)  CODICE FISCALE TZZSNT64T43H187N  IDENTIFICATIVO PZ/0305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78 VISCIGLIA        TIZIANA         0,00    0,00  15,00   0,00   6,00      R            I     2           S   21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6/1969  (PZ)  CODICE FISCALE VSCTZN69H44C199S  IDENTIFICATIVO PZ/0299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79 VITALE           MARIA PIA       0,00    0,00  15,00   0,00   6,00      R            I     2           S   21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8/1968  (PZ)  CODICE FISCALE VTLMRP68M58D766S  IDENTIFICATIVO PZ/0306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80 COSTANTINO       FORTUNATA       0,00    0,00  15,00   0,00   6,00      R            I     2           S   21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8/1962  (PZ)  CODICE FISCALE CSTFTN62M51E493I  IDENTIFICATIVO PZ/0209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81 GRAVINO          FILOMENA        0,00    8,00  13,00   0,00   0,00      R                  2               21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5/1959  (PZ)  CODICE FISCALE GRVFMN59E44H795M  IDENTIFICATIVO PZ/0299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82 ALIPERTA         MICHELA MARIA   0,00    0,00  15,00   0,00   6,00      R            I     1           S   21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3/1967  (BL)  CODICE FISCALE LPRMHL67C69A757E  IDENTIFICATIVO PZ/0295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83 FABBRICATORE     LAURA           0,00    0,00  12,00   0,00   9,00                                     S   21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8/1977  (PZ)  CODICE FISCALE FBBLRA77M54G942V  IDENTIFICATIVO PZ/0299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84 MANAGO'          MARIAROSARIA    0,00    0,00  15,00   0,00   6,00                  F                  S   21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3/1976  (PZ)  CODICE FISCALE MNGMRS76C47C619Q  IDENTIFICATIVO PZ/0294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85 LAURITA          CLARA           0,00    0,00  15,00   0,00   6,00                  FI                 S   21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9/1967  (PZ)  CODICE FISCALE LRTCLR67P53G942B  IDENTIFICATIVO PZ/0301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86 MARI             ADELE           0,00    0,00  15,00   0,00   6,00      R           F      2           S   21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2/1976  (SA)  CODICE FISCALE MRADLA76B54A230L  IDENTIFICATIVO PZ/0317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87 MASULLO PICONE   CARMELINA       0,00    0,00  15,00   0,00   6,00                   I                 S   21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5/1978  (SA)  CODICE FISCALE MSLCML78E56F625E  IDENTIFICATIVO PZ/0317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88 PINTO            MARIA           0,00    0,00  15,00   0,00   6,00                                     S   21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6/1977  (PZ)  CODICE FISCALE PNTMRA77H49G942W  IDENTIFICATIVO PZ/0317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89 DE CAROLIS       GIOVANNA        0,00    0,00  15,00   0,00   6,00                   I                 S   21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3/1973  (PZ)  CODICE FISCALE DCRGNN73E69G942S  IDENTIFICATIVO PZ/0317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90 LOPARDO          ADRIANA         0,00    0,00  15,00   0,00   6,00      QR     KL   F      2  X        S   21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1/1970  (PZ)  CODICE FISCALE LPRDRN70S61B173X  IDENTIFICATIVO PZ/0347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91 TORTORELLA       PIERA           0,00    0,00  15,00   6,00   0,00      QR           I     2               21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4/1968  (PZ)  CODICE FISCALE TRTPRI68D43E409V  IDENTIFICATIVO PZ/0343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92 DI LONARDO       ANNA            0,00    0,00  15,00   0,00   6,00      Q            I                 S   21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6/1970  (PZ)  CODICE FISCALE DLNNNA70H57H307C  IDENTIFICATIVO PZ/0345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93 LOBRAICO         GIULIANA ROSA   0,00    0,00  15,00   0,00   6,00      R            I T   2               21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1/1966  (PZ)  CODICE FISCALE LBRGNR66S45G942M  IDENTIFICATIVO PZ/0347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94 MAZZEO           VINCENZA        0,00    0,00  14,00   0,00   6,00      QR                 4           S   2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12/1958  (PZ)  CODICE FISCALE MZZVCN58T63F295D  IDENTIFICATIVO PZ/0203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95 ZOLLO            GERARDA         0,00    0,00  14,00   0,00   6,00      QR                 3           S   2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6/1960  (PZ)  CODICE FISCALE ZLLGRD60H44F104K  IDENTIFICATIVO PZ/0206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96 MASTROIANNI      ISABELLA        0,00    0,00  14,00   0,00   6,00      QR                 2           S   2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5/1971  (PZ)  CODICE FISCALE MSTSLL71E52L874K  IDENTIFICATIVO PZ/0203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97 SARNO            ORNELLA         0,00    0,00  14,00   0,00   6,00      QR                 2           S   2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11/1965  (PZ)  CODICE FISCALE SRNRLL65S42E919N  IDENTIFICATIVO PZ/0310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98 CORBO            RACHELE         0,00    0,00  14,00   0,00   6,00      QR     J           2           S   2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1/1964  (PZ)  CODICE FISCALE CRBRHL64S55F104A  IDENTIFICATIVO PZ/0209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99 GIAMBROCONO      MARIA PIA       0,00    2,00  15,00   0,00   3,00      QR     L           2           S   2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7/1961  (PZ)  CODICE FISCALE GMBMRP61L60G942V  IDENTIFICATIVO PZ/0203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00 BERILLO          DANIELA         0,00    0,00  14,00   0,00   6,00      QR           I     1           S   2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7/1971  (PZ)  CODICE FISCALE BRLDNL71L61G942P  IDENTIFICATIVO PZ/0208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01 AMBROSIO         ROSA            0,00    0,00  14,00   0,00   6,00      Q                              S   2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8/1964  (NA)  CODICE FISCALE MBRRSO64M56G190N  IDENTIFICATIVO PZ/0208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02 SMALDORE         CATERINA        0,00    0,00  17,00   0,00   3,00      Q                              S   2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5/1962  (EE)  CODICE FISCALE SMLCRN62E43Z133T  IDENTIFICATIVO PZ/0203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03 VILONNA          ANTONIETTA      0,00    0,00  14,00   0,00   6,00      R                  3           S   2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7/1965  (PZ)  CODICE FISCALE VLNNNT65L66F104W  IDENTIFICATIVO PZ/0207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04 TIRONE           MARINA          0,00    0,00  14,00   0,00   6,00      R                  2           S   2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1/1968  (PZ)  CODICE FISCALE TRNMRN68A59G942O  IDENTIFICATIVO PZ/0219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05 MARCOGIUSEPPE    MARIA           0,00    0,00  14,00   0,00   6,00      QR                 1           S   20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5/1966  (PZ)  CODICE FISCALE MRCMRA66E52A013F  IDENTIFICATIVO PZ/0302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06 SILEO            DONATA          0,00    0,00  14,00   0,00   6,00      Q                              S   20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6/1979  (PZ)  CODICE FISCALE SLIDNT79H66G942C  IDENTIFICATIVO PZ/0298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07 ROMANO           MARIA LUISA     0,00    0,00  17,00   0,00   3,00      R           F      2           S   20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6/1973  (PZ)  CODICE FISCALE RMNMLS73H52F104F  IDENTIFICATIVO PZ/0297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08 FERRARA          MIRIAM          0,00    0,00  14,00   0,00   6,00      R            I     2           S   20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6/1963  (PZ)  CODICE FISCALE FRRMRM63H65G942E  IDENTIFICATIVO PZ/0201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09 CAGLIA           CRISTIANA       0,00    0,00  17,00   0,00   3,00      R            I     1           S   20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0/1972  (PZ)  CODICE FISCALE CGLCST72R58L738T  IDENTIFICATIVO PZ/02967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10 IOVINE           CECILIA         0,00    0,00  14,00   0,00   6,00      R                  1           S   20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9/1966  (PZ)  CODICE FISCALE VNICCL66P52L859U  IDENTIFICATIVO PZ/0300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11 STRAZZA          ANTONELLA       0,00    0,00  13,00   4,00   3,00                                     S   20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8/1977  (CB)  CODICE FISCALE STRNNL77M46L113H  IDENTIFICATIVO PZ/0298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12 BRIENZA          ANTONELLA GIU   0,00    0,00  17,00   0,00   3,00                   I                 S   20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0/1973  (PZ)  CODICE FISCALE BRNNNL73R60G942W  IDENTIFICATIVO PZ/0296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13 GIOIA            ANTONELLA       0,00    0,00  14,00   0,00   6,00                   I                     20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1/1978  (EE)  CODICE FISCALE GIONNL78A45Z133A  IDENTIFICATIVO PZ/0320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14 ROMEO            BEATRICE        0,00    2,00  15,00   0,00   3,00      R           F      2           S   20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3/1971  (PZ)  CODICE FISCALE RMOBRC71C68A666W  IDENTIFICATIVO PZ/0326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15 GERARDI          MICHELINA       0,00    4,00  13,00   0,00   3,00                   I                 S   20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8/1976  (SA)  CODICE FISCALE GRRMHL76M68G793D  IDENTIFICATIVO PZ/0327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16 DIPIERRI         GIOVANNA        0,00    0,00  14,00   0,00   6,00                                     S   20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10/1972  (SA)  CODICE FISCALE DPRGNN72R54G793T  IDENTIFICATIVO PZ/0326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17 DITUCCIO         GIUSEPPINA      0,00    0,00  14,00   0,00   6,00      QR                 2           S   20,00 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11/1955  (PZ)  CODICE FISCALE DTCGPP55S44E976P  IDENTIFICATIVO PZ/0327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18 CAFARO           CARMELA         0,00    0,00  14,00   0,00   6,00      QR                 2           S   20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3/1961  (PZ)  CODICE FISCALE CFRCML61C50G942I  IDENTIFICATIVO PZ/0344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19 SALVIA           ANTONIETTA      0,00    0,00  14,00   0,00   6,00      QR                 1           S   20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2/1972  (PZ)  CODICE FISCALE SLVNNT72T45G942P  IDENTIFICATIVO PZ/0345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20 SAUSTO           ISABELLA        0,00    0,00  14,00   0,00   6,00      QR                 1           S   20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6/1972  (NA)  CODICE FISCALE SSTSLL72H66F839A  IDENTIFICATIVO PZ/0348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21 TRIVIGNO         CARMELA LUCIA   0,00    0,00  17,00   0,00   3,00      R                  2           S   20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7/1965  (PZ)  CODICE FISCALE TRVCML65L55G942U  IDENTIFICATIVO PZ/0345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22 CUCCI            ADELINA         0,00    0,00  14,00   0,00   6,00      R                  1           S   20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0/1970  (SA)  CODICE FISCALE CCCDLN70R69A128B  IDENTIFICATIVO PZ/0345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23 COLLACCHIO       LOREDANA        0,00    0,00  14,00   0,00   6,00      S           F                  S   20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9/1978  (PZ)  CODICE FISCALE CLCLDN78P66G942H  IDENTIFICATIVO PZ/0345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24 MAFFEI           TIZIANA         0,00    0,00  14,00   0,00   6,00                                     S   20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1/1970  (MT)  CODICE FISCALE MFFTZN70S70I954P  IDENTIFICATIVO PZ/0318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25 BOCHICCHIO       MARGHERITA      0,00    0,00  16,00   0,00   3,00      QR                 3           S   1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7/1958  (PZ)  CODICE FISCALE BCHMGH58L43A519U  IDENTIFICATIVO PZ/0209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26 CARLOMAGNO       NICOLINA        0,00    2,00  14,00   0,00   3,00      QR                 2           S   1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11/1967  (PZ)  CODICE FISCALE CRLNLN67S63F866S  IDENTIFICATIVO PZ/0206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27 MARUGGI          LUISA           0,00    2,00  14,00   0,00   3,00      QR                 2           S   1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1/1959  (PZ)  CODICE FISCALE MRGLSU59S50H186H  IDENTIFICATIVO PZ/0202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28 RENIS            ERSILIA         0,00    0,00  16,00   0,00   3,00      R                  2           S   1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9/1971  (NA)  CODICE FISCALE RNSRSL71P66C129K  IDENTIFICATIVO PZ/0207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29 SCALDAFERRI      VINCENZINA      0,00    0,00  16,00   0,00   3,00      R           F      2           S   1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8/1969  (PZ)  CODICE FISCALE SCLVCN69M66E919L  IDENTIFICATIVO PZ/0202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30 PANETTA          MARIA           0,00    0,00  16,00   0,00   3,00      R            I     2           S   1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2/1968  (CZ)  CODICE FISCALE PNTMRA68B42F888D  IDENTIFICATIVO PZ/0206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31 MASCOLO          FILOMENA        0,00    0,00  16,00   0,00   3,00      R           F      2           S   1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1/1963  (PZ)  CODICE FISCALE MSCFMN63A69H307Y  IDENTIFICATIVO PZ/0202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32 DONATO           CELESTINA ANT   0,00    0,00  16,00   0,00   3,00      R           F      1           S   1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7/1973  (TO)  CODICE FISCALE DNTCST73L59L219Z  IDENTIFICATIVO PZ/02037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33 LAMBOGLIA        CONCETTINA      0,00    0,00  16,00   0,00   3,00                   I                 S   1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1/1975  (PZ)  CODICE FISCALE LMBCCT75A69E919J  IDENTIFICATIVO PZ/0201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34 LANCELLOTTI      MARIA CATERIN   0,00    0,00  16,00   0,00   3,00                                     S   1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12/1969  (EE)  CODICE FISCALE LNCMCT69T63Z112K  IDENTIFICATIVO PZ/0201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35 IELPO            NICOLINA        0,00    0,00  13,00   0,00   6,00      QR                 3           S   19,00 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10/1965  (PZ)  CODICE FISCALE LPINLN65R68E919M  IDENTIFICATIVO PZ/0305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36 SAVELLA          GIUSEPPE        0,00    0,00  16,00   0,00   3,00      GR           I     2           S   19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7/1965  (PZ)  CODICE FISCALE SVLGPP65L04H307V  IDENTIFICATIVO PZ/0297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37 RICCIO           GIGLIOLA        0,00    0,00  13,00   0,00   6,00      QR                 2           S   19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6/1970  (PZ)  CODICE FISCALE RCCGLL70H50G942I  IDENTIFICATIVO PZ/0297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38 BOCHICCHIO       LUCIA           0,00    0,00  16,00   0,00   3,00      QR           I     1           S   19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10/1971  (PZ)  CODICE FISCALE BCHLCU71R52G942X  IDENTIFICATIVO PZ/0296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39 CECERE           ANNA            0,00    0,00  16,00   0,00   3,00      R            I     3           S   19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11/1967  (PZ)  CODICE FISCALE CCRNNA67S44H307W  IDENTIFICATIVO PZ/0297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40 NARDOZZA         ANNA            0,00    0,00  16,00   0,00   3,00      R                  3           S   19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9/1963  (PZ)  CODICE FISCALE NRDNNA63P70F104Q  IDENTIFICATIVO PZ/0294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41 ROMANO           CHERUBINA       0,00    0,00  13,00   0,00   6,00      R                  3           S   19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3/1963  (PZ)  CODICE FISCALE RMNCRB63C61A666M  IDENTIFICATIVO PZ/0297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42 PROPATO          GIUSEPPINA      0,00    0,00  16,00   0,00   3,00      R            I     2           S   19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0/1974  (PZ)  CODICE FISCALE PRPGPP74R60E409N  IDENTIFICATIVO PZ/0296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43 DE CARLO         GIOVANNA        0,00    0,00  13,00   0,00   6,00      R                  2           S   19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9/1971  (PZ)  CODICE FISCALE DCRGNN71P69G616L  IDENTIFICATIVO PZ/0205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44 MICHELIZZI       MARIA VANIA     0,00    0,00  16,00   0,00   3,00      R                  2           S   19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5/1966  (RC)  CODICE FISCALE MCHMVN66E55D976K  IDENTIFICATIVO PZ/0295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45 TITO             MARIA           0,00    0,00  16,00   0,00   3,00                  F                  S   19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11/1979  (MT)  CODICE FISCALE TTIMRA79S57L418Q  IDENTIFICATIVO PZ/0298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46 GIOIA            MARIA DOMENIC   0,00    0,00  16,00   0,00   3,00      R                  2           S   19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1/1969  (PZ)  CODICE FISCALE GIOMDM69S49C199C  IDENTIFICATIVO PZ/0320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47 SUANNO           MARIA ANNUNZI   0,00    0,00  14,00   0,00   5,00      Q            I                 S   19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3/1964  (PZ)  CODICE FISCALE SNNMNN64C49C199P  IDENTIFICATIVO PZ/0325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48 SIRUFO           ANNUNZIATA      0,00    0,00  13,00   0,00   6,00      R                  2               19,00 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2/1963  (CS)  CODICE FISCALE SRFNNZ63T60G975E  IDENTIFICATIVO PZ/0326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49 MORABITO         ANNALISA        0,00    0,00  13,00   0,00   6,00      LQ                             S   19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12/1976  (SA)  CODICE FISCALE MRBNLS76T54H703W  IDENTIFICATIVO PZ/0344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50 TROPIANO         MARIASSUNTA     0,00    0,00  13,00   0,00   6,00      QR                 2           S   19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0/1969  (SA)  CODICE FISCALE TRPMSS69R41D292E  IDENTIFICATIVO PZ/0344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51 STIGLIANI        MARIA ROSARIA   0,00    0,00  16,00   0,00   3,00      R                  2  X        S   19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1/1969  (PZ)  CODICE FISCALE STGMRS69A44L197D  IDENTIFICATIVO PZ/0345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52 DE BONIS         ANTONELLA       0,00    0,00  16,00   0,00   3,00      R                  2           S   19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4/1968  (PZ)  CODICE FISCALE DBNNNL68D61G942O  IDENTIFICATIVO PZ/0345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53 CERSOSIMO        ANNA            0,00    0,00  16,00   0,00   3,00      R           F      2           S   19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7/1967  (PZ)  CODICE FISCALE CRSNNA67L64E919Z  IDENTIFICATIVO PZ/0345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54 LAUCIELLO        MARIA CRISTIN   0,00    2,00  14,00   0,00   3,00      R                  2           S   19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10/1965  (PZ)  CODICE FISCALE LCLMCR65R48B549E  IDENTIFICATIVO PZ/0347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55 MARCOPPIDO       MARIA           0,00    0,00  16,00   0,00   3,00                                     S   19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5/1976  (PZ)  CODICE FISCALE MRCMRA76E54G942M  IDENTIFICATIVO PZ/0344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56 PESCUMA          GEMMA           0,00    0,00  16,00   0,00   3,00      R                  2           S   19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4/1966  (PZ)  CODICE FISCALE PSCGMM66D62Z112C  IDENTIFICATIVO PZ/0346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57 LOSASSO          ANGELA          0,00    0,00  16,00   0,00   3,00      S                              S   19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1/1969  (PZ)  CODICE FISCALE LSSNGL69S56G942J  IDENTIFICATIVO PZ/0347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58 IACOVIELLO       MICHELA         0,00    0,00  15,00   0,00   3,00      L           F                  S   1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7/1973  (PZ)  CODICE FISCALE CVLMHL73L44L738B  IDENTIFICATIVO PZ/0202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59 BALSAMO          FRANCESCO SAV   0,00    0,00  15,00   0,00   3,00      QR                 2  X        S   1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0/1957  (PZ)  CODICE FISCALE BLSFNC57R20L181W  IDENTIFICATIVO PZ/0210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60 OLIVETO          ISABELLA        0,00    0,00  15,00   0,00   3,00      QR                 2               1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4/1966  (BO)  CODICE FISCALE LVTSLL66D43A944P  IDENTIFICATIVO PZ/0218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61 CAPUTO           MARIA TERESA    0,00    0,00  15,00   0,00   3,00      QR          F      2           S   1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0/1963  (PZ)  CODICE FISCALE CPTMTR63R43H307P  IDENTIFICATIVO PZ/0206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62 IULA             ROSA            0,00    0,00  15,00   0,00   3,00      Q           F                  S   1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9/1966  (PZ)  CODICE FISCALE LIURSO66P45E482I  IDENTIFICATIVO PZ/0202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63 D'ALOIA          ISABELLA        0,00    0,00  15,00   0,00   3,00      R                  2           S   1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1/1964  (PZ)  CODICE FISCALE DLASLL64S49H795Y  IDENTIFICATIVO PZ/0205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64 CATALDO          LAURA           0,00    0,00  15,00   0,00   3,00      R            I     1           S   1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3/1973  (RM)  CODICE FISCALE CTLLRA73C54H501C  IDENTIFICATIVO PZ/0203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65 DI BENEDETTO     SONIA           0,00    0,00  15,00   0,00   3,00      R                  1           S   1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9/1965  (PZ)  CODICE FISCALE DBNSNO65P45H186U  IDENTIFICATIVO PZ/0205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66 VIZZO            ANGELA MARIA    0,00    0,00  15,00   0,00   3,00                                     S   1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6/1968  (PZ)  CODICE FISCALE VZZNLM68H42G663O  IDENTIFICATIVO PZ/0207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67 CAPECE           ERNESTINA       0,00    4,00  14,00   0,00   0,00                                     S   1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0/1967  (PZ)  CODICE FISCALE CPCRST67R69G942K  IDENTIFICATIVO PZ/0206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68 DEL GAUDIO       MARIA POMPEA    0,00    0,00  15,00   0,00   3,00                  F                  S   1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5/1967  (PZ)  CODICE FISCALE DLGMPM67E58E474O  IDENTIFICATIVO PZ/0204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69 PADULA           MARIA VINCENZ   0,00    0,00  15,00   0,00   3,00                                     S   1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8/1966  (PZ)  CODICE FISCALE PDLMVN66M51G942V  IDENTIFICATIVO PZ/02067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70 CAPUTO           ROSARIA         0,00    0,00  15,00   0,00   3,00      LQ           I                 S   18,00 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3/1961  (SA)  CODICE FISCALE CPTRSR61C65H703V  IDENTIFICATIVO PZ/0294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71 TUMMOLO          ANTONELLA       0,00    0,00  15,00   0,00   3,00      LR          F      2           S   18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0/1965  (PZ)  CODICE FISCALE TMMNNL65R69E493Q  IDENTIFICATIVO PZ/0298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72 TANCREDI         ROSANNA         0,00    0,00  15,00   0,00   3,00      LR           I     1           S   18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5/1974  (PZ)  CODICE FISCALE TNCRNN74E42G942B  IDENTIFICATIVO PZ/0298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73 D'ANGELO         FRANCESCA       0,00    0,00  15,00   0,00   3,00      QR                 2  X        S   18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3/1965  (PZ)  CODICE FISCALE DNGFNC65C46L859G  IDENTIFICATIVO PZ/0207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74 VISTA            MARCELLA        0,00    0,00  15,00   0,00   3,00      QR                 2           S   18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4/1968  (PZ)  CODICE FISCALE VSTMCL68D46G942Z  IDENTIFICATIVO PZ/0299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75 SPINA            DOMENICA        0,00    0,00  15,00   0,00   3,00 N    QS          F                  S   18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5/1959  (PZ)  CODICE FISCALE SPNDNC59E65L874M  IDENTIFICATIVO PZ/0220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76 STIGLIANI        MARIA           0,00    2,00  13,00   0,00   3,00      R                  3           S   18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62  (PZ)  CODICE FISCALE STGMRA62A41L197V  IDENTIFICATIVO PZ/0207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77 LUCIA            MARIA ROSARIA   0,00    0,00  15,00   0,00   3,00      R                  2           S   18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1/1973  (PZ)  CODICE FISCALE LCUMRS73A48L197L  IDENTIFICATIVO PZ/03013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78 TEDESCO          SILVANA         0,00    0,00  14,00   4,00   0,00      R                  2           S   18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72  (PZ)  CODICE FISCALE TDSSVN72A41H590U  IDENTIFICATIVO PZ/0303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79 SASSANO          ANGELA          0,00    0,00  15,00   0,00   3,00      R            IS    2           S   18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8/1971  (MT)  CODICE FISCALE SSSNGL71M70L418J  IDENTIFICATIVO PZ/02977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80 ROSANIA          EVELINA         0,00    0,00  15,00   0,00   3,00      R            I     2           S   18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7/1966  (PZ)  CODICE FISCALE RSNVLN66L53L738P  IDENTIFICATIVO PZ/0302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81 LUCARELLI        GIOVANNA MARI   0,00    0,00  14,00   1,00   3,00      R                  2           S   18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3/1963  (PZ)  CODICE FISCALE LCRGNN63C53I917F  IDENTIFICATIVO PZ/0301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82 RIGILLO          MARIA TERESA    0,00    0,00  15,00   0,00   3,00      R                  2           S   18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3/1960  (PZ)  CODICE FISCALE RGLMTR60C55E033K  IDENTIFICATIVO PZ/0297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83 PASCARETTA       MARIA           0,00    0,00  15,00   0,00   3,00      R                  1           S   18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12/1970  (PZ)  CODICE FISCALE PSCMRA70T66L859Y  IDENTIFICATIVO PZ/0296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84 LATINO           ANTONIETTA      0,00    0,00  15,00   0,00   3,00      R           F      1           S   18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10/1969  (MT)  CODICE FISCALE LTNNNT69R71F052U  IDENTIFICATIVO PZ/0300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85 MAZZUCCA         MARIA           0,00    0,00  15,00   0,00   3,00                   I                 S   18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10/1975  (PZ)  CODICE FISCALE MZZMRA75R54F104O  IDENTIFICATIVO PZ/0299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86 FERRARA          ANNA            0,00    0,00  12,00   0,00   6,00                                     S   18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10/1972  (SA)  CODICE FISCALE FRRNNA72R44H703M  IDENTIFICATIVO PZ/0299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87 MOLITERNI        LAURA           0,00    0,00  12,00   0,00   6,00                                     S   18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7/1959  (PZ)  CODICE FISCALE MLTLRA59L62L197G  IDENTIFICATIVO PZ/0295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88 PEPE             GIUSEPPINA      0,00    0,00  15,00   0,00   3,00                                     S   18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3/1972  (SA)  CODICE FISCALE PPEGPP72C67H703Z  IDENTIFICATIVO PZ/0324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89 VERNACCHIA       MARIA PIA       0,00    0,00  15,00   0,00   3,00      R           F      2           S   18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9/1956  (RM)  CODICE FISCALE VRNMRP56P65H501N  IDENTIFICATIVO PZ/0317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90 MANIERI          TIZIANA GIOVA   0,00    0,00  15,00   0,00   3,00      QR           I     1           S   18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1/1971  (PZ)  CODICE FISCALE MNRTNG71A71G942Q  IDENTIFICATIVO PZ/0325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91 MINGOLLA         ELENA           0,00    6,00  12,00   0,00   0,00                                     S   18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2/1978  (BR)  CODICE FISCALE MNGLNE78B53B180Y  IDENTIFICATIVO PZ/03257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92 PETRINO          ANTONIETTA      0,00    0,00  15,00   0,00   3,00                  F                  S   18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12/1970  (PZ)  CODICE FISCALE PTRNNT70T48H307L  IDENTIFICATIVO PZ/0326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93 LENZA            MARIA           0,00    0,00  15,00   0,00   3,00      R           F      2           S   18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3/1972  (SA)  CODICE FISCALE LNZMRA72C51D390F  IDENTIFICATIVO PZ/0347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94 GERARDI          ANTONELLA       0,00    0,00  15,00   0,00   2,00      QR                 2           S   1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7/1968  (PZ)  CODICE FISCALE GRRNNL68L43G942C  IDENTIFICATIVO PZ/0212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95 DI LASCIO        ROSAMARIA       0,00    0,00  14,00   0,00   3,00      QR           I     2           S   1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4/1960  (PZ)  CODICE FISCALE DLSRMR60D45E919M  IDENTIFICATIVO PZ/0211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96 LUPARELLI        CARMELA         0,00    0,00  14,00   0,00   3,00      R                  2           S   1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7/1970  (PZ)  CODICE FISCALE LPRCML70L48C619L  IDENTIFICATIVO PZ/0201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97 MASINO           ROSA ANNA       0,00    0,00  14,00   0,00   3,00      R                  2           S   1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5/1966  (PZ)  CODICE FISCALE MSNRNN66E45E977U  IDENTIFICATIVO PZ/0202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98 POTENZA          ROCCHINA        0,00    0,00  14,00   0,00   3,00      LR                 2           S   17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1/1972  (PZ)  CODICE FISCALE PTNRCH72A65L181Z  IDENTIFICATIVO PZ/0296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99 CARDACINO        ANTONIA MARGH   0,00    0,00  14,00   0,00   3,00      QR                 2           S   17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4/1968  (BA)  CODICE FISCALE CRDNNM68D67A225R  IDENTIFICATIVO PZ/0297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00 FERRARESE        ANGELA MARIA    0,00    0,00  14,00   0,00   3,00      QR                 1           S   17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1/1966  (PZ)  CODICE FISCALE FRRNLM66S60G942N  IDENTIFICATIVO PZ/0299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01 VOTTA            CARMELA         0,00    0,00  14,00   0,00   3,00      Q                              S   17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9/1964  (PZ)  CODICE FISCALE VTTCML64P70L874U  IDENTIFICATIVO PZ/0220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02 TALUCCI          ANNA            0,00    0,00  14,00   0,00   3,00      R                  3           S   17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64  (PZ)  CODICE FISCALE TLCNNA64E50L738R  IDENTIFICATIVO PZ/0298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03 AVIGLIANO        CATERINA        0,00    0,00  14,00   0,00   3,00      R                  3           S   17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4/1957  (PZ)  CODICE FISCALE VGLCRN57D52A020G  IDENTIFICATIVO PZ/0206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04 DI MAURO         VITA ROSANNA    0,00    0,00  14,00   0,00   3,00      R                  2           S   17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69  (BA)  CODICE FISCALE DMRVRS69A41A048X  IDENTIFICATIVO PZ/0299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05 COPPOLA          MARIA GERARDA   0,00    0,00  14,00   0,00   3,00      R                  2           S   17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0/1967  (PZ)  CODICE FISCALE CPPMGR67R46C120R  IDENTIFICATIVO PZ/0298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06 COLANGELO        ANGELA          0,00    0,00  14,00   0,00   3,00      R                  2           S   17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6/1967  (PZ)  CODICE FISCALE CLNNGL67H65A482Z  IDENTIFICATIVO PZ/0297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07 FIGLIUOLO        ROSARIA         0,00    0,00  14,00   0,00   3,00      R      L           2           S   17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5/1965  (PZ)  CODICE FISCALE FGLRSR65E55G590P  IDENTIFICATIVO PZ/0200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08 MASTROLORENZO    ANTONIETTA      0,00    0,00  14,00   0,00   3,00      R                  2           S   17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7/1962  (PZ)  CODICE FISCALE MSTNNT62L70H590F  IDENTIFICATIVO PZ/0294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09 BUONVICINO       MADDALENA       0,00    0,00  14,00   0,00   3,00      R                  1           S   17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7/1979  (FI)  CODICE FISCALE BNVMDL79L68D612C  IDENTIFICATIVO PZ/0299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10 BRIENZA          MARIA FILOMEN   0,00    0,00  14,00   0,00   3,00      R           F      1           S   17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5/1972  (PZ)  CODICE FISCALE BRNMFL72E42F104U  IDENTIFICATIVO PZ/0296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11 FULGIONE         FLORIANA        0,00    0,00  14,00   0,00   3,00                                     S   17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2/1980  (PZ)  CODICE FISCALE FLGFRN80B59G942Q  IDENTIFICATIVO PZ/0300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12 LAINO            SILVANA         0,00    0,00  14,00   0,00   3,00                                     S   17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5/1971  (CS)  CODICE FISCALE LNASVN71E54L305B  IDENTIFICATIVO PZ/0300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13 ALFANO           MASSIMILIANO    0,00    0,00  14,00   0,00   3,00                                     S   17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3/1969  (PZ)  CODICE FISCALE LFNMSM69C26G616S  IDENTIFICATIVO PZ/0295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14 CLAPS            ANNA MARIA      0,00    0,00  14,00   0,00   3,00                                     S   17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9/1968  (PZ)  CODICE FISCALE CLPNMR68P56B580G  IDENTIFICATIVO PZ/0204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15 VAIRO            FELICE          0,00    0,00  14,00   0,00   3,00      R           F      2           S   17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3/1957  (SA)  CODICE FISCALE VRAFLC57C21G538D  IDENTIFICATIVO PZ/0320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16 BRIGANTE         ROBERTO ROSAR   0,00    0,00  17,00   0,00   0,00      QR          FI     3           S   17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6/1963  (PZ)  CODICE FISCALE BRGRRT63H06E409E  IDENTIFICATIVO PZ/0218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17 GARRIPOLI        FILOMENA        0,00    0,00  14,00   0,00   3,00      R                  2               17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5/1970  (PZ)  CODICE FISCALE GRRFMN70E61L738C  IDENTIFICATIVO PZ/0320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18 RUSIELLO         GINA            0,00    0,00  14,00   0,00   3,00                                     S   17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4/1967  (PZ)  CODICE FISCALE RSLGNI67D55G942R  IDENTIFICATIVO PZ/0317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19 SODA             CONCETTA GERA   0,00    0,00  14,00   0,00   3,00      R           F      3           S   17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0/1962  (PZ)  CODICE FISCALE SDOCCT62R56A666D  IDENTIFICATIVO PZ/0326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20 CORONATO         ROCCHINA CARO   0,00    0,00  14,00   0,00   3,00      R                  2           S   17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6/1967  (PZ)  CODICE FISCALE CRNRCH67H63L181M  IDENTIFICATIVO PZ/0326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21 MACCHIARULO      ASSUNTA         0,00    0,00  14,00   0,00   3,00      R                  2           S   17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2/1975  (EE)  CODICE FISCALE MCCSNT75T60Z614T  IDENTIFICATIVO PZ/0344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22 RIENZI           MICHELINA       0,00    0,00  14,00   0,00   3,00      R                  2           S   17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1/1967  (MT)  CODICE FISCALE RNZMHL67S53I954R  IDENTIFICATIVO PZ/0345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23 LIBONATI         DONATA          0,00    0,00  14,00   0,00   3,00                                     S   17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8/1976  (PZ)  CODICE FISCALE LBNDNT76M49A321M  IDENTIFICATIVO PZ/0347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24 LAUDONIO         ANNUNZIATA      0,00    0,00  14,00   0,00   3,00                   I                 S   17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7/1975  (RM)  CODICE FISCALE LDNNNZ75L46H501U  IDENTIFICATIVO PZ/0346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25 LUONGO           ANTONELLA       0,00    2,00  15,00   0,00   0,00                   I                 S   17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2/1969  (SA)  CODICE FISCALE LNGNNL69B43F912N  IDENTIFICATIVO PZ/0344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26 MARTORANO        MARGHERITA      0,00    0,00  14,00   0,00   3,00                                     S   17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7/1963  (PZ)  CODICE FISCALE MRTMGH63L56G942F  IDENTIFICATIVO PZ/0344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27 PIETRAFESA       MARIA           0,00    0,00  16,00   0,00   0,00      L           F S                S   1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7/1968  (PZ)  CODICE FISCALE PTRMRA68L53G942V  IDENTIFICATIVO PZ/0204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28 ASQUINO          CARMELA         0,00    4,00  12,00   0,00   0,00 N    QRS                2           S   1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1/1959  (PZ)  CODICE FISCALE SQNCML59S61H307U  IDENTIFICATIVO PZ/0208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29 GRECO            ANGELO          0,00    0,00  16,00   0,00   0,00      QR          F      2           S   1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0/1968  (PZ)  CODICE FISCALE GRCNGL68R19H426G  IDENTIFICATIVO PZ/0013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30 SAMMARIO         SABRINA         0,00    0,00  13,00   0,00   3,00      QR                 2           S   1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9/1968  (PZ)  CODICE FISCALE SMMSRN68P63H186U  IDENTIFICATIVO PZ/0203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31 COVIELLO         LUCIA           0,00    0,00  13,00   0,00   3,00      QR           I     2           S   1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1/1966  (PZ)  CODICE FISCALE CVLLCU66A52G616F  IDENTIFICATIVO PZ/0209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32 LAROCCA          MARIA TERESA    0,00    0,00  16,00   0,00   0,00      QR          F      1           S   1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0/1964  (SA)  CODICE FISCALE LRCMTR64R46F625U  IDENTIFICATIVO PZ/0202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33 ARMENTO          ROSSANA         0,00    0,00  16,00   0,00   0,00      Q           F                  S   1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6/1963  (PZ)  CODICE FISCALE RMNRSN63H42L874Q  IDENTIFICATIVO PZ/0212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34 MONTICELLI CAPUT SILVIA          0,00    0,00  16,00   0,00   0,00      Q            I                     1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5/1960  (PZ)  CODICE FISCALE MNTSLV60E54H307B  IDENTIFICATIVO PZ/0000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35 BRANDI           GRAZIA          0,00    2,00  14,00   0,00   0,00      R           F      3           S   1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1/1963  (PZ)  CODICE FISCALE BRNGRZ63S69G942N  IDENTIFICATIVO PZ/0208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36 VIGGIANO         ANTONIETTA      0,00    0,00  16,00   0,00   0,00      R            I     2           S   1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7/1970  (PZ)  CODICE FISCALE VGGNNT70L47L873N  IDENTIFICATIVO PZ/0206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37 PANZARDI         ANGELA          0,00    0,00  16,00   0,00   0,00      R           F      2           S   1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0/1967  (PZ)  CODICE FISCALE PNZNGL67R65I426F  IDENTIFICATIVO PZ/0205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38 MATTURRO         DONATA          0,00    0,00  16,00   0,00   0,00      R                  2           S   1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6/1962  (PZ)  CODICE FISCALE MTTDNT62H70G590I  IDENTIFICATIVO PZ/0203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39 MASTROIANNI      ANGELA          0,00    0,00  16,00   0,00   0,00      R                  1           S   1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1/1975  (PZ)  CODICE FISCALE MSTNGL75A62E409B  IDENTIFICATIVO PZ/0202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40 LIGUORI          PATRIZIA        0,00    0,00  16,00   0,00   0,00                                     S   1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4/1967  (NA)  CODICE FISCALE LGRPRZ67D48F839K  IDENTIFICATIVO PZ/0200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41 PETTORRUSO       MARIA INCORON   0,00    0,00  16,00   0,00   0,00                                     S   1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7/1964  (PZ)  CODICE FISCALE PTTMNC64L71E493Z  IDENTIFICATIVO PZ/0206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42 SIBILIA          CARMELA         0,00    0,00  13,00   0,00   3,00                                     S   1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2/1960  (PZ)  CODICE FISCALE SBLCML60B56H307K  IDENTIFICATIVO PZ/0203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43 TORREGIANI       VIRGINIA        0,00    2,00  14,00   0,00   0,00      R                  2           S   16,00 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8/1956  (PZ)  CODICE FISCALE TRRVGN56M45H307R  IDENTIFICATIVO PZ/0301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44 GERMANO          TIZIANA         0,00    0,00  13,00   0,00   3,00      QR                 2           S   1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1/1969  (MI)  CODICE FISCALE GRMTZN69A51M052C  IDENTIFICATIVO PZ/0300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45 GIORDANO         TERESA          0,00    0,00  14,00   0,00   2,00      Q                              S   1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3/1972  (KR)  CODICE FISCALE GRDTRS72C47C725H  IDENTIFICATIVO PZ/0300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46 MANIERI          MARIACLELIA     0,00    0,00  13,00   0,00   3,00      R                  2           S   1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9/1973  (PZ)  CODICE FISCALE MNRMCL73P48G261A  IDENTIFICATIVO PZ/0294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47 BENEDETTO        ROSANNA         0,00    0,00  13,00   0,00   3,00      R                  2           S   1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9/1973  (PZ)  CODICE FISCALE BNDRNN73P47A131N  IDENTIFICATIVO PZ/0296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48 VIETRI           LUCIA           0,00    0,00  16,00   0,00   0,00      R           F      2           S   1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9/1966  (PZ)  CODICE FISCALE VTRLCU66P59G942D  IDENTIFICATIVO PZ/0299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49 CAPUTO           TIZIANA         0,00    0,00  13,00   0,00   3,00      R                  2           S   1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9/1966  (PZ)  CODICE FISCALE CPTTZN66P47G942O  IDENTIFICATIVO PZ/0297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50 MAISTO           ANGELA MARIA    0,00    4,00  12,00   0,00   0,00      R                  2           S   1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64  (NA)  CODICE FISCALE MSTNLM64A41B925K  IDENTIFICATIVO PZ/0294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51 LUZZI            VALENTINA       0,00    0,00  13,00   0,00   3,00      R           F      2           S   1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1/1963  (PZ)  CODICE FISCALE LZZVNT63S43C539K  IDENTIFICATIVO PZ/0301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52 PIETRAFESA       ROSANNA         0,00    0,00  13,00   0,00   3,00      R                  2           S   1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1/1963  (PZ)  CODICE FISCALE PTRRNN63A66G942A  IDENTIFICATIVO PZ/0296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53 BASILE           MARIA           0,00    0,00  13,00   0,00   3,00      R                  1           S   1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8/1979  (PZ)  CODICE FISCALE BSLMRA79M48G942P  IDENTIFICATIVO PZ/0296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54 CELINO           ELENA           0,00    0,00  16,00   0,00   0,00      R            I     1           S   1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7/1973  (NA)  CODICE FISCALE CLNLNE73L67F839K  IDENTIFICATIVO PZ/0297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55 SPALTRO          MARIA PALMINA   0,00    0,00  13,00   0,00   3,00      R                  1           S   1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3/1972  (PZ)  CODICE FISCALE SPLMPL72C60D766Z  IDENTIFICATIVO PZ/0298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56 TRIVIGNO         ANTONIETTA      0,00    0,00  13,00   0,00   3,00      R                  1           S   1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2/1969  (PZ)  CODICE FISCALE TRVNNT69B48G942U  IDENTIFICATIVO PZ/0298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57 BENEDETTO        DOMENICA        0,00    0,00  13,00   0,00   3,00                                     S   1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9/1978  (PZ)  CODICE FISCALE BNDDNC78P67G942C  IDENTIFICATIVO PZ/0296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58 LA CAVA          CONCETTA        0,00    0,00  13,00   0,00   3,00                                     S   1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6/1977  (PZ)  CODICE FISCALE LCVCCT77H68L181X  IDENTIFICATIVO PZ/0300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59 SARLI            GIUSEPPINA      0,00    0,00  16,00   0,00   0,00                  F                  S   1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9/1971  (EE)  CODICE FISCALE SRLGPP71P49Z133I  IDENTIFICATIVO PZ/0297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60 NEPI             MARIANGELA      0,00    0,00  13,00   0,00   3,00                                     S   1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1/1963  (PZ)  CODICE FISCALE NPEMNG63S53C539H  IDENTIFICATIVO PZ/0294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61 ALFANO           DOMENICA        0,00    0,00  13,00   0,00   3,00      R                  2           S   16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2/1963  (PZ)  CODICE FISCALE LFNDNC63B64E919E  IDENTIFICATIVO PZ/0325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62 GALASSO          ANTONIETTA      0,00    0,00  10,00   0,00   6,00                                     S   16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1/1959  (SA)  CODICE FISCALE GLSNNT59A45H394G  IDENTIFICATIVO PZ/0327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63 ALFONSO          CARMELA         0,00    0,00  13,00   0,00   3,00                  F                  S   16,00 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4/1971  (TA)  CODICE FISCALE LFNCML71D56E469P  IDENTIFICATIVO PZ/0325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64 PISANI           IPPOLITA        0,00    0,00  13,00   0,00   3,00      R                  2           S   16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9/1965  (MT)  CODICE FISCALE PSNPLT65P55I954H  IDENTIFICATIVO PZ/0345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65 FESTA            CARMELA         0,00    0,00  16,00   0,00   0,00                                     S   16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2/1973  (EE)  CODICE FISCALE FSTCML73B59Z112X  IDENTIFICATIVO PZ/0344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66 LAMORTE          MARIA           0,00    0,00  13,00   0,00   3,00      QR                 1           S   16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6/1965  (PZ)  CODICE FISCALE LMRMRA65H66G942I  IDENTIFICATIVO PZ/0212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67 FARACO           LAURA           0,00    0,00  16,00   0,00   0,00      R                  1               16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6/1971  (PZ)  CODICE FISCALE FRCLRA71H59G942V  IDENTIFICATIVO PZ/0346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68 STAVOLA          FRANCESCA       0,00    0,00  15,00   0,00   0,00      JQ           I                 S   1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0/1954  (SA)  CODICE FISCALE STVFNC54R55I451D  IDENTIFICATIVO PZ/0001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69 COLLARINO        MARGHERITA      0,00    0,00  15,00   0,00   0,00      QR                 3               1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0/1962  (PZ)  CODICE FISCALE CLLMGH62R58H426G  IDENTIFICATIVO PZ/0209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70 MICERA           VILMA           0,00    0,00  15,00   0,00   0,00      QR           I     1           S   1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11/1961  (EE)  CODICE FISCALE MCRVLM61S63Z133L  IDENTIFICATIVO PZ/0212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71 BELVEDERE        MARIROSA        0,00    0,00  15,00   0,00   0,00      R                  3           S   1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1/1964  (PZ)  CODICE FISCALE BLVMRS64A70E919E  IDENTIFICATIVO PZ/0208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72 DE FELICE        BELVEDERE       0,00    0,00  15,00   0,00   0,00      R                  2           S   1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8/1970  (PZ)  CODICE FISCALE DFLBVD70M58G942V  IDENTIFICATIVO PZ/0204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73 MARTIELLO        ANNUNZIATA      0,00    0,00  15,00   0,00   0,00      R                  2           S   1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1/1968  (VA)  CODICE FISCALE MRTNNZ68A58L682M  IDENTIFICATIVO PZ/0202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74 NAPOLITANO       ANTONELLA       0,00    0,00  15,00   0,00   0,00      R                  1           S   1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7/1972  (PZ)  CODICE FISCALE NPLNNL72L63G942Z  IDENTIFICATIVO PZ/0203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75 DATTOLI          CATERINA        0,00    0,00  15,00   0,00   0,00      R           F      1           S   1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11/1970  (CS)  CODICE FISCALE DTTCRN70S52C349G  IDENTIFICATIVO PZ/0204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76 CASTELLUCCIO     ANNA MARIA      0,00    0,00  15,00   0,00   0,00      R                  1           S   1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1/1965  (PZ)  CODICE FISCALE CSTNMR65A51E483J  IDENTIFICATIVO PZ/0203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77 ZACCARA          ANTONIETTA      0,00    0,00  15,00   0,00   0,00                   I                 S   1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4/1973  (PZ)  CODICE FISCALE ZCCNNT73D47E409I  IDENTIFICATIVO PZ/02067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78 SOLLITTO         LUCIA GIUSEPP   0,00    0,00  15,00   0,00   0,00                                     S   1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3/1968  (PZ)  CODICE FISCALE SLLLGS68C59G942F  IDENTIFICATIVO PZ/0203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79 MUSCIO           PIA             0,00    0,00  15,00   0,00   0,00                                     S   1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2/1967  (FG)  CODICE FISCALE MSCPIA67B44C514F  IDENTIFICATIVO PZ/0201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80 GRIMALDI         LUCIA ANTONEL   0,00    0,00  15,00   0,00   0,00                                     S   1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8/1964  (PZ)  CODICE FISCALE GRMLNT64M48G942O  IDENTIFICATIVO PZ/0205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81 ROSSANO          ANNA MARIA      0,00    0,00  15,00   0,00   0,00      R                  2           S   15,00 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0/1970  (CS)  CODICE FISCALE RSSNMR70R53A773Y  IDENTIFICATIVO PZ/0300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82 FIERRI           MARIA GRAZIA    0,00    0,00  12,00   0,00   3,00      LQR                1           S   1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4/1966  (PZ)  CODICE FISCALE FRRMGR66D51G942V  IDENTIFICATIVO PZ/0201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83 TROTTA           BARBARA         0,00    0,00  15,00   0,00   0,00      R            I     2           S   1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8/1974  (CS)  CODICE FISCALE TRTBBR74M51G975Y  IDENTIFICATIVO PZ/0305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84 POSSIDENTE       CARMELA         0,00    0,00  15,00   0,00   0,00      R           F      2           S   1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8/1973  (PZ)  CODICE FISCALE PSSCML73M50G942O  IDENTIFICATIVO PZ/0303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85 PANGARO          CARMELA         0,00    0,00  15,00   0,00   0,00      R           F      2           S   1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6/1972  (PZ)  CODICE FISCALE PNGCML72H59C619H  IDENTIFICATIVO PZ/0206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86 BONELLI          ROSA            0,00    0,00  12,00   0,00   3,00      R                  2           S   1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10/1965  (PZ)  CODICE FISCALE BNLRSO65R67H795B  IDENTIFICATIVO PZ/0296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87 ALBANO           GIUSEPPINA      0,00    0,00  15,00   0,00   0,00      R            I     2           S   1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3/1965  (PZ)  CODICE FISCALE LBNGPP65C63G663R  IDENTIFICATIVO PZ/0295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88 BUONO            MARIA           0,00    0,00  15,00   0,00   0,00      R            I     2           S   1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10/1957  (PZ)  CODICE FISCALE BNUMRA57R57L181O  IDENTIFICATIVO PZ/0299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89 MELFI            PATRIZIA        0,00    0,00  13,00   2,00   0,00                                     S   1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5/1975  (PZ)  CODICE FISCALE MLFPRZ75E56G942V  IDENTIFICATIVO PZ/0294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90 FEO              GIUSEPPINA      0,00    0,00  15,00   0,00   0,00                                     S   1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9/1973  (PZ)  CODICE FISCALE FEOGPP73P63L859O  IDENTIFICATIVO PZ/0299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91 MACCHIA          MARIA ROSARIA   0,00    0,00  15,00   0,00   0,00                  F                  S   1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2/1968  (PZ)  CODICE FISCALE MCCMRS68B43G942D  IDENTIFICATIVO PZ/0294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92 LA BANCA         MARIA           0,00    0,00  15,00   0,00   0,00                   I                 S   1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4/1962  (PZ)  CODICE FISCALE LBNMRA62D70G942J  IDENTIFICATIVO PZ/0212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93 D'AURIA          MARIA           0,00    0,00  15,00   0,00   0,00 M    G            I                 S   15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3/1975  (PZ)  CODICE FISCALE DRAMRA75C66L181I  IDENTIFICATIVO PZ/0317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94 FILACE           MARTA           0,00    0,00  15,00   0,00   0,00                                     S   15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4/1980  (PZ)  CODICE FISCALE FLCMRT80D67F104B  IDENTIFICATIVO PZ/0317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95 OCCHIUZZO        ANTONIETTA      0,00    0,00  15,00   0,00   0,00      R                  1           S   15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4/1976  (CS)  CODICE FISCALE CCHNNT76D50G975D  IDENTIFICATIVO PZ/0325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96 LAMORTE          GINA            0,00    0,00  15,00   0,00   0,00                   I                 S   15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12/1977  (PZ)  CODICE FISCALE LMRGNI77T62H307I  IDENTIFICATIVO PZ/0326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97 D'ALOISE         STEFANO         0,00    0,00  15,00   0,00   0,00                                         15,00 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1/1974  (PZ)  CODICE FISCALE DLSSFN74S24G942Y  IDENTIFICATIVO PZ/0325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98 CELENTANO        MARIA           0,00    0,00  15,00   0,00   0,00      Q           F                  S   15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0/1959  (RC)  CODICE FISCALE CLNMRA59R59H013Y  IDENTIFICATIVO PZ/0345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99 FIDANZA          TERESA          0,00    0,00  15,00   0,00   0,00      R                  3           S   15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9/1968  (PZ)  CODICE FISCALE FDNTRS68P62G081D  IDENTIFICATIVO PZ/0346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00 GIALLORENZO      ROSANNA         0,00    0,00  12,00   0,00   3,00      R            I     2           S   15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11/1973  (PZ)  CODICE FISCALE GLLRNN73S66B173S  IDENTIFICATIVO PZ/0346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01 MUTALIPASSI      STEFANIA        0,00    0,00  15,00   0,00   0,00      R            I     2           S   15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2/1970  (SA)  CODICE FISCALE MTLSFN70T53H703D  IDENTIFICATIVO PZ/0344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02 GALLO            ENZA            0,00    0,00  15,00   0,00   0,00      R           F      1           S   15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0/1974  (SA)  CODICE FISCALE GLLNZE74R61H703G  IDENTIFICATIVO PZ/0346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03 CHIARIELLO       ANNA MARIA      0,00    0,00  12,00   0,00   3,00                                     S   15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1/1954  (SA)  CODICE FISCALE CHRNMR54A71H703U  IDENTIFICATIVO PZ/0345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04 FASANELLA        CARMELA INCOR   0,00    0,00  14,00   0,00   0,00      Q                              S   1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1/1963  (BA)  CODICE FISCALE FSNCML63A50A285D  IDENTIFICATIVO PZ/0216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05 TORTORELLA       ANNAMARIA       0,00    0,00  14,00   0,00   0,00      R                  2           S   1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5/1972  (PZ)  CODICE FISCALE TRTNMR72E67E409W  IDENTIFICATIVO PZ/0200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06 PIAZZI           ANNA MARIA      0,00    0,00  11,00   0,00   3,00      R                  2           S   1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5/1970  (PZ)  CODICE FISCALE PZZNMR70E64F104Y  IDENTIFICATIVO PZ/0204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07 MASI             ELISABETTA      0,00    0,00  14,00   0,00   0,00      R                  2           S   1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2/1966  (SA)  CODICE FISCALE MSALBT66B64H703E  IDENTIFICATIVO PZ/02027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08 DI GENNARO       LUCIA           0,00    0,00  14,00   0,00   0,00      R                  2           S   1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11/1965  (PZ)  CODICE FISCALE DGNLCU65S48F817K  IDENTIFICATIVO PZ/0205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09 CALABRESE        ANNA MARIA      0,00    0,00  14,00   0,00   0,00      R           F      2           S   1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1/1964  (PZ)  CODICE FISCALE CLBNMR64A53F917K  IDENTIFICATIVO PZ/0204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10 POLCARO          MARIROSA        0,00    0,00  14,00   0,00   0,00      R                  2           S   1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8/1960  (PZ)  CODICE FISCALE PLCMRS60M45E919Y  IDENTIFICATIVO PZ/0206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11 LAMORTE          CAMILLA         0,00    0,00  14,00   0,00   0,00      R      J           1           S   1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4/1971  (VA)  CODICE FISCALE LMRCLL71D53C004M  IDENTIFICATIVO PZ/0202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12 FARAONE          IMMACOLATA AN   0,00    0,00  14,00   0,00   0,00      R                  1           S   1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4/1965  (PZ)  CODICE FISCALE FRNMCL65D47G590Z  IDENTIFICATIVO PZ/0200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13 MARTINO          ROSA            0,00    0,00  14,00   0,00   0,00                  FI                 S   1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6/1971  (PZ)  CODICE FISCALE MRTRSO71H65H312K  IDENTIFICATIVO PZ/0202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14 TELESCA          MARIA INCORON   0,00    0,00  14,00   0,00   0,00                                     S   1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5/1967  (PZ)  CODICE FISCALE TLSMNC67E69F104N  IDENTIFICATIVO PZ/0200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15 SARCUNO          MARIA CARMELA   0,00    0,00  14,00   0,00   0,00                                     S   1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3/1962  (PZ)  CODICE FISCALE SRCMCR62C58H312E  IDENTIFICATIVO PZ/0204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16 MURANO           GERARDINA       0,00    0,00  11,00   0,00   3,00      R                  3           S   14,00 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5/1976  (SA)  CODICE FISCALE MRNGRD76E66G793I  IDENTIFICATIVO PZ/02957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17 DEROSA           PIERANGELA      0,00    0,00  14,00   0,00   0,00      QR           I     1           S   1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6/1963  (PZ)  CODICE FISCALE DRSPNG63H42G942B  IDENTIFICATIVO PZ/0299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18 STOPPELLI        LORENZA         0,00    0,00  14,00   0,00   0,00      QR                 1           S   1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4/1961  (SA)  CODICE FISCALE STPLNZ61D62I422S  IDENTIFICATIVO PZ/0210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19 BOVE             LUCIA BEATRIC   0,00    0,00  14,00   0,00   0,00      R                  2           S   1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8/1971  (PZ)  CODICE FISCALE BVOLBT71M59G942E  IDENTIFICATIVO PZ/0296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20 MANCINO          MARIA           0,00    0,00  14,00   0,00   0,00      R                  2           S   1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11/1966  (PZ)  CODICE FISCALE MNCMRA66S57G942R  IDENTIFICATIVO PZ/0294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21 DE ANGELIS       VITTORIA        0,00    0,00  11,00   0,00   3,00      R                  2           S   1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4/1963  (PZ)  CODICE FISCALE DNGVTR63D66L197O  IDENTIFICATIVO PZ/0298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22 BARATTA          RAFFAELA        0,00    0,00  14,00   0,00   0,00      R                  2           S   1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3/1962  (PZ)  CODICE FISCALE BRTRFL62C58B440D  IDENTIFICATIVO PZ/0209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23 DE PAOLA         GRAZIA          0,00    0,00  14,00   0,00   0,00      R                  1           S   1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3/1979  (PZ)  CODICE FISCALE DPLGRZ79C56C619Z  IDENTIFICATIVO PZ/0299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24 LAURENZANO       MADDALENA       0,00    0,00  14,00   0,00   0,00      R                  1           S   1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10/1975  (PZ)  CODICE FISCALE LRNMDL75R47H307X  IDENTIFICATIVO PZ/0301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25 SASSONE          ROSA            0,00    0,00  14,00   0,00   0,00      R                  1           S   1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5/1974  (PZ)  CODICE FISCALE SSSRSO74E61L873J  IDENTIFICATIVO PZ/0303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26 DI BENEDETTO     GENOVEFFA       0,00    0,00  14,00   0,00   0,00      R                  1           S   1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0/1973  (SA)  CODICE FISCALE DBNGVF73R60D390A  IDENTIFICATIVO PZ/0299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27 PUGLIESE         TIZIANA         0,00    0,00  14,00   0,00   0,00      R                  1           S   1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6/1973  (EE)  CODICE FISCALE PGLTZN73H66Z133F  IDENTIFICATIVO PZ/0296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28 VACCARO          FRANCESCA       0,00    0,00  14,00   0,00   0,00      R                  1           S   1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1/1969  (PZ)  CODICE FISCALE VCCFNC69S46B181E  IDENTIFICATIVO PZ/0298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29 CONTE            SARA            0,00    0,00  14,00   0,00   0,00                  F                  S   1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9/1978  (CS)  CODICE FISCALE CNTSRA78P48C349N  IDENTIFICATIVO PZ/0297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30 NARDIELLO        MARIA ROSARIA   0,00    0,00  14,00   0,00   0,00                                     S   1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8/1978  (PZ)  CODICE FISCALE NRDMRS78M54G942T  IDENTIFICATIVO PZ/0294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31 SANTORO          CATERINA        0,00    0,00  14,00   0,00   0,00                                     S   1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7/1978  (MT)  CODICE FISCALE SNTCRN78L71L418I  IDENTIFICATIVO PZ/0297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32 TRAMA            FILOMENA        0,00    0,00  14,00   0,00   0,00                                     S   1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4/1978  (PZ)  CODICE FISCALE TRMFMN78D54F104P  IDENTIFICATIVO PZ/0302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33 COLANGELO        DONATA          0,00    0,00  14,00   0,00   0,00                                     S   1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2/1978  (SA)  CODICE FISCALE CLNDNT78B68H703D  IDENTIFICATIVO PZ/0297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34 LABELLA          ROSA            0,00    0,00  14,00   0,00   0,00                                     S   1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9/1976  (CB)  CODICE FISCALE LBLRSO76P44L113G  IDENTIFICATIVO PZ/0300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35 MAIMONE          MARIA FRANCES   0,00    0,00  14,00   0,00   0,00                                     S   1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9/1975  (PZ)  CODICE FISCALE MMNMFR75P49E919H  IDENTIFICATIVO PZ/0299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36 ROMANO           GIOVANNA        0,00    0,00  14,00   0,00   0,00                                     S   1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5/1973  (PZ)  CODICE FISCALE RMNGNN73E44G942B  IDENTIFICATIVO PZ/0297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37 SAVELLA          VIRGINIA        0,00    0,00  14,00   0,00   0,00                                     S   1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2/1962  (PZ)  CODICE FISCALE SVLVGN62T46G942Q  IDENTIFICATIVO PZ/0303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38 DE CHIARA        GIOVANNI        0,00    0,00  14,00   0,00   0,00                                     S   1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0/1962  (SA)  CODICE FISCALE DCHGNN62R06H703G  IDENTIFICATIVO PZ/0298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39 BORRACCIA        MARIA LUIGIA    0,00    0,00  14,00   0,00   0,00                  F                  S   1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9/1953  (PZ)  CODICE FISCALE BRRMLG53P41L738Q  IDENTIFICATIVO PZ/0296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40 TALUCCI          MARIA           0,00    0,00  14,00   0,00   0,00                                     S   1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0/1950  (PZ)  CODICE FISCALE TLCMRA50R51L738W  IDENTIFICATIVO PZ/0298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41 MAIO             SIMONA          0,00    0,00  14,00   0,00   0,00                                     S   14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2/1979  (CS)  CODICE FISCALE MAISMN79B55D086B  IDENTIFICATIVO PZ/0316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42 CALABRESE        ANTONIETTA      0,00    0,00  14,00   0,00   0,00      R                  2           S   14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1/1970  (PZ)  CODICE FISCALE CLBNNT70A56G942M  IDENTIFICATIVO PZ/0318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43 FORNATARO        ANNAMARIA       0,00    0,00  14,00   0,00   0,00      Q                                  14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1/1964  (SA)  CODICE FISCALE FRNNMR64S56G039Y  IDENTIFICATIVO PZ/0326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44 GRASSI           CONSUELO        0,00    0,00  14,00   0,00   0,00      R            I     1           S   14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8/1976  (PZ)  CODICE FISCALE GRSCSL76M45G409H  IDENTIFICATIVO PZ/0327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45 IANNIELLO        PATRIZIA        0,00    0,00  14,00   0,00   0,00 N    S                              S   14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3/1968  (SA)  CODICE FISCALE NNLPRZ68C57I451B  IDENTIFICATIVO PZ/0326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46 LINZOTTI         ANGELA          0,00    0,00  14,00   0,00   0,00                                     S   14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9/1974  (BA)  CODICE FISCALE LNZNGL74P56E155P  IDENTIFICATIVO PZ/0326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47 LAROCCA          MARISA CLAUDI   0,00    0,00  14,00   0,00   0,00      Q                              S   14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1/1964  (PZ)  CODICE FISCALE LRCMSC64A54L439A  IDENTIFICATIVO PZ/0346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48 SANTORO          ANNUNZIATA      0,00    0,00  14,00   0,00   0,00      R            I     1               14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9/1963  (SA)  CODICE FISCALE SNTNNZ63P68H703S  IDENTIFICATIVO PZ/0345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49 FIORITO          FIORELLA        0,00    0,00  14,00   0,00   0,00                                     S   14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4/1977  (NA)  CODICE FISCALE FRTFLL77D64F839C  IDENTIFICATIVO PZ/0346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50 PESCUMA          MICHELINA       0,00    0,00  14,00   0,00   0,00      R                  1           S   14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8/1970  (PZ)  CODICE FISCALE PSCMHL70M43L738G  IDENTIFICATIVO PZ/0345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51 BARRILE          MARIA           0,00    0,00  13,00   0,00   0,00      QR                 3           S   1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6/1956  (PZ)  CODICE FISCALE BRRMRA56H48E977X  IDENTIFICATIVO PZ/0208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52 LATORRE          PATRIZIA        0,00    0,00  13,00   0,00   0,00                                     S   1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1/1975  (PZ)  CODICE FISCALE LTRPRZ75S61A615S  IDENTIFICATIVO PZ/0201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53 DE ANGELIS       ROSA            0,00    0,00  10,00   0,00   3,00                   I                 S   1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2/1962  (MT)  CODICE FISCALE DNGRSO62B50A017Q  IDENTIFICATIVO PZ/0203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54 DE CARLO         EMILIA          0,00    0,00  13,00   0,00   0,00      D                              S   13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0/1979  (PZ)  CODICE FISCALE DCRMLE79R58G942B  IDENTIFICATIVO PZ/0298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55 GRIECO           MARIA           0,00    0,00  13,00   0,00   0,00      KR                 2           S   13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9/1966  (PZ)  CODICE FISCALE GRCMRA66P70H307Q  IDENTIFICATIVO PZ/0300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56 ZICCA            MARGHERITA AN   0,00    0,00  13,00   0,00   0,00      QR                 1           S   13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8/1966  (FG)  CODICE FISCALE ZCCMGH66M53A854S  IDENTIFICATIVO PZ/0299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57 ARMANI           GIANFRANCA      0,00    0,00  13,00   0,00   0,00      Q                              S   13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12/1967  (TN)  CODICE FISCALE RMNGFR67T54H612Y  IDENTIFICATIVO PZ/0295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58 LAMANUZZI        ANNA            0,00    0,00  13,00   0,00   0,00      R                  3           S   13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4/1969  (PZ)  CODICE FISCALE LMNNNA69D63F104X  IDENTIFICATIVO PZ/0300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59 RIGILLO          ANNA            0,00    0,00  13,00   0,00   0,00      R                  2           S   13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9/1973  (PZ)  CODICE FISCALE RGLNNA73P52E033V  IDENTIFICATIVO PZ/0297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60 TRIVIGNO         GIUSEPPINA      0,00    0,00  13,00   0,00   0,00      R                  2           S   13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2/1972  (PZ)  CODICE FISCALE TRVGPP72B65G942J  IDENTIFICATIVO PZ/0298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61 LACAPRA          ANGELA          0,00    0,00  13,00   0,00   0,00      R                  2           S   13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1/1970  (EE)  CODICE FISCALE LCPNGL70S41Z112I  IDENTIFICATIVO PZ/0300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62 CAGGIANELLI      RITA            0,00    0,00  13,00   0,00   0,00      R                  2           S   13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5/1964  (PZ)  CODICE FISCALE CGGRTI64E62L738Y  IDENTIFICATIVO PZ/0296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63 VIOLA            GIUSEPPINA      0,00    0,00  13,00   0,00   0,00      R                  2           S   13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9/1954  (PZ)  CODICE FISCALE VLIGPP54P58E474H  IDENTIFICATIVO PZ/0299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64 RASULO           MARIA           0,00    0,00  13,00   0,00   0,00      R                  1           S   13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1/1970  (MT)  CODICE FISCALE RSLMRA70A51I954M  IDENTIFICATIVO PZ/0297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65 FULCO            MARIA           0,00    0,00  13,00   0,00   0,00      R                  1           S   13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9/1958  (PZ)  CODICE FISCALE FLCMRA58P70C271R  IDENTIFICATIVO PZ/030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66 LANGONE          MARIA ROSARIA   0,00    0,00  13,00   0,00   0,00                  FI                 S   13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5/1978  (EE)  CODICE FISCALE LNGMRS78E46Z133C  IDENTIFICATIVO PZ/0300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67 TRIPALDI         LUCIA           0,00    0,00  13,00   0,00   0,00                                     S   13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1/1975  (PZ)  CODICE FISCALE TRPLCU75A67G942W  IDENTIFICATIVO PZ/02987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68 PAPA             ANTONIETTA      0,00    0,00  13,00   0,00   0,00                                     S   13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7/1970  (PZ)  CODICE FISCALE PPANNT70L41H307X  IDENTIFICATIVO PZ/0296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69 PALAZZO          TERESA ROCCHI   0,00    0,00  13,00   0,00   0,00                                     S   13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2/1969  (PZ)  CODICE FISCALE PLZTSR69B43C209S  IDENTIFICATIVO PZ/0303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70 DI NUZZO         MARIANNA        0,00    0,00  13,00   0,00   0,00      R                  5               13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4/1974  (PZ)  CODICE FISCALE DNZMNN74D54G942K  IDENTIFICATIVO PZ/0320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71 CAPUTO           ANTONIETTA      0,00    0,00  13,00   0,00   0,00      R                  2           S   13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7/1972  (TO)  CODICE FISCALE CPTNNT72L70G674Y  IDENTIFICATIVO PZ/0319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72 FEDELE           MARIA ROSARIA   0,00    0,00  10,00   0,00   3,00                                         13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6/1974  (SA)  CODICE FISCALE FDLMRS74H66C361C  IDENTIFICATIVO PZ/0326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73 FORTUNATO        LUCIA           0,00    0,00  13,00   0,00   0,00                                     S   13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2/1975  (SA)  CODICE FISCALE FRTLCU75B48G793I  IDENTIFICATIVO PZ/0346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74 ELEFANTE         TERESA          0,00    0,00  13,00   0,00   0,00                  F                  S   13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1/1972  (PZ)  CODICE FISCALE LFNTRS72A68G942Z  IDENTIFICATIVO PZ/0346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75 ROTONDARO        STEFANIA        0,00    0,00  13,00   0,00   0,00      R                  1               13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5/1971  (PZ)  CODICE FISCALE RTNSFN71E49G942X  IDENTIFICATIVO PZ/03459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76 TELESCA          ANNA MARIA      0,00    0,00  12,00   0,00   0,00      R                  3           S   12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2/1964  (PZ)  CODICE FISCALE TLSNMR64B42A666T  IDENTIFICATIVO PZ/0298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77 LOMBARDI         CARMELA         0,00    0,00  12,00   0,00   0,00      R                  2           S   12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4/1964  (PZ)  CODICE FISCALE LMBCML64D66H307V  IDENTIFICATIVO PZ/0301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78 D'ALOIA          ANTONIETTA AN   0,00    0,00  12,00   0,00   0,00      R                  1           S   12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4/1971  (MT)  CODICE FISCALE DLANNT71D69L418H  IDENTIFICATIVO PZ/0298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79 LATTUCHELLA      LUCIA           0,00    0,00  12,00   0,00   0,00                                     S   12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7/1976  (PZ)  CODICE FISCALE LTTLCU76L41G942K  IDENTIFICATIVO PZ/0301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80 CIRIGLIANO       ANGELA          0,00    0,00  12,00   0,00   0,00                                     S   12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2/1975  (PZ)  CODICE FISCALE CRGNGL75B62C271T  IDENTIFICATIVO PZ/0297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81 MUNOZ GUZMAN     ROSA MARIA      0,00    0,00  12,00   0,00   0,00      QR                 2           S   12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10/1960  (EE)  CODICE FISCALE MNZRMR60R62Z131M  IDENTIFICATIVO PZ/0310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82 LUFRANO          RINA            0,00    0,00  12,00   0,00   0,00      Q                              S   12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2/1968  (PZ)  CODICE FISCALE LFRRNI68B61H808G  IDENTIFICATIVO PZ/0345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83 LORUSSO          MARIELLA        0,00    0,00  11,00   0,00   0,00      QR                 1           S   11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12/1969  (PZ)  CODICE FISCALE LRSMLL69T57F104E  IDENTIFICATIVO PZ/0301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84 FALANGA          CATERINA        0,00    0,00  11,00   0,00   0,00      R                  2           S   11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1/1972  (PZ)  CODICE FISCALE FLNCRN72S65D971S  IDENTIFICATIVO PZ/0347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85 CARLUCCIO        CLAUDIA         0,00    0,00  11,00   0,00   0,00                                         11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4/1974  (PZ)  CODICE FISCALE CRLCLD74D47E919B  IDENTIFICATIVO PZ/0345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86 GRIECO           EVELINA MARIA   0,00    0,00  10,00   0,00   0,00      QR                 2           S   1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   17/09/1963  (PZ)  CODICE FISCALE GRCVNM63P57E976Y  IDENTIFICATIVO PZ/0209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87 VOCCIA           VINCENZO        0,00    0,00  10,00   0,00   0,00      QR          F      1           S   1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   26/01/1957  (SA)  CODICE FISCALE VCCVCN57A26D390K  IDENTIFICATIVO PZ/0008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88 DE MARCO         ROCCHINA        0,00    0,00   6,00   0,00   0,00                                          6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   30/06/1975  (PZ)  CODICE FISCALE DMRRCH75H70C619M  IDENTIFICATIVO PZ/0346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89 DI SARLI         GIUSEPPINA      0,00    0,00   0,00   0,00   0,00      Q                              S    0,00 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1/1971  (SA)  CODICE FISCALE DSRGPP71S46D292Y  IDENTIFICATIVO PZ/0307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90 TOMASIELLO       GIUSEPPINA      0,00    0,00   0,00   0,00   0,00                  F                  S    0,00 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9/1971  (PZ)  CODICE FISCALE TMSGPP71P58G590G  IDENTIFICATIVO PZ/0298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INE DELLA STAMPA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8T10:35:00Z</dcterms:created>
  <dc:creator>Ministero Pubblica Istruzione</dc:creator>
  <dc:description/>
  <dc:language>en-US</dc:language>
  <cp:lastModifiedBy>Ministero Pubblica Istruzione</cp:lastModifiedBy>
  <dcterms:modified xsi:type="dcterms:W3CDTF">2005-07-08T10:35:00Z</dcterms:modified>
  <cp:revision>2</cp:revision>
  <dc:subject/>
  <dc:title> SISTEMA INFORMATIVO MIUR - DIPARTIMENTO DELL'ISTRUZIONE                                                              SS-13-HN-XDO86</dc:title>
</cp:coreProperties>
</file>