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     CATERINA         0,00  138,00  15,00  24,00   0,00      QR      A         2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     ANTONIETTA       0,00   60,00  17,00  24,00  18,00      Q       A    IS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     ROSANNA          0,00   38,00  16,00  24,00  12,00      Q       A   F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     ROSSELLA         0,00   42,00  15,00  16,00   3,00      R       A    I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30,00  15,00  18,00   9,00      QR      A   F 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     GIUSEPPE         0,00   36,00   6,00  16,00   0,00              A                     5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     ENZA             0,00   30,00   6,00   0,00  16,00      QR      A    I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     ALESSANDRA       0,00   30,00   6,00  12,00   3,00      QR      A         1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     LAURA            0,00   22,00   6,00  20,00   3,00      Q       A          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     ANTONELLA        0,00    0,00  41,00   0,00   0,00 M    G       A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     ANTONELLA        0,00   18,00   6,00   4,00   3,00 N    QS      A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     LUCIANO          0,00   54,00  16,00  24,00   9,00      Q       R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     MARIA DANIELA    0,00   36,00  15,00  12,00   9,00      Q       R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     GIOVANNI         0,00   36,00  14,00  12,00   6,00      Q       R    I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     CATERINA         0,00  138,00  15,00  24,00   0,00      QR      A         2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     ANTONIETTA       0,00   60,00  17,00  24,00  18,00      Q       A    IS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     ROSANNA          0,00   38,00  16,00  24,00  12,00      Q       A   F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     ROSSELLA         0,00   42,00  15,00  16,00   3,00      R       A    I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30,00  15,00  18,00   9,00      QR      A   F 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     GIUSEPPE         0,00   36,00   6,00  16,00   0,00              A                     5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     ENZA             0,00   30,00   6,00   0,00  16,00      QR      A    I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     ALESSANDRA       0,00   30,00   6,00  12,00   3,00      QR      A         1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     LAURA            0,00   22,00   6,00  20,00   3,00      Q       A          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     ANTONELLA        0,00    0,00  41,00   0,00   0,00 M    G       A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     ANTONELLA        0,00   18,00   6,00   4,00   3,00 N    QS      A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     LUCIANO          0,00   54,00  16,00  24,00   9,00      Q       R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     MARIA DANIELA    0,00   36,00  15,00  12,00   9,00      Q       R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     GIOVANNI         0,00   36,00  14,00  12,00   6,00      Q       R    I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     SERGIO ANTONI  107,00    0,00   0,00  12,00   0,00      QR      A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     CARMELA          0,00  182,00  18,00  24,00   3,00      QR      A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     LUCIA            0,00  142,00  16,00  24,00   3,00      QR      A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     CATERINA         0,00  138,00  15,00  24,00   0,00      QR      A         2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     SANTA ANNA       0,00  130,00  17,00  24,00   6,00      Q       A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     TERESA           0,00  132,00  15,00  24,00   3,00      Q       A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     CARMELA          0,00  132,00  15,00  12,00   3,00      QR      A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     MARIA            0,00  124,00  16,00  12,00   0,00      QR      A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     MARIA LUISA      0,00  108,00  15,00  24,00   3,00      QR      A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     PATRIZIA ANNA    0,00  110,00  15,00  24,00   0,00      QR      A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     ELENA            0,00  116,00  18,00  12,00   3,00      QR      A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     EVELINA          0,00  120,00  14,00  12,00   3,00      Q       A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     MARIA            0,00  102,00  15,00  24,00   3,00      QR      A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     ANTONIETTA RO    0,00   92,00  15,00  24,00   9,00      GQR     A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     ANGELA           0,00   76,00  16,00  24,00  15,00      Q       A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     CARLA            0,00   96,00  15,00  12,00   3,00      QR      A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     ANTONIETTA       0,00   60,00  17,00  24,00  18,00      Q       A    IS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     ANNINA           0,00   62,00  16,00  24,00  12,00      QR      A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     CARMELINA        0,00   70,00  15,00  12,00  12,00      Q       A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     MARGHERITA       0,00   60,00  16,00  24,00   6,00      Q       A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     MARILENA         0,00   60,00  15,00  24,00   3,00 N    QRS     A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     GIUSEPPINA       0,00   56,00  16,00  24,00   6,00      QR      A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     SERAFINA ANGE    0,00   64,00  15,00  12,00   9,00      QR      A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     MASSIMO          0,00   72,00  14,00   4,00   9,00      Q       A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     ANTONELLA        0,00   54,00  14,00  24,00   6,00      QR      A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     SERENA           0,00   56,00  15,00  24,00   3,00      Q       A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     ANNA             0,00   54,00  15,00  24,00   3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     MARIATERESA      0,00   48,00  15,00  24,00   9,00      QR      A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     ELVIRA           0,00   54,00  13,00  24,00   3,00      QR      A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     MARIA ANTONIE    0,00   46,00  17,00  24,00   6,00      Q       A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     TERESA           0,00   48,00  14,00  24,00   6,00      QR      A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     MICHELE          0,00   60,00  16,00  12,00   3,00      QR      A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     DONATA           0,00   48,00  16,00  12,00  15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     ROSANNA          0,00   38,00  16,00  24,00  12,00      Q       A   F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     ADALGISA FABI    0,00   72,00  12,00   0,00   3,00      LQ      A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     ANTONELLA CAR    0,00   36,00  16,00  12,00  21,00      Q       A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     GABRIELLA        0,00   48,00  17,00  12,00   6,00      Q       A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     CRISTINA         0,00   48,00  16,00  12,00   3,00      QR      A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     TERESA           0,00   32,00  14,00  24,00   9,00      QR      A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     MARIA GABRIEL    0,00   54,00  17,00   0,00   6,00      Q       A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     GERARDO          0,00   48,00  11,00  12,00   6,00      Q       A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     ROSSELLA         0,00   42,00  15,00  16,00   3,00      R       A    I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     FILOMENA         0,00   38,00  16,00  12,00   9,00 N    QS      A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     MARIA            0,00   48,00  14,00  12,00   0,00      QR      A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     MARIA CARMINA    0,00   30,00  15,00  18,00   9,00      QR      A   F 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     CLAUDIA          0,00   52,00   6,00  12,00   0,00 M    GQ      A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     MARIATERESA      0,00   28,00  16,00  16,00   6,00      Q       A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 A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     GIUSEPPE         0,00   36,00   6,00  16,00   0,00              A                     5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     ANTONELLA        0,00   24,00   6,00  20,00   3,00      QR      A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     ENZA             0,00   30,00   6,00   0,00  16,00      QR      A    I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     ALESSANDRA       0,00   30,00   6,00  12,00   3,00      QR      A         1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     LAURA            0,00   22,00   6,00  20,00   3,00      Q       A          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     ROSA             0,00   12,00  15,00  12,00  11,00 N    QRS     A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     CRISTINA         0,00   28,00  16,00   0,00   3,00      R       A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     ANTONELLA        0,00    0,00  41,00   0,00   0,00 M    G       A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     BARBARA          0,00   24,00   6,00   3,00   3,00      Q       A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     ANTONELLA        0,00   18,00   6,00   4,00   3,00 N    QS      A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     LUCIANO          0,00   54,00  16,00  24,00   9,00      Q       R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     MARIA DANIELA    0,00   36,00  15,00  12,00   9,00      Q       R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     GIOVANNI         0,00   36,00  14,00  12,00   6,00      Q       R    I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     PATRIZIA         0,00   12,00  15,00   6,00   0,00              R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     RACHELE          0,00    0,00  14,00   0,00   6,00      QR      R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     CAMILLA          0,00    0,00  14,00   0,00   0,00      R       R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K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FERRARA               CAROLINA ANTO    0,00   72,00  16,00  20,00   9,00      QR      A   F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ORGA                  MARIA TERESA     0,00    0,00  16,00   0,00   9,00      Q       A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IGIGLIO              ANGELA           0,00    4,00  15,00   0,00   3,00      R       A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LOPARDO               ADRIANA          0,00    0,00  15,00   0,00   6,00      QR      A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CIANCIA               ANNA MARIA       0,00  132,00  14,00  24,00   0,00      QR      A 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ARLOMAGNO            LUCIA            0,00   76,00  16,00  24,00  12,00 N    QRS     A 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FERRARA               CAROLINA ANTO    0,00   72,00  16,00  20,00   9,00      QR      A   F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TERRACCIANO           MARIA ADDOLOR    0,00   72,00  14,00  24,00   3,00              A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DELLICCHIO         LUCIA            0,00   54,00  16,00  18,00   6,00      Q       A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OSNATO                DILLA            0,00   48,00  16,00  24,00   3,00      QR      A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VIGILANTE             MICHELINA        0,00    8,00  16,00  14,00  18,00              A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UTRONE               SILVIA           0,00   12,00  14,00  16,00   0,00      QR      A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'AMATO               ORSOLINA         0,00    6,00  15,00   0,00   6,00              A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IRIGLIANO            MARIA ANTONIE    0,00    0,00  14,00   0,00  12,00      Q       A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PINTO                 LUCIA            0,00    0,00  15,00   2,00   6,00              A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DIGIGLIO              ANGELA           0,00    4,00  15,00   0,00   3,00      R       A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OPARDO               ADRIANA          0,00    0,00  15,00   0,00   6,00      QR      A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GIAMBROCONO           MARIA PIA        0,00    2,00  15,00   0,00   3,00      QR      A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FIGLIUOLO             ROSARIA          0,00    0,00  14,00   0,00   3,00      R       A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9:00Z</dcterms:created>
  <dc:creator>Ministero Pubblica Istruzione</dc:creator>
  <dc:description/>
  <dc:language>en-US</dc:language>
  <cp:lastModifiedBy>Ministero Pubblica Istruzione</cp:lastModifiedBy>
  <dcterms:modified xsi:type="dcterms:W3CDTF">2005-07-08T10:39:00Z</dcterms:modified>
  <cp:revision>2</cp:revision>
  <dc:subject/>
  <dc:title> SISTEMA INFORMATIVO MIUR - DIPARTIMENTO DELL'ISTRUZIONE                                                              SS-13-HN-XDO86</dc:title>
</cp:coreProperties>
</file>