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LADINO              MARIA GIUSEPP    0,00  116,00  17,00   0,00   0,00 N    QR          F     2        X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IOIOSA               ANNA             0,00   48,00  13,00   0,00   3,00 N    QS                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'AGOSTINO            CINZIA           0,00   12,00  16,00  12,00  15,00 N    QRS          I    3        X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GRIPPO                ANTONELLA        0,00   18,00   6,00   4,00   3,00 N    QS     J 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INUTIELLO            ANNA             0,00    0,00  15,00   0,00   9,00 N    QRS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SIBIO                 ANTONELLA        0,00    0,00  41,00   0,00   0,00 M    G      J 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8:00Z</dcterms:created>
  <dc:creator>Ministero Pubblica Istruzione</dc:creator>
  <dc:description/>
  <dc:language>en-US</dc:language>
  <cp:lastModifiedBy>Ministero Pubblica Istruzione</cp:lastModifiedBy>
  <dcterms:modified xsi:type="dcterms:W3CDTF">2005-07-08T10:38:00Z</dcterms:modified>
  <cp:revision>3</cp:revision>
  <dc:subject/>
  <dc:title> SISTEMA INFORMATIVO MIUR - DIPARTIMENTO DELL'ISTRUZIONE                                                              SS-13-HN-XDO86</dc:title>
</cp:coreProperties>
</file>