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ALBANO                GIUSEPPINA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ALBERGO               ANNA             0,00   94,00  14,00  12,00   3,00      Q                  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6  (BA)  CODICE FISCALE LBRNNA56A70F220J  IDENTIFICATIVO PZ/020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ALFANO                DOMENICA         0,00    0,00  13,00   0,00   3,00      R                 2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ALFANO                MASSIMILIANO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9  (PZ)  CODICE FISCALE LFNMSM69C26G616S  IDENTIFICATIVO PZ/029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ALFONSO               CARMELA          0,00    0,00  13,00   0,00   3,00                  F         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ALIANO                ANTONELLA        0,00    0,00  15,00   4,00   6,00      R       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 (PZ)  CODICE FISCALE LNANNL64T45L874C  IDENTIFICATIVO PZ/020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ALIPERTA              MICHELA MARIA    0,00    0,00  15,00   0,00   6,00      R            I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 (BL)  CODICE FISCALE LPRMHL67C69A757E  IDENTIFICATIVO PZ/029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ALTIERI               FILOMENA IMMA  123,00    0,00   0,00  12,00   0,00      QR           I    4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Z)  CODICE FISCALE LTRFMN64T41F817Q  IDENTIFICATIVO PZ/020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ALTIERI               MARIA LAURA      0,00   20,00  15,00   0,00  15,00      QR           I    2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 (PZ)  CODICE FISCALE LTRMLR64C52C199A  IDENTIFICATIVO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AMATI                 PATRIZIA         0,00   12,00  15,00   6,00   0,00             J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2  (PZ)  CODICE FISCALE MTAPRZ62M62G942M  IDENTIFICATIVO PZ/020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AMBROSIO              ROSA             0,00    0,00  14,00   0,00   6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AMOROSI               ERNESTINA        0,00    4,00  15,00   0,00   6,00                   I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AMORUSO               ROSANGELA        0,00    8,00  16,00   4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 (AN)  CODICE FISCALE MRSRNG63R62A271J  IDENTIFICATIVO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ANGELILLO             LUCIA            0,00    0,00  14,00   0,00  12,00      QR           I    4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ANGERAMI              PATRIZIA         0,00   14,00  15,00   4,00   3,00      R 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ANSALONE              BARBARA          0,00   24,00   6,00   3,00   3,00      Q      J                      3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NTONELLI             DONI             0,00    6,00  16,00   0,00  15,00      Q            I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5  (BA)  CODICE FISCALE NTNDNO75S04H096P  IDENTIFICATIVO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APPELLA               CLARA DORA       0,00  140,00  12,00  14,00   0,00      QR                1          16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6  (PZ)  CODICE FISCALE PPLCRD56B53C345O  IDENTIFICATIVO PZ/034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APULEO                LUCIA           46,00    0,00   0,00   0,00   0,00      LQ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AQUINO                ENZA             0,00    0,00  15,00   1,00   9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ARANEO                HELEANNA       123,00    0,00   0,00  12,00   0,00      Q                 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ARLOTTO               CARMELINA        0,00    0,00  15,00  13,00   9,00 N    LRS         F 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ARMANI                GIANFRANCA       0,00    0,00  13,00   0,00   0,00      Q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ARMENTI               CARMELA EMANU    0,00   20,00  14,00   0,00   3,00      QR                1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ARMENTO               ROSSANA          0,00    0,00  16,00   0,00   0,00      Q           F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RMNRSN63H42L874Q  IDENTIFICATIVO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ARMIENTO              MARIA            0,00   48,00  14,00  12,00   0,00      QR     J     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 (PZ)  CODICE FISCALE RMNMRA64H58G942A  IDENTIFICATIVO PZ/02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ASPRELLA              ANNA MARIA       0,00   32,00  14,00  14,00   9,00 M    GQ          F      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ASQUINO               CARMELA          0,00    4,00  12,00   0,00   0,00 N    QRS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ATZORI                GIUSEPPINA       0,00   18,00  17,00   0,00   0,00      QR           I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6  (PZ)  CODICE FISCALE TZRGPP66E54H307Q  IDENTIFICATIVO PZ/020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AURICCHIO             SANTA ANNA       0,00  130,00  17,00  24,00   6,00      Q      J     I               17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AVIGLIANO             CATERINA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BALSAMO               FRANCESCO SAV    0,00    0,00  15,00   0,00   3,00      QR                2  X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57  (PZ)  CODICE FISCALE BLSFNC57R20L181W  IDENTIFICATIVO PZ/02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BARATTA               RAFFAELA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BARRILE               MARIA            0,00    0,00  13,00   0,00   0,00      QR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6  (PZ)  CODICE FISCALE BRRMRA56H48E977X  IDENTIFICATIVO PZ/02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BARZELLONI            LAURA            0,00   22,00   6,00  20,00   3,00      Q      J           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03/1973  (SA)  CODICE FISCALE BRZLRA73C70G793B  IDENTIFICATIVO PZ/034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BASILE                MARIA     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BASILIO               ROSA           126,00    0,00   0,00  12,00   0,00      QR          F     3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BELLUSCI              ANNA             0,00    0,00  15,00   0,00   6,00      QR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BELVEDERE             MARIROSA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64  (PZ)  CODICE FISCALE BLVMRS64A70E919E  IDENTIFICATIVO PZ/02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BENEDETTO             DOMENIC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BENEDETTO 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BERARDI               ANGELA           0,00   12,00  12,00   0,00   9,00      QR                3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BERILLO               DANIELA          0,00    0,00  14,00   0,00   6,00      QR           I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BERTERAME             ANNAMARIA        0,00   22,00  15,00   8,00   6,00      Q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BIANCHI               ENZA             0,00   30,00   6,00   0,00  16,00      QR     J     I    2           5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BITETTI               CANDIDA EVELI    0,00   28,00  14,00   0,00   3,00      JQR               3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BOCCA                 GIOVANNA         0,00   80,00  14,00  24,00   0,00 M    GQR               2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9  (PZ)  CODICE FISCALE BCCGNN59S62F104B  IDENTIFICATIVO PZ/020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BOCHICCHIO            LUCIA            0,00    0,00  16,00   0,00   3,00      QR           I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 (PZ)  CODICE FISCALE BCHLCU71R52G942X  IDENTIFICATIVO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BOCHICCHIO            MARGHERITA       0,00    0,00  16,00   0,00   3,00      QR      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BOLETTIERI            MARIA CRISTIN    0,00    0,00  16,00   0,00   9,00      QR           I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BOLLETTINO            ROSALBA          0,00   44,00  15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1  (PZ)  CODICE FISCALE BLLRLB61L58A131G  IDENTIFICATIVO PZ/02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BONAMASSA             EUFEMIA          0,00    4,00  16,00  10,00  12,00      QR          FI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BONELLI               ROSA             0,00    0,00  12,00   0,00   3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BORRACCIA             MARIA LUIGIA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BORRECA               ANTONELLA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BOTTA                 LUIGINA          0,00  152,00  17,00   0,00   0,00      QR          F     1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BOVE                  LUCIA BEATRIC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BRAILE                ROSITA           0,00    0,00  16,00   0,00  12,00      LQR         F     1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BRANDI                GRAZIA           0,00    2,00  14,00   0,00   0,00      R           F     3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BREGLIA               ISABELLA         0,00    2,00  14,00   2,00   6,00      QR                2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BRIENZA               ANTONELLA GIU    0,00    0,00  17,00   0,00   3,00                   I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BRIENZA               MARIA FILOMEN    0,00    0,00  14,00   0,00   3,00      R           F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BRIGANTE              ROBERTO ROSAR    0,00    0,00  17,00   0,00   0,00      QR          FI    3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 (PZ)  CODICE FISCALE BRGRRT63H06E409E  IDENTIFICATIVO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BRUCOLI               CLAUDIA          0,00    0,00  15,00   0,00  15,00      QR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BRUNELLA              GIUSEPPINA       0,00   30,00  16,00  24,00  29,00      Q           FI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BRUNO                 CINZIA           0,00   68,00  17,00  12,00   6,00 M    GQR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BRUNO                 FELICE           0,00  190,00  18,00  24,00   0,00      QR                1          2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49  (PZ)  CODICE FISCALE BRNFLC49H22D497Y  IDENTIFICATIVO PZ/02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BRUNO                 LUISA            0,00   36,00  16,00  12,00   9,00      QR           I    1           7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BRUNO                 MARIA GIUSEPP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BUCCINO               MARIA PIA ROS    0,00    4,00  16,00   4,00   6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BUCCINO               STEFANIA         0,00    0,00  16,00   0,00   9,00       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BUONO                 MARIA  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57  (PZ)  CODICE FISCALE BNUMRA57R57L181O  IDENTIFICATIVO PZ/029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BUONO                 TERESA           0,00    2,00  15,00   4,00   6,00      R            I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BUONVICINO            MADDALENA    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CAFARO                CARMELA          0,00    0,00  14,00   0,00   6,00      QR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CAFARO                ROSA MARIA       0,00   76,00  13,00  16,00   3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CAGGIANELLI           RIT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4  (PZ)  CODICE FISCALE CGGRTI64E62L738Y  IDENTIFICATIVO PZ/029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CAGGIANO              ANTONIETTA RO    0,00   92,00  15,00  24,00   9,00      GQR    J    F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CAGLIA                CRISTIANA        0,00    0,00  17,00   0,00   3,00      R            I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CALABRESE             ANNA MARIA       0,00    0,00  14,00   0,00   0,00      R           F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 (PZ)  CODICE FISCALE CLBNMR64A53F917K  IDENTIFICATIVO PZ/020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CALABRESE             ANTONIETTA       0,00    0,00  14,00   0,00   0,00      R                 2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     MARIA CARMELA  140,00    0,00   0,00  12,00   0,00      QR 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CALICE                SAVINA           0,00   12,00  16,00   0,00  11,00      QR          FI    2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5  (PZ)  CODICE FISCALE CLCSVN65A59H307K  IDENTIFICATIVO PZ/029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CALIFANO              ANTONELLA CAR    0,00   36,00  16,00  12,00  21,00      Q      J     I    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ALIFANO              CARMELINA        0,00   70,00  15,00  12,00  12,00      Q      J     I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CAMERINO              ADALGISA FABI    0,00   72,00  12,00   0,00   3,00      LQ     J          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8  (PZ)  CODICE FISCALE CMRDGS58L44A743X  IDENTIFICATIVO PZ/020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CANCELLARA            CARMELA          0,00  132,00  15,00  12,00   3,00      QR     J    F     3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CANCRO                CHIARA   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ANDIA                VINCENZA         0,00   16,00  16,00   0,00  12,00      QR          F     3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APALBO               VITTORIA       134,00    0,00   0,00  12,00   0,00      Q           F     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CAPUOZZOLO            CARMELA          0,00   12,00  15,00  12,00  12,00      QS          FI                5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CAPUTI                CARMELA          0,00    6,00  16,00   0,00   3,00      R           F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69  (PZ)  CODICE FISCALE CPTCML69A56C271U  IDENTIFICATIVO PZ/0206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CAPUTO                ANTONIETTA       0,00    0,00  13,00   0,00   0,00      R                 2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TO)  CODICE FISCALE CPTNNT72L70G674Y  IDENTIFICATIVO PZ/031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CAPUTO                CINZIA           0,00   42,00  15,00  24,00  15,00      QR           I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CAPUTO                MARIA TERESA     0,00    0,00  15,00   0,00   3,00      QR          F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CAPUTO                MARISTELLA       0,00   30,00  12,00  12,00   0,00                        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80  (PZ)  CODICE FISCALE CPTMST80D45E409Y  IDENTIFICATIVO PZ/029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CAPUTO                ROSARIA          0,00    0,00  15,00   0,00   3,00      LQ           I                1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 (SA)  CODICE FISCALE CPTRSR61C65H703V  IDENTIFICATIVO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CAPUTO                TIZIA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CARBONE               ANNA CATERINA    0,00    6,00  17,00   3,00   9,00      LR            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BONE               ASSUNTA        118,00    0,00   0,00  10,00   0,00      QR            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CARDACINO             ANTONIA MARGH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CARDELLICCHIO         LUCIA            0,00   54,00  16,00  18,00   6,00      Q      L     I                9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AV)  CODICE FISCALE CRDLCU59E69B374R  IDENTIFICATIVO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CARLOMAGNO            GIULIA         121,00    0,00   0,00  12,00   0,00      QR              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CARLOMAGNO            LUCIA            0,00   76,00  16,00  24,00  12,00 N    QRS    J L   I    2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CARLOMAGNO            NICOLINA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CASCINI               EMANUELA ANNA   96,00    0,00   0,00  12,00   0,00      QR 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CASTALDI              ILEANA          52,00    0,00   0,00   0,00   0,00      QR           I    1           5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CASTELLUCCIO          ANGELA RAFFAE    0,00   54,00  16,00  14,00  12,00      QR          F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CASTELLUCCIO          ANNA MARIA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CATALDO               LAURA            0,00    0,00  15,00   0,00   3,00      R            I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3  (RM)  CODICE FISCALE CTLLRA73C54H501C  IDENTIFICATIVO PZ/0203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CATARINELLA           RAFFAELLA FOR    0,00    8,00  14,00   0,00   0,00      QR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9  (PZ)  CODICE FISCALE CTRRFL59R50E493I  IDENTIFICATIVO PZ/020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TOGGIO              GIUSEPPINA ST    0,00   64,00  14,00  24,00   3,00      QR                1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57  (PZ)  CODICE FISCALE CTGGPP57T66D876G  IDENTIFICATIVO PZ/022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ECERE                ANNA             0,00    0,00  16,00   0,00   3,00      R            I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CELENTANO             MARIA            0,00    0,00  15,00   0,00   0,00      Q           F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CELINO                ELENA            0,00    0,00  16,00   0,00   0,00      R            I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3  (NA)  CODICE FISCALE CLNLNE73L67F839K  IDENTIFICATIVO PZ/029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NICCHIARO          CATERINA         0,00  138,00  15,00  24,00   0,00      QR     J          2          1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0  (PZ)  CODICE FISCALE CRNCRN60E49E919F  IDENTIFICATIVO PZ/020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ERSOSIMO             ANNA             0,00    0,00  16,00   0,00   3,00      R           F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CERVIERE              ROSARIA          0,00    6,00  15,00   0,00   3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CESALI                VIVIANA FRANC    0,00    0,00  16,00   0,00   6,00                   I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CESARANO              ANNA MARIA     102,00    0,00   0,00  12,00   0,00      LQR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CHIACCHIO             SILVANA IDA M    0,00    0,00  16,00   0,00   9,00                  F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CHIANESE              MARIA ANNA DO    0,00  206,00  16,00  20,00   0,00      QR                2          2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3  (PZ)  CODICE FISCALE CHNMNN53C59A519D  IDENTIFICATIVO PZ/020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CHIARELLO             FILOMENA       119,00    0,00   0,00  12,00   0,00      QR                2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CHIARIELLO            ANNA MARIA       0,00    0,00  12,00   0,00   3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4  (SA)  CODICE FISCALE CHRNMR54A71H703U  IDENTIFICATIVO PZ/034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HIECO                GABRIELLA        0,00   48,00  17,00  12,00   6,00      Q      J    F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CHIEPPA               SERENA           0,00   56,00  15,00  24,00   3,00      Q      J     I                9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8  (RM)  CODICE FISCALE CHPSRN78R49H501C  IDENTIFICATIVO PZ/034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IANCIA               ANNA MARIA       0,00  132,00  14,00  24,00   0,00      QR     J L  F     1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0  (PZ)  CODICE FISCALE CNCNMR70T42H808A  IDENTIFICATIVO PZ/020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CIAVARELLA            ANGELA           0,00    0,00  14,00   0,00   9,00   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6  (SA)  CODICE FISCALE CVRNGL76A59G793G  IDENTIFICATIVO PZ/034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CICERCHIA             ANTONIETTA       0,00   16,00  14,00   4,00   3,00      QR           I    2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CIMINELLI             MARIA ANTONIE    0,00   24,00  15,00  22,00   3,00      QR     J    F     1           6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3  (PZ)  CODICE FISCALE CMNMNT63P61E409T  IDENTIFICATIVO PZ/029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MINELLI             ROSA             0,00  104,00  16,00  20,00  12,00      QR          F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CINEFRA               MARIA GABRIEL    0,00   54,00  17,00   0,00   6,00      Q      J     I     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 (MT)  CODICE FISCALE CNFMGB75R43L418K  IDENTIFICATIVO PZ/029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CINNANTE              GIULIA           0,00    2,00  14,00   0,00  15,00      Q                    X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CIOFFREDI             MARIA ANTONIE    0,00    0,00  15,00   0,00   6,00 N    QS           I             X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 (PZ)  CODICE FISCALE CFFMNT58T44A131V  IDENTIFICATIVO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CIRIGLIANO            ANGELA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5  (PZ)  CODICE FISCALE CRGNGL75B62C271T  IDENTIFICATIVO PZ/029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CIRIGLIANO            MARIA ANTONIE    0,00    0,00  14,00   0,00  12,00      Q      L          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CLAPS                 ANNA MARIA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CLAPS                 MARIA ANNUNZI    0,00  188,00  17,00  24,00   0,00      QR                2          2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52  (PZ)  CODICE FISCALE CLPMNN52D49A519Q  IDENTIFICATIVO PZ/020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COLANGELO             ANGEL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COLANGELO             DONAT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OLANGELO             FRANCESCO        0,00   76,00  14,00  24,00   3,00      QT                   X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COLANGELO             MARIA            0,00  102,00  15,00  24,00   3,00      QR     J          1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LICELLI             LUCIA            0,00  142,00  16,00  24,00   3,00      QR     J          1          1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COLLACCHIO            LOREDANA         0,00    0,00  14,00   0,00   6,00      S           F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COLLAZZO              GIUSEPPINA       0,00    0,00  16,00   0,00   8,00      Q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CLLGPP69S49G942L  IDENTIFICATIVO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OMUNIELLO            ROSA             0,00   48,00  17,00  20,00   9,00      Q            I                9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CONTE                 SARA             0,00    0,00  14,00   0,00   0,00                  F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8  (CS)  CODICE FISCALE CNTSRA78P48C349N  IDENTIFICATIVO PZ/029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ONZO                 CARMELA          0,00   42,00  16,00  12,00  12,00      QR           I    2           8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COPPOLA               MARIA GERARDA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7  (PZ)  CODICE FISCALE CPPMGR67R46C120R  IDENTIFICATIVO PZ/029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CORBISIERO            GIUSEPPE         0,00   36,00   6,00  16,00   0,00             J                      5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2/1973  (PZ)  CODICE FISCALE CRBGPP73B27A604F  IDENTIFICATIVO PZ/034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CORBO                 RACHELE          0,00    0,00  14,00   0,00   6,00      QR     J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CORONATO              ROCCHINA CARO    0,00    0,00  14,00   0,00   3,00      R  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COSENTINO             ANTONELLA        0,00    0,00  17,00   0,00   9,00                  F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COSENTINO             RITA             0,00   16,00  17,00   4,00  17,00      Q            I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COSSIDENTE            MICHELA          0,00    0,00  17,00   0,00   6,00      A            I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COSTANTINO            FORTUNAT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COVIELLO              GINA            60,00    0,00   0,00   0,00   0,00      QR            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COVIELLO              LUCIA            0,00    0,00  13,00   0,00   3,00      QR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COVIELLO              PAOLA LUCIA B    0,00    0,00  14,00   0,00   9,00      R           FI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CROCE                 ANGELA           0,00    0,00  15,00   0,00   9,00      QR           I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CUCCI                 ADELINA          0,00    0,00  14,00   0,00   6,00      R 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SA)  CODICE FISCALE CCCDLN70R69A128B  IDENTIFICATIVO PZ/034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CURATELLA             LUCIA            0,00    0,00  15,00   6,00   9,00      R            I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CURTO                 MADDALENA        0,00    4,00  14,00   0,00  12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CURTO                 ROSARIA          0,00    4,00  16,00  10,00   9,00      QR           I    1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CUTRO                 CHIARINA         0,00   26,00  14,00   0,00   9,00      QR           I    2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CUTRONE               SILVIA           0,00   12,00  14,00  16,00   0,00      QR     L    F     2           4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D'AGOSTINO            CINZIA           0,00   12,00  16,00  12,00  15,00 N    QRS          I    3        X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8  (NA)  CODICE FISCALE DGSCNZ68C42F839B  IDENTIFICATIVO PZ/02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D'ALESSANDRO          ANTONIETTA       0,00   24,00  15,00   0,00  12,00      QR          F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D'ALOIA               ANTONIETTA AN    0,00    0,00  12,00   0,00   0,00      R                 1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1  (MT)  CODICE FISCALE DLANNT71D69L418H  IDENTIFICATIVO PZ/029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D'ALOIA               ISABELLA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D'AMATO               ORSOLINA         0,00    6,00  15,00   0,00   6,00             L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9  (SA)  CODICE FISCALE DMTRLN69A54H703H  IDENTIFICATIVO PZ/03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AMIANO               MARIA            0,00  124,00  16,00  12,00   0,00      QR     J          1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71  (AV)  CODICE FISCALE DMNMRA71B51E245E  IDENTIFICATIVO PZ/02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D'ANDREA              LINA             0,00    0,00  15,00   4,00   3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D'ANELLA              LILIANA          0,00    4,00  15,00   0,00   3,00      Q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 (PZ)  CODICE FISCALE DNLLLN59E69H307L  IDENTIFICATIVO PZ/03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D'ANELLA              RITA             0,00    8,00  15,00   0,00  17,00      QR           I    2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D'ANGELO              FRANCESCA        0,00    0,00  15,00   0,00   3,00      QR                2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D'ANGELO              VITO GIUSEPPE    0,00    6,00  15,00   0,00   0,00      L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59  (PZ)  CODICE FISCALE DNGVGS59C24H307C  IDENTIFICATIVO PZ/0201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DATTOLI               CATERINA         0,00    0,00  15,00   0,00   0,00      R           F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DATTOLI               MARIA ANTONIE  142,00    0,00   0,00  12,00   0,00      QR          F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D'AURIA               MARIA            0,00    0,00  15,00   0,00   0,00 M    G            I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75  (PZ)  CODICE FISCALE DRAMRA75C66L181I  IDENTIFICATIVO PZ/03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DE ANGELIS            ROSA             0,00    0,00  10,00   0,00   3,00                   I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 (MT)  CODICE FISCALE DNGRSO62B50A017Q  IDENTIFICATIVO PZ/020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DE ANGELIS            VITTORIA         0,00    0,00  11,00   0,00   3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DE BIASE              MARIA GIULIA     0,00  154,00  16,00  24,00   3,00      QR                1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DE BONIS              ANNA MARIA       0,00   42,00  14,00   0,00   3,00      QR                3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DE BONIS              ANTONELLA    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DE BONIS              CARMELA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DE CARLO              EMILIA           0,00    0,00  13,00   0,00   0,00      D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DE CARLO              GIOVANNA         0,00    0,00  13,00   0,00   6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DE CAROLIS            GIOVANNA         0,00    0,00  15,00   0,00   6,00                   I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DE CHIARA             GIOVANNI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 (SA)  CODICE FISCALE DCHGNN62R06H703G  IDENTIFICATIVO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DE CLEMENTE           FILOMENA         0,00  136,00  16,00  24,00   0,00      QR          F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2  (PZ)  CODICE FISCALE DCLFMN52M45L326E  IDENTIFICATIVO PZ/020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DE FELICE             BELVEDERE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0  (PZ)  CODICE FISCALE DFLBVD70M58G942V  IDENTIFICATIVO PZ/020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DE FINA               LUCIA ASSUNTA    0,00   96,00  13,00  20,00   9,00      QR                4          13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DE GENNARO            ROBERTA          0,00   72,00  17,00  12,00  18,00      QR           I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DE LELLIS             FILOMENA         0,00   44,00  14,00  12,00   6,00      QR                2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EL GAUDIO            MARIA POMPEA     0,00    0,00  15,00   0,00   3,00       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DEL GAUDIO            MARINA           0,00    0,00  15,00   0,00   9,00      R                 2  X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DELLA ROCCA           ROSA             0,00   60,00  18,00  24,00  15,00      Q            I               11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 (SA)  CODICE FISCALE DLLRSO61B61D390D  IDENTIFICATIVO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DELL'OSSO             INCORONATA       0,00   74,00  15,00  12,00   6,00      QR                1          10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DE LORENZO            ANNA             0,00   12,00  13,00   0,00   6,00      QR                2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DE LORENZO            CATERINA         0,00    0,00  14,00   0,00   9,00      QR           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DE LUCA               FRANCESCO        0,00    4,00  15,00   5,00   3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L VECCHIO           MARIA LUISA      0,00  108,00  15,00  24,00   3,00      QR     J     I    1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DE MARTINO            ALESSANDRA       0,00    0,00  16,00   0,00  12,00      R            I    2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SA)  CODICE FISCALE DMRLSN65A68H703K  IDENTIFICATIVO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DE PAOLA              GRAZIA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9  (PZ)  CODICE FISCALE DPLGRZ79C56C619Z  IDENTIFICATIVO PZ/029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DE ROSA               MARIA DOMENIC    0,00   34,00  16,00  24,00  21,00      QR           I    2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DEROSA                PIERANGELA       0,00    0,00  14,00   0,00   0,00      QR           I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DE SANTIS             ROSA MARIA       0,00   84,00  15,00  24,00   9,00 N    QRS          I    2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DIASILLA              ANNA MARIA       0,00    0,00  15,00   6,00   3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5  (PZ)  CODICE FISCALE DSLNMR75M55L738D  IDENTIFICATIVO PZ/020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DI BELLO              ANTONIA          0,00   58,00  14,00  24,00   3,00      QR                1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55  (PZ)  CODICE FISCALE DBLNTN55L64G942V  IDENTIFICATIVO PZ/02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DI BENEDETTO          GENOVEFF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SA)  CODICE FISCALE DBNGVF73R60D390A  IDENTIFICATIVO PZ/0299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DI BENEDETTO          SONIA            0,00    0,00  15,00   0,00   3,00      R                 1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DI GENNARO            LUCIA  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DI GIA'               INCORONATA     126,00    0,00   0,00  12,00   0,00      QR           I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DIGIGLIO              ANGELA           0,00    4,00  15,00   0,00   3,00      R      KL   F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1  (PZ)  CODICE FISCALE DGGNGL71S50H348K  IDENTIFICATIVO PZ/02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DI LASCIO             ROSAMARIA        0,00    0,00  14,00   0,00   3,00      QR           I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 (PZ)  CODICE FISCALE DLSRMR60D45E919M  IDENTIFICATIVO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DI LEO                ANGELA MICHEL  140,00    0,00   0,00  12,00   0,00      QRS               2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DI LONARDO            ANNA             0,00    0,00  15,00   0,00   6,00      Q            I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DI LONARDO            ROSA             0,00   12,00  15,00  12,00  11,00 N    QRS    J     I    2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DI MARCO              MARIA            0,00   44,00  15,00  26,00   9,00      QR          F     2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DI MARI               ANNA             0,00   46,00  15,00  24,00  14,00      QR                1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 (SA)  CODICE FISCALE DMRNNA67L66A230M  IDENTIFICATIVO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DI MAURO              VITA ROSANNA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DIPIERRI              GIOVANNA         0,00    0,00  14,00   0,00   6,00           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DI SARLI              GIUSEPPINA       0,00    0,00   0,00   0,00   0,00      Q            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 (SA)  CODICE FISCALE DSRGPP71S46D292Y  IDENTIFICATIVO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DI TOLLA              ANNA             0,00   54,00  15,00  24,00   3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DI TORO               CRISTINA         0,00   48,00  16,00  12,00   3,00      QR     J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DI TORO               MICHELE          0,00   60,00  16,00  12,00   3,00      QR     J      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DITUCCIO              GIUSEPPINA       0,00    0,00  14,00   0,00   6,00      QR                2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DIVIETRI              LUCIA          139,00    0,00   0,00  12,00   0,00      QR           I    1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DI VINCENZO           ARCANGELA        0,00    0,00  16,00   0,00   6,00      QR           I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DOLCE                 ROSA ANNA        0,00   56,00  14,00  24,00   3,00 N    QRS               2           9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DONATO                CELESTINA ANT    0,00    0,00  16,00   0,00   3,00      R           F     1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DOTO                  MARIA ROSARIA    0,00   12,00  13,00  12,00   3,00      QRS               2  X        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3  (SA)  CODICE FISCALE DTOMRS63S54H394V  IDENTIFICATIVO PZ/034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DUBLA                 LUCIANA          0,00    2,00  14,00   0,00   6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67  (PZ)  CODICE FISCALE DBLLCN67R66G942Y  IDENTIFICATIVO PZ/020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DURANTE               ANTONIETTA       0,00   76,00  15,00  16,00   3,00      LQR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DURANTE               VENERDINA        0,00   78,00  14,00  24,00   9,00      QR                2          1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ELEFANTE              TERESA           0,00    0,00  13,00   0,00   0,00                  F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 (PZ)  CODICE FISCALE LFNTRS72A68G942Z  IDENTIFICATIVO PZ/034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ERRICO                MARIA            0,00  146,00  17,00  24,00   0,00      QR                3          1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1  (PZ)  CODICE FISCALE RRCMRA51B60G496G  IDENTIFICATIVO PZ/020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ESPOSITO              ALFONSO MARIO    0,00  162,00  13,00  24,00   0,00      QR                3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57  (PZ)  CODICE FISCALE SPSLNS57P05A415R  IDENTIFICATIVO PZ/02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EUFEMIA               NINA             0,00   10,00  15,00   0,00   0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FABBRICATORE          LAURA            0,00    0,00  12,00   0,00   9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FALANGA               CATERINA         0,00    0,00  11,00   0,00   0,00      R                 2           1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2  (PZ)  CODICE FISCALE FLNCRN72S65D971S  IDENTIFICATIVO PZ/034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FARAONE               IMMACOLATA AN    0,00    0,00  14,00   0,00   0,00      R  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65  (PZ)  CODICE FISCALE FRNMCL65D47G590Z  IDENTIFICATIVO PZ/02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FASANELLA             CARMELA INCOR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 (BA)  CODICE FISCALE FSNCML63A50A285D  IDENTIFICATIVO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FATIGANTE             VIVIANA 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FEDELE                MARIALUISA   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FEO       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73  (PZ)  CODICE FISCALE FEOGPP73P63L859O  IDENTIFICATIVO PZ/029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FERRARA               ANNA 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FERRARA               CAROLINA ANTO    0,00   72,00  16,00  20,00   9,00      QR     KL   F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FERRARA               GIUSEPPINA       0,00    0,00  12,00   0,00   9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FERRARA               MIRIAM           0,00    0,00  14,00   0,00   6,00      R            I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FERRARESE             ANGELA MARIA     0,00    0,00  14,00   0,00   3,00      QR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FERRARESE             TERESINA         0,00    0,00  14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8  (EE)  CODICE FISCALE FRRTSN68H53Z133N  IDENTIFICATIVO PZ/0201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FIDANZA               TERESA 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68  (PZ)  CODICE FISCALE FDNTRS68P62G081D  IDENTIFICATIVO PZ/0346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FIERRI                MARIA GRAZIA     0,00    0,00  12,00   0,00   3,00      LQR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FIGLIUOLO             ROSARIA          0,00    0,00  14,00   0,00   3,00      R      L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FILARDI               ANNA             0,00   24,00  13,00   0,00   0,00      Q                             3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79  (PZ)  CODICE FISCALE FLRNNA79M58G942N  IDENTIFICATIVO PZ/034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FILIANI               ROCCHINA FILO    0,00   20,00  16,00   0,00  12,00           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FINOCCHIETTI          IRENE            0,00   36,00  15,00  12,00   9,00      Q           FI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FIORE                 ENZA ANNA RIT    0,00    4,00  14,00   0,00   3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FIORITO               FIORELLA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FITTIPALDI            INES             0,00    8,00  15,00  14,00  15,00      R           FI    1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FLORIS                DOMENICA       118,00    0,00   0,00  12,00   0,00      Q                 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FONTANA               GIUSEPPINA       0,00    0,00  15,00   0,00  16,00      QR                2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FORTUNATO             CARMELA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FORTUNATO             LUCIA        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FRANCOLINO            MARIA ROSARIA    0,00    2,00  15,00   0,00   9,00 N    QRS         F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FRANGIONE             GIUDITTA         0,00    0,00  17,00   0,00   9,00      Q           F        X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FRESCURA              ANNA             0,00    0,00  18,00   0,00   6,00      R           F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 (PZ)  CODICE FISCALE FRSNNA68C41G942N  IDENTIFICATIVO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FUGGETTA              MARIA RIPALTA    0,00    4,00  16,00   0,00   6,00      R           FI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 (PZ)  CODICE FISCALE FGGMRP65H57G942I  IDENTIFICATIVO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FULCO 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8  (PZ)  CODICE FISCALE FLCMRA58P70C271R  IDENTIFICATIVO PZ/03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FULGIONE              FLORIANA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FUSO                  ANTONIETTA CA   73,00    0,00   0,00   0,00   0,00      QR                2           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62  (PZ)  CODICE FISCALE FSUNNT62R50E976V  IDENTIFICATIVO PZ/02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GAETA                 ANGELA           0,00    0,00  15,00   0,00   6,00 N    S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GALASSO               ANTONIETTA       0,00    0,00  10,00   0,00   6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GALLIGANO             CARLA            0,00   96,00  15,00  12,00   3,00      QR     J     I    2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GALLO                 ENZA             0,00    0,00  15,00   0,00   0,00      R           F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4  (SA)  CODICE FISCALE GLLNZE74R61H703G  IDENTIFICATIVO PZ/034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GALLO                 MARIA GIUSEPP    0,00   43,00  14,00  14,00   3,00      R           F     1           7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GALOTTA               GIUSEPPINA       0,00   32,00  17,00  12,00   9,00 M    GQ           I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GARRAMMONE            IONE TERESA      0,00   60,00  16,00  24,00  12,00      QR          FI    1          11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GARREFFA              MARIA CARMELA    0,00    0,00  15,00   0,00   9,00      QR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GARRIPOLI             ROSA             0,00   28,00  16,00  12,00   3,00 N    QRS          I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 (CL)  CODICE FISCALE GRRRSO59H68D960W  IDENTIFICATIVO PZ/02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AZANEO               MARIA            0,00   88,00  16,00  24,00  12,00      QR           I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GAZZELLONE            MARIA SPERANZ    0,00   42,00  15,00  20,00   6,00      QR                3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GERARDI               MARGHERITA       0,00   16,00  17,00  24,00   0,00      Q            I    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MGH74M60G942A  IDENTIFICATIVO PZ/02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GERARDI               MARIA          129,00    0,00   0,00  12,00   0,00      QR           I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GERARDI               MICHELINA        0,00    4,00  13,00   0,00   3,00                   I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6  (SA)  CODICE FISCALE GRRMHL76M68G793D  IDENTIFICATIVO PZ/032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GERMANO               ANGELA CARMEL  128,00    0,00   0,00  12,00   0,00      QR                3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ERMANO               TIZIANA          0,00    0,00  13,00   0,00   3,00      QR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GIALLORENZO           ROSANNA          0,00    0,00  12,00   0,00   3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3  (PZ)  CODICE FISCALE GLLRNN73S66B173S  IDENTIFICATIVO PZ/034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GIAMBROCONO           MARIA PIA        0,00    2,00  15,00   0,00   3,00      QR     L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1  (PZ)  CODICE FISCALE GMBMRP61L60G942V  IDENTIFICATIVO PZ/02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GIANNASIO             MARIA            0,00   42,00  15,00  12,00   6,00      QR           I    2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GIANNUZZI             GIUSEPPA         0,00   52,00  17,00  24,00   9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GIOIA                 MARIA CARMINA    0,00   30,00  15,00  18,00   9,00      QR     J    F     1           7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GIOIA                 MARIA DOMENIC    0,00    0,00  16,00   0,00   3,00      R                 2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GIOIA                 MARIA FRANCA     0,00    0,00  14,00   0,00   9,00 N    S           F                 23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GIOIOSA               ANNA             0,00   48,00  13,00   0,00   3,00 N    QS                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GIORDANO              ROSA             0,00    0,00  16,00   0,00  24,00                   I                4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GIORDANO              TERESA           0,00    0,00  14,00   0,00   2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 (KR)  CODICE FISCALE GRDTRS72C47C725H  IDENTIFICATIVO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GIORGIO               ANTONELLA ANG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GRGNNL66D51G942E  IDENTIFICATIVO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GLIUBIZZI             COSTANTINA       0,00    2,00  15,00   0,00  11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 (PZ)  CODICE FISCALE GLBCTN70M42G942F  IDENTIFICATIVO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GLIUBIZZI             TERESA           0,00    0,00  15,00   0,00   6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 (PZ)  CODICE FISCALE GLBTRS60L43A615A  IDENTIFICATIVO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GLOSA                 MARIATERESA      0,00   48,00  15,00  24,00   9,00      QR     J          2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GONNELLA              MARIA BEATRIC    0,00    0,00  16,00   0,00   9,00      R            I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GRASSI                CONSUELO         0,00    0,00  14,00   0,00   0,00      R            I    1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76  (PZ)  CODICE FISCALE GRSCSL76M45G409H  IDENTIFICATIVO PZ/03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GRASSO                MARIA GIOVANN    0,00    0,00  14,00   0,00   9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GRECO                 ANGELO           0,00    0,00  16,00   0,00   0,00      QR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GRIECO                EVELINA MARIA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7/09/1963  (PZ)  CODICE FISCALE GRCVNM63P57E976Y  IDENTIFICATIVO PZ/020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GRIECO                MARIA            0,00    0,00  13,00   0,00   0,00      KR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6  (PZ)  CODICE FISCALE GRCMRA66P70H307Q  IDENTIFICATIVO PZ/03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GRIPPO                ANTONELLA        0,00   18,00   6,00   4,00   3,00 N    QS     J                      3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7/09/1981  (PZ)  CODICE FISCALE GRPNNL81P67G942F  IDENTIFICATIVO PZ/034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UARINO               GIUSEPPINA       0,00   30,00  16,00  10,00   6,00      QR                2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UERRIERO             GILDA ANNA LU  112,00    0,00   0,00  12,00   0,00      QR      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IACOVIELLO            MICHELA          0,00    0,00  15,00   0,00   3,00      L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IACOVINO              FILOMENA         0,00   10,00  15,00   6,00   9,00      R                 1           4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IANNIELLO             PATRIZIA         0,00    0,00  14,00   0,00   0,00 N    S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68  (SA)  CODICE FISCALE NNLPRZ68C57I451B  IDENTIFICATIVO PZ/03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IELPO                 AGNESE           0,00   10,00  14,00   0,00   0,00      R 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6  (PZ)  CODICE FISCALE LPIGNS66L54H348C  IDENTIFICATIVO PZ/020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IELPO                 NICOLINA         0,00    0,00  13,00   0,00   6,00      QR                3           1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IELPO IELPO           ANTONELLA        0,00    0,00  16,00   0,00   9,00      QR          F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 (CE)  CODICE FISCALE LPLNNL61P66G661E  IDENTIFICATIVO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IMBRIANO              IDA             96,00    0,00   0,00  12,00   0,00      Q            I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INFANTINO             ALESSANDRA       0,00   30,00   6,00  12,00   3,00      QR     J          1           5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30/12/1978  (PZ)  CODICE FISCALE NFNLSN78T70E409G  IDENTIFICATIVO PZ/034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INFANTINO             DANIELA          0,00   22,00  14,00   0,00   0,00      QR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3  (PZ)  CODICE FISCALE NFNDNL73M41E483T  IDENTIFICATIVO PZ/02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INNARELLA             CARMELA          0,00    0,00  15,00   0,00  12,00      R            I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5  (PZ)  CODICE FISCALE NNRCML65R56H312K  IDENTIFICATIVO PZ/03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INNARELLA             TIZIANA          0,00    2,00  15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NNRTZN67P53G942N  IDENTIFICATIVO PZ/02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INNECCO               ROSELLA        124,00    0,00   0,00  12,00   0,00      QR           I    3          1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IOVINE                CECILIA     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IULA                  ROSA             0,00    0,00  15,00   0,00   3,00      Q           F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PZ)  CODICE FISCALE LIURSO66P45E482I  IDENTIFICATIVO PZ/0202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IZZO                  CRISTINA MARI    0,00    0,00  14,00   0,00  11,00      Q            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 (MI)  CODICE FISCALE ZZICST70H42F205K  IDENTIFICATIVO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JAKOBCEWICZ           GIOVANNA         0,00   60,00  13,00  24,00   6,00      Q           F 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LA BANCA              MARIA            0,00    0,00  15,00   0,00   0,00                   I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LABELLA               CINZIA           0,00    0,00  15,00   0,00   6,00                   IS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LABELLA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6  (CB)  CODICE FISCALE LBLRSO76P44L113G  IDENTIFICATIVO PZ/0300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LACAPRA               ANGELA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EE)  CODICE FISCALE LCPNGL70S41Z112I  IDENTIFICATIVO PZ/0300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LA CAVA               CONCETTA  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LA GAMMA              ROSSELLA         0,00   42,00  15,00  16,00   3,00      R      J     I    1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LAGINESTRA            ANGELA           0,00   12,00  15,00   0,00   3,00      R           F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LA GROTTA             FILOMENA         0,00   50,00  15,00  18,00   9,00      KQR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LAMANUZZI             ANNA             0,00    0,00  13,00   0,00   0,00      R                 3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9  (PZ)  CODICE FISCALE LMNNNA69D63F104X  IDENTIFICATIVO PZ/03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LAMBOGLIA             CONCETTINA       0,00    0,00  16,00   0,00   3,00                   I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75  (PZ)  CODICE FISCALE LMBCCT75A69E919J  IDENTIFICATIVO PZ/0201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LAMMOGLIA             GRAZIANA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LAMORTE               ANTONIA          0,00  100,00  15,00  24,00   0,00      QR                3          1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7  (PZ)  CODICE FISCALE LMRNTN57R58H795G  IDENTIFICATIVO PZ/0202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LAMORTE               CAMILLA          0,00    0,00  14,00   0,00   0,00      R      J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1  (VA)  CODICE FISCALE LMRCLL71D53C004M  IDENTIFICATIVO PZ/0202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LAMORTE               GINA             0,00    0,00  15,00   0,00   0,00                   I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77  (PZ)  CODICE FISCALE LMRGNI77T62H307I  IDENTIFICATIVO PZ/032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LAMORTE               MARIA            0,00    0,00  13,00   0,00   3,00      QR                1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 (PZ)  CODICE FISCALE LMRMRA65H66G942I  IDENTIFICATIVO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LANCELLOTTI           MARIA CATERIN    0,00    0,00  16,00   0,00   3,00   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69  (EE)  CODICE FISCALE LNCMCT69T63Z112K  IDENTIFICATIVO PZ/02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LANGELLOTTI           GIUSEPPINA   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LANGONE               LUIGIA           0,00    4,00  15,00   0,00   3,00      R                 4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LANGONE               MARIA ROSARIA    0,00    0,00  13,00   0,00   0,00                  FI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8  (EE)  CODICE FISCALE LNGMRS78E46Z133C  IDENTIFICATIVO PZ/0300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LANGONE               ROSARIA          0,00    2,00  14,00   0,00   6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PZ)  CODICE FISCALE LNGRSR62M65H641C  IDENTIFICATIVO PZ/0203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LANZILLOTTI           LUCIA CARMELA  115,00    0,00   0,00  12,00   0,00 N    RS      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LAPADULA              GIUSEPPINA       0,00   38,00  15,00  12,00   3,00      QR                2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8  (PZ)  CODICE FISCALE LPDGPP68T67H307L  IDENTIFICATIVO PZ/0200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APETINA              CARMELA          0,00  182,00  18,00  24,00   3,00      QR     J     I    2          2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LAROCCA               MARIA TERESA     0,00    0,00  16,00   0,00   0,00      QR          F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 (SA)  CODICE FISCALE LRCMTR64R46F625U  IDENTIFICATIVO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LAROCCA               MARISA CLAUDI    0,00    0,00  14,00   0,00   0,00      Q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LATALARDO             CLELIA           0,00   52,00  16,00  24,00  18,00      QR           I    1          11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LATERZA               EMMA ROSA MAR    0,00    2,00  15,00   0,00   6,00      QR           I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TA)  CODICE FISCALE LTRMRS64B42L049E  IDENTIFICATIVO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LATINO                ANTONIETTA       0,00    0,00  15,00   0,00   3,00      R           F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LATORRE               PATRIZIA         0,00    0,00  13,00   0,00   0,00           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5  (PZ)  CODICE FISCALE LTRPRZ75S61A615S  IDENTIFICATIVO PZ/020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LATTUCHELLA           LUC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LAUCIELLO             MARIA CRISTIN    0,00    2,00  14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LAUDONIO              ANNUNZIATA       0,00    0,00  14,00   0,00   3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LAURENZA FERRARESE    LUCIA            0,00    0,00  15,00   0,00   9,00      QR                3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LAURENZANO            MADDALEN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LAURIA                ANGELA           0,00   14,00  15,00   0,00   0,00      RS           I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73  (PZ)  CODICE FISCALE LRANGL73R50I610Q  IDENTIFICATIVO PZ/02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LAURIA                ERMINIA          0,00    0,00  16,00   0,00   9,00      R            I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LAURITA               CLARA            0,00    0,00  15,00   0,00   6,00                  FI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LAUS                  LUCIA     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LECCESE               ROSANNA          0,00   72,00  14,00  24,00   3,00      QR                2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3  (PZ)  CODICE FISCALE LCCRNN63E62H187B  IDENTIFICATIVO PZ/031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LENTINI               GIUSEPPINA       0,00   26,00  15,00   0,00   6,00      QRS         F     3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5  (PZ)  CODICE FISCALE LNTGPP55A43L738F  IDENTIFICATIVO PZ/020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LENZA                 MARIA            0,00    0,00  15,00   0,00   3,00      R           F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2  (SA)  CODICE FISCALE LNZMRA72C51D390F  IDENTIFICATIVO PZ/034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LEONE                 ROSANNA          0,00   48,00  16,00  20,00  18,00      QR          F 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LEOPARDI              SERGIO ANTONI  107,00    0,00   0,00  12,00   0,00      QR     J          1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 (PZ)  CODICE FISCALE LPRSGN65R09F104G  IDENTIFICATIVO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LEPORE                MARIA FILOMEN    0,00   10,00  16,00   0,00   9,00      QR                1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LIBONATI              DONATA    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6  (PZ)  CODICE FISCALE LBNDNT76M49A321M  IDENTIFICATIVO PZ/034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LICASALE              LOREDANA         0,00   48,00  16,00  12,00   9,00      QR          FI    2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LINZOTTI              ANGELA           0,00    0,00  14,00   0,00   0,00           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4  (BA)  CODICE FISCALE LNZNGL74P56E155P  IDENTIFICATIVO PZ/03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LIOI                  MARIANGELA DO    0,00   58,00  15,00  24,00   9,00      QR                2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LISANTI               SANTINA          0,00    0,00  16,00   0,00  12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O DUCA               SONIA            0,00   68,00  17,00  24,00  15,00      Q            I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LOMBARDI              CARMELA          0,00    0,00  12,00   0,00   0,00      R                 2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4  (PZ)  CODICE FISCALE LMBCML64D66H307V  IDENTIFICATIVO PZ/03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LOMBARDI              TERESA           0,00   44,00  16,00   2,00  12,00      QR          F     1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LONATO                GIUSEPPINA       0,00    0,00  17,00   0,00  15,00      R           FI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LOPARDO               ADRIANA          0,00    0,00  15,00   0,00   6,00      QR     KL   F     2  X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LOPARDO               GIUSEPPINA AN    0,00   22,00  13,00  10,00   3,00 M    GQR               3           4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LOPARDO               TERESA           0,00   48,00  14,00  24,00   6,00      QR     J          1           9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LOPRETE               ROSSELLA ANDR    0,00    6,00  16,00   0,00   2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 (PZ)  CODICE FISCALE LPRRSL67T58C199D  IDENTIFICATIVO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LORUSSO               MARIELLA         0,00    0,00  11,00   0,00   0,00      QR                1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69  (PZ)  CODICE FISCALE LRSMLL69T57F104E  IDENTIFICATIVO PZ/0301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LOSACCO               GEMMA RAFFAEL    0,00   56,00  13,00  14,00   6,00      QR                2           8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LOSASSO               ANGELA           0,00    0,00  16,00   0,00   3,00      S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LO TITO               EMILIA           0,00    6,00  14,00   0,00   6,00      R            I    2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LUCARELLI             GIOVANNA MARI    0,00    0,00  14,00   1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LUCIA                 MARIA ROSARIA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 (PZ)  CODICE FISCALE LCUMRS73A48L197L  IDENTIFICATIVO PZ/03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LUFRANO               RINA             0,00    0,00  12,00   0,00   0,00      Q                             1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 (PZ)  CODICE FISCALE LFRRNI68B61H808G  IDENTIFICATIVO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LUONGO                ANTONELLA        0,00    2,00  15,00   0,00   0,00                   I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SA)  CODICE FISCALE LNGNNL69B43F912N  IDENTIFICATIVO PZ/034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LUPARELLI             CARMELA  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LUZZI                 VALENTINA        0,00    0,00  13,00   0,00   3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MACCHIA               MARIA ROSARIA    0,00    0,00  15,00   0,00   0,00                  F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MCCMRS68B43G942D  IDENTIFICATIVO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MAFFEI                TIZIANA          0,00    0,00  14,00   0,00   6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70  (MT)  CODICE FISCALE MFFTZN70S70I954P  IDENTIFICATIVO PZ/031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MAIMONE               MARIA FRANCES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MAINIERI              MARIA TERESA     0,00   82,00  15,00  12,00  15,00      LQ                           1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MAIO                  SIMONA           0,00    0,00  14,00   0,00   0,00                                    1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9  (CS)  CODICE FISCALE MAISMN79B55D086B  IDENTIFICATIVO PZ/03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MAISTO                ANGELA MARIA     0,00    4,00  12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 (NA)  CODICE FISCALE MSTNLM64A41B925K  IDENTIFICATIVO PZ/029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MANAGO'               MARIAROSARIA     0,00    0,00  15,00   0,00   6,00       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MANCINO               MARIA            0,00    0,00  14,00   0,00   0,00      R        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66  (PZ)  CODICE FISCALE MNCMRA66S57G942R  IDENTIFICATIVO PZ/029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MANES                 IDANGELA         0,00   16,00  15,00   2,00   3,00      QR                2   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2  (BA)  CODICE FISCALE MNSDGL62M65A662W  IDENTIFICATIVO PZ/034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MANGO                 MARIATERESA      0,00   28,00  16,00  16,00   6,00      Q      J     I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MANIERI               MARIACLELIA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3  (PZ)  CODICE FISCALE MNRMCL73P48G261A  IDENTIFICATIVO PZ/029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MANIERI               TIZIANA GIOVA    0,00    0,00  15,00   0,00   3,00      QR           I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MARCHESE              ASSUNTA          0,00   80,00  16,00  24,00  12,00      QR           I    1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MRCSNT66M55G942I  IDENTIFICATIVO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MARCOGIUSEPPE         MARIA   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 (PZ)  CODICE FISCALE MRCMRA66E52A013F  IDENTIFICATIVO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MARI                  ADELE            0,00    0,00  15,00   0,00   6,00      R           F     2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MARINELLI             ANTONIA          0,00   24,00  15,00  24,00   3,00      QR            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MARINELLI             MARIELLA         0,00    0,00  14,00   0,00   9,00      R  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MARINELLI             ROSANNA          0,00    0,00  14,00   0,00  12,00      QR                3           2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MARINO                ANNUNZIATA       0,00   14,00  14,00   0,00   6,00      QR          F 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MARTIELLO             ANNUNZIATA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MARTINO               ROSA             0,00    0,00  14,00   0,00   0,00                  FI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1  (PZ)  CODICE FISCALE MRTRSO71H65H312K  IDENTIFICATIVO PZ/02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MARTONE               VITO             0,00    0,00  15,00   0,00   6,00      Q           F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MARTORANO             MARGHERITA       0,00    0,00  14,00   0,00   3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MARTUCCI              IDA              0,00    6,00  17,00   0,00  12,00      R                 2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MARUGGI               LUISA            0,00    2,00  14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MARZANO               DOMENICA MARI    0,00    0,00  15,00   0,00   6,00      QR          F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MASCOLO               FILOMENA  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MASCOLO               INCORONATA     111,00    0,00   0,00  12,00   0,00      QR                1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MASCOLO               VITA             0,00    6,00  15,00   0,00   0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MASI                  ANNA MARIA RI    0,00   36,00  15,00  12,00   9,00      LQR         FI    2           7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 (PZ)  CODICE FISCALE MSANMR70S51G942Z  IDENTIFICATIVO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MASI                  ELISABETTA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6  (SA)  CODICE FISCALE MSALBT66B64H703E  IDENTIFICATIVO PZ/02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ASI                  GIUSEPPINA       0,00   58,00  15,00  24,00  14,00      QR          FI    2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MASI                  PAOLA            0,00    0,00  15,00   0,00   6,00      QR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MASINO                ROSA ANNA        0,00    0,00  14,00   0,00   3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66  (PZ)  CODICE FISCALE MSNRNN66E45E977U  IDENTIFICATIVO PZ/0202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MASSITTI              MARGHERITA       0,00    0,00  15,00   0,00   9,00      Q           FI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MASTROIANNI           ANGELA           0,00    0,00  16,00   0,00   0,00      R        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MASTROIANNI           ISABELLA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MASTROLORENZO         ANTONIETTA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MASTRONARDI           LUCIA            0,00   64,00  17,00   6,00   6,00      QR                1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MASTROPERRIS          ROSAMARIA        0,00    4,00  15,00   4,00   9,00                   I                3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MASULLO PICONE        CARMELINA        0,00    0,00  15,00   0,00   6,00                   I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MATTURRO              DONATA           0,00    0,00  16,00   0,00   0,00      R 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2  (PZ)  CODICE FISCALE MTTDNT62H70G590I  IDENTIFICATIVO PZ/02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MAURO                 PERVINCA CINZ    0,00    0,00  16,00   0,00  12,00      QR           I    2           28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MAZZEO                VINCENZA         0,00    0,00  14,00   0,00   6,00      QR                4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ZZOLLA              LUCIETTA         0,00  122,00  17,00  12,00   3,00 M    EQR               2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0  (PZ)  CODICE FISCALE MZZLTT60C62G616W  IDENTIFICATIVO PZ/0203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UCCA              MARIA          116,00    0,00   0,00  12,00   0,00      Q            I    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MAZZUCCA              MARIA            0,00    0,00  15,00   0,00   3,00                   I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MECCA                 CARMELA          0,00    0,00  12,00   8,00   3,00 N    S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MECCA                 DONATA CARMEL  107,00    0,00   0,00  12,00   0,00      QR                2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MECCA                 MARIA            0,00    0,00  15,00   0,00   9,00                  FI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ELE                  CATERINA       115,00    0,00   0,00  12,00   0,00      QR           I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MELFI                 PATRIZIA         0,00    0,00  13,00   2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5  (PZ)  CODICE FISCALE MLFPRZ75E56G942V  IDENTIFICATIVO PZ/029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MENTA                 CATERINA         0,00   10,00  14,00   0,00   9,00      R                 4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MICERA                VILMA            0,00    0,00  15,00   0,00   0,00      QR           I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 (EE)  CODICE FISCALE MCRVLM61S63Z133L  IDENTIFICATIVO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MICHELIZZI            MARIA VAN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MIGLIONICO            MILENA           0,00    0,00  13,00   0,00   9,00      R            I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MIGLIORE              GABRIELLA        0,00    0,00  16,00   0,00   6,00      QR           I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 (SA)  CODICE FISCALE MGLGRL66H63H703F  IDENTIFICATIVO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MINGOLLA              ELENA            0,00    6,00  12,00   0,00   0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BR)  CODICE FISCALE MNGLNE78B53B180Y  IDENTIFICATIVO PZ/032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MINUTIELLO            ANNA             0,00    0,00  15,00   0,00   9,00 N    QRS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MITOLO                ROSA             0,00   56,00  16,00  16,00   9,00      QR       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OLINARO              ASSUNTA          0,00  106,00  12,00  24,00   3,00 N    QRS               1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MOLITERNI             LAURA            0,00    0,00  12,00   0,00   6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MOLITERNI             MARIA DANIELA    0,00   36,00  15,00  12,00   9,00      Q      J    F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2  (PZ)  CODICE FISCALE MLTMDN72P52L197O  IDENTIFICATIVO PZ/034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MOLITERNI             MARIA LUISA      0,00    0,00  16,00   0,00  12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MOLLICA               CARMELA          0,00   66,00  17,00  24,00  12,00      Q            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MONACO                ROCCHINA         0,00   82,00  15,00  24,00   6,00      QR          F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MONTANARELLA          RINA             0,00   36,00  17,00  12,00  12,00      R            I    1           7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MONTELEONE            ROSSANA          0,00    2,00  15,00   0,00   6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MONTEMURRO            ANGELA           0,00  138,00  14,00  24,00   0,00      Q                  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MONTEVERDE            ADELE            0,00   16,00  16,00   6,00   6,00 M    GQR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MORABITO              ANNALISA         0,00    0,00  13,00   0,00   6,00      LQ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ELLI               CARLITA        123,00    0,00   0,00  12,00   0,00      QR           I    2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 (KR)  CODICE FISCALE MRLCLT60L54E339C  IDENTIFICATIVO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MOSCARELLI            ROCCHINA         0,00   66,00  14,00   0,00   0,00      QR                1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7  (PZ)  CODICE FISCALE MSCRCH57M54L181L  IDENTIFICATIVO PZ/031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MUNOZ GUZMAN          ROSA MARIA       0,00    0,00  12,00   0,00   0,00      QR                2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0  (EE)  CODICE FISCALE MNZRMR60R62Z131M  IDENTIFICATIVO PZ/03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MURANO                GERARDINA        0,00    0,00  11,00   0,00   3,00      R                 3           1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MUSCILLO              LUISA            0,00  124,00  17,00   0,00   3,00      QR                2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MUSCIO                PIA      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7  (FG)  CODICE FISCALE MSCPIA67B44C514F  IDENTIFICATIVO PZ/020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MUSSUTO               SERAFINA ANGE    0,00   64,00  15,00  12,00   9,00      QR     J    F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MUSTO                 ROSA ANNA        0,00    0,00  15,00   0,00   9,00      R           F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MUTALIPASSI           STEFANIA         0,00    0,00  15,00   0,00   0,00      R            I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SA)  CODICE FISCALE MTLSFN70T53H703D  IDENTIFICATIVO PZ/034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NAPOLITANO            ANTONELLA        0,00    0,00  15,00   0,00   0,00      R                 1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2  (PZ)  CODICE FISCALE NPLNNL72L63G942Z  IDENTIFICATIVO PZ/0203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NARDIELLO             MARIA            0,00    0,00  14,00   0,00  12,00      QR           I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NARDIELLO             MARIA ROSARI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8  (PZ)  CODICE FISCALE NRDMRS78M54G942T  IDENTIFICATIVO PZ/029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NARDOZZA              MARIA          144,00    0,00   0,00  12,00   0,00      QR          F     2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NEPI                  MARIANGELA       0,00    0,00  13,00   0,00   3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NICOLI'               ADA              0,00    0,00  15,00   0,00   6,00      R            I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NIGRO D'ADAMO         GIOVANNI         0,00   36,00  14,00  12,00   6,00      Q      J     I    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NOLE'                 LUCIA            0,00   28,00  16,00  10,00  12,00      QR           I    2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NOVELLI               DANIELA          0,00    0,00  16,00   0,00   6,00      QR           I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OCCHIONERO            ANNA             0,00   20,00  16,00  10,00  12,00      QRS          I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OCCHIUZZO             ANTONIETTA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6  (CS)  CODICE FISCALE CCHNNT76D50G975D  IDENTIFICATIVO PZ/032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ORGA                  MARIA TERESA     0,00    0,00  16,00   0,00   9,00      Q      K    F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ORLANDO               GIOVANNA         0,00    0,00  17,00   0,00  17,00      QR           I    2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OSNATO                DILLA            0,00   48,00  16,00  24,00   3,00      QR     J L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6  (TO)  CODICE FISCALE SNTDLL66S64L219N  IDENTIFICATIVO PZ/020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PACE                  MARGHERITA      44,00    0,00   0,00   0,00   0,00      QR                2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PACE                  PAOLA            0,00   10,00  15,00   0,00   3,00                   I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9  (PZ)  CODICE FISCALE PCAPLA69M59G942Z  IDENTIFICATIVO PZ/020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PACE                  TEA            129,00    0,00   0,00  12,00   0,00      QR                1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PACE                  VITINA         120,00    0,00   0,00  12,00   0,00      QR          FI    3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 (PZ)  CODICE FISCALE PCAVTN66C49A519K  IDENTIFICATIVO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PADULA                MARIA VINCENZ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6  (PZ)  CODICE FISCALE PDLMVN66M51G942V  IDENTIFICATIVO PZ/020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PAESANO               TERESA           0,00   70,00  11,00  12,00   0,00 N    QS                            9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49  (PZ)  CODICE FISCALE PSNTRS49T64E919Y  IDENTIFICATIVO PZ/031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PALADINO              LUCIA            0,00    6,00  15,00   0,00   0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PALAZZO               TERESA ROCCHI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9  (PZ)  CODICE FISCALE PLZTSR69B43C209S  IDENTIFICATIVO PZ/030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PALLADINO             MONICA           0,00    4,00  14,00   0,00   9,00      Q            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PALLOTTA              ORIANA           0,00   12,00  15,00   2,00   3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PALMA                 AMERIGO          0,00    0,00  15,00   0,00   9,00                  F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PLMMRG76C07G942J  IDENTIFICATIVO PZ/02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PANDOLFO              MIMMA            0,00   12,00  17,00  12,00  12,00 N    QRS          I    1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PANETTA               MARIA            0,00    0,00  16,00   0,00   3,00      R            I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8  (CZ)  CODICE FISCALE PNTMRA68B42F888D  IDENTIFICATIVO PZ/020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PANGARO   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PANSARDI              ANGELA MARIA     0,00    0,00  12,00   0,00   9,00      LQR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PANZARDI              ANGELA           0,00    0,00  16,00   0,00   0,00      R           F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PAOLIELLO             ANNALISA         0,00    0,00  17,00   0,00   6,00       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8  (PZ)  CODICE FISCALE PLLNLS78P58E919W  IDENTIFICATIVO PZ/034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PAOLINO               FILOMENA         0,00    0,00  16,00   0,00   6,00      R           F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PAPA                  ANTONIETT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0  (PZ)  CODICE FISCALE PPANNT70L41H307X  IDENTIFICATIVO PZ/029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PARISI                MONICA           0,00    0,00  15,00   0,00   6,00                         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PARMENTOLA            MAGDA            0,00    0,00  14,00   0,00   9,00       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PARNOFIELLO           ELENA            0,00  116,00  18,00  12,00   3,00      QR     J          2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ARRILLO              ELENA            0,00   30,00  14,00   0,00   0,00      Q            I    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PASCALE               MARIA RAFFAEL    0,00  130,00  17,00  20,00   0,00      QR                1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5  (PZ)  CODICE FISCALE PSCMRF55H49G614M  IDENTIFICATIVO PZ/0205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PASQUILE              ANGELA           0,00   30,00  14,00  12,00  18,00                         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PELLETTIERI           GIUSEPPINA       0,00    0,00  17,00   6,00   3,00      R            I    1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4  (PZ)  CODICE FISCALE PLLGPP64M66G942G  IDENTIFICATIVO PZ/034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PELOSI                ORIANA           0,00    0,00  16,00  12,00  12,00                   I                4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PENDINO               ORNELLA          0,00    0,00  16,00   0,00   6,00      R             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PENNACCHIO            MARIA            0,00   94,00  15,00  12,00   6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PEPE                  GIUSEPPINA       0,00    0,00  15,00   0,00   3,00                         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 (SA)  CODICE FISCALE PPEGPP72C67H703Z  IDENTIFICATIVO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PERILLO               MARIA DONATA     0,00    0,00  15,00   0,00  12,00                  FI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PERRELLI              ANNA             0,00   56,00  16,00  10,00  15,00      Q            I                9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PERRONE               ANGELA           0,00   36,00  15,00   0,00   3,00           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PRRNGL72P66G942Q  IDENTIFICATIVO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PESCE                 GABRIELLA        0,00    0,00  16,00   0,00  12,00      R            IS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 (PZ)  CODICE FISCALE PSCGRL63L53G942R  IDENTIFICATIVO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ESCE                 GIOVANNA         0,00   32,00  15,00   0,00   0,00      QR      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PESCUMA               GEMMA            0,00    0,00  16,00   0,00   3,00      R                 2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PESCUMA               MICHELINA        0,00    0,00  14,00   0,00   0,00      R                 1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70  (PZ)  CODICE FISCALE PSCMHL70M43L738G  IDENTIFICATIVO PZ/034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PETRINO               ANTONIETTA       0,00    0,00  15,00   0,00   3,00                  F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OCELLI            CATERINA       131,00    0,00   0,00  12,00   0,00      QR                2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PETRONE               ROSANNA          0,00   38,00  16,00  24,00  12,00      Q      J    F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PETRUZZI              ANTONELLA        0,00    0,00  16,00   0,00  18,00 N    QS           I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 (PZ)  CODICE FISCALE PTRNNL66C64G942V  IDENTIFICATIVO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PETTORRUSO            MARIA GRAZIA     0,00   18,00  14,00   0,00   0,00      QR                1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9  (PZ)  CODICE FISCALE PTTMGR59D69E493J  IDENTIFICATIVO PZ/0206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PETTORRUSO            MARIA INCORO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4  (PZ)  CODICE FISCALE PTTMNC64L71E493Z  IDENTIFICATIVO PZ/020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PEZZILLO              MICHELA          0,00    2,00  15,00   0,00   6,00      LQR               1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PICERNI               ELVIRA           0,00   54,00  13,00  24,00   3,00      QR     J          1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ICERNO               MARIA ASSUNTA  122,00    0,00   0,00  12,00   0,00      QR           I    3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PICONE                ANTONELLA        0,00   24,00   6,00  20,00   3,00      QR     J          1           5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PIERRO                GIOVANNI         0,00   36,00  15,00  12,00   3,00 N    QS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IERRO                INCORONATA      57,00    0,00   0,00   0,00   0,00      QR           I    2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PIERRO                VINCENZA         0,00    0,00  16,00   0,00   9,00      Q            I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 (PZ)  CODICE FISCALE PRRVCN63S41D696N  IDENTIFICATIVO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PIETRAFESA            CATERINA         0,00   74,00  14,00  24,00   0,00      QRS               1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2  (TO)  CODICE FISCALE PTRCRN62H62L219G  IDENTIFICATIVO PZ/0204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PIETRAFESA            MARIA            0,00    0,00  16,00   0,00   0,00      L           F S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8  (PZ)  CODICE FISCALE PTRMRA68L53G942V  IDENTIFICATIVO PZ/020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PIETRAFESA            ROSANNA     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3  (PZ)  CODICE FISCALE PTRRNN63A66G942A  IDENTIFICATIVO PZ/029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PINTO                 LUCIA            0,00    0,00  15,00   2,00   6,00             L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PINTO                 MARIA            0,00    0,00  15,00   0,00   6,00           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INTO                 MARIA GIUSEPP    0,00   22,00  15,00   0,00  12,00      Q            I       X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PISANI                IPPOLITA         0,00    0,00  13,00   0,00   3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PISANO                PASQUALINA       0,00   12,00  13,00   0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2/1968  (PZ)  CODICE FISCALE PSNPQL68T61E976H  IDENTIFICATIVO PZ/0204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PIZZO                 LOREDANA MARI    0,00    0,00  12,00   0,00   9,00      Q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PLACIDO               GELSOMINA        0,00    4,00  15,00   0,00   6,00      QR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POLCARO               MARIROSA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60  (PZ)  CODICE FISCALE PLCMRS60M45E919Y  IDENTIFICATIVO PZ/0206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POLICARO              CATERINA         0,00    6,00  16,00   0,00  28,00      Q            I       X        5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POSITINO              MARIA            0,00   26,00  17,00   8,00   6,00      QR          FI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9  (PZ)  CODICE FISCALE PSTMRA69S41G942B  IDENTIFICATIVO PZ/02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POSSIDENTE            CARMELA          0,00    0,00  15,00   0,00   0,00      R           F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PSSCML73M50G942O  IDENTIFICATIVO PZ/0303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POTENZA               COSTANZA TEOD    0,00    0,00  15,00   0,00   6,00      R                 3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PTNCTN64E50G942L  IDENTIFICATIVO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POTENZA               MARIA LUCIA      0,00    6,00  16,00   0,00  12,00      JQ          F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POTENZA               ROCCHINA         0,00    0,00  14,00   0,00   3,00      L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 (PZ)  CODICE FISCALE PTNRCH72A65L181Z  IDENTIFICATIVO PZ/029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PRAINO                ANNA RITA        0,00    4,00  15,00   0,00   9,00                   I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PREST                 ROSELLA          0,00   60,00  15,00  10,00   3,00      QR                2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PRESTA                NICOLETTA ANN    0,00    8,00  16,00  14,00  15,00      QR          FI    2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PRETEROTI             ROSANNA          0,00    0,00  16,00   0,00   6,00                  F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PROPATO               GIUSEPPINA       0,00    0,00  16,00   0,00   3,00      R            I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PROPATO               SANTINA DOMEN    0,00   12,00  17,00   3,00   9,00      QR          F     3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PUGLIESE              TIZIANA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3  (EE)  CODICE FISCALE PGLTZN73H66Z133F  IDENTIFICATIVO PZ/029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QUARATINO             MARIA EUFEMIA    0,00    0,00  16,00   0,00   9,00 N    QRS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RACIOPPI              MARIA MADDALE    0,00   60,00  15,00  24,00   9,00 N    QRS          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RANAURO               IDA ANTONIETT    0,00   56,00  16,00  12,00   9,00      Q           F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RASULO                MARIA            0,00    0,00  13,00   0,00   0,00      R 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 (MT)  CODICE FISCALE RSLMRA70A51I954M  IDENTIFICATIVO PZ/029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RENIS                 ERSILIA          0,00    0,00  16,00   0,00   3,00      R 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RESTAINO              SILVANA          0,00    6,00  15,00   0,00   3,00      Q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RICCIARDI             LUCIANA          0,00  112,00  16,00   6,00  12,00      GQR          I    3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RICCIO                GIGLIOLA         0,00    0,00  13,00   0,00   6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RIENZI                MICHELINA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RIGILLO               ANNA 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RIGILLO               MARIA TERESA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0  (PZ)  CODICE FISCALE RGLMTR60C55E033K  IDENTIFICATIVO PZ/029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NALDI               ANNA             0,00  100,00  15,00  24,00   3,00                  F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58  (PZ)  CODICE FISCALE RNLNNA58M69G942E  IDENTIFICATIVO PZ/020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RISOLO                FILOMENA         0,00   38,00  16,00  12,00   9,00 N    QS     J     I    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RIVIELLO              SILVIA GABRIE    0,00   22,00  15,00   0,00   6,00      Q            I     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ROBORTELLA            MADDALENA        0,00    2,00  15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RBRMDL62A41I917M  IDENTIFICATIVO PZ/020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ROCCO                 MARIA GRAZIA     0,00   30,00  15,00   6,00   9,00      QR           I    2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ROMANIELLO            ANTONIETTA       0,00   60,00  17,00  24,00  18,00      Q      J     IS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ROMANIELLO            DONATA MARIA     0,00    0,00  14,00   0,00  17,00      Q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IELLO            MARGHERITA       0,00   60,00  16,00  24,00   6,00      Q      J     I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ROMANO                CHERUBINA        0,00    0,00  13,00   0,00   6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ROMANO                GIOVAN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ROMANO                MARIA LUISA      0,00    0,00  17,00   0,00   3,00      R           F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ROMANO                MARIA ROSA       0,00    0,00  16,00   0,00   6,00      QR           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OMANO                MARIA ROSARIA    0,00  104,00  15,00  24,00   3,00      QR      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ROMANO                ROSA             0,00   84,00  15,00   0,00   3,00      Q                  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ROMEO                 BEATRICE         0,00    2,00  15,00   0,00   3,00      R           F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RONCA                 PATRIZIA ANNA    0,00  110,00  15,00  24,00   0,00      QR     J    F     3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 (PZ)  CODICE FISCALE RNCPRZ67E51G942Q  IDENTIFICATIVO PZ/020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ROSA                  AGNESE           0,00   64,00  15,00  20,00   0,00      QR                2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0  (PZ)  CODICE FISCALE RSOGNS60C58G942F  IDENTIFICATIVO PZ/020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ROSA                  PAOLA            0,00    0,00  16,00   0,00  12,00      R            IS   1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ROSA                  ROSARIA          0,00   38,00  16,00  24,00  12,00      QR          FI    1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3  (PZ)  CODICE FISCALE RSORSR63H68G942X  IDENTIFICATIVO PZ/0208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ROSANIA               EVELINA          0,00    0,00  15,00   0,00   3,00      R            I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6  (PZ)  CODICE FISCALE RSNVLN66L53L738P  IDENTIFICATIVO PZ/03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ROSSANO               ANNA MARIA       0,00    0,00  15,00   0,00   0,00      R                 2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0  (CS)  CODICE FISCALE RSSNMR70R53A773Y  IDENTIFICATIVO PZ/030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ROSSINI               ADRIANA          0,00    0,00  14,00   0,00   9,00                   IS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ROTUNDO               MARIA TERESA     0,00   70,00  16,00  26,00   3,00 N    QS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RUGGIERO              ANNA             0,00   12,00  16,00  20,00  12,00      R            I    3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RUSIELLO              GINA             0,00    0,00  14,00   0,00   3,00   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RUSSILLO              ANTONELLA        0,00   54,00  14,00  24,00   6,00      QR     J    F     1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BIA                 EVELINA          0,00  120,00  14,00  12,00   3,00      Q      J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SABIA                 MARIA CARMELA    0,00   22,00  15,00  10,00   6,00      QR      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SALADINO              MARIA GIUSEPP    0,00  116,00  17,00   0,00   0,00 N    QR          F     2        X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1  (PZ)  CODICE FISCALE SLDMGS51T69F573G  IDENTIFICATIVO PZ/020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SALERNO               GIUSEPPINA CA    0,00   10,00  15,00   0,00   0,00      R 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5  (PZ)  CODICE FISCALE SLRGPP65C41G942Q  IDENTIFICATIVO PZ/02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SALVIA                ANTONIETTA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SAMMARIO              SABRINA          0,00    0,00  13,00   0,00   3,00      QR      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8  (PZ)  CODICE FISCALE SMMSRN68P63H186U  IDENTIFICATIVO PZ/02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SANTAMARIA            ADRIANA          0,00    8,00  14,00   0,00   6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SANTANGELO            MARIA ANTONIE    0,00   46,00  17,00  24,00   6,00      Q      J          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ANTANGELO            MARIA ROSARIA  144,00    0,00   0,00  12,00   0,00      QR           I    1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SANTARSIERO           LUCIA            0,00  126,00  12,00  24,00   3,00      QR          F     2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SANTO                 MARIA ISABELL    0,00  152,00  18,00  24,00   3,00      QR          F     3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SANTORO               CATERI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8  (MT)  CODICE FISCALE SNTCRN78L71L418I  IDENTIFICATIVO PZ/029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SANTORO               LUCIANO          0,00   54,00  16,00  24,00   9,00      Q      J     I               10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 (PZ)  CODICE FISCALE SNTLCN72D14G942K  IDENTIFICATIVO PZ/032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SAPIENZA              VINCENZINA       0,00    0,00  15,00   0,00  18,00      LR           I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SARCUNO               MARIA CARMELA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SARLI                 ANGELA           0,00   76,00  16,00  24,00  15,00      Q      J     I    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SARLI                 GIUSEPPINA       0,00    0,00  16,00   0,00   0,00                  F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1  (EE)  CODICE FISCALE SRLGPP71P49Z133I  IDENTIFICATIVO PZ/029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SARLI                 ISABELLA         0,00    0,00  16,00   0,00  12,00      QR          F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SARNO                 ORNELLA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SASSANO               ANGELA           0,00    0,00  15,00   0,00   3,00      R            IS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SASSONE               ROSA     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4  (PZ)  CODICE FISCALE SSSRSO74E61L873J  IDENTIFICATIVO PZ/03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SAUSTO                ISABELLA         0,00    0,00  14,00   0,00   6,00      QR                1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 (NA)  CODICE FISCALE SSTSLL72H66F839A  IDENTIFICATIVO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AVELLA               GIUSEPPE         0,00    0,00  16,00   0,00   3,00      GR           I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SAVELLA               VIRGINI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 (PZ)  CODICE FISCALE SVLVGN62T46G942Q  IDENTIFICATIVO PZ/03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VINO                SEVELINA         0,00  118,00  15,00  24,00   3,00      QR      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59  (PZ)  CODICE FISCALE SVNSLN59C67E977F  IDENTIFICATIVO PZ/0204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SAVONAROLA GENTILE    VELERDINA        0,00    0,00  15,00   0,00  15,00      QR          F     1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SAVRIA                VERONICA         0,00   12,00  15,00   0,00   3,00      Q           F     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SCALDAFERRI           VINCENZINA       0,00    0,00  16,00   0,00   3,00      R           F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 (PZ)  CODICE FISCALE SCLVCN69M66E919L  IDENTIFICATIVO PZ/0202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SCAVONE               ANNA             0,00    0,00  15,00   0,00   9,00      R 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SCELZO                ANGELINA         0,00   68,00  15,00  24,00   0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58  (PZ)  CODICE FISCALE SCLNLN58L60B173R  IDENTIFICATIVO PZ/0203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SCOTELLARO            MARIA            0,00   46,00  18,00  12,00   3,00                   I     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73  (PZ)  CODICE FISCALE SCTMRA73R55E919L  IDENTIFICATIVO PZ/0203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SERIO                 ANNA MARIA       0,00   60,00  15,00  24,00   3,00      QR           I    2          10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SIBILIA               CARMELA          0,00    0,00  13,00   0,00   3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0  (PZ)  CODICE FISCALE SBLCML60B56H307K  IDENTIFICATIVO PZ/0203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SIBIO                 ANTONELLA        0,00    0,00  41,00   0,00   0,00 M    G      J      S               4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BA)  CODICE FISCALE SBINNL79R58L328R  IDENTIFICATIVO PZ/034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SILEO                 DONATA           0,00    0,00  14,00   0,00   6,00      Q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SILVESTRI             ANGELINA         0,00   10,00  15,00   0,00  12,00      QR           I    3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SINISI                LETIZIA ASSUN    0,00    4,00  16,00   0,00   3,00      Q            I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SIVILIA               MASSIMO          0,00   72,00  14,00   4,00   9,00      Q      J                      9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 (PZ)  CODICE FISCALE SVLMSM73C22L738Z  IDENTIFICATIVO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SMALDORE              ANTONIA DOMEN  139,00    0,00   0,00  12,00   0,00      QR                2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SMALDORE              CATERINA         0,00    0,00  17,00   0,00   3,00      Q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SODA                  CONCETTA GERA    0,00    0,00  14,00   0,00   3,00      R           F     3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SOLDO                 SILVIA           0,00    0,00  14,00   0,00   9,00      R 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SOLLITTO              LUCIA GIUSEPP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8  (PZ)  CODICE FISCALE SLLLGS68C59G942F  IDENTIFICATIVO PZ/0203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SPAGNA                IVO DOMENICO     0,00   66,00  15,00  14,00   3,00 M    GQ           I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SPARANO               RITA             0,00    0,00  16,00   0,00   8,00      Q            I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 (SA)  CODICE FISCALE SPRRTI74H61C361D  IDENTIFICATIVO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SPINA                 DOMENICA         0,00    0,00  15,00   0,00   3,00 N    QS          F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SPORTIELLO            ANTONIETTA       0,00    0,00  16,00   6,00   6,00      R            I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8  (CE)  CODICE FISCALE SPRNNT68M56I234R  IDENTIFICATIVO PZ/02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STABILE               EDDA             0,00   10,00  16,00   0,00  12,00      JQR         F     3           3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STAVOLA               FRANCESCA        0,00    0,00  15,00   0,00   0,00      JQ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 (SA)  CODICE FISCALE STVFNC54R55I451D  IDENTIFICATIVO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TELLI LAMBERTO       CLAUDIA          0,00   52,00   6,00  12,00   0,00 M    GQ     J                      7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2/1972  (PZ)  CODICE FISCALE STLCLD72T59E409H  IDENTIFICATIVO PZ/032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STIGLIANI             MARIA            0,00    2,00  13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STOPPELLI             LOREDANA         0,00    0,00  15,00   0,00   6,00      Q            I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STPLDN65P55E919X  IDENTIFICATIVO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STOPPELLI             LORENZA          0,00    0,00  14,00   0,00   0,00      QR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 (SA)  CODICE FISCALE STPLNZ61D62I422S  IDENTIFICATIVO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STRAZZA               ANTONELLA        0,00    0,00  13,00   4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STRAZZA               MICHELINA        0,00   34,00  15,00  12,00   9,00      QR      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SUANNO                EGIDIA           0,00   46,00  16,00  18,00  12,00      QR          F     1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SUANNO                MARIA ANNUNZI    0,00    0,00  14,00   0,00   5,00      Q            I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 (PZ)  CODICE FISCALE SNNMNN64C49C199P  IDENTIFICATIVO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SUMMA                 ROSANNA          0,00    2,00  14,00   2,00   9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SURIANO               MARILENA         0,00    2,00  15,00   2,00   9,00      R            I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8  (PZ)  CODICE FISCALE SRNMLN68B44H186O  IDENTIFICATIVO PZ/029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TALUCCI               ANNA             0,00    0,00  14,00   0,00   3,00      R                 3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TALUCCI               MARIA TERESA     0,00    0,00  15,00   0,00   6,00      QR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TANCREDI              ROSANNA          0,00    0,00  15,00   0,00   3,00      LR           I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TARSITANO             NORMA ODETTE     0,00    2,00  15,00   0,00   6,00      R           FI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TARSITANO             PAOLA            0,00   10,00  15,00   0,00   6,00      R           FI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9  (PZ)  CODICE FISCALE TRSPLA69C68G942W  IDENTIFICATIVO PZ/02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TARTAGLIA             GIOVINA          0,00   16,00  15,00  12,00   9,00                   I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TATULLI               ANTONELLA        0,00    0,00  17,00   0,00   9,00      QR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 (BA)  CODICE FISCALE TTLNNL67E49B737T  IDENTIFICATIVO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TEDESCO               FRANCA           0,00   14,00  16,00   8,00   0,00      R       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5  (EE)  CODICE FISCALE TDSFNC65H41Z133C  IDENTIFICATIVO PZ/020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TEDESCO               SILVANA          0,00    0,00  14,00   4,00   0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TELESCA               ANNA MARIA       0,00    0,00  12,00   0,00   0,00      R                 3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 (PZ)  CODICE FISCALE TLSNMR64B42A666T  IDENTIFICATIVO PZ/029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TELESCA               MARIA DONATEL  120,00    0,00   0,00  12,00   0,00      Q            I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TELESCA               MARIA INCORON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7  (PZ)  CODICE FISCALE TLSMNC67E69F104N  IDENTIFICATIVO PZ/020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TERMINIO              GIUSEPPA CARM    0,00   40,00  15,00  20,00   6,00      QR          F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TERRACCIANO           MARIA ADDOLOR    0,00   72,00  14,00  24,00   3,00             L     I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TIRONE                MARINA           0,00    0,00  14,00   0,00   6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TITO                  MARIA            0,00    0,00  16,00   0,00   3,00                  F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TOMASIELLO            GIUSEPPINA       0,00    0,00   0,00   0,00   0,00                  F                  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TOMASULO              ANTONIETTA       0,00   22,00  17,00  16,00   6,00      QR                2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1  (PZ)  CODICE FISCALE TMSNNT61T56H831N  IDENTIFICATIVO PZ/0219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TORIELLO              MICHELE          0,00    0,00  14,00   0,00   9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3  (SA)  CODICE FISCALE TRLMHL73C08H703U  IDENTIFICATIVO PZ/032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TORREGIANI            VIRGINIA         0,00    2,00  14,00   0,00   0,00      R                 2           1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8/1956  (PZ)  CODICE FISCALE TRRVGN56M45H307R  IDENTIFICATIVO PZ/030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TORTORELLA            ANNA MARIA       0,00   16,00  16,00   0,00   0,00      R                 3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TORTORELLA            ANNAMARIA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2  (PZ)  CODICE FISCALE TRTNMR72E67E409W  IDENTIFICATIVO PZ/02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TOZZI                 ASSUNTA          0,00    0,00  15,00   0,00   6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 (PZ)  CODICE FISCALE TZZSNT64T43H187N  IDENTIFICATIVO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TRAFICANTE            GERARDO          0,00   48,00  11,00  12,00   6,00      Q      J                      7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TRAFICANTE            INCORONATA     102,00    0,00   0,00  12,00   0,00      QR           I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TRAMA                 FILOMENA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TRICARICO             MARILENA         0,00   60,00  15,00  24,00   3,00 N    QRS    J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TRIPALDI              CARMELA VITA     0,00   72,00  16,00  24,00  21,00      QR           I T  2          1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TRIPALDI              LUCIA     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5  (PZ)  CODICE FISCALE TRPLCU75A67G942W  IDENTIFICATIVO PZ/0298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TRIUNFO               ADDOLORATA       0,00    0,00  15,00   0,00   9,00      R           F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TRIUNFO               CRISTINA         0,00   28,00  16,00   0,00   3,00      R      J    F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 (PZ)  CODICE FISCALE TRNCST66H61G942I  IDENTIFICATIVO PZ/020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TRIVIGNO              ANTONIA          0,00   24,00  15,00  16,00   3,00      R                 2           5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TRIVIGNO              ANTONIETTA   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TRIVIGNO              CARMELA LUCIA    0,00    0,00  17,00   0,00   3,00      R        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TRIVIGNO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2  (PZ)  CODICE FISCALE TRVGPP72B65G942J  IDENTIFICATIVO PZ/029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TROPIANO              MARIASSUNTA      0,00    0,00  13,00   0,00   6,00      QR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TROTTA                BARBARA          0,00    0,00  15,00   0,00   0,00      R            I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TUMMOLO               ANTONELLA        0,00    0,00  15,00   0,00   3,00      LR          F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TURDO                 DONATA           0,00   48,00  16,00  12,00  15,00      QR     J     I    1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VACCARO               FRANCESCA 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9  (PZ)  CODICE FISCALE VCCFNC69S46B181E  IDENTIFICATIVO PZ/029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VAIRO                 FELICE           0,00    0,00  14,00   0,00   3,00      R           F     2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57  (SA)  CODICE FISCALE VRAFLC57C21G538D  IDENTIFICATIVO PZ/03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VANTADORO             MARIA CAROLIN    0,00    4,00  16,00   0,00   6,00      R           F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VARALLO               GIUSEPPINA       0,00    0,00  15,00   0,00   6,00      R            I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VENICE                ANGELA MARIA     0,00    0,00  16,00   0,00   6,00      R           FI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 (TA)  CODICE FISCALE VNCNLM70D47L049J  IDENTIFICATIVO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VERNACCHIA            MARIA PIA        0,00    0,00  15,00   0,00   3,00      R           F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VIA                   MARIANTONIA      0,00  180,00  18,00   0,00   0,00      Q                            1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44  (PZ)  CODICE FISCALE VIAMNT44A59L738E  IDENTIFICATIVO PZ/029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CECONTI             ANNINA           0,00   62,00  16,00  24,00  12,00      QR     J    F     2          1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VICECONTI             CATERINA         0,00   64,00  15,00  20,00   9,00      R           F     2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VICICONTE             VITTORIALUIGI    0,00    0,00  13,00   0,00   9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 (NA)  CODICE FISCALE VCCVTR69D49F839R  IDENTIFICATIVO PZ/029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VICINO                GIUSEPPINA       0,00   56,00  16,00  24,00   6,00      QR     J    F  T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VIERNO                ENZA PASQUALI    0,00    0,00  15,00   0,00   9,00      QR           I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 (PZ)  CODICE FISCALE VRNNPS73D66F817P  IDENTIFICATIVO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VIETRI                LUCIA            0,00    0,00  16,00   0,00   0,00      R           F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6  (PZ)  CODICE FISCALE VTRLCU66P59G942D  IDENTIFICATIVO PZ/029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VIGGIANO              ANTONIETTA       0,00    0,00  16,00   0,00   0,00      R            I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GGIANO              LUCIA            0,00   94,00  13,00  12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VIGGIANO              ROSA MARIA       0,00   16,00  15,00  12,00  12,00      QR                2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VIGILANTE             MICHELINA        0,00    8,00  16,00  14,00  18,00             L    FI    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GNOLA               GIUSEPPINA SA    0,00   64,00  16,00  24,00  15,00      Q           FI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ILLANO               ANGELINA         0,00  118,00  15,00  24,00   6,00      Q           FI    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VILONNA               ANTONIETTA       0,00    0,00  14,00   0,00   6,00      R 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5  (PZ)  CODICE FISCALE VLNNNT65L66F104W  IDENTIFICATIVO PZ/020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VIOLA                 DOMENICA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VIOLA                 GIUSEPPINA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54  (PZ)  CODICE FISCALE VLIGPP54P58E474H  IDENTIFICATIVO PZ/029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VISCIGLIA             TIZIANA  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VISTA                 MARCELLA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VISTA                 MARIA PINA       0,00    0,00  15,00   0,00   6,00      R           F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VISTA                 ROSANNA          0,00   48,00  14,00  12,00   3,00      QR      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VITA                  TERESA           0,00  132,00  15,00  24,00   3,00      Q      J    F     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VITALE                MARIA PIA        0,00    0,00  15,00   0,00   6,00      R            I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VTLMRP68M58D766S  IDENTIFICATIVO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VIZZO                 ANGELA MARIA     0,00    0,00  15,00   0,00   3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VOCCIA                VINCENZO         0,00    0,00  10,00   0,00   0,00      QR          F     1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26/01/1957  (SA)  CODICE FISCALE VCCVCN57A26D390K  IDENTIFICATIVO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VODOLA                DONATINA         0,00   66,00  16,00  24,00   6,00      QR          F     2          11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VODOLA                MICHELA          0,00   80,00  15,00  12,00  15,00      QR          F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VOLONNINO             ANNA             0,00    0,00  13,00   0,00   9,00      QR                2           22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VOMERO                MARGHERITA       0,00   14,00  13,00   0,00   0,00      R 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55  (PZ)  CODICE FISCALE VMRMGH55S65F573P  IDENTIFICATIVO PZ/020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VOTTA                 CARMELA 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VTTCML64P70L874U  IDENTIFICATIVO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DEFINITIVA  PER NOMINE A TEMPO DETERMINATO  - SCUOLA ELEMENT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LIN.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ZACCAGNINO            LUCIA            0,00   52,00  15,00  24,00  12,00      QR           I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ZACCARA               ANTONIETTA       0,00    0,00  15,00   0,00   0,00                   I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ZAZZERINI             ANGELA           0,00   28,00  17,00  14,00   6,00      R                 2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ZICARO                TERESA           0,00   32,00  14,00  24,00   9,00      QR     J          2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ZICCA                 MARGHERITA AN    0,00    0,00  13,00   0,00   0,00      QR 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ZIPPARRI              EMILIA ELISA     0,00  158,00  17,00  24,00   0,00      QR                2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47  (PZ)  CODICE FISCALE ZPPMLS47D59E977R  IDENTIFICATIVO PZ/020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ZITO                  PAOLA            0,00    0,00  15,00   6,00   6,00                  F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ZITO                  ROSA MARIA       0,00   90,00  17,00  24,00  15,00      QR          FI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ZOLLO                 GERARDA          0,00    0,00  14,00   0,00   6,00      QR      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ZUARDI                ANNA MARIA       0,00    0,00  16,00   0,00   6,00      R           FI    1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 (TO)  CODICE FISCALE ZRDNMR68R70L219Q  IDENTIFICATIVO PZ/03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3:00Z</dcterms:created>
  <dc:creator>Ministero Pubblica Istruzione</dc:creator>
  <dc:description/>
  <dc:language>en-US</dc:language>
  <cp:lastModifiedBy>Ministero Pubblica Istruzione</cp:lastModifiedBy>
  <dcterms:modified xsi:type="dcterms:W3CDTF">2005-07-08T10:33:00Z</dcterms:modified>
  <cp:revision>2</cp:revision>
  <dc:subject/>
  <dc:title> SISTEMA INFORMATIVO MIUR - DIPARTIMENTO DELL'ISTRUZIONE                                                              SS-13-HN-XDO86</dc:title>
</cp:coreProperties>
</file>