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ALBANO           GIUSEPPINA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ANNA            0,00   94,00  14,00  12,00   3,00      Q                   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ALFANO           DOMENICA        0,00    0,00  13,00   0,00   3,00      R                  2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ALFANO           MASSIMILIANO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ALFONSO          CARMELA         0,00    0,00  13,00   0,00   3,00                  F                  S   16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ALIANO           ANTONELLA       0,00    0,00  15,00   4,00   6,00      R       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ALIPERTA         MICHELA MARIA   0,00    0,00  15,00   0,00   6,00      R            I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FILOMENA IMMA 123,00    0,00   0,00  12,00   0,00      QR           I     4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ALTIERI          MARIA LAURA     0,00   20,00  15,00   0,00  15,00      QR           I     2           S   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AMATI            PATRIZIA        0,00   12,00  15,00   6,00   0,00             J 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AMBROSIO         ROSA            0,00    0,00  14,00   0,00   6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AMENDOLA         ANGELA          0,00    0,00  15,00   0,00  12,00      Q                               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AMOROSI          ERNESTINA       0,00    4,00  15,00   0,00   6,00                   I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AMORUSO          ROSANGELA       0,00    8,00  16,00   4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ANGELILLO        LUCIA           0,00    0,00  14,00   0,00  12,00      QR           I     4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ANGERAMI         PATRIZIA        0,00   14,00  15,00   4,00   3,00      R 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ANSALONE         BARBARA         0,00   24,00   6,00   3,00   3,00      Q      J                       S   3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ANTONELLI        DONI            0,00    6,00  16,00   0,00  15,00      Q            I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APPELLA          CLARA DORA      0,00  140,00  12,00  14,00   0,00      QR                 1           S  16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LUCIA          46,00    0,00   0,00   0,00   0,00      LQ                             S   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AQUINO           ENZA            0,00    0,00  15,00   1,00   9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RANEO           HELEANNA      123,00    0,00   0,00  12,00   0,00      Q                   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ARLOTTO          CARMELINA       0,00    0,00  15,00  13,00   9,00 N    LRS         F 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ARLOTTO          GINA ANTONIET   0,00    0,00  12,00   6,00   6,00      QRS                2            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4  (PZ)  CODICE FISCALE RLTGNT64M63G942I  IDENTIFICATIVO PZ/020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ARMANI           GIANFRANCA      0,00    0,00  13,00   0,00   0,00      Q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ARMENTI          CARMELA EMANU   0,00   20,00  14,00   0,00   3,00      QR                 1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ARMENTO          ROSSANA         0,00    0,00  16,00   0,00   0,00      Q           F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RMNRSN63H42L874Q  IDENTIFICATIVO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ARMIENTO         MARIA           0,00   48,00  14,00  12,00   0,00      QR     J     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ASPRELLA         ANNA MARIA      0,00   32,00  14,00  14,00   9,00 M    GQ          F       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ASQUINO          CARMELA         0,00    4,00  12,00   0,00   0,00 N    QRS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ATZORI           GIUSEPPINA      0,00   18,00  17,00   0,00   0,00      QR           I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URICCHIO        SANTA ANNA      0,00  130,00  17,00  24,00   6,00      Q      J     I                 S  17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AVIGLIANO        CATERINA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BALSAMO          FRANCESCO SAV   0,00    0,00  15,00   0,00   3,00      QR                 2  X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BARATTA          RAFFAELA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BARRILE          MARIA           0,00    0,00  13,00   0,00   0,00      QR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BARZELLONI       LAURA           0,00   22,00   6,00  20,00   3,00      Q      J            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BASILE           MARIA     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ROSA          126,00    0,00   0,00  12,00   0,00      QR          F      3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BELLUSCI         ANNA            0,00    0,00  15,00   0,00   6,00      QR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BELVEDERE        MARIROSA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BENEDETTO        DOMENIC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BENEDETTO 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BERARDI          ANGELA          0,00   12,00  12,00   0,00   9,00      QR                 3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BERILLO          DANIELA         0,00    0,00  14,00   0,00   6,00      QR           I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BERTERAME        ANNAMARIA       0,00   22,00  15,00   8,00   6,00      Q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BIANCHI          ENZA            0,00   30,00   6,00   0,00  16,00      QR     J     I     2           S   52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BITETTI          CANDIDA EVELI   0,00   28,00  14,00   0,00   3,00      JQR                3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BOCCA            GIOVANNA        0,00   80,00  14,00  24,00   0,00 M    GQR                2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OCHICCHIO       GIOVANNA        0,00   46,00  17,00   0,00   3,00      QR           I     2            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0  (PZ)  CODICE FISCALE BCHGNN60R58G942L  IDENTIFICATIVO PZ/029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BOCHICCHIO       LUCIA           0,00    0,00  16,00   0,00   3,00      QR           I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BOCHICCHIO       MARGHERITA      0,00    0,00  16,00   0,00   3,00      QR      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BOLETTIERI       MARIA CRISTIN   0,00    0,00  16,00   0,00   9,00      QR           I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BOLLETTINO       ROSALBA         0,00   44,00  15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BONAMASSA        EUFEMIA         0,00    4,00  16,00  10,00  12,00      QR          FI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BONELLI          ROSA            0,00    0,00  12,00   0,00   3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BORRACCIA        MARIA LUIGIA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BORRECA          ANTONELLA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LUIGINA         0,00  152,00  17,00   0,00   0,00      QR          F      1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BOVE             LUCIA BEATRIC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BRAILE           ROSITA          0,00    0,00  16,00   0,00  12,00      LQR         F      1           S   2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BRANDI           GRAZIA          0,00    2,00  14,00   0,00   0,00      R           F      3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BREGLIA          ISABELLA        0,00    2,00  14,00   2,00   6,00      QR                 2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BRIENZA          ANTONELLA GIU   0,00    0,00  17,00   0,00   3,00                   I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BRIENZA          MARIA FILOMEN   0,00    0,00  14,00   0,00   3,00      R           F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BRIGANTE         ROBERTO ROSAR   0,00    0,00  17,00   0,00   0,00      QR          FI     3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BRUCOLI          CLAUDIA         0,00    0,00  15,00   0,00  15,00      QR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BRUNELLA         GIUSEPPINA      0,00   30,00  16,00  24,00  29,00      Q           FI      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BRUNO            CINZIA          0,00   68,00  17,00  12,00   6,00 M    GQR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FELICE          0,00  190,00  18,00  24,00   0,00      QR                 1           S  2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BRUNO            LUISA           0,00   36,00  16,00  12,00   9,00      QR           I     1           S   7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BRUNO            MARIA GIUSEPP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BUCCINO          MARIA PIA ROS   0,00    4,00  16,00   4,00   6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BUCCINO          STEFANIA        0,00    0,00  16,00   0,00   9,00       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BUONO            MARIA  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BUONO            TERESA          0,00    2,00  15,00   4,00   6,00      R            I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BUONVICINO       MADDALENA    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CAFARO           CARMELA         0,00    0,00  14,00   0,00   6,00      QR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AFARO           ROSA MARIA      0,00   76,00  13,00  16,00   3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CAGGIANELLI      RIT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ANTONIETTA RO   0,00   92,00  15,00  24,00   9,00      GQR    J    F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CAGLIA           CRISTIANA       0,00    0,00  17,00   0,00   3,00      R            I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CALABRESE        ANNA MARIA      0,00    0,00  14,00   0,00   0,00      R           F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CALABRESE        ANTONIETTA      0,00    0,00  14,00   0,00   0,00      R                  2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MARIA CARMELA 140,00    0,00   0,00  12,00   0,00      QR 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CALICE           SAVINA          0,00   12,00  16,00   0,00  11,00      QR          FI     2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CALIFANO         ANTONELLA CAR   0,00   36,00  16,00  12,00  21,00      Q      J     I      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CALIFANO         CARMELINA       0,00   70,00  15,00  12,00  12,00      Q      J     I                 S  1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AMERINO         ADALGISA FABI   0,00   72,00  12,00   0,00   3,00      LQ     J            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CARMELA         0,00  132,00  15,00  12,00   3,00      QR     J    F      3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CANCRO           CHIARA   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CANDIA           VINCENZA        0,00   16,00  16,00   0,00  12,00      QR          F      3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VITTORIA      134,00    0,00   0,00  12,00   0,00      Q           F       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CAPUOZZOLO       CARMELA         0,00   12,00  15,00  12,00  12,00      QS          FI                 S   5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CAPUTI           CARMELA         0,00    6,00  16,00   0,00   3,00      R           F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CAPUTO           ANTONIETTA      0,00    0,00  13,00   0,00   0,00      R                  2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CAPUTO           CINZIA          0,00   42,00  15,00  24,00  15,00      QR           I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CAPUTO           MARIA TERESA    0,00    0,00  15,00   0,00   3,00      QR          F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CAPUTO           MARISTELLA      0,00   30,00  12,00  12,00   0,00                                     S   5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CAPUTO           ROSARIA         0,00    0,00  15,00   0,00   3,00      LQ           I                 S   1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CAPUTO           TIZIA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CARBONE          ANNA CATERINA   0,00    6,00  17,00   3,00   9,00      LR            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BONE          ASSUNTA       118,00    0,00   0,00  10,00   0,00      QR            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CARDACINO        ANTONIA MARGH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CARDELLICCHIO    LUCIA           0,00   54,00  16,00  18,00   6,00      Q      L     I                 S   9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RLOMAGNO       GIULIA        121,00    0,00   0,00  12,00   0,00      QR              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LUCIA           0,00   76,00  16,00  24,00  12,00 N    QRS    J L   I     2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CARLOMAGNO       NICOLINA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CARLUCCIO        CLAUDIA         0,00    0,00  11,00   0,00   0,00                                      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4  (PZ)  CODICE FISCALE CRLCLD74D47E919B  IDENTIFICATIVO PZ/034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EMANUELA ANNA  96,00    0,00   0,00  12,00   0,00      QR 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ILEANA         52,00    0,00   0,00   0,00   0,00      QR           I     1           S   5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CASTELLUCCIO     ANGELA RAFFAE   0,00   54,00  16,00  14,00  12,00      QR          F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CASTELLUCCIO     ANNA MARIA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CATALDO          LAURA           0,00    0,00  15,00   0,00   3,00      R            I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CATALDO          VITTORIA        0,00   24,00  15,00   6,00  12,00      Q           FI                  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6  (PZ)  CODICE FISCALE CTLVTR66R46C199E  IDENTIFICATIVO PZ/0203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CATARINELLA      RAFFAELLA FOR   0,00    8,00  14,00   0,00   0,00      QR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CATOGGIO         GIUSEPPINA ST   0,00   64,00  14,00  24,00   3,00      QR                 1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CECERE           ANNA            0,00    0,00  16,00   0,00   3,00      R            I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CELENTANO        MARIA           0,00    0,00  15,00   0,00   0,00      Q           F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CELINO           ELENA           0,00    0,00  16,00   0,00   0,00      R            I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NICCHIARO     CATERINA        0,00  138,00  15,00  24,00   0,00      QR     J           2           S  1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CERSOSIMO        ANNA            0,00    0,00  16,00   0,00   3,00      R           F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CERVIERE         ROSARIA         0,00    6,00  15,00   0,00   3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CESALI           VIVIANA FRANC   0,00    0,00  16,00   0,00   6,00                   I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ANNA MARIA    102,00    0,00   0,00  12,00   0,00      LQR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CHIACCHIO        SILVANA IDA M   0,00    0,00  16,00   0,00   9,00                  F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MARIA ANNA DO   0,00  206,00  16,00  20,00   0,00      QR                 2           S  2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CHIARELLO        FILOMENA      119,00    0,00   0,00  12,00   0,00      QR                 2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CHIARIELLO       ANNA MARIA      0,00    0,00  12,00   0,00   3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HIECO           GABRIELLA       0,00   48,00  17,00  12,00   6,00      Q      J    F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CHIEPPA          SERENA          0,00   56,00  15,00  24,00   3,00      Q      J     I                 S   9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ANNA MARIA      0,00  132,00  14,00  24,00   0,00      QR     J L  F      1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CIAVARELLA       ANGELA          0,00    0,00  14,00   0,00   9,00                    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CICERCHIA        ANTONIETTA      0,00   16,00  14,00   4,00   3,00      QR           I     2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CIMINELLI        MARIA ANTONIE   0,00   24,00  15,00  22,00   3,00      QR     J    F      1           S   6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ROSA            0,00  104,00  16,00  20,00  12,00      QR          F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CINEFRA          MARIA GABRIEL   0,00   54,00  17,00   0,00   6,00      Q      J     I      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CINNANTE         GIULIA          0,00    2,00  14,00   0,00  15,00      Q                     X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CIOFFREDI        MARIA ANTONIE   0,00    0,00  15,00   0,00   6,00 N    QS           I              X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CIRIGLIANO       ANGELA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CIRIGLIANO       MARIA ANTONIE   0,00    0,00  14,00   0,00  12,00      Q      L                       S   2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CLAPS            ANNA MARIA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MARIA ANNUNZI   0,00  188,00  17,00  24,00   0,00      QR                 2           S  2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COLANGELO        ANGEL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COLANGELO        DONAT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OLANGELO        FRANCESCO       0,00   76,00  14,00  24,00   3,00      QT                    X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MARIA           0,00  102,00  15,00  24,00   3,00      QR     J           1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LUCIA           0,00  142,00  16,00  24,00   3,00      QR     J           1           S  1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OLLACCHIO       LOREDANA        0,00    0,00  14,00   0,00   6,00      S           F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COLLARINO        MARGHERITA      0,00    0,00  15,00   0,00   0,00      QR                 3            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2  (PZ)  CODICE FISCALE CLLMGH62R58H426G  IDENTIFICATIVO PZ/02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COLLAZZO         GIUSEPPINA      0,00    0,00  16,00   0,00   8,00      Q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COLOMBO          ROSANNA         0,00    0,00  14,00   0,00   9,00      QR     L           3            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COMUNIELLO       ROSA            0,00   48,00  17,00  20,00   9,00      Q            I                 S   9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CONTE            SARA            0,00    0,00  14,00   0,00   0,00                  F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CONZO            CARMELA         0,00   42,00  16,00  12,00  12,00      QR           I     2           S   8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COPPOLA          MARIA GERARDA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CORBISIERO       GIUSEPPE        0,00   36,00   6,00  16,00   0,00             J                       S   5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CORBO            RACHELE         0,00    0,00  14,00   0,00   6,00      QR     J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CORONATO         ROCCHINA CARO   0,00    0,00  14,00   0,00   3,00      R  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COSENTINO        ANTONELLA       0,00    0,00  17,00   0,00   9,00                  F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COSENTINO        RITA            0,00   16,00  17,00   4,00  17,00      Q            I                 S   5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COSSIDENTE       MICHELA         0,00    0,00  17,00   0,00   6,00      A            I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COSTANTINO       FORTUNAT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GINA           60,00    0,00   0,00   0,00   0,00      QR            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COVIELLO         LUCIA           0,00    0,00  13,00   0,00   3,00      QR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COVIELLO         PAOLA LUCIA B   0,00    0,00  14,00   0,00   9,00      R           FI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COVINO           FELICITA        0,00    0,00  15,00   0,00   6,00      Q            I      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CROCE            ANGELA          0,00    0,00  15,00   0,00   9,00      QR           I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CUCCI            ADELINA         0,00    0,00  14,00   0,00   6,00      R 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URATELLA        LUCIA           0,00    0,00  15,00   6,00   9,00      R            I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CURTO            MADDALENA       0,00    4,00  14,00   0,00  12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CURTO            ROSARIA         0,00    4,00  16,00  10,00   9,00      QR           I     1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CUTRO            CHIARINA        0,00   26,00  14,00   0,00   9,00      QR           I     2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CUTRONE          SILVIA          0,00   12,00  14,00  16,00   0,00      QR     L    F      2           S   4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D'AGOSTINO       CINZIA          0,00   12,00  16,00  12,00  15,00 N    QRS          I     3        X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D'ALESSANDRO     ANTONIETTA      0,00   24,00  15,00   0,00  12,00      QR          F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D'ALOIA          ANTONIETTA AN   0,00    0,00  12,00   0,00   0,00      R                  1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D'ALOIA          ISABELLA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D'ALOISE         STEFANO         0,00    0,00  15,00   0,00   0,00                                      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 (PZ)  CODICE FISCALE DLSSFN74S24G942Y  IDENTIFICATIVO PZ/032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D'AMATO          ORSOLINA        0,00    6,00  15,00   0,00   6,00             L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MARIA           0,00  124,00  16,00  12,00   0,00      QR     J           1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D'ANDREA         LINA            0,00    0,00  15,00   4,00   3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D'ANELLA         LILIANA         0,00    4,00  15,00   0,00   3,00      Q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D'ANELLA         RITA            0,00    8,00  15,00   0,00  17,00      QR           I     2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D'ANGELO         FRANCESCA       0,00    0,00  15,00   0,00   3,00      QR                 2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D'ANGELO         VITO GIUSEPPE   0,00    6,00  15,00   0,00   0,00      L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DATTOLI          CATERINA        0,00    0,00  15,00   0,00   0,00      R           F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MARIA ANTONIE 142,00    0,00   0,00  12,00   0,00      QR          F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D'AURIA          MARIA           0,00    0,00  15,00   0,00   0,00 M    G            I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DE ANGELIS       ROSA            0,00    0,00  10,00   0,00   3,00                   I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DE ANGELIS       VITTORIA        0,00    0,00  11,00   0,00   3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MARIA GIULIA    0,00  154,00  16,00  24,00   3,00      QR                 1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DE BONIS         ANNA MARIA      0,00   42,00  14,00   0,00   3,00      QR                 3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DE BONIS         ANTONELLA    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DE BONIS         CARMELA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DE CARLO         EMILIA          0,00    0,00  13,00   0,00   0,00      D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DE CARLO         GIOVANNA        0,00    0,00  13,00   0,00   6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DE CAROLIS       GIOVANNA        0,00    0,00  15,00   0,00   6,00                   I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DE CHIARA        GIOVANNI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E CLEMENTE      FILOMENA        0,00  136,00  16,00  24,00   0,00      QR          F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DE FELICE        BELVEDERE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LUCIA ASSUNTA   0,00   96,00  13,00  20,00   9,00      QR                 4           S  13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ROBERTA         0,00   72,00  17,00  12,00  18,00      QR           I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DE LELLIS        FILOMENA        0,00   44,00  14,00  12,00   6,00      QR                 2           S   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DEL GAUDIO       MARIA POMPEA    0,00    0,00  15,00   0,00   3,00       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DEL GAUDIO       MARINA          0,00    0,00  15,00   0,00   9,00      R                  2  X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DELLA ROCCA      ROSA            0,00   60,00  18,00  24,00  15,00      Q            I                 S  11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DELL'OSSO        INCORONATA      0,00   74,00  15,00  12,00   6,00      QR                 1           S  10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DE LORENZO       ANNA            0,00   12,00  13,00   0,00   6,00      QR                 2           S   3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DE LORENZO       CATERINA        0,00    0,00  14,00   0,00   9,00      QR           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DE LUCA          FRANCESCO       0,00    4,00  15,00   5,00   3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MARIA LUISA     0,00  108,00  15,00  24,00   3,00      QR     J     I     1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DE MARCO         ROCCHINA        0,00    0,00   6,00   0,00   0,00                                          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6/1975  (PZ)  CODICE FISCALE DMRRCH75H70C619M  IDENTIFICATIVO PZ/034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DE MARTINO       ALESSANDRA      0,00    0,00  16,00   0,00  12,00      R            I     2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DE PAOLA         GRAZIA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E ROSA          MARIA DOMENIC   0,00   34,00  16,00  24,00  21,00      QR           I     2           S   9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DEROSA           PIERANGELA      0,00    0,00  14,00   0,00   0,00      QR           I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ROSA MARIA      0,00   84,00  15,00  24,00   9,00 N    QRS          I     2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DIASILLA         ANNA MARIA      0,00    0,00  15,00   6,00   3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I BELLO         ANTONIA         0,00   58,00  14,00  24,00   3,00      QR                 1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DI BENEDETTO     GENOVEFF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DI BENEDETTO     SONIA           0,00    0,00  15,00   0,00   3,00      R                  1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DI GENNARO       LUCIA  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INCORONATA    126,00    0,00   0,00  12,00   0,00      QR           I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DIGIGLIO         ANGELA          0,00    4,00  15,00   0,00   3,00      R      KL   F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DI LASCIO        ROSAMARIA       0,00    0,00  14,00   0,00   3,00      QR           I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ANGELA MICHEL 140,00    0,00   0,00  12,00   0,00      QRS                2           S  1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DI LONARDO       ANNA            0,00    0,00  15,00   0,00   6,00      Q            I      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DI LONARDO       ROSA            0,00   12,00  15,00  12,00  11,00 N    QRS    J     I     2           S   5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DI MARCO         MARIA           0,00   44,00  15,00  26,00   9,00      QR          F      2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DI MARI          ANNA            0,00   46,00  15,00  24,00  14,00      QR                 1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DI MAURO         VITA ROSANNA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DI NUZZO         MARIANNA        0,00    0,00  13,00   0,00   0,00      R                  5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4  (PZ)  CODICE FISCALE DNZMNN74D54G942K  IDENTIFICATIVO PZ/032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DIPIERRI         GIOVANNA        0,00    0,00  14,00   0,00   6,00                    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DI SARLI         GIUSEPPINA      0,00    0,00   0,00   0,00   0,00      Q            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DI TOLLA         ANNA            0,00   54,00  15,00  24,00   3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DI TORO          CRISTINA        0,00   48,00  16,00  12,00   3,00      QR     J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DI TORO          MICHELE         0,00   60,00  16,00  12,00   3,00      QR     J      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DITUCCIO         GIUSEPPINA      0,00    0,00  14,00   0,00   6,00      QR                 2           S   20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LUCIA         139,00    0,00   0,00  12,00   0,00      QR           I     1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DI VINCENZO      ARCANGELA       0,00    0,00  16,00   0,00   6,00      QR           I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DOLCE            ROSA ANNA       0,00   56,00  14,00  24,00   3,00 N    QRS                2           S   9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DONATO           CELESTINA ANT   0,00    0,00  16,00   0,00   3,00      R           F      1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DOTO             MARIA ROSARIA   0,00   12,00  13,00  12,00   3,00      QRS                2  X        S   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DUBLA            LUCIANA         0,00    2,00  14,00   0,00   6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DURANTE          ANTONIETTA      0,00   76,00  15,00  16,00   3,00      LQR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VENERDINA       0,00   78,00  14,00  24,00   9,00      QR                 2           S  12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ELEFANTE         TERESA          0,00    0,00  13,00   0,00   0,00                  F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MARIA           0,00  146,00  17,00  24,00   0,00      QR                 3           S  1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ALFONSO MARIO   0,00  162,00  13,00  24,00   0,00      QR                 3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EUFEMIA          NINA            0,00   10,00  15,00   0,00   0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EVANGELISTA      FAUSTINA        0,00    0,00  12,00  48,00   6,00      QR                 2            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6  (PZ)  CODICE FISCALE VNGFTN56R61L532F  IDENTIFICATIVO PZ/020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FABBRICATORE     LAURA           0,00    0,00  12,00   0,00   9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FALANGA          CATERINA        0,00    0,00  11,00   0,00   0,00      R                  2           S   1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FARACO           LAURA           0,00    0,00  16,00   0,00   0,00      R                  1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1  (PZ)  CODICE FISCALE FRCLRA71H59G942V  IDENTIFICATIVO PZ/034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FARAONE          IMMACOLATA AN   0,00    0,00  14,00   0,00   0,00      R  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FASANELLA        CARMELA INCOR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FATIGANTE        VIVIANA 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FEDELE           MARIALUISA   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FEO       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FERRARA          ANNA 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FERRARA          CAROLINA ANTO   0,00   72,00  16,00  20,00   9,00      QR     KL   F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FERRARA          GIUSEPPINA      0,00    0,00  12,00   0,00   9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FERRARA          MIRIAM          0,00    0,00  14,00   0,00   6,00      R            I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FERRARESE        ANGELA MARIA    0,00    0,00  14,00   0,00   3,00      QR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FERRARESE        TERESINA        0,00    0,00  14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FIDANZA          TERESA 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FIERRI           MARIA GRAZIA    0,00    0,00  12,00   0,00   3,00      LQR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FIGLIUOLO        ROSARIA         0,00    0,00  14,00   0,00   3,00      R      L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FILARDI          ANNA            0,00   24,00  13,00   0,00   0,00      Q                              S   3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FILIANI          ROCCHINA FILO   0,00   20,00  16,00   0,00  12,00                          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FINOCCHIETTI     IRENE           0,00   36,00  15,00  12,00   9,00      Q           FI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FIORE            ENZA ANNA RIT   0,00    4,00  14,00   0,00   3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FIORITO          FIORELLA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FITTIPALDI       INES            0,00    8,00  15,00  14,00  15,00      R           FI     1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FLORIS           DOMENICA      118,00    0,00   0,00  12,00   0,00      Q                              S  1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FONTANA          GIUSEPPINA      0,00    0,00  15,00   0,00  16,00      QR                 2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FORNATARO        ANNAMARIA       0,00    0,00  14,00   0,00   0,00      Q                               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SA)  CODICE FISCALE FRNNMR64S56G039Y  IDENTIFICATIVO PZ/032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FORTUNATO        CARMELA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FORTUNATO        LUCIA        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FRANCOLINO       MARIA ROSARIA   0,00    2,00  15,00   0,00   9,00 N    QRS         F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FRANGIONE        GIUDITTA        0,00    0,00  17,00   0,00   9,00      Q           F         X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FRESCURA         ANNA            0,00    0,00  18,00   0,00   6,00      R           F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FUGGETTA         MARIA RIPALTA   0,00    4,00  16,00   0,00   6,00      R           FI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FULCO 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FULGIONE         FLORIANA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ANTONIETTA CA  73,00    0,00   0,00   0,00   0,00      QR                 2           S   7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GAETA            ANGELA          0,00    0,00  15,00   0,00   6,00 N    S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GALASSO          ANTONIETTA      0,00    0,00  10,00   0,00   6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CARLA           0,00   96,00  15,00  12,00   3,00      QR     J     I     2           S  1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GALLO            ENZA            0,00    0,00  15,00   0,00   0,00      R           F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GALLO            MARIA GIUSEPP   0,00   43,00  14,00  14,00   3,00      R           F      1           S   7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GALOTTA          GIUSEPPINA      0,00   32,00  17,00  12,00   9,00 M    GQ           I      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IONE TERESA     0,00   60,00  16,00  24,00  12,00      QR          FI     1           S  11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GARREFFA         MARIA CARMELA   0,00    0,00  15,00   0,00   9,00      QR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GARRIPOLI        FILOMENA        0,00    0,00  14,00   0,00   3,00      R                  2            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GARRIPOLI        ROSA            0,00   28,00  16,00  12,00   3,00 N    QRS          I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MARIA           0,00   88,00  16,00  24,00  12,00      QR           I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GAZZELLONE       MARIA SPERANZ   0,00   42,00  15,00  20,00   6,00      QR                 3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GERARDI          MARGHERITA      0,00   16,00  17,00  24,00   0,00      Q            I      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MARIA         129,00    0,00   0,00  12,00   0,00      QR           I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GERARDI          MICHELINA       0,00    4,00  13,00   0,00   3,00                   I      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ANGELA CARMEL 128,00    0,00   0,00  12,00   0,00      QR                 3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GERMANO          TIZIANA         0,00    0,00  13,00   0,00   3,00      QR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GIALLORENZO      ROSANNA         0,00    0,00  12,00   0,00   3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GIAMBROCONO      MARIA PIA       0,00    2,00  15,00   0,00   3,00      QR     L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GIANNASIO        MARIA           0,00   42,00  15,00  12,00   6,00      QR           I     2           S   7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GIANNUZZI        GIUSEPPA        0,00   52,00  17,00  24,00   9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GIOIA            ANTONELLA       0,00    0,00  14,00   0,00   6,00                   I                     2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GIOIA            MARIA CARMINA   0,00   30,00  15,00  18,00   9,00      QR     J    F      1           S   7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GIOIA            MARIA DOMENIC   0,00    0,00  16,00   0,00   3,00      R                  2           S   1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GIOIA            MARIA FRANCA    0,00    0,00  14,00   0,00   9,00 N    S           F                  S   23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GIOIOSA          ANNA            0,00   48,00  13,00   0,00   3,00 N    QS                             S   6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GIORDANO         ROSA            0,00    0,00  16,00   0,00  24,00                   I                 S   4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GIORDANO         TERESA          0,00    0,00  14,00   0,00   2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GIORGIO          ANTONELLA ANG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GLIUBIZZI        COSTANTINA      0,00    2,00  15,00   0,00  11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GLIUBIZZI        TERESA          0,00    0,00  15,00   0,00   6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GLOSA            MARIATERESA     0,00   48,00  15,00  24,00   9,00      QR     J           2           S   9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GONNELLA         MARIA BEATRIC   0,00    0,00  16,00   0,00   9,00      R            I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GRASSI           CONSUELO        0,00    0,00  14,00   0,00   0,00      R            I     1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GRASSO           MARIA GIOVANN   0,00    0,00  14,00   0,00   9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GRAVINO          FILOMENA        0,00    8,00  13,00   0,00   0,00      R                  2            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 (PZ)  CODICE FISCALE GRVFMN59E44H795M  IDENTIFICATIVO PZ/029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GRECO            ANGELO          0,00    0,00  16,00   0,00   0,00      QR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GRIECO           EVELINA MARIA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GRIECO           MARIA           0,00    0,00  13,00   0,00   0,00      KR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GRIPPO           ANTONELLA       0,00   18,00   6,00   4,00   3,00 N    QS     J                       S   3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GUARINO          GIUSEPPINA      0,00   30,00  16,00  10,00   6,00      QR                 2           S   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UERRIERO        GILDA ANNA LU 112,00    0,00   0,00  12,00   0,00      QR      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IACOVIELLO       MICHELA         0,00    0,00  15,00   0,00   3,00      L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IACOVINO         FILOMENA        0,00   10,00  15,00   6,00   9,00      R                  1           S   4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IANNIELLO        PATRIZIA        0,00    0,00  14,00   0,00   0,00 N    S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IELPO            AGNESE          0,00   10,00  14,00   0,00   0,00      R 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IELPO            NICOLINA        0,00    0,00  13,00   0,00   6,00      QR                 3           S   19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IELPO IELPO      ANTONELLA       0,00    0,00  16,00   0,00   9,00      QR          F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IDA            96,00    0,00   0,00  12,00   0,00      Q            I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INFANTINO        ALESSANDRA      0,00   30,00   6,00  12,00   3,00      QR     J           1           S   5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INFANTINO        DANIELA         0,00   22,00  14,00   0,00   0,00      QR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INNARELLA        CARMELA         0,00    0,00  15,00   0,00  12,00      R            I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INNARELLA        TIZIANA         0,00    2,00  15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ROSELLA       124,00    0,00   0,00  12,00   0,00      QR           I     3           S  1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IOVINE           CECILIA     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IULA             ROSA            0,00    0,00  15,00   0,00   3,00      Q           F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IZZO             CRISTINA MARI   0,00    0,00  14,00   0,00  11,00      Q                   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JAKOBCEWICZ      GIOVANNA        0,00   60,00  13,00  24,00   6,00      Q           F 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LA BANCA         MARIA           0,00    0,00  15,00   0,00   0,00                   I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LABELLA          CINZIA          0,00    0,00  15,00   0,00   6,00                   IS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LABELLA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LACAPRA          ANGELA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LA CAVA          CONCETTA  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LA GAMMA         ROSSELLA        0,00   42,00  15,00  16,00   3,00      R      J     I     1           S   7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LAGINESTRA       ANGELA          0,00   12,00  15,00   0,00   3,00      R           F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LA GROTTA        FILOMENA        0,00   50,00  15,00  18,00   9,00      KQR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LAINO            CATERINA        0,00    0,00  42,00   0,00   2,00                  FI                     4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81  (PZ)  CODICE FISCALE LNACRN81E46E919G  IDENTIFICATIVO PZ/034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LAMANUZZI        ANNA            0,00    0,00  13,00   0,00   0,00      R                  3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LAMBOGLIA        CONCETTINA      0,00    0,00  16,00   0,00   3,00                   I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LAMMOGLIA        GRAZIANA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ANTONIA         0,00  100,00  15,00  24,00   0,00      QR                 3           S  1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LAMORTE          CAMILLA         0,00    0,00  14,00   0,00   0,00      R      J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LAMORTE          GINA            0,00    0,00  15,00   0,00   0,00                   I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LAMORTE          MARIA           0,00    0,00  13,00   0,00   3,00      QR                 1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LANCELLOTTI      MARIA CATERIN   0,00    0,00  16,00   0,00   3,00                          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LANGELLOTTI      GIUSEPPINA   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LANGONE          LUIGIA          0,00    4,00  15,00   0,00   3,00      R                  4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LANGONE          MARIA ROSARIA   0,00    0,00  13,00   0,00   0,00                  FI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LANGONE          ROSARIA         0,00    2,00  14,00   0,00   6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NZILLOTTI      LUCIA CARMELA 115,00    0,00   0,00  12,00   0,00 N    RS      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LAPADULA         GIUSEPPINA      0,00   38,00  15,00  12,00   3,00      QR                 2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CARMELA         0,00  182,00  18,00  24,00   3,00      QR     J     I     2           S  2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LAROCCA          MARIA TERESA    0,00    0,00  16,00   0,00   0,00      QR          F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LAROCCA          MARISA CLAUDI   0,00    0,00  14,00   0,00   0,00      Q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LATALARDO        CLELIA          0,00   52,00  16,00  24,00  18,00      QR           I     1           S  11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LATERZA          EMMA ROSA MAR   0,00    2,00  15,00   0,00   6,00      QR           I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LATINO           ANTONIETTA      0,00    0,00  15,00   0,00   3,00      R           F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LATORRE          PATRIZIA        0,00    0,00  13,00   0,00   0,00              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LATTUCHELLA      LUC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LAUCIELLO        MARIA CRISTIN   0,00    2,00  14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LAUDONIO         ANNUNZIATA      0,00    0,00  14,00   0,00   3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LAURENZA FERRARE LUCIA           0,00    0,00  15,00   0,00   9,00      QR                 3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LAURENZANO       MADDALEN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LAURIA           ANGELA          0,00   14,00  15,00   0,00   0,00      RS           I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LAURIA           ERMINIA         0,00    0,00  16,00   0,00   9,00      R            I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LAURITA          CLARA           0,00    0,00  15,00   0,00   6,00                  FI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LAUS             LUCIA     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ECCESE          ROSANNA         0,00   72,00  14,00  24,00   3,00      QR                 2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LENTINI          GIUSEPPINA      0,00   26,00  15,00   0,00   6,00      QRS         F      3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LENZA            MARIA           0,00    0,00  15,00   0,00   3,00      R           F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EONE            ROSANNA         0,00   48,00  16,00  20,00  18,00      QR          F 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SERGIO ANTONI 107,00    0,00   0,00  12,00   0,00      QR     J           1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LEPORE           MARIA FILOMEN   0,00   10,00  16,00   0,00   9,00      QR                 1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LIBONATI         DONATA    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LICASALE         LOREDANA        0,00   48,00  16,00  12,00   9,00      QR          FI     2           S   8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LINZOTTI         ANGELA          0,00    0,00  14,00   0,00   0,00                                     S   1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LIOI             MARIANGELA DO   0,00   58,00  15,00  24,00   9,00      QR                 2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LISANTI          SANTINA         0,00    0,00  16,00   0,00  12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LOBRAICO         GIULIANA ROSA   0,00    0,00  15,00   0,00   6,00      R            I T   2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6  (PZ)  CODICE FISCALE LBRGNR66S45G942M  IDENTIFICATIVO PZ/034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SONIA           0,00   68,00  17,00  24,00  15,00      Q            I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LOMBARDI         CARMELA         0,00    0,00  12,00   0,00   0,00      R                  2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LOMBARDI         TERESA          0,00   44,00  16,00   2,00  12,00      QR          F      1           S   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LONATO           GIUSEPPINA      0,00    0,00  17,00   0,00  15,00      R           FI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LOPARDO          ADRIANA         0,00    0,00  15,00   0,00   6,00      QR     KL   F      2  X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LOPARDO          GIUSEPPINA AN   0,00   22,00  13,00  10,00   3,00 M    GQR                3           S   4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LOPARDO          TERESA          0,00   48,00  14,00  24,00   6,00      QR     J           1           S   9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LOPRETE          ROSSELLA ANDR   0,00    6,00  16,00   0,00   2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LORUSSO          MARIELLA        0,00    0,00  11,00   0,00   0,00      QR                 1           S   1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LOSACCO          GEMMA RAFFAEL   0,00   56,00  13,00  14,00   6,00      QR                 2           S   8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LOSASSO          ANGELA          0,00    0,00  16,00   0,00   3,00      S                   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LO TITO          EMILIA          0,00    6,00  14,00   0,00   6,00      R            I     2   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LUCARELLI        GIOVANNA MARI   0,00    0,00  14,00   1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LUCIA            MARIA ROSARIA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LUFRANO          RINA            0,00    0,00  12,00   0,00   0,00      Q                              S   1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LUONGO           ANTONELLA       0,00    2,00  15,00   0,00   0,00                   I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LUONGO           DONATA CRISTI   0,00    0,00  13,00  12,00   3,00      Q                               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9  (PZ)  CODICE FISCALE LNGDTC69R69G942Q  IDENTIFICATIVO PZ/021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LUPARELLI        CARMELA  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LUZZI            VALENTINA       0,00    0,00  13,00   0,00   3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MACCHIA          MARIA ROSARIA   0,00    0,00  15,00   0,00   0,00                  F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MAFFEI           TIZIANA         0,00    0,00  14,00   0,00   6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MAIMONE          MARIA FRANCES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MARIA TERESA    0,00   82,00  15,00  12,00  15,00      LQ                             S  1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MAIO             SIMONA          0,00    0,00  14,00   0,00   0,00                                     S   1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MAISTO           ANGELA MARIA    0,00    4,00  12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MANAGO'          MARIAROSARIA    0,00    0,00  15,00   0,00   6,00       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MANCINO          MARIA           0,00    0,00  14,00   0,00   0,00      R        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MANES            IDANGELA        0,00   16,00  15,00   2,00   3,00      QR                 2           S   3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MANGO            MARIATERESA     0,00   28,00  16,00  16,00   6,00      Q      J     I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MANIERI          MARIACLELIA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MANIERI          TIZIANA GIOVA   0,00    0,00  15,00   0,00   3,00      QR           I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ASSUNTA         0,00   80,00  16,00  24,00  12,00      QR           I     1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MARCOGIUSEPPE    MARIA   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MARI             ADELE           0,00    0,00  15,00   0,00   6,00      R           F      2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MARINELLI        ANTONIA         0,00   24,00  15,00  24,00   3,00      QR            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MARINELLI        MARIELLA        0,00    0,00  14,00   0,00   9,00      R  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MARINELLI        ROSANNA         0,00    0,00  14,00   0,00  12,00      QR                 3           S   2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MARINO           ANNUNZIATA      0,00   14,00  14,00   0,00   6,00      QR          F 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MARTIELLO        ANNUNZIATA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MARTINO          ROSA            0,00    0,00  14,00   0,00   0,00                  FI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MARTONE          VITO            0,00    0,00  15,00   0,00   6,00      Q           F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MARTORANO        MARGHERITA      0,00    0,00  14,00   0,00   3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MARTUCCI         IDA             0,00    6,00  17,00   0,00  12,00      R                  2           S   3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MARUGGI          LUISA           0,00    2,00  14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MARZANO          DOMENICA MARI   0,00    0,00  15,00   0,00   6,00      QR          F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MASCOLO          FILOMENA  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SCOLO          INCORONATA    111,00    0,00   0,00  12,00   0,00      QR                 1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MASCOLO          VITA            0,00    6,00  15,00   0,00   0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MASI             ANNA MARIA RI   0,00   36,00  15,00  12,00   9,00      LQR         FI     2           S   7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MASI             ELISABETTA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ASI             GIUSEPPINA      0,00   58,00  15,00  24,00  14,00      QR          FI     2           S  11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MASI             PAOLA           0,00    0,00  15,00   0,00   6,00      QR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MASINO           ROSA ANNA       0,00    0,00  14,00   0,00   3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MASSITTI         MARGHERITA      0,00    0,00  15,00   0,00   9,00      Q           FI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MASTROIANNI      ANGELA          0,00    0,00  16,00   0,00   0,00      R        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MASTROIANNI      ISABELLA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MASTROLORENZO    ANTONIETTA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MASTRONARDI      LUCIA           0,00   64,00  17,00   6,00   6,00      QR                 1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MASTROPERRIS     ROSAMARIA       0,00    4,00  15,00   4,00   9,00                   I                 S   3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MASULLO PICONE   CARMELINA       0,00    0,00  15,00   0,00   6,00                   I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MATTURRO         DONATA          0,00    0,00  16,00   0,00   0,00      R 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MAURO            PERVINCA CINZ   0,00    0,00  16,00   0,00  12,00      QR           I     2           S   28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MAZZEO           VINCENZA        0,00    0,00  14,00   0,00   6,00      QR                 4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LUCIETTA        0,00  122,00  17,00  12,00   3,00 M    EQR                2           S  1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UCCA         MARIA         116,00    0,00   0,00  12,00   0,00      Q            I                 S  1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MAZZUCCA         MARIA           0,00    0,00  15,00   0,00   3,00                   I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MECCA            CARMELA         0,00    0,00  12,00   8,00   3,00 N    S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DONATA CARMEL 107,00    0,00   0,00  12,00   0,00      QR                 2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MECCA            MARIA           0,00    0,00  15,00   0,00   9,00                  FI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ELE             CATERINA      115,00    0,00   0,00  12,00   0,00      QR           I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MELFI            PATRIZIA        0,00    0,00  13,00   2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MENTA            CATERINA        0,00   10,00  14,00   0,00   9,00      R                  4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MICERA           VILMA           0,00    0,00  15,00   0,00   0,00      QR           I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MICHELIZZI       MARIA VAN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MIGLIONICO       MILENA          0,00    0,00  13,00   0,00   9,00      R            I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MIGLIORE         GABRIELLA       0,00    0,00  16,00   0,00   6,00      QR           I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MINGOLLA         ELENA           0,00    6,00  12,00   0,00   0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MINUTIELLO       ANNA            0,00    0,00  15,00   0,00   9,00 N    QRS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MITOLO           ROSA            0,00   56,00  16,00  16,00   9,00      QR       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ASSUNTA         0,00  106,00  12,00  24,00   3,00 N    QRS                1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MOLITERNI        LAURA           0,00    0,00  12,00   0,00   6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MOLITERNI        MARIA DANIELA   0,00   36,00  15,00  12,00   9,00      Q      J    F                  S   7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MOLITERNI        MARIA LUISA     0,00    0,00  16,00   0,00  12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MOLLICA          CARMELA         0,00   66,00  17,00  24,00  12,00      Q            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ROCCHINA        0,00   82,00  15,00  24,00   6,00      QR          F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MONTANARELLA     RINA            0,00   36,00  17,00  12,00  12,00      R            I     1           S   7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MONTELEONE       ROSSANA         0,00    2,00  15,00   0,00   6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MONTEMURRO       ANGELA          0,00  138,00  14,00  24,00   0,00      Q                   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MONTEVERDE       ADELE           0,00   16,00  16,00   6,00   6,00 M    GQR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MONTICELLI CAPUT SILVIA          0,00    0,00  16,00   0,00   0,00      Q            I                  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 (PZ)  CODICE FISCALE MNTSLV60E54H307B  IDENTIFICATIVO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MORABITO         ANNALISA        0,00    0,00  13,00   0,00   6,00      LQ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CARLITA       123,00    0,00   0,00  12,00   0,00      QR           I     2           S  1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MOSCARELLI       ROCCHINA        0,00   66,00  14,00   0,00   0,00      QR                 1           S   8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MUNOZ GUZMAN     ROSA MARIA      0,00    0,00  12,00   0,00   0,00      QR                 2           S   12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MURANO           GERARDINA       0,00    0,00  11,00   0,00   3,00      R                  3           S   1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LUISA           0,00  124,00  17,00   0,00   3,00      QR                 2           S  1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MUSCIO           PIA      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MUSSUTO          SERAFINA ANGE   0,00   64,00  15,00  12,00   9,00      QR     J    F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MUSTO            ROSA ANNA       0,00    0,00  15,00   0,00   9,00      R           F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MUTALIPASSI      STEFANIA        0,00    0,00  15,00   0,00   0,00      R            I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NAPOLITANO       ANTONELLA       0,00    0,00  15,00   0,00   0,00      R                  1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NARDIELLO        MARIA           0,00    0,00  14,00   0,00  12,00      QR           I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NARDIELLO        MARIA ROSARI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MARIA         144,00    0,00   0,00  12,00   0,00      QR          F      2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NEPI             MARIANGELA      0,00    0,00  13,00   0,00   3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NICOLI'          ADA             0,00    0,00  15,00   0,00   6,00      R            I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NIGRO D'ADAMO    GIOVANNI        0,00   36,00  14,00  12,00   6,00      Q      J     I                 S   6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NOLE'            LUCIA           0,00   28,00  16,00  10,00  12,00      QR           I     2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NOVELLI          DANIELA         0,00    0,00  16,00   0,00   6,00      QR           I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OCCHIONERO       ANNA            0,00   20,00  16,00  10,00  12,00      QRS          I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OCCHIUZZO        ANTONIETTA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OLIVETO          ISABELLA        0,00    0,00  15,00   0,00   3,00      QR                 2            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6  (BO)  CODICE FISCALE LVTSLL66D43A944P  IDENTIFICATIVO PZ/021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ORGA             MARIA TERESA    0,00    0,00  16,00   0,00   9,00      Q      K    F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ORLANDO          GIOVANNA        0,00    0,00  17,00   0,00  17,00      QR           I     2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OSNATO           DILLA           0,00   48,00  16,00  24,00   3,00      QR     J L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MARGHERITA     44,00    0,00   0,00   0,00   0,00      QR                 2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PACE             PAOLA           0,00   10,00  15,00   0,00   3,00                   I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TEA           129,00    0,00   0,00  12,00   0,00      QR                 1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PACE             VITINA        120,00    0,00   0,00  12,00   0,00      QR          FI     3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PADULA           MARIA GORETTA   0,00    0,00  15,00   0,00   6,00      R                  3            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PADULA           MARIA VINCENZ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PAESANO          TERESA          0,00   70,00  11,00  12,00   0,00 N    QS                             S   9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PALADINO         LUCIA           0,00    6,00  15,00   0,00   0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PALAZZO          TERESA ROCCHI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PALLADINO        MONICA          0,00    4,00  14,00   0,00   9,00      Q            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PALLOTTA         ORIANA          0,00   12,00  15,00   2,00   3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PALMA            AMERIGO         0,00    0,00  15,00   0,00   9,00                  F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PANDOLFO         MIMMA           0,00   12,00  17,00  12,00  12,00 N    QRS          I     1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PANETTA          MARIA           0,00    0,00  16,00   0,00   3,00      R            I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PANGARO   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PANSARDI         ANGELA MARIA    0,00    0,00  12,00   0,00   9,00      LQR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PANZARDI         ANGELA          0,00    0,00  16,00   0,00   0,00      R           F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PAOLIELLO        ANNALISA        0,00    0,00  17,00   0,00   6,00       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PAOLINO          FILOMENA        0,00    0,00  16,00   0,00   6,00      R           F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PAPA             ANTONIETT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PARISI           MONICA          0,00    0,00  15,00   0,00   6,00                          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PARMENTOLA       MAGDA           0,00    0,00  14,00   0,00   9,00       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ELENA           0,00  116,00  18,00  12,00   3,00      QR     J           2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PARRILLO         ELENA           0,00   30,00  14,00   0,00   0,00      Q            I                 S   4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PASCALE          MARIA DONATA    0,00   80,00  15,00   6,00   9,00      QR          F      2            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9  (PZ)  CODICE FISCALE PSCMDN59P65G614D  IDENTIFICATIVO PZ/00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PASCALE          MARIA RAFFAEL   0,00  130,00  17,00  20,00   0,00      QR                 1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PASQUILE         ANGELA          0,00   30,00  14,00  12,00  18,00                          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PELLETTIERI      GIUSEPPINA      0,00    0,00  17,00   6,00   3,00      R            I     1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PELOSI           ORIANA          0,00    0,00  16,00  12,00  12,00                   I                 S   4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PENDINO          ORNELLA         0,00    0,00  16,00   0,00   6,00      R             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MARIA           0,00   94,00  15,00  12,00   6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PEPE             GIUSEPPINA      0,00    0,00  15,00   0,00   3,00                          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PERILLO          MARIA DONATA    0,00    0,00  15,00   0,00  12,00                  FI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PERRELLI         ANNA            0,00   56,00  16,00  10,00  15,00      Q            I                 S   9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PERRONE          ANGELA          0,00   36,00  15,00   0,00   3,00                          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PESCE            GABRIELLA       0,00    0,00  16,00   0,00  12,00      R            IS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PESCE            GIOVANNA        0,00   32,00  15,00   0,00   0,00      QR      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PESCUMA          GEMMA           0,00    0,00  16,00   0,00   3,00      R                  2           S   19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PESCUMA          MICHELINA       0,00    0,00  14,00   0,00   0,00      R                  1           S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PETRINO          ANTONIETTA      0,00    0,00  15,00   0,00   3,00                  F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CATERINA      131,00    0,00   0,00  12,00   0,00      QR                 2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PETRONE          ROSANNA         0,00   38,00  16,00  24,00  12,00      Q      J    F       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PETRUZZI         ANTONELLA       0,00    0,00  16,00   0,00  18,00 N    QS           I                 S   3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PETTORRUSO       MARIA GRAZIA    0,00   18,00  14,00   0,00   0,00      QR                 1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PETTORRUSO       MARIA INCORO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PEZZILLO         MICHELA         0,00    2,00  15,00   0,00   6,00      LQR                1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PICERNI          ELVIRA          0,00   54,00  13,00  24,00   3,00      QR     J           1           S   9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ICERNO          MARIA ASSUNTA 122,00    0,00   0,00  12,00   0,00      QR           I     3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PICONE           ANTONELLA       0,00   24,00   6,00  20,00   3,00      QR     J           1           S   5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PIERRO           GIOVANNI        0,00   36,00  15,00  12,00   3,00 N    QS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INCORONATA     57,00    0,00   0,00   0,00   0,00      QR           I     2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PIERRO           VINCENZA        0,00    0,00  16,00   0,00   9,00      Q            I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PIETRAFESA       CATERINA        0,00   74,00  14,00  24,00   0,00      QRS                1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PIETRAFESA       MARIA           0,00    0,00  16,00   0,00   0,00      L           F S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PIETRAFESA       ROSANNA     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PINTO            LUCIA           0,00    0,00  15,00   2,00   6,00             L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PINTO            MARIA           0,00    0,00  15,00   0,00   6,00              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INTO            MARIA GIUSEPP   0,00   22,00  15,00   0,00  12,00      Q            I        X        S   4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PISANI           IPPOLITA        0,00    0,00  13,00   0,00   3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PISANO           PASQUALINA      0,00   12,00  13,00   0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PIZZO            LOREDANA MARI   0,00    0,00  12,00   0,00   9,00      Q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PLACIDO          GELSOMINA       0,00    4,00  15,00   0,00   6,00      QR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POLCARO          MARIROSA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POLICARO         CATERINA        0,00    6,00  16,00   0,00  28,00      Q            I        X        S   5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POSITINO         MARIA           0,00   26,00  17,00   8,00   6,00      QR          FI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POSSIDENTE       CARMELA         0,00    0,00  15,00   0,00   0,00      R           F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POTENZA          COSTANZA TEOD   0,00    0,00  15,00   0,00   6,00      R                  3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POTENZA          MARIA LUCIA     0,00    6,00  16,00   0,00  12,00      JQ          F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POTENZA          ROCCHINA        0,00    0,00  14,00   0,00   3,00      L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PRAINO           ANNA RITA       0,00    4,00  15,00   0,00   9,00                   I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PREST            ROSELLA         0,00   60,00  15,00  10,00   3,00      QR                 2           S   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PRESTA           NICOLETTA ANN   0,00    8,00  16,00  14,00  15,00      QR          FI     2           S   5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PRETEROTI        ROSANNA         0,00    0,00  16,00   0,00   6,00                  F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PROPATO          GIUSEPPINA      0,00    0,00  16,00   0,00   3,00      R            I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PROPATO          SANTINA DOMEN   0,00   12,00  17,00   3,00   9,00      QR          F      3           S   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PUGLIESE         TIZIANA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QUARATINO        MARIA EUFEMIA   0,00    0,00  16,00   0,00   9,00 N    QRS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RACIOPPI         MARIA MADDALE   0,00   60,00  15,00  24,00   9,00 N    QRS          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RANAURO          IDA ANTONIETT   0,00   56,00  16,00  12,00   9,00      Q           F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RASULO           MARIA           0,00    0,00  13,00   0,00   0,00      R 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RENIS            ERSILIA         0,00    0,00  16,00   0,00   3,00      R 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RESTAINO         SILVANA         0,00    6,00  15,00   0,00   3,00      Q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LUCIANA         0,00  112,00  16,00   6,00  12,00      GQR          I     3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RICCIO           GIGLIOLA        0,00    0,00  13,00   0,00   6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RIENZI           MICHELINA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RIGILLO          ANNA 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RIGILLO          MARIA TERESA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ANNA            0,00  100,00  15,00  24,00   3,00                  F                  S  1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RISOLO           FILOMENA        0,00   38,00  16,00  12,00   9,00 N    QS     J     I                 S   7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RIVIELLO         SILVIA GABRIE   0,00   22,00  15,00   0,00   6,00      Q            I      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ROBORTELLA       MADDALENA       0,00    2,00  15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ROCCO            MARIA GRAZIA    0,00   30,00  15,00   6,00   9,00      QR           I     2           S   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ROMANIELLO       ANTONIETTA      0,00   60,00  17,00  24,00  18,00      Q      J     IS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ROMANIELLO       DONATA MARIA    0,00    0,00  14,00   0,00  17,00      Q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ROMANIELLO       MARGHERITA      0,00   60,00  16,00  24,00   6,00      Q      J     I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ROMANO           CHERUBINA       0,00    0,00  13,00   0,00   6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ROMANO           GIOVAN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ROMANO           MARIA LUISA     0,00    0,00  17,00   0,00   3,00      R           F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ROMANO           MARIA ROSA      0,00    0,00  16,00   0,00   6,00      QR           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MARIA ROSARIA   0,00  104,00  15,00  24,00   3,00      QR      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ROMANO           ROSA            0,00   84,00  15,00   0,00   3,00      Q                   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ROMEO            BEATRICE        0,00    2,00  15,00   0,00   3,00      R           F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PATRIZIA ANNA   0,00  110,00  15,00  24,00   0,00      QR     J    F      3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ROSA             AGNESE          0,00   64,00  15,00  20,00   0,00      QR                 2           S   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ROSA             PAOLA           0,00    0,00  16,00   0,00  12,00      R            IS    1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ROSA             ROSARIA         0,00   38,00  16,00  24,00  12,00      QR          FI     1           S   9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ROSANIA          EVELINA         0,00    0,00  15,00   0,00   3,00      R            I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ROSSANO          ANNA MARIA      0,00    0,00  15,00   0,00   0,00      R                  2           S   1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ROSSINI          ADRIANA         0,00    0,00  14,00   0,00   9,00                   IS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ROTONDARO        STEFANIA        0,00    0,00  13,00   0,00   0,00      R                  1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RTNSFN71E49G942X  IDENTIFICATIVO PZ/034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ROTUNDO          MARIA TERESA    0,00   70,00  16,00  26,00   3,00 N    QS                             S  1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RUGGIERO         ANNA            0,00   12,00  16,00  20,00  12,00      R            I     3           S   6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RUSIELLO         GINA            0,00    0,00  14,00   0,00   3,00                          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RUSSILLO         ANTONELLA       0,00   54,00  14,00  24,00   6,00      QR     J    F      1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EVELINA         0,00  120,00  14,00  12,00   3,00      Q      J                       S  1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SABIA            MARIA CARMELA   0,00   22,00  15,00  10,00   6,00      QR      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MARIA GIUSEPP   0,00  116,00  17,00   0,00   0,00 N    QR          F      2        X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SALERNO          GIUSEPPINA CA   0,00   10,00  15,00   0,00   0,00      R 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SALVIA           ANTONIETTA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SAMMARIO         SABRINA         0,00    0,00  13,00   0,00   3,00      QR      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SANTAMARIA       ADRIANA         0,00    8,00  14,00   0,00   6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SANTANGELO       MARIA ANTONIE   0,00   46,00  17,00  24,00   6,00      Q      J            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MARIA ROSARIA 144,00    0,00   0,00  12,00   0,00      QR           I     1           S  1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SANTARSIERO      LUCIA           0,00  126,00  12,00  24,00   3,00      QR          F      2           S  1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MARIA ISABELL   0,00  152,00  18,00  24,00   3,00      QR          F      3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SANTORO          ANNUNZIATA      0,00    0,00  14,00   0,00   0,00      R            I     1            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3  (SA)  CODICE FISCALE SNTNNZ63P68H703S  IDENTIFICATIVO PZ/034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SANTORO          CATERI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ANTORO          LUCIANO         0,00   54,00  16,00  24,00   9,00      Q      J     I                 S  10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SAPIENZA         VINCENZINA      0,00    0,00  15,00   0,00  18,00      LR           I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SARCUNO          MARIA CARMELA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ANGELA          0,00   76,00  16,00  24,00  15,00      Q      J     I                 S  1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SARLI            GIUSEPPINA      0,00    0,00  16,00   0,00   0,00                  F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SARLI            ISABELLA        0,00    0,00  16,00   0,00  12,00      QR          F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SARNO            ORNELLA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SASSANO          ANGELA          0,00    0,00  15,00   0,00   3,00      R            IS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SASSONE          ROSA     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AUSTO           ISABELLA        0,00    0,00  14,00   0,00   6,00      QR                 1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 (NA)  CODICE FISCALE SSTSLL72H66F839A  IDENTIFICATIVO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SAVELLA          GIUSEPPE        0,00    0,00  16,00   0,00   3,00      GR           I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SAVELLA          VIRGINI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SEVELINA        0,00  118,00  15,00  24,00   3,00      QR      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AVONAROLA GENTI VELERDINA       0,00    0,00  15,00   0,00  15,00      QR          F      1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SAVRIA           VERONICA        0,00   12,00  15,00   0,00   3,00      Q           F                  S   3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SCALDAFERRI      VINCENZINA      0,00    0,00  16,00   0,00   3,00      R           F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SCAVONE          ANNA            0,00    0,00  15,00   0,00   9,00      R 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SCELZO           ANGELINA        0,00   68,00  15,00  24,00   0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SCOTELLARO       MARIA           0,00   46,00  18,00  12,00   3,00                   I      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ERIO            ANNA MARIA      0,00   60,00  15,00  24,00   3,00      QR           I     2           S  10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SIBILIA          CARMELA         0,00    0,00  13,00   0,00   3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SIBIO            ANTONELLA       0,00    0,00  41,00   0,00   0,00 M    G      J      S                S   4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SILEO            DONATA          0,00    0,00  14,00   0,00   6,00      Q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SILVESTRI        ANGELINA        0,00   10,00  15,00   0,00  12,00      QR           I     3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SINISI           LETIZIA ASSUN   0,00    4,00  16,00   0,00   3,00      Q            I      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SIRUFO           ANNUNZIATA      0,00    0,00  13,00   0,00   6,00      R                  2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IVILIA          MASSIMO         0,00   72,00  14,00   4,00   9,00      Q      J                       S   9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ANTONIA DOMEN 139,00    0,00   0,00  12,00   0,00      QR                 2           S  1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SMALDORE         CATERINA        0,00    0,00  17,00   0,00   3,00      Q        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SODA             CONCETTA GERA   0,00    0,00  14,00   0,00   3,00      R           F      3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SOLDO            SILVIA          0,00    0,00  14,00   0,00   9,00      R 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SOLLITTO         LUCIA GIUSEPP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SPAGNA           IVO DOMENICO    0,00   66,00  15,00  14,00   3,00 M    GQ           I                 S   9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SPARANO          RITA            0,00    0,00  16,00   0,00   8,00      Q            I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SPINA            DOMENICA        0,00    0,00  15,00   0,00   3,00 N    QS          F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PORTIELLO       ANTONIETTA      0,00    0,00  16,00   6,00   6,00      R            I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STABILE          EDDA            0,00   10,00  16,00   0,00  12,00      JQR         F      3           S   3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STAVOLA          FRANCESCA       0,00    0,00  15,00   0,00   0,00      JQ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STELLI LAMBERTO  CLAUDIA         0,00   52,00   6,00  12,00   0,00 M    GQ     J                       S   7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STIGLIANI        MARIA           0,00    2,00  13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STOPPELLI        LOREDANA        0,00    0,00  15,00   0,00   6,00      Q            I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STOPPELLI        LORENZA         0,00    0,00  14,00   0,00   0,00      QR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 (SA)  CODICE FISCALE STPLNZ61D62I422S  IDENTIFICATIVO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STRAZZA          ANTONELLA       0,00    0,00  13,00   4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TRAZZA          MICHELINA       0,00   34,00  15,00  12,00   9,00      QR      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SUANNO           EGIDIA          0,00   46,00  16,00  18,00  12,00      QR          F      1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SUANNO           MARIA ANNUNZI   0,00    0,00  14,00   0,00   5,00      Q            I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SUMMA            ROSANNA         0,00    2,00  14,00   2,00   9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SURIANO          MARILENA        0,00    2,00  15,00   2,00   9,00      R            I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TALUCCI          ANNA            0,00    0,00  14,00   0,00   3,00      R                  3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TALUCCI          MARIA TERESA    0,00    0,00  15,00   0,00   6,00      QR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TANCREDI         ROSANNA         0,00    0,00  15,00   0,00   3,00      LR           I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TARSITANO        NORMA ODETTE    0,00    2,00  15,00   0,00   6,00      R           FI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TARSITANO        PAOLA           0,00   10,00  15,00   0,00   6,00      R           FI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TARTAGLIA        GIOVINA         0,00   16,00  15,00  12,00   9,00                   I      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TATULLI          ANTONELLA       0,00    0,00  17,00   0,00   9,00      QR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TEDESCO          FRANCA          0,00   14,00  16,00   8,00   0,00      R       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TEDESCO          SILVANA         0,00    0,00  14,00   4,00   0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TELESCA          ANNA MARIA      0,00    0,00  12,00   0,00   0,00      R                  3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ELESCA          MARIA DONATEL 120,00    0,00   0,00  12,00   0,00      Q            I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TELESCA          MARIA INCORON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TERMINIO         GIUSEPPA CARM   0,00   40,00  15,00  20,00   6,00      QR          F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TERRACCIANO      MARIA ADDOLOR   0,00   72,00  14,00  24,00   3,00             L     I                 S  11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TIRONE           MARINA          0,00    0,00  14,00   0,00   6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TITO             MARIA           0,00    0,00  16,00   0,00   3,00                  F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TOMASIELLO       GIUSEPPINA      0,00    0,00   0,00   0,00   0,00                  F                  S    0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TOMASULO         ANTONIETTA      0,00   22,00  17,00  16,00   6,00      QR                 2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TORIELLO         MICHELE         0,00    0,00  14,00   0,00   9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TORREGIANI       VIRGINIA        0,00    2,00  14,00   0,00   0,00      R                  2           S   1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TORTORELLA       ANNA MARIA      0,00   16,00  16,00   0,00   0,00      R                  3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TORTORELLA       ANNAMARIA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TORTORELLA       PIERA           0,00    0,00  15,00   6,00   0,00      QR           I     2            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TOZZI            ASSUNTA         0,00    0,00  15,00   0,00   6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TRAFICANTE       GERARDO         0,00   48,00  11,00  12,00   6,00      Q      J                       S   7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INCORONATA    102,00    0,00   0,00  12,00   0,00      QR           I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TRAMA            FILOMENA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TRICARICO        MARILENA        0,00   60,00  15,00  24,00   3,00 N    QRS    J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CARMELA VITA    0,00   72,00  16,00  24,00  21,00      QR           I T   2           S  1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TRIPALDI         LUCIA     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TRIUNFO          ADDOLORATA      0,00    0,00  15,00   0,00   9,00      R           F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TRIUNFO          CRISTINA        0,00   28,00  16,00   0,00   3,00      R      J    F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TRIVIGNO         ANTONIA         0,00   24,00  15,00  16,00   3,00      R                  2           S   5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TRIVIGNO         ANTONIETTA   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TRIVIGNO         CARMELA LUCIA   0,00    0,00  17,00   0,00   3,00      R        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TRIVIGNO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TROPIANO         MARIASSUNTA     0,00    0,00  13,00   0,00   6,00      QR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TROTTA           BARBARA         0,00    0,00  15,00   0,00   0,00      R            I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TUMMOLO          ANTONELLA       0,00    0,00  15,00   0,00   3,00      LR          F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TURDO            DONATA          0,00   48,00  16,00  12,00  15,00      QR     J     I     1           S   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VACCARO          FRANCESCA 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VAIRO            FELICE          0,00    0,00  14,00   0,00   3,00      R           F      2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VANTADORO        MARIA CAROLIN   0,00    4,00  16,00   0,00   6,00      R           F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VARALLO          GIUSEPPINA      0,00    0,00  15,00   0,00   6,00      R            I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VENICE           ANGELA MARIA    0,00    0,00  16,00   0,00   6,00      R           FI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VERNACCHIA       MARIA PIA       0,00    0,00  15,00   0,00   3,00      R           F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VERRASTRO        ANTONIO         0,00    0,00  14,00  12,00   0,00      QR          F      2            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3  (PZ)  CODICE FISCALE VRRNTN63L18A519W  IDENTIFICATIVO PZ/020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MARIANTONIA     0,00  180,00  18,00   0,00   0,00      Q                              S  19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CECONTI        ANNINA          0,00   62,00  16,00  24,00  12,00      QR     J    F      2           S  1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VICECONTI        CATERINA        0,00   64,00  15,00  20,00   9,00      R           F      2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VICICONTE        VITTORIALUIGI   0,00    0,00  13,00   0,00   9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VICINO           GIUSEPPINA      0,00   56,00  16,00  24,00   6,00      QR     J    F  T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VIERNO           ENZA PASQUALI   0,00    0,00  15,00   0,00   9,00      QR           I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VIETRI           LUCIA           0,00    0,00  16,00   0,00   0,00      R           F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VIGGIANO         ANTONIETTA      0,00    0,00  16,00   0,00   0,00      R            I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LUCIA           0,00   94,00  13,00  12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VIGGIANO         ROSA MARIA      0,00   16,00  15,00  12,00  12,00      QR                 2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VIGILANTE        MICHELINA       0,00    8,00  16,00  14,00  18,00             L    FI                 S   5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GIUSEPPINA SA   0,00   64,00  16,00  24,00  15,00      Q           FI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ANGELINA        0,00  118,00  15,00  24,00   6,00      Q           FI      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VILONNA          ANTONIETTA      0,00    0,00  14,00   0,00   6,00      R 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DOMENICA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VIOLA            GIUSEPPINA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VISCIGLIA        TIZIANA  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VISTA            MARCELLA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VISTA            MARIA PINA      0,00    0,00  15,00   0,00   6,00      R           F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VISTA            ROSANNA         0,00   48,00  14,00  12,00   3,00      QR      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VITA             TERESA          0,00  132,00  15,00  24,00   3,00      Q      J    F       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VITALE           MARIA PIA       0,00    0,00  15,00   0,00   6,00      R            I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VIZZO            ANGELA MARIA    0,00    0,00  15,00   0,00   3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VOCCIA           VINCENZO        0,00    0,00  10,00   0,00   0,00      QR          F      1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DONATINA        0,00   66,00  16,00  24,00   6,00      QR          F      2           S  11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MICHELA         0,00   80,00  15,00  12,00  15,00      QR          F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VOLONNINO        ANNA            0,00    0,00  13,00   0,00   9,00      QR                 2           S   22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VOMERO           MARGHERITA      0,00   14,00  13,00   0,00   0,00      R 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VOTTA            CARMELA 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LIN.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ZACCAGNINO       LUCIA           0,00   52,00  15,00  24,00  12,00      QR           I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ZACCARA          ANTONIETTA      0,00    0,00  15,00   0,00   0,00                   I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ZAZZERINI        ANGELA          0,00   28,00  17,00  14,00   6,00      R                  2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ZICARO           TERESA          0,00   32,00  14,00  24,00   9,00      QR     J           2           S   7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ZICCA            MARGHERITA AN   0,00    0,00  13,00   0,00   0,00      QR 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EMILIA ELISA    0,00  158,00  17,00  24,00   0,00      QR                 2           S  19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ZITO             PAOLA           0,00    0,00  15,00   6,00   6,00                  F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ROSA MARIA      0,00   90,00  17,00  24,00  15,00      QR          FI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ZOLLO            GERARDA         0,00    0,00  14,00   0,00   6,00      QR      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ZUARDI           ANNA MARIA      0,00    0,00  16,00   0,00   6,00      R           FI     1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3:00Z</dcterms:created>
  <dc:creator>Ministero Pubblica Istruzione</dc:creator>
  <dc:description/>
  <dc:language>en-US</dc:language>
  <cp:lastModifiedBy>Ministero Pubblica Istruzione</cp:lastModifiedBy>
  <dcterms:modified xsi:type="dcterms:W3CDTF">2005-07-08T10:33:00Z</dcterms:modified>
  <cp:revision>2</cp:revision>
  <dc:subject/>
  <dc:title> SISTEMA INFORMATIVO MIUR - DIPARTIMENTO DELL'ISTRUZIONE                                                              SS-13-HN-XDO86</dc:title>
</cp:coreProperties>
</file>