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ELEMENTARE    DEFINITIVO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BANO                ASSUNTA          0,00    0,§0   0,00   0,00   0,00      R                 2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IGANTE              ROBERTO ROSAR    0,00    0,§0   0,00   0,00   0,00      QR          FI    3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MERINO              SILVANA ROSAR    0,00    0,§0  17,00   0,00  15,00      LQ          F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 (PZ)  CODICE FISCALE CMRSVN64R65G942S  IDENTIFICATIVO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DANIELA          0,00    0,§0   0,00   0,00   0,00      R                 1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UNOZ GUZMAN          ROSA MARIA       0,00    0,§0   0,00   0,00   0,00      QR                2            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4:00Z</dcterms:created>
  <dc:creator>Ministero Pubblica Istruzione</dc:creator>
  <dc:description/>
  <dc:language>en-US</dc:language>
  <cp:lastModifiedBy>Ministero Pubblica Istruzione</cp:lastModifiedBy>
  <dcterms:modified xsi:type="dcterms:W3CDTF">2005-07-08T10:34:00Z</dcterms:modified>
  <cp:revision>2</cp:revision>
  <dc:subject/>
  <dc:title> SISTEMA INFORMATIVO MIUR - DIPARTIMENTO DELL'ISTRUZIONE                                                              SS-13-HN-XDO86</dc:title>
</cp:coreProperties>
</file>