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ELEMENTARE  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BANO           ASSUNTA         0,00    0,§0   0,00   0,00   0,00      R                  2           S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6  (PZ)  CODICE FISCALE LBNSNT66C51G942T  IDENTIFICATIVO PZ/034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OISI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81  (PZ)  CODICE FISCALE LSAGPP81L24C619R  IDENTIFICATIVO PZ/034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BRIGANTE         ROBERTO ROSAR   0,00    0,§0   0,00   0,00   0,00      QR          FI     3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BRUSCELLA        LUCIA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6  (PZ)  CODICE FISCALE BRSLCU76R52A020G  IDENTIFICATIVO PZ/034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MERINO         SILVANA ROSAR   0,00    0,§0  17,00   0,00  15,00      LQ          F                  S   4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 (PZ)  CODICE FISCALE CMRSVN64R65G942S  IDENTIFICATIVO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RLUCCI         MARIA GRAZIA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0  (PZ)  CODICE FISCALE CRLMGR70S46H831R  IDENTIFICATIVO PZ/034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SSANO          ANNA 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67  (PZ)  CODICE FISCALE CSSNNA67H47G942I  IDENTIFICATIVO PZ/034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RIGLIANO       CARMELA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83  (PZ)  CODICE FISCALE CRGCML83S52C619V  IDENTIFICATIVO PZ/034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OLETTA          ANITA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CLTNTA60L57A615X  IDENTIFICATIVO PZ/034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PLANO          PATRIZIA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78  (CA)  CODICE FISCALE DPLPRZ78C64D344M  IDENTIFICATIVO PZ/034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DANIELA         0,00    0,§0   0,00   0,00   0,00      R                  1           S    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ITTIPALDI       MARIA PATRIZI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6  (PZ)  CODICE FISCALE FTTMPT66C57G942I  IDENTIFICATIVO PZ/034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ANNELLA         EGIDIO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EE)  CODICE FISCALE NNLGDE75R03Z133W  IDENTIFICATIVO PZ/034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MORTE          MARIA TERESA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MRMTR70L48G942R  IDENTIFICATIVO PZ/034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ELEMENTARE  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UCIA            MARIA LUCIA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6  (PZ)  CODICE FISCALE LCUMLC76R64G942S  IDENTIFICATIVO PZ/034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UNOZ GUZMAN     ROSA MARIA      0,00    0,§0   0,00   0,00   0,00      QR                 2           S    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ONCA            ANTONIETTA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8  (PZ)  CODICE FISCALE RNCNNT68E60L197Y  IDENTIFICATIVO PZ/034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USSO 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49  (LE)  CODICE FISCALE RSSGPP49A05F842X  IDENTIFICATIVO PZ/034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ELICATO         ANGELA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 (TO)  CODICE FISCALE SLCNGL69M49L219Q  IDENTIFICATIVO PZ/034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4:00Z</dcterms:created>
  <dc:creator>Ministero Pubblica Istruzione</dc:creator>
  <dc:description/>
  <dc:language>en-US</dc:language>
  <cp:lastModifiedBy>Ministero Pubblica Istruzione</cp:lastModifiedBy>
  <dcterms:modified xsi:type="dcterms:W3CDTF">2005-07-08T10:34:00Z</dcterms:modified>
  <cp:revision>2</cp:revision>
  <dc:subject/>
  <dc:title> SISTEMA INFORMATIVO MIUR - DIPARTIMENTO DELL'ISTRUZIONE                                                              SS-13-HN-XDO86</dc:title>
</cp:coreProperties>
</file>