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MIUR - DIPARTIMENTO DELL'ISTRUZIONE                                                              SS-13-HN-XDO8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 8/07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 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ELENCO IDONEI ALL'INSEGNAMENTO DELLA LINGUA FRANCESE GRADUATORIA PROVINCIALE DEFINITIVA  PER NOMINE A TEMPO DETERMINAT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FASCIA : 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 DATI ANAGRAFICI                                     PUNTEGGI             RIS. PREF.  SPE. CONS  N. S 61 21  PUNT 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      PREC.  PREGR.  ABIL.  SERV.   TIT.                   LIN FIG D  * **  TOT.  INS. TRASF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01 NARDOZZA              MARIA          144,00    0,00   0,00  12,00   0,00      QR           A    2          156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2/03/1963  (PZ)  CODICE FISCALE NRDMRA63C52H307Y  IDENTIFICATIVO PZ/02033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02 DATTOLI               MARIA ANTONIE  142,00    0,00   0,00  12,00   0,00      QR           A    2          154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7/01/1971  (MT)  CODICE FISCALE DTTMNT71A47A942F  IDENTIFICATIVO PZ/02052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03 CAPALBO               VITTORIA       134,00    0,00   0,00  12,00   0,00      Q            A               146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0/09/1970  (TA)  CODICE FISCALE CPLVTR70P60L049K  IDENTIFICATIVO PZ/02060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04 BASILIO               ROSA           126,00    0,00   0,00  12,00   0,00      QR           A    3          138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1/08/1956  (PZ)  CODICE FISCALE BSLRSO56M61G081T  IDENTIFICATIVO PZ/02085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05 PACE                  VITINA         120,00    0,00   0,00  12,00   0,00      QR           A    3          132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9/03/1966  (PZ)  CODICE FISCALE PCAVTN66C49A519K  IDENTIFICATIVO PZ/02163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MIUR - DIPARTIMENTO DELL'ISTRUZIONE                                                              SS-13-HN-XDO8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 8/07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 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ELENCO IDONEI ALL'INSEGNAMENTO DELLA LINGUA FRANCESE GRADUATORIA PROVINCIALE DEFINITIVA  PER NOMINE A TEMPO DETERMINAT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FASCIA : 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 DATI ANAGRAFICI                                     PUNTEGGI             RIS. PREF.  SPE. CONS  N. S 61 21  PUNT 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      PREC.  PREGR.  ABIL.  SERV.   TIT.                   LIN FIG D  * **  TOT.  INS. TRASF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06 SANTO                 MARIA ISABELL    0,00  152,00  18,00  24,00   3,00      QR           A    3          197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5/06/1959  (PZ)  CODICE FISCALE SNTMSB59H65F917K  IDENTIFICATIVO PZ/02036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07 DE CLEMENTE           FILOMENA         0,00  136,00  16,00  24,00   0,00      QR           A    2          176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5/08/1952  (PZ)  CODICE FISCALE DCLFMN52M45L326E  IDENTIFICATIVO PZ/02086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08 VITA                  TERESA           0,00  132,00  15,00  24,00   3,00      Q      J     A               174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7/04/1965  (PZ)  CODICE FISCALE VTITRS65D57E977J  IDENTIFICATIVO PZ/02072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09 CIANCIA               ANNA MARIA       0,00  132,00  14,00  24,00   0,00      QR     J L   A    1          170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2/12/1970  (PZ)  CODICE FISCALE CNCNMR70T42H808A  IDENTIFICATIVO PZ/02043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10 BOTTA                 LUIGINA          0,00  152,00  17,00   0,00   0,00      QR           A    1          169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4/03/1954  (PZ)  CODICE FISCALE BTTLGN54C54G942O  IDENTIFICATIVO PZ/02086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11 SANTARSIERO           LUCIA            0,00  126,00  12,00  24,00   3,00      QR           A    2          165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5/09/1951  (PZ)  CODICE FISCALE SNTLCU51P55A519P  IDENTIFICATIVO PZ/0204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12 VILLANO               ANGELINA         0,00  118,00  15,00  24,00   6,00      Q            A               163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1/10/1959  (PZ)  CODICE FISCALE VLLNLN59R41G942V  IDENTIFICATIVO PZ/0207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13 CANCELLARA            CARMELA          0,00  132,00  15,00  12,00   3,00      QR     J     A    3          162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4/04/1968  (PZ)  CODICE FISCALE CNCCML68D44G942D  IDENTIFICATIVO PZ/02057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14 CIMINELLI             ROSA             0,00  104,00  16,00  20,00  12,00      QR           A    2          152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6/03/1963  (PZ)  CODICE FISCALE CMNRSO63C56I157X  IDENTIFICATIVO PZ/02044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15 RONCA                 PATRIZIA ANNA    0,00  110,00  15,00  24,00   0,00      QR     J     A    3          149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1/05/1967  (PZ)  CODICE FISCALE RNCPRZ67E51G942Q  IDENTIFICATIVO PZ/02081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16 ZITO                  ROSA MARIA       0,00   90,00  17,00  24,00  15,00      QR           A    2          146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3/04/1967  (PZ)  CODICE FISCALE ZTIRMR67D63L326I  IDENTIFICATIVO PZ/02068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17 RINALDI               ANNA             0,00  100,00  15,00  24,00   3,00                   A               142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9/08/1958  (PZ)  CODICE FISCALE RNLNNA58M69G942E  IDENTIFICATIVO PZ/02076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18 CAGGIANO              ANTONIETTA RO    0,00   92,00  15,00  24,00   9,00      GQR    J     A    3          140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3/06/1963  (PZ)  CODICE FISCALE CGGNNT63H53G590Y  IDENTIFICATIVO PZ/02048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19 SALADINO              MARIA GIUSEPP    0,00  116,00  17,00   0,00   0,00 N    QR           A    2        X 133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9/12/1951  (PZ)  CODICE FISCALE SLDMGS51T69F573G  IDENTIFICATIVO PZ/0208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MIUR - DIPARTIMENTO DELL'ISTRUZIONE                                                              SS-13-HN-XDO8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 8/07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 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ELENCO IDONEI ALL'INSEGNAMENTO DELLA LINGUA FRANCESE GRADUATORIA PROVINCIALE DEFINITIVA  PER NOMINE A TEMPO DETERMINAT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FASCIA : 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 DATI ANAGRAFICI                                     PUNTEGGI             RIS. PREF.  SPE. CONS  N. S 61 21  PUNT 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      PREC.  PREGR.  ABIL.  SERV.   TIT.                   LIN FIG D  * **  TOT.  INS. TRASF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20 MONACO                ROCCHINA         0,00   82,00  15,00  24,00   6,00      QR           A    2          127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1/12/1966  (PZ)  CODICE FISCALE MNCRCH66T41G942K  IDENTIFICATIVO PZ/02008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21 VODOLA                MICHELA          0,00   80,00  15,00  12,00  15,00      QR           A    2          122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9/09/1964  (PZ)  CODICE FISCALE VDLMHL64P69H646R  IDENTIFICATIVO PZ/02089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22 VIGNOLA               GIUSEPPINA SA    0,00   64,00  16,00  24,00  15,00      Q            A               119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8/12/1970  (PZ)  CODICE FISCALE VGNGPP70T58G942V  IDENTIFICATIVO PZ/02071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23 FERRARA               CAROLINA ANTO    0,00   72,00  16,00  20,00   9,00      QR     KL    A    2          117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9/06/1962  (PZ)  CODICE FISCALE FRRCLN62H49D414I  IDENTIFICATIVO PZ/020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24 VICECONTI             ANNINA           0,00   62,00  16,00  24,00  12,00      QR     J     A    2          114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4/06/1963  (PZ)  CODICE FISCALE VCCNNN63H44E483J  IDENTIFICATIVO PZ/02098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25 GARRAMMONE            IONE TERESA      0,00   60,00  16,00  24,00  12,00      QR           A    1          112,00 2002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3/10/1965  (PZ)  CODICE FISCALE GRRNRS65R43G623S  IDENTIFICATIVO PZ/03045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26 VODOLA                DONATINA         0,00   66,00  16,00  24,00   6,00      QR           A    2          112,00 2003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1/05/1963  (PZ)  CODICE FISCALE VDLDTN63E51H646Q  IDENTIFICATIVO PZ/03202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27 MASI                  GIUSEPPINA       0,00   58,00  15,00  24,00  14,00      QR           A    2          111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6/04/1967  (PZ)  CODICE FISCALE MSAGPP67D46G942P  IDENTIFICATIVO PZ/02027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28 VICECONTI             CATERINA         0,00   64,00  15,00  20,00   9,00      R            A    2          108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7/09/1962  (PZ)  CODICE FISCALE VCCCRN62P57E483G  IDENTIFICATIVO PZ/02091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29 JAKOBCEWICZ           GIOVANNA         0,00   60,00  13,00  24,00   6,00      Q            A               103,00 2004 200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4/12/1973  (SA)  CODICE FISCALE JKBGNN73T44F912T  IDENTIFICATIVO PZ/03266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30 VICINO                GIUSEPPINA       0,00   56,00  16,00  24,00   6,00      QR     J     A    2          102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3/02/1965  (PZ)  CODICE FISCALE VCNGPP65B63D010R  IDENTIFICATIVO PZ/02065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31 LEONE                 ROSANNA          0,00   48,00  16,00  20,00  18,00      QR           A    2          102,00 2003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9/09/1967  (PZ)  CODICE FISCALE LNERNN67P59G942H  IDENTIFICATIVO PZ/03202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32 MUSSUTO               SERAFINA ANGE    0,00   64,00  15,00  12,00   9,00      QR     J     A    2          100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3/12/1969  (PZ)  CODICE FISCALE MSSSFN69T43L197W  IDENTIFICATIVO PZ/02013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33 BRUNELLA              GIUSEPPINA       0,00   30,00  16,00  24,00  29,00      Q            A                99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30/12/1969  (PZ)  CODICE FISCALE BRNGPP69T70F817T  IDENTIFICATIVO PZ/02093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MIUR - DIPARTIMENTO DELL'ISTRUZIONE                                                              SS-13-HN-XDO8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 8/07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 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ELENCO IDONEI ALL'INSEGNAMENTO DELLA LINGUA FRANCESE GRADUATORIA PROVINCIALE DEFINITIVA  PER NOMINE A TEMPO DETERMINAT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FASCIA : 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 DATI ANAGRAFICI                                     PUNTEGGI             RIS. PREF.  SPE. CONS  N. S 61 21  PUNT 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      PREC.  PREGR.  ABIL.  SERV.   TIT.                   LIN FIG D  * **  TOT.  INS. TRASF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34 RUSSILLO              ANTONELLA        0,00   54,00  14,00  24,00   6,00      QR     J     A    1           98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1/06/1973  (SA)  CODICE FISCALE RSSNNL73H51A717D  IDENTIFICATIVO PZ/02078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35 CASTELLUCCIO          ANGELA RAFFAE    0,00   54,00  16,00  14,00  12,00      QR           A    2           96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7/09/1970  (PZ)  CODICE FISCALE CSTNLR70P47E409Q  IDENTIFICATIVO PZ/02038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36 DI MARCO              MARIA            0,00   44,00  15,00  26,00   9,00      QR           A    2           94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6/05/1964  (EE)  CODICE FISCALE DMRMRA64E46Z133Z  IDENTIFICATIVO PZ/02051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37 RANAURO               IDA ANTONIETT    0,00   56,00  16,00  12,00   9,00      Q            A                93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8/06/1955  (BA)  CODICE FISCALE RNRDTN55H48A285N  IDENTIFICATIVO PZ/02075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38 SUANNO                EGIDIA           0,00   46,00  16,00  18,00  12,00      QR           A    1           92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9/03/1966  (PZ)  CODICE FISCALE SNNGDE66C59E474N  IDENTIFICATIVO PZ/02030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39 ROSA                  ROSARIA          0,00   38,00  16,00  24,00  12,00      QR           A    1           90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8/06/1963  (PZ)  CODICE FISCALE RSORSR63H68G942X  IDENTIFICATIVO PZ/02080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40 PETRONE               ROSANNA          0,00   38,00  16,00  24,00  12,00      Q      J     A                90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6/06/1966  (PZ)  CODICE FISCALE PTRRNN66H46L181A  IDENTIFICATIVO PZ/02061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41 LICASALE              LOREDANA         0,00   48,00  16,00  12,00   9,00      QR           A    2           85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4/01/1969  (PZ)  CODICE FISCALE LCSLDN69A44E919E  IDENTIFICATIVO PZ/03066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42 CHIECO                GABRIELLA        0,00   48,00  17,00  12,00   6,00      Q      J     A                83,00 2005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2/11/1978  (PZ)  CODICE FISCALE CHCGRL78S42G942U  IDENTIFICATIVO PZ/03451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43 TERMINIO              GIUSEPPA CARM    0,00   40,00  15,00  20,00   6,00      QR           A    2           81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5/04/1961  (PZ)  CODICE FISCALE TRMGPP61D45H307O  IDENTIFICATIVO PZ/02002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44 LOMBARDI              TERESA           0,00   44,00  16,00   2,00  12,00      QR           A    1           74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0/04/1971  (PZ)  CODICE FISCALE LMBTRS71D60F104D  IDENTIFICATIVO PZ/02018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45 GALLO                 MARIA GIUSEPP    0,00   43,00  14,00  14,00   3,00      R            A    1           74,00 2003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9/08/1972  (EE)  CODICE FISCALE GLLMGS72M49Z110I  IDENTIFICATIVO PZ/03205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46 GIOIA                 MARIA CARMINA    0,00   30,00  15,00  18,00   9,00      QR     J     A    1           72,00 2002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6/07/1967  (PZ)  CODICE FISCALE GIOMCR67L46E474M  IDENTIFICATIVO PZ/0294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47 MASI                  ANNA MARIA RI    0,00   36,00  15,00  12,00   9,00      LQR          A    2           72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1/11/1970  (PZ)  CODICE FISCALE MSANMR70S51G942Z  IDENTIFICATIVO PZ/02947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MIUR - DIPARTIMENTO DELL'ISTRUZIONE                                                              SS-13-HN-XDO8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 8/07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 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ELENCO IDONEI ALL'INSEGNAMENTO DELLA LINGUA FRANCESE GRADUATORIA PROVINCIALE DEFINITIVA  PER NOMINE A TEMPO DETERMINAT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FASCIA : 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 DATI ANAGRAFICI                                     PUNTEGGI             RIS. PREF.  SPE. CONS  N. S 61 21  PUNT 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      PREC.  PREGR.  ABIL.  SERV.   TIT.                   LIN FIG D  * **  TOT.  INS. TRASF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48 FINOCCHIETTI          IRENE            0,00   36,00  15,00  12,00   9,00      Q            A                72,00 2005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4/11/1972  (PZ)  CODICE FISCALE FNCRNI72S44G942A  IDENTIFICATIVO PZ/03465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49 MOLITERNI             MARIA DANIELA    0,00   36,00  15,00  12,00   9,00      Q      J     A                72,00 2005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2/09/1972  (PZ)  CODICE FISCALE MLTMDN72P52L197O  IDENTIFICATIVO PZ/03444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50 ASPRELLA              ANNA MARIA       0,00   32,00  14,00  14,00   9,00 M    GQ           A                69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9/07/1968  (PZ)  CODICE FISCALE SPRNMR68L69H426O  IDENTIFICATIVO PZ/02082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51 CIMINELLI             MARIA ANTONIE    0,00   24,00  15,00  22,00   3,00      QR     J     A    1           64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1/09/1963  (PZ)  CODICE FISCALE CMNMNT63P61E409T  IDENTIFICATIVO PZ/02976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52 POSITINO              MARIA            0,00   26,00  17,00   8,00   6,00      QR           A    1           57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1/11/1969  (PZ)  CODICE FISCALE PSTMRA69S41G942B  IDENTIFICATIVO PZ/02059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53 VIGILANTE             MICHELINA        0,00    8,00  16,00  14,00  18,00             L     A                56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4/08/1972  (SA)  CODICE FISCALE VGLMHL72M44H703L  IDENTIFICATIVO PZ/02992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54 PRESTA                NICOLETTA ANN    0,00    8,00  16,00  14,00  15,00      QR           A    2           53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7/06/1971  (PZ)  CODICE FISCALE PRSNLT71H67G942G  IDENTIFICATIVO PZ/03076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55 FITTIPALDI            INES             0,00    8,00  15,00  14,00  15,00      R            A    1           52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2/07/1972  (PZ)  CODICE FISCALE FTTNSI72L62E919E  IDENTIFICATIVO PZ/02005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56 D'ALESSANDRO          ANTONIETTA       0,00   24,00  15,00   0,00  12,00      QR           A    2           51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4/05/1961  (PZ)  CODICE FISCALE DLSNNT61E54H426Y  IDENTIFICATIVO PZ/02038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57 CAPUOZZOLO            CARMELA          0,00   12,00  15,00  12,00  12,00      QS           A                51,00 2005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2/02/1972  (SA)  CODICE FISCALE CPZCML72B62D390U  IDENTIFICATIVO PZ/03449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58 LENTINI               GIUSEPPINA       0,00   26,00  15,00   0,00   6,00      QRS          A    3           47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3/01/1955  (PZ)  CODICE FISCALE LNTGPP55A43L738F  IDENTIFICATIVO PZ/02019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59 TRIUNFO               CRISTINA         0,00   28,00  16,00   0,00   3,00      R      J     A    1           47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1/06/1966  (PZ)  CODICE FISCALE TRNCST66H61G942I  IDENTIFICATIVO PZ/02003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60 CANDIA                VINCENZA         0,00   16,00  16,00   0,00  12,00      QR           A    3           44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8/09/1961  (CS)  CODICE FISCALE CNDVCN61P68A105R  IDENTIFICATIVO PZ/02104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61 BONAMASSA             EUFEMIA          0,00    4,00  16,00  10,00  12,00      QR           A    1           42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8/11/1971  (MT)  CODICE FISCALE BNMFME71S48F052X  IDENTIFICATIVO PZ/02091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MIUR - DIPARTIMENTO DELL'ISTRUZIONE                                                              SS-13-HN-XDO8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 8/07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 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ELENCO IDONEI ALL'INSEGNAMENTO DELLA LINGUA FRANCESE GRADUATORIA PROVINCIALE DEFINITIVA  PER NOMINE A TEMPO DETERMINAT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FASCIA : 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 DATI ANAGRAFICI                                     PUNTEGGI             RIS. PREF.  SPE. CONS  N. S 61 21  PUNT 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      PREC.  PREGR.  ABIL.  SERV.   TIT.                   LIN FIG D  * **  TOT.  INS. TRASF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62 CUTRONE               SILVIA           0,00   12,00  14,00  16,00   0,00      QR     L     A    2           42,00 2005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1/11/1973  (EE)  CODICE FISCALE CTRSLV73S51Z133R  IDENTIFICATIVO PZ/03443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63 PROPATO               SANTINA DOMEN    0,00   12,00  17,00   3,00   9,00      QR           A    3           41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1/11/1970  (PZ)  CODICE FISCALE PRPSTN70S41L873P  IDENTIFICATIVO PZ/02043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64 CALICE                SAVINA           0,00   12,00  16,00   0,00  11,00      QR           A    2           39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9/01/1965  (PZ)  CODICE FISCALE CLCSVN65A59H307K  IDENTIFICATIVO PZ/02968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65 STABILE               EDDA             0,00   10,00  16,00   0,00  12,00      JQR          A    3           38,00 2004 200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8/10/1961  (BN)  CODICE FISCALE STBDDE61R68D784B  IDENTIFICATIVO PZ/03268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66 ARLOTTO               CARMELINA        0,00    0,00  15,00  13,00   9,00 N    LRS          A    2           37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0/04/1968  (PZ)  CODICE FISCALE RLTCML68D60E976S  IDENTIFICATIVO PZ/02959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67 POTENZA               MARIA LUCIA      0,00    6,00  16,00   0,00  12,00      JQ           A                34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7/04/1967  (PZ)  CODICE FISCALE PTNMLC67D57G942R  IDENTIFICATIVO PZ/02074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68 MARINO                ANNUNZIATA       0,00   14,00  14,00   0,00   6,00      QR           A    2           34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5/03/1956  (PZ)  CODICE FISCALE MRNNNZ56C55E976U  IDENTIFICATIVO PZ/02025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69 LONATO                GIUSEPPINA       0,00    0,00  17,00   0,00  15,00      R            A    1           32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0/11/1967  (EE)  CODICE FISCALE LNTGPP67S50Z103X  IDENTIFICATIVO PZ/02009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70 TARSITANO             PAOLA            0,00   10,00  15,00   0,00   6,00      R            A    1           31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8/03/1969  (PZ)  CODICE FISCALE TRSPLA69C68G942W  IDENTIFICATIVO PZ/02001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71 SAVONAROLA GENTILE    VELERDINA        0,00    0,00  15,00   0,00  15,00      QR           A    1           30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0/11/1963  (KR)  CODICE FISCALE SVNVRD63S60G508E  IDENTIFICATIVO PZ/02103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72 LAGINESTRA            ANGELA           0,00   12,00  15,00   0,00   3,00      R            A    2           30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4/11/1958  (PZ)  CODICE FISCALE LGNNGL58S54D971R  IDENTIFICATIVO PZ/03006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73 SAVRIA                VERONICA         0,00   12,00  15,00   0,00   3,00      Q            A                30,00 2004 200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6/04/1957  (SA)  CODICE FISCALE SVRVNC57D66L377S  IDENTIFICATIVO PZ/03267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74 SARLI                 ISABELLA         0,00    0,00  16,00   0,00  12,00      QR           A    2           28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6/11/1966  (PZ)  CODICE FISCALE SRLSLL66S46A013X  IDENTIFICATIVO PZ/02047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75 BRAILE                ROSITA           0,00    0,00  16,00   0,00  12,00      LQR          A    1           28,00 2004 200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6/03/1967  (CZ)  CODICE FISCALE BRLRST67C66M140E  IDENTIFICATIVO PZ/03253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MIUR - DIPARTIMENTO DELL'ISTRUZIONE                                                              SS-13-HN-XDO8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 8/07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 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ELENCO IDONEI ALL'INSEGNAMENTO DELLA LINGUA FRANCESE GRADUATORIA PROVINCIALE DEFINITIVA  PER NOMINE A TEMPO DETERMINAT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FASCIA : 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 DATI ANAGRAFICI                                     PUNTEGGI             RIS. PREF.  SPE. CONS  N. S 61 21  PUNT 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      PREC.  PREGR.  ABIL.  SERV.   TIT.                   LIN FIG D  * **  TOT.  INS. TRASF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76 PERILLO               MARIA DONATA     0,00    0,00  15,00   0,00  12,00                   A                27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4/08/1968  (PZ)  CODICE FISCALE PRLMDN68M64G942S  IDENTIFICATIVO PZ/02963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77 ZITO                  PAOLA            0,00    0,00  15,00   6,00   6,00                   A                27,00 2004 200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8/08/1979  (RC)  CODICE FISCALE ZTIPLA79M68H224Q  IDENTIFICATIVO PZ/0327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78 FRANGIONE             GIUDITTA         0,00    0,00  17,00   0,00   9,00      Q            A       X        26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1/01/1970  (PZ)  CODICE FISCALE FRNGTT70A41D696X  IDENTIFICATIVO PZ/02015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79 VANTADORO             MARIA CAROLIN    0,00    4,00  16,00   0,00   6,00      R            A    1           26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5/08/1971  (PZ)  CODICE FISCALE VNTMCR71M55D414R  IDENTIFICATIVO PZ/02069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80 FUGGETTA              MARIA RIPALTA    0,00    4,00  16,00   0,00   6,00      R            A    1           26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7/06/1965  (PZ)  CODICE FISCALE FGGMRP65H57G942I  IDENTIFICATIVO PZ/02017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81 FRANCOLINO            MARIA ROSARIA    0,00    2,00  15,00   0,00   9,00 N    QRS          A    2           26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4/07/1959  (PZ)  CODICE FISCALE FRNMRS59L54H590C  IDENTIFICATIVO PZ/02183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82 COSENTINO             ANTONELLA        0,00    0,00  17,00   0,00   9,00                   A                26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1/05/1973  (PZ)  CODICE FISCALE CSNNNL73E61E409A  IDENTIFICATIVO PZ/03058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83 IELPO IELPO           ANTONELLA        0,00    0,00  16,00   0,00   9,00      QR           A    1           25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6/09/1961  (CE)  CODICE FISCALE LPLNNL61P66G661E  IDENTIFICATIVO PZ/02115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84 ORGA                  MARIA TERESA     0,00    0,00  16,00   0,00   9,00      Q      K     A                25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0/08/1973  (PZ)  CODICE FISCALE RGOMTR73M50G590L  IDENTIFICATIVO PZ/02066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85 CAPUTI                CARMELA          0,00    6,00  16,00   0,00   3,00      R            A    3           25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6/01/1969  (PZ)  CODICE FISCALE CPTCML69A56C271U  IDENTIFICATIVO PZ/02062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86 CHIACCHIO             SILVANA IDA M    0,00    0,00  16,00   0,00   9,00                   A                25,00 2004 200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9/07/1972  (PZ)  CODICE FISCALE CHCSVN72L49E919X  IDENTIFICATIVO PZ/03261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87 TRIUNFO               ADDOLORATA       0,00    0,00  15,00   0,00   9,00      R            A    2           24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5/11/1965  (PZ)  CODICE FISCALE TRNDLR65S65L859A  IDENTIFICATIVO PZ/02002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88 BORRECA               ANTONELLA        0,00    0,00  15,00   0,00   9,00                   A                24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5/09/1976  (SA)  CODICE FISCALE BRRNNL76P65G793X  IDENTIFICATIVO PZ/02092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89 PALMA                 AMERIGO          0,00    0,00  15,00   0,00   9,00                   A                24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7/03/1976  (PZ)  CODICE FISCALE PLMMRG76C07G942J  IDENTIFICATIVO PZ/02074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MIUR - DIPARTIMENTO DELL'ISTRUZIONE                                                              SS-13-HN-XDO8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 8/07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 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ELENCO IDONEI ALL'INSEGNAMENTO DELLA LINGUA FRANCESE GRADUATORIA PROVINCIALE DEFINITIVA  PER NOMINE A TEMPO DETERMINAT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FASCIA : 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 DATI ANAGRAFICI                                     PUNTEGGI             RIS. PREF.  SPE. CONS  N. S 61 21  PUNT 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      PREC.  PREGR.  ABIL.  SERV.   TIT.                   LIN FIG D  * **  TOT.  INS. TRASF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90 MECCA                 MARIA            0,00    0,00  15,00   0,00   9,00                   A                24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5/11/1969  (PZ)  CODICE FISCALE MCCMRA69S45G942E  IDENTIFICATIVO PZ/02004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91 GARREFFA              MARIA CARMELA    0,00    0,00  15,00   0,00   9,00      QR           A    2           24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1/12/1964  (PA)  CODICE FISCALE GRRMCR64T41G273G  IDENTIFICATIVO PZ/02119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92 MASSITTI              MARGHERITA       0,00    0,00  15,00   0,00   9,00      Q            A                24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0/01/1969  (NA)  CODICE FISCALE MSSMGH69A60F839G  IDENTIFICATIVO PZ/02947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93 FRESCURA              ANNA             0,00    0,00  18,00   0,00   6,00      R            A    2           24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1/03/1968  (PZ)  CODICE FISCALE FRSNNA68C41G942N  IDENTIFICATIVO PZ/030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94 MUSTO                 ROSA ANNA        0,00    0,00  15,00   0,00   9,00      R            A    2           24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0/11/1964  (PZ)  CODICE FISCALE MSTRNN64S50H312B  IDENTIFICATIVO PZ/02013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95 TARSITANO             NORMA ODETTE     0,00    2,00  15,00   0,00   6,00      R            A    1           23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1/04/1968  (PZ)  CODICE FISCALE TRSNMD68D41G942R  IDENTIFICATIVO PZ/02001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96 GIOIA                 MARIA FRANCA     0,00    0,00  14,00   0,00   9,00 N    S            A                23,00 2002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7/01/1971  (PZ)  CODICE FISCALE GIOMFR71A67C619B  IDENTIFICATIVO PZ/0305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97 COVIELLO              PAOLA LUCIA B    0,00    0,00  14,00   0,00   9,00      R            A    3           23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3/02/1964  (PZ)  CODICE FISCALE CVLPLC64B43G942N  IDENTIFICATIVO PZ/02983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98 DIGIGLIO              ANGELA           0,00    4,00  15,00   0,00   3,00      R      KL    A    2           22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0/11/1971  (PZ)  CODICE FISCALE DGGNGL71S50H348K  IDENTIFICATIVO PZ/02051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99 PAOLINO               FILOMENA         0,00    0,00  16,00   0,00   6,00      R            A    2           22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8/10/1961  (SA)  CODICE FISCALE PLNFMN61R58G939N  IDENTIFICATIVO PZ/02065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00 PRETEROTI             ROSANNA          0,00    0,00  16,00   0,00   6,00                   A                22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30/08/1967  (PZ)  CODICE FISCALE PRTRNN67M70E919X  IDENTIFICATIVO PZ/02042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01 VENICE                ANGELA MARIA     0,00    0,00  16,00   0,00   6,00      R            A    2           22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7/04/1970  (TA)  CODICE FISCALE VNCNLM70D47L049J  IDENTIFICATIVO PZ/02989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02 ZUARDI                ANNA MARIA       0,00    0,00  16,00   0,00   6,00      R            A    1           22,00 200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30/10/1968  (TO)  CODICE FISCALE ZRDNMR68R70L219Q  IDENTIFICATIVO PZ/03270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03 MASI                  PAOLA            0,00    0,00  15,00   0,00   6,00      QR           A    2           21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4/07/1967  (EE)  CODICE FISCALE MSAPLA67L54Z110T  IDENTIFICATIVO PZ/02028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MIUR - DIPARTIMENTO DELL'ISTRUZIONE                                                              SS-13-HN-XDO8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 8/07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 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ELENCO IDONEI ALL'INSEGNAMENTO DELLA LINGUA FRANCESE GRADUATORIA PROVINCIALE DEFINITIVA  PER NOMINE A TEMPO DETERMINAT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FASCIA : 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 DATI ANAGRAFICI                                     PUNTEGGI             RIS. PREF.  SPE. CONS  N. S 61 21  PUNT 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      PREC.  PREGR.  ABIL.  SERV.   TIT.                   LIN FIG D  * **  TOT.  INS. TRASF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04 VISTA                 MARIA PINA       0,00    0,00  15,00   0,00   6,00      R            A    2           21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9/07/1965  (PZ)  CODICE FISCALE VSTMPN65L69G663Z  IDENTIFICATIVO PZ/02064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05 MARZANO               DOMENICA MARI    0,00    0,00  15,00   0,00   6,00      QR           A    2           21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7/08/1965  (MT)  CODICE FISCALE MRZDNC65M47I954D  IDENTIFICATIVO PZ/02026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06 LANGELLOTTI           GIUSEPPINA       0,00    0,00  15,00   0,00   6,00      QR           A    2           21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0/12/1963  (PZ)  CODICE FISCALE LNGGPP63T60H795L  IDENTIFICATIVO PZ/02036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07 MARTONE               VITO             0,00    0,00  15,00   0,00   6,00      Q            A                21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9/07/1966  (PZ)  CODICE FISCALE MRTVTI66L09A743K  IDENTIFICATIVO PZ/02026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08 MANAGO'               MARIAROSARIA     0,00    0,00  15,00   0,00   6,00                   A                21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7/03/1976  (PZ)  CODICE FISCALE MNGMRS76C47C619Q  IDENTIFICATIVO PZ/02942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09 LAURITA               CLARA            0,00    0,00  15,00   0,00   6,00                   A                21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3/09/1967  (PZ)  CODICE FISCALE LRTCLR67P53G942B  IDENTIFICATIVO PZ/0301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10 MARI                  ADELE            0,00    0,00  15,00   0,00   6,00      R            A    2           21,00 2003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4/02/1976  (SA)  CODICE FISCALE MRADLA76B54A230L  IDENTIFICATIVO PZ/03171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11 LOPARDO               ADRIANA          0,00    0,00  15,00   0,00   6,00      QR     KL    A    2  X        21,00 2005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1/11/1970  (PZ)  CODICE FISCALE LPRDRN70S61B173X  IDENTIFICATIVO PZ/0347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12 ROMANO                MARIA LUISA      0,00    0,00  17,00   0,00   3,00      R            A    2           20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2/06/1973  (PZ)  CODICE FISCALE RMNMLS73H52F104F  IDENTIFICATIVO PZ/02972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13 ROMEO                 BEATRICE         0,00    2,00  15,00   0,00   3,00      R            A    2           20,00 2004 200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8/03/1971  (PZ)  CODICE FISCALE RMOBRC71C68A666W  IDENTIFICATIVO PZ/03264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14 COLLACCHIO            LOREDANA         0,00    0,00  14,00   0,00   6,00      S            A                20,00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6/09/1978  (PZ)  CODICE FISCALE CLCLDN78P66G942H  IDENTIFICATIVO PZ/03453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15 SCALDAFERRI           VINCENZINA       0,00    0,00  16,00   0,00   3,00      R            A    2           19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6/08/1969  (PZ)  CODICE FISCALE SCLVCN69M66E919L  IDENTIFICATIVO PZ/02029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16 MASCOLO               FILOMENA         0,00    0,00  16,00   0,00   3,00      R            A    2           19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9/01/1963  (PZ)  CODICE FISCALE MSCFMN63A69H307Y  IDENTIFICATIVO PZ/02027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17 DONATO                CELESTINA ANT    0,00    0,00  16,00   0,00   3,00      R            A    1           19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9/07/1973  (TO)  CODICE FISCALE DNTCST73L59L219Z  IDENTIFICATIVO PZ/02037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MIUR - DIPARTIMENTO DELL'ISTRUZIONE                                                              SS-13-HN-XDO8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 8/07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1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ELENCO IDONEI ALL'INSEGNAMENTO DELLA LINGUA FRANCESE GRADUATORIA PROVINCIALE DEFINITIVA  PER NOMINE A TEMPO DETERMINAT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FASCIA : 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 DATI ANAGRAFICI                                     PUNTEGGI             RIS. PREF.  SPE. CONS  N. S 61 21  PUNT 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      PREC.  PREGR.  ABIL.  SERV.   TIT.                   LIN FIG D  * **  TOT.  INS. TRASF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18 TITO                  MARIA            0,00    0,00  16,00   0,00   3,00                   A                19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7/11/1979  (MT)  CODICE FISCALE TTIMRA79S57L418Q  IDENTIFICATIVO PZ/02985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19 CERSOSIMO             ANNA             0,00    0,00  16,00   0,00   3,00      R            A    2           19,00 2005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4/07/1967  (PZ)  CODICE FISCALE CRSNNA67L64E919Z  IDENTIFICATIVO PZ/03451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20 IACOVIELLO            MICHELA          0,00    0,00  15,00   0,00   3,00      L            A                18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4/07/1973  (PZ)  CODICE FISCALE CVLMHL73L44L738B  IDENTIFICATIVO PZ/02021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21 CAPUTO                MARIA TERESA     0,00    0,00  15,00   0,00   3,00      QR           A    2           18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3/10/1963  (PZ)  CODICE FISCALE CPTMTR63R43H307P  IDENTIFICATIVO PZ/02063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22 IULA                  ROSA             0,00    0,00  15,00   0,00   3,00      Q            A                18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5/09/1966  (PZ)  CODICE FISCALE LIURSO66P45E482I  IDENTIFICATIVO PZ/02022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23 DEL GAUDIO            MARIA POMPEA     0,00    0,00  15,00   0,00   3,00                   A                18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8/05/1967  (PZ)  CODICE FISCALE DLGMPM67E58E474O  IDENTIFICATIVO PZ/02045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24 TUMMOLO               ANTONELLA        0,00    0,00  15,00   0,00   3,00      LR           A    2           18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9/10/1965  (PZ)  CODICE FISCALE TMMNNL65R69E493Q  IDENTIFICATIVO PZ/02987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25 SPINA                 DOMENICA         0,00    0,00  15,00   0,00   3,00 N    QS           A                18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5/05/1959  (PZ)  CODICE FISCALE SPNDNC59E65L874M  IDENTIFICATIVO PZ/02207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26 LATINO                ANTONIETTA       0,00    0,00  15,00   0,00   3,00      R            A    1           18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31/10/1969  (MT)  CODICE FISCALE LTNNNT69R71F052U  IDENTIFICATIVO PZ/03009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27 VERNACCHIA            MARIA PIA        0,00    0,00  15,00   0,00   3,00      R            A    2           18,00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5/09/1956  (RM)  CODICE FISCALE VRNMRP56P65H501N  IDENTIFICATIVO PZ/03171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28 PETRINO               ANTONIETTA       0,00    0,00  15,00   0,00   3,00                   A                18,00 2004 200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8/12/1970  (PZ)  CODICE FISCALE PTRNNT70T48H307L  IDENTIFICATIVO PZ/03261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29 LENZA                 MARIA            0,00    0,00  15,00   0,00   3,00      R            A    2           18,00 2005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1/03/1972  (SA)  CODICE FISCALE LNZMRA72C51D390F  IDENTIFICATIVO PZ/03477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30 BRIENZA               MARIA FILOMEN    0,00    0,00  14,00   0,00   3,00      R            A    1           17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2/05/1972  (PZ)  CODICE FISCALE BRNMFL72E42F104U  IDENTIFICATIVO PZ/02965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31 VAIRO                 FELICE           0,00    0,00  14,00   0,00   3,00      R            A    2           17,00 2003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1/03/1957  (SA)  CODICE FISCALE VRAFLC57C21G538D  IDENTIFICATIVO PZ/03205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MIUR - DIPARTIMENTO DELL'ISTRUZIONE                                                              SS-13-HN-XDO8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 8/07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1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ELENCO IDONEI ALL'INSEGNAMENTO DELLA LINGUA FRANCESE GRADUATORIA PROVINCIALE DEFINITIVA  PER NOMINE A TEMPO DETERMINAT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FASCIA : 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 DATI ANAGRAFICI                                     PUNTEGGI             RIS. PREF.  SPE. CONS  N. S 61 21  PUNT 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      PREC.  PREGR.  ABIL.  SERV.   TIT.                   LIN FIG D  * **  TOT.  INS. TRASF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32 BRIGANTE              ROBERTO ROSAR    0,00    0,00  17,00   0,00   0,00      QR           A    3           17,00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6/06/1963  (PZ)  CODICE FISCALE BRGRRT63H06E409E  IDENTIFICATIVO PZ/02182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33 SODA                  CONCETTA GERA    0,00    0,00  14,00   0,00   3,00      R            A    3           17,00 2004 200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6/10/1962  (PZ)  CODICE FISCALE SDOCCT62R56A666D  IDENTIFICATIVO PZ/03269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34 PIETRAFESA            MARIA            0,00    0,00  16,00   0,00   0,00      L            A                16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3/07/1968  (PZ)  CODICE FISCALE PTRMRA68L53G942V  IDENTIFICATIVO PZ/02043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35 GRECO                 ANGELO           0,00    0,00  16,00   0,00   0,00      QR           A    2           16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9/10/1968  (PZ)  CODICE FISCALE GRCNGL68R19H426G  IDENTIFICATIVO PZ/00135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36 LAROCCA               MARIA TERESA     0,00    0,00  16,00   0,00   0,00      QR           A    1           16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6/10/1964  (SA)  CODICE FISCALE LRCMTR64R46F625U  IDENTIFICATIVO PZ/02021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37 ARMENTO               ROSSANA          0,00    0,00  16,00   0,00   0,00      Q            A                16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2/06/1963  (PZ)  CODICE FISCALE RMNRSN63H42L874Q  IDENTIFICATIVO PZ/02121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38 BRANDI                GRAZIA           0,00    2,00  14,00   0,00   0,00      R            A    3           16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9/11/1963  (PZ)  CODICE FISCALE BRNGRZ63S69G942N  IDENTIFICATIVO PZ/02086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39 PANZARDI              ANGELA           0,00    0,00  16,00   0,00   0,00      R            A    2           16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5/10/1967  (PZ)  CODICE FISCALE PNZNGL67R65I426F  IDENTIFICATIVO PZ/02059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40 VIETRI                LUCIA            0,00    0,00  16,00   0,00   0,00      R            A    2           16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9/09/1966  (PZ)  CODICE FISCALE VTRLCU66P59G942D  IDENTIFICATIVO PZ/02991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41 LUZZI                 VALENTINA        0,00    0,00  13,00   0,00   3,00      R            A    2           16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3/11/1963  (PZ)  CODICE FISCALE LZZVNT63S43C539K  IDENTIFICATIVO PZ/03014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42 SARLI                 GIUSEPPINA       0,00    0,00  16,00   0,00   0,00                   A                16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9/09/1971  (EE)  CODICE FISCALE SRLGPP71P49Z133I  IDENTIFICATIVO PZ/02977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43 ALFONSO               CARMELA          0,00    0,00  13,00   0,00   3,00                   A                16,00 200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6/04/1971  (TA)  CODICE FISCALE LFNCML71D56E469P  IDENTIFICATIVO PZ/03254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44 DATTOLI               CATERINA         0,00    0,00  15,00   0,00   0,00      R            A    1           15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2/11/1970  (CS)  CODICE FISCALE DTTCRN70S52C349G  IDENTIFICATIVO PZ/02049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45 POSSIDENTE            CARMELA          0,00    0,00  15,00   0,00   0,00      R            A    2           15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0/08/1973  (PZ)  CODICE FISCALE PSSCML73M50G942O  IDENTIFICATIVO PZ/03035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MIUR - DIPARTIMENTO DELL'ISTRUZIONE                                                              SS-13-HN-XDO8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 8/07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1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ELENCO IDONEI ALL'INSEGNAMENTO DELLA LINGUA FRANCESE GRADUATORIA PROVINCIALE DEFINITIVA  PER NOMINE A TEMPO DETERMINAT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FASCIA : 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 DATI ANAGRAFICI                                     PUNTEGGI             RIS. PREF.  SPE. CONS  N. S 61 21  PUNT 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      PREC.  PREGR.  ABIL.  SERV.   TIT.                   LIN FIG D  * **  TOT.  INS. TRASF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46 PANGARO               CARMELA          0,00    0,00  15,00   0,00   0,00      R            A    2           15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9/06/1972  (PZ)  CODICE FISCALE PNGCML72H59C619H  IDENTIFICATIVO PZ/02060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47 MACCHIA               MARIA ROSARIA    0,00    0,00  15,00   0,00   0,00                   A                15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3/02/1968  (PZ)  CODICE FISCALE MCCMRS68B43G942D  IDENTIFICATIVO PZ/02943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48 CELENTANO             MARIA            0,00    0,00  15,00   0,00   0,00      Q            A                15,00 2005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9/10/1959  (RC)  CODICE FISCALE CLNMRA59R59H013Y  IDENTIFICATIVO PZ/03450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49 GALLO                 ENZA             0,00    0,00  15,00   0,00   0,00      R            A    1           15,00 2005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1/10/1974  (SA)  CODICE FISCALE GLLNZE74R61H703G  IDENTIFICATIVO PZ/03468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50 CALABRESE             ANNA MARIA       0,00    0,00  14,00   0,00   0,00      R            A    2           14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3/01/1964  (PZ)  CODICE FISCALE CLBNMR64A53F917K  IDENTIFICATIVO PZ/02048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51 MARTINO               ROSA             0,00    0,00  14,00   0,00   0,00                   A                14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5/06/1971  (PZ)  CODICE FISCALE MRTRSO71H65H312K  IDENTIFICATIVO PZ/02026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52 CONTE                 SARA             0,00    0,00  14,00   0,00   0,00                   A                14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8/09/1978  (CS)  CODICE FISCALE CNTSRA78P48C349N  IDENTIFICATIVO PZ/02979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53 BORRACCIA             MARIA LUIGIA     0,00    0,00  14,00   0,00   0,00                   A                14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1/09/1953  (PZ)  CODICE FISCALE BRRMLG53P41L738Q  IDENTIFICATIVO PZ/02965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54 LANGONE               MARIA ROSARIA    0,00    0,00  13,00   0,00   0,00                   A                13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6/05/1978  (EE)  CODICE FISCALE LNGMRS78E46Z133C  IDENTIFICATIVO PZ/03007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55 ELEFANTE              TERESA           0,00    0,00  13,00   0,00   0,00                   A                13,00 2005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8/01/1972  (PZ)  CODICE FISCALE LFNTRS72A68G942Z  IDENTIFICATIVO PZ/03462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56 VOCCIA                VINCENZO         0,00    0,00  10,00   0,00   0,00      QR           A    1           10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R   26/01/1957  (SA)  CODICE FISCALE VCCVCN57A26D390K  IDENTIFICATIVO PZ/00089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57 TOMASIELLO            GIUSEPPINA       0,00    0,00   0,00   0,00   0,00                   A                 0,00 2002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8/09/1971  (PZ)  CODICE FISCALE TMSGPP71P58G590G  IDENTIFICATIVO PZ/02985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MIUR - DIPARTIMENTO DELL'ISTRUZIONE                                                              SS-13-HN-XDO8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 8/07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1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ELENCO IDONEI ALL'INSEGNAMENTO DELLA LINGUA INGLESE  GRADUATORIA PROVINCIALE DEFINITIVA  PER NOMINE A TEMPO DETERMINAT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FASCIA : 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 DATI ANAGRAFICI                                     PUNTEGGI             RIS. PREF.  SPE. CONS  N. S 61 21  PUNT 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      PREC.  PREGR.  ABIL.  SERV.   TIT.                   LIN FIG D  * **  TOT.  INS. TRASF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01 SANTANGELO            MARIA ROSARIA  144,00    0,00   0,00  12,00   0,00      QR           A    1          156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5/03/1959  (PZ)  CODICE FISCALE SNTMRS59C55G942C  IDENTIFICATIVO PZ/02028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02 DIVIETRI              LUCIA          139,00    0,00   0,00  12,00   0,00      QR           A    1          151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7/01/1967  (PZ)  CODICE FISCALE DVTLCU67A57L738R  IDENTIFICATIVO PZ/02053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03 GERARDI               MARIA          129,00    0,00   0,00  12,00   0,00      QR           A    2          141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0/07/1966  (PZ)  CODICE FISCALE GRRMRA66L60G942Y  IDENTIFICATIVO PZ/02033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04 DI GIA'               INCORONATA     126,00    0,00   0,00  12,00   0,00      QR           A    2          138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7/12/1959  (PZ)  CODICE FISCALE DGINRN59T57E493X  IDENTIFICATIVO PZ/02051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05 INNECCO               ROSELLA        124,00    0,00   0,00  12,00   0,00      QR           A    3          136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4/06/1969  (PZ)  CODICE FISCALE NNCRLL69H54E483X  IDENTIFICATIVO PZ/02023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06 ALTIERI               FILOMENA IMMA  123,00    0,00   0,00  12,00   0,00      QR           A    4          135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1/12/1964  (PZ)  CODICE FISCALE LTRFMN64T41F817Q  IDENTIFICATIVO PZ/02077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07 MORELLI               CARLITA        123,00    0,00   0,00  12,00   0,00      QR           A    2          135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4/07/1960  (KR)  CODICE FISCALE MRLCLT60L54E339C  IDENTIFICATIVO PZ/02101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08 PICERNO               MARIA ASSUNTA  122,00    0,00   0,00  12,00   0,00      QR           A    3          134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5/08/1966  (PZ)  CODICE FISCALE PCRMSS66M55G942S  IDENTIFICATIVO PZ/02044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09 PACE                  VITINA         120,00    0,00   0,00  12,00   0,00      QR           A    3          132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9/03/1966  (PZ)  CODICE FISCALE PCAVTN66C49A519K  IDENTIFICATIVO PZ/02163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10 TELESCA               MARIA DONATEL  120,00    0,00   0,00  12,00   0,00      Q            A               132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6/01/1963  (PZ)  CODICE FISCALE TLSMDN63A46G942N  IDENTIFICATIVO PZ/02001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11 MAZZUCCA              MARIA          116,00    0,00   0,00  12,00   0,00      Q            A               128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9/01/1964  (PZ)  CODICE FISCALE MZZMRA64A49H307G  IDENTIFICATIVO PZ/02032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12 MELE                  CATERINA       115,00    0,00   0,00  12,00   0,00      QR           A    2          127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9/09/1961  (TA)  CODICE FISCALE MLECRN61P59L049N  IDENTIFICATIVO PZ/02101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13 CESARANO              ANNA MARIA     102,00    0,00   0,00  12,00   0,00      LQR          A    2          114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8/06/1966  (PZ)  CODICE FISCALE CSRNMR66H48G942U  IDENTIFICATIVO PZ/02041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14 TRAFICANTE            INCORONATA     102,00    0,00   0,00  12,00   0,00      QR           A    2          114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3/02/1963  (PZ)  CODICE FISCALE TRFNRN63B63H307K  IDENTIFICATIVO PZ/02000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MIUR - DIPARTIMENTO DELL'ISTRUZIONE                                                              SS-13-HN-XDO8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 8/07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1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ELENCO IDONEI ALL'INSEGNAMENTO DELLA LINGUA INGLESE  GRADUATORIA PROVINCIALE DEFINITIVA  PER NOMINE A TEMPO DETERMINAT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FASCIA : 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 DATI ANAGRAFICI                                     PUNTEGGI             RIS. PREF.  SPE. CONS  N. S 61 21  PUNT 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      PREC.  PREGR.  ABIL.  SERV.   TIT.                   LIN FIG D  * **  TOT.  INS. TRASF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15 IMBRIANO              IDA             96,00    0,00   0,00  12,00   0,00      Q            A               108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1/06/1964  (PZ)  CODICE FISCALE MBRDIA64H51H307R  IDENTIFICATIVO PZ/02018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16 PIERRO                INCORONATA      57,00    0,00   0,00   0,00   0,00      QR           A    2           57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7/01/1960  (PZ)  CODICE FISCALE PRRNRN60A57H307B  IDENTIFICATIVO PZ/02045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17 CASTALDI              ILEANA          52,00    0,00   0,00   0,00   0,00      QR           A    1           52,00 2005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4/11/1969  (NA)  CODICE FISCALE CSTLNI69S54F839S  IDENTIFICATIVO PZ/03441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MIUR - DIPARTIMENTO DELL'ISTRUZIONE                                                              SS-13-HN-XDO8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 8/07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1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ELENCO IDONEI ALL'INSEGNAMENTO DELLA LINGUA INGLESE  GRADUATORIA PROVINCIALE DEFINITIVA  PER NOMINE A TEMPO DETERMINAT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FASCIA : 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 DATI ANAGRAFICI                                     PUNTEGGI             RIS. PREF.  SPE. CONS  N. S 61 21  PUNT 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      PREC.  PREGR.  ABIL.  SERV.   TIT.                   LIN FIG D  * **  TOT.  INS. TRASF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18 LAPETINA              CARMELA          0,00  182,00  18,00  24,00   3,00      QR     J     A    2          227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1/08/1956  (PZ)  CODICE FISCALE LPTCML56M61B440S  IDENTIFICATIVO PZ/02024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19 AURICCHIO             SANTA ANNA       0,00  130,00  17,00  24,00   6,00      Q      J     A               177,00 2004 200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2/11/1956  (SA)  CODICE FISCALE RCCSTN56S52I422V  IDENTIFICATIVO PZ/03256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20 VILLANO               ANGELINA         0,00  118,00  15,00  24,00   6,00      Q            A               163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1/10/1959  (PZ)  CODICE FISCALE VLLNLN59R41G942V  IDENTIFICATIVO PZ/0207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21 DEL VECCHIO           MARIA LUISA      0,00  108,00  15,00  24,00   3,00      QR     J     A    1          150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3/02/1968  (PZ)  CODICE FISCALE DLVMLS68B43E474V  IDENTIFICATIVO PZ/02065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22 RICCIARDI             LUCIANA          0,00  112,00  16,00   6,00  12,00      GQR          A    3          146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7/02/1958  (PZ)  CODICE FISCALE RCCLCN58B47G942S  IDENTIFICATIVO PZ/02082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23 ZITO                  ROSA MARIA       0,00   90,00  17,00  24,00  15,00      QR           A    2          146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3/04/1967  (PZ)  CODICE FISCALE ZTIRMR67D63L326I  IDENTIFICATIVO PZ/02068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24 GAZANEO               MARIA            0,00   88,00  16,00  24,00  12,00      QR           A    2          140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3/11/1966  (PZ)  CODICE FISCALE GZNMRA66S53E919Q  IDENTIFICATIVO PZ/02055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25 TRIPALDI              CARMELA VITA     0,00   72,00  16,00  24,00  21,00      QR           A    2          133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7/02/1963  (PZ)  CODICE FISCALE TRPCML63B67A519L  IDENTIFICATIVO PZ/02003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26 DE SANTIS             ROSA MARIA       0,00   84,00  15,00  24,00   9,00 N    QRS          A    2          132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4/07/1957  (PZ)  CODICE FISCALE DSNRMR57L44C539R  IDENTIFICATIVO PZ/02062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27 MARCHESE              ASSUNTA          0,00   80,00  16,00  24,00  12,00      QR           A    1          132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5/08/1966  (PZ)  CODICE FISCALE MRCSNT66M55G942I  IDENTIFICATIVO PZ/02175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28 SARLI                 ANGELA           0,00   76,00  16,00  24,00  15,00      Q      J     A               131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9/12/1970  (PZ)  CODICE FISCALE SRLNGL70T59G942J  IDENTIFICATIVO PZ/02028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29 CARLOMAGNO            LUCIA            0,00   76,00  16,00  24,00  12,00 N    QRS    J L   A    2          128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3/12/1964  (PZ)  CODICE FISCALE CRLLCU64T53E483F  IDENTIFICATIVO PZ/02068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30 GALLIGANO             CARLA            0,00   96,00  15,00  12,00   3,00      QR     J     A    2          126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8/06/1965  (NA)  CODICE FISCALE GLLCRL65H68E329R  IDENTIFICATIVO PZ/02053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31 LO DUCA               SONIA            0,00   68,00  17,00  24,00  15,00      Q            A               124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3/10/1972  (PZ)  CODICE FISCALE LDCSNO72R63E409I  IDENTIFICATIVO PZ/02021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MIUR - DIPARTIMENTO DELL'ISTRUZIONE                                                              SS-13-HN-XDO8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 8/07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1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ELENCO IDONEI ALL'INSEGNAMENTO DELLA LINGUA INGLESE  GRADUATORIA PROVINCIALE DEFINITIVA  PER NOMINE A TEMPO DETERMINAT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FASCIA : 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 DATI ANAGRAFICI                                     PUNTEGGI             RIS. PREF.  SPE. CONS  N. S 61 21  PUNT 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      PREC.  PREGR.  ABIL.  SERV.   TIT.                   LIN FIG D  * **  TOT.  INS. TRASF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32 DE GENNARO            ROBERTA          0,00   72,00  17,00  12,00  18,00      QR           A    1          119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7/05/1968  (KR)  CODICE FISCALE DGNRRT68E67D122M  IDENTIFICATIVO PZ/02050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33 VIGNOLA               GIUSEPPINA SA    0,00   64,00  16,00  24,00  15,00      Q            A               119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8/12/1970  (PZ)  CODICE FISCALE VGNGPP70T58G942V  IDENTIFICATIVO PZ/02071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34 ROMANIELLO            ANTONIETTA       0,00   60,00  17,00  24,00  18,00      Q      J     A               119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6/07/1966  (PZ)  CODICE FISCALE RMNNNT66L56G942R  IDENTIFICATIVO PZ/02078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35 MOLLICA               CARMELA          0,00   66,00  17,00  24,00  12,00      Q            A               119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7/06/1966  (PZ)  CODICE FISCALE MLLCML66H57H307Z  IDENTIFICATIVO PZ/02007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36 DELLA ROCCA           ROSA             0,00   60,00  18,00  24,00  15,00      Q            A               117,00 2002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1/02/1961  (SA)  CODICE FISCALE DLLRSO61B61D390D  IDENTIFICATIVO PZ/03015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37 TERRACCIANO           MARIA ADDOLOR    0,00   72,00  14,00  24,00   3,00             L     A               113,00 2003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2/01/1961  (NA)  CODICE FISCALE TRRMDD61A42B227I  IDENTIFICATIVO PZ/03173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38 GARRAMMONE            IONE TERESA      0,00   60,00  16,00  24,00  12,00      QR           A    1          112,00 2002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3/10/1965  (PZ)  CODICE FISCALE GRRNRS65R43G623S  IDENTIFICATIVO PZ/03045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39 MASI                  GIUSEPPINA       0,00   58,00  15,00  24,00  14,00      QR           A    2          111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6/04/1967  (PZ)  CODICE FISCALE MSAGPP67D46G942P  IDENTIFICATIVO PZ/02027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40 LATALARDO             CLELIA           0,00   52,00  16,00  24,00  18,00      QR           A    1          110,00 2003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30/10/1967  (TS)  CODICE FISCALE LTLCLL67R70L424J  IDENTIFICATIVO PZ/03202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41 CALIFANO              CARMELINA        0,00   70,00  15,00  12,00  12,00      Q      J     A               109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5/07/1966  (PZ)  CODICE FISCALE CLFCML66L45G942I  IDENTIFICATIVO PZ/02054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42 ROMANIELLO            MARGHERITA       0,00   60,00  16,00  24,00   6,00      Q      J     A               106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7/01/1974  (PZ)  CODICE FISCALE RMNMGH74A67G942Z  IDENTIFICATIVO PZ/02078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43 BRUNO                 CINZIA           0,00   68,00  17,00  12,00   6,00 M    GQR          A    1          103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4/08/1965  (FI)  CODICE FISCALE BRNCNZ65M54D612E  IDENTIFICATIVO PZ/02088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44 ZACCAGNINO            LUCIA            0,00   52,00  15,00  24,00  12,00      QR           A    1          103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3/04/1966  (PZ)  CODICE FISCALE ZCCLCU66D63G942N  IDENTIFICATIVO PZ/02066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45 SANTORO               LUCIANO          0,00   54,00  16,00  24,00   9,00      Q      J     A               103,00 2004 200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4/04/1972  (PZ)  CODICE FISCALE SNTLCN72D14G942K  IDENTIFICATIVO PZ/03266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MIUR - DIPARTIMENTO DELL'ISTRUZIONE                                                              SS-13-HN-XDO8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 8/07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1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ELENCO IDONEI ALL'INSEGNAMENTO DELLA LINGUA INGLESE  GRADUATORIA PROVINCIALE DEFINITIVA  PER NOMINE A TEMPO DETERMINAT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FASCIA : 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 DATI ANAGRAFICI                                     PUNTEGGI             RIS. PREF.  SPE. CONS  N. S 61 21  PUNT 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      PREC.  PREGR.  ABIL.  SERV.   TIT.                   LIN FIG D  * **  TOT.  INS. TRASF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46 SERIO                 ANNA MARIA       0,00   60,00  15,00  24,00   3,00      QR           A    2          102,00 2003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8/09/1965  (PZ)  CODICE FISCALE SRENMR65P58I610C  IDENTIFICATIVO PZ/0318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47 BRUNELLA              GIUSEPPINA       0,00   30,00  16,00  24,00  29,00      Q            A                99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30/12/1969  (PZ)  CODICE FISCALE BRNGPP69T70F817T  IDENTIFICATIVO PZ/02093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48 SPAGNA                IVO DOMENICO     0,00   66,00  15,00  14,00   3,00 M    GQ           A                98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1/05/1967  (PZ)  CODICE FISCALE SPGVMN67E21E474A  IDENTIFICATIVO PZ/02032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49 CHIEPPA               SERENA           0,00   56,00  15,00  24,00   3,00      Q      J     A                98,00 2005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9/10/1978  (RM)  CODICE FISCALE CHPSRN78R49H501C  IDENTIFICATIVO PZ/03451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50 PERRELLI              ANNA             0,00   56,00  16,00  10,00  15,00      Q            A                97,00 2005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1/12/1962  (CS)  CODICE FISCALE PRRNNA62T51L305Y  IDENTIFICATIVO PZ/03451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51 CAPUTO                CINZIA           0,00   42,00  15,00  24,00  15,00      QR           A    2           96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1/01/1965  (PZ)  CODICE FISCALE CPTCNZ65A41G942M  IDENTIFICATIVO PZ/02152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52 DE ROSA               MARIA DOMENIC    0,00   34,00  16,00  24,00  21,00      QR           A    2           95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0/01/1972  (PZ)  CODICE FISCALE DRSMDM72A60G942A  IDENTIFICATIVO PZ/02990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53 CARDELLICCHIO         LUCIA            0,00   54,00  16,00  18,00   6,00      Q      L     A                94,00 2002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9/05/1959  (AV)  CODICE FISCALE CRDLCU59E69B374R  IDENTIFICATIVO PZ/03025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54 COMUNIELLO            ROSA             0,00   48,00  17,00  20,00   9,00      Q            A                94,00 2003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7/06/1975  (PZ)  CODICE FISCALE CMNRSO75H67M269E  IDENTIFICATIVO PZ/03179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55 TURDO                 DONATA           0,00   48,00  16,00  12,00  15,00      QR     J     A    1           91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5/05/1969  (PZ)  CODICE FISCALE TRDDNT69E65G590F  IDENTIFICATIVO PZ/02002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56 OSNATO                DILLA            0,00   48,00  16,00  24,00   3,00      QR     J L   A    1           91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4/11/1966  (TO)  CODICE FISCALE SNTDLL66S64L219N  IDENTIFICATIVO PZ/02066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57 ROSA                  ROSARIA          0,00   38,00  16,00  24,00  12,00      QR           A    1           90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8/06/1963  (PZ)  CODICE FISCALE RSORSR63H68G942X  IDENTIFICATIVO PZ/02080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58 CALIFANO              ANTONELLA CAR    0,00   36,00  16,00  12,00  21,00      Q      J     A                85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6/08/1962  (PZ)  CODICE FISCALE CLFNNL62M56G942I  IDENTIFICATIVO PZ/02054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59 LICASALE              LOREDANA         0,00   48,00  16,00  12,00   9,00      QR           A    2           85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4/01/1969  (PZ)  CODICE FISCALE LCSLDN69A44E919E  IDENTIFICATIVO PZ/03066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MIUR - DIPARTIMENTO DELL'ISTRUZIONE                                                              SS-13-HN-XDO8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 8/07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1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ELENCO IDONEI ALL'INSEGNAMENTO DELLA LINGUA INGLESE  GRADUATORIA PROVINCIALE DEFINITIVA  PER NOMINE A TEMPO DETERMINAT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FASCIA : 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 DATI ANAGRAFICI                                     PUNTEGGI             RIS. PREF.  SPE. CONS  N. S 61 21  PUNT 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      PREC.  PREGR.  ABIL.  SERV.   TIT.                   LIN FIG D  * **  TOT.  INS. TRASF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60 CONZO                 CARMELA          0,00   42,00  16,00  12,00  12,00      QR           A    2           82,00 2002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0/07/1964  (SA)  CODICE FISCALE CNZCML64L50A717G  IDENTIFICATIVO PZ/02979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61 SCOTELLARO            MARIA            0,00   46,00  18,00  12,00   3,00                   A                79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5/10/1973  (PZ)  CODICE FISCALE SCTMRA73R55E919L  IDENTIFICATIVO PZ/02030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62 CINEFRA               MARIA GABRIEL    0,00   54,00  17,00   0,00   6,00      Q      J     A                77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3/10/1975  (MT)  CODICE FISCALE CNFMGB75R43L418K  IDENTIFICATIVO PZ/02976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63 MONTANARELLA          RINA             0,00   36,00  17,00  12,00  12,00      R            A    1           77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4/08/1969  (PZ)  CODICE FISCALE MNTRNI69M44F104D  IDENTIFICATIVO PZ/02957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64 LA GAMMA              ROSSELLA         0,00   42,00  15,00  16,00   3,00      R      J     A    1           76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30/07/1972  (PZ)  CODICE FISCALE LGMRSL72L70H590Z  IDENTIFICATIVO PZ/02995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65 GIANNASIO             MARIA            0,00   42,00  15,00  12,00   6,00      QR           A    2           75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8/08/1968  (PZ)  CODICE FISCALE GNNMRA68M58L738B  IDENTIFICATIVO PZ/02056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66 RISOLO                FILOMENA         0,00   38,00  16,00  12,00   9,00 N    QS     J     A                75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7/05/1975  (PZ)  CODICE FISCALE RSLFMN75E67F104E  IDENTIFICATIVO PZ/02971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67 BRUNO                 LUISA            0,00   36,00  16,00  12,00   9,00      QR           A    1           73,00 2002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0/07/1967  (CS)  CODICE FISCALE BRNLSU67L60A773O  IDENTIFICATIVO PZ/03039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68 MASI                  ANNA MARIA RI    0,00   36,00  15,00  12,00   9,00      LQR          A    2           72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1/11/1970  (PZ)  CODICE FISCALE MSANMR70S51G942Z  IDENTIFICATIVO PZ/02947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69 FINOCCHIETTI          IRENE            0,00   36,00  15,00  12,00   9,00      Q            A                72,00 2005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4/11/1972  (PZ)  CODICE FISCALE FNCRNI72S44G942A  IDENTIFICATIVO PZ/03465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70 GALOTTA               GIUSEPPINA       0,00   32,00  17,00  12,00   9,00 M    GQ           A                70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2/07/1965  (IM)  CODICE FISCALE GLTGPP65L42E290M  IDENTIFICATIVO PZ/02054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71 NIGRO D'ADAMO         GIOVANNI         0,00   36,00  14,00  12,00   6,00      Q      J     A                68,00 2005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9/10/1976  (PZ)  CODICE FISCALE NGRGNN76R29F104L  IDENTIFICATIVO PZ/03449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72 NOLE'                 LUCIA            0,00   28,00  16,00  10,00  12,00      QR           A    2           66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5/07/1968  (PZ)  CODICE FISCALE NLOLCU68L55G942D  IDENTIFICATIVO PZ/02034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73 MANGO                 MARIATERESA      0,00   28,00  16,00  16,00   6,00      Q      J     A                66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8/09/1975  (PZ)  CODICE FISCALE MNGMTR75P58E409Q  IDENTIFICATIVO PZ/02021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MIUR - DIPARTIMENTO DELL'ISTRUZIONE                                                              SS-13-HN-XDO8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 8/07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1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ELENCO IDONEI ALL'INSEGNAMENTO DELLA LINGUA INGLESE  GRADUATORIA PROVINCIALE DEFINITIVA  PER NOMINE A TEMPO DETERMINAT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FASCIA : 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 DATI ANAGRAFICI                                     PUNTEGGI             RIS. PREF.  SPE. CONS  N. S 61 21  PUNT 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      PREC.  PREGR.  ABIL.  SERV.   TIT.                   LIN FIG D  * **  TOT.  INS. TRASF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74 ROCCO                 MARIA GRAZIA     0,00   30,00  15,00   6,00   9,00      QR           A    2           60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3/10/1965  (PZ)  CODICE FISCALE RCCMGR65R63E409E  IDENTIFICATIVO PZ/02077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75 RUGGIERO              ANNA             0,00   12,00  16,00  20,00  12,00      R            A    3           60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7/09/1955  (PZ)  CODICE FISCALE RGGNNA55P67G942M  IDENTIFICATIVO PZ/02079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76 GARRIPOLI             ROSA             0,00   28,00  16,00  12,00   3,00 N    QRS          A    2           59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8/06/1959  (CL)  CODICE FISCALE GRRRSO59H68D960W  IDENTIFICATIVO PZ/02054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77 OCCHIONERO            ANNA             0,00   20,00  16,00  10,00  12,00      QRS          A    2           58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9/10/1957  (PZ)  CODICE FISCALE CCHNNA57R69E493L  IDENTIFICATIVO PZ/02069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78 POSITINO              MARIA            0,00   26,00  17,00   8,00   6,00      QR           A    1           57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1/11/1969  (PZ)  CODICE FISCALE PSTMRA69S41G942B  IDENTIFICATIVO PZ/02059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79 GERARDI               MARGHERITA       0,00   16,00  17,00  24,00   0,00      Q            A                57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0/08/1974  (PZ)  CODICE FISCALE GRRMGH74M60G942A  IDENTIFICATIVO PZ/02202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80 VIGILANTE             MICHELINA        0,00    8,00  16,00  14,00  18,00             L     A                56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4/08/1972  (SA)  CODICE FISCALE VGLMHL72M44H703L  IDENTIFICATIVO PZ/02992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81 D'AGOSTINO            CINZIA           0,00   12,00  16,00  12,00  15,00 N    QRS          A    3        X  55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2/03/1968  (NA)  CODICE FISCALE DGSCNZ68C42F839B  IDENTIFICATIVO PZ/02050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82 COSENTINO             RITA             0,00   16,00  17,00   4,00  17,00      Q            A                54,00 2003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0/03/1971  (SA)  CODICE FISCALE CSNRTI71C50H703M  IDENTIFICATIVO PZ/03204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83 PRESTA                NICOLETTA ANN    0,00    8,00  16,00  14,00  15,00      QR           A    2           53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7/06/1971  (PZ)  CODICE FISCALE PRSNLT71H67G942G  IDENTIFICATIVO PZ/03076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84 PANDOLFO              MIMMA            0,00   12,00  17,00  12,00  12,00 N    QRS          A    1           53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7/03/1965  (PZ)  CODICE FISCALE PNDMMM65C47G942R  IDENTIFICATIVO PZ/02069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85 FITTIPALDI            INES             0,00    8,00  15,00  14,00  15,00      R            A    1           52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2/07/1972  (PZ)  CODICE FISCALE FTTNSI72L62E919E  IDENTIFICATIVO PZ/02005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86 TARTAGLIA             GIOVINA          0,00   16,00  15,00  12,00   9,00                   A                52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9/05/1968  (PZ)  CODICE FISCALE TRTGVN68E59F104Q  IDENTIFICATIVO PZ/02001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87 BIANCHI               ENZA             0,00   30,00   6,00   0,00  16,00      QR     J     A    2           52,00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R   24/09/1968  (PZ)  CODICE FISCALE BNCNZE68P64G942F  IDENTIFICATIVO PZ/02969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MIUR - DIPARTIMENTO DELL'ISTRUZIONE                                                              SS-13-HN-XDO8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 8/07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2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ELENCO IDONEI ALL'INSEGNAMENTO DELLA LINGUA INGLESE  GRADUATORIA PROVINCIALE DEFINITIVA  PER NOMINE A TEMPO DETERMINAT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FASCIA : 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 DATI ANAGRAFICI                                     PUNTEGGI             RIS. PREF.  SPE. CONS  N. S 61 21  PUNT 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      PREC.  PREGR.  ABIL.  SERV.   TIT.                   LIN FIG D  * **  TOT.  INS. TRASF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88 CAPUOZZOLO            CARMELA          0,00   12,00  15,00  12,00  12,00      QS           A                51,00 2005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2/02/1972  (SA)  CODICE FISCALE CPZCML72B62D390U  IDENTIFICATIVO PZ/03449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89 ALTIERI               MARIA LAURA      0,00   20,00  15,00   0,00  15,00      QR           A    2           50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2/03/1964  (PZ)  CODICE FISCALE LTRMLR64C52C199A  IDENTIFICATIVO PZ/02077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90 DI LONARDO            ROSA             0,00   12,00  15,00  12,00  11,00 N    QRS    J     A    2           50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0/05/1962  (PZ)  CODICE FISCALE DLNRSO62E50H307O  IDENTIFICATIVO PZ/02990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91 POLICARO              CATERINA         0,00    6,00  16,00   0,00  28,00      Q            A       X        50,00 2004 200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9/10/1975  (VV)  CODICE FISCALE PLCCRN75R49F537F  IDENTIFICATIVO PZ/03263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92 CUTRO                 CHIARINA         0,00   26,00  14,00   0,00   9,00      QR           A    2           49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6/09/1954  (PZ)  CODICE FISCALE CTRCRN54P66A321B  IDENTIFICATIVO PZ/02098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93 PINTO                 MARIA GIUSEPP    0,00   22,00  15,00   0,00  12,00      Q            A       X        49,00 2005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9/08/1965  (PZ)  CODICE FISCALE PNTMGS65M59G942T  IDENTIFICATIVO PZ/03452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94 PARRILLO              ELENA            0,00   30,00  14,00   0,00   0,00      Q            A                44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6/09/1956  (PZ)  CODICE FISCALE PRRLNE56P46F817Q  IDENTIFICATIVO PZ/02204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95 RIVIELLO              SILVIA GABRIE    0,00   22,00  15,00   0,00   6,00      Q            A                43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2/04/1963  (PZ)  CODICE FISCALE RVLSVG63D62G942J  IDENTIFICATIVO PZ/02076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96 BONAMASSA             EUFEMIA          0,00    4,00  16,00  10,00  12,00      QR           A    1           42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8/11/1971  (MT)  CODICE FISCALE BNMFME71S48F052X  IDENTIFICATIVO PZ/02091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97 D'ANELLA              RITA             0,00    8,00  15,00   0,00  17,00      QR           A    2           40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5/04/1965  (PZ)  CODICE FISCALE DNLRTI65D55H307J  IDENTIFICATIVO PZ/02049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98 GIORDANO              ROSA             0,00    0,00  16,00   0,00  24,00                   A                40,00 2002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4/11/1973  (CS)  CODICE FISCALE GRDRSO73S64G975U  IDENTIFICATIVO PZ/03068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99 PELOSI                ORIANA           0,00    0,00  16,00  12,00  12,00                   A                40,00 2003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4/09/1974  (SA)  CODICE FISCALE PLSRNO74P54H703Q  IDENTIFICATIVO PZ/03170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00 AMORUSO               ROSANGELA        0,00    8,00  16,00   4,00  12,00                   A                40,00 2003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2/10/1963  (AN)  CODICE FISCALE MRSRNG63R62A271J  IDENTIFICATIVO PZ/03208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01 CURTO                 ROSARIA          0,00    4,00  16,00  10,00   9,00      QR           A    1           39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6/10/1961  (PZ)  CODICE FISCALE CRTRSR61R46H307A  IDENTIFICATIVO PZ/02098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MIUR - DIPARTIMENTO DELL'ISTRUZIONE                                                              SS-13-HN-XDO8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 8/07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2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ELENCO IDONEI ALL'INSEGNAMENTO DELLA LINGUA INGLESE  GRADUATORIA PROVINCIALE DEFINITIVA  PER NOMINE A TEMPO DETERMINAT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FASCIA : 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 DATI ANAGRAFICI                                     PUNTEGGI             RIS. PREF.  SPE. CONS  N. S 61 21  PUNT 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      PREC.  PREGR.  ABIL.  SERV.   TIT.                   LIN FIG D  * **  TOT.  INS. TRASF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02 CALICE                SAVINA           0,00   12,00  16,00   0,00  11,00      QR           A    2           39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9/01/1965  (PZ)  CODICE FISCALE CLCSVN65A59H307K  IDENTIFICATIVO PZ/02968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03 SILVESTRI             ANGELINA         0,00   10,00  15,00   0,00  12,00      QR           A    3           37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2/11/1951  (CS)  CODICE FISCALE SLVNLN51S62L305B  IDENTIFICATIVO PZ/02077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04 CICERCHIA             ANTONIETTA       0,00   16,00  14,00   4,00   3,00      QR           A    2           37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3/06/1976  (SA)  CODICE FISCALE CCRNNT76H53G793C  IDENTIFICATIVO PZ/02975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05 ANTONELLI             DONI             0,00    6,00  16,00   0,00  15,00      Q            A                37,00 2005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4/11/1975  (BA)  CODICE FISCALE NTNDNO75S04H096P  IDENTIFICATIVO PZ/03480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06 ATZORI                GIUSEPPINA       0,00   18,00  17,00   0,00   0,00      QR           A    1           35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4/05/1966  (PZ)  CODICE FISCALE TZRGPP66E54H307Q  IDENTIFICATIVO PZ/02083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07 ORLANDO               GIOVANNA         0,00    0,00  17,00   0,00  17,00      QR           A    2           34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1/02/1965  (PZ)  CODICE FISCALE RLNGNN65B41G942I  IDENTIFICATIVO PZ/0027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08 PETRUZZI              ANTONELLA        0,00    0,00  16,00   0,00  18,00 N    QS           A                34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4/03/1966  (PZ)  CODICE FISCALE PTRNNL66C64G942V  IDENTIFICATIVO PZ/02157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09 SAPIENZA              VINCENZINA       0,00    0,00  15,00   0,00  18,00      LR           A    2           33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5/02/1965  (PZ)  CODICE FISCALE SPNVCN65B65G942F  IDENTIFICATIVO PZ/02040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10 LONATO                GIUSEPPINA       0,00    0,00  17,00   0,00  15,00      R            A    1           32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0/11/1967  (EE)  CODICE FISCALE LNTGPP67S50Z103X  IDENTIFICATIVO PZ/02009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11 MASTROPERRIS          ROSAMARIA        0,00    4,00  15,00   4,00   9,00                   A                32,00 2003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1/01/1974  (SA)  CODICE FISCALE MSTRMR74A41G793L  IDENTIFICATIVO PZ/03171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12 TARSITANO             PAOLA            0,00   10,00  15,00   0,00   6,00      R            A    1           31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8/03/1969  (PZ)  CODICE FISCALE TRSPLA69C68G942W  IDENTIFICATIVO PZ/02001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13 BRUCOLI               CLAUDIA          0,00    0,00  15,00   0,00  15,00      QR           A    2           30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5/03/1968  (PZ)  CODICE FISCALE BRCCLD68C55G942J  IDENTIFICATIVO PZ/02088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14 CURATELLA             LUCIA            0,00    0,00  15,00   6,00   9,00      R            A    2           30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30/06/1968  (PZ)  CODICE FISCALE CRTLCU68H70H307V  IDENTIFICATIVO PZ/02098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15 LAURIA                ANGELA           0,00   14,00  15,00   0,00   0,00      RS           A    2           29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0/10/1973  (PZ)  CODICE FISCALE LRANGL73R50I610Q  IDENTIFICATIVO PZ/02038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MIUR - DIPARTIMENTO DELL'ISTRUZIONE                                                              SS-13-HN-XDO8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 8/07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2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ELENCO IDONEI ALL'INSEGNAMENTO DELLA LINGUA INGLESE  GRADUATORIA PROVINCIALE DEFINITIVA  PER NOMINE A TEMPO DETERMINAT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FASCIA : 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 DATI ANAGRAFICI                                     PUNTEGGI             RIS. PREF.  SPE. CONS  N. S 61 21  PUNT 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      PREC.  PREGR.  ABIL.  SERV.   TIT.                   LIN FIG D  * **  TOT.  INS. TRASF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16 LISANTI               SANTINA          0,00    0,00  16,00   0,00  12,00      R            A    2           28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2/12/1972  (PZ)  CODICE FISCALE LSNSTN72T42G942J  IDENTIFICATIVO PZ/02007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17 SPORTIELLO            ANTONIETTA       0,00    0,00  16,00   6,00   6,00      R            A    2           28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6/08/1968  (CE)  CODICE FISCALE SPRNNT68M56I234R  IDENTIFICATIVO PZ/02031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18 PESCE                 GABRIELLA        0,00    0,00  16,00   0,00  12,00      R            A    2           28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3/07/1963  (PZ)  CODICE FISCALE PSCGRL63L53G942R  IDENTIFICATIVO PZ/02059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19 PACE                  PAOLA            0,00   10,00  15,00   0,00   3,00                   A                28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9/08/1969  (PZ)  CODICE FISCALE PCAPLA69M59G942Z  IDENTIFICATIVO PZ/02066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20 MAURO                 PERVINCA CINZ    0,00    0,00  16,00   0,00  12,00      QR           A    2           28,00 2002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3/04/1973  (NA)  CODICE FISCALE MRAPVN73D43H860P  IDENTIFICATIVO PZ/02993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21 SURIANO               MARILENA         0,00    2,00  15,00   2,00   9,00      R            A    2           28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4/02/1968  (PZ)  CODICE FISCALE SRNMLN68B44H186O  IDENTIFICATIVO PZ/02982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22 ROSA                  PAOLA            0,00    0,00  16,00   0,00  12,00      R            A    1           28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5/01/1972  (PZ)  CODICE FISCALE RSOPLA72A45H831S  IDENTIFICATIVO PZ/03036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23 DE MARTINO            ALESSANDRA       0,00    0,00  16,00   0,00  12,00      R            A    2           28,00 2005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8/01/1965  (SA)  CODICE FISCALE DMRLSN65A68H703K  IDENTIFICATIVO PZ/03444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24 PRAINO                ANNA RITA        0,00    4,00  15,00   0,00   9,00                   A                28,00 2005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0/09/1974  (CS)  CODICE FISCALE PRNNRT74P60G975C  IDENTIFICATIVO PZ/03453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25 BUONO                 TERESA           0,00    2,00  15,00   4,00   6,00      R            A    2           27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3/01/1965  (PZ)  CODICE FISCALE BNUTRS65A63L181X  IDENTIFICATIVO PZ/02089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26 PALLADINO             MONICA           0,00    4,00  14,00   0,00   9,00      Q            A                27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9/04/1971  (PZ)  CODICE FISCALE PLLMNC71D49G942I  IDENTIFICATIVO PZ/02056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27 INNARELLA             CARMELA          0,00    0,00  15,00   0,00  12,00      R            A    2           27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6/10/1965  (PZ)  CODICE FISCALE NNRCML65R56H312K  IDENTIFICATIVO PZ/03005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28 PERILLO               MARIA DONATA     0,00    0,00  15,00   0,00  12,00                   A                27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4/08/1968  (PZ)  CODICE FISCALE PRLMDN68M64G942S  IDENTIFICATIVO PZ/02963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29 ANGELILLO             LUCIA            0,00    0,00  14,00   0,00  12,00      QR           A    4           26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8/01/1965  (PZ)  CODICE FISCALE NGLLCU65A68H187O  IDENTIFICATIVO PZ/0212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MIUR - DIPARTIMENTO DELL'ISTRUZIONE                                                              SS-13-HN-XDO8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 8/07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2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ELENCO IDONEI ALL'INSEGNAMENTO DELLA LINGUA INGLESE  GRADUATORIA PROVINCIALE DEFINITIVA  PER NOMINE A TEMPO DETERMINAT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FASCIA : 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 DATI ANAGRAFICI                                     PUNTEGGI             RIS. PREF.  SPE. CONS  N. S 61 21  PUNT 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      PREC.  PREGR.  ABIL.  SERV.   TIT.                   LIN FIG D  * **  TOT.  INS. TRASF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30 FUGGETTA              MARIA RIPALTA    0,00    4,00  16,00   0,00   6,00      R            A    1           26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7/06/1965  (PZ)  CODICE FISCALE FGGMRP65H57G942I  IDENTIFICATIVO PZ/02017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31 NARDIELLO             MARIA            0,00    0,00  14,00   0,00  12,00      QR           A    3           26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0/09/1965  (PZ)  CODICE FISCALE NRDMRA65P60L738O  IDENTIFICATIVO PZ/02131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32 LO TITO               EMILIA           0,00    6,00  14,00   0,00   6,00      R            A    2           26,00 2005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3/07/1966  (PZ)  CODICE FISCALE LTTMLE66L43L181I  IDENTIFICATIVO PZ/03479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33 PELLETTIERI           GIUSEPPINA       0,00    0,00  17,00   6,00   3,00      R            A    1  X        26,00 2005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6/08/1964  (PZ)  CODICE FISCALE PLLGPP64M66G942G  IDENTIFICATIVO PZ/0345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34 BOLETTIERI            MARIA CRISTIN    0,00    0,00  16,00   0,00   9,00      QR           A    2           25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9/11/1969  (PZ)  CODICE FISCALE BLTMCR69S49G942A  IDENTIFICATIVO PZ/02090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35 IELPO IELPO           ANTONELLA        0,00    0,00  16,00   0,00   9,00      QR           A    1           25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6/09/1961  (CE)  CODICE FISCALE LPLNNL61P66G661E  IDENTIFICATIVO PZ/02115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36 LAURIA                ERMINIA          0,00    0,00  16,00   0,00   9,00      R            A    1           25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4/05/1967  (PZ)  CODICE FISCALE LRARMN67E54G942V  IDENTIFICATIVO PZ/02008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37 AMOROSI               ERNESTINA        0,00    4,00  15,00   0,00   6,00                   A                25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0/11/1962  (PZ)  CODICE FISCALE MRSRST62S50E409I  IDENTIFICATIVO PZ/02079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38 PIERRO                VINCENZA         0,00    0,00  16,00   0,00   9,00      Q            A                25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1/11/1963  (PZ)  CODICE FISCALE PRRVCN63S41D696N  IDENTIFICATIVO PZ/02149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39 BUCCINO               STEFANIA         0,00    0,00  16,00   0,00   9,00                   A                25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7/08/1969  (PZ)  CODICE FISCALE BCCSFN69M57F006G  IDENTIFICATIVO PZ/03042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40 GONNELLA              MARIA BEATRIC    0,00    0,00  16,00   0,00   9,00      R            A    2           25,00 2004 200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7/09/1966  (PZ)  CODICE FISCALE GNNMBT66P67C120B  IDENTIFICATIVO PZ/03273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41 MECCA                 MARIA            0,00    0,00  15,00   0,00   9,00                   A                24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5/11/1969  (PZ)  CODICE FISCALE MCCMRA69S45G942E  IDENTIFICATIVO PZ/02004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42 VIERNO                ENZA PASQUALI    0,00    0,00  15,00   0,00   9,00      QR           A    2           24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6/04/1973  (PZ)  CODICE FISCALE VRNNPS73D66F817P  IDENTIFICATIVO PZ/02991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43 CROCE                 ANGELA           0,00    0,00  15,00   0,00   9,00      QR           A    1           24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9/12/1968  (PZ)  CODICE FISCALE CRCNGL68T49H186C  IDENTIFICATIVO PZ/02097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MIUR - DIPARTIMENTO DELL'ISTRUZIONE                                                              SS-13-HN-XDO8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 8/07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2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ELENCO IDONEI ALL'INSEGNAMENTO DELLA LINGUA INGLESE  GRADUATORIA PROVINCIALE DEFINITIVA  PER NOMINE A TEMPO DETERMINAT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FASCIA : 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 DATI ANAGRAFICI                                     PUNTEGGI             RIS. PREF.  SPE. CONS  N. S 61 21  PUNT 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      PREC.  PREGR.  ABIL.  SERV.   TIT.                   LIN FIG D  * **  TOT.  INS. TRASF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44 MASSITTI              MARGHERITA       0,00    0,00  15,00   0,00   9,00      Q            A                24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0/01/1969  (NA)  CODICE FISCALE MSSMGH69A60F839G  IDENTIFICATIVO PZ/02947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45 FRESCURA              ANNA             0,00    0,00  18,00   0,00   6,00      R            A    2           24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1/03/1968  (PZ)  CODICE FISCALE FRSNNA68C41G942N  IDENTIFICATIVO PZ/030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46 SPARANO               RITA             0,00    0,00  16,00   0,00   8,00      Q            A                24,00 2003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1/06/1974  (SA)  CODICE FISCALE SPRRTI74H61C361D  IDENTIFICATIVO PZ/03182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47 LATERZA               EMMA ROSA MAR    0,00    2,00  15,00   0,00   6,00      QR           A    3           23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2/02/1964  (TA)  CODICE FISCALE LTRMRS64B42L049E  IDENTIFICATIVO PZ/02200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48 DE LORENZO            CATERINA         0,00    0,00  14,00   0,00   9,00      QR           A    1           23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9/07/1958  (PZ)  CODICE FISCALE DLRCRN58L69I610W  IDENTIFICATIVO PZ/02036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49 TARSITANO             NORMA ODETTE     0,00    2,00  15,00   0,00   6,00      R            A    1           23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1/04/1968  (PZ)  CODICE FISCALE TRSNMD68D41G942R  IDENTIFICATIVO PZ/02001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50 COSSIDENTE            MICHELA          0,00    0,00  17,00   0,00   6,00      A            A                23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6/09/1975  (PZ)  CODICE FISCALE CSSMHL75P66L738P  IDENTIFICATIVO PZ/02982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51 COVIELLO              PAOLA LUCIA B    0,00    0,00  14,00   0,00   9,00      R            A    3           23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3/02/1964  (PZ)  CODICE FISCALE CVLPLC64B43G942N  IDENTIFICATIVO PZ/02983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52 SINISI                LETIZIA ASSUN    0,00    4,00  16,00   0,00   3,00      Q            A                23,00 2005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5/08/1974  (BA)  CODICE FISCALE SNSLZS74M55A669G  IDENTIFICATIVO PZ/03457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53 PAOLIELLO             ANNALISA         0,00    0,00  17,00   0,00   6,00                   A                23,00 2005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8/09/1978  (PZ)  CODICE FISCALE PLLNLS78P58E919W  IDENTIFICATIVO PZ/03449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54 ROSSINI               ADRIANA          0,00    0,00  14,00   0,00   9,00                   A                23,00 2005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30/04/1972  (PZ)  CODICE FISCALE RSSDRN72D70G942C  IDENTIFICATIVO PZ/03454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55 DIGIGLIO              ANGELA           0,00    4,00  15,00   0,00   3,00      R      KL    A    2           22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0/11/1971  (PZ)  CODICE FISCALE DGGNGL71S50H348K  IDENTIFICATIVO PZ/02051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56 DUBLA                 LUCIANA          0,00    2,00  14,00   0,00   6,00      R            A    2           22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6/10/1967  (PZ)  CODICE FISCALE DBLLCN67R66G942Y  IDENTIFICATIVO PZ/02050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57 MIGLIONICO            MILENA           0,00    0,00  13,00   0,00   9,00      R            A    2           22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6/03/1963  (PZ)  CODICE FISCALE MGLMLN63C46G942F  IDENTIFICATIVO PZ/02005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MIUR - DIPARTIMENTO DELL'ISTRUZIONE                                                              SS-13-HN-XDO8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 8/07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2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ELENCO IDONEI ALL'INSEGNAMENTO DELLA LINGUA INGLESE  GRADUATORIA PROVINCIALE DEFINITIVA  PER NOMINE A TEMPO DETERMINAT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FASCIA : 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 DATI ANAGRAFICI                                     PUNTEGGI             RIS. PREF.  SPE. CONS  N. S 61 21  PUNT 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      PREC.  PREGR.  ABIL.  SERV.   TIT.                   LIN FIG D  * **  TOT.  INS. TRASF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58 ROMANO                MARIA ROSA       0,00    0,00  16,00   0,00   6,00      QR           A    2           22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8/05/1968  (PZ)  CODICE FISCALE RMNMRS68E58G942O  IDENTIFICATIVO PZ/02081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59 NOVELLI               DANIELA          0,00    0,00  16,00   0,00   6,00      QR           A    1           22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8/07/1971  (FG)  CODICE FISCALE NVLDNL71L48C514T  IDENTIFICATIVO PZ/02952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60 VENICE                ANGELA MARIA     0,00    0,00  16,00   0,00   6,00      R            A    2           22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7/04/1970  (TA)  CODICE FISCALE VNCNLM70D47L049J  IDENTIFICATIVO PZ/02989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61 CESALI                VIVIANA FRANC    0,00    0,00  16,00   0,00   6,00                   A                22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6/07/1979  (PZ)  CODICE FISCALE CSLVNF79L56E409B  IDENTIFICATIVO PZ/02974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62 MIGLIORE              GABRIELLA        0,00    0,00  16,00   0,00   6,00      QR           A    2           22,00 2004 200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3/06/1966  (SA)  CODICE FISCALE MGLGRL66H63H703F  IDENTIFICATIVO PZ/03257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63 ZUARDI                ANNA MARIA       0,00    0,00  16,00   0,00   6,00      R            A    1           22,00 200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30/10/1968  (TO)  CODICE FISCALE ZRDNMR68R70L219Q  IDENTIFICATIVO PZ/03270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64 DI VINCENZO           ARCANGELA        0,00    0,00  16,00   0,00   6,00      QR           A    1           22,00 2005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3/02/1968  (EE)  CODICE FISCALE DVNRNG68B63Z700O  IDENTIFICATIVO PZ/03455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65 CIOFFREDI             MARIA ANTONIE    0,00    0,00  15,00   0,00   6,00 N    QS           A             X  21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4/12/1958  (PZ)  CODICE FISCALE CFFMNT58T44A131V  IDENTIFICATIVO PZ/02176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66 FATIGANTE             VIVIANA          0,00    0,00  15,00   0,00   6,00      Q            A                21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4/03/1975  (PZ)  CODICE FISCALE FTGVVN75C54G942M  IDENTIFICATIVO PZ/02008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67 STOPPELLI             LOREDANA         0,00    0,00  15,00   0,00   6,00      Q            A                21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5/09/1965  (PZ)  CODICE FISCALE STPLDN65P55E919X  IDENTIFICATIVO PZ/02166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68 VARALLO               GIUSEPPINA       0,00    0,00  15,00   0,00   6,00      R            A    2           21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4/11/1970  (EE)  CODICE FISCALE VRLGPP70S54Z112Z  IDENTIFICATIVO PZ/0209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69 GAETA                 ANGELA           0,00    0,00  15,00   0,00   6,00 N    S            A                21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4/08/1968  (PZ)  CODICE FISCALE GTANGL68M44G942I  IDENTIFICATIVO PZ/02052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70 LABELLA               CINZIA           0,00    0,00  15,00   0,00   6,00                   A                21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7/08/1971  (BA)  CODICE FISCALE LBLCNZ71M67A893U  IDENTIFICATIVO PZ/02025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71 TALUCCI               MARIA TERESA     0,00    0,00  15,00   0,00   6,00      QR           A    2           21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6/04/1968  (PZ)  CODICE FISCALE TLCMTR68D66L738S  IDENTIFICATIVO PZ/02002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MIUR - DIPARTIMENTO DELL'ISTRUZIONE                                                              SS-13-HN-XDO8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 8/07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2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ELENCO IDONEI ALL'INSEGNAMENTO DELLA LINGUA INGLESE  GRADUATORIA PROVINCIALE DEFINITIVA  PER NOMINE A TEMPO DETERMINAT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FASCIA : 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 DATI ANAGRAFICI                                     PUNTEGGI             RIS. PREF.  SPE. CONS  N. S 61 21  PUNT 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      PREC.  PREGR.  ABIL.  SERV.   TIT.                   LIN FIG D  * **  TOT.  INS. TRASF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72 NICOLI'               ADA              0,00    0,00  15,00   0,00   6,00      R            A    3           21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5/11/1969  (PZ)  CODICE FISCALE NCLDAA69S65G942R  IDENTIFICATIVO PZ/02948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73 VISCIGLIA             TIZIANA          0,00    0,00  15,00   0,00   6,00      R            A    2           21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4/06/1969  (PZ)  CODICE FISCALE VSCTZN69H44C199S  IDENTIFICATIVO PZ/02993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74 VITALE                MARIA PIA        0,00    0,00  15,00   0,00   6,00      R            A    2           21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8/08/1968  (PZ)  CODICE FISCALE VTLMRP68M58D766S  IDENTIFICATIVO PZ/03067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75 COSTANTINO            FORTUNATA        0,00    0,00  15,00   0,00   6,00      R            A    2           21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1/08/1962  (PZ)  CODICE FISCALE CSTFTN62M51E493I  IDENTIFICATIVO PZ/02096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76 ALIPERTA              MICHELA MARIA    0,00    0,00  15,00   0,00   6,00      R            A    1           21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9/03/1967  (BL)  CODICE FISCALE LPRMHL67C69A757E  IDENTIFICATIVO PZ/02957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77 LAURITA               CLARA            0,00    0,00  15,00   0,00   6,00                   A                21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3/09/1967  (PZ)  CODICE FISCALE LRTCLR67P53G942B  IDENTIFICATIVO PZ/0301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78 MASULLO PICONE        CARMELINA        0,00    0,00  15,00   0,00   6,00                   A                21,00 2003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6/05/1978  (SA)  CODICE FISCALE MSLCML78E56F625E  IDENTIFICATIVO PZ/03171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79 DE CAROLIS            GIOVANNA         0,00    0,00  15,00   0,00   6,00                   A                21,00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9/03/1973  (PZ)  CODICE FISCALE DCRGNN73E69G942S  IDENTIFICATIVO PZ/03173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80 DI LONARDO            ANNA             0,00    0,00  15,00   0,00   6,00      Q            A                21,00 2005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7/06/1970  (PZ)  CODICE FISCALE DLNNNA70H57H307C  IDENTIFICATIVO PZ/03458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81 BERILLO               DANIELA          0,00    0,00  14,00   0,00   6,00      QR           A    1           20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1/07/1971  (PZ)  CODICE FISCALE BRLDNL71L61G942P  IDENTIFICATIVO PZ/02085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82 FERRARA               MIRIAM           0,00    0,00  14,00   0,00   6,00      R            A    2           20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5/06/1963  (PZ)  CODICE FISCALE FRRMRM63H65G942E  IDENTIFICATIVO PZ/02016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83 CAGLIA                CRISTIANA        0,00    0,00  17,00   0,00   3,00      R            A    1           20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8/10/1972  (PZ)  CODICE FISCALE CGLCST72R58L738T  IDENTIFICATIVO PZ/02967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84 BRIENZA               ANTONELLA GIU    0,00    0,00  17,00   0,00   3,00                   A                20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0/10/1973  (PZ)  CODICE FISCALE BRNNNL73R60G942W  IDENTIFICATIVO PZ/02966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85 GERARDI               MICHELINA        0,00    4,00  13,00   0,00   3,00                   A                20,00 2004 200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8/08/1976  (SA)  CODICE FISCALE GRRMHL76M68G793D  IDENTIFICATIVO PZ/0327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MIUR - DIPARTIMENTO DELL'ISTRUZIONE                                                              SS-13-HN-XDO8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 8/07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2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ELENCO IDONEI ALL'INSEGNAMENTO DELLA LINGUA INGLESE  GRADUATORIA PROVINCIALE DEFINITIVA  PER NOMINE A TEMPO DETERMINAT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FASCIA : 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 DATI ANAGRAFICI                                     PUNTEGGI             RIS. PREF.  SPE. CONS  N. S 61 21  PUNT 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      PREC.  PREGR.  ABIL.  SERV.   TIT.                   LIN FIG D  * **  TOT.  INS. TRASF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86 PANETTA               MARIA            0,00    0,00  16,00   0,00   3,00      R            A    2           19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2/02/1968  (CZ)  CODICE FISCALE PNTMRA68B42F888D  IDENTIFICATIVO PZ/02063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87 LAMBOGLIA             CONCETTINA       0,00    0,00  16,00   0,00   3,00                   A                19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9/01/1975  (PZ)  CODICE FISCALE LMBCCT75A69E919J  IDENTIFICATIVO PZ/02014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88 SAVELLA               GIUSEPPE         0,00    0,00  16,00   0,00   3,00      GR           A    2           19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4/07/1965  (PZ)  CODICE FISCALE SVLGPP65L04H307V  IDENTIFICATIVO PZ/02978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89 BOCHICCHIO            LUCIA            0,00    0,00  16,00   0,00   3,00      QR           A    1           19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2/10/1971  (PZ)  CODICE FISCALE BCHLCU71R52G942X  IDENTIFICATIVO PZ/02964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90 CECERE                ANNA             0,00    0,00  16,00   0,00   3,00      R            A    3           19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4/11/1967  (PZ)  CODICE FISCALE CCRNNA67S44H307W  IDENTIFICATIVO PZ/02974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91 PROPATO               GIUSEPPINA       0,00    0,00  16,00   0,00   3,00      R            A    2           19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0/10/1974  (PZ)  CODICE FISCALE PRPGPP74R60E409N  IDENTIFICATIVO PZ/02969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92 SUANNO                MARIA ANNUNZI    0,00    0,00  14,00   0,00   5,00      Q            A                19,00 2004 200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9/03/1964  (PZ)  CODICE FISCALE SNNMNN64C49C199P  IDENTIFICATIVO PZ/03254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93 CATALDO               LAURA            0,00    0,00  15,00   0,00   3,00      R            A    1           18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4/03/1973  (RM)  CODICE FISCALE CTLLRA73C54H501C  IDENTIFICATIVO PZ/02039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94 CAPUTO                ROSARIA          0,00    0,00  15,00   0,00   3,00      LQ           A                18,00 2002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5/03/1961  (SA)  CODICE FISCALE CPTRSR61C65H703V  IDENTIFICATIVO PZ/02944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95 TANCREDI              ROSANNA          0,00    0,00  15,00   0,00   3,00      LR           A    1           18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2/05/1974  (PZ)  CODICE FISCALE TNCRNN74E42G942B  IDENTIFICATIVO PZ/02983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96 SASSANO               ANGELA           0,00    0,00  15,00   0,00   3,00      R            A    2           18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30/08/1971  (MT)  CODICE FISCALE SSSNGL71M70L418J  IDENTIFICATIVO PZ/02977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97 ROSANIA               EVELINA          0,00    0,00  15,00   0,00   3,00      R            A    2           18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3/07/1966  (PZ)  CODICE FISCALE RSNVLN66L53L738P  IDENTIFICATIVO PZ/03021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98 MAZZUCCA              MARIA            0,00    0,00  15,00   0,00   3,00                   A                18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4/10/1975  (PZ)  CODICE FISCALE MZZMRA75R54F104O  IDENTIFICATIVO PZ/02994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99 MANIERI               TIZIANA GIOVA    0,00    0,00  15,00   0,00   3,00      QR           A    1           18,00 2004 200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31/01/1971  (PZ)  CODICE FISCALE MNRTNG71A71G942Q  IDENTIFICATIVO PZ/03255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MIUR - DIPARTIMENTO DELL'ISTRUZIONE                                                              SS-13-HN-XDO8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 8/07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2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ELENCO IDONEI ALL'INSEGNAMENTO DELLA LINGUA INGLESE  GRADUATORIA PROVINCIALE DEFINITIVA  PER NOMINE A TEMPO DETERMINAT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FASCIA : 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 DATI ANAGRAFICI                                     PUNTEGGI             RIS. PREF.  SPE. CONS  N. S 61 21  PUNT 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      PREC.  PREGR.  ABIL.  SERV.   TIT.                   LIN FIG D  * **  TOT.  INS. TRASF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200 DI LASCIO             ROSAMARIA        0,00    0,00  14,00   0,00   3,00      QR           A    2           17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5/04/1960  (PZ)  CODICE FISCALE DLSRMR60D45E919M  IDENTIFICATIVO PZ/02113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201 BRIGANTE              ROBERTO ROSAR    0,00    0,00  17,00   0,00   0,00      QR           A    3           17,00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6/06/1963  (PZ)  CODICE FISCALE BRGRRT63H06E409E  IDENTIFICATIVO PZ/02182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202 LAUDONIO              ANNUNZIATA       0,00    0,00  14,00   0,00   3,00                   A                17,00 2005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6/07/1975  (RM)  CODICE FISCALE LDNNNZ75L46H501U  IDENTIFICATIVO PZ/03468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203 LUONGO                ANTONELLA        0,00    2,00  15,00   0,00   0,00                   A                17,00 2005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3/02/1969  (SA)  CODICE FISCALE LNGNNL69B43F912N  IDENTIFICATIVO PZ/03445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204 COVIELLO              LUCIA            0,00    0,00  13,00   0,00   3,00      QR           A    2           16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2/01/1966  (PZ)  CODICE FISCALE CVLLCU66A52G616F  IDENTIFICATIVO PZ/02097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205 VIGGIANO              ANTONIETTA       0,00    0,00  16,00   0,00   0,00      R            A    2           16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7/07/1970  (PZ)  CODICE FISCALE VGGNNT70L47L873N  IDENTIFICATIVO PZ/02063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206 CELINO                ELENA            0,00    0,00  16,00   0,00   0,00      R            A    1           16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7/07/1973  (NA)  CODICE FISCALE CLNLNE73L67F839K  IDENTIFICATIVO PZ/02974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207 STAVOLA               FRANCESCA        0,00    0,00  15,00   0,00   0,00      JQ           A                15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5/10/1954  (SA)  CODICE FISCALE STVFNC54R55I451D  IDENTIFICATIVO PZ/00011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208 MICERA                VILMA            0,00    0,00  15,00   0,00   0,00      QR           A    1           15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3/11/1961  (EE)  CODICE FISCALE MCRVLM61S63Z133L  IDENTIFICATIVO PZ/02125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209 ZACCARA               ANTONIETTA       0,00    0,00  15,00   0,00   0,00                   A                15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7/04/1973  (PZ)  CODICE FISCALE ZCCNNT73D47E409I  IDENTIFICATIVO PZ/02067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210 TROTTA                BARBARA          0,00    0,00  15,00   0,00   0,00      R            A    2           15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1/08/1974  (CS)  CODICE FISCALE TRTBBR74M51G975Y  IDENTIFICATIVO PZ/03056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211 ALBANO                GIUSEPPINA       0,00    0,00  15,00   0,00   0,00      R            A    2           15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3/03/1965  (PZ)  CODICE FISCALE LBNGPP65C63G663R  IDENTIFICATIVO PZ/02952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212 BUONO                 MARIA            0,00    0,00  15,00   0,00   0,00      R            A    2           15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7/10/1957  (PZ)  CODICE FISCALE BNUMRA57R57L181O  IDENTIFICATIVO PZ/02995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213 LA BANCA              MARIA            0,00    0,00  15,00   0,00   0,00                   A                15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30/04/1962  (PZ)  CODICE FISCALE LBNMRA62D70G942J  IDENTIFICATIVO PZ/02124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MIUR - DIPARTIMENTO DELL'ISTRUZIONE                                                              SS-13-HN-XDO8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 8/07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2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ELENCO IDONEI ALL'INSEGNAMENTO DELLA LINGUA INGLESE  GRADUATORIA PROVINCIALE DEFINITIVA  PER NOMINE A TEMPO DETERMINAT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FASCIA : 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 DATI ANAGRAFICI                                     PUNTEGGI             RIS. PREF.  SPE. CONS  N. S 61 21  PUNT 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      PREC.  PREGR.  ABIL.  SERV.   TIT.                   LIN FIG D  * **  TOT.  INS. TRASF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214 D'AURIA               MARIA            0,00    0,00  15,00   0,00   0,00 M    G            A                15,00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6/03/1975  (PZ)  CODICE FISCALE DRAMRA75C66L181I  IDENTIFICATIVO PZ/03173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215 LAMORTE               GINA             0,00    0,00  15,00   0,00   0,00                   A                15,00 2004 200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2/12/1977  (PZ)  CODICE FISCALE LMRGNI77T62H307I  IDENTIFICATIVO PZ/03264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216 GIALLORENZO           ROSANNA          0,00    0,00  12,00   0,00   3,00      R            A    2           15,00 2005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6/11/1973  (PZ)  CODICE FISCALE GLLRNN73S66B173S  IDENTIFICATIVO PZ/03467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217 MUTALIPASSI           STEFANIA         0,00    0,00  15,00   0,00   0,00      R            A    2           15,00 2005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3/12/1970  (SA)  CODICE FISCALE MTLSFN70T53H703D  IDENTIFICATIVO PZ/03448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218 MARTINO               ROSA             0,00    0,00  14,00   0,00   0,00                   A                14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5/06/1971  (PZ)  CODICE FISCALE MRTRSO71H65H312K  IDENTIFICATIVO PZ/02026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219 DEROSA                PIERANGELA       0,00    0,00  14,00   0,00   0,00      QR           A    1           14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2/06/1963  (PZ)  CODICE FISCALE DRSPNG63H42G942B  IDENTIFICATIVO PZ/02991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220 GRASSI                CONSUELO         0,00    0,00  14,00   0,00   0,00      R            A    1           14,00 2004 200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5/08/1976  (PZ)  CODICE FISCALE GRSCSL76M45G409H  IDENTIFICATIVO PZ/03273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221 DE ANGELIS            ROSA             0,00    0,00  10,00   0,00   3,00                   A                13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0/02/1962  (MT)  CODICE FISCALE DNGRSO62B50A017Q  IDENTIFICATIVO PZ/02037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222 LANGONE               MARIA ROSARIA    0,00    0,00  13,00   0,00   0,00                   A                13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6/05/1978  (EE)  CODICE FISCALE LNGMRS78E46Z133C  IDENTIFICATIVO PZ/03007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MIUR - DIPARTIMENTO DELL'ISTRUZIONE                                                              SS-13-HN-XDO8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 8/07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3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ELENCO IDONEI ALL'INSEGNAMENTO DELLA LINGUA SPAGNOLA GRADUATORIA PROVINCIALE DEFINITIVA  PER NOMINE A TEMPO DETERMINAT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FASCIA : 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 DATI ANAGRAFICI                                     PUNTEGGI             RIS. PREF.  SPE. CONS  N. S 61 21  PUNT 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      PREC.  PREGR.  ABIL.  SERV.   TIT.                   LIN FIG D  * **  TOT.  INS. TRASF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01 ROMANIELLO            ANTONIETTA       0,00   60,00  17,00  24,00  18,00      Q      J     A               119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6/07/1966  (PZ)  CODICE FISCALE RMNNNT66L56G942R  IDENTIFICATIVO PZ/02078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02 SIBIO                 ANTONELLA        0,00    0,00  41,00   0,00   0,00 M    G      J     A                41,00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8/10/1979  (BA)  CODICE FISCALE SBINNL79R58L328R  IDENTIFICATIVO PZ/03457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03 PESCE                 GABRIELLA        0,00    0,00  16,00   0,00  12,00      R            A    2           28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3/07/1963  (PZ)  CODICE FISCALE PSCGRL63L53G942R  IDENTIFICATIVO PZ/02059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04 ROSA                  PAOLA            0,00    0,00  16,00   0,00  12,00      R            A    1           28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5/01/1972  (PZ)  CODICE FISCALE RSOPLA72A45H831S  IDENTIFICATIVO PZ/03036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05 ROSSINI               ADRIANA          0,00    0,00  14,00   0,00   9,00                   A                23,00 2005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30/04/1972  (PZ)  CODICE FISCALE RSSDRN72D70G942C  IDENTIFICATIVO PZ/03454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06 LABELLA               CINZIA           0,00    0,00  15,00   0,00   6,00                   A                21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7/08/1971  (BA)  CODICE FISCALE LBLCNZ71M67A893U  IDENTIFICATIVO PZ/02025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07 SASSANO               ANGELA           0,00    0,00  15,00   0,00   3,00      R            A    2           18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30/08/1971  (MT)  CODICE FISCALE SSSNGL71M70L418J  IDENTIFICATIVO PZ/02977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08 PIETRAFESA            MARIA            0,00    0,00  16,00   0,00   0,00      L            A                16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3/07/1968  (PZ)  CODICE FISCALE PTRMRA68L53G942V  IDENTIFICATIVO PZ/02043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MIUR - DIPARTIMENTO DELL'ISTRUZIONE                                                              SS-13-HN-XDO8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 8/07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3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ELENCO IDONEI ALL'INSEGNAMENTO DELLA LINGUA TEDESCA  GRADUATORIA PROVINCIALE DEFINITIVA  PER NOMINE A TEMPO DETERMINAT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FASCIA : 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 DATI ANAGRAFICI                                     PUNTEGGI             RIS. PREF.  SPE. CONS  N. S 61 21  PUNT 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      PREC.  PREGR.  ABIL.  SERV.   TIT.                   LIN FIG D  * **  TOT.  INS. TRASF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01 TRIPALDI              CARMELA VITA     0,00   72,00  16,00  24,00  21,00      QR           A    2          133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7/02/1963  (PZ)  CODICE FISCALE TRPCML63B67A519L  IDENTIFICATIVO PZ/02003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02 VICINO                GIUSEPPINA       0,00   56,00  16,00  24,00   6,00      QR     J     A    2          102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3/02/1965  (PZ)  CODICE FISCALE VCNGPP65B63D010R  IDENTIFICATIVO PZ/02065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FINE DELLA STAMPA</w:t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modern"/>
    <w:pitch w:val="default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hi-I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08T10:37:00Z</dcterms:created>
  <dc:creator>Ministero Pubblica Istruzione</dc:creator>
  <dc:description/>
  <dc:language>en-US</dc:language>
  <cp:lastModifiedBy>Ministero Pubblica Istruzione</cp:lastModifiedBy>
  <dcterms:modified xsi:type="dcterms:W3CDTF">2005-07-08T10:37:00Z</dcterms:modified>
  <cp:revision>2</cp:revision>
  <dc:subject/>
  <dc:title> SISTEMA INFORMATIVO MIUR - DIPARTIMENTO DELL'ISTRUZIONE                                                              SS-13-HN-XDO86</dc:title>
</cp:coreProperties>
</file>