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LSAMO RITA                         PZ/021161 * A043       000037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BLSRTI65H66I61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BATE ANTONIETTA                      PZ/030781 * A043       000009 1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7  (BA)   COD. FISC.: BTANNT67L41A66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ARDO STEFANIA                      PZ/021163 * A345       000104  31,00 * A445       000013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7  (PZ)   COD. FISC.: CCRSFN67C4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CCUOSTO ANGELO RAFFAELE              PZ/030806 * A028       00007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CCSNLR61P23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ANTE ROSANNA                       PZ/030820 * A043       000089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6  (PZ)   COD. FISC.: DDNRNN66M65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DESA TIZIANA                        PZ/030869 * A043       000008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8  (AV)   COD. FISC.: DDSTZN68M49B7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DURNO ANGELA CATERINA                PZ/030849 * A043       000048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1  (PZ)   COD. FISC.: DRNNLC71S66A02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AGIA MARIA TERESA ANNA              PZ/021166 * A059       000022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58  (PZ)   COD. FISC.: LGAMTR58L49E48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LO                          PZ/021169 * A030       000043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0/1960  (PG)   COD. FISC.: LBNCRL60R07D65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                       PZ/021168 * A345       000022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57  (EE)   COD. FISC.: LBNCML57E56Z61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CARMELA ANTONIETTA             PZ/031943 * A345       00016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8  (EE)   COD. FISC.: LBNCML68C61Z4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ANO SONIA                          PZ/021170 * A043       00022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67  (PZ)   COD. FISC.: LBNSNO67D69L87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BERTI CAROLINA                      PZ/030884 * A043       000132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0/1968  (PZ)   COD. FISC.: LBRCLN68R7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EMANNO NICOLETTA                    PZ/021171 * A043       000179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9/1971  (PZ)   COD. FISC.: LMNNLT71P41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ADRIANA                        PZ/000902 * A245       000003 137,00 * A345       000248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54  (SA)   COD. FISC.: LFNDRN54C68A71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NCENZO                       PZ/021172 * A245       000130  13,00 * A345       000214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1  (NA)   COD. FISC.: LFNVCN61T20G2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ANO VITO MARIA                     PZ/021173 * A030       00006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LFNVMR63L13G61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FISI PAOLA                          PZ/031022 * A043       00017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3  (NA)   COD. FISC.: LFSPLA73E53F83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LAMPRESE MARIA ROSARIA              PZ/031035 * A028       00005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2  (PZ)   COD. FISC.: LLMMRS62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NA                          PZ/021178 * A043       000156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7  (SA)   COD. FISC.: LTRGNI67T45D390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GIUSEPPE                      PZ/021180 * A030       000047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LTRGPP65H17L12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A LAURA                   PZ/020777 * A345       000068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4  (PZ)   COD. FISC.: LTRMLR64C52C19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LTIERI MARILENA                      PZ/031055 * A043       00026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74  (EE)   COD. FISC.: LTRMLN74S56Z13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RANTE ALESSANDRA                   PZ/034398 * A028       00009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63  (NA)   COD. FISC.: MRNLSN63B57L25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DOMENICA                        PZ/001275 * A028       000006 1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6  (PZ)   COD. FISC.: MTADNC56D69I15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ATO FRANCA                          PZ/034407 * A059       00011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4  (MT)   COD. FISC.: MTAFNC64H58E32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BROSIO ROSA                         PZ/020837 * A043       000064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64  (NA)   COD. FISC.: MBRRSO64M56G1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RUOSO MICHELE                      PZ/029411 * A043       00017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BA)   COD. FISC.: MRSMHL66D10G29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ETRANO ANNAROSA                     PZ/029416 * A030       000064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6  (NA)   COD. FISC.: MTRNRS66R62G81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MIRATI MARGHERITA                   PZ/000156 * A245       000014  39,00 * A345       000002 19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55  (SA)   COD. FISC.: MMRMGH55A55I30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MORUSO ROSANGELA                     PZ/032084 * A043       000138  36,00 * A345       000129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0/1963  (AN)   COD. FISC.: MRSRNG63R62A2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DRISANI ANNALISA                    PZ/032499 * A028       00009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0  (LE)   COD. FISC.: NDRNLS70S47D8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GELILLO LUCIA                       PZ/021203 * A345       000030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PZ)   COD. FISC.: NGLLCU65A68H18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NUNZIATA DONATO                     PZ/034564 * A030 R     00008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8  (NA)   COD. FISC.: NNNDNT68T24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TONELLI DONI                        PZ/034801 * AL77 R     000001 114,20 * A032 R     000038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75  (BA)   COD. FISC.: NTNDNO75S04H096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NZILOTTA MARIA TERESA                PZ/031993 * A043       000177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6  (MT)   COD. FISC.: NZLMTR76L52L41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POLLARO DOMENICA MARIA               PZ/034566 * A032 R     000040   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76  (MT)   COD. FISC.: PLLDNC76A64D54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BIA ANGELA ANTONIETTA               PZ/021209 * A028       000038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1  (PZ)   COD. FISC.: RBANLN51P59C345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CATIA                         PZ/031015 * A043       000103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4  (PZ)   COD. FISC.: RCRCTA74L4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CIERI MARIA                         PZ/031027 * A043       000086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3  (PZ)   COD. FISC.: RCRMRA73P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GENTINO ANNA                        PZ/021212 * A345       000021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0  (SA)   COD. FISC.: RGNNNA60M63C3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GERMANA                     PZ/032509 * A028       00003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6/1975  (PZ)   COD. FISC.: RMNGMN75H47E40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ANO RITA                        PZ/032634 * A345       00017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RMNRTI66S59H34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RMENTO ROSSANA                       PZ/021216 * A043       000051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63  (PZ)   COD. FISC.: RMNRSN63H42L874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STRELLA CINZIA                       PZ/031051 * A043       000264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69  (PZ)   COD. FISC.: STRCNZ69C54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TTUBATO TEODORA                      PZ/034570 * A345       00016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10/1966  (PZ)   COD. FISC.: TTBTDR66R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ANNA                        PZ/031994 * A345       00014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58  (PZ)   COD. FISC.: VGLNNA58P59L53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AVIGLIANO MICHELE                     PZ/001923 * A030       00001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3  (PZ)   COD. FISC.: VGLMHL63B25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A                     PZ/034409 * A345       000148  22,00 * A445       000010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3/1964  (PZ)   COD. FISC.: BCCMRA64C42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CCELLIERE MARILENA                  PZ/034573 * A245       00005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7  (PZ)   COD. FISC.: BCCMLN77D6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LICE MARIANNA                       PZ/030850 * A245       00013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9  (MT)   COD. FISC.: BLCMNN69L41F05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ANO ROSARIA                       PZ/032491 * A245       00004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9  (PZ)   COD. FISC.: BRBRSR69D49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BIERI FRANCESCA APOLLONI           PZ/032519 * A043       00025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5  (PZ)   COD. FISC.: BRBFNC75D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OZZINO FILOMENA                    PZ/030863 * A028       00008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0  (PZ)   COD. FISC.: BRZFMN70M47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RESE ROSA                          PZ/030866 * A345       00023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1  (EE)   COD. FISC.: BRRRSO71A62Z70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RTOLOMEO VINCENZA                   PZ/002401 * A059       000002 1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0  (PZ)   COD. FISC.: BRTVCN60H61E474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ENTINI VITTORIO                    PZ/021828 * A030       000036 1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BSNVTR64C26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AURA                          PZ/032540 * A345       00020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7  (SA)   COD. FISC.: BSLLRA67H44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ILE LUCIA                          PZ/002402 * A059       000003 1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1  (PZ)   COD. FISC.: BSLLCU61A55G08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STA ASSUNTINA                       PZ/030891 * A043       00028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9  (PZ)   COD. FISC.: BSTSNT69P52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TTAGLINO ANTONIETTA                 PZ/030886 * A043       000011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4  (PZ)   COD. FISC.: BTTNNT64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I DANILA                         PZ/021922 * A043       000052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1  (AL)   COD. FISC.: BVSDNL61D57A18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AVUSO MARIA INCORONATA               PZ/021835 * A043       000050  9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4/1966  (PZ)   COD. FISC.: BVSMNC66D44E4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INZONA CARMELA ANTONELLA          PZ/034410 * A345       000131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1  (PZ)   COD. FISC.: BLLCML61H57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ANNA                         PZ/021832 * A043       000130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66  (PZ)   COD. FISC.: BLLNNA66A48L738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ADDALENA                    PZ/000997 * A028       00001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3  (PZ)   COD. FISC.: BLLMDL53A66I61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LLUSCI MICHELE DOMENICO             PZ/031029 * A033       00002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51  (PZ)   COD. FISC.: BLLMHL51P29I61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DUCI LUIGI                        PZ/029431 * A043       00021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73  (SA)   COD. FISC.: BNDLGU73D02G79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EVENTANO BATTISTA                  PZ/000917 * A245       000010  56,00 * A445       000015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58  (PZ)   COD. FISC.: BNVBTS58L45I45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NNATI CINZIA                        PZ/029446 * A059       000046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59  (TA)   COD. FISC.: BNNCNZ59C66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ANNA                        PZ/032524 * A059       00005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2  (PZ)   COD. FISC.: BRRNNA72A65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ERARDONE VINCENZA                    PZ/030925 * A043       00020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3  (PZ)   COD. FISC.: BRRVCN63C69C34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 ENZA                          PZ/029692 * A245       000074  31,00 * A345       000090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9/1968  (PZ)   COD. FISC.: BNCNZE68P64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HINO GABRIELLA POMPEA            PZ/029484 * A059       00010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PZ)   COD. FISC.: BNCGRL69A59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LAURA                          PZ/029478 * A345       00015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MT)   COD. FISC.: BNCLRA71P50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ANCO NICOLA ANTONIO                 PZ/032531 * A059       00005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62  (PZ)   COD. FISC.: BNCNLN62T06D414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ONDO DONATA                         PZ/021845 * A245       000047  61,00 * A445       00001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66  (PZ)   COD. FISC.: BNDDNT66R51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ARDI CINZIA                       PZ/000731 * A245       000021  27,00 * A345       000203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0  (PZ)   COD. FISC.: BSCCNZ60R56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GINO                         PZ/021858 * A030       000028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5  (PZ)   COD. FISC.: BSCGNI65L1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SCIONE ROCCO GERARDO                PZ/000164 * A245       000006  80,00 * A345       000013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61  (PZ)   COD. FISC.: BSCRCG61B04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ITETTI MARIA LUISA                   PZ/031036 * A043       000043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6  (PZ)   COD. FISC.: BTTMLS66M43E976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ASI MARIKA                          PZ/030887 * A043       00015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PZ)   COD. FISC.: BLSMRK74B62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ISE ANTONIETTA                     PZ/030889 * A059       000035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0/1969  (PZ)   COD. FISC.: BLSNNT69R63L87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LOTTI MARIA GRAZIA                   PZ/021849 * A043       000010 1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0  (MT)   COD. FISC.: BLTMGR70P65G7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CHICCHIO LUCIA                      PZ/029642 * A059       0001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71  (PZ)   COD. FISC.: BCHLCU71R52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EZIO GIUSEPPE                       PZ/002631 * A033       00001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7  (PZ)   COD. FISC.: BZOGPP57H06A61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MASSA EUFEMIA                     PZ/020912 * A245       0001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71  (MT)   COD. FISC.: BNMFME71S48F05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AVOGLIA MARIALINDA                 PZ/032517 * A043       00027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59  (SA)   COD. FISC.: BNVMLN59H67B49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FATI ROSELLA MARIATERES           PZ/021713 * AJ77       000004 107,90 * A032       000035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66  (CS)   COD. FISC.: BNFRLL66S61C34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IDA EMMA MARGHERIT        PZ/032578 * A030       000048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BNTDMM64B62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ITATIBUS MARIA PIA                 PZ/034482 * A043       00023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BNTMRP66A60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OMO ANNA                           PZ/030924 * A043       000196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3  (PZ)   COD. FISC.: BNMNNA73H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NPRESA ANGELA                       PZ/030920 * A345       000052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2  (PZ)   COD. FISC.: BNPNGL72S50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RRECA ANTONELLA                     PZ/020920 * A043       00024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76  (SA)   COD. FISC.: BRRNNL76P65G79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OTTO PATRIZIA                        PZ/021693 * A059       000033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58  (SA)   COD. FISC.: BTTPRZ58S55H6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ILE ROSITA                         PZ/032536 * A245       00013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7  (CZ)   COD. FISC.: BRLRST67C66M140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ANCATO CARMELINA                    PZ/031894 * A345       00018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4  (PZ)   COD. FISC.: BRNCML74E59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NNA ALFONSO                        PZ/034412 * A028       00002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BRNLNS66T28H30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CONCETTA RITA                 PZ/021841 * A043       000136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1  (PZ)   COD. FISC.: BRSCCT61A6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ESCIA TERESA                        PZ/021826 * A043       00024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9/1967  (SA)   COD. FISC.: BRSTRS67P69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                          PZ/031902 * A345       000097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7  (PZ)   COD. FISC.: BRNNNA67B59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ANNAMARIA                     PZ/030983 * A043       00026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2  (PZ)   COD. FISC.: BRNNMR72P48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CARMELA                       PZ/030972 * A545       00000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8  (PZ)   COD. FISC.: BRNCML68L5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ENZA FRANCESCA POMPEA              PZ/001623 * A059       00001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0  (PZ)   COD. FISC.: BRNFNC60D5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GANTE ROBERTO ROSARIO              PZ/021829 * A245       000106  19,00 * A345       000132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3  (PZ)   COD. FISC.: BRGRRT63H06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DOMENICO                     PZ/021851 * A245       000017 117,00 * A345       000027  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2/1964  (PZ)   COD. FISC.: BRNDNC64B25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INDISI MARCELLA MICHELA             PZ/030976 * A345       000062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65  (PZ)   COD. FISC.: BRNMCL65P46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COLI CLAUDIA                       PZ/020880 * A245       000107  19,00 * A345       000216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8  (PZ)   COD. FISC.: BRCCLD68C5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ELLA GIUSEPPINA                   PZ/020936 * A245       000059  44,00 * A345       000117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9  (PZ)   COD. FISC.: BRNGPP69T70F81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OVANNI                        PZ/034576 * A059       000066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2  (PZ)   COD. FISC.: BRNGNN72D29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RUNO GIULIANA                        PZ/030999 * A245       000073  33,00 * A345       000196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2  (PZ)   COD. FISC.: BRNGLN72C6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CCINO STEFANIA                      PZ/030421 * A345       00020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9  (PZ)   COD. FISC.: BCCSFN69M57F00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ONADONNA ANGELA                     PZ/029422 * A028       00008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3  (BA)   COD. FISC.: BNDNGL73D47A89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BURRI MARIA ROSA                      PZ/021821 * A043       000091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BRRMRS68L62A6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FARO CARMELA                        PZ/034419 * A043       000114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1  (PZ)   COD. FISC.: CFRCML61C5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IAZZO PATRIZIA                      PZ/032037 * A345       00022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62  (SA)   COD. FISC.: CZZPRZ62A57H70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LICE LETIZIA                        PZ/030253 * A043       00018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6  (PZ)   COD. FISC.: CLCLTZ66A41H30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ARDESE LETIZIA                     PZ/030285 * A059       000045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71  (PZ)   COD. FISC.: CMRLTZ71L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ERINO SILVANA ROSARIA              PZ/030294 * A245       00003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0/1964  (PZ)   COD. FISC.: CMRSVN64R65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ALESSANDRA                   PZ/030306 * A043       00013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9  (PZ)   COD. FISC.: CMPLSN69H5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EGIDIO                       PZ/001221 * A033       000002 1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54  (PZ)   COD. FISC.: CMPGDE54L10C2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MPAGNA STEFANIA                     PZ/030311 * A043       000019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72  (PZ)   COD. FISC.: CMPSFN72P54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ARA ANTONIETTA                 PZ/000165 * A245       000012  49,00 * A345       000016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55  (PZ)   COD. FISC.: CNCNNT55E42D97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CELLIERE VITA MARIA                PZ/021493 * A030       0000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64  (MT)   COD. FISC.: CNCVMR64L67F05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NAROZZI MARIA ANNA                 PZ/030335 * A043       000191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9  (CB)   COD. FISC.: CNNMNN69E49B51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ATORE MARIA TERESA                PZ/030357 * A043       000034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70  (PZ)   COD. FISC.: CNTMTR70A71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NTISANI MARIA MADDALENA             PZ/001679 * A028       000011  62,00 * A033       00000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2/1960  (PZ)   COD. FISC.: CNTMMD60T69E48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GIUSEPPE                     PZ/030399 * A028       000075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PZ)   COD. FISC.: CPRGPP61R2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RALE MARIAROSARIA                 PZ/031953 * A345       00019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1/1973  (PZ)   COD. FISC.: CPRMRS73S6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OZZOLI BENEDETTA                   PZ/030425 * A245       000028 114,00 * A345       00013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0  (SA)   COD. FISC.: CPZBDT60C68D390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PIELLO ANTONELLA                   PZ/030433 * A345       00020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9  (PZ)   COD. FISC.: CPPNNL69H45F10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ARA ANNATERESA                    PZ/034492 * A032       000027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77  (MT)   COD. FISC.: CPRNTR77M44L418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RIOLI PRINCIPIO                    PZ/001939 * A030       000011 1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9  (PZ)   COD. FISC.: CPRPNC59L29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ANO ANTONIETTA                    PZ/031089 * A043       000109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CPNNNT62D49D76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I RAFFAELLA                      PZ/021522 * A345       00021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54  (PZ)   COD. FISC.: CPTRFL54T68E22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CINZIA                         PZ/021523 * A345       000101  32,00 * A445       000006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5  (PZ)   COD. FISC.: CPTCNZ65A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GENNARO                        PZ/021533 * A028       00007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53  (PZ)   COD. FISC.: CPTGNR53E11H30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MICHELE ANTONIO                PZ/002509 * A030       000008 1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PZ)   COD. FISC.: CPTMHL58M19B58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PUTO ROSARIA                        PZ/029449 * A043       00021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1  (SA)   COD. FISC.: CPTRSR61C65H70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APELLE MARIAROSARIA                PZ/030449 * A043       000070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8  (CZ)   COD. FISC.: CRPMRS68P54C35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BONE DOMINGA                       PZ/030460 * A245       000119  17,00 * A345       000197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9/1973  (PZ)   COD. FISC.: CRBDNG73P46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ELLICCHIO LUCIA                   PZ/030250 * A345       000077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59  (AV)   COD. FISC.: CRDLCU59E69B37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IELLO LUCIA                       PZ/032780 * A043       00025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7  (RM)   COD. FISC.: CRDLCU77L45H50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DONE CARLO ALBERTO                 PZ/032566 * A059       00009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CS)   COD. FISC.: CRDCLL68B12C34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ELLA ANNA MARIA                    PZ/021357 * A028       00006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57  (PZ)   COD. FISC.: CRLNMR57L66G59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ICATO MARIA                        PZ/021363 * A059       000083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5  (PZ)   COD. FISC.: CRCMRA65H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PINA                 PZ/021371 * A028       000047  26,00 * A033       000015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CRLMPN62D43E48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LOMAGNO MARIA STELLA               PZ/034582 * A059       00006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7  (PZ)   COD. FISC.: CRLMST67E42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ANNA RITA                   PZ/030687 * A043       00025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7/1966  (PZ)   COD. FISC.: CRNNRT66L60E91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NEVALE LUCA                        PZ/032714 * A043       00023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74  (CS)   COD. FISC.: CRNLCU74B14G31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OTENUTO GIUSEPPE                   PZ/032505 * A030       000010 1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59  (SA)   COD. FISC.: CRTGPP59L22I4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RIERO VITA                         PZ/030698 * A345       000059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PZ)   COD. FISC.: CRRVTI68R6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LLI ROSANNA                       PZ/032711 * A345       00019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0  (BA)   COD. FISC.: CRLRNN70L63E15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 LUISA                          PZ/021428 * A030       00005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0  (AV)   COD. FISC.: CRSLSU70D56F1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RUSONE FABIO                        PZ/032716 * A245       000126  15,00 * A345       000201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SA)   COD. FISC.: CRSFBA60E08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IA DONATELLA                      PZ/030558 * A059       000102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5  (MT)   COD. FISC.: CSCDTL75E54H68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CONE VINCENZO                      PZ/021449 * A028       00001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6  (PZ)   COD. FISC.: CSCVCN66A20E40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ELLA TANIA                         PZ/031983 * A043       00021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76  (SA)   COD. FISC.: CSLTNT76P47G79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ILLO ROSARIA                       PZ/030718 * A043       00027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68  (SA)   COD. FISC.: CSLRSR68A69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FILOMENA                         PZ/030731 * A043       000170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6  (BA)   COD. FISC.: CSAFMN76B62A22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O MARIA ROSARIA                    PZ/021435 * A030       000021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4  (SA)   COD. FISC.: CSAMRS64E58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SINO ROSANNA                       PZ/032534 * A245       000124  15,66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68  (SA)   COD. FISC.: CSSRNN68T50F6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ALDI ILEANA                       PZ/034416 * A043       00027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69  (NA)   COD. FISC.: CSTLNI69S54F8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STELLI ANNAMARIA RITA               PZ/030741 * A043       000060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71  (BA)   COD. FISC.: CSTNMR71M53A66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ANO ARCANGELA                    PZ/030772 * A245       00005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5  (PZ)   COD. FISC.: CTLRNG65D53L197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LDO CRISTIANA                     PZ/021461 * A043       000157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8  (SA)   COD. FISC.: CTLCST68E66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ARINELLA MARILINA ANTONELLA        PZ/029741 * A043       00024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0  (FG)   COD. FISC.: CTRMLN70T46D6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ATERINA CONCETTA ANNA                PZ/001441 * A059       000008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2  (PZ)   COD. FISC.: CTRCCT62C6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CI MARIA GRAZIA                     PZ/020404 * A043       000145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67  (PZ)   COD. FISC.: CCEMGR67E5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DDIA MARISA                         PZ/032602 * A345       00016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4  (SA)   COD. FISC.: CDDMRS64D52I4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EGIDIA                         PZ/021550 * A043       000006 1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70  (PZ)   COD. FISC.: CLNGDE70T49C19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LANO MARISA                         PZ/030783 * A345       00024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4/1965  (PZ)   COD. FISC.: CLNMRS65D42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ALDI EUGENIA                       PZ/030305 * A345       00018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70  (PZ)   COD. FISC.: CRLGNE70L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MINARA MARIA SERAFINA              PZ/021590 * A245       00008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3  (PZ)   COD. FISC.: CRMMSR63L49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GIUSEPPINA                     PZ/030794 * A059       000025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3  (PZ)   COD. FISC.: CRNGPP63A62F817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ONE VINCENZA                       PZ/031956 * A043       000073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9  (PZ)   COD. FISC.: CRNVCN69E62F817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RQUA FILOMENA                       PZ/021595 * A245       00013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NA)   COD. FISC.: CRQFMN53E41F83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ESARO PASQUALE                       PZ/021531 * A028       000007 1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54  (SA)   COD. FISC.: CSRPQL54T11A7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CCHIO DONATA                      PZ/021479 * A245       000023 156,00 * A345       00019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59  (CS)   COD. FISC.: CHCDNT59P54E41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ELLI CARMELA                     PZ/030529 * A043       000117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1  (PZ)   COD. FISC.: CHRCML71A67E9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RIELLO VALERIA                    PZ/030810 * A043       000112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2  (SA)   COD. FISC.: CHRVLR72D54B2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ATTO VINCENZO                      PZ/001297 * A028       000012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58  (SA)   COD. FISC.: CHTVCN58A31H68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HIELLA NICOLA                        PZ/034589 * A059       00011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7  (SA)   COD. FISC.: CHLNCL57P20F625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AO VITO                             PZ/021500 * A028       000035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0/1961  (SA)   COD. FISC.: CIAVTI61R27D390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COIRA ERSILIA                       PZ/030824 * A059       00011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72  (VE)   COD. FISC.: CCRRSL72L41L73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FARELLI MARIA ROSA                  PZ/030825 * A043       000197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2  (PZ)   COD. FISC.: CFRMRS72B58I610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ENTI MARIA ROSARIA PALM            PZ/030564 * A345       00022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5  (PZ)   COD. FISC.: CLNMRS65S47L738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BERTI ANNEMILIA                   PZ/029455 * A043       00015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7  (SA)   COD. FISC.: CLBNML67D70G7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LIENTO CINZIA                       PZ/030830 * A043       000139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2  (PZ)   COD. FISC.: CLNCNZ72T4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ELLI BRUNA                       PZ/021756 * A059       000059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57  (PZ)   COD. FISC.: CMNBRN57B59D76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LUCIANA                        PZ/030836 * A245       000101  21,00 * A345       000073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73  (EE)   COD. FISC.: CMNLCN73D54Z401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INO PAOLA                          PZ/021758 * A030       000041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63  (SA)   COD. FISC.: CMNPLA63P56D29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MMINO FERDINANDO                    PZ/021760 * A043       000199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4  (SA)   COD. FISC.: CMMFDN64L05F91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NNANTE GIULIA                       PZ/034522 * A043       00028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70  (CS)   COD. FISC.: CNNGLI70R61G40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OFFREDI MARIA ANTONIETTA            PZ/021766 * A345       00003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2/1958  (PZ)   COD. FISC.: CFFMNT58T44A13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IRELLI SALVATORE                     PZ/030842 * A059       00011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60  (CS)   COD. FISC.: CRLSVT60D16L7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LAPS ANTONIO                         PZ/021776 * A028       00006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5  (PZ)   COD. FISC.: CLPNTN65E10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ANTONIA                     PZ/021779 * A245       000071  33,00 * A345       000041 10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3  (PZ)   COD. FISC.: CLNNTN63E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RMELA                     PZ/030857 * A043       000169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8  (PZ)   COD. FISC.: CLNCML68B5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CATERINA                    PZ/032597 * A032       00002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4  (PZ)   COD. FISC.: CLNCRN74S65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DOMENICA MARIA              PZ/001301 * A028       000002 2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53  (PZ)   COD. FISC.: CLNDNC53E55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FRANCESCO                   PZ/021743 * A030       000060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7  (PZ)   COD. FISC.: CLNFNC67E2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ANGELO GIOVANNA                    PZ/032709 * A028       00004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9  (PZ)   COD. FISC.: CLNGNN69D60A5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LAZZO GIUSEPPINA                   PZ/020955 * A059       000073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9  (PZ)   COD. FISC.: CLLGPP69S49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ONNA INCORONATA                    PZ/034592 * A032       00002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70  (PZ)   COD. FISC.: CLNNRN70L46E4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LUCCI VITINA                        PZ/030093 * A043       00027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2  (SA)   COD. FISC.: CLCVTN72H55H70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MMISSO TIZIANA                      PZ/021786 * A030       000062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67  (SA)   COD. FISC.: CMMTZN67C69I4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NTE GIUSEPPINA                      PZ/021799 * A345       000035 1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56  (PZ)   COD. FISC.: CNTGPP56L58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GIOVANNAPAOLA                 PZ/031756 * A043       00011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SA)   COD. FISC.: CPPGNN71D6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PPOLA MONICA                        PZ/030565 * A028       000030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9  (NA)   COD. FISC.: CPPMNC69L66G81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RARO VINCENZO                      PZ/030581 * A043       000077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2/1974  (PZ)   COD. FISC.: CRRVCN74T26E40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MARIA GRAZIA                  PZ/021613 * A345       000055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1  (PZ)   COD. FISC.: CRVMGR61P4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INO PATRIZIA                      PZ/002530 * A030       000002 2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58  (SA)   COD. FISC.: CRVPRZ58A64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RVO RITA                            PZ/032722 * A028       00008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9  (SA)   COD. FISC.: CRVRTI69C41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ANTONELLA                   PZ/030584 * A043       00027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CSNNNL73E61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MICHELA                     PZ/034594 * A043       00012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7  (CS)   COD. FISC.: CSNMHL77M41A77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TINO RITA                        PZ/032045 * A345       000080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71  (SA)   COD. FISC.: CSNRTI71C50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ENZA ASSUNTA                       PZ/021650 * A043       00028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5  (NA)   COD. FISC.: CSNSNT65M63G28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STANTE ANTONELLA                    PZ/031811 * A043       000045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74  (PZ)   COD. FISC.: CSTNNL74C52A615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DELE GRAZIA                 PZ/034423 * A030       000069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7  (PZ)   COD. FISC.: CVLDGR67H46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ANITA                        PZ/034785 * A043       00011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8  (SA)   COD. FISC.: CVLNTA78H53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VIELLO LUCIA                        PZ/030602 * A043       000059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2  (PZ)   COD. FISC.: CVLLCU72A51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OZZI BIAGIO                          PZ/021636 * A028       00005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4  (PZ)   COD. FISC.: CZZBGI64M21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ROCETTO MARIA TERESA                 PZ/030614 * A059       000082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1  (PZ)   COD. FISC.: CRCMTR71D63F8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GENNARO                        PZ/021644 * A028       000043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4  (PZ)   COD. FISC.: CDMGNR64M03I305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DEMO LUCIA                          PZ/030622 * A028       000049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8  (PZ)   COD. FISC.: CDMLCU68B59I3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CO BARBARA                         PZ/034526 * A345       0002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2  (SA)   COD. FISC.: CCUBBR62P66H70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ANNUNZIATA                      PZ/032061 * A030       000049  8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SA)   COD. FISC.: CMUNNZ62D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OMO GIUSEPPE                        PZ/032730 * A028       00006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7  (SA)   COD. FISC.: CMUGPP57E10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PPONE MARIA                         PZ/034425 * A043       00018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2  (PZ)   COD. FISC.: CPPMRA72B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ATELLA CARMEN IMMACOLATA           PZ/034426 * A245       000041  82,00 * A345       000125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PZ)   COD. FISC.: CRTCMN67T51A74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 GRAZIA MARIA ELENA              PZ/030635 * A043       000104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1  (PZ)   COD. FISC.: CRCGZM71D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CIO ERMELINDA                      PZ/032729 * A245       00011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77  (PZ)   COD. FISC.: CRCRLN77M60E9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TO MARIA                           PZ/030638 * A043       000100  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4  (PZ)   COD. FISC.: CRTMRA64D50A666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RZIO SILVANA STEFANIA S             PZ/032732 * A043       000021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2  (PZ)   COD. FISC.: CRZSVN62D5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CLAUDIA                       PZ/034429 * A245       00013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72  (EE)   COD. FISC.: CTRCLD72A49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RONE SILVIA                        PZ/034431 * A245       00011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3  (EE)   COD. FISC.: CTRSLV73S51Z13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CUTULLE' LAURA                        PZ/031713 * A245       000089  26,00 * A345       000130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8  (PZ)   COD. FISC.: CTLLRA78M64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IELLO MARIA ROSARIA                PZ/021037 * A345       00015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62  (CE)   COD. FISC.: DLLMRS62M43E79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ANDRO CATERINA NATALIA N       PZ/002669 * A032       000006 1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3  (PZ)   COD. FISC.: DLSCRN63E67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LESSIO SILVANA                     PZ/030080 * A043       000027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67  (SA)   COD. FISC.: DLSSVN67P43E027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DREA ROSARIA                      PZ/030089 * A043       000075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70  (PZ)   COD. FISC.: DNDRSR70H65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ELLA RITA                         PZ/020490 * A245       000072  33,00 * A345       000076  5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65  (PZ)   COD. FISC.: DNLRTI65D55H30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                   PZ/020728 * A043       000041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3/1965  (PZ)   COD. FISC.: DNGFNC65C46L85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ELO FRANCESCA RITA               PZ/002014 * A030       000003 2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1  (PZ)   COD. FISC.: DNGFNC61A68H30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GIOLILLO ANNA                     PZ/020620 * A043       00024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6  (SA)   COD. FISC.: DNGNNA66L51B89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ANZI CARMELA                        PZ/031967 * A043       000090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6  (PZ)   COD. FISC.: DNZCML76T4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NZI MICHELE                         PZ/034597 * A028       00006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60  (EE)   COD. FISC.: DNZMHL60M11Z6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POTO GERARDO                        PZ/031793 * A245       000079  29,00 * A345       000040 1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71  (PZ)   COD. FISC.: DPTGRD71S03A01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 ASCOLI ROSA                         PZ/030147 * A043       00022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SA)   COD. FISC.: DSCRSO67H52G79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ATTOLI MARIA DOMENICA                PZ/030178 * A245       000058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5  (PZ)   COD. FISC.: DTTMDM65P58I15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ANGELIS LUCIA ANNA                 PZ/021322 * A245       000033 101,00 * A345       000070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6  (PZ)   COD. FISC.: DNGLNN66S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LASIO LAURA                       PZ/030541 * A545       0000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6  (EE)   COD. FISC.: DBLLRA66C70Z11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BONA AGNESE                         PZ/021330 * A059       000014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60  (PZ)   COD. FISC.: DBNGNS60H55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GELA                       PZ/030492 * A059       00007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71  (PZ)   COD. FISC.: DBNNGL71M6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BONIS ANITA                        PZ/032528 * A059       000057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8  (PZ)   COD. FISC.: DBNNTA68L6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DANIELA                      PZ/030490 * A059       000027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6  (BZ)   COD. FISC.: DCRDNL66B68A95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LO ISABELLA                     PZ/021335 * A028       000032  45,00 * A033       00002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7/1964  (PZ)   COD. FISC.: DCRSLL64L70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AROLIS TERESA                     PZ/032020 * A345       00020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DCRTRS70P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CHIARA GIOVANNI                    PZ/029886 * A043       000295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2  (SA)   COD. FISC.: DCHGNN62R06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ELICE RINALDO                     PZ/029459 * A030       00007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70  (NA)   COD. FISC.: DFLRLD70P30G81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FINA MARIA                         PZ/021341 * A043       00022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51  (PZ)   COD. FISC.: DFNMRA51D47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ENNARO ROBERTA                    PZ/020501 * A345       00024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68  (KR)   COD. FISC.: DGNRRT68E67D12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GREGORIO MARILENA                  PZ/030728 * A043       000175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4/1976  (PZ)   COD. FISC.: DGRMLN76D65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IASI SABRINA                       PZ/034812 * A245       000044  70,00 * A345       000147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PZ)   COD. FISC.: DSESRN69B54F1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ALLA FRANCESCA ANTONIET           PZ/000376 * A245       000009  59,00 * A345       000015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LLFNC64C4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ELIA IOLE                           PZ/031925 * A043       000148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7/1976  (PZ)   COD. FISC.: DLELIO76L63L8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ROCCA ROSA                      PZ/030151 * A345       00019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1  (SA)   COD. FISC.: DLLRSO61B61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A SPERANZA MARIA TERESA           PZ/034816 * A043       00018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75  (MT)   COD. FISC.: DLLMTR75S45F05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E NOCI PATRIZIA                   PZ/030738 * A059       000089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RM)   COD. FISC.: DLLPRZ67L42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L'OSSO VITINA                      PZ/030233 * A043       00022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4  (PZ)   COD. FISC.: DLLVTN64B62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ANTONIETTA                 PZ/030214 * A043       000201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71  (CS)   COD. FISC.: DLRNNT71B58D086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ORENZO CATERINA                   PZ/020369 * A245       000025 1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7/1958  (PZ)   COD. FISC.: DLRCRN58L69I61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OPOLO VITTORIA                   PZ/030218 * A043       000151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68  (FG)   COD. FISC.: DLPVTR68R61E8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PRIORE MARIA                      PZ/030245 * A043      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72  (AV)   COD. FISC.: DLPMRA72A54I28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L REGNO PANTALEONE                  PZ/021367 * A030       000007 20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0  (SA)   COD. FISC.: DLRPTL60E26G23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LUCA ADELE                         PZ/030277 * A345       000175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9/1970  (MT)   COD. FISC.: DLCDLA70P67B3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LESSANDRA                 PZ/034442 * A345       00017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5  (SA)   COD. FISC.: DMRLSN65A68H70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MARTINO AMALIA                     PZ/034811 * A043       00023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6  (SA)   COD. FISC.: DMRMLA76T59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LICIA                        PZ/021389 * A059       000085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1  (PZ)   COD. FISC.: DRCLCI61L4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CCO SILVIA                       PZ/030745 * A043       000129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2/1974  (PZ)   COD. FISC.: DRCSLV74T4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ADELE                         PZ/029460 * A059       000067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DRSDLA66M4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GABRIELLA                     PZ/030136 * A043       00024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9  (CS)   COD. FISC.: DRSGRL69R64G97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MARIA ANTONIETTA              PZ/002498 * A030       000004 2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60  (EE)   COD. FISC.: DRSMNT60H69Z6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ROSA RAFFAELLA                     PZ/030742 * A028       00006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9  (PZ)   COD. FISC.: DRSRFL69M52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CISCIOLO NICOLETTA                PZ/030463 * A043       000061  93,00 * A345       000105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62  (PZ)   COD. FISC.: DSCNLT62A68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TEFANO LUCIA                      PZ/021406 * A545       0000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4  (FI)   COD. FISC.: DSTLCU64D58D61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SUA FELICIA                        PZ/021407 * A245       000076  30,00 * A345       000094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9  (EE)   COD. FISC.: DSEFLC69B42Z401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E VENEZIA LUCIA                      PZ/034818 * A043       000165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0  (SA)   COD. FISC.: DVNLCU70B45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AFERIO MARISA INCORONATA            PZ/034599 * A043       00012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77  (PZ)   COD. FISC.: DFRMSN77B60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LLO MARIANNA                     PZ/030346 * A043       00021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0  (PZ)   COD. FISC.: DBLMNN70A5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ENGA SIMONA                       PZ/030359 * A028       00008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75  (PZ)   COD. FISC.: DBNSMN75R43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ANNA                        PZ/030360 * A043       00027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3/1974  (SA)   COD. FISC.: DBNNNA74C63G793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RAFFAELA                    PZ/021201 * A043       000056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69  (PZ)   COD. FISC.: DBNRFL69A66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NCO SALVATORE                   PZ/021202 * A028       000036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55  (SA)   COD. FISC.: DBNSVT55R24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BIASI GIUSEPPINA                   PZ/034496 * A345       000095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4  (AG)   COD. FISC.: DBSGPP64T64H74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MILLO ROSA                       PZ/032030 * A345       000098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4  (FG)   COD. FISC.: DCMRSO64T51D64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DONATELLA                    PZ/021221 * A043       000128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3/1968  (PZ)   COD. FISC.: DCPDTL68C70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PUA VERONICA                     PZ/030369 * A043       00022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2  (PZ)   COD. FISC.: DCPVNC72A6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ATALDO ANNA                       PZ/032067 * A245       000065  36,00 * A345       000177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6  (PZ)   COD. FISC.: DCTNNA66E4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ESARE AMALIA NERINA               PZ/000362 * A245       000050  52,00 * A345       000008  8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2/1955  (PZ)   COD. FISC.: DCSMNR55T65F10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IO VINCENZA                       PZ/032706 * A245       000097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2  (MT)   COD. FISC.: DCIVCN72R49D54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CROCE ANGELINA                     PZ/030548 * A059       000076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7  (EE)   COD. FISC.: DCRNLN67T51Z13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ACOMO ANTONIETTA                 PZ/034602 * A043       00025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4  (MT)   COD. FISC.: DGCNNT74H66G7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IA CARMELA                      PZ/030479 * A043       000079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0/1967  (PZ)   COD. FISC.: DGICML67R42D97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IORE MICHELINA                    PZ/034603 * A032 R     000041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77  (SA)   COD. FISC.: DGRMHL77B45G79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GRAZIA IDA CARMEN                  PZ/031984 * A059       00009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4  (PZ)   COD. FISC.: DGRDRM64C45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DOMENICA                    PZ/034445 * A345       000066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71  (PZ)   COD. FISC.: DLSDNC71A66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ASCIO ROSAMARIA                   PZ/021135 * A030       000035 1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PZ)   COD. FISC.: DLSRMR60D45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LILLO GIUSEPPE                      PZ/030507 * A043       000054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1  (PZ)   COD. FISC.: DLLGPP71P16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LONARDO ROSA                       PZ/030520 * A345       00023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69  (PZ)   COD. FISC.: DLNRSO69E61H307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GGIO FILOMENA                    PZ/030535 * A043       000263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72  (PZ)   COD. FISC.: DMGFMN72D53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I ANNA                          PZ/034821 * A043       00025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7  (SA)   COD. FISC.: DMRNNA67L66A23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MARTINO ROSANNA                    PZ/002502 * A030       000005 2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9  (NA)   COD. FISC.: DMRRNN59T62B0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ASE DOMENICO ANTONIO               PZ/001015 * A028       000059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8/1952  (PZ)   COD. FISC.: DMSDNC52M03F57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MURO TERESA                         PZ/002643 * A245       000005  92,00 * A345       000033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53  (PZ)   COD. FISC.: DMRTRS53P49F81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IRENE                       PZ/032603 * A345       00011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55  (SA)   COD. FISC.: DNPRNI55M58F48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NAPOLI PASQUALE                    PZ/021235 * A028       000096  13,00 * A033       000012  3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2  (PZ)   COD. FISC.: DNPPQL62A19F9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NINNO MICHELE                       PZ/021243 * A030       000037 1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1/1967  (PZ)   COD. FISC.: DNNMHL67A0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NISI CARLA                         PZ/030585 * A059       00007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73  (AQ)   COD. FISC.: DNSCRL73D48A345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OTISALVI ROSA                       PZ/034607 * A345       00018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7/1974  (PZ)   COD. FISC.: DTSRSO74L50D971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PALMA MARIA RACHELE                PZ/034820 * A028       00003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1  (NA)   COD. FISC.: DPLMRC61E55F83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PIERRI GIOVANNA                     PZ/032604 * A043       00027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72  (SA)   COD. FISC.: DPRGNN72R54G79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RISO ANTONIO                       PZ/029466 * A245       000051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59  (NA)   COD. FISC.: DRSNTN59B16I30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NZO BIANCAMARIA                  PZ/021249 * A032       000010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8  (PZ)   COD. FISC.: DSNBCM68P60E40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ARLI GIUSEPPINA                   PZ/030784 * A043       000001 1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71  (SA)   COD. FISC.: DSRGPP71S46D29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ASI PASQUALE                     PZ/030610 * A059       00005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0  (PZ)   COD. FISC.: DSTPQL60C26D971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STEFANO MARIA ANTONIETTA           PZ/034609 * A043       00025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6  (PZ)   COD. FISC.: DSTMNT76E43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STILO ANTONELLA MARIA               PZ/021250 * A028       000042  34,00 * A033       000016  4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59  (VV)   COD. FISC.: DSTNNL59H46E836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ARSIA VINCENZO                    PZ/021253 * A043       000292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1/1967  (CS)   COD. FISC.: DTRVCN67S28D005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OLLA MARIA ANTONIETTA             PZ/030619 * A043       000026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65  (PZ)   COD. FISC.: DTLMNT65L7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TRANI LUIGI                        PZ/021258 * A030       00007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2/1965  (BA)   COD. FISC.: DTRLGU65B18I907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I VITO LUCIA                         PZ/032001 * A028       000037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7/1962  (PZ)   COD. FISC.: DVTLCU62L6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NADIO MARIA FATIMA                  PZ/030661 * A245       00010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71  (NA)   COD. FISC.: DNDMFT71L56F83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OTE CONCETTA                         PZ/030719 * A043       000153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1  (SA)   COD. FISC.: DTOCCT71E59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D'URSI VITTORIA MARIA                 PZ/021269 * A059       000021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7/1962  (CS)   COD. FISC.: DRSVTR62L41B6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LEFANTE MARIACHIARA                  PZ/021611 * A043       000053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4  (SA)   COD. FISC.: LFNMCH64B50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MANUELE GIULIO                       PZ/021639 * A032       000017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7  (PZ)   COD. FISC.: MNLGLI67P26H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ANTONELLA ROSA               PZ/030366 * A043       00021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67  (MT)   COD. FISC.: SPSNNL67P54H8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GIULIANA                     PZ/021629 * A043       000125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1/1954  (NA)   COD. FISC.: SPSGLN54A69G96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SPOSITO MARIA RITA                   PZ/030385 * A245       000093  25,00 * A345       000048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0  (CZ)   COD. FISC.: SPSMRT70B46D93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EVANGELISTA ANNA MARIA                PZ/021643 * A028       000046  27,00 * A033       000018  3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PZ)   COD. FISC.: VNGNMR58T50G08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BELLA MARIA ROSA                  PZ/030617 * A345       00023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66  (PZ)   COD. FISC.: FLBMRS66M64E40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ANGA GIUSEPPE                      PZ/034447 * A043       00023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76  (NA)   COD. FISC.: FLNGPP76B12C12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ETANO ANNA                        PZ/000022 * A245       000129  13,00 * A345       000007  9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58  (SA)   COD. FISC.: FLCNNA58L59A717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CONE DORA                          PZ/032801 * A043       00023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76  (SA)   COD. FISC.: FLCDRO76S66D39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LIVENE MARIA NATALINA               PZ/032076 * A043       000062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5/1973  (PZ)   COD. FISC.: FLVMNT73E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NELLI PAOLA                         PZ/030632 * A345       000053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6/1971  (PZ)   COD. FISC.: FNLPLA71H69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INA WALTER                         PZ/034799 * A032       00002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8/1973  (PZ)   COD. FISC.: FRNWTR73M24L738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RUOLO LAURA                         PZ/021682 * A028       00005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4  (PZ)   COD. FISC.: FRLLRA64A50H186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SANELLA CARMELA INCORONATA          PZ/021696 * A032       00002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3  (BA)   COD. FISC.: FSNCML63A50A28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TTORUSSO MARIA                      PZ/021723 * A030       000052  4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70  (VI)   COD. FISC.: FTTMRA70P53I53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AVULLO ANNINA                        PZ/020132 * A059       00009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6  (PZ)   COD. FISC.: FVLNNN66A64G61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ANNALISA                      PZ/030720 * A043       000182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74  (NA)   COD. FISC.: FRRNLS74P58F83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FILOMENA                      PZ/030722 * A043       000035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9  (PZ)   COD. FISC.: FRRFMN69A41L738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ANCARLA                     PZ/030726 * A345       000051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SA)   COD. FISC.: FRRGCR72H48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GIUSEPPINA                    PZ/021737 * A028       000022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1  (PZ)   COD. FISC.: FRRGPP61D58E4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ARA MARIA CATERINA                PZ/021739 * A032       0000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5  (PZ)   COD. FISC.: FRRMCT65C50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RRULLI PIETRO                       PZ/030740 * A032       00003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59  (PZ)   COD. FISC.: FRRPTR59E10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CARMELA                         PZ/034448 * A345       00015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73  (EE)   COD. FISC.: FSTCML73B59Z11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ESTA PAOLA                           PZ/021763 * A030       000040 1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68  (AV)   COD. FISC.: FSTPLA68M47A5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MIANI ANNUNZIATA                    PZ/030747 * A245       000026 120,00 * A345       000111  2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SA)   COD. FISC.: FMNNNZ59D60D39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DELISI ROBERTO                    PZ/032817 * A059       000050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2  (PZ)   COD. FISC.: FRDRRT62D26E48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ELICIA                         PZ/034613 * A043       000120  4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5  (BA)   COD. FISC.: FRIFLC75R58A04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FRANCESCA SUSANNA               PZ/021781 * A032       000028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4  (PZ)   COD. FISC.: FRIFNC64B41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ORE MARGHERITA                      PZ/021785 * A030       000020 1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5  (SA)   COD. FISC.: FRIMGH65E49H94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IUMARA PIETRO                        PZ/032819 * A345       00022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9  (SA)   COD. FISC.: FMRPTR59H28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SO CIRO                            PZ/021798 * A028       000017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2/1957  (BA)   COD. FISC.: FNSCRI57B27A66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NTANA GIUSEPPINA                    PZ/021806 * A043       000025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6  (PZ)   COD. FISC.: FNTGPP66M66L8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ESTA GABRIELLA                     PZ/021809 * A043       000166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2/1966  (PZ)   COD. FISC.: FRSGRL66T68E91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ATO FABIO                         PZ/031759 * A059       00009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6  (PZ)   COD. FISC.: FRMFBA66M08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LDO                      PZ/002427 * A059       000004 1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3/1963  (CS)   COD. FISC.: FRMLDA63C10F5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MICHELLA ANGELA                    PZ/031754 * A043       000238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6  (BN)   COD. FISC.: FRMNGL66M58A78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SANTINO GIUSEPPE V          PZ/002689 * AB77       000001 148,45 * A032       000007 16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56  (PZ)   COD. FISC.: FRTSTN56S03D76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ORTUNATO TERESA                      PZ/030765 * A043       00027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1  (PZ)   COD. FISC.: FRTTRS61C55C120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 MARIA ROSARIA                  PZ/021910 * A345       000091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60  (BR)   COD. FISC.: FRNMRS60M67B18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CATERINA             PZ/030764 * A059       00008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63  (PZ)   COD. FISC.: FRNMCT63S47D01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COLINO MARIA ROSARIA              PZ/021830 * A245       000022 1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59  (PZ)   COD. FISC.: FRNMRS59L54H5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GIONE GIUDITTA                    PZ/020155 * A043       000080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70  (PZ)   COD. FISC.: FRNGTT70A41D69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NZA MARGHERITA                     PZ/000040 * A245       000069  34,00 * A345       000009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7/1952  (SA)   COD. FISC.: FRNMGH52L61I43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SCI REGINA                         PZ/000041 * A245       000015  33,00 * A345       000003 18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4/1955  (SA)   COD. FISC.: FRSRGN55D54C25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AUDATARIO TIZIANA                   PZ/032761 * A043       000127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3/1976  (PZ)   COD. FISC.: FRDTZN76C51E40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RESCURA ANNA                         PZ/030003 * A245       000122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3/1968  (PZ)   COD. FISC.: FRSNNA68C4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CILE MANFREDO                       PZ/021844 * A030       000027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49  (NA)   COD. FISC.: FCLMFR49L17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GGETTA MARIA RIPALTA                PZ/020177 * A345       00023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65  (PZ)   COD. FISC.: FGGMRP65H57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OCO ALBA                            PZ/021847 * A033       000014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1/1958  (CS)   COD. FISC.: FCULBA58A46E888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FUSCO MARIA GIUSEPPINA                PZ/002210 * A030       00002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4  (MT)   COD. FISC.: FSCMGS64T45F05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COSMINA                      PZ/021184 * A245       000019  95,00 * A345       000150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0/1957  (CS)   COD. FISC.: GBRCMN57R61H80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ARIANGELA                   PZ/030137 * A059       000029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72  (PZ)   COD. FISC.: GBRMNG72B42E91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MICHELE                      PZ/032734 * A043       000036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6  (CS)   COD. FISC.: GBRMHL66M20E47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BRIELE STEFANIA                     PZ/034813 * A028       000064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68  (PZ)   COD. FISC.: GBRSFN68B6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GLIARDI FRANCESCO                   PZ/032018 * A033       00002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8  (PZ)   COD. FISC.: GGLFNC58R13H59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ELLA MARILENA                      PZ/031827 * A028       00006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60  (PZ)   COD. FISC.: GLLMLN60P65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ICCHIO PIERO FLORINDO             PZ/030158 * A043       000020 1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9  (CS)   COD. FISC.: GLLPFL69H03L134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 FLORIANA                        PZ/030259 * A345 R     00024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3  (FG)   COD. FISC.: GLLFRN73C58D64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ORI VITTORIA                      PZ/021187 * A028       00005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8/1966  (CT)   COD. FISC.: GLLVTR66M63C351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LLUCCI DANIELA                      PZ/030278 * A043       00022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72  (PZ)   COD. FISC.: GLLDNL72P4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MMONE MICHELA                       PZ/030266 * A043       00024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73  (MI)   COD. FISC.: GMMMHL73T51F20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RRAMMONE IONE TERESA                PZ/030453 * A345       00018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0/1965  (PZ)   COD. FISC.: GRRNRS65R43G62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ANEO ANNA                          PZ/021195 * A345       000036 1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2/1960  (PZ)   COD. FISC.: GZNNNA60B59C19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AZZANEO ROSETTA                      PZ/021196 * A043       000163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4  (PZ)   COD. FISC.: GZZRTT64R56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NOVESE NUNZIA                       PZ/032739 * A028       000023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78  (PZ)   COD. FISC.: GNVNNZ78C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RARDI ANTONELLA                     PZ/021287 * A043       000078  8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8  (PZ)   COD. FISC.: GRRNNL68L43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ESUALDO MARIELLA                     PZ/031985 * A043       000198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73  (BA)   COD. FISC.: GSLMLL73T58A89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COMINO ROSA GIUSEPPINA             PZ/030461 * A245       000027 118,00 * A345       000183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4  (PZ)   COD. FISC.: GCMRGS64C60L53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MMETTA FILOMENA                    PZ/031899 * A032       000015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0  (PZ)   COD. FISC.: GMMFMN60M66L874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ELLI CHIARA                      PZ/030464 * A245       000096  22,00 * A345       000145  2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73  (PZ)   COD. FISC.: GNNCHR73C68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NE MARIA                        PZ/021297 * A059       000093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GNNMRA62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ANNOSSI MARIA LUIGIA                PZ/034628 * A059       000064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76  (PZ)   COD. FISC.: GNNMLG76A58A5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GANTI GIULIANA                      PZ/021305 * A028       0000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1/1957  (PZ)   COD. FISC.: GGNGLN57A58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NNARI ROSA MARIA ANTONIA            PZ/030443 * A059       000071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9/1960  (PZ)   COD. FISC.: GNNRMR60P52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IA PIERA                           PZ/034630 * A345       000082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71  (PZ)   COD. FISC.: GIOPRI71D56E4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ROSA                         PZ/030686 * A043       000154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3  (CS)   COD. FISC.: GRDRSO73S64G97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DANO TERESA                       PZ/030026 * A043       000095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2  (KR)   COD. FISC.: GRDTRS72C47C72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ANTONELLA ANGELA              PZ/030027 * A345       00023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6  (PZ)   COD. FISC.: GRGNNL66D5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RGIO MARIA TERESA                  PZ/021413 * A043       000098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3  (PZ)   COD. FISC.: GRGMTR63C52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OSCIA TERESAVINCENZA                PZ/001614 * A059       000009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0  (PZ)   COD. FISC.: GSCTSV60T45E48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ROLA MAURO                          PZ/030513 * A043       000072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9/1970  (PZ)   COD. FISC.: GRLMRA70P09E4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NO MICHELINA                     PZ/030445 * A043       000065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1/1962  (PZ)   COD. FISC.: GSNMHL62A54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CARLA                         PZ/030450 * A059       000030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8/1963  (PZ)   COD. FISC.: GSNCRL63M53D010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SONTE MARIA ROSARIA                 PZ/021483 * A245       000067  34,00 * A345       000122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9  (PZ)   COD. FISC.: GSNMRS59C69D0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GLIANO AURICCHIO ROSA              PZ/034631 * A043       00025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1/1974  (NA)   COD. FISC.: GGLRSO74S64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LIANO MARTA                        PZ/034815 * A345       00020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78  (SA)   COD. FISC.: GLNMRT78E49H70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IURA MARIA DOMENICA                  PZ/021932 * A043       000022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8  (PZ)   COD. FISC.: GRIMDM68S65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COSTANTINA                  PZ/020927 * A043       000018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0  (PZ)   COD. FISC.: GLBCTN70M42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LIUBIZZI TERESA                      PZ/020914 * A345       000061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0  (PZ)   COD. FISC.: GLBTRS60L43A615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NESE ANNA                          PZ/030604 * A043       000173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59  (SA)   COD. FISC.: GRNNNA59E44G02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I MILENA                         PZ/021487 * A030       00002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PZ)   COD. FISC.: GRSMLN66C52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ANTONIO                        PZ/030547 * A043       000290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65  (SA)   COD. FISC.: GRSNTN65B07B868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MARIA GIOVANNA                 PZ/030653 * A043       000250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70  (PZ)   COD. FISC.: GRSMGV70C58C12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ASSO NICOLA                         PZ/021927 * A030       00006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4  (PZ)   COD. FISC.: GRSNCL64E29D97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ANGELO                          PZ/001350 * A032       000009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68  (PZ)   COD. FISC.: GRCNGL68R19H4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GIUSEPPE                        PZ/031820 * A043       000067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8/1972  (PZ)   COD. FISC.: GRCGPP72M0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RIA                           PZ/001540 * A028       000004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49  (PZ)   COD. FISC.: GRCMRA49H67H42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CO MAURIZIO                        PZ/030557 * A028       000050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2/1969  (PZ)   COD. FISC.: GRCMRZ69T09E9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ENCI INNOCENZA ROSA                 PZ/030570 * A345       00011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9  (PZ)   COD. FISC.: GRNNCN69B4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ECO MICHELE                        PZ/032749 * A028       00005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GRCMHL67A21H307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TERESA                       PZ/001935 * A030       00001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6/1963  (SA)   COD. FISC.: GRMTRS63H58A71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MALDI VINCENZA                     PZ/030588 * A059       000086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68  (PZ)   COD. FISC.: GRMVCN68P48I61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IPPO MARIA ROSARIA FLOR             PZ/030621 * A345       000176  19,00 * A545       000010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3  (PZ)   COD. FISC.: GRPMRS63E5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OSSO GIUSEPPINA                     PZ/030637 * A028       00005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8  (CS)   COD. FISC.: GRSGPP68S42D086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ASSUNTA                       PZ/030640 * A028       00007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53  (PZ)   COD. FISC.: GRSSNT53T70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LUCIANO                       PZ/002664 * A033       000001 1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1/1945  (PZ)   COD. FISC.: GRSLCN45S0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RUOSSO MARIA                         PZ/031767 * A245       000077  30,00 * A445       000004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73  (PZ)   COD. FISC.: GRSMRA73A42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DASCIONE CARLO                    PZ/032754 * A043       000178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0  (CA)   COD. FISC.: GRDCRL60A01B35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ARINO PAOLA                         PZ/030782 * AJ77       000003 150,00 * A032       00003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6  (PZ)   COD. FISC.: GRNPLA66E46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ANNA LUCIA                  PZ/030424 * A345       00015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7  (PZ)   COD. FISC.: GGLNLC67A64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GLIELMI SALVATORE                   PZ/021470 * A028       00005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2  (PZ)   COD. FISC.: GGLSVT62D1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MA ANGELA MARIA                     PZ/030432 * A043       000189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7/1969  (PZ)   COD. FISC.: GMUNLM69L58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GUTT BIRGIT                           PZ/030670 * A545 R     0000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6/1960  (EE)   COD. FISC.: GTTBGT60H45Z11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LLORENZI PASQUALINO ANTONIO         PZ/034632 * A030 R     000053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6  (PZ)   COD. FISC.: LLRPQL66D10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NNACCONE ROSA                       PZ/030420 * A345       000146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9  (AV)   COD. FISC.: NNCRSO69M60A50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ARIA MARIA                           PZ/030440 * A043       000267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RIAMRA69M61E91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NICOLINA                        PZ/030534 * A043       000096  6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5  (PZ)   COD. FISC.: LPINLN65R68E9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ELPO IELPO ANTONELLA                 PZ/021150 * A245       000070  33,00 * A345       000023  5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1  (CE)   COD. FISC.: LPLNNL61P66G66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ARATO ABELE                        PZ/034808 * A028       00009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11/1963  (SA)   COD. FISC.: MPRBLA63S29F480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MPERIO GIUSEPPINA                    PZ/021155 * A245       000066  35,00 * A345       000046 10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6/1961  (CS)   COD. FISC.: MPRGPP61H44L30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NGLESE FERNANDO                      PZ/031876 * A043       00014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1/1963  (SA)   COD. FISC.: NGLFNN63S05A7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I VINCENZO PIETRO VI               PZ/021160 * A032       000013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5/1963  (PZ)   COD. FISC.: ZZIVCN63E02A74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IZZO CRISTINA MARIA                   PZ/032662 * A345       00012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0  (MI)   COD. FISC.: ZZICST70H42F2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BANCA MARIA                        PZ/021241 * A345       000153  21,00 * A445       000016  1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62  (PZ)   COD. FISC.: LBNMRA62D7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BELLA DONATO                        PZ/030150 * A028       000071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63  (PZ)   COD. FISC.: LBLDNT63E01D5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CI CARMELA                         PZ/034634 * A043       00025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4  (PZ)   COD. FISC.: LCCCML74H48F10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CERRA SALVATORE                     PZ/020239 * A030       000026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6/1966  (PZ)   COD. FISC.: LCRSVT66H06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ASTA ALESSANDRA                   PZ/031900 * A043       000171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7  (BA)   COD. FISC.: LGRLSN77A65B737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ROTTA GRAZIA                       PZ/030856 * A043       000164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6/1974  (PZ)   COD. FISC.: LGRGRZ74H55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GROTTA SALVATORE                   PZ/001094 * A028       000034  42,00 * A033       000011  3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2/1959  (PZ)   COD. FISC.: LGRSVT59B23I30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MARIA LUCIA                 PZ/030205 * A028       00008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6  (PZ)   COD. FISC.: LGRMLC56B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GUARDIA SIMONA                      PZ/030210 * A059       000098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5/1977  (PZ)   COD. FISC.: LGRSMN77E59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INO SILVANA                         PZ/030070 * A043       00028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1  (CS)   COD. FISC.: LNASVN71E54L3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ANNA ROSANGELA                     PZ/030299 * A043       00021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7/1967  (PZ)   COD. FISC.: LMNRNG67L5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BERTI FILOMENA                     PZ/032811 * A245       000037  90,00 * A345       000168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1  (SA)   COD. FISC.: LMBFMN61T52F9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NEA CINZIA                        PZ/034635 * A345       00015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8/1969  (PZ)   COD. FISC.: LMNCNZ69M61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MORTE MARIA                         PZ/021277 * A030       000050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5  (PZ)   COD. FISC.: LMRMRA65H66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CANIO                     PZ/032092 * A028       00007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54  (PZ)   COD. FISC.: LNCCNA54D23G081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LUCIA                     PZ/030314 * A245       000121  16,00 * A345       000050 10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66  (PZ)   COD. FISC.: LNCLCU66E68G08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ROSALBA                   PZ/031103 * A043       000028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65  (PZ)   COD. FISC.: LNCRLB65A6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CELLOTTI STEFANIA                  PZ/030248 * A043       000294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6  (PZ)   COD. FISC.: LNCSFN66B42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DOLFI VALERIA                      PZ/031760 * A245       000081  28,00 * A345       000119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1/1977  (SA)   COD. FISC.: LNDVLR77A51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ELLA FIORELLA                     PZ/031764 * A059       000048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72  (PZ)   COD. FISC.: LNGFLL72M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NGONE FRANCESCCA                    PZ/034636 * A245       00005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2/1978  (PZ)   COD. FISC.: LNGFNC78T41L181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PADULA CARMELA                      PZ/020356 * A345       000247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4  (PZ)   COD. FISC.: LPDCML64R41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AGIONE DANIELA                     PZ/030267 * A245       000075  31,00 * A345       000173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8  (PZ)   COD. FISC.: LRGDNL68L66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DIERI MARIA TERESA                 PZ/030282 * A028       000021  7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9/1971  (PZ)   COD. FISC.: LRDMTR71P5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ROCCA ANGELO                       PZ/022030 * A030       0000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62  (SA)   COD. FISC.: LRCNGL62E25D390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LOREDANA                      PZ/034637 * A345       00016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6/1978  (MT)   COD. FISC.: LRCLDN78H57G786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ROCCA MARIA TERESA                  PZ/020216 * A043       00021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4  (SA)   COD. FISC.: LRCMTR64R46F625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SAPONARA FILOMENA                   PZ/030326 * A043       00026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74  (TO)   COD. FISC.: LSPFMN74B62L21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 SCALEIA RAFFAELLA                  PZ/034790 * A245       000118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LSCRFL78S50G7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TERZA EMMA ROSA MARIA               PZ/022001 * A345       000060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TA)   COD. FISC.: LTRMRS64B42L04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CIELLO FRANCESCA                   PZ/030329 * A245       000094  24,00 * A345       00013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3  (PZ)   COD. FISC.: LCLFNC73D55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ENZANA DONATA ANTONIETTA          PZ/030330 * A245       000132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61  (PZ)   COD. FISC.: LRNDTN61M48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A RAFFAELLA                      PZ/021331 * A043       000186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61  (PZ)   COD. FISC.: LRARFL61D52I91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CATERINA                      PZ/030331 * A043       000029 1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73  (PZ)   COD. FISC.: LRNCRN73E71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NO PIERA                         PZ/030332 * A345       00012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5  (PZ)   COD. FISC.: LRNPRI65H6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PINO VINCENZO                 PZ/021328 * A030       000042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62  (PZ)   COD. FISC.: LRTPVN62B1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URITA VALERIA                       PZ/032015 * A345       000223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70  (PZ)   COD. FISC.: LRTVLR70D69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AVIERI STEFANIA                      PZ/030348 * A345       000054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3/1975  (PZ)   COD. FISC.: LVRSFN75C54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MMA GIUSEPPE                        PZ/002670 * A033       000003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48  (PZ)   COD. FISC.: LMMGPP48A30I305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 CARMINE                           PZ/021327 * A059       000020 1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4/1955  (PZ)   COD. FISC.: LEOCMN55D16E976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OPARDI SERGIO ANTONIO               PZ/021608 * A032       000031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65  (PZ)   COD. FISC.: LPRSGN65R09F10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ESIAK VALENTINA                      PZ/030365 * A345       000155  21,00 * A545       00000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2  (SA)   COD. FISC.: LSKVNT72B68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RI DEMETRIO                        PZ/030368 * A059       000114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0  (RC)   COD. FISC.: LBRDTR60T03H22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FRANCESCA CARMELA             PZ/020037 * A059       000106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3  (PZ)   COD. FISC.: LBTFNC63H61H30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BUTTI LUIGIA                        PZ/034454 * A028       00008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2/1967  (PZ)   COD. FISC.: LBTLGU67T55H30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ASALE LOREDANA                     PZ/030668 * A345       00018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69  (PZ)   COD. FISC.: LCSLDN69A44E91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GIOVANNI BATTISTA           PZ/020055 * A059       00010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62  (PZ)   COD. FISC.: LCCGNN62B1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CCIARDI PAOLO                       PZ/030393 * A030       00007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4  (PZ)   COD. FISC.: LCCPLA64C0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GUORI DANIELA                       PZ/032764 * A345       00020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6  (SA)   COD. FISC.: LGRDNL66C55H7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NSALATA DOMENICO                    PZ/030416 * A345       00023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7  (MT)   COD. FISC.: LNSDNC67C21E14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ONE GINA MARIA                      PZ/021348 * A043       000068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9  (PZ)   COD. FISC.: LNIGMR69E43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IZZI ROSA                            PZ/021393 * A245       000018 108,00 * A345       000107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59  (SA)   COD. FISC.: LZZRSO59E67G939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 BOSCO NICOLA                       PZ/022031 * A059       000100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4  (MT)   COD. FISC.: LBSNCL64S08I9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FRANO ANTONIO                       PZ/021372 * A030       000054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2  (PZ)   COD. FISC.: LFRNTN62M04H99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GUERCIO ELVIRA                      PZ/032752 * A345       000109  30,00 * A545       000002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9  (SA)   COD. FISC.: LGRLVR69D67H70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ISI ROSSELLA                        PZ/031744 * A043       000063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71  (PZ)   COD. FISC.: LSORSL71R5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MICHELE                      PZ/021400 * A030       00006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5  (BA)   COD. FISC.: LMBMHL65C26F220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ERESA MARIA                 PZ/021401 * A059       000051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5/1965  (PZ)   COD. FISC.: LMBTSM65E44L32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BARDI TOMMASOMARIA                 PZ/021403 * A030       000034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7/1965  (SA)   COD. FISC.: LMBTMS65L22H39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MONACO ANGELINA                     PZ/034644 * A345       000160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6/1968  (PZ)   COD. FISC.: LMNNLN68H70F81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RDO FRANCESCA                     PZ/020739 * A245       000002 1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56  (SA)   COD. FISC.: LNRFNC56R53H94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ATO GIUSEPPINA                     PZ/020095 * A345       000245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67  (EE)   COD. FISC.: LNTGPP67S50Z103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NGO PAOLA                           PZ/032757 * A043       000285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4/1960  (NA)   COD. FISC.: LNGPLA60D45F839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PRETE ROSSELLA ANDREINA             PZ/020077 * A043       000023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2/1967  (PZ)   COD. FISC.: LPRRSL67T58C19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RUSSO MARIA IPPOLITA                PZ/021625 * A030       000046 10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65  (PZ)   COD. FISC.: LRSMPP65S59A51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ROSANGELA                    PZ/030851 * A059       00010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9/1959  (PZ)   COD. FISC.: LTRRNG59P61L87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OTIERZO STEFANIA                     PZ/021424 * A030       000019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LTRSFN64E63L874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CARMELA                         PZ/030900 * A028       00002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4  (PZ)   COD. FISC.: LCUCML64B42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CIA FRANCESCO                       PZ/032074 * A033       00001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54  (CS)   COD. FISC.: LCUFNC54S21L747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LUFRANO RINA                          PZ/034598 * A059       000038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2/1968  (PZ)   COD. FISC.: LFRRNI68B61H80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CHIA MARIA ROSARIA                 PZ/029436 * A245       00012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68  (PZ)   COD. FISC.: MCCMRS68B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CERI MICHELINA                      PZ/030828 * A059       00009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8/1959  (CS)   COD. FISC.: MCRMHL59M67L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GURNO ANNUNZIATA                    PZ/030838 * A043       000200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2  (CS)   COD. FISC.: MGRNNZ72S47G975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MONE JOSEPHINE JOCELYNE            PZ/031785 * A245       000064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70  (EE)   COD. FISC.: MMNJPH70C60Z110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NIERI MARIA TERESA                 PZ/029885 * A043       00028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6/1969  (CS)   COD. FISC.: MNRMTR69H59F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 ASSUNTA FILOMENA                 PZ/034462 * A345       000072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4/1970  (MI)   COD. FISC.: MAISNT70D68A94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IORANA ANNA                         PZ/021391 * A043       000144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68  (PZ)   COD. FISC.: MRNNNA68L47E40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LAGRINO' GIULIANA                   PZ/032552 * A043       000240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72  (CS)   COD. FISC.: MLGGLN72H54D086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AGO' EMMA                          PZ/031892 * A245       000036  95,00 * A345       000142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7/1972  (PZ)   COD. FISC.: MNGMME72L67E91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ROSA                       PZ/034645 * A345       000088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75  (PZ)   COD. FISC.: MNCRSO75B57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ELLI STEFANIA                   PZ/030000 * A043       000003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NCSFN71D61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ANNA PAOLA                    PZ/030858 * A345       000038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5/1974  (PZ)   COD. FISC.: MNCNPL74E45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INO DOMENICA                      PZ/030864 * A245       000038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EE)   COD. FISC.: MNCDNC76A67Z111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DOMENICA                      PZ/030879 * A043       000040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0/1971  (PZ)   COD. FISC.: MNCDNC71R66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GIUSEPPINA                    PZ/021680 * A345       00018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55  (CS)   COD. FISC.: MNCGPP55C52A77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CUSI MARCO                         PZ/030909 * A043       000152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6/1975  (PZ)   COD. FISC.: MNCMRC75H02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DARINO ANTONELLA                   PZ/029530 * A445       000001 15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65  (RM)   COD. FISC.: MNDNNL65D60H501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ELLA MARIA DONATA                  PZ/000788 * A245       000013  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3  (PZ)   COD. FISC.: MNLMDN63L68E49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ANO MARIA AGNESE                  PZ/002453 * A059       000001 2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0  (PZ)   COD. FISC.: MNGMGN60A61B17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GRAVITA MARISOL                    PZ/030001 * A245       000108  19,00 * A345       000174  19,00 * A445       000012  21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63  (EE)   COD. FISC.: MNGMSL63E46Z516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TELLA ANNAMARIA                    PZ/030934 * A345       000123  27,00 * A545       000009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6  (VV)   COD. FISC.: MNTNMR66T52E836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 LAURA                           PZ/021714 * A030       000044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NZLRA70S61E919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IONE MARIA SUEVA                  PZ/030943 * A345       00024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8/1965  (SA)   COD. FISC.: MNZMSV65M62D390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NZO ANNA                            PZ/031995 * A043       000135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2/1967  (LE)   COD. FISC.: MNZNNA67B49L38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DEI ANNA                          PZ/032809 * A345       000113  29,00 * A545       000005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1  (CS)   COD. FISC.: MRDNNA61S66F73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NO VINCENZA                       PZ/021734 * A043       000162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5/1968  (SA)   COD. FISC.: MRNVCN68E69H70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ATEA NICOLINA                      PZ/021740 * A245       000046  65,00 * A345       000115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8/1964  (PZ)   COD. FISC.: MRTNLN64M57I15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ASSUNTA                      PZ/021755 * A345       00022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8/1966  (PZ)   COD. FISC.: MRCSNT66M55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CARMELISA                    PZ/030954 * A030       000078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1/1967  (PZ)   COD. FISC.: MRCCML67S52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MAURIZIO                     PZ/030963 * A030       000058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4/1971  (PZ)   COD. FISC.: MRCMRZ71D21L8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ESE ROCCO                        PZ/030802 * A059       00010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8  (PZ)   COD. FISC.: MRCRCC68E2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HIONNA GIOVANNA                   PZ/021768 * A043       000110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3/1971  (EE)   COD. FISC.: MRCGNN71C44Z70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COGIUSEPPE MARIA                   PZ/030265 * A059       000060  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6  (PZ)   COD. FISC.: MRCMRA66E52A01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E GIUSEPPE                         PZ/021783 * A059       000095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EE)   COD. FISC.: MRAGPP64R08Z61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DONATA MARIA ROSAR          PZ/021861 * A028       00008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2  (PZ)   COD. FISC.: MRGDTM62R45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GIOTTA TOMMASO                     PZ/034792 * A030 R     000080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71  (PZ)   COD. FISC.: MRGTMS71B2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OCCHI IGEA ANNA                    PZ/031004 * A028       000024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54  (PZ)   COD. FISC.: MRCGNM54L5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RAGONY MARIA IMMACOLATA            PZ/021480 * A245       000087  26,00 * A345       000127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1/1968  (CS)   COD. FISC.: MRRMMM68A49C34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FELICE ANTONIO                PZ/031012 * A030       000051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62  (PZ)   COD. FISC.: MRSFCN62A2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 GRAZIA                        PZ/031020 * A345       00021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7  (PZ)   COD. FISC.: MRSGRZ67L42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COVETERE LISA PATRIZIA           PZ/031024 * A043       000288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0  (EE)   COD. FISC.: MRSLPT70A47Z1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SIGLIA FRANCESCO                   PZ/034433 * A059       000111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2/1973  (CS)   COD. FISC.: MRSFNC73T19G975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MARIA POMPEA               PZ/000009 * A345      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PZ)   COD. FISC.: MRTMPM60P59D59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LLI ROSANNA                    PZ/030706 * A059       000077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9  (TA)   COD. FISC.: MRTRNN69M68L049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ESE DOMENICA                    PZ/032781 * A059       00004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7/1965  (PZ)   COD. FISC.: MRTDNC65L68L08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CLAUDIO                       PZ/031002 * A059       000069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0/1972  (PZ)   COD. FISC.: MRTCLD72R11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A ANTONIETTA              PZ/030270 * A043       00028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2/1966  (PZ)   COD. FISC.: MRTMNT66T64H31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INO MARIO                         PZ/021110 * A345       00007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2/1965  (CS)   COD. FISC.: MRTMRA65B11H765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CCIA ROCCHINA                    PZ/031006 * A245       000109  19,00 * A345       000045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9  (PZ)   COD. FISC.: MRTRCH69S55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ANGELINA                    PZ/034461 * A028       00006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9  (PZ)   COD. FISC.: MRTNLN59D6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TORANO GIUSEPPE                    PZ/021112 * A028       000069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2/1955  (PZ)   COD. FISC.: MRTGPP55B03I305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ULLI ANTONIO                       PZ/002701 * A032       000003 1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53  (BR)   COD. FISC.: MRLNTN53E23B80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RZULLO GERARDO                      PZ/034460 * A028       00009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4  (SA)   COD. FISC.: MRZGRD54S19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ANNA MARIA RITA                  PZ/029472 * A245       000100  21,00 * A345       000134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1/1970  (PZ)   COD. FISC.: MSANMR70S5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I STEFANIA                         PZ/031019 * A345       000102  32,00 * A445       000002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74  (PZ)   COD. FISC.: MSASFN74H53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 CARMELINA                       PZ/031030 * A059       000023 1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0  (PZ)   COD. FISC.: MSSCML70S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ARA MARIANGELA                    PZ/021129 * A245       000092  25,00 * A345       000020  8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10/1962  (CS)   COD. FISC.: MSSMNG62R64G975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SITTI MARGHERITA                   PZ/029477 * A043       000057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69  (NA)   COD. FISC.: MSSMGH69A60F8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ANGELO PASQUALINA ROSARIA        PZ/031032 * A245       000095  23,00 * A345       000071  5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4  (PZ)   COD. FISC.: MSTPQL64B4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BERTI SABINA                    PZ/032769 * A345       000058  9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11/1971  (SA)   COD. FISC.: MSTSBN71S61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FLAVIA OLGA                 PZ/001425 * A059       000010  6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7/1962  (PZ)   COD. FISC.: MSTFVL62L42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DDI VALERIA                     PZ/031033 * A345       000144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68  (PZ)   COD. FISC.: MSTVLR68M68H307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MARIA PALMINA            PZ/031038 * A345       00023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4/1965  (PZ)   COD. FISC.: MSTMPL65D51I305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TROSIMONE PATRIZIA                 PZ/031895 * A043       000074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2  (PZ)   COD. FISC.: MSTPRZ72H61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SULLI GABRIELLA                     PZ/031039 * A043       000137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69  (PZ)   COD. FISC.: MSLGRL69E57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INATA VINCENZO                     PZ/030499 * A059       000052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MTNVCN65B15E47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TURO CARLA                          PZ/031045 * A043       00028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66  (PZ)   COD. FISC.: MTRCRL66P68E47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URO PERVINCA CINZIA                 PZ/029933 * A043       000088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NA)   COD. FISC.: MRAPVN73D43H860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ARELLI ANGELA ANTONIETTA          PZ/030880 * A043       000268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4  (PZ)   COD. FISC.: MZZNLN64E71E4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EO LOREDANA                       PZ/021259 * A030       000023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6/1958  (SA)   COD. FISC.: MZZLDN58H50A71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CCOLI MARGHERITA                 PZ/021262 * A345       000103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4/1967  (PZ)   COD. FISC.: MZZMGH67D53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AZZOLA TIZIANA                       PZ/021381 * A245       000060  41,00 * A345       000151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4  (PZ)   COD. FISC.: MZZTZN64E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ANGELA                          PZ/030919 * A043       000228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3  (PZ)   COD. FISC.: MCCNGL73R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CCA VITO                            PZ/021270 * A059       000017 1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59  (PZ)   COD. FISC.: MCCVTI59L31D59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ELLA ADRIANA LIDIA                 PZ/032810 * A245       000090  26,00 * A345       000120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3  (EE)   COD. FISC.: MLLDNL63L43Z1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LFI GIUSEPPE                        PZ/021924 * AL77       000002  96,80 * A032       000012  8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8  (PZ)   COD. FISC.: MLFGPP68R30H79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DUTI LAURA                         PZ/032840 * A245       000110  19,00 * A345       000246  13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2  (SA)   COD. FISC.: MNDLRA62A64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NEGHINI ADELE RITA                  PZ/021382 * A043       00027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8/1964  (PZ)   COD. FISC.: MNGDRT64M4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RCURIO FRANCA                       PZ/021375 * A043       000150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2/1969  (BA)   COD. FISC.: MRCFNC69B54A66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ESSANO MARIO                         PZ/021377 * A030       000031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9/1958  (SA)   COD. FISC.: MSSMRA58P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LI LUCIA                          PZ/000738 * A245       000011  50,00 * A345       000012  5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0/1964  (PZ)   COD. FISC.: MCLLCU64R48I30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CERA VILMA                          PZ/021254 * A345       00003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11/1961  (EE)   COD. FISC.: MCRVLM61S63Z13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ELE MARIA TERESA                    PZ/021862 * A245       000068  34,00 * A345       000114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3  (SA)   COD. FISC.: MLIMTR53R55A495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NICO VINCENZA KATIA             PZ/030951 * A043       000069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74  (PZ)   COD. FISC.: MGLVCN74E54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BIAGIO                       PZ/031804 * A043       000126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66  (CT)   COD. FISC.: MGLBGI66R16C35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GLIORE GABRIELLA                    PZ/032572 * A345       000157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6/1966  (SA)   COD. FISC.: MGLGRL66H63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ANNA MARIA                    PZ/021876 * A043       000002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8  (SA)   COD. FISC.: MLNNMR68L59H977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LIONE FRANCESCO ANTONIO             PZ/032725 * A030       000059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9/1968  (PZ)   COD. FISC.: MLNFNC68P07I15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ANNA                       PZ/021018 * A043       000167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2/1970  (PZ)   COD. FISC.: MNTNNA70B64L738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LUCA                       PZ/034657 * A059       000065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4  (PZ)   COD. FISC.: MNTLCU74R09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NUTIELLO MARIA ANTONIETTA           PZ/030969 * A345       000244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3  (PZ)   COD. FISC.: MNTMNT63P63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ITIDIERI FRANCESCO                   PZ/001011 * A028       000008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56  (PZ)   COD. FISC.: MTDFNC56D27E47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GIOVANNA                     PZ/030982 * A043       00006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3/1966  (PZ)   COD. FISC.: MLNGNN66C61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NARI VINCENZA                     PZ/030987 * A028       000025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4/1957  (PZ)   COD. FISC.: MLNVCN57D6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ANTONIO                     PZ/021904 * A030       000066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2/1962  (PZ)   COD. FISC.: MLTNTN62B02L12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LITERNI MARIA LUISA                 PZ/030491 * A245       000123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8  (PZ)   COD. FISC.: MLTMLS68A61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ACO SAVERIO ANTONIO                PZ/031752 * A345       000044 108,00 * A445       000008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4  (PZ)   COD. FISC.: MNCSRN74A07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ETTA SANDRO                        PZ/031049 * A345       000140  24,00 * A445       000009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2/1965  (PZ)   COD. FISC.: MNTSDR65T16A02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ELLI GIUSEPPE                     PZ/002704 * A032       000002 2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2  (MT)   COD. FISC.: MNGGPP62S08F63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GIOVI' CARMEN                      PZ/031989 * A059       000042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9/1972  (PZ)   COD. FISC.: MNGCMN72P43L7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GNOLI ANTONELLA                  PZ/031007 * A345       00022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2/1964  (PZ)   COD. FISC.: MNTNNL64T6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NTANARELLA RINA                     PZ/029571 * A032       000026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PZ)   COD. FISC.: MNTRNI69M44F10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LLI CARLITA                       PZ/021017 * A245       000127  14,00 * A345       000184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7/1960  (KR)   COD. FISC.: MRLCLT60L54E339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ENA ANNA                           PZ/031018 * A043       000206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4/1967  (FG)   COD. FISC.: MRNNNA67D48D64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GIA GIUSEPPE                       PZ/021884 * A030       000030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5  (PZ)   COD. FISC.: MRGGPP65E18E9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RLINO MARIA GIOVANNA                PZ/032763 * A245       000061  41,00 * A345       000136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MRLMGV66C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OSCARELLI MARIA                      PZ/030845 * A028       00009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1/1971  (PZ)   COD. FISC.: MSCMRA71A47L181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RANO ROSA                           PZ/002459 * A059       000005 16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2/1958  (PZ)   COD. FISC.: MRNRSO58B62F104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ACCHIO MARIA ROSARIA               PZ/021946 * A245       000016 159,00 * A345       000026  47,00 * A645       000001  28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62  (PZ)   COD. FISC.: MSCMRS62D49L53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CI FULVIO                          PZ/021968 * A043       000211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71  (BA)   COD. FISC.: MSCFLV71L05A88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SUTO LUCIA ANNA                    PZ/021976 * A059       000013  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9/1961  (PZ)   COD. FISC.: MSSLNN61P63L19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MUSTO TERESA                          PZ/031042 * A043       000083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3  (PZ)   COD. FISC.: MSTTRS63D66H31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NNI VERONICA                        PZ/030509 * A059       000099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9/1976  (PZ)   COD. FISC.: NNNVNC76P5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 ALESSANDRA                     PZ/030573 * A345       000047 10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9  (PZ)   COD. FISC.: NPLLSN69M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OLITANO GIULIO                     PZ/021617 * A059       00006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59  (PZ)   COD. FISC.: NPLGLI59M26H30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PPO MICHELA                         PZ/021647 * A345       000249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NPPMHL66C49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IELLO MARIA                       PZ/021313 * A345       000024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5  (PZ)   COD. FISC.: NRDMRA65P60L738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ARDOZZA OLGA                         PZ/021344 * A028       000039  37,00 * A033       000019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4  (MI)   COD. FISC.: NRDLGO64M52F2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ENNI DANIELA                         PZ/032768 * A245       000086  27,00 * A345       000124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4  (PZ)   COD. FISC.: NNNDNL64C66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LIA LETIZIA                        PZ/031077 * A345       00011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5  (PZ)   COD. FISC.: NGLLTZ65B55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IGRO CONCETTA ROSARIA                PZ/021733 * A059       000032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4  (PZ)   COD. FISC.: NGRCCT64H61L87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LFI LUCIA                           PZ/030542 * A043       000071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3/1970  (PZ)   COD. FISC.: NLFLCU70C47E409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 DANIELA                       PZ/029520 * A059       000049  7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71  (FG)   COD. FISC.: NVLDNL71L48C514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OVELLINO DEMETRIO                    PZ/029537 * A345       000096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3/1966  (SA)   COD. FISC.: NVLDTR66C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UZZO MARIA                           PZ/029538 * A245       000062  39,00 * A345       000093  3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5/1967  (SA)   COD. FISC.: NZZMRA67E62H70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CCHIOGROSSO LEONARDO                 PZ/030057 * A043       000099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69  (BA)   COD. FISC.: CCHLRD69A19A66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DDATI LUISA                          PZ/021782 * A043       00019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1  (PZ)   COD. FISC.: DDTLSU61L45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LIVO ANNAMARIA                       PZ/000001 * A245       000007  71,00 * A345       000010  7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1/1956  (PZ)   COD. FISC.: LVONMR56S59E40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GA MARIA TERESA                     PZ/020661 * A043       00023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8/1973  (PZ)   COD. FISC.: RGOMTR73M50G59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01918 * A030       000013 1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0/1961  (PZ)   COD. FISC.: RLNCRN61R54A020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CATERINA                      PZ/030064 * A043       000174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76  (PZ)   COD. FISC.: RLNCRN76T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GIOVANNA                      PZ/002705 * AA77       000001  97,25 * A032       000005 17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2/1965  (PZ)   COD. FISC.: RLNGNN65B4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LANDO ROSA                          PZ/021792 * A345       000163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67  (PZ)   COD. FISC.: RLNRSO67C62I426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OROFINO MARIA ROSARIA                 PZ/030073 * A043       000214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8  (PZ)   COD. FISC.: RFNMRS68E48E40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CARMELINA                        PZ/032789 * A043       00024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72  (RM)   COD. FISC.: PCACML72B48H501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ENZA                             PZ/030579 * A245       000043  76,00 * A345       000172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66  (PZ)   COD. FISC.: PCANZE66H61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FRANCESCO                        PZ/021630 * A059       000068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7/1965  (PZ)   COD. FISC.: PCAFNC65L05D59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GRAZIA                     PZ/021633 * A245       000102  20,00 * A345       000164  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5  (PZ)   COD. FISC.: PCAMGR65E43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INCORONATA                 PZ/021634 * A043       000013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5/1964  (PZ)   COD. FISC.: PCAMNC64E64A51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MARIA ROSARIA                    PZ/034662 * A245       000078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6  (PZ)   COD. FISC.: PCAMRS66B48D59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CE VITINA                           PZ/021635 * A245       000111  18,00 * A345       000149  2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6  (PZ)   COD. FISC.: PCAVTN66C49A5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DULA ROSITA                         PZ/032792 * A345       000067  6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75  (PZ)   COD. FISC.: PDLRST75H60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GLIALUNGA BIAGIO                    PZ/021691 * A028       000013 132,00 * A033       000013  3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2/1958  (LE)   COD. FISC.: PGLBGI58T10D863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ERMO ERMINIA                       PZ/021609 * A028       000026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6/1954  (PZ)   COD. FISC.: PLRRMN54H49G496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LADINO PASQUALE                    PZ/002603 * A030       000001 27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SA)   COD. FISC.: PLLPQL56B1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GERARDO                      PZ/001017 * A028       000010  7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54  (SA)   COD. FISC.: PLMGRD54B13H703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LMIERI MARIA                        PZ/030596 * A043       000105  5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PLMMRA70H51H34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NSARDI ANGELA MARIA ANTON           PZ/020745 * A043       000042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7  (PZ)   COD. FISC.: PNSNLM67H52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ALEO MARIA VINCENZA                PZ/021588 * A345       000171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9/1960  (SA)   COD. FISC.: PPLMVN60P59H6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PPALARDO LUCIA                      PZ/030645 * A028       000080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73  (PZ)   COD. FISC.: PPPLCU73E43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RENTE ANGELO VINCENZO               PZ/021697 * A030       000077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63  (CS)   COD. FISC.: PRNNLV63P20C34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QUILE ANGELA                       PZ/034500 * A043       000203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8  (NA)   COD. FISC.: PSQNGL68R68F8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LINA ARGIA                PZ/034665 * A030 R     000056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60  (PZ)   COD. FISC.: PSSLRG60E48L859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NNANTE MARIA CARMELA             PZ/032591 * AG77 R     000001  77,80 * A032 R     000039   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9  (PZ)   COD. FISC.: PSSMCR69R70A60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SSARO PAOLO                         PZ/030631 * A043       000113  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72  (SA)   COD. FISC.: PSSPLA72D10A091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ATRUNO ROCCHINA                      PZ/030664 * A245       000032 102,00 * A345       000116  2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71  (PZ)   COD. FISC.: PTRRCH71D62B580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CORARO FRANCESCA                    PZ/001415 * A059       000072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56  (PZ)   COD. FISC.: PCRFNC56H68E474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ADRIANA RAFFAELLA                PZ/002462 * A059       000006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6/1960  (PZ)   COD. FISC.: PPEDNR60H52G081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PE GIUSEPPINA                       PZ/032490 * A043       000239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3/1972  (SA)   COD. FISC.: PPEGPP72C67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GOLA MARINA NUNZIA                 PZ/030673 * A059       000018 1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PRGMNN61E66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LLI ANNA                         PZ/034518 * A245       000085  27,00 * A345       000192  1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12/1962  (CS)   COD. FISC.: PRRNNA62T51L30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FRANCESCA                    PZ/030681 * A043       000146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9/1970  (PZ)   COD. FISC.: PRRFNC70P68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ETTA SEBASTIANO                   PZ/021548 * A032       000037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65  (SA)   COD. FISC.: PRRSST65R06H73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IELLO GIANFRANCO                  PZ/021564 * A043       00022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1/1967  (SA)   COD. FISC.: PRRGFR67A31H70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NE ANGELA                        PZ/020616 * A059       000116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72  (PZ)   COD. FISC.: PRRNGL72P66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OTTA SILVANA                      PZ/030689 * A059       000075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70  (PZ)   COD. FISC.: PRRSVN70T45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RRUPATO SANDRA                      PZ/031732 * A032       000016  6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1/1967  (NA)   COD. FISC.: PRRSDR67A42F839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BIAGIO ULDERICO                 PZ/031720 * A043       000291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3  (PZ)   COD. FISC.: PSCBLD63H16H348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CE GABRIELLA                       PZ/020594 * A345       000218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3  (PZ)   COD. FISC.: PSCGRL63L53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SSOLANO GERARDINA                   PZ/021570 * A043       000204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7/1971  (SA)   COD. FISC.: PSSGRD71L47G793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ILLI MARIA                        PZ/021568 * A245       000120  16,00 * A345       000106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5/1963  (SA)   COD. FISC.: PTRMRA63E55A48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OSINO SILVANA                     PZ/021574 * A345       000018 118,00 * A445       000003  2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3  (PZ)   COD. FISC.: PTRSVN63T47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ELLI RAFFAELLA                 PZ/021577 * A043       00026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3/1966  (PZ)   COD. FISC.: PTRRFL66C60I610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ANTONELLA                    PZ/021576 * A245       000045  67,00 * A345       000064  7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3/1966  (PZ)   COD. FISC.: PTRNNL66C64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TRUZZI CARMELA                      PZ/001567 * A028       000001 2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58  (PZ)   COD. FISC.: PTRCML58A65E97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EZZILLI SILVIA                       PZ/001435 * A059       000007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9/03/1958  (PZ)   COD. FISC.: PZZSLV58C69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CILLI DORIANA                       PZ/000050 * A245       000008  60,00 * A345       000011  5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8/1963  (SA)   COD. FISC.: PCLDRN63M60A12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RRO VINCENZA                       PZ/021496 * A043       000181  26,00 * A245       000063  39,00 * A345       000057  97,00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1/1963  (PZ)   COD. FISC.: PRRVCN63S41D696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ERMINIA                    PZ/021581 * A030       000071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8/1970  (PZ)   COD. FISC.: PTRRMN70M48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ETRAFESA ROCCO                      PZ/021582 * A032       000014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1  (PZ)   COD. FISC.: PTRRCC61C1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GNUOLO ELENA                        PZ/000052 * A245       000020  28,00 * A345       000004 14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2/1956  (PZ)   COD. FISC.: PGNLNE56B57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LOGALLO ANNUNZIATA                  PZ/030705 * A059       000034  9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66  (PZ)   COD. FISC.: PLGNNZ66M41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MARIA GIUSEPPA                  PZ/034527 * A345       00021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65  (PZ)   COD. FISC.: PNTMGS65M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NTO SARA                            PZ/030746 * A043       000016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0  (SA)   COD. FISC.: PNTSRA70H67B895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CARMELA                          PZ/032833 * A059       000062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2/1967  (PZ)   COD. FISC.: PRICML67B45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 ROSA                             PZ/031954 * A043       000297  1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1/1977  (PZ)   COD. FISC.: PRIRSO77A62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ROTTO ROSANNA                       PZ/002004 * A030       000012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60  (PZ)   COD. FISC.: PRTRNN60T52E47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COPIA ANNA                         PZ/030712 * A028       000076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70  (PZ)   COD. FISC.: PSCNNA70A60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STONE PIERA                         PZ/021553 * A043       00003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10/1970  (PZ)   COD. FISC.: PSTPRI70R59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U ANNA                              PZ/032555 * A028       000045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8/1968  (CS)   COD. FISC.: PIUNNA68M66D086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 ANNA                            PZ/021556 * A345       000028  40,00 * A545       000004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1/1963  (SA)   COD. FISC.: PZZNNA63S55F91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IZZOLANTE VIRGINIA                   PZ/032504 * A030       000006 2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54  (SA)   COD. FISC.: PZZVGN54A43H65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ESE SIMONA                         PZ/030751 * A043       000133  3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73  (BN)   COD. FISC.: PLSSMN73C56A7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LICARO CATERINA                     PZ/032632 * A245       000084  27,00 * A345       000074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5  (VV)   COD. FISC.: PLCCRN75R49F537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MPA ANTONIETTA                      PZ/021502 * A028       000018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6/1951  (PZ)   COD. FISC.: PMPNNT51H53E033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ILIANO DOMENICO                   PZ/021504 * A043       000143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2  (PZ)   COD. FISC.: PNTDNC62B08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TRANDOLFI MARIA ANTONIETTA C       PZ/021505 * A032       000020  53,00 * A059       000031 10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1/1960  (PZ)   COD. FISC.: PNTMNT60A64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NZO PAOLA                           PZ/034679 * A345       000084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5/1971  (PZ)   COD. FISC.: PNZPLA71E56E40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COSTANZA TEODOSIA             PZ/020704 * A043       000227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64  (PZ)   COD. FISC.: PTNCTN64E5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OTENZA MARIA LUCIA                   PZ/020740 * A043       000094  7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4/1967  (PZ)   COD. FISC.: PTNMLC67D57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ITE RAFFAELA                       PZ/021508 * A059       000019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1/1958  (PZ)   COD. FISC.: PRTRFL58A60L73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A NICOLETTA ANNA POM             PZ/030767 * A245       00008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71  (PZ)   COD. FISC.: PRSNLT71H67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ESTERA ANTONIETTA                   PZ/031987 * A059       000040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72  (PZ)   COD. FISC.: PRSNNT72S53C61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OTOPAPA GIUSEPPE                    PZ/021509 * A030       000018 15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3/1967  (SA)   COD. FISC.: PRTGPP67C08A71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RUONTO MARIA TERESA                  PZ/031905 * A043       000087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5/1974  (VA)   COD. FISC.: PRNMTR74E65E73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CCIARIELLO ITALIA PIA PATRIZI       PZ/000053 * A345       000006  9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7/1962  (PZ)   COD. FISC.: PCCTPP62L53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ANNA                         PZ/021511 * A028       000020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9/1957  (PZ)   COD. FISC.: PGLNNA57P65L73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PUGLIESE DOMENICA                     PZ/021512 * A059       00011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58  (PZ)   COD. FISC.: PGLDNC58A41I305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QUARATINO ANNA MARIA                  PZ/030696 * A059       000078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4/1965  (PZ)   COD. FISC.: QRTNMR65D59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IMONDI RAFFAELA                     PZ/030156 * A043       000097  6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5/1967  (PZ)   COD. FISC.: RMNRFL67E51L19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ONE BUONAVENTURA                   PZ/030159 * A028       00006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2/1968  (PZ)   COD. FISC.: RMNBVN68B12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MUNNO MARIA                         PZ/032820 * A345       000143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2  (PZ)   COD. FISC.: RMNMRA72M47L874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ANALDI MARCO GIACINTO                PZ/002715 * AJ77       000001 174,45 * A032       000001 26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64  (PZ)   COD. FISC.: RNLMCG64H03G942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GA MARIA NICOLINA                   PZ/021603 * A245       000099  21,00 * A345       000133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59  (NA)   COD. FISC.: RGEMNC59R58G28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STIERI ROSA                         PZ/032822 * A059       000103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67  (CS)   COD. FISC.: RSTRSO67S48D00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A MARIA                           PZ/030162 * A043       000183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8/1972  (PZ)   COD. FISC.: RTTMRA72M68C61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ETTINO CLEMENTINA                    PZ/030163 * A043       000249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5/1972  (NA)   COD. FISC.: RTTCMN72E68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ARDI CESARE                       PZ/032823 * A043       000084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67  (NA)   COD. FISC.: RCCCSR67M25F83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ARDI ANNA                        PZ/000824 * A245       000004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8/1958  (SA)   COD. FISC.: RCCNNA58M59H90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O STEFANIA                       PZ/030165 * A028       00009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1/1973  (PZ)   COD. FISC.: RCCSFN73A48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CCIUTI ANNAMARIA                    PZ/021668 * A032       000011  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2  (PZ)   COD. FISC.: RCCNMR62D43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GANTE FRANCESCA                     PZ/031988 * A059       00003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6  (PZ)   COD. FISC.: RGNFNC76E50L73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GIOVANNA                      PZ/032827 * A345       000191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4/1976  (PZ)   COD. FISC.: RNLGNN76D63F104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ISABELLA                      PZ/030167 * A043       000194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8  (CE)   COD. FISC.: RNLSLL68S66B963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LAURA                         PZ/021678 * A043       000101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8/1973  (SA)   COD. FISC.: RNLLRA73M47H70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ALDI TERESA                        PZ/030168 * A059       00010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1/1966  (PZ)   COD. FISC.: RNLTRS66A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NELLI ANGELA ROSARIA                PZ/021681 * A059       000084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9/1960  (PZ)   COD. FISC.: RNLNLR60P58H831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DEBORA                           PZ/030169 * A043       000024 1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4/1975  (PZ)   COD. FISC.: RSIDBR75D64G94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O MARIA LUCIA                      PZ/021865 * A245 R     000135  13,00 * A345       000037 12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2/1966  (PZ)   COD. FISC.: RSIMLC66T53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SUCCI ANGELA                        PZ/021883 * A059       000070  3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5/1964  (PZ)   COD. FISC.: RSCNGL64E63G26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A SARA                             PZ/030170 * A043       000004 1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1/1973  (PZ)   COD. FISC.: RTISRA73S47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TO MARCONE STEFANO                  PZ/029547 * A030       000033 2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6/1964  (SA)   COD. FISC.: RTMSFN64H25F91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I GIULIO                          PZ/030518 * A043       000055  9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1/1970  (AV)   COD. FISC.: RZZGLI70A16E605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IZZO VIOLANTE                        PZ/030176 * A043       000044  9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12/1970  (PZ)   COD. FISC.: RZZVNT70T67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CARMELINA                       PZ/030179 * A043       000082  8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2/1964  (PZ)   COD. FISC.: RCCCML64T54L874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CCO GIUSEPPE                        PZ/021942 * A059       000024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3/1963  (PZ)   COD. FISC.: RCCGPP63C15E40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ELLI PIETRO                      PZ/034682 * A030       000070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7  (EE)   COD. FISC.: RMNPTR57B10Z404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ANTONIETTA                 PZ/020785 * A345       000135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7/1966  (PZ)   COD. FISC.: RMNNNT66L56G942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DONATA MARIA               PZ/021042 * A043       000142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1/1967  (PZ)   COD. FISC.: RMNDTM67A61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MARIA                      PZ/032782 * A028       000019  8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0/1964  (PZ)   COD. FISC.: RMNMRA64R7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CCHINA                   PZ/032783 * A245       000104  20,00 * A345       000178  19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71  (PZ)   COD. FISC.: RMNRCH71S42G942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IELLO ROSALBA                    PZ/021954 * A043       000039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0/1970  (PZ)   COD. FISC.: RMNRLB70R46B173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CLAUDIA                        PZ/021958 * A043       000124  4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2/1970  (PZ)   COD. FISC.: RMNCLD70B47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MANO NICOLINA                       PZ/021970 * A032       000025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6/1964  (PZ)   COD. FISC.: RMNNLN64H68B173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NGONI SABRINA                       PZ/030200 * A043       000213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09/1968  (AP)   COD. FISC.: RNGSRN68P42D5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GELA LUCIA                     PZ/021745 * A033       000005 1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4  (PZ)   COD. FISC.: RSONLL54A66A51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ANNA DANIELA                     PZ/021982 * A043       000180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7/1966  (PZ)   COD. FISC.: RSONDN66L59H646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CARMEN                           PZ/030202 * A345       000165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73  (PZ)   COD. FISC.: RSOCMN73D43A5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GIUSEPPE                         PZ/021986 * A032       000019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2/1965  (PZ)   COD. FISC.: RSOGPP65B08H831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MARILENA                         PZ/030204 * A245       000034 10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PZ)   COD. FISC.: RSOMLN71D52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 STEFANIA                         PZ/030208 * A245       000048  61,00 * A345       000108  3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12/1970  (PZ)   COD. FISC.: RSOSFN70T71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ATI IDA                            PZ/030215 * A345       000078  49,00 * A545       000001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0  (PZ)   COD. FISC.: RSTDIA70D7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ETO FRANCESCO                      PZ/022018 * A345       000017 14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4/1958  (PZ)   COD. FISC.: RSTFNC58D20L126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ADRIANA                       PZ/034545 * A345       000226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4/1972  (PZ)   COD. FISC.: RSSDRN72D70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SSINI TAMARA                        PZ/030219 * A043       000140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4  (PZ)   COD. FISC.: RSSTMR74A57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MARIA CARMELA                 PZ/032010 * A345       00022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9  (PZ)   COD. FISC.: RTNMCR69C65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OTUNNO VINCENZINA CARMELA            PZ/022000 * A043       00019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1/1964  (PZ)   COD. FISC.: RTNVCN64A41G942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GGIERO FRANCESCA                    PZ/030240 * A043       000049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5/1973  (MI)   COD. FISC.: RGGFNC73E67E514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ANNUNZIATA                      PZ/022010 * A245       000083  27,00 * A345       000100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7  (PZ)   COD. FISC.: RSSNNZ67H56E409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ELENA                           PZ/031739 * A245       000042  81,00 * A445       000005  2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2/1960  (CS)   COD. FISC.: RSSLNE60B53A105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GAETANO RAFFAELE                PZ/002679 * A033       000004 1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1/1953  (PZ)   COD. FISC.: RSSGNR53A04E4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RUSSO LUISA                           PZ/030261 * A345       00018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RSSLSU73D66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ATO ANTONIA                        PZ/021046 * A345       000029  34,00 * A545       000013  1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1  (PZ)   COD. FISC.: SBTNTN61S44A74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BIA ROSANNA                         PZ/021677 * A030       000022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3/1964  (VC)   COD. FISC.: SBARNN64C65L750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CCO EUGENIO                         PZ/021119 * A028       000016 124,00 * A033       000021  2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55  (SA)   COD. FISC.: SCCGNE55R05H703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FFIOTI FORTUNATA                    PZ/032006 * A043       000155  3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2/1963  (RC)   COD. FISC.: SFFFTN63T45G288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ERA AMEDEO RAFFAELE                PZ/021076 * A028       00002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7/1962  (PZ)   COD. FISC.: SLRMRF62L03E976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LUZZI ANTONIA FRANCESCA             PZ/031749 * A345       000043 108,00 * A445       00000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7/1973  (PZ)   COD. FISC.: SLZNNF73L44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ANNA ROSA                  PZ/030793 * A345       000198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64  (PZ)   COD. FISC.: SMMNRS64L66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MMARTINO CATERINA                   PZ/030797 * A345       00021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71  (PZ)   COD. FISC.: SMMCRN71S65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GREGORIO TERESA                    PZ/034697 * A345       00008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4/1978  (PZ)   COD. FISC.: SNGTRS78D49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MARIA ROSANNA                    PZ/030817 * A245       000112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3/1968  (PZ)   COD. FISC.: SNTRNN68C66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DREA MARIA GRACE                PZ/021281 * A345       000014  4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52  (EE)   COD. FISC.: SNTMGR52E70Z4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CARMELA                    PZ/022028 * A043       000260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65  (PZ)   COD. FISC.: SNTCML65D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GELO MARIA                      PZ/021074 * A059       000080  2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1/1957  (PZ)   COD. FISC.: SNTMRA57A70I45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NIELLO MARIA                     PZ/030819 * A345       000166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66  (AV)   COD. FISC.: SNTMRA66D66A50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E ROBERTO                   PZ/032805 * AJ77 R     000002 162,25 * A032       000018  5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12/1967  (PZ)   COD. FISC.: SNTRRT67T30L874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ANNA                      PZ/030826 * A028       000098  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PZ)   COD. FISC.: SNTNNA54M56G942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GIOVANNA                  PZ/034477 * A345       000081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0/1977  (PZ)   COD. FISC.: SNTGNN77R56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ARSIERO LEONARDO                  PZ/022073 * A059       000058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64  (PZ)   COD. FISC.: SNTLRD64L17D593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MARTINO ANTONIO MAURIZIO         PZ/021073 * A059       000107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9/1955  (PZ)   COD. FISC.: SNTNNM55P22F57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TORO MARIA GRAZIA                  PZ/021125 * A345       000194  17,00 * A445       000014  1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7  (SA)   COD. FISC.: SNTMGR67B60H703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NZA MARILIA                         PZ/034810 * A030       00007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8  (PZ)   COD. FISC.: SNZMRL68C68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PORITO ANTONELLA                    PZ/030848 * A245       000133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9/1971  (PZ)   COD. FISC.: SPRNNL71P48G94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MARIA CRISTINA                  PZ/021103 * A059       000016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4/1963  (PZ)   COD. FISC.: SRLMCR63D43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LI ROSA MARIA                      PZ/030699 * A059       000088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12/1968  (PZ)   COD. FISC.: SRLRMR68T47L53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NO ORNELLA                         PZ/031099 * A030       000045 1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1/1965  (PZ)   COD. FISC.: SRNRLL65S42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TORIS ANNA                         PZ/030865 * A043       000224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7/1967  (TO)   COD. FISC.: SRTNNA67L46L219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RUBBI FRANCESCO ANTONIO             PZ/002680 * A028       000044  29,00 * A033       000008  52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3/01/1957  (PZ)   COD. FISC.: SRBFNC57A23F817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 ANGELA                          PZ/030898 * A245       000113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5/1972  (BA)   COD. FISC.: SSSNGL72E46A28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SSONE FILOMENA                      PZ/021140 * A059       000012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0  (PZ)   COD. FISC.: SSSFMN60L49L873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USTO ISABELLA                       PZ/034822 * A043       000093  7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72  (NA)   COD. FISC.: SSTSLL72H66F839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AVINO ROSA                           PZ/029782 * A043       000017 1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10/1961  (PZ)   COD. FISC.: SVNRSO61R58F10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LORENZO                   PZ/021067 * A032       000008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9/1964  (PZ)   COD. FISC.: SCLLNZ64P05H808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LDAFERRI MARIA                     PZ/021101 * A059       000037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5/1961  (PZ)   COD. FISC.: SCLMRA61E66E48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CELLI MARIA RICCARDINA            PZ/030874 * A043       000032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2/1968  (PZ)   COD. FISC.: SCRMRC68T48E49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ARPETTA GIUSEPPINA                  PZ/021131 * A043       00011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7  (EE)   COD. FISC.: SCRGPP67S56Z61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CHIFINO GIUSEPPINA                   PZ/030981 * A059       000028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5/1964  (PZ)   COD. FISC.: SCHGPP64E54L873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BASTIANELLI ERSILIA                 PZ/001576 * A028       000009  77,00 * A033       000006  8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5/1953  (LT)   COD. FISC.: SBSRSL53E41E472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NATORE SARA                         PZ/032546 * A043       000102  5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78  (EE)   COD. FISC.: SNTSRA78A65Z1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CHISU ANNA                         PZ/021255 * A043       000046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1/1966  (BL)   COD. FISC.: SRCNNA66A50A757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PILLO BRIGIDA                      PZ/030946 * A059       000087  2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1/1973  (AL)   COD. FISC.: SRPBGD73A57A182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RRIELLO TERESA                      PZ/021096 * A245       000024 132,00 * A345       000213  15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8/1954  (SA)   COD. FISC.: SRRTRS54M56A34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ANTONELLA                       PZ/034686 * A043       000255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5/1975  (SA)   COD. FISC.: SSSNNL75E57H703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RENATA                          PZ/032012 * A043       000092  7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70  (PZ)   COD. FISC.: SSSRNT70B44L197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SSA NEGRI ANNALISA                  PZ/030890 * A043       000085  8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6/1972  (SA)   COD. FISC.: SSSNLS72H43H703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ETARO MARIA FRANCESCA                PZ/021086 * A043       00020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5  (PZ)   COD. FISC.: STRMFR65R45H808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CILIANO FILOMENA                    PZ/021138 * A345       000212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6  (SA)   COD. FISC.: SCLFMN66R52F91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GALLI MICHELINA                  PZ/021061 * A043       000031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8  (PZ)   COD. FISC.: SNSMHL68B68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ANTONIETTA                     PZ/021913 * A043       000014 1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5/1962  (PZ)   COD. FISC.: SNSNNT62E60L738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NISI BATTISTINA                     PZ/021199 * A028       000048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5/1962  (PZ)   COD. FISC.: SNSBTS62E52L738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IVILIA MASSIMO                       PZ/034479 * A043       000279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3/1973  (PZ)   COD. FISC.: SVLMSM73C22L738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FIA MARIA PIA                       PZ/030537 * A345       00020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0/1970  (PZ)   COD. FISC.: SFOMRP70R49E409R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GLIA ILARIA                         PZ/034701 * A043       000209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1/1976  (PZ)   COD. FISC.: SGLLRI76A67E919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EO MARCELLA                      PZ/034691 * A028       000093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4/1964  (SA)   COD. FISC.: SLMMCL64D67A717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CORRADO                      PZ/030975 * A028       000072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11/1962  (PZ)   COD. FISC.: SLMCRD62S09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OLIMINE MARILENA                     PZ/030914 * A345       000230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5/1971  (PZ)   COD. FISC.: SLMMLN71E50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GNUOLO TERESA                      PZ/032543 * A059       000055  5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4/06/1968  (VB)   COD. FISC.: SPGTRS68H64H037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ARANO RITA                          PZ/031826 * A043       000208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1/06/1974  (SA)   COD. FISC.: SPRRTI74H61C36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LENDORE DIEGO MARIA                 PZ/034702 * A030 R     000082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0/1968  (NA)   COD. FISC.: SPLDMR68R12F839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POLIDORO DORA                        PZ/021136 * A059       000015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2  (PZ)   COD. FISC.: SPLDRO62S53L326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QUITIERI MARISA                      PZ/030941 * A043       000246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8  (SA)   COD. FISC.: SQTMRS68A65I438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BILE EDDA                          PZ/032688 * A030       00006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10/1961  (BN)   COD. FISC.: STBDDE61R68D78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AVOLA FRANCESCA                     PZ/000118 * A345       000001 1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10/1954  (SA)   COD. FISC.: STVFNC54R55I451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DUTO NICOLETTA                     PZ/030960 * A043       000190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7/1966  (PZ)   COD. FISC.: STDNLT66L49E483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LFI LUCIANO                        PZ/030970 * A043       000168  2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12/1959  (PZ)   COD. FISC.: STLLCN59T12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DANA                    PZ/021666 * A345       000079  4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9/1965  (PZ)   COD. FISC.: STPLDN65P55E919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OPPELLI LORENZA                     PZ/021093 * A030       000025  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04/1961  (SA)   COD. FISC.: STPLNZ61D62I42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TRINA LEOPOLDO                       PZ/001328 * A033       000007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55  (CE)   COD. FISC.: STRLLD55C09I676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ANTONIETTA                     PZ/030727 * A059       000026 1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4/1965  (PZ)   COD. FISC.: SNNNNT65D41E474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GIOVANNA                       PZ/030977 * A059       000044  8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7/1970  (PZ)   COD. FISC.: SNNGNN70L71F104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MARIA ANNUNZIATA               PZ/032542 * A043       000265  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3/1964  (PZ)   COD. FISC.: SNNMNN64C49C199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ANNO ROSSELLA                       PZ/034703 * A245       000057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6  (PZ)   COD. FISC.: SNNRSL76B56E919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SUMMA DONATO                          PZ/021906 * A345       000019 10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2/1956  (PZ)   COD. FISC.: SMMDNT56B10G942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FIERRO FELICIA                  PZ/021995 * A245       000098  21,00 * A345       000137  2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11/1963  (SA)   COD. FISC.: TGLFLC63S66D390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GLIANETTI LUISA                     PZ/021857 * A345       000092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5/1966  (PZ)   COD. FISC.: TGLLSU66E58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LLINI NICOLINA                      PZ/030355 * A043       000012 1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2/1974  (LT)   COD. FISC.: TLLNLN74B46D708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BURRINO MONICA                     PZ/032537 * A043       000161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1/1972  (SA)   COD. FISC.: TMBMNC72A68H70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MMONE ANTONIETTA                    PZ/030533 * A345       000049 10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4/1971  (EE)   COD. FISC.: TMMNNT71D58Z11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ANTINO GIULIA                      PZ/001580 * A028       000003 26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8/1952  (PZ)   COD. FISC.: TRNGLI52M65C539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RULLO ANNALISA                      PZ/030389 * A043       000195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7/1973  (PZ)   COD. FISC.: TRLNLS73L52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ATULLI ANTONELLA                     PZ/020013 * A032       000033  18,00 * A043       000107  5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7  (BA)   COD. FISC.: TTLNNL67E49B737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DESCO CRISTIANO                     PZ/032014 * A043       000296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77  (SA)   COD. FISC.: TDSCST77C13H70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GELO                        PZ/034706 * A043       000121  4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7/1979  (PZ)   COD. FISC.: TLSNGL79L15F104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ANTONELLA                     PZ/030400 * A059       000091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70  (PZ)   COD. FISC.: TLSNNL70E70G942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GIOVANNA                PZ/030456 * A043       000076  9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2/12/1966  (PZ)   COD. FISC.: TLSMGV66T42G942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NNA                      PZ/031692 * A245       00005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10/1977  (PZ)   COD. FISC.: TLSMNN77R60G942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LESCA MARIA PAOLA NAZZAR            PZ/030467 * A059       000047  7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7/1966  (PZ)   COD. FISC.: TLSMPL66L48H307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CARMINE                       PZ/021896 * A030       000057  3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05/1966  (PZ)   COD. FISC.: TMPCMN66E03F295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MPONE MARIA                         PZ/030471 * A043       000202  2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11/1966  (EE)   COD. FISC.: TMPMRA66S44Z614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ANGELA                       PZ/021984 * A245       000091  25,00 * A345       000099  34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9/1969  (SA)   COD. FISC.: TPDNGL69P51H703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EPEDINO MARIELLA                     PZ/031786 * A043       000038 10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6/1972  (FG)   COD. FISC.: TPDMLL72H48D643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ASULO GERARDINA                    PZ/021905 * A028       000040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3/1964  (PZ)   COD. FISC.: TMSGRD64C58H831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MMASINO ANNA MARIA                  PZ/021963 * A345       000034 14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2/1963  (SA)   COD. FISC.: TMMNMR63B60H703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RE CLELIA                          PZ/001946 * A030       000032  2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5  (CS)   COD. FISC.: TRRCLL65A55G975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A CARMEN                        PZ/002057 * A030       000016  3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6/1961  (SA)   COD. FISC.: TRTCMN61H66H703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RTORELLA ANNA MARIA                 PZ/030485 * A245 R     000080  29,00 * A345       000056 100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2/1966  (PZ)   COD. FISC.: TRTNMR66B55E409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OZZI ASSUNTA                         PZ/030504 * A030       000065  2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3/12/1964  (PZ)   COD. FISC.: TZZSNT64T43H187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FICANTE DONATA                     PZ/034692 * A345       000126  2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6/1970  (PZ)   COD. FISC.: TRFDNT70H51H307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AMUTOLA MARCO                       PZ/032102 * A345       000065  6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5/1967  (PZ)   COD. FISC.: TRMMRC67E30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ANI ANGELA                         PZ/030512 * A345       000215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71  (PZ)   COD. FISC.: TRNNGL71B68G942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CARICO MARIA                       PZ/030519 * A345       000187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1/1965  (PZ)   COD. FISC.: TRCMRA65S53G942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GGIANI MARIO                       PZ/030536 * A059       000041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8/1966  (SA)   COD. FISC.: TRGMRA66M12H703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UNFO SILVANA                       PZ/034717 * A545       000007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9/1975  (PZ)   COD. FISC.: TRNSVN75P44G94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IVIGNO PASQUALE                     PZ/002728 * A032       000004 18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1/05/1962  (PZ)   COD. FISC.: TRVPQL62E31G94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PIANO MARIASSUNTA                  PZ/034473 * A043       000115  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10/1969  (SA)   COD. FISC.: TRPMSS69R41D29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ROTTA BARBARA                        PZ/030567 * A043       000293  1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1/08/1974  (CS)   COD. FISC.: TRTBBR74M51G975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CCI ANNA MARIA                      PZ/032016 * A245       000115  18,00 * A345       000206  16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9/1968  (PZ)   COD. FISC.: TCCNMR68P66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TUPIN CONCETTA                        PZ/030577 * A043       000033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3/1963  (PZ)   COD. FISC.: TPNCCT63C56L357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BINO MARIA ELIA                     PZ/021731 * A345       000032  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9/1949  (PZ)   COD. FISC.: RBNMRL49P54D010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URGA EGIDIA                           PZ/030308 * A245       000049  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06/1964  (PZ)   COD. FISC.: RGUGDE64H54E48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CARMELA                       PZ/032515 * A043       000232  2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4  (PZ)   COD. FISC.: VCCCML74A59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GIUSEPPE VINCENZO             PZ/030092 * A028       000074  1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2/1964  (PZ)   COD. FISC.: VCCGPP64B28A519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CCARO ROSANNA                       PZ/031901 * A245 R     000138   9,00 * A345       000089  41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8/03/1967  (PZ)   COD. FISC.: VCCRNN67C68G942Z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ENTE PALMA                         PZ/021864 * A345       000025  5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2/12/1954  (PZ)   COD. FISC.: VLNPLM54T62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LICENTI VINCENZO                    PZ/030106 * A043       000081  8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04/1963  (PZ)   COD. FISC.: VLCVCN63D06C539O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NNI PAOLA                           PZ/021870 * A043       000007 12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2/1956  (PZ)   COD. FISC.: VNNPLA56B44C199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ASANO GIUSEPPE                     PZ/030110 * A043       000236  1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7/1974  (MT)   COD. FISC.: VRSGPP74L2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ARLOTTA CINZIA ANNAMARIA             PZ/034733 * A059       000119  1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9/01/1970  (PZ)   COD. FISC.: VRLCZN70A59G942T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AFRO MARIA PIA                     PZ/030198 * A043       000106  5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3/1969  (BA)   COD. FISC.: VNFMRP69C53A662I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ICE ANGELA MARIA                   PZ/029897 * A345       00008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4/1970  (TA)   COD. FISC.: VNCNLM70D47L049J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NTRICELLI CHIARA                    PZ/030207 * A043       000160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8/1969  (PZ)   COD. FISC.: VNTCHR69M49G942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RRASTRO CARMELA                     PZ/034720 * A345       000086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4/1978  (PZ)   COD. FISC.: VRRCML78D55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ETRANO NUNZIO DOMENICO               PZ/030220 * A043       000134  3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7  (PZ)   COD. FISC.: VTRNZD67M04I91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ERNO ENZA PASQUALINA                PZ/029910 * A345       000063  8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4/1973  (PZ)   COD. FISC.: VRNNPS73D66F817P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DAMIANA ANGELA LUC           PZ/030227 * A245       000030 10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2/1971  (MT)   COD. FISC.: VGGDNN71B56G786V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I MARIO                        PZ/021892 * A030       000038 16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68  (PZ)   COD. FISC.: VGGMRA68C05G942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CARMINE                      PZ/030788 * AM77       000001 153,00 * A032       000030  2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04/1960  (PZ)   COD. FISC.: VGGCMN60D10G590N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GIANO ROSA                         PZ/022033 * A043       000058  9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05/1970  (PZ)   COD. FISC.: VGGRSO70E53G942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ILANTE MARIA ANTONIETTA            PZ/001589 * A028       000005 2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11/1947  (PZ)   COD. FISC.: VGLMNT47S48G663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GLIOGLIA MICHELE                    PZ/021898 * A030       000039 146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8/1961  (PZ)   COD. FISC.: VGLMHL61M30G942E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LANI GIUSEPPINA                    PZ/032526 * A345       000069  5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03/1976  (PZ)   COD. FISC.: VLLGPP76C45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LONNA GIOVANNA PRINCIPIA            PZ/031886 * A245       000114  1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5/01/1967  (PZ)   COD. FISC.: VLNGNN67A55E493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NCIGUERRA LUIGIA                    PZ/021980 * A245 R     000105  20,00 * A345       000042 108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11/1961  (PZ)   COD. FISC.: VNCLGU61S56G942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ANTONELLA ANNA PAO              PZ/030234 * A345       000236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7/06/1963  (PZ)   COD. FISC.: VLINNL63H67G942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MARIA ANGELICA                  PZ/029934 * A245       000053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2/04/1971  (VE)   COD. FISC.: VLIMNG71D52L736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 MARIA                      PZ/030237 * A043       000015 117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01/1964  (PZ)   COD. FISC.: VLIRMR64A65I917W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OLA ROSANNA                         PZ/030258 * A043       000141  3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VLIRNN70M41E474C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STOCCO ELVIRA                       PZ/031979 * A043       000149  32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7/1975  (SA)   COD. FISC.: VSTLVR75L57H703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 LUIGIA                           PZ/030247 * A043       000111  5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5/11/1966  (PZ)   COD. FISC.: VTILGU66S65E919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GAETANO                        PZ/030275 * A059       000036  9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9/05/1966  (RM)   COD. FISC.: VTLGTN66E09H501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LE MARIA PIA                      PZ/030679 * A345       000231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8/08/1968  (PZ)   COD. FISC.: VTLMRP68M58D766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ITARELLI LUCIO                       PZ/022019 * A028       000055  22,00 * A033       000023  17,00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9/1955  (PZ)   COD. FISC.: VTRLCU55P20C539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CCIA VINCENZO                       PZ/000891 * A245       000001 16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6/01/1957  (SA)   COD. FISC.: VCCVCN57A26D390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LTA SILVIA                          PZ/030292 * A043       000282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8/05/1946  (BO)   COD. FISC.: VLTSLV46E48A944D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ARMELA                         PZ/022022 * A043       000187  2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30/09/1964  (PZ)   COD. FISC.: VTTCML64P70L874U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TTA CINZIA                          PZ/032518 * A043       000108  5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7/05/1967  (PZ)   COD. FISC.: VTTCNZ67E47E976H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OZA EUSTACHIO                        PZ/002201 * A030       000009 189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6/06/1960  (SA)   COD. FISC.: VZOSCH60H16B644X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CCI ANTONIO                         PZ/002001 * A030       000017  3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3/10/1961  (PZ)   COD. FISC.: VCCNTN61R13H307Q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VUOLO MARIA TERESA                    PZ/034723 * A345       000085  4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0/11/1978  (SA)   COD. FISC.: VLUMTR78S50G793G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SISTEMA INFORMATIVO MIUR - DIPARTIMENTO DELL'ISTRUZIONE    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GRADUATORIE PERMANENTI L. 124/99                                                                                          8/07/200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CENTRO SERVIZI AMMINISTRATIVI DELLA PROVINCIA DI POTENZA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LENCO ALFABETICO ASPIRANTI INCLUSI IN GRADUATORIA DEFINITIVA  PER NOMINE A TEMPO DETERMINATO - SCUOLA SEC. I GRAD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                                  GRADUATORIE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DATI ANAGRAFICI                 *------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                                                * CLC (1)     POS.   PUNT. * CLC (1)     POS.   PUNT. * CLC (1)     POS.   PUNT.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CAGNINO INCORONATA                 PZ/034476 * A345       000227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4/11/1971  (PZ)   COD. FISC.: ZCCNRN71S54F104S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COMETTI MARZIA                      PZ/021716 * A043       000047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4/08/1969  (CH)   COD. FISC.: ZCMMRZ69M44E372K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APPACOSTA CONCETTA                   PZ/030484 * A245       000031 103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1/08/1970  (PZ)   COD. FISC.: ZPPCCT70M41G942M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EDELE                          PZ/021670 * A032       000029  30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17/03/1958  (PZ)   COD. FISC.: ZTTFDL58C17D971Y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FRANCA                          PZ/030495 * A245       000035  98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FNC63H60G942F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OTTA ROSALBA                         PZ/030500 * A245       000029 111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20/06/1963  (PZ)   COD. FISC.: ZTTRLB63H60G942A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CCARO MARIA TERESA                  PZ/030503 * A028       000084  15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6/11/1968  (PZ)   COD. FISC.: ZCCMTR68S46F104L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ZULLINO GIUSEPPE                      PZ/030505 * A028       000089  14,00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05/10/1969  (PZ)   COD. FISC.: ZLLGPP69R05L738B *                          *                          *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* N.B.  (1): R - INCLUSO CON RISERVA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47:00Z</dcterms:created>
  <dc:creator>Ministero Pubblica Istruzione</dc:creator>
  <dc:description/>
  <dc:language>en-US</dc:language>
  <cp:lastModifiedBy>Ministero Pubblica Istruzione</cp:lastModifiedBy>
  <dcterms:modified xsi:type="dcterms:W3CDTF">2005-07-08T10:47:00Z</dcterms:modified>
  <cp:revision>2</cp:revision>
  <dc:subject/>
  <dc:title> SISTEMA INFORMATIVO MIUR - DIPARTIMENTO DELL'ISTRUZIONE                                                              SS-13-HN-XDO90</dc:title>
</cp:coreProperties>
</file>