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A77 - ARP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ORLANDO            GIOVANNA       85,25   0,00   0,00   9,00   3,00   0,00      QR           2             S   97,2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B77 - CHITARR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TELESCA            BARTOLOMEO      0,00   0,00   6,00  66,00  12,00  66,00                                    15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4/1965 (PZ)    CODICE FISCALE: TLSBTL65D13G942E   IDENTIFICATIVO: PZ/034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FORTUNATO          SANTINO GIUSE 130,45   0,00   0,00  18,00   0,00   0,00      Q                          S  148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SANTARSIERO        PIETRO          0,00   0,00   6,00  66,00   9,00  66,00      QR           1                14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8 (PZ)    CODICE FISCALE: SNTPTR68H03A519L   IDENTIFICATIVO: PZ/034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C77 - CLARINET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CATENA             GIOVANNI      181,60   0,00   0,00   4,50   0,00   0,00      QR           3                186,1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59 (PZ)    CODICE FISCALE: CTNGNN59H22H307E   IDENTIFICATIVO: PZ/0311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RDONE            REMIGIO       111,20   0,00   0,00  12,00   0,00   0,00      Q      P                      123,2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CRDRMG64R01F104H   IDENTIFICATIVO: PZ/0215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G77 - FLAU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IMENTANO          ANTONIO       152,80   0,00   0,00  18,00   0,00   0,00      Q                             170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(TO)    CODICE FISCALE: RMNNTN68D20L219V   IDENTIFICATIVO: PZ/00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ASSANNANTE        MARIA CARMELA   0,00   0,00   6,00  51,00   7,00  13,80      Q                          S   77,8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J77 - PIANOFOR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ANALDI            MARCO GIACINT 156,45   0,00   0,00  18,00   0,00   0,00 M    GQ                         S  174,45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SANTARSIERE        ROBERTO         0,00   0,00   6,00  74,25  16,00  66,00      Q                          S  162,2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GUARINO            PAOLA         132,00   0,00   0,00  18,00   0,00   0,00                                 S  1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ONIFATI           ROSELLA MARIA  84,10   0,00   0,00  18,00   0,00   5,80      QR           2             S  107,9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L77 - TROMB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ANTONELLI          DONI            0,00   0,00   6,00  72,00  12,00  24,20      Q                          S  114,2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ELFI              GIUSEPPE       74,80   0,00   0,00  18,00   0,00   4,00      QR           1             S   96,8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M77 - VIOLI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IGGIANO           CARMINE       135,00   0,00   0,00  18,00   0,00   0,00      QR           2             S  1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COLAMIERO         GIUSEPPE PALM 285,00   0,00   0,00  12,00   0,00   0,00      Q                             2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58 (PZ)    CODICE FISCALE: SCLGPP58C30H307Z   IDENTIFICATIVO: PZ/021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PETRUZZI           CARMELA       278,00   0,00   0,00  12,00   0,00   0,00      QR           3             S  2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58 (PZ)    CODICE FISCALE: PTRCML58A65E976T   IDENTIFICATIVO: PZ/001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OLANGELO          DOMENICA MARI 270,00   0,00   0,00  12,00   0,00   0,00      Q                          S  2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53 (PZ)    CODICE FISCALE: CLNDNC53E55A519J   IDENTIFICATIVO: PZ/0013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TARANTINO          GIULIA        250,00   0,00   0,00  12,00   0,00   0,00 M    GQR          2             S  2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52 (PZ)    CODICE FISCALE: TRNGLI52M65C539E   IDENTIFICATIVO: PZ/0015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ECO              MARIA         233,00   0,00   0,00  12,00   0,00   0,00 N    QRS          1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49 (PZ)    CODICE FISCALE: GRCMRA49H67H426S   IDENTIFICATIVO: PZ/001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VIGILANTE          MARIA ANTONIE 233,00   0,00   0,00  12,00   0,00   0,00 N    Q                          S  2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47 (PZ)    CODICE FISCALE: VGLMNT47S48G663A   IDENTIFICATIVO: PZ/001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GUARAGNA           ELEONORA SOFI 196,00   0,00   0,00  12,00   0,00   0,00      QR           2                2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57 (PZ)    CODICE FISCALE: GRGLRS57P70L126N   IDENTIFICATIVO: PZ/0015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MATO              DOMENICA      180,00   0,00   0,00  12,00   0,00   0,00      QR           2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6 (PZ)    CODICE FISCALE: MTADNC56D69I157Q   IDENTIFICATIVO: PZ/001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ESARO             PASQUALE      167,00   0,00   0,00  12,00   0,00   0,00      QR           2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54 (SA)    CODICE FISCALE: CSRPQL54T11A717A   IDENTIFICATIVO: PZ/021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IELE              CARMELINA     158,00   0,00   0,00  12,00   0,00   0,00      QR           2                1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54 (SA)    CODICE FISCALE: MLICML54B60F618N   IDENTIFICATIVO: PZ/00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RISOLI             DOMENICA      156,00   0,00   0,00  12,00   0,00   0,00      QR           2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1 (CS)    CODICE FISCALE: RSLDNC51R45D764Z   IDENTIFICATIVO: PZ/0016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MITIDIERI          FRANCESCO     105,00   0,00   0,00   6,00   0,00   0,00      QR           3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56 (PZ)    CODICE FISCALE: MTDFNC56D27E474P   IDENTIFICATIVO: PZ/00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TOSTI              ROCCO          90,00   0,00   0,00   0,00   0,00   0,00      QR           2                 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EBASTIANELLI      ERSILIA        77,00   0,00   0,00   0,00   0,00   0,00 N    QRS          1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LMIERI           GERARDO        76,00   0,00   0,00   0,00   0,00   0,00      Q             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54 (SA)    CODICE FISCALE: PLMGRD54B13H703B   IDENTIFICATIVO: PZ/00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ERRARA            ANNA           63,00   0,00   0,00   0,00   0,00   0,00      Q                              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3 (SA)    CODICE FISCALE: FRRNNA53P69H703S   IDENTIFICATIVO: PZ/001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CANTISANI          MARIA MADDALE  62,00   0,00   0,00   0,00   0,00   0,00      QR           2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CHIATTO            VINCENZO       24,00   0,00   0,00  24,00   0,00   0,00      GQR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58 (SA)    CODICE FISCALE: CHTVCN58A31H683X   IDENTIFICATIVO: PZ/00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PAGLIALUNGA        BIAGIO        120,00   0,00   0,00  12,00   0,00   0,00 M    GQ     P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CASCONE            VINCENZO       47,00   0,00   0,00   0,00   0,00   0,00      Q             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CSCVCN66A20E409W   IDENTIFICATIVO: PZ/021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BELLUSCI           MADDALENA      24,00   0,00   0,00   0,00   0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3 (PZ)    CODICE FISCALE: BLLMDL53A66I610E   IDENTIFICATIVO: PZ/0009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SACCO              EUGENIO         0,00  80,00  14,00  24,00   6,00   0,00      QR           3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FONSO              CIRO            0,00  92,00  17,00   0,00   0,00   0,00      QR           3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2/1957 (BA)    CODICE FISCALE: FNSCRI57B27A662R   IDENTIFICATIVO: PZ/0217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POMPA              ANTONIETTA      0,00  68,00  18,00  12,00   9,00   0,00 M    EQR    P     2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51 (PZ)    CODICE FISCALE: PMPNNT51H53E033Y   IDENTIFICATIVO: PZ/021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ROMANIELLO         MARIA           0,00  36,00  17,00  24,00   6,00   0,00                                 S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4 (PZ)    CODICE FISCALE: RMNMRA64R70G942B   IDENTIFICATIVO: PZ/032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UGLIESE           ANNA            0,00  50,00  18,00   8,00   6,00   0,00      QR           2             S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57 (PZ)    CODICE FISCALE: PGLNNA57P65L738I   IDENTIFICATIVO: PZ/0215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LARDIERI           MARIA TERESA    0,00  42,00  17,00  20,00   0,00   0,00      QR     P     2             S   7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PZ)    CODICE FISCALE: LRDMTR71P50G942E   IDENTIFICATIVO: PZ/0302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FERRARA            GIUSEPPINA      0,00  52,00  15,00   0,00   9,00   0,00      QR           2             S   7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1 (PZ)    CODICE FISCALE: FRRGPP61D58E474I   IDENTIFICATIVO: PZ/0217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ENOVESE           NUNZIA          0,00   0,00  40,00  24,00   3,00   0,00      Q      P                   S   6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78 (PZ)    CODICE FISCALE: GNVNNZ78C48G942D   IDENTIFICATIVO: PZ/032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ROCCHI           IGEA ANNA       0,00  42,00  12,00  12,00   0,00   0,00      QR           2             S   6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54 (PZ)    CODICE FISCALE: MRCGNM54L55G942X   IDENTIFICATIVO: PZ/03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MOLINARI           VINCENZA        0,00   0,00  14,00  24,00  15,00   0,00                    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57 (PZ)    CODICE FISCALE: MLNVCN57D69G942W   IDENTIFICATIVO: PZ/030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ALERMO            ERMINIA         0,00  34,00  16,00   0,00   0,00   0,00      QR           1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6/1954 (PZ)    CODICE FISCALE: PLRRMN54H49G496M   IDENTIFICATIVO: PZ/021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BRENNA             ALFONSO         0,00   8,00  18,00  24,00   0,00   0,00      Q                          S   5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BRNLNS66T28H307R   IDENTIFICATIVO: PZ/0344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ALERA             AMEDEO RAFFAE   0,00   4,00  15,00  24,00   5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2 (PZ)    CODICE FISCALE: SLRMRF62L03E976B   IDENTIFICATIVO: PZ/021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LUCIA              CARMELA         0,00  14,00  16,00   9,00   9,00   0,00      QR           2             S   4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PZ)    CODICE FISCALE: LCUCML64B42A519M   IDENTIFICATIVO: PZ/030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OPPOLA            MONICA          0,00   6,00  17,00  24,00   0,00   0,00      QR           4             S   4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9 (NA)    CODICE FISCALE: CPPMNC69L66G813J   IDENTIFICATIVO: PZ/0305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DI PALMA           MARIA RACHELE   0,00   2,00  41,00   0,00   3,00   0,00                                 S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1 (NA)    CODICE FISCALE: DPLMRC61E55F839J   IDENTIFICATIVO: PZ/034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DE CARLO           ISABELLA        0,00  20,00  16,00   0,00   9,00   0,00      QR           1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ARMENTANO          GERMANA         0,00   0,00  40,00   2,00   3,00   0,00                                 S   4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6/1975 (PZ)    CODICE FISCALE: RMNGMN75H47E409P   IDENTIFICATIVO: PZ/03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LA GROTTA          SALVATORE       0,00  18,00  15,00   0,00   9,00   0,00      QR           2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CIAO               VITO            0,00  18,00  14,00   0,00   8,00   0,00 M    GQR    P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0/1961 (SA)    CODICE FISCALE: CIAVTI61R27D390Q   IDENTIFICATIVO: PZ/021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DI BIANCO          SALVATORE       0,00  10,00  17,00   4,00   9,00   0,00       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5 (SA)    CODICE FISCALE: DBNSVT55R24H703N   IDENTIFICATIVO: PZ/021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I VITO            LUCIA           0,00  23,00  14,00   3,00   0,00   0,00      QR           2             S   4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7/1962 (PZ)    CODICE FISCALE: DVTLCU62L65F104C   IDENTIFICATIVO: PZ/03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ARBIA              ANGELA ANTONI   0,00  18,00  17,00   0,00   3,00   0,00      QR       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1 (PZ)    CODICE FISCALE: RBANLN51P59C345F   IDENTIFICATIVO: PZ/0212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NARDOZZA           OLGA            0,00   8,00  15,00   5,00   9,00   0,00      QR           2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TOMASULO           GERARDINA       0,00  21,00  13,00   3,00   0,00   0,00      QR           2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4 (PZ)    CODICE FISCALE: TMSGRD64C58H831C   IDENTIFICATIVO: PZ/02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COLANGELO          GIOVANNA        0,00  15,00  14,00   6,00   0,00   0,00      L                          S   3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9 (PZ)    CODICE FISCALE: CLNGNN69D60A519S   IDENTIFICATIVO: PZ/0327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DISTILO            ANTONELLA MAR   0,00   4,00  15,00   0,00  15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UDEMO             GENNARO         0,00  10,00  14,00   0,00   6,00   0,00      QR     P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4 (PZ)    CODICE FISCALE: CDMGNR64M03I305L   IDENTIFICATIVO: PZ/021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SARUBBI            FRANCESCO ANT   0,00   0,00  14,00   0,00  15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PIU                ANNA            0,00   0,00  17,00   8,00   3,00   0,00      L        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8 (CS)    CODICE FISCALE: PIUNNA68M66D086T   IDENTIFICATIVO: PZ/032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EVANGELISTA        ANNA MARIA      0,00   0,00  15,00   0,00  12,00   0,00      QR           3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ARLOMAGNO         MARIA PINA      0,00   6,00  14,00   3,00   3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SINISI             BATTISTINA      0,00   8,00  12,00   2,00   3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2 (PZ)    CODICE FISCALE: SNSBTS62E52L738A   IDENTIFICATIVO: PZ/0211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UDEMO             LUCIA           0,00   0,00  15,00   0,00   9,00   0,00 M    GQR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8 (PZ)    CODICE FISCALE: CDMLCU68B59I305J   IDENTIFICATIVO: PZ/0306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GRECO              MAURIZIO        0,00   2,00  16,00   0,00   6,00   0,00      Q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69 (PZ)    CODICE FISCALE: GRCMRZ69T09E919G   IDENTIFICATIVO: PZ/0305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GROSSO             GIUSEPPINA      0,00   4,00  17,00   0,00   3,00   0,00      R       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8 (CS)    CODICE FISCALE: GRSGPP68S42D086J   IDENTIFICATIVO: PZ/030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FARUOLO            LAURA           0,00   2,00  15,00   0,00   6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4 (PZ)    CODICE FISCALE: FRLLRA64A50H186F   IDENTIFICATIVO: PZ/021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GALLORI            VITTORIA        0,00   6,00  16,00   0,00   0,00   0,00                    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6 (CT)    CODICE FISCALE: GLLVTR66M63C351S   IDENTIFICATIVO: PZ/0211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ALLAMPRESE         MARIA ROSARIA   0,00   2,00  15,00   0,00   5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2 (PZ)    CODICE FISCALE: LLMMRS62E54G942R   IDENTIFICATIVO: PZ/0310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VITARELLI          LUCIO           0,00   2,00  17,00   0,00   3,00   0,00      R 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OZZI              BIAGIO          0,00   0,00  15,00   0,00   6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4 (PZ)    CODICE FISCALE: CZZBGI64M21E919H   IDENTIFICATIVO: PZ/021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GRIECO             MICHELE         0,00   0,00  15,00   0,00   6,00   0,00      QR           3    X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GRCMHL67A21H307D   IDENTIFICATIVO: PZ/032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GUGLIELMI          SALVATORE       0,00   6,00  14,00   0,00   0,00   0,00       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2 (PZ)    CODICE FISCALE: GGLSVT62D10G942E   IDENTIFICATIVO: PZ/0214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DIMASE             DOMENICO ANTO   0,00   0,00  14,00   0,00   6,00   0,00      QRT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52 (PZ)    CODICE FISCALE: DMSDNC52M03F573Y   IDENTIFICATIVO: PZ/00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LAPS              ANTONIO         0,00   0,00  14,00   0,00   6,00   0,00      QR           1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5 (PZ)    CODICE FISCALE: CLPNTN65E10G942W   IDENTIFICATIVO: PZ/021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ALELLA            MARILENA        0,00   0,00  14,00   0,00   6,00   0,00                                 S   20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60 (PZ)    CODICE FISCALE: GLLMLN60P65F104G   IDENTIFICATIVO: PZ/031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MARTORANO          ANGELINA        0,00   2,00  15,00   0,00   3,00   0,00      Q                 X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PZ)    CODICE FISCALE: MRTNLN59D60G942V   IDENTIFICATIVO: PZ/034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UOMO              GIUSEPPE        0,00   0,00  13,00   0,00   6,00   0,00      QR           2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7 (SA)    CODICE FISCALE: CMUGPP57E10H703P   IDENTIFICATIVO: PZ/0327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GABRIELE           STEFANIA        0,00   0,00  13,00   0,00   6,00   0,00      R            2           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8 (PZ)    CODICE FISCALE: GBRSFN68B62G942I   IDENTIFICATIVO: PZ/0348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CARELLA            ANNA MARIA      0,00   6,00  12,00   0,00   0,00   0,00      R            3    X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57 (PZ)    CODICE FISCALE: CRLNMR57L66G590S   IDENTIFICATIVO: PZ/021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RAMONE             BUONAVENTURA    0,00   0,00  14,00   2,00   2,00   0,00 M    GQR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PZ)    CODICE FISCALE: RMNBVN68B12G942Z   IDENTIFICATIVO: PZ/030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DE ROSA            RAFFAELLA       0,00   0,00  15,00   0,00   3,00   0,00      R            3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9 (PZ)    CODICE FISCALE: DRSRFL69M52G081O   IDENTIFICATIVO: PZ/0307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ANZI              MICHELE         0,00   0,00  16,00   2,00   0,00   0,00      R            2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60 (EE)    CODICE FISCALE: DNZMHL60M11Z600C   IDENTIFICATIVO: PZ/034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MARTORANO          GIUSEPPE        0,00   0,00  14,00   0,00   3,00   0,00      QR           3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55 (PZ)    CODICE FISCALE: MRTGPP55B03I305W   IDENTIFICATIVO: PZ/0211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CAPUTO             GENNARO         0,00   0,00  17,00   0,00   0,00   0,00      QR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53 (PZ)    CODICE FISCALE: CPTGNR53E11H307E   IDENTIFICATIVO: PZ/021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LABELLA            DONATO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3 (PZ)    CODICE FISCALE: LBLDNT63E01D593G   IDENTIFICATIVO: PZ/030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SOLIMINE           CORRADO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2 (PZ)    CODICE FISCALE: SLMCRD62S09G942K   IDENTIFICATIVO: PZ/0309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ACCUOSTO           ANGELO RAFFAE   0,00   0,00  17,00   0,00   0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CCSNLR61P23A519M   IDENTIFICATIVO: PZ/030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VACCARO            GIUSEPPE VINC   0,00   0,00  16,00   0,00   0,00   0,00      G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4 (PZ)    CODICE FISCALE: VCCGPP64B28A519M   IDENTIFICATIVO: PZ/030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APORALE           GIUSEPPE        0,00   0,00  16,00   0,00   0,00   0,00      R            2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PZ)    CODICE FISCALE: CPRGPP61R28G942D   IDENTIFICATIVO: PZ/030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PISCOPIA           ANNA            0,00   0,00  16,00   0,00   0,00   0,00      R 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70 (PZ)    CODICE FISCALE: PSCNNA70A60G942Q   IDENTIFICATIVO: PZ/0307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LAURITA            LOREDANA        0,00   0,00  16,00   0,00   0,00   0,00        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67 (PZ)    CODICE FISCALE: LRTLDN67L55G942Q   IDENTIFICATIVO: PZ/0303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GRUOSSO            ASSUNTA 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53 (PZ)    CODICE FISCALE: GRSSNT53T70G942T   IDENTIFICATIVO: PZ/0306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LANCELLOTTI        CANIO           0,00   0,00  16,00   0,00   0,00   0,00      QR           1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54 (PZ)    CODICE FISCALE: LNCCNA54D23G081O   IDENTIFICATIVO: PZ/0320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GIGANTI            GIULIANA        0,00   0,00  15,00   0,00   0,00   0,00      R            3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57 (PZ)    CODICE FISCALE: GGNGLN57A58G081U   IDENTIFICATIVO: PZ/021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GIANSANTI          STEFANIA        0,00   0,00  12,00   0,00   3,00   0,00      QR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68 (PZ)    CODICE FISCALE: GNSSFN68T59H307W   IDENTIFICATIVO: PZ/0303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PAPPALARDO         LUCIA           0,00   0,00  15,00   0,00   0,00   0,00      Q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3 (PZ)    CODICE FISCALE: PPPLCU73E43G942D   IDENTIFICATIVO: PZ/030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GIANSANTI          MICHELINA       0,00   0,00  12,00   0,00   3,00   0,00      Q             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7 (PZ)    CODICE FISCALE: GNSMHL67E71H307T   IDENTIFICATIVO: PZ/030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BAROZZINO          FILOMENA     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0 (PZ)    CODICE FISCALE: BRZFMN70M47H307H   IDENTIFICATIVO: PZ/0308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DI BENGA           SIMONA   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75 (PZ)    CODICE FISCALE: DBNSMN75R43F104C   IDENTIFICATIVO: PZ/0303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BUONADONNA         ANGELA      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3 (BA)    CODICE FISCALE: BNDNGL73D47A893M   IDENTIFICATIVO: PZ/0294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ZUCCARO            MARIA TERESA 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68 (PZ)    CODICE FISCALE: ZCCMTR68S46F104L   IDENTIFICATIVO: PZ/0305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ORVO              RITA            0,00   0,00  15,00   0,00   0,00   0,00      R            1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9 (SA)    CODICE FISCALE: CRVRTI69C41A717J   IDENTIFICATIVO: PZ/032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LIBUTTI            LUIGIA          0,00   0,00  15,00   0,00   0,00   0,00                        X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2/1967 (PZ)    CODICE FISCALE: LBTLGU67T55H307U   IDENTIFICATIVO: PZ/0344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MARGIOTTA          DONATA MARIA    0,00   0,00  14,00   0,00   0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2 (PZ)    CODICE FISCALE: MRGDTM62R45G942B   IDENTIFICATIVO: PZ/0218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LAGUARDIA          MARIA LUCIA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6 (PZ)    CODICE FISCALE: LGRMLC56B62G942Y   IDENTIFICATIVO: PZ/0302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ZULLINO            GIUSEPPE        0,00   0,00  13,00   1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9 (PZ)    CODICE FISCALE: ZLLGPP69R05L738B   IDENTIFICATIVO: PZ/030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RICCIO             STEFANIA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73 (PZ)    CODICE FISCALE: RCCSFN73A48G942J   IDENTIFICATIVO: PZ/03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MOSCARELLI         MARIA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1 (PZ)    CODICE FISCALE: MSCMRA71A47L181Q   IDENTIFICATIVO: PZ/030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MARZULLO           GERARDO         0,00   0,00  14,00   0,00   0,00   0,00      LR           2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4 (SA)    CODICE FISCALE: MRZGRD54S19H703B   IDENTIFICATIVO: PZ/034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SOLIMEO            MARCELLA        0,00   0,00  13,00   1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4 (SA)    CODICE FISCALE: SLMMCL64D67A717X   IDENTIFICATIVO: PZ/034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AMARANTE           ALESSANDRA      0,00   0,00  14,00   0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63 (NA)    CODICE FISCALE: MRNLSN63B57L259R   IDENTIFICATIVO: PZ/0343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IMPARATO           ABELE           0,00   0,00  14,00   0,00   0,00   0,00                    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1/1963 (SA)    CODICE FISCALE: MPRBLA63S29F480S   IDENTIFICATIVO: PZ/0348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DI NAPOLI          PASQUALE        0,00   0,00  13,00   0,00   0,00   0,00      Q             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28 - EDUCAZIONE ARTIST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ANDRISANI          ANNALISA        0,00   0,00  13,00   0,00   0,00   0,00      Q                 X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0 (LE)    CODICE FISCALE: NDRNLS70S47D883X   IDENTIFICATIVO: PZ/032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SANTARSIERO        ANNA            0,00   0,00  11,00   0,00   0,00   0,00                                 S   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PZ)    CODICE FISCALE: SNTNNA54M56G942H   IDENTIFICATIVO: PZ/030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ANSI              LUCIANA       294,00   0,00   0,00  12,00   0,00   0,00      QR           1                30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59 (SA)    CODICE FISCALE: MNSLCN59H57F223W   IDENTIFICATIVO: PZ/032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TURI               MARIA ROSARIA 264,00   0,00   0,00  12,00   0,00   0,00      Q                             27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1 (SA)    CODICE FISCALE: TRUMRS61A54D390G   IDENTIFICATIVO: PZ/0295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PALLADINO          PASQUALE      261,00   0,00   0,00  12,00   0,00   0,00      QR           3             S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SA)    CODICE FISCALE: PLLPQL56B17H703O   IDENTIFICATIVO: PZ/00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CORVINO            PATRIZIA      244,00   0,00   0,00  12,00   0,00   0,00      QR           3             S  2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58 (SA)    CODICE FISCALE: CRVPRZ58A64H703S   IDENTIFICATIVO: PZ/002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'ANGELO           FRANCESCA RIT 236,00   0,00   0,00  12,00   0,00   0,00      QR           2             S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1 (PZ)    CODICE FISCALE: DNGFNC61A68H307F   IDENTIFICATIVO: PZ/00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PEPE               SERGIO        227,00   0,00   0,00  12,00   0,00   0,00 N    JQR          2                2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8 (SA)    CODICE FISCALE: PPESRG58B18H703B   IDENTIFICATIVO: PZ/002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PERANZA           ANTONIO ALFON 222,00   0,00   0,00  12,00   0,00   0,00      QR           2              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55 (§§)    CODICE FISCALE: SPRNTN55T27A186T   IDENTIFICATIVO: PZ/0019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ROSA            MARIA ANTONIE 216,00   0,00   0,00  12,00   0,00   0,00      QR           1             S  2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60 (EE)    CODICE FISCALE: DRSMNT60H69Z603L   IDENTIFICATIVO: PZ/0024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OZIOSI             SABATINA      209,00   0,00   0,00  12,00   0,00   0,00      QR           1              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62 (BA)    CODICE FISCALE: ZSOSTN62H51F220T   IDENTIFICATIVO: PZ/002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DI MARTINO         ROSANNA       209,00   0,00   0,00  12,00   0,00   0,00      Q                          S  2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9 (NA)    CODICE FISCALE: DMRRNN59T62B077U   IDENTIFICATIVO: PZ/0025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CIMINO             DOMENICO      215,00   0,00   0,00   6,00   0,00   0,00      QR           3    X           2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8 (SA)    CODICE FISCALE: CMNDNC58T13H703G   IDENTIFICATIVO: PZ/0297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IZZOLANTE         VIRGINIA      201,00   0,00   0,00  12,00   0,00   0,00      QR           2             S  2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54 (SA)    CODICE FISCALE: PZZVGN54A43H654J   IDENTIFICATIVO: PZ/032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EL REGNO          PANTALEONE    190,00   0,00   0,00  12,00   0,00   0,00      QR           2             S  20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0 (SA)    CODICE FISCALE: DLRPTL60E26G230S   IDENTIFICATIVO: PZ/0213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RUSSO              LEONILDO DOME 188,00   0,00   0,00  12,00   0,00   0,00      Q                             2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3 (GE)    CODICE FISCALE: RSSLLD63L11D969A   IDENTIFICATIVO: PZ/002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CAPUTO             MICHELE ANTON 187,00   0,00   0,00  12,00   0,00   0,00      QR           2             S  1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PZ)    CODICE FISCALE: CPTMHL58M19B580C   IDENTIFICATIVO: PZ/002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VOZA               EUSTACHIO     177,00   0,00   0,00  12,00   0,00   0,00      QR           2             S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0 (SA)    CODICE FISCALE: VZOSCH60H16B644X   IDENTIFICATIVO: PZ/002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ARONE             SERGIO        184,00   0,00   0,00   0,00   0,00   0,00      QR           1     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1 (SA)    CODICE FISCALE: BRNSRG61D27D390B   IDENTIFICATIVO: PZ/00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BACCA              ANGELO PIERO  172,00   0,00   0,00  12,00   0,00   0,00      QR     P     1                1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59 (LE)    CODICE FISCALE: BCCNLP59T16F970V   IDENTIFICATIVO: PZ/0344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 MARCO           ELIA          144,00   0,00   0,00  20,00   0,00   0,00      QR           2              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59 (SA)    CODICE FISCALE: DMRLEI59B18G121B   IDENTIFICATIVO: PZ/002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D'ONOFRIO          ANTONIO       148,00   0,00   0,00  12,00   0,00   0,00      QR       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67 (MT)    CODICE FISCALE: DNFNTN67T27G712B   IDENTIFICATIVO: PZ/00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ROTENUTO         GIUSEPPE      146,00   0,00   0,00  12,00   0,00   0,00      QR           2             S  1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59 (SA)    CODICE FISCALE: CRTGPP59L22I483V   IDENTIFICATIVO: PZ/032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CAPRIOLI           PRINCIPIO     133,00   0,00   0,00  12,00   0,00   0,00      QR     P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PZ)    CODICE FISCALE: CPRPNC59L29E493N   IDENTIFICATIVO: PZ/0019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IROTTO            ROSANNA       144,00   0,00   0,00   0,00   0,00   0,00      QR           2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PZ)    CODICE FISCALE: PRTRNN60T52E474W   IDENTIFICATIVO: PZ/00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ORLANDO            CATERINA      142,00   0,00   0,00   0,00   0,00   0,00      QR           3             S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61 (PZ)    CODICE FISCALE: RLNCRN61R54A020A   IDENTIFICATIVO: PZ/0019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SOMMA              ANNUNZIATA    142,00   0,00   0,00   0,00   0,00   0,00      QR           2                1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58 (SA)    CODICE FISCALE: SMMNNZ58M44H703B   IDENTIFICATIVO: PZ/002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GRIMALDI           TERESA        128,00   0,00   0,00   0,00   0,00   0,00 N    QRS          1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3 (SA)    CODICE FISCALE: GRMTRS63H58A717H   IDENTIFICATIVO: PZ/0019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QUINTIERI          ERSILIA       126,00   0,00   0,00   0,00   0,00   0,00      QR           2              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4 (SA)    CODICE FISCALE: QNTRSL54P60I422U   IDENTIFICATIVO: PZ/00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ALMIGIANO         MIRANDA       125,00   0,00   0,00   0,00   0,00   0,00 N    QR           3    X         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2 (SA)    CODICE FISCALE: PLMMND62A41C231V   IDENTIFICATIVO: PZ/0220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CICCHIRILLO        SALVATORE     108,00   0,00   0,00   0,00   0,00   0,00      QR           1              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2 (VE)    CODICE FISCALE: CCCSVT62M08L736D   IDENTIFICATIVO: PZ/00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CAMPANILE          RAFFAELLA     107,00   0,00   0,00   0,00   0,00   0,00      Q                           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57 (NA)    CODICE FISCALE: CMPRFL57E61B077S   IDENTIFICATIVO: PZ/0019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PALOMBA            LUIGIA         89,00   0,00   0,00   0,00   0,00   0,00      QR           1              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4 (NA)    CODICE FISCALE: PLMLGU64E44F839L   IDENTIFICATIVO: PZ/00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ARAMANTE          MASSIMO        84,00   0,00   0,00   0,00   0,00   0,00      Q                           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0 (SA)    CODICE FISCALE: CRMMSM60M07A717F   IDENTIFICATIVO: PZ/021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LAMB               FILOMENA       53,00   0,00   0,00   0,00   0,00   0,00      QR           2              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58 (SA)    CODICE FISCALE: LMBFMN58R56H703C   IDENTIFICATIVO: PZ/002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LOFRANO            SILVERIO       47,00   0,00   0,00   0,00   0,00   0,00      JQR          1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53 (PZ)    CODICE FISCALE: LFRSVR53D28E474F   IDENTIFICATIVO: PZ/02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ZAMMARRELLI        FRANCESCA      46,00   0,00   0,00   0,00   0,00   0,00 N    S                              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56 (SA)    CODICE FISCALE: ZMMFNC56D53G887M   IDENTIFICATIVO: PZ/002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VIGLIANO          MICHELE        40,00   0,00   0,00   0,00   0,00   0,00 N    LQRS    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3 (PZ)    CODICE FISCALE: VGLMHL63B25G942Z   IDENTIFICATIVO: PZ/0019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TORTORA            CARMEN       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1 (SA)    CODICE FISCALE: TRTCMN61H66H703H   IDENTIFICATIVO: PZ/00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VUCCI              ANTONIO      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61 (PZ)    CODICE FISCALE: VCCNTN61R13H307Q   IDENTIFICATIVO: PZ/00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MARRAZZO           ALFONSO        32,00   0,00   0,00   0,00   0,00   0,00      QR           1                 3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59 (SA)    CODICE FISCALE: MRRLNS59D25G230V   IDENTIFICATIVO: PZ/0345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PROTOPAPA          GIUSEPPE      140,00   0,00   0,00  12,00   0,00   0,00      QR           1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7 (SA)    CODICE FISCALE: PRTGPP67C08A717J   IDENTIFICATIVO: PZ/021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LOTIERZO           STEFANIA      128,00   0,00   0,00  12,00   0,00   0,00      QR       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LTRSFN64E63L874G   IDENTIFICATIVO: PZ/021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FIORE              MARGHERITA    123,00   0,00   0,00  12,00   0,00   0,00      QR           2             S  1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5 (SA)    CODICE FISCALE: FRIMGH65E49H943U   IDENTIFICATIVO: PZ/02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CASO               MARIA ROSARIA 118,00   0,00   0,00  12,00   0,00   0,00      QR           2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4 (SA)    CODICE FISCALE: CSAMRS64E58H703P   IDENTIFICATIVO: PZ/02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ABIA              ROSANNA       105,00   0,00   0,00  12,00   0,00   0,00      Q             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VC)    CODICE FISCALE: SBARNN64C65L750L   IDENTIFICATIVO: PZ/0216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AZZEO             LOREDANA      104,00   0,00   0,00  12,00   0,00   0,00      QR           2             S  1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6/1958 (SA)    CODICE FISCALE: MZZLDN58H50A717U   IDENTIFICATIVO: PZ/021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GRASSI             MILENA         91,00   0,00   0,00   0,00   0,00   0,00      QR           3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PZ)    CODICE FISCALE: GRSMLN66C52G942P   IDENTIFICATIVO: PZ/0214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STOPPELLI          LORENZA        89,00   0,00   0,00   0,00   0,00   0,00      QR           1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61 (SA)    CODICE FISCALE: STPLNZ61D62I422S   IDENTIFICATIVO: PZ/021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LACERRA            SALVATORE      81,00   0,00   0,00   0,00   0,00   0,00      QR           2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6 (PZ)    CODICE FISCALE: LCRSVT66H06G942U   IDENTIFICATIVO: PZ/0202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UCILE             MANFREDO       60,00   0,00   0,00   0,00   0,00   0,00      QR           1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49 (NA)    CODICE FISCALE: FCLMFR49L17F839T   IDENTIFICATIVO: PZ/0218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ISCIONE           GINO           39,00   0,00   0,00   0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5 (PZ)    CODICE FISCALE: BSCGNI65L17G942F   IDENTIFICATIVO: PZ/021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FUSCO              MARIA GIUSEPP  38,00   0,00   0,00   0,00   0,00   0,00      QR           1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4 (MT)    CODICE FISCALE: FSCMGS64T45F052R   IDENTIFICATIVO: PZ/002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ORGIA             GIUSEPPE       35,00   0,00   0,00   0,00   0,00   0,00      QR           1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5 (PZ)    CODICE FISCALE: MRGGPP65E18E919O   IDENTIFICATIVO: PZ/021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MESSANO            MARIO          29,00   0,00   0,00   0,00   0,00   0,00      Q             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58 (SA)    CODICE FISCALE: MSSMRA58P13H703B   IDENTIFICATIVO: PZ/0213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TORRE              CLELIA         21,00   0,00   0,00   0,00   0,00   0,00      QR           1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5 (CS)    CODICE FISCALE: TRRCLL65A55G975M   IDENTIFICATIVO: PZ/00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ITO MARCONE       STEFANO         0,00 156,00  17,00  24,00   3,00   0,00 N    QS     P                   S  20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4 (SA)    CODICE FISCALE: RTMSFN64H25F912Q   IDENTIFICATIVO: PZ/029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LOMBARDI           TOMMASOMARIA    0,00 132,00  13,00  24,00   0,00   0,00      QR     P     2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5 (SA)    CODICE FISCALE: LMBTMS65L22H394E   IDENTIFICATIVO: PZ/0214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DI LASCIO          ROSAMARIA       0,00 128,00  16,00  24,00   0,00   0,00      QR     P     2             S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PZ)    CODICE FISCALE: DLSRMR60D45E919M   IDENTIFICATIVO: PZ/0211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BASENTINI          VITTORIO        0,00 118,00  14,00  24,00   9,00   0,00      QR     P     2             S  1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BSNVTR64C26G942L   IDENTIFICATIVO: PZ/021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DININNO            MICHELE         0,00 126,00  14,00  24,00   0,00   0,00      Q      P                   S  1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1/1967 (PZ)    CODICE FISCALE: DNNMHL67A05G942W   IDENTIFICATIVO: PZ/0212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VIGGIANI           MARIO           0,00 118,00  16,00  24,00   2,00   0,00      GQ     P                   S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8 (PZ)    CODICE FISCALE: VGGMRA68C05G942Y   IDENTIFICATIVO: PZ/02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VIGLIOGLIA         MICHELE         0,00 108,00  14,00  24,00   0,00   0,00      QR     P     1             S  14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8/1961 (PZ)    CODICE FISCALE: VGLMHL61M30G942E   IDENTIFICATIVO: PZ/021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FESTA              PAOLA           0,00 100,00  15,00  24,00   2,00   0,00      Q      P                   S  1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68 (AV)    CODICE FISCALE: FSTPLA68M47A509E   IDENTIFICATIVO: PZ/021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CIMINO             PAOLA           0,00  94,00  14,00  24,00   0,00   0,00      QR     P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63 (SA)    CODICE FISCALE: CMNPLA63P56D292P   IDENTIFICATIVO: PZ/021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AURITA            PINO VINCENZO   0,00  88,00  14,00  24,00   0,00   0,00      Q 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62 (PZ)    CODICE FISCALE: LRTPVN62B16G942M   IDENTIFICATIVO: PZ/02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ALBANO             CARLO           0,00  76,00  13,00  24,00   9,00   0,00      QR           1             S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0/1960 (PG)    CODICE FISCALE: LBNCRL60R07D653M   IDENTIFICATIVO: PZ/021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ANZI              LAURA           0,00  82,00  14,00  24,00   0,00   0,00      QR     P 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NZLRA70S61E919Z   IDENTIFICATIVO: PZ/021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ARNO              ORNELLA         0,00  77,00  14,00  24,00   0,00   0,00      QR           2             S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65 (PZ)    CODICE FISCALE: SRNRLL65S42E919N   IDENTIFICATIVO: PZ/0310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LORUSSO            MARIA IPPOLIT   0,00  72,00  13,00  24,00   0,00   0,00      QR           1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5 (PZ)    CODICE FISCALE: LRSMPP65S59A519A   IDENTIFICATIVO: PZ/021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ALTIERI            GIUSEPPE        0,00  72,00  14,00  10,00   3,00   0,00      Q                          S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LTRGPP65H17L126I   IDENTIFICATIVO: PZ/0211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BONITATIBUS        IDA EMMA MARG   0,00  40,00  42,00  12,00   0,00   0,00      QR     P     2             S   9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BNTDMM64B62G942W   IDENTIFICATIVO: PZ/0325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DESTEFANO          GIOVANNA        0,00  78,00  14,00   0,00   0,00   0,00      QR           2              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5 (MT)    CODICE FISCALE: DSTGNN65B54E147H   IDENTIFICATIVO: PZ/02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CUOMO              ANNUNZIATA      0,00  60,00  14,00  12,00   0,00   0,00      QR           3             S   86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SA)    CODICE FISCALE: CMUNNZ62D66D390A   IDENTIFICATIVO: PZ/032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LAMORTE            MARIA           0,00  42,00  16,00  24,00   3,00   0,00      QR           1             S   8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LMRMRA65H66G942I   IDENTIFICATIVO: PZ/021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TORTORELLA         PIERA           0,00  58,00  14,00   0,00   0,00   0,00      QR     P     2                 7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8 (PZ)    CODICE FISCALE: TRTPRI68D43E409V   IDENTIFICATIVO: PZ/0343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MARSICO            FELICE ANTONI   0,00  50,00  13,00   4,00   3,00   0,00      QR           1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2 (PZ)    CODICE FISCALE: MRSFCN62A22G942B   IDENTIFICATIVO: PZ/031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FATTORUSSO         MARIA           0,00  26,00  15,00   0,00   8,00   0,00      QR     P     2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9/1970 (VI)    CODICE FISCALE: FTTMRA70P53I531S   IDENTIFICATIVO: PZ/021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IALLORENZI         PASQUALINO AN   0,00  24,00   0,00  18,00   0,00   0,00      QR     P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0/04/1966 (PZ)    CODICE FISCALE: LLRPQL66D10G942R   IDENTIFICATIVO: PZ/034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LOFRANO            ANTONIO         0,00  24,00  14,00   0,00   2,00   0,00      QR     P     2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2 (PZ)    CODICE FISCALE: LFRNTN62M04H994R   IDENTIFICATIVO: PZ/0213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CARUSO             LUISA           0,00  22,00  15,00   0,00   3,00   0,00      Q      P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0 (AV)    CODICE FISCALE: CRSLSU70D56F110Y   IDENTIFICATIVO: PZ/0214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PASSANNANTE        LINA ARGIA      0,00  30,00   0,00   8,00   0,00   0,00      QR     P     2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8/05/1960 (PZ)    CODICE FISCALE: PSSLRG60E48L859F   IDENTIFICATIVO: PZ/0346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TEMPONE            CARMINE         0,00  16,00  13,00   5,00   0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6 (PZ)    CODICE FISCALE: TMPCMN66E03F295B   IDENTIFICATIVO: PZ/0218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MARCHESE           MAURIZIO        0,00  20,00  14,00   0,00   0,00   0,00      Q      P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RCMRZ71D21L874C   IDENTIFICATIVO: PZ/030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ILIONE            FRANCESCO ANT   0,00  12,00  18,00   0,00   3,00   0,00      Q      P                   S   33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68 (PZ)    CODICE FISCALE: MLNFNC68P07I157T   IDENTIFICATIVO: PZ/0327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COLANGELO          FRANCESCO       0,00  10,00  14,00   0,00   8,00   0,00      QT                X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7 (PZ)    CODICE FISCALE: CLNFNC67E23G942J   IDENTIFICATIVO: PZ/0217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GRASSO             NICOLA          0,00  18,00  12,00   0,00   0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4 (PZ)    CODICE FISCALE: GRSNCL64E29D971Z   IDENTIFICATIVO: PZ/021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COMMISSO           TIZIANA         0,00  12,00  14,00   1,00   0,00   0,00      QR           3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7 (SA)    CODICE FISCALE: CMMTZN67C69I422M   IDENTIFICATIVO: PZ/02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LOMBARDI           MICHELE         0,00   8,00  15,00   0,00   3,00   0,00       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5 (BA)    CODICE FISCALE: LMBMHL65C26F220H   IDENTIFICATIVO: PZ/021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AMETRANO           ANNAROSA        0,00  12,00  13,00   0,00   0,00   0,00      QR     P     2             S   2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6 (NA)    CODICE FISCALE: MTRNRS66R62G813B   IDENTIFICATIVO: PZ/029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TOZZI              ASSUNTA         0,00   0,00  15,00   4,00   3,00   0,00      R            3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4 (PZ)    CODICE FISCALE: TZZSNT64T43H187N   IDENTIFICATIVO: PZ/030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MOLITERNI          ANTONIO         0,00   8,00  13,00   0,00   0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2 (PZ)    CODICE FISCALE: MLTNTN62B02L126D   IDENTIFICATIVO: PZ/0219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STABILE            EDDA            0,00   0,00  14,00   0,00   5,00   0,00      JQR          3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1 (BN)    CODICE FISCALE: STBDDE61R68D784B   IDENTIFICATIVO: PZ/0326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ALFANO             VITO MARIA      0,00   0,00  14,00   0,00   3,00   0,00      QR           1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LFNVMR63L13G616W   IDENTIFICATIVO: PZ/0211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COVIELLO           ADELE GRAZIA    0,00   2,00  14,00   0,00   0,00   0,00      Q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7 (PZ)    CODICE FISCALE: CVLDGR67H46G942D   IDENTIFICATIVO: PZ/034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ROMANELLI          PIETRO          0,00   2,00  14,00   0,00   0,00   0,00      R            2             S   1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7 (EE)    CODICE FISCALE: RMNPTR57B10Z404V   IDENTIFICATIVO: PZ/0346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IETRAFESA         ERMINIA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70 (PZ)    CODICE FISCALE: PTRRMN70M48G942Q   IDENTIFICATIVO: PZ/021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LA ROCCA           ANGELO          0,00   0,00  15,00   0,00   0,00   0,00      Q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62 (SA)    CODICE FISCALE: LRCNGL62E25D390W   IDENTIFICATIVO: PZ/02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0 - EDUCAZIONE FIS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CANCELLIERE        VITA MARIA      0,00   0,00  15,00   0,00   0,00   0,00       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64 (MT)    CODICE FISCALE: CNCVMR64L67F052L   IDENTIFICATIVO: PZ/0214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DE FELICE          RINALDO         0,00   0,00  15,00   0,00   0,00   0,00      Q      P                   S   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70 (NA)    CODICE FISCALE: DFLRLD70P30G813T   IDENTIFICATIVO: PZ/029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LICCIARDI          PAOLO 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3/1964 (PZ)    CODICE FISCALE: LCCPLA64C08G942F   IDENTIFICATIVO: PZ/030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DI TRANI           LUIGI           0,00   0,00  14,00   0,00   0,00   0,00      QR     P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65 (BA)    CODICE FISCALE: DTRLGU65B18I907K   IDENTIFICATIVO: PZ/021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PARENTE            ANGELO VINCEN   0,00   0,00  14,00   0,00   0,00   0,00      R  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3 (CS)    CODICE FISCALE: PRNNLV63P20C349G   IDENTIFICATIVO: PZ/021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RCHESE           CARMELISA       0,00   0,00  14,00   0,00   0,00   0,00      Q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1/1967 (PZ)    CODICE FISCALE: MRCCML67S52G942V   IDENTIFICATIVO: PZ/030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SANZA              MARILIA         0,00   0,00  14,00   0,00   0,00   0,00      R            1     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8 (PZ)    CODICE FISCALE: SNZMRL68C68G942M   IDENTIFICATIVO: PZ/034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MARGIOTTA          TOMMASO         0,00   0,00   6,00   0,00   4,00   0,00      LQ     P                   S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2/09/1971 (PZ)    CODICE FISCALE: MRGTMS71B22G942K   IDENTIFICATIVO: PZ/034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ANNUNZIATA         DONATO          0,00   0,00   0,00   0,00   0,00   0,00      QRT    P     2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12/1968 (NA)    CODICE FISCALE: NNNDNT68T24F839J   IDENTIFICATIVO: PZ/034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SPLENDORE          DIEGO MARIA     0,00   0,00   0,00   0,00   0,00   0,00      RST          1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2/10/1968 (NA)    CODICE FISCALE: SPLDMR68R12F839Y   IDENTIFICATIVO: PZ/0347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ECCHIA            GINA          261,00   0,00   0,00  12,00   0,00   0,00      QR           2                27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7 (EE)    CODICE FISCALE: VCCGNI57L59Z103D   IDENTIFICATIVO: PZ/002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DE BARTOLO         GIUSEPPE ALDO 259,00   0,00   0,00  12,00   0,00   0,00      QR           1                2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64 (CS)    CODICE FISCALE: DBRGPP64S24D086F   IDENTIFICATIVO: PZ/002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HIRICO            PIETRO        255,00   0,00   0,00  12,00   0,00   0,00      Q                             2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2 (SA)    CODICE FISCALE: CHRPTR62H15B476Q   IDENTIFICATIVO: PZ/002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ANALDI            MARCO GIACINT 248,00   0,00   0,00  12,00   0,00   0,00 M    GQ                         S  2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4 (PZ)    CODICE FISCALE: RNLMCG64H03G942X   IDENTIFICATIVO: PZ/0027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SANNINO            NUNZIO        239,00   0,00   0,00  12,00   0,00   0,00      GQR          2                25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62 (NA)    CODICE FISCALE: SNNNNZ62C27L259E   IDENTIFICATIVO: PZ/0321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OMAGNOLI          CATERINA      248,00   0,00   0,00   0,00   0,00   0,00      LQ                            2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1 (BA)    CODICE FISCALE: RMGCRN61M56A662I   IDENTIFICATIVO: PZ/0027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BARRA             SANDRA        235,00   0,00   0,00  12,00   0,00   0,00      QR           1                2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2 (CS)    CODICE FISCALE: SBRSDR62P63A973B   IDENTIFICATIVO: PZ/0210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MONGELLI           GIUSEPPE      234,00   0,00   0,00   0,00   0,00   0,00      QR           1    X        S  2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2 (MT)    CODICE FISCALE: MNGGPP62S08F637C   IDENTIFICATIVO: PZ/002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BACCALANI          ANGELO        212,00   0,00   0,00   6,00   0,00   0,00      QR           2                2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0 (SA)    CODICE FISCALE: BCCNGL60T07I451K   IDENTIFICATIVO: PZ/0023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SCARPA             VITTORIO      183,00   0,00   0,00  12,00   0,00   0,00      QR           2                1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4 (SA)    CODICE FISCALE: SCRVTR64E17D390K   IDENTIFICATIVO: PZ/0027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MARULLI            ANTONIO       178,00   0,00   0,00  12,00   0,00   0,00      QR           2             S  19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53 (BR)    CODICE FISCALE: MRLNTN53E23B809Y   IDENTIFICATIVO: PZ/002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PAPARELLA          GIOVANNI      177,00   0,00   0,00  12,00   0,00   0,00      Q      P                      1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65 (BA)    CODICE FISCALE: PPRGNN65D24H645M   IDENTIFICATIVO: PZ/0027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TRIVIGNO           PASQUALE      176,00   0,00   0,00  12,00   0,00   0,00 M    GQ                         S  1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2 (PZ)    CODICE FISCALE: TRVPQL62E31G942I   IDENTIFICATIVO: PZ/002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ORLANDO            GIOVANNA      162,00   0,00   0,00  14,00   3,00   0,00      QR           2             S  17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5 (PZ)    CODICE FISCALE: RLNGNN65B41G942I   IDENTIFICATIVO: PZ/002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'ALESSANDRO       CATERINA NATA 170,00   0,00   0,00   4,00   0,00   0,00      QR           2             S  1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3 (PZ)    CODICE FISCALE: DLSCRN63E67H426G   IDENTIFICATIVO: PZ/0026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ORTUNATO          SANTINO GIUSE 166,00   0,00   0,00   0,00   0,00   0,00      Q                          S  1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56 (PZ)    CODICE FISCALE: FRTSTN56S03D766M   IDENTIFICATIVO: PZ/002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BIA              FRANCESCO     148,00   0,00   0,00  12,00   0,00   0,00      QR     P     2                1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4 (SA)    CODICE FISCALE: SBAFNC64D09H277U   IDENTIFICATIVO: PZ/002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DEL GUERCIO        GERARDO       151,00   0,00   0,00   0,00   0,00   0,00      QR           2      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6 (AV)    CODICE FISCALE: DLGGRD66D02B674L   IDENTIFICATIVO: PZ/0026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RIMENTANO          ANTONIO       122,00   0,00   0,00   0,00   0,00   0,00      Q                           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8 (TO)    CODICE FISCALE: RMNNTN68D20L219V   IDENTIFICATIVO: PZ/00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CALDAFERRI        LORENZO       106,00   0,00   0,00  12,00   0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64 (PZ)    CODICE FISCALE: SCLLNZ64P05H808Y   IDENTIFICATIVO: PZ/021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GRECO              ANGELO         42,00   0,00   0,00   2,00   0,00   0,00      QR           2             S   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68 (PZ)    CODICE FISCALE: GRCNGL68R19H426G   IDENTIFICATIVO: PZ/0013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DI SANZO           BIANCAMARIA     0,00 114,00  40,00  24,00  15,00   0,00      QR     P     1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8 (PZ)    CODICE FISCALE: DSNBCM68P60E409A   IDENTIFICATIVO: PZ/0212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RICCIUTI           ANNAMARIA       0,00  58,00  16,00   8,00   6,00   0,00      QR           1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RCCNMR62D43G942E   IDENTIFICATIVO: PZ/021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MELFI              GIUSEPPE        0,00  68,00  15,00   0,00   3,00   0,00      QR           1             S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0/1968 (PZ)    CODICE FISCALE: MLFGPP68R30H796T   IDENTIFICATIVO: PZ/021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IZZI               VINCENZO PIET   0,00  44,00  17,00   8,00   6,00   0,00      QR           2             S   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3 (PZ)    CODICE FISCALE: ZZIVCN63E02A743K   IDENTIFICATIVO: PZ/0211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PIETRAFESA         ROCCO           0,00  26,00  16,00  20,00  12,00   0,00      LQ                         S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61 (PZ)    CODICE FISCALE: PTRRCC61C18G942B   IDENTIFICATIVO: PZ/021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GIAMMETTA          FILOMENA        0,00   0,00  40,00  24,00   0,00   0,00      EQS                        S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0 (PZ)    CODICE FISCALE: GMMFMN60M66L874Z   IDENTIFICATIVO: PZ/0318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PERRUPATO          SANDRA          0,00   0,00  40,00  24,00   0,00   0,00      QR           1             S   6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67 (NA)    CODICE FISCALE: PRRSDR67A42F839U   IDENTIFICATIVO: PZ/031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EMANUELE           GIULIO          0,00  24,00  14,00  24,00   0,00   0,00      Q             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7 (PZ)    CODICE FISCALE: MNLGLI67P26H426Y   IDENTIFICATIVO: PZ/0216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SANTARSIERE        ROBERTO         0,00  13,00  42,00   0,00   3,00   0,00      Q                          S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7 (PZ)    CODICE FISCALE: SNTRRT67T30L874N   IDENTIFICATIVO: PZ/0328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ROSA               GIUSEPPE        0,00   2,00  37,00   9,00   9,00   0,00      QR           2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5 (PZ)    CODICE FISCALE: RSOGPP65B08H831Z   IDENTIFICATIVO: PZ/0219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ONTRANDOLFI       MARIA ANTONIE   0,00  28,00  16,00   0,00   9,00   0,00      JQR         30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FASANELLA          CARMELA INCOR   0,00  30,00  15,00   0,00   0,00   0,00      Q 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3 (BA)    CODICE FISCALE: FSNCML63A50A285D   IDENTIFICATIVO: PZ/021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FARINA             WALTER          0,00   0,00  39,00   0,00   3,00   0,00      QR      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3 (PZ)    CODICE FISCALE: FRNWTR73M24L738U   IDENTIFICATIVO: PZ/034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COLANGELO          CATERINA        0,00   0,00  38,00   2,00   0,00   0,00                                 S   4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4 (PZ)    CODICE FISCALE: CLNCRN74S65H307M   IDENTIFICATIVO: PZ/0325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COLONNA            INCORONATA      0,00   0,00  40,00   0,00   0,00   0,00      R            2             S   4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70 (PZ)    CODICE FISCALE: CLNNRN70L46E493J   IDENTIFICATIVO: PZ/0345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ROMANO             NICOLINA        0,00  22,00  17,00   0,00   0,00   0,00      QR           2    X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64 (PZ)    CODICE FISCALE: RMNNLN64H68B173Q   IDENTIFICATIVO: PZ/021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MONTANARELLA       RINA            0,00   0,00  38,00   0,00   0,00   0,00      R            1             S   3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PZ)    CODICE FISCALE: MNTRNI69M44F104D   IDENTIFICATIVO: PZ/029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CAPRARA            ANNATERESA      0,00   0,00  38,00   0,00   0,00   0,00                                 S   3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77 (MT)    CODICE FISCALE: CPRNTR77M44L418L   IDENTIFICATIVO: PZ/034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FIORE              FRANCESCA SUS   0,00  18,00  16,00   0,00   3,00   0,00      Q       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4 (PZ)    CODICE FISCALE: FRIFNC64B41G942F   IDENTIFICATIVO: PZ/021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ZOTTA              FEDELE          0,00  14,00  16,00   0,00   0,00   0,00      R            3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3/1958 (PZ)    CODICE FISCALE: ZTTFDL58C17D971Y   IDENTIFICATIVO: PZ/021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VIGGIANO           CARMINE         0,00  12,00  15,00   0,00   0,00   0,00      QR           2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0 (PZ)    CODICE FISCALE: VGGCMN60D10G590N   IDENTIFICATIVO: PZ/03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MECCA              MARIA CRISTIN   0,00   6,00  15,00   0,00   0,00   0,00                                  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6/1964 (PZ)    CODICE FISCALE: MCCMCR64H62G942M   IDENTIFICATIVO: PZ/030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LEOPARDI           SERGIO ANTONI   0,00   0,00  14,00   0,00   6,00   0,00      QR           1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65 (PZ)    CODICE FISCALE: LPRSGN65R09F104G   IDENTIFICATIVO: PZ/0216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FERRULLI           PIETRO          0,00   4,00  16,00   0,00   0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59 (PZ)    CODICE FISCALE: FRRPTR59E10L197Y   IDENTIFICATIVO: PZ/03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TATULLI            ANTONELLA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GUARINO            PAOLA           0,00   2,00  16,00   0,00   0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6 (PZ)    CODICE FISCALE: GRNPLA66E46G942A   IDENTIFICATIVO: PZ/030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BONIFATI           ROSELLA MARIA   0,00   0,00  16,00   0,00   0,00   0,00      QR 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66 (CS)    CODICE FISCALE: BNFRLL66S61C349B   IDENTIFICATIVO: PZ/02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FERRARA            MARIA CATERIN   0,00   0,00  14,00   0,00   0,00   0,00      R 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5 (PZ)    CODICE FISCALE: FRRMCT65C50A519K   IDENTIFICATIVO: PZ/02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2 - EDUCAZIONE MUSICALE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PERRETTA           SEBASTIANO      0,00   0,00  13,00   0,00   0,00   0,00      R       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5 (SA)    CODICE FISCALE: PRRSST65R06H732W   IDENTIFICATIVO: PZ/021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NTONELLI          DONI            0,00   0,00   6,00   0,00   7,00   0,00      Q             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4/11/1975 (BA)    CODICE FISCALE: NTNDNO75S04H096P   IDENTIFICATIVO: PZ/034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SANTARSIERO        PIETRO          0,00   0,00   6,00   0,00   0,00   0,00      QR           1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3/06/1968 (PZ)    CODICE FISCALE: SNTPTR68H03A519L   IDENTIFICATIVO: PZ/0348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ASSANNANTE        MARIA CARMELA   0,00   0,00   6,00   0,00   0,00   0,00      Q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30/10/1969 (PZ)    CODICE FISCALE: PSSMCR69R70A604B   IDENTIFICATIVO: PZ/0325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APOLLARO           DOMENICA MARI   0,00   0,00   6,00   0,00   0,00   0,00                                 S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4/01/1976 (MT)    CODICE FISCALE: PLLDNC76A64D547P   IDENTIFICATIVO: PZ/034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TELESCA            BARTOLOMEO      0,00   0,00   6,00   0,00   0,00   0,00                                      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04/1965 (PZ)    CODICE FISCALE: TLSBTL65D13G942E   IDENTIFICATIVO: PZ/0347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GIORE           MICHELINA       0,00   0,00   0,00   0,00   0,00   0,00                                 S    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2/1977 (SA)    CODICE FISCALE: DGRMHL77B45G793L   IDENTIFICATIVO: PZ/034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GRUOSSO            LUCIANO       150,00   0,00   0,00   6,00   0,00   0,00 N    QS            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45 (PZ)    CODICE FISCALE: GRSLCN45S03G942M   IDENTIFICATIVO: PZ/002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MPAGNA           EGIDIO        145,00   0,00   0,00  10,00   0,00   0,00      QR           2             S  1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54 (PZ)    CODICE FISCALE: CMPGDE54L10C209K   IDENTIFICATIVO: PZ/00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MMA              GIUSEPPE      132,00   0,00   0,00   0,00   0,00   0,00      Q             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48 (PZ)    CODICE FISCALE: LMMGPP48A30I305E   IDENTIFICATIVO: PZ/002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USSO              GAETANO RAFFA 119,00   0,00   0,00  12,00   0,00   0,00      QR           1             S  1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53 (PZ)    CODICE FISCALE: RSSGNR53A04E493G   IDENTIFICATIVO: PZ/002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ROSA               ANGELA LUCIA  114,00   0,00   0,00  12,00   0,00   0,00      JQ            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4 (PZ)    CODICE FISCALE: RSONLL54A66A519J   IDENTIFICATIVO: PZ/021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SEBASTIANELLI      ERSILIA        81,00   0,00   0,00   0,00   0,00   0,00 N    QRS          1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LT)    CODICE FISCALE: SBSRSL53E41E472P   IDENTIFICATIVO: PZ/00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STRINA             LEOPOLDO       53,00   0,00   0,00   0,00   0,00   0,00      QR           4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55 (CE)    CODICE FISCALE: STRLLD55C09I676Q   IDENTIFICATIVO: PZ/0013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RUBBI            FRANCESCO ANT  52,00   0,00   0,00   0,00   0,00   0,00      QR           2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1/1957 (PZ)    CODICE FISCALE: SRBFNC57A23F817Y   IDENTIFICATIVO: PZ/002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TOSTI              ROCCO          47,00   0,00   0,00   0,00   0,00   0,00      QR           2              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8/1955 (MT)    CODICE FISCALE: TSTRCC55M14H687H   IDENTIFICATIVO: PZ/001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ANTISANI          MARIA MADDALE  41,00   0,00   0,00   0,00   0,00   0,00      QR       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12/1960 (PZ)    CODICE FISCALE: CNTMMD60T69E483T   IDENTIFICATIVO: PZ/001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OEZIO             GIUSEPPE       36,00   0,00   0,00   0,00   0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7 (PZ)    CODICE FISCALE: BZOGPP57H06A615L   IDENTIFICATIVO: PZ/002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LA GROTTA          SALVATORE    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2/1959 (PZ)    CODICE FISCALE: LGRSVT59B23I305U   IDENTIFICATIVO: PZ/0010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DI NAPOLI          PASQUALE       27,00   0,00   0,00  12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2 (PZ)    CODICE FISCALE: DNPPQL62A19F917J   IDENTIFICATIVO: PZ/0212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AGLIALUNGA        BIAGIO         31,00   0,00   0,00   0,00   0,00   0,00 M    GQ     P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LE)    CODICE FISCALE: PGLBGI58T10D863F   IDENTIFICATIVO: PZ/021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33 - EDUCAZIONE TECNIC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FUOCO              ALBA            0,00  28,00  14,00  12,00   0,00   0,00      Q                          S   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1/1958 (CS)    CODICE FISCALE: FCULBA58A46E888D   IDENTIFICATIVO: PZ/0218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CARLOMAGNO         MARIA PINA      0,00  20,00  15,00  12,00   3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CRLMPN62D43E483N   IDENTIFICATIVO: PZ/0213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STILO            ANTONELLA MAR   0,00  20,00  15,00   0,00  12,00   0,00      QR           2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59 (VV)    CODICE FISCALE: DSTNNL59H46E836A   IDENTIFICATIVO: PZ/021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UCIA              FRANCESCO       0,00  24,00  15,00   0,00   6,00   0,00      Q                          S   4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54 (CS)    CODICE FISCALE: LCUFNC54S21L747Z   IDENTIFICATIVO: PZ/032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EVANGELISTA        ANNA MARIA      0,00  10,00  14,00   0,00  12,00   0,00      QR           3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58 (PZ)    CODICE FISCALE: VNGNMR58T50G081M   IDENTIFICATIVO: PZ/021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NARDOZZA           OLGA            0,00   6,00  13,00   2,00   9,00   0,00      QR 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4 (MI)    CODICE FISCALE: NRDLGO64M52F205Y   IDENTIFICATIVO: PZ/0213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DE CARLO           ISABELLA        0,00   2,00  16,00   0,00   9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7/1964 (PZ)    CODICE FISCALE: DCRSLL64L70A519M   IDENTIFICATIVO: PZ/021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ALLOTTA           VINCENZO        0,00  10,00  12,00   0,00   0,00   0,00      E                           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53 (SA)    CODICE FISCALE: GLLVCN53B11D390C   IDENTIFICATIVO: PZ/0211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SACCO              EUGENIO         0,00   2,00  14,00   0,00   6,00   0,00      QR           3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55 (SA)    CODICE FISCALE: SCCGNE55R05H703P   IDENTIFICATIVO: PZ/0211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GAGLIARDI          FRANCESCO       0,00   0,00  18,00   0,00   0,00   0,00      R            2    X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8 (PZ)    CODICE FISCALE: GGLFNC58R13H590P   IDENTIFICATIVO: PZ/03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VITARELLI          LUCIO           0,00   0,00  14,00   0,00   3,00   0,00      R 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5 (PZ)    CODICE FISCALE: VTRLCU55P20C539G   IDENTIFICATIVO: PZ/022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BELLUSCI           MICHELE DOMEN   0,00   2,00  14,00   0,00   0,00   0,00      Q                 X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51 (PZ)    CODICE FISCALE: BLLMHL51P29I610Q   IDENTIFICATIVO: PZ/0310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I SARLI           GIUSEPPINA      0,00  94,00  14,00  24,00   5,00   0,00      Q                          S  1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1/1971 (SA)    CODICE FISCALE: DSRGPP71S46D292Y   IDENTIFICATIVO: PZ/0307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ILIONE            ANNA MARIA      0,00  84,00  15,00  24,00   9,00   0,00      QR      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8 (SA)    CODICE FISCALE: MLNNMR68L59H977U   IDENTIFICATIVO: PZ/02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CINELLI         STEFANIA        0,00  48,00  42,00  24,00  14,00   0,00      QR           3             S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71 (PZ)    CODICE FISCALE: MNCSFN71D61G942R   IDENTIFICATIVO: PZ/030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RITA               SARA            0,00  48,00  42,00  24,00  14,00   0,00      Q                          S  1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3 (PZ)    CODICE FISCALE: RTISRA73S47G942F   IDENTIFICATIVO: PZ/03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DEL PRIORE         MARIA           0,00  48,00  42,00  24,00  12,00   0,00      QR           1             S  1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72 (AV)    CODICE FISCALE: DLPMRA72A54I281S   IDENTIFICATIVO: PZ/0302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ELANO             EGIDIA          0,00  66,00  15,00  24,00  20,00   0,00      QR           1             S  1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2/1970 (PZ)    CODICE FISCALE: CLNGDE70T49C199L   IDENTIFICATIVO: PZ/0215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VANNI              PAOLA           0,00  90,00  10,00  24,00   0,00   0,00      QR           2             S  1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56 (PZ)    CODICE FISCALE: VNNPLA56B44C199W   IDENTIFICATIVO: PZ/0218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ADDESA             TIZIANA         0,00  78,00  16,00  24,00   6,00   0,00      LQR          2             S  1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8 (AV)    CODICE FISCALE: DDSTZN68M49B776B   IDENTIFICATIVO: PZ/0308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ABATE              ANTONIETTA      0,00  70,00  15,00  24,00  14,00   0,00      QR           2             S  1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7 (BA)    CODICE FISCALE: BTANNT67L41A662Y   IDENTIFICATIVO: PZ/030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BLOTTI             MARIA GRAZIA    0,00  68,00  15,00  24,00  15,00   0,00      Q                          S  1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0 (MT)    CODICE FISCALE: BLTMGR70P65G712H   IDENTIFICATIVO: PZ/021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TTAGLINO         ANTONIETTA      0,00  74,00  13,00  24,00  10,00   0,00      QR           2             S  1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4 (PZ)    CODICE FISCALE: BTTNNT64L62G942Z   IDENTIFICATIVO: PZ/030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TALLINI            NICOLINA        0,00  72,00  15,00  24,00   9,00   0,00      QR     P     1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4 (LT)    CODICE FISCALE: TLLNLN74B46D708I   IDENTIFICATIVO: PZ/0303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ACE               MARIA INCORON   0,00  70,00  15,00  24,00   9,00   0,00      QR           3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5/1964 (PZ)    CODICE FISCALE: PCAMNC64E64A519O   IDENTIFICATIVO: PZ/021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SINISI             ANTONIETTA      0,00  76,00  15,00  24,00   3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2 (PZ)    CODICE FISCALE: SNSNNT62E60L738Q   IDENTIFICATIVO: PZ/0219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VIOLA              ROSA MARIA      0,00  74,00  14,00  24,00   5,00   0,00      QR           2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4 (PZ)    CODICE FISCALE: VLIRMR64A65I917W   IDENTIFICATIVO: PZ/0302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PINTO              SARA            0,00  72,00  13,00  24,00   8,00   0,00      QR       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0 (SA)    CODICE FISCALE: PNTSRA70H67B895Z   IDENTIFICATIVO: PZ/0307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VINO             ROSA            0,00  70,00  14,00  24,00   8,00   0,00      QR           2             S  1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61 (PZ)    CODICE FISCALE: SVNRSO61R58F104C   IDENTIFICATIVO: PZ/029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GLIUBIZZI          COSTANTINA      0,00  74,00  15,00  24,00   2,00   0,00      QR       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0 (PZ)    CODICE FISCALE: GLBCTN70M42G942F   IDENTIFICATIVO: PZ/0209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CAMPAGNA           STEFANIA        0,00  38,00  42,00  24,00  11,00   0,00      QR           1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72 (PZ)    CODICE FISCALE: CMPSFN72P54G942G   IDENTIFICATIVO: PZ/0303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GALLICCHIO         PIERO FLORIND   0,00  72,00  15,00  24,00   3,00   0,00      Q             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69 (CS)    CODICE FISCALE: GLLPFL69H03L134K   IDENTIFICATIVO: PZ/0301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URZIO             SILVANA STEFA   0,00  48,00  18,00  24,00  24,00   0,00      LQ     P                   S  1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2 (PZ)    CODICE FISCALE: CRZSVN62D58G942O   IDENTIFICATIVO: PZ/0327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GIURA              MARIA DOMENIC   0,00  66,00  14,00  24,00   8,00   0,00      QR           1             S  1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8 (PZ)    CODICE FISCALE: GRIMDM68S65L738E   IDENTIFICATIVO: PZ/0219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LOPRETE            ROSSELLA ANDR   0,00  68,00  15,00  24,00   5,00   0,00      QR           2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67 (PZ)    CODICE FISCALE: LPRRSL67T58C199D   IDENTIFICATIVO: PZ/020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RISO               DEBORA          0,00  46,00  42,00  24,00   0,00   0,00      QR     P     1             S  1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5 (PZ)    CODICE FISCALE: RSIDBR75D64G942P   IDENTIFICATIVO: PZ/0301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FONTANA            GIUSEPPINA      0,00  60,00  14,00  24,00  13,00   0,00      QR           2             S  1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6 (PZ)    CODICE FISCALE: FNTGPP66M66L874O   IDENTIFICATIVO: PZ/0218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I TOLLA           MARIA ANTONIE   0,00  72,00  13,00  24,00   2,00   0,00      QR           1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65 (PZ)    CODICE FISCALE: DTLMNT65L71G942S   IDENTIFICATIVO: PZ/0306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'ALESSIO          SILVANA         0,00  72,00  13,00  24,00   2,00   0,00      Q             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7 (SA)    CODICE FISCALE: DLSSVN67P43E027B   IDENTIFICATIVO: PZ/0300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ANCELLOTTI        ROSALBA         0,00  72,00  13,00  24,00   2,00   0,00      Q             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65 (PZ)    CODICE FISCALE: LNCRLB65A67G942U   IDENTIFICATIVO: PZ/03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LAURINO            CATERINA        0,00  68,00  13,00  24,00   5,00   0,00      QR           1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73 (PZ)    CODICE FISCALE: LRNCRN73E71G942G   IDENTIFICATIVO: PZ/030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ISTONE            PIERA           0,00  60,00  15,00  24,00   8,00   0,00      Q             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0/1970 (PZ)    CODICE FISCALE: PSTPRI70R59G942X   IDENTIFICATIVO: PZ/0215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SINISGALLI         MICHELINA       0,00  52,00  14,00  24,00  17,00   0,00      Q             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8 (PZ)    CODICE FISCALE: SNSMHL68B68G942F   IDENTIFICATIVO: PZ/0210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SCARCELLI          MARIA RICCARD   0,00  66,00  15,00  12,00  14,00   0,00      QR           2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2/1968 (PZ)    CODICE FISCALE: SCRMRC68T48E493D   IDENTIFICATIVO: PZ/0308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TUPIN              CONCETTA        0,00  60,00  15,00  24,00   8,00   0,00      QR           2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63 (PZ)    CODICE FISCALE: TPNCCT63C56L357C   IDENTIFICATIVO: PZ/030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CANTATORE          MARIA TERESA    0,00  60,00  16,00  24,00   5,00   0,00      Q      P 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70 (PZ)    CODICE FISCALE: CNTMTR70A71E919R   IDENTIFICATIVO: PZ/0303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FERRARA            FILOMENA        0,00  62,00  14,00  12,00  17,00   0,00      Q             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9 (PZ)    CODICE FISCALE: FRRFMN69A41L738X   IDENTIFICATIVO: PZ/0307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ABRIELE           MICHELE         0,00  70,00  11,00  24,00   0,00   0,00      QR           1             S  10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6 (CS)    CODICE FISCALE: GBRMHL66M20E475J   IDENTIFICATIVO: PZ/032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ABALSAMO           RITA            0,00  60,00  12,00  24,00   8,00   0,00      LQ                         S  10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65 (PZ)    CODICE FISCALE: BLSRTI65H66I610P   IDENTIFICATIVO: PZ/0211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TEPEDINO           MARIELLA        0,00  58,00  16,00  24,00   6,00   0,00      Q                          S  10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FG)    CODICE FISCALE: TPDMLL72H48D643V   IDENTIFICATIVO: PZ/0317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ROMANIELLO         ROSALBA         0,00  62,00  14,00  24,00   3,00   0,00      QR           2             S  1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70 (PZ)    CODICE FISCALE: RMNRLB70R46B173R   IDENTIFICATIVO: PZ/02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ANCUSI            DOMENICA        0,00  24,00  42,00  24,00  11,00   0,00      QR     P     2             S  10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0/1971 (PZ)    CODICE FISCALE: MNCDNC71R66G942O   IDENTIFICATIVO: PZ/0308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D'ANGELO           FRANCESCA       0,00  26,00  42,00  24,00   8,00   0,00      QR     P     2    X        S  10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3/1965 (PZ)    CODICE FISCALE: DNGFNC65C46L859G   IDENTIFICATIVO: PZ/02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NSARDI           ANGELA MARIA    0,00  60,00  13,00  26,00   0,00   0,00      LQR      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PZ)    CODICE FISCALE: PNSNLM67H52E409K   IDENTIFICATIVO: PZ/02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BITETTI            MARIA LUISA     0,00  60,00  13,00  24,00   2,00   0,00      QR           2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6 (PZ)    CODICE FISCALE: BTTMLS66M43E976I   IDENTIFICATIVO: PZ/0310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IZZO              VIOLANTE        0,00  48,00  15,00  24,00  12,00   0,00      QR           1             S   9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12/1970 (PZ)    CODICE FISCALE: RZZVNT70T67G942Y   IDENTIFICATIVO: PZ/0301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COSTANTE           ANTONELLA       0,00  28,00  42,00  24,00   5,00   0,00      QR     P     1             S   9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74 (PZ)    CODICE FISCALE: CSTNNL74C52A615Q   IDENTIFICATIVO: PZ/031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SERCHISU           ANNA            0,00  48,00  15,00  24,00  11,00   0,00      QR           2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1/1966 (BL)    CODICE FISCALE: SRCNNA66A50A757E   IDENTIFICATIVO: PZ/0212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ZACOMETTI          MARZIA          0,00  48,00  17,00  24,00   9,00   0,00      Q                          S   9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9 (CH)    CODICE FISCALE: ZCMMRZ69M44E372K   IDENTIFICATIVO: PZ/021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ADURNO             ANGELA CATERI   0,00  56,00  15,00  24,00   3,00   0,00      Q                 X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1 (PZ)    CODICE FISCALE: DRNNLC71S66A020O   IDENTIFICATIVO: PZ/0308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RUGGIERO           FRANCESCA       0,00  48,00  15,00  18,00  17,00   0,00      Q      P      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73 (MI)    CODICE FISCALE: RGGFNC73E67E514F   IDENTIFICATIVO: PZ/0302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AVUSO             MARIA INCORON   0,00  60,00  14,00  12,00  11,00   0,00      LQ      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4/1966 (PZ)    CODICE FISCALE: BVSMNC66D44E493H   IDENTIFICATIVO: PZ/021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ARMENTO            ROSSANA         0,00  56,00  14,00  24,00   3,00   0,00      Q       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63 (PZ)    CODICE FISCALE: RMNRSN63H42L874Q   IDENTIFICATIVO: PZ/021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BAVUSI             DANILA          0,00  48,00  15,00  24,00   8,00   0,00      QR           2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AL)    CODICE FISCALE: BVSDNL61D57A182V   IDENTIFICATIVO: PZ/0219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ELEFANTE           MARIACHIARA     0,00  60,00  14,00  12,00   9,00   0,00      QR           1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4 (SA)    CODICE FISCALE: LFNMCH64B50H703F   IDENTIFICATIVO: PZ/0216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ILILLO            GIUSEPPE        0,00  60,00  15,00  12,00   8,00   0,00      QR       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1 (PZ)    CODICE FISCALE: DLLGPP71P16G942P   IDENTIFICATIVO: PZ/030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RIZZI              GIULIO          0,00  36,00  42,00  12,00   5,00   0,00      Q             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1/1970 (AV)    CODICE FISCALE: RZZGLI70A16E605K   IDENTIFICATIVO: PZ/030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DI BIANCO          RAFFAELA        0,00  64,00  15,00  12,00   3,00   0,00      Q                          S   9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9 (PZ)    CODICE FISCALE: DBNRFL69A66G942V   IDENTIFICATIVO: PZ/0212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MASSITTI           MARGHERITA      0,00  52,00  15,00  24,00   3,00   0,00      Q                          S   9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9 (NA)    CODICE FISCALE: MSSMGH69A60F839G   IDENTIFICATIVO: PZ/029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VIGGIANO           ROSA            0,00  56,00  14,00  12,00  11,00   0,00      QR           2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0 (PZ)    CODICE FISCALE: VGGRSO70E53G942S   IDENTIFICATIVO: PZ/022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COVIELLO           LUCIA           0,00  52,00  15,00  12,00  14,00   0,00      QR           1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2 (PZ)    CODICE FISCALE: CVLLCU72A51G942X   IDENTIFICATIVO: PZ/030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CASTELLI           ANNAMARIA RIT   0,00  58,00  15,00  12,00   8,00   0,00      Q             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71 (BA)    CODICE FISCALE: CSTNMR71M53A662D   IDENTIFICATIVO: PZ/030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E SCISCIOLO       NICOLETTA       0,00  48,00  15,00  12,00  18,00   0,00      Q                          S   9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FALIVENE           MARIA NATALIN   0,00  62,00  14,00  12,00   5,00   0,00      Q                 X        S   9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FLVMNT73E61G942A   IDENTIFICATIVO: PZ/0320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LOISI              ROSSELLA        0,00  46,00  42,00   0,00   5,00   0,00      Q      P                   S   9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1 (PZ)    CODICE FISCALE: LSORSL71R58G942D   IDENTIFICATIVO: PZ/0317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AMBROSIO           ROSA            0,00  66,00  14,00  12,00   0,00   0,00      Q             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64 (NA)    CODICE FISCALE: MBRRSO64M56G190N   IDENTIFICATIVO: PZ/0208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GISONNO            MICHELINA       0,00  60,00  14,00  12,00   6,00   0,00      QR           2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1/1962 (PZ)    CODICE FISCALE: GSNMHL62A54L738T   IDENTIFICATIVO: PZ/030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MOLINARI           GIOVANNA        0,00  52,00  15,00  22,00   3,00   0,00      Q       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6 (PZ)    CODICE FISCALE: MLNGNN66C61G942A   IDENTIFICATIVO: PZ/030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GRECO              GIUSEPPE        0,00  52,00  16,00  24,00   0,00   0,00      Q                 X        S   9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8/1972 (PZ)    CODICE FISCALE: GRCGPP72M02G942J   IDENTIFICATIVO: PZ/031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LIONE              GINA MARIA      0,00  68,00  11,00  12,00   0,00   0,00      Q             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9 (PZ)    CODICE FISCALE: LNIGMR69E43G942B   IDENTIFICATIVO: PZ/021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MIGLIONICO         VINCENZA KATI   0,00  60,00  14,00  12,00   5,00   0,00      QR      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4 (PZ)    CODICE FISCALE: MGLVCN74E54G942R   IDENTIFICATIVO: PZ/0309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APELLE          MARIAROSARIA    0,00  56,00  15,00  12,00   8,00   0,00      QR     P     2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8 (CZ)    CODICE FISCALE: CRPMRS68P54C352S   IDENTIFICATIVO: PZ/030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NOLFI              LUCIA           0,00  60,00  16,00  12,00   3,00   0,00      QR           1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0 (PZ)    CODICE FISCALE: NLFLCU70C47E409B   IDENTIFICATIVO: PZ/030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GIROLA             MAURO           0,00  48,00  14,00  24,00   5,00   0,00      Q       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70 (PZ)    CODICE FISCALE: GRLMRA70P09E493W   IDENTIFICATIVO: PZ/0305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ERONE             VINCENZA        0,00  24,00  42,00  20,00   5,00   0,00      QR     P     1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9 (PZ)    CODICE FISCALE: CRNVCN69E62F817L   IDENTIFICATIVO: PZ/0319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ASTROSIMONE       PATRIZIA        0,00  24,00  42,00  22,00   3,00   0,00      Q                          S   9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2 (PZ)    CODICE FISCALE: MSTPRZ72H61G942U   IDENTIFICATIVO: PZ/0318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D'ANDREA           ROSARIA         0,00  58,00  15,00  12,00   5,00   0,00      QR           1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70 (PZ)    CODICE FISCALE: DNDRSR70H65G942G   IDENTIFICATIVO: PZ/030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TELESCA            MARIA GIOVANN   0,00  60,00  16,00  12,00   2,00   0,00 N    QS       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66 (PZ)    CODICE FISCALE: TLSMGV66T42G942J   IDENTIFICATIVO: PZ/0304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CORRARO            VINCENZO        0,00  36,00  42,00  12,00   0,00   0,00      Q                          S   9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2/1974 (PZ)    CODICE FISCALE: CRRVCN74T26E409Z   IDENTIFICATIVO: PZ/0305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GERARDI            ANTONELLA       0,00  60,00  13,00  12,00   2,00   0,00      QR           2             S   8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8 (PZ)    CODICE FISCALE: GRRNNL68L43G942C   IDENTIFICATIVO: PZ/0212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DI GIOIA           CARMELA         0,00  24,00  42,00  10,00  11,00   0,00      QR           1     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0/1967 (PZ)    CODICE FISCALE: DGICML67R42D971D   IDENTIFICATIVO: PZ/030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FRANGIONE          GIUDITTA        0,00  60,00  15,00  12,00   0,00   0,00      Q                 X        S   8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70 (PZ)    CODICE FISCALE: FRNGTT70A41D696X   IDENTIFICATIVO: PZ/020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VALICENTI          VINCENZO        0,00  42,00  13,00  24,00   6,00   0,00 N    QS                         S   8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4/1963 (PZ)    CODICE FISCALE: VLCVCN63D06C539O   IDENTIFICATIVO: PZ/030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ROCCO              CARMELINA       0,00  38,00  14,00  24,00   8,00   0,00 N    QR           3          X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4 (PZ)    CODICE FISCALE: RCCCML64T54L874J   IDENTIFICATIVO: PZ/0301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MUSTO              TERESA          0,00  58,00  14,00  12,00   0,00   0,00      QR           3             S   8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3 (PZ)    CODICE FISCALE: MSTTRS63D66H312F   IDENTIFICATIVO: PZ/03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RICCARDI           CESARE          0,00  52,00  14,00  14,00   3,00   0,00      QR           1             S   8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7 (NA)    CODICE FISCALE: RCCCSR67M25F839T   IDENTIFICATIVO: PZ/0328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SESSA NEGRI        ANNALISA        0,00  50,00  12,00  14,00   6,00   0,00      QR           1             S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6/1972 (SA)    CODICE FISCALE: SSSNLS72H43H703Z   IDENTIFICATIVO: PZ/0308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ARCIERI            MARIA           0,00  52,00  16,00  12,00   2,00   0,00      Q                          S   8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3 (PZ)    CODICE FISCALE: RCRMRA73P45G942K   IDENTIFICATIVO: PZ/031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PRUONTO            MARIA TERESA    0,00  24,00  42,00  16,00   0,00   0,00      Q                          S   8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5/1974 (VA)    CODICE FISCALE: PRNMTR74E65E734J   IDENTIFICATIVO: PZ/0319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MAURO              PERVINCA CINZ   0,00  24,00  41,00  14,00   2,00   0,00      QR     P     2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NA)    CODICE FISCALE: MRAPVN73D43H860P   IDENTIFICATIVO: PZ/029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ADDANTE            ROSANNA         0,00  48,00  15,00  12,00   5,00   0,00      Q       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8/1966 (PZ)    CODICE FISCALE: DDNRNN66M65D971N   IDENTIFICATIVO: PZ/030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'ANZI             CARMELA         0,00  24,00  42,00  12,00   2,00   0,00 N    QS     P                   S   8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6 (PZ)    CODICE FISCALE: DNZCML76T45G942I   IDENTIFICATIVO: PZ/0319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BURRI              MARIA ROSA      0,00  50,00  14,00   0,00  14,00   0,00      Q                          S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BRRMRS68L62A604V   IDENTIFICATIVO: PZ/021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SESSA              RENATA          0,00  16,00  42,00  17,00   2,00   0,00      Q      P          X        S   7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70 (PZ)    CODICE FISCALE: SSSRNT70B44L197J   IDENTIFICATIVO: PZ/0320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AUSTO             ISABELLA        0,00  24,00  42,00   0,00   8,00   0,00      QR     P     1             S   7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2 (NA)    CODICE FISCALE: SSTSLL72H66F839A   IDENTIFICATIVO: PZ/034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OTENZA            MARIA LUCIA     0,00  46,00  16,00   8,00   0,00   0,00      JQ                         S   7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7 (PZ)    CODICE FISCALE: PTNMLC67D57G942R   IDENTIFICATIVO: PZ/020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GIORDANO           TERESA          0,00  48,00  14,00   4,00   2,00   0,00      Q                          S   6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72 (KR)    CODICE FISCALE: GRDTRS72C47C725H   IDENTIFICATIVO: PZ/0300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IELPO              NICOLINA        0,00  44,00  15,00   8,00   0,00   0,00      QR           3             S   6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5 (PZ)    CODICE FISCALE: LPINLN65R68E919M   IDENTIFICATIVO: PZ/030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RAIMONDI           RAFFAELA        0,00  46,00  13,00   4,00   0,00   0,00      QR           1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7 (PZ)    CODICE FISCALE: RMNRFL67E51L197Y   IDENTIFICATIVO: PZ/03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GIORGIO            MARIA TERESA    0,00  30,00  15,00   0,00  15,00   0,00      Q      P      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3 (PZ)    CODICE FISCALE: GRGMTR63C52G942D   IDENTIFICATIVO: PZ/0214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OCCHIOGROSSO       LEONARDO        0,00  34,00  13,00   4,00   9,00   0,00      QR           1             S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BA)    CODICE FISCALE: CCHLRD69A19A662P   IDENTIFICATIVO: PZ/030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CURTO              MARIA           0,00  36,00  16,00   4,00   3,00   0,00 N    QS                         S   5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4 (PZ)    CODICE FISCALE: CRTMRA64D50A666U   IDENTIFICATIVO: PZ/0306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RINALDI            LAURA           0,00  30,00  13,00   4,00  11,00   0,00      Q             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3 (SA)    CODICE FISCALE: RNLLRA73M47H703E   IDENTIFICATIVO: PZ/0216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SENATORE           SARA            0,00  12,00  42,00   4,00   0,00   0,00      Q                          S   5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8 (EE)    CODICE FISCALE: SNTSRA78A65Z114P   IDENTIFICATIVO: PZ/0325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ARCIERI            CATIA           0,00   0,00  42,00   0,00  15,00   0,00      Q        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4 (PZ)    CODICE FISCALE: RCRCTA74L48G942O   IDENTIFICATIVO: PZ/031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CURCI              GRAZIA MARIA    0,00  22,00  18,00   0,00  17,00   0,00      Q      P      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4/1971 (PZ)    CODICE FISCALE: CRCGZM71D64G942O   IDENTIFICATIVO: PZ/030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PALMIERI           MARIA           0,00  34,00  14,00   8,00   0,00   0,00      QR           1             S   5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PLMMRA70H51H348Y   IDENTIFICATIVO: PZ/0305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VENAFRO            MARIA PIA       0,00  26,00  15,00   0,00  14,00   0,00      QR           2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69 (BA)    CODICE FISCALE: VNFMRP69C53A662I   IDENTIFICATIVO: PZ/0301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TATULLI            ANTONELLA       0,00  32,00  15,00   4,00   3,00   0,00      QR       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7 (BA)    CODICE FISCALE: TTLNNL67E49B737T   IDENTIFICATIVO: PZ/020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VOTTA              CINZIA          0,00   9,00  42,00   0,00   3,00   0,00      R            1             S   5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5/1967 (PZ)    CODICE FISCALE: VTTCNZ67E47E976H   IDENTIFICATIVO: PZ/032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PUANO            ANTONIETTA      0,00  12,00  42,00   0,00   0,00   0,00      QR     P     2             S   5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CPNNNT62D49D766A   IDENTIFICATIVO: PZ/0310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RCHIONNA         GIOVANNA        0,00  22,00  14,00   0,00  17,00   0,00      Q                          S   5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3/1971 (EE)    CODICE FISCALE: MRCGNN71C44Z700C   IDENTIFICATIVO: PZ/021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VITA               LUIGIA          0,00  36,00  14,00   0,00   3,00   0,00      QR     P     2             S   5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66 (PZ)    CODICE FISCALE: VTILGU66S65E919L   IDENTIFICATIVO: PZ/0302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CHIARIELLO         VALERIA         0,00  36,00  14,00   2,00   0,00   0,00      Q                          S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2 (SA)    CODICE FISCALE: CHRVLR72D54B242N   IDENTIFICATIVO: PZ/030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PASSARO            PAOLO           0,00  24,00  16,00  12,00   0,00   0,00                                 S   5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72 (SA)    CODICE FISCALE: PSSPLA72D10A091M   IDENTIFICATIVO: PZ/030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CAFARO             CARMELA         0,00  28,00  15,00   0,00   6,00   0,00      QR           2             S   4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1 (PZ)    CODICE FISCALE: CFRCML61C50G942I   IDENTIFICATIVO: PZ/0344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TROPIANO           MARIASSUNTA     0,00  32,00  14,00   0,00   0,00   0,00      QR           2             S   4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9 (SA)    CODICE FISCALE: TRPMSS69R41D292E   IDENTIFICATIVO: PZ/0344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SCARPETTA          GIUSEPPINA      0,00  12,00  15,00   0,00  18,00   0,00      Q 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7 (EE)    CODICE FISCALE: SCRGPP67S56Z613S   IDENTIFICATIVO: PZ/0211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RUSSO              ELISABETTA      0,00   0,00  42,00   0,00   3,00   0,00                                  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8 (PZ)    CODICE FISCALE: RSSLBT78P46F104Z   IDENTIFICATIVO: PZ/034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CHIARELLI          CARMELA         0,00  22,00  16,00   0,00   6,00   0,00      Q             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1 (PZ)    CODICE FISCALE: CHRCML71A67E919K   IDENTIFICATIVO: PZ/0305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COPPOLA            GIOVANNAPAOLA   0,00  10,00  14,00   0,00  20,00   0,00      Q                          S   4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SA)    CODICE FISCALE: CPPGNN71D63H703B   IDENTIFICATIVO: PZ/03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OVIELLO           ANITA           0,00   0,00  42,00   0,00   2,00   0,00                                 S   4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8 (SA)    CODICE FISCALE: CVLNTA78H53H703M   IDENTIFICATIVO: PZ/034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FIORE              FELICIA         0,00   0,00  41,00   0,00   2,00   0,00                                 S   4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75 (BA)    CODICE FISCALE: FRIFLC75R58A048I   IDENTIFICATIVO: PZ/034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BRANDO             ANNA RITA       0,00   0,00  42,00   0,00   0,00   0,00      QR           1              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8 (PZ)    CODICE FISCALE: BRNNRT78M41E919P   IDENTIFICATIVO: PZ/0325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TELESCA            ANGELO          0,00   0,00  42,00   0,00   0,00   0,00      L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7/1979 (PZ)    CODICE FISCALE: TLSNGL79L15F104E   IDENTIFICATIVO: PZ/034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COSENTINO          MICHELA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7 (CS)    CODICE FISCALE: CSNMHL77M41A773E   IDENTIFICATIVO: PZ/034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DIAFERIO           MARISA INCORO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77 (PZ)    CODICE FISCALE: DFRMSN77B60L738I   IDENTIFICATIVO: PZ/0345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ROMANO             CLAUDIA         0,00   8,00  18,00   0,00  15,00   0,00      QR           2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70 (PZ)    CODICE FISCALE: RMNCLD70B47G942T   IDENTIFICATIVO: PZ/0219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ESPOSITO           GIULIANA        0,00  16,00  15,00   0,00  10,00   0,00      Q      P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4 (NA)    CODICE FISCALE: SPSGLN54A69G964T   IDENTIFICATIVO: PZ/0216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MIGLIORE           BIAGIO          0,00  24,00  14,00   0,00   3,00   0,00      LQ                         S   4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6 (CT)    CODICE FISCALE: MGLBGI66R16C351H   IDENTIFICATIVO: PZ/0318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FRAUDATARIO        TIZIANA         0,00   0,00  41,00   0,00   0,00   0,00             P                   S   4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3/1976 (PZ)    CODICE FISCALE: FRDTZN76C51E409D   IDENTIFICATIVO: PZ/0327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DI CAPUA           DONATELLA       0,00  12,00  15,00   0,00  12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8 (PZ)    CODICE FISCALE: DCPDTL68C70G942I   IDENTIFICATIVO: PZ/0212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DE ROCCO           SILVIA          0,00  22,00  14,00   0,00   3,00   0,00      Q      P 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4 (PZ)    CODICE FISCALE: DRCSLV74T46G942G   IDENTIFICATIVO: PZ/0307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BELLUSCI           ANNA            0,00   8,00  15,00   0,00  15,00   0,00      QR     P     3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66 (PZ)    CODICE FISCALE: BLLNNA66A48L738N   IDENTIFICATIVO: PZ/0218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CAMPAGNA           ALESSANDRA      0,00  14,00  16,00   2,00   6,00   0,00      QR       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9 (PZ)    CODICE FISCALE: CMPLSN69H58E919M   IDENTIFICATIVO: PZ/0303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ALBERTI            CAROLINA        0,00  24,00  14,00   0,00   0,00   0,00      QR     P     1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0/1968 (PZ)    CODICE FISCALE: LBRCLN68R71E409A   IDENTIFICATIVO: PZ/0308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POLESE             SIMONA          0,00   0,00  18,00   0,00  20,00   0,00      Q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3/1973 (BN)    CODICE FISCALE: PLSSMN73C56A783W   IDENTIFICATIVO: PZ/0307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VETRANO            NUNZIO DOMENI   0,00  12,00  13,00  12,00   0,00   0,00 N    QRS          1          X  S   3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8/1967 (PZ)    CODICE FISCALE: VTRNZD67M04I917Q   IDENTIFICATIVO: PZ/0302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ANZO              ANNA            0,00  14,00  18,00   0,00   5,00   0,00      QR           1             S   3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2/1967 (LE)    CODICE FISCALE: MNZNNA67B49L383L   IDENTIFICATIVO: PZ/03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BRESCIA            CONCETTA RITA   0,00  16,00  14,00   0,00   6,00   0,00      QR           2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61 (PZ)    CODICE FISCALE: BRSCCT61A66F104D   IDENTIFICATIVO: PZ/0218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MASULLI            GABRIELLA       0,00  14,00  16,00   0,00   6,00   0,00      Q             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69 (PZ)    CODICE FISCALE: MSLGRL69E57E919L   IDENTIFICATIVO: PZ/0310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AMORUSO            ROSANGELA       0,00  10,00  15,00   2,00   9,00   0,00                                 S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CILIENTO           CINZIA          0,00   8,00  18,00   0,00   9,00   0,00      QR     P     1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2 (PZ)    CODICE FISCALE: CLNCNZ72T41G942A   IDENTIFICATIVO: PZ/030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ROSSINI            TAMARA          0,00   0,00  17,00   0,00  18,00   0,00      Q       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4 (PZ)    CODICE FISCALE: RSSTMR74A57G942Q   IDENTIFICATIVO: PZ/0302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VIOLA              ROSANNA         0,00  22,00  13,00   0,00   0,00   0,00                                 S   3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VLIRNN70M41E474C   IDENTIFICATIVO: PZ/0302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PENDINO            MARIA ROSARIA   0,00  18,00  14,00   0,00   3,00   0,00      QR           2                 3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2 (SA)    CODICE FISCALE: PNDMRS62P48D390U   IDENTIFICATIVO: PZ/034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ROMANIELLO         DONATA MARIA    0,00   0,00  14,00   0,00  20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7 (PZ)    CODICE FISCALE: RMNDTM67A61G942E   IDENTIFICATIVO: PZ/0210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PONTILIANO         DOMENICO        0,00  10,00  15,00   0,00   9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2 (PZ)    CODICE FISCALE: PNTDNC62B08G942X   IDENTIFICATIVO: PZ/0215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MAIORANA           ANNA            0,00   0,00  16,00   0,00  17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68 (PZ)    CODICE FISCALE: MRNNNA68L47E409O   IDENTIFICATIVO: PZ/0213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ECI               MARIA GRAZIA    0,00  14,00  13,00   0,00   6,00   0,00      QR           3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67 (PZ)    CODICE FISCALE: CCEMGR67E53G942J   IDENTIFICATIVO: PZ/0204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PERRETTA           FRANCESCA       0,00  12,00  16,00   2,00   3,00   0,00       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PRRFNC70P68G942G   IDENTIFICATIVO: PZ/030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INGLESE            FERNANDO        0,00  12,00  13,00   0,00   8,00   0,00      Q      P                   S   3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63 (SA)    CODICE FISCALE: NGLFNN63S05A717Q   IDENTIFICATIVO: PZ/0318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D'ELIA             IOLE            0,00   0,00  18,00   0,00  15,00   0,00      Q      P                   S   3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6 (PZ)    CODICE FISCALE: DLELIO76L63L874B   IDENTIFICATIVO: PZ/031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VISTOCCO           ELVIRA          0,00  12,00  18,00   0,00   2,00   0,00      Q                          S   3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75 (SA)    CODICE FISCALE: VSTLVR75L57H703D   IDENTIFICATIVO: PZ/0319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MERCURIO           FRANCA          0,00   4,00  15,00   0,00  12,00   0,00      QR           1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BA)    CODICE FISCALE: MRCFNC69B54A662B   IDENTIFICATIVO: PZ/0213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DEL POPOLO         VITTORIA        0,00   0,00  17,00   0,00  14,00   0,00 N    QRS    P     2          X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FG)    CODICE FISCALE: DLPVTR68R61E885Y   IDENTIFICATIVO: PZ/0302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MANCUSI            MARCO           0,00   0,00  18,00   0,00  13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5 (PZ)    CODICE FISCALE: MNCMRC75H02G942I   IDENTIFICATIVO: PZ/0309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DOTE               CONCETTA        0,00  16,00  15,00   0,00   0,00   0,00      R            1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1 (SA)    CODICE FISCALE: DTOCCT71E59H703R   IDENTIFICATIVO: PZ/0307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GIORDANO           ROSA            0,00   0,00  13,00   0,00  18,00   0,00       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3 (CS)    CODICE FISCALE: GRDRSO73S64G975U   IDENTIFICATIVO: PZ/030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SAFFIOTI           FORTUNATA       0,00   2,00  15,00   0,00  14,00   0,00      QR           1             S   3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3 (RC)    CODICE FISCALE: SFFFTN63T45G288T   IDENTIFICATIVO: PZ/032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ALTIERI            GINA            0,00   0,00  15,00   0,00  15,00   0,00  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7 (SA)    CODICE FISCALE: LTRGNI67T45D390I   IDENTIFICATIVO: PZ/021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CATALDO            CRISTIANA       0,00   4,00  12,00   0,00  14,00   0,00      Q      P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8 (SA)    CODICE FISCALE: CTLCST68E66H703P   IDENTIFICATIVO: PZ/021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CILIBERTI          ANNEMILIA       0,00   0,00  16,00   0,00  14,00   0,00      QR           2             S   30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7 (SA)    CODICE FISCALE: CLBNML67D70G793E   IDENTIFICATIVO: PZ/0294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BLASI              MARIKA          0,00   0,00  18,00   0,00  12,00   0,00 N    QS     P                X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PZ)    CODICE FISCALE: BLSMRK74B62G942R   IDENTIFICATIVO: PZ/0308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VENTRICELLI        CHIARA          0,00  10,00  15,00   2,00   3,00   0,00      R            1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8/1969 (PZ)    CODICE FISCALE: VNTCHR69M49G942U   IDENTIFICATIVO: PZ/0302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TAMBURRINO         MONICA          0,00  10,00  15,00   0,00   5,00   0,00      Q                 X        S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72 (SA)    CODICE FISCALE: TMBMNC72A68H703G   IDENTIFICATIVO: PZ/032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MARANO             VINCENZA        0,00   0,00  12,00   0,00  17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68 (SA)    CODICE FISCALE: MRNVCN68E69H703C   IDENTIFICATIVO: PZ/0217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GAZZANEO           ROSETTA         0,00   0,00  15,00   0,00  14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4 (PZ)    CODICE FISCALE: GZZRTT64R56E919Z   IDENTIFICATIVO: PZ/0211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LAGROTTA           GRAZIA          0,00   0,00  18,00   0,00  11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4 (PZ)    CODICE FISCALE: LGRGRZ74H55G942T   IDENTIFICATIVO: PZ/0308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E VENEZIA         LUCIA           0,00   0,00  18,00   0,00  11,00   0,00      Q                 X        S   2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70 (SA)    CODICE FISCALE: DVNLCU70B45H703T   IDENTIFICATIVO: PZ/0348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FORESTA            GABRIELLA       0,00   2,00  14,00   0,00  12,00   0,00      QR           3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66 (PZ)    CODICE FISCALE: FRSGRL66T68E919S   IDENTIFICATIVO: PZ/021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MINUTIELLO         ANNA            0,00   4,00  15,00   0,00   9,00   0,00 N    QRS    P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2/1970 (PZ)    CODICE FISCALE: MNTNNA70B64L738E   IDENTIFICATIVO: PZ/02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STOLFI             LUCIANO         0,00   0,00  16,00   0,00  12,00   0,00      JQ                X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59 (PZ)    CODICE FISCALE: STLLCN59T12G942M   IDENTIFICATIVO: PZ/0309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COLANGELO          CARMELA         0,00   0,00  16,00   0,00  12,00   0,00      QR           1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8 (PZ)    CODICE FISCALE: CLNCML68B50G942C   IDENTIFICATIVO: PZ/030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CASO               FILOMENA        0,00   2,00  18,00   0,00   8,00   0,00      Q      P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6 (BA)    CODICE FISCALE: CSAFMN76B62A225K   IDENTIFICATIVO: PZ/03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LAGRASTA           ALESSANDRA      0,00   0,00  18,00   0,00  10,00   0,00      Q      P                   S   2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7 (BA)    CODICE FISCALE: LGRLSN77A65B737G   IDENTIFICATIVO: PZ/0319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AMERUOSO           MICHELE         0,00   0,00  16,00   0,00  11,00   0,00      QR           2             S   2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4/1966 (BA)    CODICE FISCALE: MRSMHL66D10G291H   IDENTIFICATIVO: PZ/0294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GRANESE            ANNA            0,00   0,00  15,00   0,00  12,00   0,00      QR           4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59 (SA)    CODICE FISCALE: GRNNNA59E44G023P   IDENTIFICATIVO: PZ/030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ORLANDO            CATERI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2/1976 (PZ)    CODICE FISCALE: RLNCRN76T42G942O   IDENTIFICATIVO: PZ/0300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DE GREGORIO        MARILENA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4/1976 (PZ)    CODICE FISCALE: DGRMLN76D65G942F   IDENTIFICATIVO: PZ/0307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ALFISI             PAOLA           0,00   0,00  18,00   0,00   9,00   0,00      Q             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5/1973 (NA)    CODICE FISCALE: LFSPLA73E53F839Z   IDENTIFICATIVO: PZ/031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ANZILOTTA          MARIA TERESA    0,00   0,00  18,00   0,00   9,00   0,00             P                   S   2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6 (MT)    CODICE FISCALE: NZLMTR76L52L418N   IDENTIFICATIVO: PZ/0319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GUARDASCIONE       CARLO           0,00   0,00  18,00   0,00   9,00   0,00      Q                          S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0 (CA)    CODICE FISCALE: GRDCRL60A01B354U   IDENTIFICATIVO: PZ/032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ALEMANNO           NICOLETTA       0,00  12,00  14,00   0,00   0,00   0,00      Q       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9/1971 (PZ)    CODICE FISCALE: LMNNLT71P41C619G   IDENTIFICATIVO: PZ/0211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ROSA               ANNA DANIELA    0,00   0,00  14,00   0,00  12,00   0,00      Q      P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66 (PZ)    CODICE FISCALE: RSONDN66L59H646G   IDENTIFICATIVO: PZ/0219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PIERRO             VINCENZA        0,00   0,00  14,00   0,00  12,00   0,00      Q      P      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FERRARA            ANNALISA        0,00   2,00  18,00   0,00   6,00   0,00      Q      P      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74 (NA)    CODICE FISCALE: FRRNLS74P58F839N   IDENTIFICATIVO: PZ/030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RETTA              MARIA           0,00   0,00  15,00   0,00  11,00   0,00      Q 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72 (PZ)    CODICE FISCALE: RTTMRA72M68C619G   IDENTIFICATIVO: PZ/0301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DELLA SPERANZA     MARIA TERESA    0,00   0,00  18,00   0,00   8,00   0,00             P 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1/1975 (MT)    CODICE FISCALE: DLLMTR75S45F052C   IDENTIFICATIVO: PZ/0348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CUPPONE            MARIA           0,00   6,00  15,00   0,00   5,00   0,00                    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2 (PZ)    CODICE FISCALE: CPPMRA72B57G942Q   IDENTIFICATIVO: PZ/034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LAURIA             RAFFAELLA       0,00   4,00  15,00   0,00   6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1 (PZ)    CODICE FISCALE: LRARFL61D52I917N   IDENTIFICATIVO: PZ/0213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VOTTA              CARMELA         0,00   0,00  11,00   0,00  14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9/1964 (PZ)    CODICE FISCALE: VTTCML64P70L874U   IDENTIFICATIVO: PZ/022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CALICE             LETIZIA         0,00   0,00  16,00   0,00   9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6 (PZ)    CODICE FISCALE: CLCLTZ66A41H307Y   IDENTIFICATIVO: PZ/030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GUMA               ANGELA MARIA    0,00   2,00  14,00   0,00   9,00   0,00      QR     P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69 (PZ)    CODICE FISCALE: GMUNLM69L58G942E   IDENTIFICATIVO: PZ/0304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STODUTO            NICOLETTA       0,00   4,00  15,00   0,00   6,00   0,00      Q       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6 (PZ)    CODICE FISCALE: STDNLT66L49E483W   IDENTIFICATIVO: PZ/0309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CANNAROZZI         MARIA ANNA      0,00   6,00  14,00   2,00   3,00   0,00      R 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9 (CB)    CODICE FISCALE: CNNMNN69E49B519V   IDENTIFICATIVO: PZ/0303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TORTORA            DANIELA         0,00   6,00  13,00   0,00   6,00   0,00                                     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3/1971 (NA)    CODICE FISCALE: TRTDNL71C59F839U   IDENTIFICATIVO: PZ/034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ROTUNNO            VINCENZINA CA   0,00   2,00  14,00   0,00   8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4 (PZ)    CODICE FISCALE: RTNVCN64A41G942Q   IDENTIFICATIVO: PZ/02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ODDATI             LUISA           0,00  12,00  12,00   0,00   0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1 (PZ)    CODICE FISCALE: DDTLSU61L45G942K   IDENTIFICATIVO: PZ/0217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RINALDI            ISABELLA        0,00   0,00  15,00   0,00   9,00   0,00      QR      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8 (CE)    CODICE FISCALE: RNLSLL68S66B963T   IDENTIFICATIVO: PZ/0301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TARULLO            ANNALISA        0,00   0,00  18,00   0,00   6,00   0,00      QR     P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7/1973 (PZ)    CODICE FISCALE: TRLNLS73L52G942K   IDENTIFICATIVO: PZ/030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ERCEDE            MARIO           0,00   0,00  18,00   0,00   6,00   0,00      R            1              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4/1961 (SA)    CODICE FISCALE: MRCMRA61D17H703C   IDENTIFICATIVO: PZ/0309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BONOMO             ANNA            0,00   2,00  14,00   0,00   8,00   0,00       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3 (PZ)    CODICE FISCALE: BNMNNA73H61G942N   IDENTIFICATIVO: PZ/0309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CIFARELLI          MARIA ROSA      0,00   6,00  14,00   4,00   0,00   0,00              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2 (PZ)    CODICE FISCALE: CFRMRS72B58I610U   IDENTIFICATIVO: PZ/0308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GESUALDO           MARIELLA        0,00   0,00  15,00   0,00   9,00   0,00      R            1             S   2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2/1973 (BA)    CODICE FISCALE: GSLMLL73T58A893B   IDENTIFICATIVO: PZ/0319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CIMMINO            FERDINANDO      0,00   0,00  12,00   0,00  11,00   0,00      QR           1             S   2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4 (SA)    CODICE FISCALE: CMMFDN64L05F913A   IDENTIFICATIVO: PZ/02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MAGURNO            ANNUNZIATA      0,00   2,00  15,00   0,00   6,00   0,00      Q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72 (CS)    CODICE FISCALE: MGRNNZ72S47G975H   IDENTIFICATIVO: PZ/0308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DE LORENZO         ANTONIETTA      0,00   0,00  18,00   0,00   5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2/1971 (CS)    CODICE FISCALE: DLRNNT71B58D086R   IDENTIFICATIVO: PZ/0302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TEMPONE            MARIA           0,00   6,00  15,00   0,00   2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6 (EE)    CODICE FISCALE: TMPMRA66S44Z614P   IDENTIFICATIVO: PZ/030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PASQUILE           ANGELA          0,00   0,00  14,00   0,00   9,00   0,00                                 S   2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0/1968 (NA)    CODICE FISCALE: PSQNGL68R68F839O   IDENTIFICATIVO: PZ/034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PESSOLANO          GERARDINA       0,00   4,00  13,00   0,00   5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7/1971 (SA)    CODICE FISCALE: PSSGRD71L47G793C   IDENTIFICATIVO: PZ/021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SETARO             MARIA FRANCES   0,00   0,00  13,00   0,00   9,00   0,00      LQ            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0/1965 (PZ)    CODICE FISCALE: STRMFR65R45H808P   IDENTIFICATIVO: PZ/0210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MORENA             ANNA            0,00   0,00  14,00   0,00   8,00   0,00      QR      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67 (FG)    CODICE FISCALE: MRNNNA67D48D643N   IDENTIFICATIVO: PZ/031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BERARDONE          VINCENZA        0,00   8,00  14,00   0,00   0,00   0,00      QR           1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63 (PZ)    CODICE FISCALE: BRRVCN63C69C345K   IDENTIFICATIVO: PZ/0309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SPARANO            RITA            0,00   0,00  14,00   0,00   8,00   0,00      Q                          S   22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74 (SA)    CODICE FISCALE: SPRRTI74H61C361D   IDENTIFICATIVO: PZ/03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SOGLIA             ILARIA          0,00   0,00  18,00   0,00   4,00   0,00      L                          S   2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PZ)    CODICE FISCALE: SGLLRI76A67E919N   IDENTIFICATIVO: PZ/0347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CAPUTO             ROSARIA         0,00   0,00  12,00   0,00   9,00   0,00      LQ                         S   21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1 (SA)    CODICE FISCALE: CPTRSR61C65H703V   IDENTIFICATIVO: PZ/0294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MUSCI              FULVIO          0,00   0,00  15,00   0,00   6,00   0,00      LQS               X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1 (BA)    CODICE FISCALE: MSCFLV71L05A883K   IDENTIFICATIVO: PZ/0219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ESPOSITO           ANTONELLA ROS   0,00   2,00  14,00   0,00   5,00   0,00      QR           3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67 (MT)    CODICE FISCALE: SPSNNL67P54H888T   IDENTIFICATIVO: PZ/0303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RONGONI            SABRINA         0,00   0,00  15,00   0,00   6,00   0,00      QR           2    X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8 (AP)    CODICE FISCALE: RNGSRN68P42D542F   IDENTIFICATIVO: PZ/0302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OROFINO            MARIA ROSARIA   0,00   0,00  15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8 (PZ)    CODICE FISCALE: RFNMRS68E48E409E   IDENTIFICATIVO: PZ/030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LAMANNA            ROSANGELA       0,00   2,00  13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7 (PZ)    CODICE FISCALE: LMNRNG67L51G942Q   IDENTIFICATIVO: PZ/0302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DI BELLO           MARIANNA        0,00   0,00  15,00   0,00   6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0 (PZ)    CODICE FISCALE: DBLMNN70A51G942M   IDENTIFICATIVO: PZ/0303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LAROCCA            MARIA TERESA    0,00   2,00  13,00   0,00   6,00   0,00      QR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4 (SA)    CODICE FISCALE: LRCMTR64R46F625U   IDENTIFICATIVO: PZ/0202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BENEDUCI           LUIGI           0,00   0,00  18,00   0,00   3,00   0,00      Q             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73 (SA)    CODICE FISCALE: BNDLGU73D02G793H   IDENTIFICATIVO: PZ/029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CASELLA            TANIA           0,00   8,00  10,00   0,00   3,00   0,00      Q                          S   2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9/1976 (SA)    CODICE FISCALE: CSLTNT76P47G793P   IDENTIFICATIVO: PZ/031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DE FINA            MARIA 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51 (PZ)    CODICE FISCALE: DFNMRA51D47G942A   IDENTIFICATIVO: PZ/0213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ALBANO             SONIA     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67 (PZ)    CODICE FISCALE: LBNSNO67D69L874X   IDENTIFICATIVO: PZ/021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PERRIELLO          GIANFRANCO  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1/1967 (SA)    CODICE FISCALE: PRRGFR67A31H703R   IDENTIFICATIVO: PZ/021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DELL'OSSO          VITINA          0,00   0,00  14,00   0,00   6,00   0,00      LQ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64 (PZ)    CODICE FISCALE: DLLVTN64B62G942G   IDENTIFICATIVO: PZ/0302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SARTORIS           ANNA            0,00   0,00  14,00   0,00   6,00   0,00      QR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7 (TO)    CODICE FISCALE: SRTNNA67L46L219D   IDENTIFICATIVO: PZ/030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GALLUCCI           DANIELA         0,00   0,00  15,00   0,00   5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9/1972 (PZ)    CODICE FISCALE: GLLDNL72P45G942J   IDENTIFICATIVO: PZ/0302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D ASCOLI           ROSA            0,00   0,00  15,00   0,00   5,00   0,00      Q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7 (SA)    CODICE FISCALE: DSCRSO67H52G793F   IDENTIFICATIVO: PZ/0301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POTENZA            COSTANZA TEOD   0,00   4,00  16,00   0,00   0,00   0,00      R            3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64 (PZ)    CODICE FISCALE: PTNCTN64E50G942L   IDENTIFICATIVO: PZ/0207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MECCA              ANGELA          0,00   0,00  14,00   0,00   6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3 (PZ)    CODICE FISCALE: MCCNGL73R60G942F   IDENTIFICATIVO: PZ/0309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DI CAPUA           VERONICA        0,00   0,00  15,00   0,00   5,00   0,00              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2 (PZ)    CODICE FISCALE: DCPVNC72A67G942E   IDENTIFICATIVO: PZ/03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CARNEVALE          LUCA            0,00   0,00  18,00   0,00   2,00   0,00      Q      P          X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74 (CS)    CODICE FISCALE: CRNLCU74B14G317K   IDENTIFICATIVO: PZ/0327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FALCONE            DORA            0,00   0,00  18,00   0,00   2,00   0,00              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76 (SA)    CODICE FISCALE: FLCDRO76S66D390A   IDENTIFICATIVO: PZ/0328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VACCARO            CARMELA         0,00   0,00  18,00   2,00   0,00   0,00             P      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4 (PZ)    CODICE FISCALE: VCCCML74A59G942C   IDENTIFICATIVO: PZ/0325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DE MARTINO         AMALIA          0,00   0,00  18,00   0,00   2,00   0,00             P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6 (SA)    CODICE FISCALE: DMRMLA76T59D390W   IDENTIFICATIVO: PZ/034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FALANGA            GIUSEPPE        0,00   0,00  18,00   0,00   2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76 (NA)    CODICE FISCALE: FLNGPP76B12C129S   IDENTIFICATIVO: PZ/0344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BONITATIBUS        MARIA PIA       0,00   2,00  15,00   0,00   3,00   0,00                                 S   2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66 (PZ)    CODICE FISCALE: BNTMRP66A60G942X   IDENTIFICATIVO: PZ/0344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VARASANO           GIUSEPPE        0,00   0,00  17,00   0,00   2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74 (MT)    CODICE FISCALE: VRSGPP74L26G786V   IDENTIFICATIVO: PZ/030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ORGA               MARIA TERESA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8/1973 (PZ)    CODICE FISCALE: RGOMTR73M50G590L   IDENTIFICATIVO: PZ/02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FORMICHELLA        ANGELA          0,00   2,00  14,00   0,00   3,00   0,00      QR           1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6 (BN)    CODICE FISCALE: FRMNGL66M58A783A   IDENTIFICATIVO: PZ/0317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PEPE               GIUSEPPINA      0,00   0,00  16,00   0,00   3,00   0,00                                 S   1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3/1972 (SA)    CODICE FISCALE: PPEGPP72C67H703Z   IDENTIFICATIVO: PZ/032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MALAGRINO'         GIULIANA        0,00   0,00  14,00   0,00   5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72 (CS)    CODICE FISCALE: MLGGLN72H54D086O   IDENTIFICATIVO: PZ/0325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PACE               CARMELINA       0,00   2,00  14,00   0,00   3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72 (RM)    CODICE FISCALE: PCACML72B48H501V   IDENTIFICATIVO: PZ/0327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BORRECA            ANTONELLA       0,00   0,00  17,00   0,00   2,00   0,00       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9/1976 (SA)    CODICE FISCALE: BRRNNL76P65G793X   IDENTIFICATIVO: PZ/02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BRESCIA            TERESA          0,00   0,00  15,00   0,00   3,00   0,00      QR           2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9/1967 (SA)    CODICE FISCALE: BRSTRS67P69D390Q   IDENTIFICATIVO: PZ/0218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GAMMONE            MICHELA         0,00   0,00  15,00   0,00   3,00   0,00      QR     P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73 (MI)    CODICE FISCALE: GMMMHL73T51F205R   IDENTIFICATIVO: PZ/0302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DE ROSA            GABRIELLA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9 (CS)    CODICE FISCALE: DRSGRL69R64G975Z   IDENTIFICATIVO: PZ/030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SQUITIERI          MARISA          0,00   2,00  11,00   0,00   5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68 (SA)    CODICE FISCALE: SQTMRS68A65I438G   IDENTIFICATIVO: PZ/0309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D'ANGIOLILLO       ANNA            0,00   0,00  10,00   0,00   8,00   0,00      Q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7/1966 (SA)    CODICE FISCALE: DNGNNA66L51B895K   IDENTIFICATIVO: PZ/0206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CATARINELLA        MARILINA ANTO   0,00   4,00  14,00   0,00   0,00   0,00      R 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70 (FG)    CODICE FISCALE: CTRMLN70T46D643K   IDENTIFICATIVO: PZ/0297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RETTINO            CLEMENTINA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72 (NA)    CODICE FISCALE: RTTCMN72E68F839T   IDENTIFICATIVO: PZ/030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GRASSO             MARIA GIOVANN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3/1970 (PZ)    CODICE FISCALE: GRSMGV70C58C120N   IDENTIFICATIVO: PZ/0306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CARNEVALE          ANNA RITA       0,00   0,00  15,00   0,00   3,00   0,00                    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66 (PZ)    CODICE FISCALE: CRNNRT66L60E919F   IDENTIFICATIVO: PZ/0306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CARDIELLO          LUCIA           0,00   0,00  18,00   0,00   0,00   0,00      Q      P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77 (RM)    CODICE FISCALE: CRDLCU77L45H501A   IDENTIFICATIVO: PZ/0327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BARBIERI           FRANCESCA APO   0,00   0,00  18,00   0,00   0,00   0,00       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5 (PZ)    CODICE FISCALE: BRBFNC75D53G942R   IDENTIFICATIVO: PZ/032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DI MARI            ANNA            0,00   0,00  14,00   0,00   4,00   0,00      QR           1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7 (SA)    CODICE FISCALE: DMRNNA67L66A230M   IDENTIFICATIVO: PZ/0348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SESSA              ANTONELLA       0,00   0,00  18,00   0,00   0,00   0,00             P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5/1975 (SA)    CODICE FISCALE: SSSNNL75E57H703O   IDENTIFICATIVO: PZ/0346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DI GIACOMO         ANTONIETTA      0,00   0,00  18,00   0,00   0,00   0,00      R       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6/1974 (MT)    CODICE FISCALE: DGCNNT74H66G786T   IDENTIFICATIVO: PZ/034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DI STEFANO         MARIA ANTONIE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76 (PZ)    CODICE FISCALE: DSTMNT76E43G942N   IDENTIFICATIVO: PZ/0346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GIUGLIANO AURICCHI ROSA            0,00   0,00  18,00   0,00   0,00   0,00             P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1/1974 (NA)    CODICE FISCALE: GGLRSO74S64F839I   IDENTIFICATIVO: PZ/0346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LACCI              CARMELA  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4 (PZ)    CODICE FISCALE: LCCCML74H48F104N   IDENTIFICATIVO: PZ/034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SANTANGELO         CARMELA         0,00   0,00  14,00   0,00   3,00   0,00 N    QS                      X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5 (PZ)    CODICE FISCALE: SNTCML65D58G942B   IDENTIFICATIVO: PZ/0220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ALTIERI            MARILENA        0,00   3,00  14,00   0,00   0,00   0,00      QR           2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74 (EE)    CODICE FISCALE: LTRMLN74S56Z133S   IDENTIFICATIVO: PZ/031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LASAPONARA         FILOMENA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74 (TO)    CODICE FISCALE: LSPFMN74B62L219B   IDENTIFICATIVO: PZ/0303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DI MAGGIO          FILOMENA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72 (PZ)    CODICE FISCALE: DMGFMN72D53G942O   IDENTIFICATIVO: PZ/0305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ASTRELLA           CINZIA          0,00   0,00  15,00   0,00   2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69 (PZ)    CODICE FISCALE: STRCNZ69C54G942J   IDENTIFICATIVO: PZ/0310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0 SUANNO             MARIA ANNUNZI   0,00   0,00  15,00   0,00   2,00   0,00      Q             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4 (PZ)    CODICE FISCALE: SNNMNN64C49C199P   IDENTIFICATIVO: PZ/0325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1 PETRUZZELLI        RAFFAELLA       0,00   0,00  11,00   0,00   5,00   0,00      Q             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PTRRFL66C60I610Z   IDENTIFICATIVO: PZ/0215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2 IARIA              MARIA           0,00   0,00  11,00   0,00   5,00   0,00      LQR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RIAMRA69M61E919C   IDENTIFICATIVO: PZ/0304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3 MAZZARELLI         ANGELA ANTONI   0,00   0,00  13,00   0,00   3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5/1964 (PZ)    CODICE FISCALE: MZZNLN64E71E493E   IDENTIFICATIVO: PZ/03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4 BRIENZA            ANNAMARIA       0,00   0,00  13,00   0,00   3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2 (PZ)    CODICE FISCALE: BRNNMR72P48G942K   IDENTIFICATIVO: PZ/0309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5 COLUCCI            VITINA          0,00   0,00  13,00   0,00   3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72 (SA)    CODICE FISCALE: CLCVTN72H55H703Y   IDENTIFICATIVO: PZ/0300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6 DIPIERRI           GIOVANNA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0/1972 (SA)    CODICE FISCALE: DPRGNN72R54G793T   IDENTIFICATIVO: PZ/0326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7 MENEGHINI          ADELE RITA      0,00   0,00  12,00   0,00   3,00   0,00      Q             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8/1964 (PZ)    CODICE FISCALE: MNGDRT64M46G942M   IDENTIFICATIVO: PZ/0213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8 IANTORNO           LUCIA           0,00   0,00  15,00   0,00   0,00   0,00                                  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50 (PZ)    CODICE FISCALE: NTRLCU50T53I305U   IDENTIFICATIVO: PZ/0211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79 CASILLO            ROSARIA         0,00   0,00  12,00   0,00   3,00   0,00 N    QRS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68 (SA)    CODICE FISCALE: CSLRSR68A69H703Z   IDENTIFICATIVO: PZ/0307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0 FORTUNATO          TERESA          0,00   0,00  13,00   0,00   2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1 (PZ)    CODICE FISCALE: FRTTRS61C55C120D   IDENTIFICATIVO: PZ/0307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1 DI BIANCO          ANNA            0,00   0,00  15,00   0,00   0,00   0,00      QR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3/1974 (SA)    CODICE FISCALE: DBNNNA74C63G793J   IDENTIFICATIVO: PZ/0303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2 COSENTINO          ANTONELLA       0,00   0,00  15,00   0,00   0,00   0,00             P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73 (PZ)    CODICE FISCALE: CSNNNL73E61E409A   IDENTIFICATIVO: PZ/030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3 BONAVOGLIA         MARIALINDA      0,00   0,00  15,00   0,00   0,00   0,00       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59 (SA)    CODICE FISCALE: BNVMLN59H67B492I   IDENTIFICATIVO: PZ/0325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4 CASTALDI           ILEANA          0,00   0,00  13,00   0,00   2,00   0,00      QR     P     1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69 (NA)    CODICE FISCALE: CSTLNI69S54F839S   IDENTIFICATIVO: PZ/034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5 SIVILIA            MASSIMO         0,00   0,00  12,00   0,00   3,00   0,00      Q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3 (PZ)    CODICE FISCALE: SVLMSM73C22L738Z   IDENTIFICATIVO: PZ/034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6 COSENZA            ASSUNTA         0,00   0,00  14,00   0,00   0,00   0,00      GQR          2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5 (NA)    CODICE FISCALE: CSNSNT65M63G283V   IDENTIFICATIVO: PZ/0216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7 BASTA              ASSUNTINA       0,00   0,00  14,00   0,00   0,00   0,00      Q      P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9 (PZ)    CODICE FISCALE: BSTSNT69P52L738U   IDENTIFICATIVO: PZ/03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8 VOLTA              SILVIA          0,00   0,00  14,00   0,00   0,00   0,00      R            3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46 (BO)    CODICE FISCALE: VLTSLV46E48A944D   IDENTIFICATIVO: PZ/0302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89 MARTINO            MARIA ANTONIE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6 (PZ)    CODICE FISCALE: MRTMNT66T64H312O   IDENTIFICATIVO: PZ/030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0 LAINO              SILVANA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1 (CS)    CODICE FISCALE: LNASVN71E54L305B   IDENTIFICATIVO: PZ/0300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1 LONGO              PAOLA           0,00   0,00  11,00   0,00   3,00   0,00      Q                          S   1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4/1960 (NA)    CODICE FISCALE: LNGPLA60D45F839I   IDENTIFICATIVO: PZ/0327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2 CINNANTE           GIULIA          0,00   0,00  11,00   0,00   3,00   0,00      Q                 X        S   1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70 (CS)    CODICE FISCALE: CNNGLI70R61G400Z   IDENTIFICATIVO: PZ/034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3 MAINIERI           MARIA TERESA    0,00   0,00  13,00   0,00   0,00   0,00      LQ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6/1969 (CS)    CODICE FISCALE: MNRMTR69H59F708I   IDENTIFICATIVO: PZ/0298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4 MARSICOVETERE      LISA PATRIZIA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0 (EE)    CODICE FISCALE: MRSLPT70A47Z133Y   IDENTIFICATIVO: PZ/031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43 -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5 MATURO             CARLA  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66 (PZ)    CODICE FISCALE: MTRCRL66P68E474O   IDENTIFICATIVO: PZ/031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6 GRASSO             ANTONIO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2/1965 (SA)    CODICE FISCALE: GRSNTN65B07B868K   IDENTIFICATIVO: PZ/0305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7 PESCE              BIAGIO ULDERI   0,00   0,00  13,00   0,00   0,00   0,00                                 S   1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3 (PZ)    CODICE FISCALE: PSCBLD63H16H348S   IDENTIFICATIVO: PZ/031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8 DI TARSIA          VINCENZO        0,00   0,00  12,00   0,00   0,00   0,00      QR           2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1/1967 (CS)    CODICE FISCALE: DTRVCN67S28D005P   IDENTIFICATIVO: PZ/0212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99 TROTTA             BARBARA      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8/1974 (CS)    CODICE FISCALE: TRTBBR74M51G975Y   IDENTIFICATIVO: PZ/0305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0 LANCELLOTTI        STEFANIA        0,00   0,00  12,00   0,00   0,00   0,00      R            2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6 (PZ)    CODICE FISCALE: LNCSFN66B42G942C   IDENTIFICATIVO: PZ/0302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1 DE CHIARA          GIOVANNI        0,00   0,00  12,00   0,00   0,00   0,00                                 S   1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0/1962 (SA)    CODICE FISCALE: DCHGNN62R06H703G   IDENTIFICATIVO: PZ/029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2 TEDESCO            CRISTIANO       0,00   0,00  10,00   0,00   2,00   0,00      Q                          S   12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3/1977 (SA)    CODICE FISCALE: TDSCST77C13H703A   IDENTIFICATIVO: PZ/0320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303 PIRO               ROSA            0,00   0,00  10,00   0,00   0,00   0,00                                 S   1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7 (PZ)    CODICE FISCALE: PRIRSO77A62G942Y   IDENTIFICATIVO: PZ/0319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DE FRANCESCO       MARIA ANGELA  206,00   0,00   0,00  12,00   0,00   0,00      QR           2                2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57 (CS)    CODICE FISCALE: DFRMNG57L56L305D   IDENTIFICATIVO: PZ/002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CASO               GIANUARIO     195,00   0,00   0,00  12,00   0,00   0,00      Q                             2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5 (PZ)    CODICE FISCALE: CSAGNR55B26E976T   IDENTIFICATIVO: PZ/002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NGANO            MARIA AGNESE  191,00   0,00   0,00  12,00   0,00   0,00      QR           2             S  20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0 (PZ)    CODICE FISCALE: MNGMGN60A61B173T   IDENTIFICATIVO: PZ/002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BARTOLOMEO         VINCENZA      179,00   0,00   0,00  12,00   0,00   0,00      QR           1             S  1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0 (PZ)    CODICE FISCALE: BRTVCN60H61E474H   IDENTIFICATIVO: PZ/002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BASILE             LUCIA         163,00   0,00   0,00  12,00   0,00   0,00      QR           3             S  17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1 (PZ)    CODICE FISCALE: BSLLCU61A55G081E   IDENTIFICATIVO: PZ/0024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FORMICHELLA        ALDO          155,00   0,00   0,00  12,00   0,00   0,00      QR           2             S  1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63 (CS)    CODICE FISCALE: FRMLDA63C10F519B   IDENTIFICATIVO: PZ/0024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MURANO             ROSA          149,00   0,00   0,00  12,00   0,00   0,00      QR           3             S  1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2/1958 (PZ)    CODICE FISCALE: MRNRSO58B62F104O   IDENTIFICATIVO: PZ/0024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PEPE               ADRIANA RAFFA 150,00   0,00   0,00   2,00   0,00   0,00      QR           3             S  1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6/1960 (PZ)    CODICE FISCALE: PPEDNR60H52G081U   IDENTIFICATIVO: PZ/002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CAFONE             FRANCESCO     139,00   0,00   0,00  12,00   0,00   0,00      Q                             1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2/1957 (PZ)    CODICE FISCALE: CFNFNC57B26L738O   IDENTIFICATIVO: PZ/0014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CICIANI            ANNA MARIA AN 134,00   0,00   0,00   0,00   0,00   0,00      QR           2                1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1/1964 (PZ)    CODICE FISCALE: CCNNMR64A53A321M   IDENTIFICATIVO: PZ/0015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PEZZILLI           SILVIA        105,00   0,00   0,00  12,00   0,00   0,00      QR           1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8 (PZ)    CODICE FISCALE: PZZSLV58C69G942B   IDENTIFICATIVO: PZ/0014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ATERINA           CONCETTA ANNA  89,00   0,00   0,00  12,00   0,00   0,00      QR       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2 (PZ)    CODICE FISCALE: CTRCCT62C60G942T   IDENTIFICATIVO: PZ/0014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GIOSCIA            TERESAVINCENZ  92,00   0,00   0,00   0,00   0,00   0,00      QR           1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60 (PZ)    CODICE FISCALE: GSCTSV60T45E482G   IDENTIFICATIVO: PZ/001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MASTRODDI          FLAVIA OLGA    66,00   0,00   0,00   0,00   0,00   0,00      QR           2             S   6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2 (PZ)    CODICE FISCALE: MSTFVL62L42H307H   IDENTIFICATIVO: PZ/001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SCHIAVONE          PATRIZIA       48,00   0,00   0,00   0,00   0,00   0,00      QR     P     2              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0 (SA)    CODICE FISCALE: SCHPRZ60E51G796Z   IDENTIFICATIVO: PZ/0024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RIENZA            FRANCESCA POM  36,00   0,00   0,00   0,00   0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0 (PZ)    CODICE FISCALE: BRNFNC60D53G942E   IDENTIFICATIVO: PZ/0016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SASSONE            FILOMENA      128,00   0,00   0,00  12,00   0,00   0,00      QR     P     2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0 (PZ)    CODICE FISCALE: SSSFMN60L49L873K   IDENTIFICATIVO: PZ/0211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USSUTO            LUCIA ANNA     62,00   0,00   0,00   0,00   0,00   0,00      QR           1             S   6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1 (PZ)    CODICE FISCALE: MSSLNN61P63L197F   IDENTIFICATIVO: PZ/021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DEBONA             AGNESE         58,00   0,00   0,00   0,00   0,00   0,00      QR           1             S   5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0 (PZ)    CODICE FISCALE: DBNGNS60H55D010Y   IDENTIFICATIVO: PZ/021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POLIDORO          DORA           48,00   0,00   0,00   0,00   0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2 (PZ)    CODICE FISCALE: SPLDRO62S53L326C   IDENTIFICATIVO: PZ/0211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SARLI              MARIA CRISTIN  33,00   0,00   0,00   0,00   0,00   0,00      QR           2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3 (PZ)    CODICE FISCALE: SRLMCR63D43G942J   IDENTIFICATIVO: PZ/021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ECCA              VITO            0,00 112,00  11,00  24,00   3,00   0,00      Q                          S  1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59 (PZ)    CODICE FISCALE: MCCVTI59L31D593Z   IDENTIFICATIVO: PZ/0212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PERGOLA            MARINA NUNZIA   0,00  60,00  42,00  24,00   6,00   0,00      QR     P     1             S  1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PRGMNN61E66G942G   IDENTIFICATIVO: PZ/0306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PREITE             RAFFAELA        0,00  88,00  16,00  12,00  12,00   0,00      QR           2             S  1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1/1958 (PZ)    CODICE FISCALE: PRTRFL58A60L738Y   IDENTIFICATIVO: PZ/0215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LEO                CARMINE         0,00  88,00  15,00  24,00   0,00   0,00      Q                          S  1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55 (PZ)    CODICE FISCALE: LEOCMN55D16E976K   IDENTIFICATIVO: PZ/0213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ONNICI            DOMENICA        0,00  94,00  13,00  12,00   6,00   0,00      QR           2                12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4 (CS)    CODICE FISCALE: DNNDNC64C65F735Q   IDENTIFICATIVO: PZ/034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D'URSI             VITTORIA MARI   0,00  74,00  15,00  24,00   8,00   0,00      QR           2     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2 (CS)    CODICE FISCALE: DRSVTR62L41B607Q   IDENTIFICATIVO: PZ/0212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ALAGIA             MARIA TERESA    0,00  82,00  13,00  24,00   0,00   0,00      QR           2             S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58 (PZ)    CODICE FISCALE: LGAMTR58L49E483C   IDENTIFICATIVO: PZ/0211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SABINA             MARIA ROSARIA   0,00  48,00  42,00   0,00  29,00   0,00      QR     P     1                1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2/1969 (PZ)    CODICE FISCALE: SBNMRS69T54G942D   IDENTIFICATIVO: PZ/0211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SSA              CARMELINA       0,00  48,00  42,00  24,00   5,00   0,00      QR     P     3             S  1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0 (PZ)    CODICE FISCALE: MSSCML70S61G942U   IDENTIFICATIVO: PZ/031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ROCCO              GIUSEPPE        0,00  74,00  13,00  24,00   6,00   0,00      QR           1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3 (PZ)    CODICE FISCALE: RCCGPP63C15E409G   IDENTIFICATIVO: PZ/0219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CERONE             GIUSEPPINA      0,00  44,00  42,00  24,00   5,00   0,00      QR     P     2             S  1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63 (PZ)    CODICE FISCALE: CRNGPP63A62F817I   IDENTIFICATIVO: PZ/0307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ANNO             ANTONIETTA      0,00  60,00  14,00  24,00  15,00   0,00      KQR    P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65 (PZ)    CODICE FISCALE: SNNNNT65D41E474B   IDENTIFICATIVO: PZ/0307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DE CARLO           DANIELA         0,00  36,00  42,00  24,00  11,00   0,00      QR     P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66 (BZ)    CODICE FISCALE: DCRDNL66B68A952Y   IDENTIFICATIVO: PZ/03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SCHIFINO           GIUSEPPINA      0,00  36,00  42,00  24,00  11,00   0,00      QR     P     2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4 (PZ)    CODICE FISCALE: SCHGPP64E54L873L   IDENTIFICATIVO: PZ/0309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GABRIELE           MARIANGELA      0,00  48,00  41,00  24,00   0,00   0,00      QR           1             S  1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72 (PZ)    CODICE FISCALE: GBRMNG72B42E919H   IDENTIFICATIVO: PZ/0301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ISONTE            CARLA           0,00  36,00  42,00  24,00   8,00   0,00      Q      P                   S  1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8/1963 (PZ)    CODICE FISCALE: GSNCRL63M53D010Y   IDENTIFICATIVO: PZ/0304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PONTRANDOLFI       MARIA ANTONIE   0,00  62,00  15,00  24,00   6,00   0,00      JQR         30             S  10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0 (PZ)    CODICE FISCALE: PNTMNT60A64G942S   IDENTIFICATIVO: PZ/0215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NIGRO              CONCETTA ROSA   0,00  60,00  15,00  24,00   6,00   0,00      QR           1             S  10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4 (PZ)    CODICE FISCALE: NGRCCT64H61L874S   IDENTIFICATIVO: PZ/021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BOTTO              PATRIZIA        0,00  58,00  16,00  24,00   3,00   0,00      QR           1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58 (SA)    CODICE FISCALE: BTTPRZ58S55H683N   IDENTIFICATIVO: PZ/0216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PILOGALLO          ANNUNZIATA      0,00  48,00  16,00  24,00   8,00   0,00      QR           2             S   9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PLGNNZ66M41G942K   IDENTIFICATIVO: PZ/0307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BLOISE             ANTONIETTA      0,00  60,00  16,00  12,00   7,00   0,00      QR     P     1             S   9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0/1969 (PZ)    CODICE FISCALE: BLSNNT69R63L873I   IDENTIFICATIVO: PZ/0308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VITALE             GAETANO         0,00  48,00  16,00  12,00  15,00   0,00      Q                          S   9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66 (RM)    CODICE FISCALE: VTLGTN66E09H501H   IDENTIFICATIVO: PZ/0302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SCALDAFERRI        MARIA           0,00  52,00  16,00   6,00  15,00   0,00      LQ     P      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5/1961 (PZ)    CODICE FISCALE: SCLMRA61E66E483I   IDENTIFICATIVO: PZ/021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LUFRANO            RINA            0,00  56,00  13,00  12,00   3,00   0,00      Q                          S   84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8 (PZ)    CODICE FISCALE: LFRRNI68B61H808G   IDENTIFICATIVO: PZ/0345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RIGANTE            FRANCESCA       0,00  12,00  42,00  24,00   5,00   0,00      LQ     P 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6 (PZ)    CODICE FISCALE: RGNFNC76E50L738T   IDENTIFICATIVO: PZ/0319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PRESTERA           ANTONIETTA      0,00  12,00  42,00  24,00   5,00   0,00      Q      P                   S   83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72 (PZ)    CODICE FISCALE: PRSNNT72S53C619K   IDENTIFICATIVO: PZ/0319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TRIGGIANI          MARIO           0,00  24,00  42,00  12,00   3,00   0,00      Q      P                   S   8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8/1966 (SA)    CODICE FISCALE: TRGMRA66M12H703M   IDENTIFICATIVO: PZ/030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MONGIOVI'          CARMEN          0,00  12,00  42,00  24,00   3,00   0,00      Q      P                   S   8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72 (PZ)    CODICE FISCALE: MNGCMN72P43L738G   IDENTIFICATIVO: PZ/0319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MARTINESE          DOMENICA        0,00   0,00  42,00  24,00  15,00   0,00      Q                          S   8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5 (PZ)    CODICE FISCALE: MRTDNC65L68L082S   IDENTIFICATIVO: PZ/0327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SUANNO             GIOVANNA        0,00  24,00  42,00  12,00   2,00   0,00      QR     P     1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07/1970 (PZ)    CODICE FISCALE: SNNGNN70L71F104W   IDENTIFICATIVO: PZ/0309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CAMARDESE          LETIZIA         0,00  26,00  42,00  12,00   0,00   0,00      Q                          S   8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7/1971 (PZ)    CODICE FISCALE: CMRLTZ71L60G942K   IDENTIFICATIVO: PZ/0302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BENNATI            CINZIA          0,00  36,00  16,00  18,00   9,00   0,00      QR           2             S   7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59 (TA)    CODICE FISCALE: BNNCNZ59C66L049J   IDENTIFICATIVO: PZ/0294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TELESCA            MARIA PAOLA N   0,00  30,00  15,00  24,00   9,00   0,00      Q                          S   7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66 (PZ)    CODICE FISCALE: TLSMPL66L48H307M   IDENTIFICATIVO: PZ/0304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LANGELLA           FIORELLA        0,00  24,00  42,00  12,00   0,00   0,00      Q                          S   7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72 (PZ)    CODICE FISCALE: LNGFLL72M57G942R   IDENTIFICATIVO: PZ/031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NOVELLI            DANIELA         0,00   2,00  42,00  20,00  11,00   0,00      QR     P     1             S   7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7/1971 (FG)    CODICE FISCALE: NVLDNL71L48C514T   IDENTIFICATIVO: PZ/029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FIORDELISI         ROBERTO         0,00   0,00  42,00  12,00  14,00   0,00 M    G      P                   S   6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2 (PZ)    CODICE FISCALE: FRDRRT62D26E483U   IDENTIFICATIVO: PZ/032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LOMBARDI           TERESA MARIA    0,00  38,00  11,00  12,00   3,00   0,00      QR           3             S   6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5 (PZ)    CODICE FISCALE: LMBTSM65E44L326G   IDENTIFICATIVO: PZ/0214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TINATA           VINCENZO        0,00  36,00  15,00  12,00   0,00   0,00                                 S   6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MTNVCN65B15E474D   IDENTIFICATIVO: PZ/0304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BIANCO             NICOLA ANTONI   0,00  32,00  15,00  12,00   3,00   0,00      QR           2             S   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12/1962 (PZ)    CODICE FISCALE: BNCNLN62T06D414M   IDENTIFICATIVO: PZ/0325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BERARDONE          ANNA            0,00   0,00  42,00  12,00   0,00   0,00      R            1             S   5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1/1972 (PZ)    CODICE FISCALE: BRRNNA72A65L874N   IDENTIFICATIVO: PZ/0325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SPAGNUOLO          TERESA          0,00  24,00  13,00   8,00   6,00   0,00      QR           2             S   5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68 (VB)    CODICE FISCALE: SPGTRS68H64H037O   IDENTIFICATIVO: PZ/0325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DI STASI           PASQUALE        0,00  24,00  15,00   0,00  11,00   0,00      QR     P 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0 (PZ)    CODICE FISCALE: DSTPQL60C26D971J   IDENTIFICATIVO: PZ/0306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DE BONIS           ANITA           0,00   2,00  18,00  24,00   5,00   0,00      QR     P     2             S   49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68 (PZ)    CODICE FISCALE: DBNNTA68L62G942Z   IDENTIFICATIVO: PZ/0325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SANTARSIERO        LEONARDO        0,00  22,00  11,00  12,00   3,00   0,00      QR           2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7/1964 (PZ)    CODICE FISCALE: SNTLRD64L17D593E   IDENTIFICATIVO: PZ/022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CIMINELLI          BRUNA           0,00  26,00  12,00   4,00   3,00   0,00 M    GQ            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57 (PZ)    CODICE FISCALE: CMNBRN57B59D766Q   IDENTIFICATIVO: PZ/0217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MARCOGIUSEPPE      MARIA           0,00  13,00  16,00   0,00  15,00   0,00      QR     P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5/1966 (PZ)    CODICE FISCALE: MRCMRA66E52A013F   IDENTIFICATIVO: PZ/0302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NAPOLITANO         GIULIO          0,00  20,00  17,00   2,00   3,00   0,00      Q                          S   4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59 (PZ)    CODICE FISCALE: NPLGLI59M26H307P   IDENTIFICATIVO: PZ/021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PIRO               CARMELA         0,00   0,00  42,00   0,00   0,00   0,00                                 S   4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7 (PZ)    CODICE FISCALE: PRICML67B45G942P   IDENTIFICATIVO: PZ/0328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CARLOMAGNO         MARIA STELLA    0,00   0,00  42,00   0,00   0,00   0,00      R            1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67 (PZ)    CODICE FISCALE: CRLMST67E42H808Y   IDENTIFICATIVO: PZ/034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GIANNOSSI          MARIA LUIGIA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1/1976 (PZ)    CODICE FISCALE: GNNMLG76A58A519X   IDENTIFICATIVO: PZ/0346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INUTIELLO         LUCA    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4 (PZ)    CODICE FISCALE: MNTLCU74R09L738Z   IDENTIFICATIVO: PZ/0346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BRUNO              GIOVANNI        0,00   0,00  42,00   0,00   0,00   0,00                                 S   42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2 (PZ)    CODICE FISCALE: BRNGNN72D29L738T   IDENTIFICATIVO: PZ/034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DE ROSA            ADELE           0,00   0,00  17,00   0,00  23,00   0,00      QR           2             S   4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66 (PZ)    CODICE FISCALE: DRSDLA66M41G942S   IDENTIFICATIVO: PZ/029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PACE               FRANCESCO       0,00  18,00  14,00   4,00   3,00   0,00      LQ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65 (PZ)    CODICE FISCALE: PCAFNC65L05D593Y   IDENTIFICATIVO: PZ/021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MARTINO            CLAUDIO         0,00   0,00  15,00   8,00  15,00   0,00 M    G                          S   3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72 (PZ)    CODICE FISCALE: MRTCLD72R11G942S   IDENTIFICATIVO: PZ/031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RISUCCI            ANGELA          0,00  12,00  12,00   0,00  12,00   0,00      QR           1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4 (PZ)    CODICE FISCALE: RSCNGL64E63G261Y   IDENTIFICATIVO: PZ/0218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GINNARI            ROSA MARIA AN   0,00  16,00  15,00   0,00   5,00   0,00      QR           2             S   3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9/1960 (PZ)    CODICE FISCALE: GNNRMR60P52E409G   IDENTIFICATIVO: PZ/0304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PECORARO           FRANCESCA       0,00  12,00  11,00   0,00  12,00   0,00      Q             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6 (PZ)    CODICE FISCALE: PCRFNC56H68E474A   IDENTIFICATIVO: PZ/0014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COLLAZZO           GIUSEPPINA      0,00   0,00  18,00   0,00  16,00   0,00      Q      P      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1/1969 (PZ)    CODICE FISCALE: CLLGPP69S49G942L   IDENTIFICATIVO: PZ/0209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DE BONIS           ANGELA          0,00   0,00  18,00   0,00  15,00   0,00      Q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71 (PZ)    CODICE FISCALE: DBNNGL71M63G942W   IDENTIFICATIVO: PZ/0304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PERROTTA           SILVANA         0,00   0,00  16,00   0,00  17,00   0,00      Q      P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70 (PZ)    CODICE FISCALE: PRRSVN70T45G942X   IDENTIFICATIVO: PZ/0306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DI CROCE           ANGELINA        0,00  10,00  16,00   4,00   3,00   0,00                    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EE)    CODICE FISCALE: DCRNLN67T51Z133T   IDENTIFICATIVO: PZ/0305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MARTINELLI         ROSANNA         0,00   0,00  17,00   0,00  15,00   0,00 N    QS     P                X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9 (TA)    CODICE FISCALE: MRTRNN69M68L049V   IDENTIFICATIVO: PZ/030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QUARATINO          ANNA MARIA      0,00   0,00  18,00   0,00  14,00   0,00      Q      P                   S   32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4/1965 (PZ)    CODICE FISCALE: QRTNMR65D59G942S   IDENTIFICATIVO: PZ/0306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IONISI            CARLA           0,00   0,00  15,00   0,00  15,00   0,00                    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4/1973 (AQ)    CODICE FISCALE: DNSCRL73D48A345X   IDENTIFICATIVO: PZ/0305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SANTANGELO         MARIA           0,00  12,00  11,00   0,00   6,00   0,00      QR           2             S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1/1957 (PZ)    CODICE FISCALE: SNTMRA57A70I457X   IDENTIFICATIVO: PZ/0210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FRANCOLINO         MARIA CATERIN   0,00   0,00  12,00   8,00   9,00   0,00      QR           2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3 (PZ)    CODICE FISCALE: FRNMCT63S47D010N   IDENTIFICATIVO: PZ/030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CROCETTO           MARIA TERESA    0,00   0,00  18,00   0,00  10,00   0,00      QR     P     2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1 (PZ)    CODICE FISCALE: CRCMTR71D63F817U   IDENTIFICATIVO: PZ/0306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CARICATO           MARIA           0,00   0,00  13,00   0,00  14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6/1965 (PZ)    CODICE FISCALE: CRCMRA65H55G942I   IDENTIFICATIVO: PZ/0213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RINELLI            ANGELA ROSARI   0,00  12,00  14,00   0,00   0,00   0,00 M    GQR          3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0 (PZ)    CODICE FISCALE: RNLNLR60P58H831A   IDENTIFICATIVO: PZ/0216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DE ROCCO           LICIA           0,00   2,00  12,00   0,00  12,00   0,00      QR           2    X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7/1961 (PZ)    CODICE FISCALE: DRCLCI61L46G942Y   IDENTIFICATIVO: PZ/0213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GRIMALDI           VINCENZA        0,00   0,00  15,00   0,00  11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68 (PZ)    CODICE FISCALE: GRMVCN68P48I610H   IDENTIFICATIVO: PZ/030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SERPILLO           BRIGIDA         0,00   3,00  17,00   0,00   6,00   0,00      Q             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73 (AL)    CODICE FISCALE: SRPBGD73A57A182D   IDENTIFICATIVO: PZ/030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RLI              ROSA MARIA      0,00   0,00  18,00   0,00   8,00   0,00      Q      P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8 (PZ)    CODICE FISCALE: SRLRMR68T47L532T   IDENTIFICATIVO: PZ/0306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DELLE NOCI         PATRIZIA        0,00   0,00  16,00   0,00   9,00   0,00      QR 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RM)    CODICE FISCALE: DLLPRZ67L42H501V   IDENTIFICATIVO: PZ/03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FAVULLO            ANNINA          0,00   0,00  14,00   0,00  11,00   0,00      R      P     3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6 (PZ)    CODICE FISCALE: FVLNNN66A64G616C   IDENTIFICATIVO: PZ/0201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TELESCA            ANTONELLA       0,00   0,00  15,00   0,00   9,00   0,00      QR     P     1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70 (PZ)    CODICE FISCALE: TLSNNL70E70G942V   IDENTIFICATIVO: PZ/0304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FORMATO            FABIO           0,00   0,00  18,00   0,00   5,00   0,00      RT     P     1             S   2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6 (PZ)    CODICE FISCALE: FRMFBA66M08G942R   IDENTIFICATIVO: PZ/0317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GIANNONE           MARIA           0,00   0,00  11,00   0,00  11,00   0,00      QR           1             S   2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62 (PZ)    CODICE FISCALE: GNNMRA62D43G942J   IDENTIFICATIVO: PZ/0212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MACERI             MICHELINA       0,00   0,00  14,00   0,00   8,00   0,00      QR     P     2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59 (CS)    CODICE FISCALE: MCRMHL59M67L305G   IDENTIFICATIVO: PZ/0308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RE               GIUSEPPE        0,00   0,00  10,00   0,00  11,00   0,00      QR           1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EE)    CODICE FISCALE: MRAGPP64R08Z613Y   IDENTIFICATIVO: PZ/021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CARDONE            CARLO ALBERTO   0,00   0,00  15,00   0,00   6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2/1968 (CS)    CODICE FISCALE: CRDCLL68B12C349F   IDENTIFICATIVO: PZ/0325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DI GRAZIA          IDA CARMEN      0,00   0,00  18,00   0,00   3,00   0,00      Q      P                   S   21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GRDRM64C45G942R   IDENTIFICATIVO: PZ/03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LAGUARDIA          SIMONA          0,00   0,00  18,00   0,00   3,00   0,00      Q      P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7 (PZ)    CODICE FISCALE: LGRSMN77E59G942G   IDENTIFICATIVO: PZ/0302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NANNI              VERONICA        0,00   0,00  18,00   0,00   3,00   0,00      Q      P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9/1976 (PZ)    CODICE FISCALE: NNNVNC76P56G942W   IDENTIFICATIVO: PZ/0305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LO BOSCO           NICOLA          0,00   0,00  14,00   0,00   6,00   0,00      QR           2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4 (MT)    CODICE FISCALE: LBSNCL64S08I954J   IDENTIFICATIVO: PZ/0220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LICCIARDI          GIOVANNI BATT   0,00   0,00  13,00   0,00   6,00   0,00      QR           1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62 (PZ)    CODICE FISCALE: LCCGNN62B10G942B   IDENTIFICATIVO: PZ/0200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CASCIA             DONATELLA       0,00   0,00  16,00   0,00   3,00   0,00       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75 (MT)    CODICE FISCALE: CSCDTL75E54H687S   IDENTIFICATIVO: PZ/0305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RESTIERI           ROSA            0,00   0,00  16,00   0,00   3,00   0,00       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67 (CS)    CODICE FISCALE: RSTRSO67S48D005B   IDENTIFICATIVO: PZ/0328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BIANCHINO          GABRIELLA POM   0,00   0,00  15,00   0,00   3,00   0,00      Q             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69 (PZ)    CODICE FISCALE: BNCGRL69A59H307V   IDENTIFICATIVO: PZ/029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RINALDI            TERESA          0,00   0,00  18,00   0,00   0,00   0,00      QR     P     1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1/1966 (PZ)    CODICE FISCALE: RNLTRS66A43G942J   IDENTIFICATIVO: PZ/030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LIBUTTI            FRANCESCA CAR   0,00   0,00  12,00   0,00   5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3 (PZ)    CODICE FISCALE: LBTFNC63H61H307O   IDENTIFICATIVO: PZ/020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SANTOMARTINO       ANTONIO MAURI   0,00   0,00  11,00   0,00   6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9/1955 (PZ)    CODICE FISCALE: SNTNNM55P22F573O   IDENTIFICATIVO: PZ/0210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MARCHESE           ROCCO  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8 (PZ)    CODICE FISCALE: MRCRCC68E23G942L   IDENTIFICATIVO: PZ/0308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LOTIERZO           ROSANGELA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9/1959 (PZ)    CODICE FISCALE: LTRRNG59P61L874V   IDENTIFICATIVO: PZ/030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OCHICCHIO         LUCIA           0,00   0,00  13,00   0,00   3,00   0,00      QR      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71 (PZ)    CODICE FISCALE: BCHLCU71R52G942X   IDENTIFICATIVO: PZ/0296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RSIGLIA          FRANCESCO       0,00   0,00  16,00   0,00   0,00   0,00                         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2/1973 (CS)    CODICE FISCALE: MRSFNC73T19G975V   IDENTIFICATIVO: PZ/034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PUGLIESE           DOMENICA        0,00   0,00  11,00   0,00   3,00   0,00      QR           3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58 (PZ)    CODICE FISCALE: PGLDNC58A41I305O   IDENTIFICATIVO: PZ/021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059 -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CIRELLI            SALVATORE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60 (CS)    CODICE FISCALE: CRLSVT60D16L747E   IDENTIFICATIVO: PZ/0308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LIBRI              DEMETRIO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2/1960 (RC)    CODICE FISCALE: LBRDTR60T03H224C   IDENTIFICATIVO: PZ/0303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CHIELLA            NICOLA          0,00   0,00  13,00   1,00   0,00   0,00      R            1             S   1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57 (SA)    CODICE FISCALE: CHLNCL57P20F625C   IDENTIFICATIVO: PZ/0345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PERRONE            ANGELA 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72 (PZ)    CODICE FISCALE: PRRNGL72P66G942Q   IDENTIFICATIVO: PZ/0206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CICOIRA            ERSILIA  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72 (VE)    CODICE FISCALE: CCRRSL72L41L736Y   IDENTIFICATIVO: PZ/03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AMATO              FRANCA          0,00   0,00  13,00   0,00   0,00   0,00      R            2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6/1964 (MT)    CODICE FISCALE: MTAFNC64H58E326X   IDENTIFICATIVO: PZ/034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VARLOTTA           CINZIA ANNAMA   0,00   0,00  13,00   0,00   0,00   0,00      R       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1/1970 (PZ)    CODICE FISCALE: VRLCZN70A59G942T   IDENTIFICATIVO: PZ/0347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VOCCIA             VINCENZO      157,00   0,00   0,00  12,00   0,00   0,00      QR           1             S  16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57 (SA)    CODICE FISCALE: VCCVCN57A26D390K   IDENTIFICATIVO: PZ/0008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NARDO            FRANCESCA     151,00   0,00   0,00  12,00   0,00   0,00      QR           1             S  16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0/1956 (SA)    CODICE FISCALE: LNRFNC56R53H943A   IDENTIFICATIVO: PZ/020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VICINANZA          RITA          150,00   0,00   0,00  12,00   0,00   0,00      JQR          2                16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3/1953 (SA)    CODICE FISCALE: VCNRTI53C47A717S   IDENTIFICATIVO: PZ/0325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ABATE              ROSANGELA     142,00   0,00   0,00  12,00   0,00   0,00      QR           2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(VA)    CODICE FISCALE: BTARNG58R64E734K   IDENTIFICATIVO: PZ/00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PERRONE            ASSUNTA       137,00   0,00   0,00  12,00   0,00   0,00      Q                             1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2 (CS)    CODICE FISCALE: PRRSNT62M55A773N   IDENTIFICATIVO: PZ/02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ALFANO             ADRIANA       125,00   0,00   0,00  12,00   0,00   0,00      QR           2             S  1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NOTARANGELO        GRAZIELLA     103,00   0,00   0,00  12,00   0,00   0,00      QS                            11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0 (FG)    CODICE FISCALE: NTRGZL60T52L858Y   IDENTIFICATIVO: PZ/029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RICCIARDI          ANNA           93,00   0,00   0,00   0,00   0,00   0,00      QR           2             S   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58 (SA)    CODICE FISCALE: RCCNNA58M59H907C   IDENTIFICATIVO: PZ/0008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DIMURO             TERESA         80,00   0,00   0,00  12,00   0,00   0,00      QR           1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IO               SILVANA        86,00   0,00   0,00   0,00   0,00   0,00      QR           3                 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1/1954 (AV)    CODICE FISCALE: MAISVN54A48F546A   IDENTIFICATIVO: PZ/0220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ISCIONE           ROCCO GERARDO  80,00   0,00   0,00   0,00   0,00   0,00      QR           1             S   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NAPONIELLO         TERESA         78,00   0,00   0,00   0,00   0,00   0,00      Q                              7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59 (SA)    CODICE FISCALE: NPNTRS59T45D390R   IDENTIFICATIVO: PZ/00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OLIVO              ANNAMARIA      71,00   0,00   0,00   0,00   0,00   0,00      QR           2             S   7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PICILLI            DORIANA        60,00   0,00   0,00   0,00   0,00   0,00      QR           1             S   6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DE LALLA           FRANCESCA ANT  59,00   0,00   0,00   0,00   0,00   0,00      Q                          S   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BENEVENTANO        BATTISTA       56,00   0,00   0,00   0,00   0,00   0,00      QR           1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OVINO             LUIGIA         54,00   0,00   0,00   0,00   0,00   0,00      Q                              54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4/1955 (SA)    CODICE FISCALE: BVNLGU55D41A294J   IDENTIFICATIVO: PZ/03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POSSIDENTE         GIUSEPPINA     40,00   0,00   0,00  12,00   0,00   0,00      LQR          3              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9 (FG)    CODICE FISCALE: PSSGPP59M56D643Q   IDENTIFICATIVO: PZ/0220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MICELI             LUCIA      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SALENTINO          ANNA           49,00   0,00   0,00   0,00   0,00   0,00      Q                           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59 (SA)    CODICE FISCALE: SLNNNA59H64H703F   IDENTIFICATIVO: PZ/000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CANCELLARA         ANTONIETTA     49,00   0,00   0,00   0,00   0,00   0,00      Q                          S   4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MANELLA            MARIA DONATA   40,00   0,00   0,00   0,00   0,00   0,00      Q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7/1963 (PZ)    CODICE FISCALE: MNLMDN63L68E493N   IDENTIFICATIVO: PZ/0007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AMMIRATI           MARGHERITA     39,00   0,00   0,00   0,00   0,00   0,00      QR           1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CROCCO             MARIA ROSARIA  36,00   0,00   0,00   0,00   0,00   0,00      Q                           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9/1961 (MT)    CODICE FISCALE: CRCMRS61P42F399F   IDENTIFICATIVO: PZ/0007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FRASCI             REGINA         33,00   0,00   0,00   0,00   0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MUSACCHIO          MARIA ROSARIA 159,00   0,00   0,00   0,00   0,00   0,00      QR           1             S  15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BRINDISI           DOMENICO      117,00   0,00   0,00   0,00   0,00   0,00      QR           3             S  1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LIZZI              ROSA          108,00   0,00   0,00   0,00   0,00   0,00 N    QS                 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GABRIELE           COSMINA        95,00   0,00   0,00   0,00   0,00   0,00      QR           2             S   9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PIGNUOLO           ELENA          28,00   0,00   0,00   0,00   0,00   0,00 N    QRS          2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BISCARDI           CINZIA         27,00   0,00   0,00   0,00   0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FRANCOLINO         MARIA ROSARIA   0,00 120,00  13,00  24,00   0,00   0,00 N    QRS    P     2             S  1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59 (PZ)    CODICE FISCALE: FRNMRS59L54H590C   IDENTIFICATIVO: PZ/0218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CHIACCHIO          DONATA          0,00 124,00  15,00  14,00   3,00   0,00      QR     P     2             S  1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SERRIELLO          TERESA          0,00 104,00  13,00  12,00   3,00   0,00      QR           2             S  1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DE LORENZO         CATERINA        0,00  88,00  15,00  24,00   3,00   0,00      QR           1             S  1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8 (PZ)    CODICE FISCALE: DLRCRN58L69I610W   IDENTIFICATIVO: PZ/0203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FIMIANI            ANNUNZIATA      0,00  74,00  13,00  24,00   9,00   0,00      Q                          S  1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GIACOMINO          ROSA GIUSEPPI   0,00  76,00  15,00  24,00   3,00   0,00      QR           2             S  1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CAPOZZOLI          BENEDETTA       0,00  68,00  13,00  24,00   9,00   0,00      QR     P     2             S  1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ZOTTA              ROSALBA         0,00  68,00  17,00  24,00   2,00   0,00      QR           1             S  11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RLB63H60G942A   IDENTIFICATIVO: PZ/030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VIGGIANI           DAMIANA ANGEL   0,00  36,00  42,00  24,00   5,00   0,00      Q      P 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1 (MT)    CODICE FISCALE: VGGDNN71B56G786V   IDENTIFICATIVO: PZ/0302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ZAPPACOSTA         CONCETTA        0,00  36,00  41,00  24,00   2,00   0,00      Q      P 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70 (PZ)    CODICE FISCALE: ZPPCCT70M41G942M   IDENTIFICATIVO: PZ/0304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ATRUNO            ROCCHINA        0,00  48,00  15,00  24,00  15,00   0,00      QR     P     2             S  10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DE ANGELIS         LUCIA ANNA      0,00  36,00  42,00  12,00  11,00   0,00      QR     P     2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ROSA               MARILENA        0,00  24,00  42,00  26,00   8,00   0,00      QR     P     2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PZ)    CODICE FISCALE: RSOMLN71D52G942H   IDENTIFICATIVO: PZ/0302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ZOTTA              FRANCA          0,00  54,00  18,00  24,00   2,00   0,00      QRS          1             S   9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63 (PZ)    CODICE FISCALE: ZTTFNC63H60G942F   IDENTIFICATIVO: PZ/0304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MANAGO'            EMMA            0,00  24,00  41,00  24,00   6,00   0,00      Q      P                   S   9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LAMBERTI           FILOMENA        0,00  58,00  12,00  12,00   8,00   0,00      QR           2          X  S   9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MANCINO            DOMENICA        0,00  24,00  42,00  20,00   2,00   0,00      Q      P                   S   8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1/1976 (EE)    CODICE FISCALE: MNCDNC76A67Z111E   IDENTIFICATIVO: PZ/030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AMERINO           SILVANA ROSAR   0,00  62,00  15,00   0,00   6,00   0,00      LQ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4 (PZ)    CODICE FISCALE: CMRSVN64R65G942S   IDENTIFICATIVO: PZ/0302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BARBANO            ROSARIA         0,00  24,00  42,00  12,00   4,00   0,00      Q      P                   S   8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9 (PZ)    CODICE FISCALE: BRBRSR69D49G942Z   IDENTIFICATIVO: PZ/032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CURATELLA          CARMEN IMMACO   0,00  36,00  14,00  24,00   8,00   0,00      QR           2             S   8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RUSSO              ELENA           0,00  46,00  14,00  10,00  11,00   0,00      QR           1             S   81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PACE               ENZA            0,00  38,00  17,00  18,00   3,00   0,00      JQ                         S   7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E IASI            SABRINA         0,00  40,00  13,00  12,00   5,00   0,00      Q                 X        S   7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PETRUZZI           ANTONELLA       0,00  36,00  16,00   0,00  15,00   0,00 N    QS                         S   6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MARATEA            NICOLINA        0,00  36,00  12,00  14,00   3,00   0,00      Q                          S   6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BIONDO             DONATA          0,00  38,00  14,00   0,00   9,00   0,00      Q      P                   S   6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ROSA               STEFANIA        0,00  28,00  18,00   0,00  15,00   0,00      QR     P     2             S   6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URGA               EGIDIA          0,00  24,00  14,00  14,00   8,00   0,00      QR           1             S   6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6/1964 (PZ)    CODICE FISCALE: RGUGDE64H54E482T   IDENTIFICATIVO: PZ/0303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DI CESARE          AMALIA NERINA   0,00  34,00  12,00   0,00   6,00   0,00      QR           4             S   5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DI RISO            ANTONIO         0,00  28,00  15,00   0,00   3,00   0,00      QR     P     1             S   46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59 (NA)    CODICE FISCALE: DRSNTN59B16I300A   IDENTIFICATIVO: PZ/0294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CATALANO           ARCANGELA       0,00  22,00  15,00   8,00   0,00   0,00      Q                          S   4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5 (PZ)    CODICE FISCALE: CTLRNG65D53L197R   IDENTIFICATIVO: PZ/0307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VIOLA              MARIA ANGELIC   0,00   0,00  42,00   0,00   3,00   0,00      GR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71 (VE)    CODICE FISCALE: VLIMNG71D52L736D   IDENTIFICATIVO: PZ/029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BACCELLIERE        MARILENA        0,00   0,00  42,00   0,00   3,00   0,00                        X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7 (PZ)    CODICE FISCALE: BCCMLN77D66G942U   IDENTIFICATIVO: PZ/034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LANGONE            FRANCESCCA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2/1978 (PZ)    CODICE FISCALE: LNGFNC78T41L181R   IDENTIFICATIVO: PZ/0346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TELESCA            MARIANNA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0/1977 (PZ)    CODICE FISCALE: TLSMNN77R60G942B   IDENTIFICATIVO: PZ/031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SUANNO             ROSSELLA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2/1976 (PZ)    CODICE FISCALE: SNNRSL76B56E919T   IDENTIFICATIVO: PZ/0347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DATTOLI            MARIA DOMENIC   0,00  16,00  17,00   8,00   3,00   0,00      QR           1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9/1965 (PZ)    CODICE FISCALE: DTTMDM65P58I157S   IDENTIFICATIVO: PZ/0301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BRUNELLA           GIUSEPPINA      0,00  14,00  16,00   0,00  14,00   0,00      Q                          S   4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MAZZOLA            TIZIANA         0,00  24,00  14,00   0,00   3,00   0,00      Q      P                   S   4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MORLINO            MARIA GIOVANN   0,00  12,00  17,00   0,00  12,00   0,00      Q                          S   4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NUZZO              MARIA           0,00  10,00  15,00   0,00  14,00   0,00      Q                          S   3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PIERRO             VINCENZA        0,00  12,00  15,00   0,00  12,00   0,00      Q      P      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MAIMONE            JOSEPHINE JOC   0,00  23,00  16,00   0,00   0,00   0,00      QR           1             S   39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70 (EE)    CODICE FISCALE: MMNJPH70C60Z110V   IDENTIFICATIVO: PZ/031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DI CATALDO         ANNA            0,00  17,00  16,00   0,00   3,00   0,00      R            4             S   3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IMPERIO            GIUSEPPINA      0,00  12,00  18,00   0,00   5,00   0,00      QR           3             S   3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GISONTE            MARIA ROSARIA   0,00   6,00  14,00   0,00  14,00   0,00 N    QS                      X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MIELE              MARIA TERESA    0,00  20,00  11,00   0,00   3,00   0,00 N    QS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FRANZA             MARGHERITA      0,00  20,00  11,00   0,00   3,00   0,00      Q             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IELPO IELPO        ANTONELLA       0,00  16,00  14,00   0,00   3,00   0,00      QR           1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COLANGELO          ANTONIA         0,00  16,00  14,00   0,00   3,00   0,00      Q             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D'ANELLA           RITA            0,00   8,00  17,00   0,00   8,00   0,00      QR           2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BRUNO              GIULIANA        0,00   8,00  16,00   6,00   3,00   0,00      R            1             S   3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BIANCHI            ENZA            0,00   0,00  12,00   0,00  19,00   0,00      QR     P     2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LARAGIONE          DANIELA         0,00  12,00  16,00   0,00   3,00   0,00      QR           2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DE SUA             FELICIA         0,00  12,00  12,00   0,00   6,00   0,00      Q 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GRUOSSO            MARIA           0,00   4,00  18,00   0,00   8,00   0,00                                 S   3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PACE               MARIA ROSARIA   0,00   0,00  16,00   0,00  14,00   0,00      Q      P          X        S   30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2/1966 (PZ)    CODICE FISCALE: PCAMRS66B48D593Q   IDENTIFICATIVO: PZ/034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DAPOTO             GERARDO         0,00   0,00  18,00   0,00  11,00   0,00      Q      P 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TORTORELLA         ANNA MARIA      0,00  12,00   6,00   0,00  11,00   0,00      Q      P                   S   2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LANDOLFI           VALERIA         0,00   2,00  18,00   0,00   8,00   0,00      Q      P                   S   2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CERMINARA          MARIA SERAFIN   0,00  12,00  15,00   0,00   0,00   0,00      QR           2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7/1963 (PZ)    CODICE FISCALE: CRMMSR63L49E474B   IDENTIFICATIVO: PZ/0215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RUSSO              ANNUNZIATA      0,00   0,00  15,00   0,00  12,00   0,00      QR           1           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POLICARO           CATERINA        0,00   0,00  12,00   0,00  15,00   0,00      Q                 X        S   2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PERRELLI           ANNA            0,00  12,00  12,00   0,00   3,00   0,00      Q             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NENNI              DANIELA         0,00   0,00  18,00   0,00   9,00   0,00      R      P     2             S   27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MARRAGONY          MARIA IMMACOL   0,00   0,00  14,00   0,00  12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PRESTA             NICOLETTA ANN   0,00   8,00  15,00   0,00   3,00   0,00      QR           2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71 (PZ)    CODICE FISCALE: PRSNLT71H67G942G   IDENTIFICATIVO: PZ/030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CUTULLE'           LAURA           0,00   0,00  18,00   0,00   8,00   0,00      Q      P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MELELLA            ADRIANA LIDIA   0,00   0,00  11,00   0,00  15,00   0,00      QR     P     3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TEPEDINO           ANGELA          0,00   0,00  13,00   0,00  12,00   0,00      QR           2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SSARA            MARIANGELA      0,00   2,00  14,00   0,00   9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ESPOSITO           MARIA RITA      0,00   0,00  14,00   0,00  11,00   0,00      QR           2    X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LAUCIELLO          FRANCESCA       0,00   0,00  18,00   0,00   6,00   0,00      Q      P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MASTRANGELO        PASQUALINA RO   0,00   0,00  14,00   0,00   9,00   0,00             P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GIANNELLI          CHIARA          0,00   0,00  14,00   0,00   8,00   0,00      R            1             S   2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DI CIO             VINCENZA        0,00   4,00  18,00   0,00   0,00   0,00      Q      P                   S   2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2 (MT)    CODICE FISCALE: DCIVCN72R49D547A   IDENTIFICATIVO: PZ/0327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TAGLIAFIERRO       FELICIA         0,00   0,00  12,00   0,00   9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REGA               MARIA NICOLIN   0,00   0,00  10,00   0,00  11,00   0,00      Q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MASI               ANNA MARIA RI   0,00   4,00  14,00   0,00   3,00   0,00      LQR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CIMINO             LUCIANA         0,00   0,00  15,00   0,00   6,00   0,00      R      P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PACE               MARIA GRAZIA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DONADIO            MARIA FATIMA    0,00   0,00  14,00   0,00   6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71 (NA)    CODICE FISCALE: DNDMFT71L56F839F   IDENTIFICATIVO: PZ/0306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ROMANIELLO         ROCCHINA        0,00   0,00  15,00   0,00   5,00   0,00      Q             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VINCIGUERRA        LUIGIA          0,00   6,00   6,00   0,00   8,00   0,00      QR     P     1    X        S   2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BRIGANTE           ROBERTO ROSAR   0,00   8,00  11,00   0,00   0,00   0,00      QR           3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BRUCOLI            CLAUDIA         0,00   2,00  14,00   0,00   3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MARTOCCIA          ROCCHINA        0,00   0,00  14,00   0,00   5,00   0,00      Q      P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MENDUTI            LAURA           0,00   0,00  14,00   0,00   5,00   0,00      QR           1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PACE               VITINA          0,00   0,00  12,00   0,00   6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SANTAMARIA         ROSANNA         0,00   0,00  18,00   0,00   0,00   0,00      R            2    X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8 (PZ)    CODICE FISCALE: SNTRNN68C66G942S   IDENTIFICATIVO: PZ/0308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SASSO              ANGELA          0,00   0,00  18,00   0,00   0,00   0,00      R 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72 (BA)    CODICE FISCALE: SSSNGL72E46A285Y   IDENTIFICATIVO: PZ/0308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ACERENZA           GERARDO         0,00   0,00  18,00   0,00   0,00   0,00                                  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0/1966 (PZ)    CODICE FISCALE: CRNGRD66R25G942J   IDENTIFICATIVO: PZ/030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VILONNA            GIOVANNA PRIN   0,00   0,00  18,00   0,00   0,00   0,00      QR     P     1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67 (PZ)    CODICE FISCALE: VLNGNN67A55E493U   IDENTIFICATIVO: PZ/0318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TUCCI              ANNA MARIA      0,00   0,00  15,00   0,00   3,00   0,00      R            2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CURCIO             ERMELINDA       0,00   0,00  18,00   0,00   0,00   0,00                    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77 (PZ)    CODICE FISCALE: CRCRLN77M60E919B   IDENTIFICATIVO: PZ/0327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CUTRONE            SILVIA          0,00   4,00  14,00   0,00   0,00   0,00      QR           2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3 (EE)    CODICE FISCALE: CTRSLV73S51Z133R   IDENTIFICATIVO: PZ/0344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LA SCALEIA         RAFFAELLA       0,00   0,00  18,00   0,00   0,00   0,00                                 S   18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LSCRFL78S50G793U   IDENTIFICATIVO: PZ/0347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CARBONE            DOMINGA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PETRILLI           MARIA           0,00   0,00  10,00   0,00   6,00   0,00      LQR          2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LANCELLOTTI        LUCIA           0,00   0,00  13,00   0,00   3,00   0,00      QR     P     1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MARTOCCIA          ROCCHINA ANTO   0,00   0,00  13,00   0,00   3,00   0,00      QR           1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FRESCURA           ANNA       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3/1968 (PZ)    CODICE FISCALE: FRSNNA68C41G942N   IDENTIFICATIVO: PZ/030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OLITERNI          MARIA LUISA     0,00   0,00  16,00   0,00   0,00   0,00      R            2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1/1968 (PZ)    CODICE FISCALE: MLTMLS68A61G942N   IDENTIFICATIVO: PZ/0304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CASSINO            ROSANNA         0,00   2,00  13,66   0,00   0,00   0,00      Q                          S   15,66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2/1968 (SA)    CODICE FISCALE: CSSRNN68T50F625H   IDENTIFICATIVO: PZ/0325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MACCHIA            MARIA ROSARIA   0,00   0,00  15,00   0,00   0,00   0,00       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2/1968 (PZ)    CODICE FISCALE: MCCMRS68B43G942D   IDENTIFICATIVO: PZ/0294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CARUSONE           FABIO           0,00   0,00  12,00   0,00   3,00   0,00      Q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MORELLI            CARLITA         0,00   0,00  11,00   0,00   3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BONAMASSA          EUFEMIA         0,00   0,00  14,00   0,00   0,00   0,00      QR           1             S   1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1/1971 (MT)    CODICE FISCALE: BNMFME71S48F052X   IDENTIFICATIVO: PZ/0209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FALCETANO          ANNA            0,00   0,00  10,00   0,00   3,00   0,00      QR           2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ALFANO             VINCENZO        0,00   0,00  10,00   0,00   3,00   0,00      QR     P     1             S   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BALICE             MARIANNA  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7/1969 (MT)    CODICE FISCALE: BLCMNN69L41F052F   IDENTIFICATIVO: PZ/0308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245 - LINGUA STRANIERA (FRANC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LAURENZANA         DONATA ANTONI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8/1961 (PZ)    CODICE FISCALE: LRNDTN61M48G942I   IDENTIFICATIVO: PZ/0303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SAPORITO           ANTONELLA       0,00   0,00  13,00   0,00   0,00   0,00       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9/1971 (PZ)    CODICE FISCALE: SPRNNL71P48G942D   IDENTIFICATIVO: PZ/0308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CUTRONE            CLAUDIA         0,00   0,00  13,00   0,00   0,00   0,00      R            1             S   13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72 (EE)    CODICE FISCALE: CTRCLD72A49Z133R   IDENTIFICATIVO: PZ/0344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RISO               MARIA LUCIA     0,00   2,00   6,00   0,00   5,00   0,00      QR     P     1             S   13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CERQUA             FILOMENA        0,00   0,00  12,00   0,00   0,00   0,00      QR           2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53 (NA)    CODICE FISCALE: CRQFMN53E41F839L   IDENTIFICATIVO: PZ/0215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BRAILE             ROSITA          0,00   0,00  12,00   0,00   0,00   0,00      LQR          1             S   1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7 (CZ)    CODICE FISCALE: BRLRST67C66M140E   IDENTIFICATIVO: PZ/0325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VACCARO            ROSANNA         0,00   0,00   6,00   0,00   3,00   0,00      Q      P                   S    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STAVOLA            FRANCESCA     181,00   0,00   0,00  12,00   0,00   0,00      JQ                         S  19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4 (SA)    CODICE FISCALE: STVFNC54R55I451D   IDENTIFICATIVO: PZ/0001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AMMIRATI           MARGHERITA    180,00   0,00   0,00  12,00   0,00   0,00      QR           1             S  1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1/1955 (SA)    CODICE FISCALE: MMRMGH55A55I307L   IDENTIFICATIVO: PZ/0001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CAPASSO            ROSARIA       174,00   0,00   0,00  12,00   0,00   0,00      Q                             18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58 (SA)    CODICE FISCALE: CPSRSR58A49A717E   IDENTIFICATIVO: PZ/0001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SALENTINO          ANNA          172,00   0,00   0,00  12,00   0,00   0,00      Q                             1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6/1959 (SA)    CODICE FISCALE: SLNNNA59H64H703F   IDENTIFICATIVO: PZ/0008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FRASCI             REGINA        168,00   0,00   0,00  12,00   0,00   0,00      Q                          S  18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55 (SA)    CODICE FISCALE: FRSRGN55D54C259D   IDENTIFICATIVO: PZ/0000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CICCIO'            FELICIA       156,00   0,00   0,00  12,00   0,00   0,00      QR           2                1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56 (PZ)    CODICE FISCALE: CCCFLC56B61E919R   IDENTIFICATIVO: PZ/0001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ROTONDARO          ASSUNTA DOLOR 130,00   0,00   0,00  24,00   0,00   0,00      Q                             15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4 (CS)    CODICE FISCALE: RTNSNT54P59F708J   IDENTIFICATIVO: PZ/000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GRIMALDI           CRISTINA      136,00   0,00   0,00  12,00   0,00   0,00      Q                             1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3 (SA)    CODICE FISCALE: GRMCST53E67A674G   IDENTIFICATIVO: PZ/0000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PIGNUOLO           ELENA         145,00   0,00   0,00   0,00   0,00   0,00 N    QRS          2             S  1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56 (PZ)    CODICE FISCALE: PGNLNE56B57G942L   IDENTIFICATIVO: PZ/0000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ARTINELLI         MARIA POMPEA  114,00   0,00   0,00  12,00   0,00   0,00      QR           2             S  1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PZ)    CODICE FISCALE: MRTMPM60P59D593W   IDENTIFICATIVO: PZ/0000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NAPONIELLO         TERESA        113,00   0,00   0,00   2,00   0,00   0,00      Q                             1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12/1959 (SA)    CODICE FISCALE: NPNTRS59T45D390R   IDENTIFICATIVO: PZ/000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CORREALE           MARIA         101,00   0,00   0,00   0,00   0,00   0,00      QS                          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55 (EE)    CODICE FISCALE: CRRMRA55D51Z613Y   IDENTIFICATIVO: PZ/0005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PERRONE            ASSUNTA        87,00   0,00   0,00  12,00   0,00   0,00      Q                              9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2 (CS)    CODICE FISCALE: PRRSNT62M55A773N   IDENTIFICATIVO: PZ/0220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DELLA TORRE        CARMINE        84,00   0,00   0,00  12,00   0,00   0,00      QR           1                 9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7/1959 (SA)    CODICE FISCALE: DLLCMN59L29H703F   IDENTIFICATIVO: PZ/0006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UCCIARIELLO       ITALIA PIA PA  80,00   0,00   0,00  12,00   0,00   0,00      LQR          2             S   9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2 (PZ)    CODICE FISCALE: PCCTPP62L53G942M   IDENTIFICATIVO: PZ/0000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FALCETANO          ANNA           91,00   0,00   0,00   0,00   0,00   0,00      QR           2             S   9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7/1958 (SA)    CODICE FISCALE: FLCNNA58L59A717S   IDENTIFICATIVO: PZ/0000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DI CESARE          AMALIA NERINA  82,00   0,00   0,00   0,00   0,00   0,00      QR           4             S   8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2/1955 (PZ)    CODICE FISCALE: DCSMNR55T65F104F   IDENTIFICATIVO: PZ/0003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MONTICELLI CAPUTO  SILVIA         81,00   0,00   0,00   0,00   0,00   0,00      Q                           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5/1960 (PZ)    CODICE FISCALE: MNTSLV60E54H307B   IDENTIFICATIVO: PZ/000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9 FRANZA             MARGHERITA     81,00   0,00   0,00   0,00   0,00   0,00      Q                          S   8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7/1952 (SA)    CODICE FISCALE: FRNMGH52L61I438S   IDENTIFICATIVO: PZ/0000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0 OLIVO              ANNAMARIA      72,00   0,00   0,00   0,00   0,00   0,00      QR           2             S   7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56 (PZ)    CODICE FISCALE: LVONMR56S59E409T   IDENTIFICATIVO: PZ/00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1 PARTENOPEO         LUCIA          68,00   0,00   0,00   0,00   0,00   0,00      QR     P     1                 6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8/1958 (PZ)    CODICE FISCALE: PRTLCU58M41B580G   IDENTIFICATIVO: PZ/000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2 PICILLI            DORIANA        56,00   0,00   0,00   0,00   0,00   0,00      QR           1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3 (SA)    CODICE FISCALE: PCLDRN63M60A128T   IDENTIFICATIVO: PZ/0000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3 MICELI             LUCIA          51,00   0,00   0,00   0,00   0,00   0,00      QR           2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10/1964 (PZ)    CODICE FISCALE: MCLLCU64R48I305I   IDENTIFICATIVO: PZ/0007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4 BISCIONE           ROCCO GERARDO  50,00   0,00   0,00   0,00   0,00   0,00      QR           1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2/1961 (PZ)    CODICE FISCALE: BSCRCG61B04G942I   IDENTIFICATIVO: PZ/0001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5 SANTANDREA         MARIA GRACE    47,00   0,00   0,00   0,00   0,00   0,00      Q             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52 (EE)    CODICE FISCALE: SNTMGR52E70Z404C   IDENTIFICATIVO: PZ/0212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6 DE LALLA           FRANCESCA ANT  39,00   0,00   0,00   0,00   0,00   0,00      Q                          S   3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64 (PZ)    CODICE FISCALE: DLLFNC64C45G942W   IDENTIFICATIVO: PZ/0003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7 CANCELLARA         ANTONIETTA     36,00   0,00   0,00   0,00   0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5/1955 (PZ)    CODICE FISCALE: CNCNNT55E42D971M   IDENTIFICATIVO: PZ/0001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8 MARTORELLI         LUCIA          34,00   0,00   0,00   0,00   0,00   0,00      QR           2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4/1960 (CS)    CODICE FISCALE: MRTLCU60D61A773O   IDENTIFICATIVO: PZ/0210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29 ABATE              ROSANGELA      34,00   0,00   0,00   0,00   0,00   0,00      QR           2              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58 (VA)    CODICE FISCALE: BTARNG58R64E734K   IDENTIFICATIVO: PZ/00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0 MANENTE            LAURA          29,00   0,00   0,00   0,00   0,00   0,00      QR     P     3                 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57 (SA)    CODICE FISCALE: MNNLRA57A42H703B   IDENTIFICATIVO: PZ/0025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1 ROSETO             FRANCESCO     132,00   0,00   0,00  12,00   0,00   0,00 M    GQR          1             S  14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8 (PZ)    CODICE FISCALE: RSTFNC58D20L126W   IDENTIFICATIVO: PZ/0220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2 PETROSINO          SILVANA       118,00   0,00   0,00   0,00   0,00   0,00      QR           2             S  1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3 SUMMA              DONATO        101,00   0,00   0,00   0,00   0,00   0,00      Q                          S  10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2/1956 (PZ)    CODICE FISCALE: SMMDNT56B10G942L   IDENTIFICATIVO: PZ/0219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4 MASSARA            MARIANGELA     84,00   0,00   0,00   0,00   0,00   0,00      Q                          S   8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0/1962 (CS)    CODICE FISCALE: MSSMNG62R64G975R   IDENTIFICATIVO: PZ/021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5 ARGENTINO          ANNA           77,00   0,00   0,00   0,00   0,00   0,00      QR           2             S   7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8/1960 (SA)    CODICE FISCALE: RGNNNA60M63C361Y   IDENTIFICATIVO: PZ/0212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6 ALBANO             CARMELA        74,00   0,00   0,00   0,00   0,00   0,00      QR           2             S   7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57 (EE)    CODICE FISCALE: LBNCML57E56Z614Z   IDENTIFICATIVO: PZ/0211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7 IELPO IELPO        ANTONELLA      57,00   0,00   0,00   0,00   0,00   0,00      QR           1             S   5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1 (CE)    CODICE FISCALE: LPLNNL61P66G661E   IDENTIFICATIVO: PZ/021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8 NARDIELLO          MARIA          44,00   0,00   0,00  12,00   0,00   0,00      QR           3             S   5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9/1965 (PZ)    CODICE FISCALE: NRDMRA65P60L738O   IDENTIFICATIVO: PZ/0213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39 VALENTE            PALMA          50,00   0,00   0,00   0,00   0,00   0,00      QR           2             S   5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2/1954 (PZ)    CODICE FISCALE: VLNPLM54T62G942U   IDENTIFICATIVO: PZ/0218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0 MUSACCHIO          MARIA ROSARIA  47,00   0,00   0,00   0,00   0,00   0,00      QR           1             S   4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1 BRINDISI           DOMENICO       45,00   0,00   0,00   0,00   0,00   0,00      QR           3             S   4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2/1964 (PZ)    CODICE FISCALE: BRNDNC64B25G942C   IDENTIFICATIVO: PZ/0218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2 PIZZO              ANNA           40,00   0,00   0,00   0,00   0,00   0,00      Q                          S   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3 SABATO             ANTONIA        34,00   0,00   0,00   0,00   0,00   0,00      KQR          3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4 ANGELILLO          LUCIA          33,00   0,00   0,00   0,00   0,00   0,00      QR           4             S   3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PZ)    CODICE FISCALE: NGLLCU65A68H187O   IDENTIFICATIVO: PZ/0212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2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5 MICERA             VILMA          30,00   0,00   0,00   0,00   0,00   0,00      QR           1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11/1961 (EE)    CODICE FISCALE: MCRVLM61S63Z133L   IDENTIFICATIVO: PZ/0212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6 URBINO             MARIA ELIA     24,00   0,00   0,00   0,00   0,00   0,00      G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49 (PZ)    CODICE FISCALE: RBNMRL49P54D010X   IDENTIFICATIVO: PZ/021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7 DIMURO             TERESA         18,00   0,00   0,00   0,00   0,00   0,00      QR           1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9/1953 (PZ)    CODICE FISCALE: DMRTRS53P49F817C   IDENTIFICATIVO: PZ/0026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8 TOMMASINO          ANNA MARIA      0,00 100,00  13,00  24,00   3,00   0,00      Q                          S  14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3 (SA)    CODICE FISCALE: TMMNMR63B60H703S   IDENTIFICATIVO: PZ/0219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49 CONTE              GIUSEPPINA      0,00  92,00  13,00  24,00   0,00   0,00      Q      P                   S  12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7/1956 (PZ)    CODICE FISCALE: CNTGPP56L58E474C   IDENTIFICATIVO: PZ/0217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0 GAZANEO            ANNA            0,00  68,00  16,00  24,00  13,00   0,00      QR           2    X        S  1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0 (PZ)    CODICE FISCALE: GZNNNA60B59C199K   IDENTIFICATIVO: PZ/0211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1 RISO               MARIA LUCIA     0,00  80,00  14,00  24,00   2,00   0,00      QR     P     1             S  1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2/1966 (PZ)    CODICE FISCALE: RSIMLC66T53G942Q   IDENTIFICATIVO: PZ/0218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2 MANCINO            ANNA PAOLA      0,00  48,00  42,00  24,00   3,00   0,00      QR     P     1             S  1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5/1974 (PZ)    CODICE FISCALE: MNCNPL74E45G942Q   IDENTIFICATIVO: PZ/0308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3 CIOFFREDI          MARIA ANTONIE   0,00  74,00  15,00  24,00   0,00   0,00 N    QS                      X  S  113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2/1958 (PZ)    CODICE FISCALE: CFFMNT58T44A131V   IDENTIFICATIVO: PZ/0217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4 DAPOTO             GERARDO         0,00  36,00  42,00  24,00  11,00   0,00      Q      P                   S  113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1/1971 (PZ)    CODICE FISCALE: DPTGRD71S03A013V   IDENTIFICATIVO: PZ/031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5 COLANGELO          ANTONIA         0,00  66,00  16,00  24,00   3,00   0,00      Q                          S  10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5/1963 (PZ)    CODICE FISCALE: CLNNTN63E63G942W   IDENTIFICATIVO: PZ/0217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6 VINCIGUERRA        LUIGIA          0,00  64,00  15,00  24,00   5,00   0,00      QR     P     1    X        S  10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1/1961 (PZ)    CODICE FISCALE: VNCLGU61S56G942C   IDENTIFICATIVO: PZ/02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7 SALUZZI            ANTONIA FRANC   0,00  36,00  42,00  24,00   6,00   0,00      Q      P          X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8 MONACO             SAVERIO ANTON   0,00  36,00  42,00  24,00   6,00   0,00      Q      P                   S  10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59 MARTOCCIA          ROCCHINA        0,00  36,00  42,00  24,00   5,00   0,00      Q      P                   S  10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9 (PZ)    CODICE FISCALE: MRTRCH69S55G942M   IDENTIFICATIVO: PZ/0310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0 IMPERIO            GIUSEPPINA      0,00  62,00  15,00  24,00   5,00   0,00      QR           3             S  10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1 (CS)    CODICE FISCALE: MPRGPP61H44L305M   IDENTIFICATIVO: PZ/0211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1 NAPOLI             ALESSANDRA      0,00  60,00  16,00  24,00   6,00   0,00      QR     P     2             S  10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8/1969 (PZ)    CODICE FISCALE: NPLLSN69M66G942S   IDENTIFICATIVO: PZ/0305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2 ESPOSITO           MARIA RITA      0,00  28,00  42,00  24,00  11,00   0,00      QR           2    X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70 (CZ)    CODICE FISCALE: SPSMRT70B46D932Q   IDENTIFICATIVO: PZ/0303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3 TAMMONE            ANTONIETTA      0,00  36,00  42,00  24,00   3,00   0,00      QR           2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71 (EE)    CODICE FISCALE: TMMNNT71D58Z112U   IDENTIFICATIVO: PZ/0305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4 LANCELLOTTI        LUCIA           0,00  36,00  42,00  24,00   3,00   0,00      QR     P     1             S  10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5/1966 (PZ)    CODICE FISCALE: LNCLCU66E68G081Y   IDENTIFICATIVO: PZ/0303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5 FERRARA            GIANCARLA       0,00  36,00  42,00  24,00   2,00   0,00      KQ       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6/1972 (SA)    CODICE FISCALE: FRRGCR72H48H703A   IDENTIFICATIVO: PZ/0307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6 BONPRESA           ANGELA          0,00  36,00  42,00  24,00   2,00   0,00      Q      P 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2 (PZ)    CODICE FISCALE: BNPNGL72S50G942Y   IDENTIFICATIVO: PZ/0309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7 FANELLI            PAOLA           0,00  36,00  42,00  24,00   2,00   0,00      Q      P                   S  10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6/1971 (PZ)    CODICE FISCALE: FNLPLA71H69G942R   IDENTIFICATIVO: PZ/030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8 LAVIERI            STEFANIA        0,00  36,00  41,00  24,00   2,00   0,00      Q      P                   S  10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3/1975 (PZ)    CODICE FISCALE: LVRSFN75C54G942Y   IDENTIFICATIVO: PZ/0303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69 CORVINO            MARIA GRAZIA    0,00  60,00  16,00  24,00   0,00   0,00      Q                          S  10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9/1961 (PZ)    CODICE FISCALE: CRVMGR61P43G942M   IDENTIFICATIVO: PZ/0216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0 TORTORELLA         ANNA MARIA      0,00  48,00  15,00  24,00  13,00   0,00      Q      P                   S  10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6 (PZ)    CODICE FISCALE: TRTNMR66B55E409K   IDENTIFICATIVO: PZ/0304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1 PIERRO             VINCENZA        0,00  58,00  15,00  12,00  12,00   0,00      Q      P                   S   9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1/1963 (PZ)    CODICE FISCALE: PRRVCN63S41D696N   IDENTIFICATIVO: PZ/021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2 MASTROBERTI        SABINA          0,00  50,00  17,00  24,00   3,00   0,00      QS                         S   94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1/1971 (SA)    CODICE FISCALE: MSTSBN71S61H703S   IDENTIFICATIVO: PZ/0327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3 CARRIERO           VITA            0,00  24,00  42,00  24,00   2,00   0,00      Q      P                   S   9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68 (PZ)    CODICE FISCALE: CRRVTI68R61G942Q   IDENTIFICATIVO: PZ/0306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4 LATERZA            EMMA ROSA MAR   0,00  60,00  17,00  12,00   0,00   0,00      QR           3             S   8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4 (TA)    CODICE FISCALE: LTRMRS64B42L049E   IDENTIFICATIVO: PZ/022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5 GLIUBIZZI          TERESA          0,00  48,00  13,00  24,00   3,00   0,00      Q      P                   S   8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0 (PZ)    CODICE FISCALE: GLBTRS60L43A615A   IDENTIFICATIVO: PZ/02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6 BRINDISI           MARCELLA MICH   0,00  26,00  42,00  12,00   3,00   0,00 N    QS     P                   S   8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65 (PZ)    CODICE FISCALE: BRNMCL65P46F104R   IDENTIFICATIVO: PZ/0309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7 VIERNO             ENZA PASQUALI   0,00  36,00  42,00   0,00   3,00   0,00      QR     P     2             S   8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VRNNPS73D66F817P   IDENTIFICATIVO: PZ/029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8 PETRUZZI           ANTONELLA       0,00  24,00  15,00  16,00  15,00   0,00 N    QS                         S   7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3/1966 (PZ)    CODICE FISCALE: PTRNNL66C64G942V   IDENTIFICATIVO: PZ/0215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79 TRAMUTOLA          MARCO           0,00  14,00  42,00  12,00   0,00   0,00      Q                          S   6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5/1967 (PZ)    CODICE FISCALE: TRMMRC67E30G942M   IDENTIFICATIVO: PZ/032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0 DI LASCIO          DOMENICA        0,00  36,00  16,00  16,00   0,00   0,00      QR           2             S   6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1/1971 (PZ)    CODICE FISCALE: DLSDNC71A66E919M   IDENTIFICATIVO: PZ/0344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1 PADULA             ROSITA          0,00   0,00  42,00  20,00   3,00   0,00             P                   S   65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6/1975 (PZ)    CODICE FISCALE: PDLRST75H60G942K   IDENTIFICATIVO: PZ/032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2 ALTIERI            MARIA LAURA     0,00  26,00  16,00  12,00   3,00   0,00      QR           2             S   5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4 (PZ)    CODICE FISCALE: LTRMLR64C52C199A   IDENTIFICATIVO: PZ/0207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3 VILLANI            GIUSEPPINA      0,00   0,00  42,00  12,00   3,00   0,00 N    QRS    P     1             S   5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3/1976 (PZ)    CODICE FISCALE: VLLGPP76C45G942A   IDENTIFICATIVO: PZ/032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4 DE ANGELIS         LUCIA ANNA      0,00  26,00  18,00   0,00  11,00   0,00      QR     P     2             S   5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DNGLNN66S59G942S   IDENTIFICATIVO: PZ/0213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5 MASTRANGELO        PASQUALINA RO   0,00   4,00  42,00   0,00   9,00   0,00             P                   S   5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2/1964 (PZ)    CODICE FISCALE: MSTPQL64B45G942Y   IDENTIFICATIVO: PZ/0310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6 MAIO               ASSUNTA FILOM   0,00  30,00  14,00   0,00  11,00   0,00      Q                          S   5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4/1970 (MI)    CODICE FISCALE: MAISNT70D68A940N   IDENTIFICATIVO: PZ/0344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7 CIMINO             LUCIANA         0,00   6,00  42,00   0,00   6,00   0,00      R      P     1             S   5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4/1973 (EE)    CODICE FISCALE: CMNLCN73D54Z401L   IDENTIFICATIVO: PZ/0308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8 POLICARO           CATERINA        0,00  22,00  15,00   0,00  15,00   0,00      Q                 X        S   52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5 (VV)    CODICE FISCALE: PLCCRN75R49F537F   IDENTIFICATIVO: PZ/0326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89 MARTINO            MARIO           0,00  24,00  16,00   0,00  11,00   0,00      QS     P                   S   5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2/1965 (CS)    CODICE FISCALE: MRTMRA65B11H765D   IDENTIFICATIVO: PZ/0211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0 D'ANELLA           RITA            0,00  28,00  14,00   0,00   8,00   0,00      QR           2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65 (PZ)    CODICE FISCALE: DNLRTI65D55H307J   IDENTIFICATIVO: PZ/0204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1 CARDELLICCHIO      LUCIA           0,00  36,00  14,00   0,00   0,00   0,00      Q                          S   5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5/1959 (AV)    CODICE FISCALE: CRDLCU59E69B374R   IDENTIFICATIVO: PZ/030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2 ROSATI             IDA             0,00  14,00  14,00   0,00  21,00   0,00      LQR    P     2             S   4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3 STOPPELLI          LOREDANA        0,00  24,00  13,00   8,00   3,00   0,00      Q                          S   4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9/1965 (PZ)    CODICE FISCALE: STPLDN65P55E919X   IDENTIFICATIVO: PZ/0216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4 COSENTINO          RITA            0,00  16,00  17,00  12,00   3,00   0,00      Q                          S   48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3/1971 (SA)    CODICE FISCALE: CSNRTI71C50H703M   IDENTIFICATIVO: PZ/0320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5 SANTARSIERO        GIOVANNA        0,00   0,00  42,00   0,00   3,00   0,00                                 S   4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77 (PZ)    CODICE FISCALE: SNTGNN77R56G942K   IDENTIFICATIVO: PZ/0344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6 GIOIA              PIERA           0,00   0,00  42,00   0,00   3,00   0,00      R 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4/1971 (PZ)    CODICE FISCALE: GIOPRI71D56E474J   IDENTIFICATIVO: PZ/0346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7 VENICE             ANGELA MARIA    0,00   0,00  42,00   0,00   3,00   0,00      R            2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4/1970 (TA)    CODICE FISCALE: VNCNLM70D47L049J   IDENTIFICATIVO: PZ/0298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8 PONZO              PAOLA           0,00   0,00  42,00   0,00   3,00   0,00      R            1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5/1971 (PZ)    CODICE FISCALE: PNZPLA71E56E409J   IDENTIFICATIVO: PZ/034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99 VUOLO              MARIA TERESA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78 (SA)    CODICE FISCALE: VLUMTR78S50G793G   IDENTIFICATIVO: PZ/0347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0 VERRASTRO          CARMELA 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8 (PZ)    CODICE FISCALE: VRRCML78D55G942W   IDENTIFICATIVO: PZ/034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1 SANGREGORIO        TERESA  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78 (PZ)    CODICE FISCALE: SNGTRS78D49G942W   IDENTIFICATIVO: PZ/0346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2 MANCINELLI         ROSA            0,00   0,00  42,00   0,00   3,00   0,00                                 S   45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2/1975 (PZ)    CODICE FISCALE: MNCRSO75B57G942D   IDENTIFICATIVO: PZ/0346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3 VACCARO            ROSANNA         0,00  12,00  18,00   0,00  11,00   0,00      Q      P                   S   41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7 (PZ)    CODICE FISCALE: VCCRNN67C68G942Z   IDENTIFICATIVO: PZ/0319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4 BIANCHI            ENZA            0,00   0,00  18,00   2,00  19,00   0,00      QR     P     2             S   3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9/1968 (PZ)    CODICE FISCALE: BNCNZE68P64G942F   IDENTIFICATIVO: PZ/029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5 FRANCO             MARIA ROSARIA   0,00  16,00  15,00   4,00   3,00   0,00      QR           2             S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8/1960 (BR)    CODICE FISCALE: FRNMRS60M67B180Y   IDENTIFICATIVO: PZ/0219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6 TRIUNFO            MARILENA        0,00  12,00  14,00   0,00  12,00   0,00      QR           1                 3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6 (PZ)    CODICE FISCALE: TRNMLN66E51G942V   IDENTIFICATIVO: PZ/021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7 TAGLIANETTI        LUISA           0,00  24,00  13,00   0,00   0,00   0,00      LQ     P                   S   3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5/1966 (PZ)    CODICE FISCALE: TGLLSU66E58G942B   IDENTIFICATIVO: PZ/0218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8 NUZZO              MARIA           0,00   8,00  15,00   0,00  14,00   0,00      Q                          S   37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5/1967 (SA)    CODICE FISCALE: NZZMRA67E62H703F   IDENTIFICATIVO: PZ/0295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09 DE SUA             FELICIA         0,00  16,00  14,00   0,00   6,00   0,00      Q                          S   3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2/1969 (EE)    CODICE FISCALE: DSEFLC69B42Z401I   IDENTIFICATIVO: PZ/0214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0 DI BIASI           GIUSEPPINA      0,00  18,00  14,00   2,00   2,00   0,00      QR           1             S   3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12/1964 (AG)    CODICE FISCALE: DBSGPP64T64H743X   IDENTIFICATIVO: PZ/0344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1 NOVELLINO          DEMETRIO        0,00  17,00  13,00   0,00   5,00   0,00      Q      P                   S   35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66 (SA)    CODICE FISCALE: NVLDTR66C12H703M   IDENTIFICATIVO: PZ/029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2 BRIENZA            ANNA            0,00  12,00  18,00   0,00   5,00   0,00      QR     P     1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67 (PZ)    CODICE FISCALE: BRNNNA67B59G942Y   IDENTIFICATIVO: PZ/031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3 DI CAMILLO         ROSA            0,00  12,00  18,00   0,00   5,00   0,00      Q      P                   S   3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4 (FG)    CODICE FISCALE: DCMRSO64T51D643H   IDENTIFICATIVO: PZ/0320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4 TEPEDINO           ANGELA          0,00   0,00  14,00   8,00  12,00   0,00      QR           2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9/1969 (SA)    CODICE FISCALE: TPDNGL69P51H703I   IDENTIFICATIVO: PZ/0219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5 RUSSO              ANNUNZIATA      0,00   6,00  16,00   0,00  12,00   0,00      QR           1             S   3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6/1967 (PZ)    CODICE FISCALE: RSSNNZ67H56E409H   IDENTIFICATIVO: PZ/02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6 CAPUTO             CINZIA          0,00   2,00  18,00   0,00  12,00   0,00      QR     P     2             S   3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7 MASI               STEFANIA        0,00   0,00  18,00   0,00  14,00   0,00      Q      P                   S   32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8 MAZZOCCOLI         MARGHERITA      0,00  12,00  14,00   0,00   5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4/1967 (PZ)    CODICE FISCALE: MZZMGH67D53G942V   IDENTIFICATIVO: PZ/0212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19 ACCARDO            STEFANIA        0,00   8,00  14,00   0,00   9,00   0,00      Q                          S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0 DE SCISCIOLO       NICOLETTA       0,00   0,00  13,00   0,00  18,00   0,00      Q                          S   3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2 (PZ)    CODICE FISCALE: DSCNLT62A68G942P   IDENTIFICATIVO: PZ/0304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1 PETRILLI           MARIA           0,00  12,00  12,00   0,00   6,00   0,00      LQR          2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5/1963 (SA)    CODICE FISCALE: PTRMRA63E55A484R   IDENTIFICATIVO: PZ/0215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2 LIZZI              ROSA            0,00  12,00  12,00   0,00   6,00   0,00 N    QS                         S   3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59 (SA)    CODICE FISCALE: LZZRSO59E67G939S   IDENTIFICATIVO: PZ/0213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3 ROSA               STEFANIA        0,00   0,00  15,00   0,00  15,00   0,00      QR     P     2             S   3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/12/1970 (PZ)    CODICE FISCALE: RSOSFN70T71G942Z   IDENTIFICATIVO: PZ/03020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4 LOGUERCIO          ELVIRA          0,00   0,00  18,00   0,00  12,00   0,00      QR           2             S   3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5 GRENCI             INNOCENZA ROS   0,00   0,00  18,00   0,00  11,00   0,00      Q      P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2/1969 (PZ)    CODICE FISCALE: GRNNCN69B41G942R   IDENTIFICATIVO: PZ/030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6 FIMIANI            ANNUNZIATA      0,00  10,00  10,00   0,00   9,00   0,00      Q                          S   2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59 (SA)    CODICE FISCALE: FMNNNZ59D60D390D   IDENTIFICATIVO: PZ/0307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7 DI NAPOLI          IRENE           0,00  14,00  15,00   0,00   0,00   0,00      QR           2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55 (SA)    CODICE FISCALE: DNPRNI55M58F480V   IDENTIFICATIVO: PZ/032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8 MARADEI            ANNA            0,00   6,00  14,00   0,00   9,00   0,00      Q                          S   2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29 MIELE              MARIA TERESA    0,00  12,00  13,00   0,00   3,00   0,00 N    QS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0/1953 (SA)    CODICE FISCALE: MLIMTR53R55A495I   IDENTIFICATIVO: PZ/0218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0 MARATEA            NICOLINA        0,00  12,00  13,00   0,00   3,00   0,00      Q             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4 (PZ)    CODICE FISCALE: MRTNLN64M57I157M   IDENTIFICATIVO: PZ/0217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1 PATRUNO            ROCCHINA        0,00   0,00  13,00   0,00  15,00   0,00      QR     P     2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4/1971 (PZ)    CODICE FISCALE: PTRRCH71D62B580O   IDENTIFICATIVO: PZ/0306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2 BRUNELLA           GIUSEPPINA      0,00   0,00  14,00   0,00  14,00   0,00      Q             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12/1969 (PZ)    CODICE FISCALE: BRNGPP69T70F817T   IDENTIFICATIVO: PZ/0209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3 NIGLIA             LETIZIA         0,00  12,00  14,00   2,00   0,00   0,00      R            3             S   2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2/1965 (PZ)    CODICE FISCALE: NGLLTZ65B55F104C   IDENTIFICATIVO: PZ/0310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4 LANDOLFI           VALERIA         0,00   2,00  18,00   0,00   8,00   0,00      Q      P                   S   2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7 (SA)    CODICE FISCALE: LNDVLR77A51H703X   IDENTIFICATIVO: PZ/0317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5 MELELLA            ADRIANA LIDIA   0,00   0,00  13,00   0,00  15,00   0,00      QR     P     3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7/1963 (EE)    CODICE FISCALE: MLLDNL63L43Z114F   IDENTIFICATIVO: PZ/0328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6 IZZO               CRISTINA MARI   0,00   0,00  17,00   0,00  11,00   0,00      Q      P                   S   2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6/1970 (MI)    CODICE FISCALE: ZZICST70H42F205K   IDENTIFICATIVO: PZ/0326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7 GISONTE            MARIA ROSARIA   0,00   0,00  13,00   0,00  14,00   0,00 N    QS                      X  S   2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3/1959 (PZ)    CODICE FISCALE: GSNMRS59C69D010V   IDENTIFICATIVO: PZ/0214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8 MANTELLA           ANNAMARIA       0,00   2,00  14,00   8,00   3,00   0,00      QR           1             S   2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39 NENNI              DANIELA         0,00   0,00  18,00   0,00   9,00   0,00      R      P     2             S   27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3/1964 (PZ)    CODICE FISCALE: NNNDNL64C66G942M   IDENTIFICATIVO: PZ/0327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0 CURATELLA          CARMEN IMMACO   0,00   4,00  15,00   0,00   8,00   0,00      QR           2     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7 (PZ)    CODICE FISCALE: CRTCMN67T51A743I   IDENTIFICATIVO: PZ/0344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1 TRAFICANTE         DONATA          0,00   0,00  18,00   0,00   9,00   0,00      QR     P     1    X        S   2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6/1970 (PZ)    CODICE FISCALE: TRFDNT70H51H307A   IDENTIFICATIVO: PZ/0346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2 MARRAGONY          MARIA IMMACOL   0,00   0,00  14,00   0,00  12,00   0,00      QR           1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1/1968 (CS)    CODICE FISCALE: MRRMMM68A49C349M   IDENTIFICATIVO: PZ/0214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3 LAURINO            PIERA           0,00  12,00  12,00   0,00   2,00   0,00 M    GQR          1             S   2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6/1965 (PZ)    CODICE FISCALE: LRNPRI65H65G942I   IDENTIFICATIVO: PZ/0303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4 AMORUSO            ROSANGELA       0,00   0,00  14,00   0,00  12,00   0,00                                 S   2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10/1963 (AN)    CODICE FISCALE: MRSRNG63R62A271J   IDENTIFICATIVO: PZ/0320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5 CUTULLE'           LAURA           0,00   0,00  18,00   0,00   8,00   0,00      Q      P                   S   2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78 (PZ)    CODICE FISCALE: CTLLRA78M64G942L   IDENTIFICATIVO: PZ/0317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6 BELLINZONA         CARMELA ANTON   0,00  12,00  11,00   0,00   3,00   0,00      QR           1             S   2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1 (PZ)    CODICE FISCALE: BLLCML61H57G942H   IDENTIFICATIVO: PZ/0344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7 BRIGANTE           ROBERTO ROSAR   0,00  12,00  13,00   0,00   0,00   0,00      QR           3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6/1963 (PZ)    CODICE FISCALE: BRGRRT63H06E409E   IDENTIFICATIVO: PZ/0218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8 REGA               MARIA NICOLIN   0,00   0,00  14,00   0,00  11,00   0,00      Q                          S   2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10/1959 (NA)    CODICE FISCALE: RGEMNC59R58G283H   IDENTIFICATIVO: PZ/021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49 MASI               ANNA MARIA RI   0,00   8,00  14,00   0,00   3,00   0,00      LQR          2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1/1970 (PZ)    CODICE FISCALE: MSANMR70S51G942Z   IDENTIFICATIVO: PZ/0294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0 ROMANIELLO         ANTONIETTA      0,00  12,00  10,00   0,00   3,00   0,00      Q      P      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7/1966 (PZ)    CODICE FISCALE: RMNNNT66L56G942R   IDENTIFICATIVO: PZ/0207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1 MORLINO            MARIA GIOVANN   0,00   0,00  13,00   0,00  12,00   0,00      Q                          S   2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6 (PZ)    CODICE FISCALE: MRLMGV66C60G942A   IDENTIFICATIVO: PZ/0327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2 TAGLIAFIERRO       FELICIA         0,00   2,00  13,00   0,00   9,00   0,00      QR      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3 (SA)    CODICE FISCALE: TGLFLC63S66D390C   IDENTIFICATIVO: PZ/0219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3 CAPOZZOLI          BENEDETTA       0,00   0,00  15,00   0,00   9,00   0,00      QR     P     2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60 (SA)    CODICE FISCALE: CPZBDT60C68D390F   IDENTIFICATIVO: PZ/0304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4 LAUCIELLO          FRANCESCA       0,00   0,00  18,00   0,00   6,00   0,00      Q      P           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4/1973 (PZ)    CODICE FISCALE: LCLFNC73D55G942O   IDENTIFICATIVO: PZ/0303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5 MONETTA            SANDRO          0,00   0,00  18,00   0,00   6,00   0,00      R            1    X        S   2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6 AVIGLIANO          ANNA            0,00   4,00  18,00   0,00   2,00   0,00      QR     P     1             S   24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8 (PZ)    CODICE FISCALE: VGLNNA58P59L532F   IDENTIFICATIVO: PZ/0319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7 MANAGO'            EMMA            0,00   0,00  18,00   0,00   6,00   0,00      Q      P      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7/1972 (PZ)    CODICE FISCALE: MNGMME72L67E919R   IDENTIFICATIVO: PZ/0318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8 RAMUNNO            MARIA           0,00   0,00  18,00   1,00   5,00   0,00      R      P     2             S   24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8/1972 (PZ)    CODICE FISCALE: RMNMRA72M47L874I   IDENTIFICATIVO: PZ/0328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59 MASTRODDI          VALERIA         0,00   2,00  15,00   0,00   6,00   0,00      QR           3    X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8/1968 (PZ)    CODICE FISCALE: MSTVLR68M68H307H   IDENTIFICATIVO: PZ/0310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0 GIANNELLI          CHIARA          0,00   0,00  15,00   0,00   8,00   0,00      R            1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73 (PZ)    CODICE FISCALE: GNNCHR73C68G942O   IDENTIFICATIVO: PZ/0304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1 IANNACCONE         ROSA            0,00   0,00  17,00   0,00   6,00   0,00                                 S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8/1969 (AV)    CODICE FISCALE: NNCRSO69M60A509I   IDENTIFICATIVO: PZ/0304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2 FEDERICO           GIUSEPPINA      0,00  13,00  10,00   0,00   0,00   0,00                                     2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1/1953 (SA)    CODICE FISCALE: FDRGPP53A69D292K   IDENTIFICATIVO: PZ/030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3 DE IASI            SABRINA         0,00   0,00  17,00   0,00   5,00   0,00      Q                 X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PZ)    CODICE FISCALE: DSESRN69B54F104V   IDENTIFICATIVO: PZ/0348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4 BACCELLIERE        MARIA           0,00   0,00  11,00   0,00  11,00   0,00      Q                  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5 PACE               VITINA          0,00   0,00  15,00   0,00   6,00   0,00      QR           3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PCAVTN66C49A519K   IDENTIFICATIVO: PZ/021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6 GABRIELE           COSMINA         0,00   0,00  15,00   0,00   6,00   0,00      QR           2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10/1957 (CS)    CODICE FISCALE: GBRCMN57R61H806C   IDENTIFICATIVO: PZ/0211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7 MAZZOLA            TIZIANA         0,00   4,00  14,00   0,00   3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5/1964 (PZ)    CODICE FISCALE: MZZTZN64E60G942K   IDENTIFICATIVO: PZ/0213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8 D'AIELLO           MARIA ROSARIA   0,00   0,00  13,00   0,00   8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8/1962 (CE)    CODICE FISCALE: DLLMRS62M43E791G   IDENTIFICATIVO: PZ/021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69 LA BANCA           MARIA           0,00   8,00  13,00   0,00   0,00   0,00              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0 GUGLIELMI          ANNA LUCIA      0,00   8,00  13,00   0,00   0,00   0,00      R 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7 (PZ)    CODICE FISCALE: GGLNLC67A64G942O   IDENTIFICATIVO: PZ/0304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1 LESIAK             VALENTINA       0,00   0,00  15,00   0,00   6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2 BIANCO             LAURA           0,00   8,00  13,00   0,00   0,00   0,00      R            1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9/1971 (MT)    CODICE FISCALE: BNCLRA71P50F052C   IDENTIFICATIVO: PZ/0294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3 MIGLIORE           GABRIELLA       0,00   0,00  15,00   0,00   6,00   0,00      QR           2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6/1966 (SA)    CODICE FISCALE: MGLGRL66H63H703F   IDENTIFICATIVO: PZ/0325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4 FESTA              CARMELA         0,00   0,00  18,00   0,00   3,00   0,00                                 S   21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2/1973 (EE)    CODICE FISCALE: FSTCML73B59Z112X   IDENTIFICATIVO: PZ/0344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5 LAMONEA            CINZIA      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8/1969 (PZ)    CODICE FISCALE: LMNCNZ69M61G942L   IDENTIFICATIVO: PZ/0346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6 LOMONACO           ANGELINA    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6/1968 (PZ)    CODICE FISCALE: LMNNLN68H70F817A   IDENTIFICATIVO: PZ/0346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7 ATTUBATO           TEODORA         0,00   0,00  18,00   0,00   3,00   0,00      R            2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10/1966 (PZ)    CODICE FISCALE: TTBTDR66R57G942H   IDENTIFICATIVO: PZ/0345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8 LAROCCA            LOREDANA        0,00   0,00  18,00   0,00   3,00   0,00                                 S   21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78 (MT)    CODICE FISCALE: LRCLDN78H57G786L   IDENTIFICATIVO: PZ/0346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79 ORLANDO            ROSA            0,00   0,00  14,00   0,00   6,00   0,00      Q      P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67 (PZ)    CODICE FISCALE: RLNRSO67C62I426Y   IDENTIFICATIVO: PZ/0217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0 PACE               MARIA GRAZIA    0,00   0,00  14,00   0,00   6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5/1965 (PZ)    CODICE FISCALE: PCAMGR65E43G942W   IDENTIFICATIVO: PZ/0216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1 ROSA               CARMEN          0,00   0,00  18,00   0,00   2,00   0,00      Q      P      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04/1973 (PZ)    CODICE FISCALE: RSOCMN73D43A519N   IDENTIFICATIVO: PZ/0302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2 SANTANIELLO        MARIA           0,00   0,00  14,00   1,00   5,00   0,00      R            2             S   2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66 (AV)    CODICE FISCALE: SNTMRA66D66A509M   IDENTIFICATIVO: PZ/030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3 ALBANO             CARMELA ANTON   0,00   2,00  18,00   0,00   0,00   0,00      QR     P     1             S   20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8 (EE)    CODICE FISCALE: LBNCML68C61Z404D   IDENTIFICATIVO: PZ/031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4 LAMBERTI           FILOMENA        0,00   0,00  12,00   0,00   8,00   0,00      QR           2          X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1 (SA)    CODICE FISCALE: LMBFMN61T52F912U   IDENTIFICATIVO: PZ/0328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5 CEDDIA             MARISA          0,00   0,00  14,00   0,00   6,00   0,00      QR           1             S   20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4/1964 (SA)    CODICE FISCALE: CDDMRS64D52I451H   IDENTIFICATIVO: PZ/0326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6 ARMENTANO          RITA            0,00   0,00  18,00   0,00   2,00   0,00      R            2             S   20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11/1966 (PZ)    CODICE FISCALE: RMNRTI66S59H348T   IDENTIFICATIVO: PZ/0326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7 PAPALEO            MARIA VINCENZ   0,00   0,00  16,00   0,00   3,00   0,00                                 S   19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60 (SA)    CODICE FISCALE: PPLMVN60P59H683I   IDENTIFICATIVO: PZ/0215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8 PACE               ENZA            0,00   0,00  16,00   0,00   3,00   0,00      JQ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6/1966 (PZ)    CODICE FISCALE: PCANZE66H61G942W   IDENTIFICATIVO: PZ/0305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89 LARAGIONE          DANIELA         0,00   0,00  16,00   0,00   3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8 (PZ)    CODICE FISCALE: LRGDNL68L66G942Y   IDENTIFICATIVO: PZ/0302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0 MANGRAVITA         MARISOL         0,00   0,00  13,00   0,00   6,00   0,00      QR           2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1 DE LUCA            ADELE           0,00   4,00  13,00   0,00   2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9/1970 (MT)    CODICE FISCALE: DLCDLA70P67B391M   IDENTIFICATIVO: PZ/0302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2 GRIPPO             MARIA ROSARIA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3 DI CATALDO         ANNA            0,00   2,00  14,00   0,00   3,00   0,00      R            4             S   19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5/1966 (PZ)    CODICE FISCALE: DCTNNA66E44L738T   IDENTIFICATIVO: PZ/0320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4 ROMANIELLO         ROCCHINA        0,00   0,00  14,00   0,00   5,00   0,00      Q                          S   19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11/1971 (PZ)    CODICE FISCALE: RMNRCH71S42G942O   IDENTIFICATIVO: PZ/032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5 DE MARTINO         ALESSANDRA      0,00   0,00  16,00   0,00   3,00   0,00      R            2             S   19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1/1965 (SA)    CODICE FISCALE: DMRLSN65A68H703K   IDENTIFICATIVO: PZ/0344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6 DIOTISALVI         ROSA            0,00   0,00  16,00   0,00   3,00   0,00      S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7/1974 (PZ)    CODICE FISCALE: DTSRSO74L50D971N   IDENTIFICATIVO: PZ/0346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7 MANCUSI            GIUSEPPINA      0,00   0,00  15,00   0,00   3,00   0,00      QR           3             S   1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03/1955 (CS)    CODICE FISCALE: MNCGPP55C52A773U   IDENTIFICATIVO: PZ/0216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8 LICASALE           LOREDANA        0,00   4,00  14,00   0,00   0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1/1969 (PZ)    CODICE FISCALE: LCSLDN69A44E919E   IDENTIFICATIVO: PZ/0306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199 GIACOMINO          ROSA GIUSEPPI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3/1964 (PZ)    CODICE FISCALE: GCMRGS64C60L532S   IDENTIFICATIVO: PZ/0304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0 MORELLI            CARLITA         0,00   0,00  15,00   0,00   3,00   0,00      QR           2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0 (KR)    CODICE FISCALE: MRLCLT60L54E339C   IDENTIFICATIVO: PZ/0210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1 RUSSO              LUISA           0,00   0,00  18,00   0,00   0,00   0,00      QR     P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4/1973 (PZ)    CODICE FISCALE: RSSLSU73D66G942J   IDENTIFICATIVO: PZ/0302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2 CERALDI            EUGENIA         0,00   2,00  16,00   0,00   0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7/1970 (PZ)    CODICE FISCALE: CRLGNE70L62G942U   IDENTIFICATIVO: PZ/0303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3 TRICARICO          MARIA           0,00   0,00  15,00   0,00   3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11/1965 (PZ)    CODICE FISCALE: TRCMRA65S53G942G   IDENTIFICATIVO: PZ/0305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4 GARRAMMONE         IONE TERESA     0,00   2,00  16,00   0,00   0,00   0,00      QR           1             S   18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/10/1965 (PZ)    CODICE FISCALE: GRRNRS65R43G623S   IDENTIFICATIVO: PZ/0304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5 BRANCATO           CARMELINA       0,00   0,00  18,00   0,00   0,00   0,00      Q      P                   S   18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5/1974 (PZ)    CODICE FISCALE: BRNCML74E59G942E   IDENTIFICATIVO: PZ/0318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6 CARULLI            ROSANNA         0,00   2,00  16,00   0,00   0,00   0,00                                 S   18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7/1970 (BA)    CODICE FISCALE: CRLRNN70L63E155C   IDENTIFICATIVO: PZ/0327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7 RINALDI            GIOVANNA        0,00   0,00  18,00   0,00   0,00   0,00      R      P     1             S   18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4/1976 (PZ)    CODICE FISCALE: RNLGNN76D63F104R   IDENTIFICATIVO: PZ/0328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8 PERRELLI           ANNA            0,00   4,00  11,00   0,00   3,00   0,00      Q                          S   18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2/1962 (CS)    CODICE FISCALE: PRRNNA62T51L305Y   IDENTIFICATIVO: PZ/0345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09 CHIACCHIO          DONATA          0,00   2,00  12,00   0,00   3,00   0,00      QR     P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9/1959 (CS)    CODICE FISCALE: CHCDNT59P54E417Z   IDENTIFICATIVO: PZ/0214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0 SANTORO            MARIA GRAZIA    0,00   0,00  14,00   0,00   3,00   0,00      Q             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1 DELLA ROCCA        ROSA            0,00   0,00  14,00   0,00   3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2/1961 (SA)    CODICE FISCALE: DLLRSO61B61D390D   IDENTIFICATIVO: PZ/0301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2 BRUNO              GIULIANA        0,00   0,00  14,00   0,00   3,00   0,00      R 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3/1972 (PZ)    CODICE FISCALE: BRNGLN72C62G942B   IDENTIFICATIVO: PZ/0309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3 CARBONE            DOMINGA  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9/1973 (PZ)    CODICE FISCALE: CRBDNG73P46F104D   IDENTIFICATIVO: PZ/0304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4 SAMMARTINO         ANNA ROSA       0,00   0,00  14,00   0,00   3,00   0,00       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7/1964 (PZ)    CODICE FISCALE: SMMNRS64L66G942F   IDENTIFICATIVO: PZ/0307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5 CAPORALE           MARIAROSARIA    0,00   0,00  17,00   0,00   0,00   0,00                                 S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1/1973 (PZ)    CODICE FISCALE: CPRMRS73S60G942L   IDENTIFICATIVO: PZ/0319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6 DE CAROLIS         TERESA          0,00   0,00  17,00   0,00   0,00   0,00                                 S   17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9/1970 (PZ)    CODICE FISCALE: DCRTRS70P68G942N   IDENTIFICATIVO: PZ/032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7 CARUSONE           FABIO           0,00   0,00  14,00   0,00   3,00   0,00      Q                          S   17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/05/1960 (SA)    CODICE FISCALE: CRSFBA60E08H703J   IDENTIFICATIVO: PZ/0327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8 GIULIANO           MARTA           0,00   0,00  17,00   0,00   0,00   0,00                                 S   17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5/1978 (SA)    CODICE FISCALE: GLNMRT78E49H703T   IDENTIFICATIVO: PZ/0348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19 BISCARDI           CINZIA          0,00   0,00  13,00   0,00   3,00   0,00      QR           1             S   1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0/1960 (PZ)    CODICE FISCALE: BSCCNZ60R56G942T   IDENTIFICATIVO: PZ/0007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0 PANETTA            FRANCA          0,00   0,00  13,00   0,00   3,00   0,00      LQ                          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1 SOFIA              MARIA PIA       0,00   0,00  14,00   0,00   2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10/1970 (PZ)    CODICE FISCALE: SFOMRP70R49E409R   IDENTIFICATIVO: PZ/0305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2 BUCCINO            STEFANIA        0,00   0,00  16,00   0,00   0,00   0,00       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8/1969 (PZ)    CODICE FISCALE: BCCSFN69M57F006G   IDENTIFICATIVO: PZ/0304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3 TUCCI              ANNA MARIA      0,00   0,00  13,00   0,00   3,00   0,00      R            2             S   16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8 (PZ)    CODICE FISCALE: TCCNMR68P66G942W   IDENTIFICATIVO: PZ/0320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4 BASILE             LAURA           0,00   0,00  13,00   0,00   3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6/1967 (SA)    CODICE FISCALE: BSLLRA67H44F912V   IDENTIFICATIVO: PZ/0325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5 LIGUORI            DANIELA         0,00   0,00  16,00   0,00   0,00   0,00                                 S   1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6 (SA)    CODICE FISCALE: LGRDNL66C55H703X   IDENTIFICATIVO: PZ/0327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6 CAPPIELLO          ANTONELLA       0,00   0,00  16,00   0,00   0,00   0,00      QR           3    X        S   16,00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6/1969 (PZ)    CODICE FISCALE: CPPNNL69H45F104J   IDENTIFICATIVO: PZ/0304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7 PINTO              MARIA GIUSEPP   0,00   0,00  16,00   0,00   0,00   0,00      Q      P          X        S   16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8/1965 (PZ)    CODICE FISCALE: PNTMGS65M59G942T   IDENTIFICATIVO: PZ/0345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8 CAPUTI             RAFFAELLA       0,00   0,00  15,00   0,00   0,00   0,00      QR           3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12/1954 (PZ)    CODICE FISCALE: CPTRFL54T68E221M   IDENTIFICATIVO: PZ/0215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29 SICILIANO          FILOMENA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0/1966 (SA)    CODICE FISCALE: SCLFMN66R52F912V   IDENTIFICATIVO: PZ/0211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0 SERRIELLO          TERESA          0,00   0,00  12,00   0,00   3,00   0,00      QR           2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08/1954 (SA)    CODICE FISCALE: SRRTRS54M56A343Z   IDENTIFICATIVO: PZ/0210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1 ALFANO             VINCENZO        0,00   0,00  12,00   0,00   3,00   0,00      QR     P     1             S   15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1 (NA)    CODICE FISCALE: LFNVCN61T20G283X   IDENTIFICATIVO: PZ/0211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2 TRIANI             ANGELA          0,00   0,00  15,00   0,00   0,00   0,00      L             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1 (PZ)    CODICE FISCALE: TRNNGL71B68G942N   IDENTIFICATIVO: PZ/0305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3 BRUCOLI            CLAUDIA         0,00   0,00  12,00   0,00   3,00   0,00      QR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3/1968 (PZ)    CODICE FISCALE: BRCCLD68C55G942J   IDENTIFICATIVO: PZ/0208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4 MONGELLI           ELISABETTA      0,00   0,00  15,00   0,00   0,00   0,00      QR           1              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5/1960 (PZ)    CODICE FISCALE: MNGLBT60E41G942K   IDENTIFICATIVO: PZ/03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5 MARSICO            GRAZIA   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7/1967 (PZ)    CODICE FISCALE: MRSGRZ67L42G942B   IDENTIFICATIVO: PZ/0310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6 PESCE              GABRIELLA       0,00   0,00  15,00   0,00   0,00   0,00      R            2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7/1963 (PZ)    CODICE FISCALE: PSCGRL63L53G942R   IDENTIFICATIVO: PZ/0205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7 SAMMARTINO         CATERINA     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11/1971 (PZ)    CODICE FISCALE: SMMCRN71S65G942U   IDENTIFICATIVO: PZ/0307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8 CILENTI            MARIA ROSARIA   0,00   0,00  15,00   0,00   0,00   0,00      R            1             S   1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1/1965 (PZ)    CODICE FISCALE: CLNMRS65S47L738V   IDENTIFICATIVO: PZ/0305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39 CAIAZZO            PATRIZIA        0,00   0,00  15,00   0,00   0,00   0,00                                 S   1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1/1962 (SA)    CODICE FISCALE: CZZPRZ62A57H703Q   IDENTIFICATIVO: PZ/0320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0 ROTUNNO            MARIA CARMELA   0,00   0,00  15,00   0,00   0,00   0,00      QR           2             S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/03/1969 (PZ)    CODICE FISCALE: RTNMCR69C65G942J   IDENTIFICATIVO: PZ/0320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1 LAURITA            VALERIA         0,00   0,00  15,00   0,00   0,00   0,00                                 S   15,00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/04/1970 (PZ)    CODICE FISCALE: LRTVLR70D69G942I   IDENTIFICATIVO: PZ/0320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2 FIUMARA            PIETRO          0,00   0,00  15,00   0,00   0,00   0,00                                 S   15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6/1959 (SA)    CODICE FISCALE: FMRPTR59H28H703O   IDENTIFICATIVO: PZ/0328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3 CUOCO              BARBARA         0,00   0,00  15,00   0,00   0,00   0,00      Q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09/1962 (SA)    CODICE FISCALE: CCUBBR62P66H703J   IDENTIFICATIVO: PZ/0345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4 ROSSINI            ADRIANA         0,00   0,00  15,00   0,00   0,00   0,00             P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2 (PZ)    CODICE FISCALE: RSSDRN72D70G942C   IDENTIFICATIVO: PZ/0345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5 ZACCAGNINO         INCORONATA      0,00   0,00  13,00   0,00   2,00   0,00                                 S   15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11/1971 (PZ)    CODICE FISCALE: ZCCNRN71S54F104S   IDENTIFICATIVO: PZ/0344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6 MARCHESE           ASSUNTA         0,00   0,00  14,00   0,00   0,00   0,00      QR           1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08/1966 (PZ)    CODICE FISCALE: MRCSNT66M55G942I   IDENTIFICATIVO: PZ/0217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7 MARTOCCIA          ROCCHINA ANTO   0,00   0,00  11,00   0,00   3,00   0,00      QR           1              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2/1966 (PZ)    CODICE FISCALE: MRTRCH66B46E482O   IDENTIFICATIVO: PZ/0211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8 MONTAGNOLI         ANTONELLA       0,00   0,00  14,00   0,00   0,00   0,00      QR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12/1964 (PZ)    CODICE FISCALE: MNTNNL64T60G942J   IDENTIFICATIVO: PZ/03100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49 SOLIMINE           MARILENA        0,00   0,00  14,00   0,00   0,00   0,00      Q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05/1971 (PZ)    CODICE FISCALE: SLMMLN71E50G942J   IDENTIFICATIVO: PZ/0309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0 VITALE             MARIA PIA    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8/1968 (PZ)    CODICE FISCALE: VTLMRP68M58D766S   IDENTIFICATIVO: PZ/0306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1 MASTROSIMONE       MARIA PALMINA   0,00   0,00  14,00   0,00   0,00   0,00      R 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5 (PZ)    CODICE FISCALE: MSTMPL65D51I305G   IDENTIFICATIVO: PZ/0310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2 BARRESE            ROSA         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1/1971 (EE)    CODICE FISCALE: BRRRSO71A62Z700L   IDENTIFICATIVO: PZ/0308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3 GIORGIO            ANTONELLA ANG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4/1966 (PZ)    CODICE FISCALE: GRGNNL66D51G942E   IDENTIFICATIVO: PZ/0300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4 FUGGETTA           MARIA RIPALTA   0,00   0,00  14,00   0,00   0,00   0,00      R            1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/06/1965 (PZ)    CODICE FISCALE: FGGMRP65H57G942I   IDENTIFICATIVO: PZ/0201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5 VIOLA              ANTONELLA ANN   0,00   0,00  14,00   0,00   0,00   0,00                        X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6/1963 (PZ)    CODICE FISCALE: VLINNL63H67G942W   IDENTIFICATIVO: PZ/0302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6 DI LONARDO         ROSA  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5/1969 (PZ)    CODICE FISCALE: DLNRSO69E61H307V   IDENTIFICATIVO: PZ/0305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7 LINSALATA          DOMENICO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/03/1967 (MT)    CODICE FISCALE: LNSDNC67C21E147E   IDENTIFICATIVO: PZ/0304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345 - LINGUA STRANIERA (INGLES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8 FALABELLA          MARIA ROSA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8/1966 (PZ)    CODICE FISCALE: FLBMRS66M64E409U   IDENTIFICATIVO: PZ/0306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59 MANZIONE           MARIA SUEVA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/08/1965 (SA)    CODICE FISCALE: MNZMSV65M62D390M   IDENTIFICATIVO: PZ/0309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0 CELANO             MARISA          0,00   0,00  14,00   0,00   0,00   0,00                    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4/1965 (PZ)    CODICE FISCALE: CLNMRS65D42E474J   IDENTIFICATIVO: PZ/0307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1 DE GENNARO         ROBERTA         0,00   0,00  13,00   0,00   0,00   0,00      QR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5/1968 (KR)    CODICE FISCALE: DGNRRT68E67D122M   IDENTIFICATIVO: PZ/0205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2 GALLO              FLORIANA        0,00   0,00  13,00   0,00   0,00   0,00      Q             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18/03/1973 (FG)    CODICE FISCALE: GLLFRN73C58D643E   IDENTIFICATIVO: PZ/0302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3 MINUTIELLO         MARIA ANTONIE   0,00   0,00  13,00   0,00   0,00   0,00      R            2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/09/1963 (PZ)    CODICE FISCALE: MNTMNT63P63L738Y   IDENTIFICATIVO: PZ/0309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4 LONATO             GIUSEPPINA      0,00   0,00  13,00   0,00   0,00   0,00      R            1             S   13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/11/1967 (EE)    CODICE FISCALE: LNTGPP67S50Z103X   IDENTIFICATIVO: PZ/0200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5 MENDUTI            LAURA           0,00   0,00  10,00   0,00   3,00   0,00      QR           1             S   13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/01/1962 (SA)    CODICE FISCALE: MNDLRA62A64H703R   IDENTIFICATIVO: PZ/0328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6 LAPADULA           CARMELA         0,00   0,00  12,00   0,00   0,00   0,00      Q                          S   12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10/1964 (PZ)    CODICE FISCALE: LPDCML64R41H307P   IDENTIFICATIVO: PZ/0203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7 ALFANO             ADRIANA         0,00   0,00  11,00   0,00   0,00   0,00      QR           2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3/1954 (SA)    CODICE FISCALE: LFNDRN54C68A717F   IDENTIFICATIVO: PZ/0009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8 NAPPO              MICHELA         0,00   0,00  10,00   0,00   0,00   0,00      QR           1             S   1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6 (PZ)    CODICE FISCALE: NPPMHL66C49G942J   IDENTIFICATIVO: PZ/0216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269 VASTI              VINCENZO        0,00   0,00  10,00   0,00   0,00   0,00      R            2                 1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2/1969 (MT)    CODICE FISCALE: VSTVCN69B14I954C   IDENTIFICATIVO: PZ/0347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1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TONDARO          ASSUNTA DOLOR  31,00   0,00   0,00   0,00   0,00   0,00      Q                              3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/09/1954 (CS)    CODICE FISCALE: RTNSNT54P59F708J   IDENTIFICATIVO: PZ/0001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MANDARINO          ANTONELLA       0,00 124,00  11,00  24,00   0,00   0,00      JQR    P     2             S  159,00 2002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4/1965 (RM)    CODICE FISCALE: MNDNNL65D60H501G   IDENTIFICATIVO: PZ/0295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MASI               STEFANIA        0,00   0,00  18,00   0,00  12,00   0,00      Q      P                   S   30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6/1974 (PZ)    CODICE FISCALE: MSASFN74H53G942L   IDENTIFICATIVO: PZ/0310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ETROSINO          SILVANA         0,00   0,00  11,00   0,00  15,00   0,00      QR           2             S   26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12/1963 (PZ)    CODICE FISCALE: PTRSVN63T47G942E   IDENTIFICATIVO: PZ/0215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GRUOSSO            MARIA           0,00   0,00  18,00   0,00   8,00   0,00                                 S   26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1/1973 (PZ)    CODICE FISCALE: GRSMRA73A42G942A   IDENTIFICATIVO: PZ/0317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RUSSO              ELENA           0,00   0,00  14,00   0,00  11,00   0,00      QR           1             S   25,00 2003 20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/02/1960 (CS)    CODICE FISCALE: RSSLNE60B53A105J   IDENTIFICATIVO: PZ/0317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CAPUTO             CINZIA          0,00   0,00  12,00   0,00  12,00   0,00      QR     P     2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/01/1965 (PZ)    CODICE FISCALE: CPTCNZ65A41G942M   IDENTIFICATIVO: PZ/0215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SALUZZI            ANTONIA FRANC   0,00   0,00  18,00   0,00   6,00   0,00      Q      P      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7/1973 (PZ)    CODICE FISCALE: SLZNNF73L44G942B   IDENTIFICATIVO: PZ/0317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ONACO             SAVERIO ANTON   0,00   0,00  18,00   0,00   6,00   0,00      Q      P           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/01/1974 (PZ)    CODICE FISCALE: MNCSRN74A07G942U   IDENTIFICATIVO: PZ/031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MONETTA            SANDRO          0,00   0,00  18,00   0,00   6,00   0,00      R            1    X        S   24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/12/1965 (PZ)    CODICE FISCALE: MNTSDR65T16A020L   IDENTIFICATIVO: PZ/0310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BACCELLIERE        MARIA           0,00   0,00  11,00   0,00  11,00   0,00      Q                          S   22,00 2005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/03/1964 (PZ)    CODICE FISCALE: BCCMRA64C42G942S   IDENTIFICATIVO: PZ/0344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BIONDO             DONATA          0,00   0,00  12,00   0,00   9,00   0,00      Q      P                   S   2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10/1966 (PZ)    CODICE FISCALE: BNDDNT66R51G942C   IDENTIFICATIVO: PZ/0218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MANGRAVITA         MARISOL         0,00   0,00  15,00   0,00   6,00   0,00      QR           2             S   21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/05/1963 (EE)    CODICE FISCALE: MNGMSL63E46Z516Z   IDENTIFICATIVO: PZ/030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4 ACCARDO            STEFANIA        0,00   0,00  11,00   0,00   9,00   0,00      Q                          S   20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3/1967 (PZ)    CODICE FISCALE: CCRSFN67C49G942R   IDENTIFICATIVO: PZ/0211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5 PANETTA            FRANCA          0,00   0,00  16,00   0,00   3,00   0,00      LQ                          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1/1971 (PZ)    CODICE FISCALE: PNTFNC71A51E409L   IDENTIFICATIVO: PZ/0306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445 - LINGUA STRANIERA (SPAGNOL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6 SANTORO            MARIA GRAZIA    0,00   0,00  11,00   0,00   3,00   0,00      Q                          S   1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/02/1967 (SA)    CODICE FISCALE: SNTMGR67B60H703N   IDENTIFICATIVO: PZ/021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7 BENEVENTANO        BATTISTA        0,00   0,00  11,00   0,00   0,00   0,00      QR           1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/07/1958 (PZ)    CODICE FISCALE: BNVBTS58L45I457H   IDENTIFICATIVO: PZ/0009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8 LA BANCA           MARIA           0,00   0,00  10,00   0,00   0,00   0,00                                 S   10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62 (PZ)    CODICE FISCALE: LBNMRA62D70G942J   IDENTIFICATIVO: PZ/0212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545 - LINGUA STRANIERA (TEDESC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ROSATI             IDA             0,00   0,00  13,00   0,00  21,00   0,00      LQR    P     2             S   3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4/1970 (PZ)    CODICE FISCALE: RSTDIA70D70G942A   IDENTIFICATIVO: PZ/0302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2 LOGUERCIO          ELVIRA          0,00   0,00  14,00   0,00  12,00   0,00      QR           2             S   26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/04/1969 (SA)    CODICE FISCALE: LGRLVR69D67H703L   IDENTIFICATIVO: PZ/0327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3 LESIAK             VALENTINA       0,00   4,00  15,00   0,00   6,00   0,00      R            1             S   25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/02/1972 (SA)    CODICE FISCALE: LSKVNT72B68H703D   IDENTIFICATIVO: PZ/0303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4 PIZZO              ANNA            0,00   0,00  12,00   0,00  12,00   0,00      Q                          S   24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/11/1963 (SA)    CODICE FISCALE: PZZNNA63S55F912I   IDENTIFICATIVO: PZ/0215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5 MARADEI            ANNA            0,00   0,00  12,00   0,00   9,00   0,00      Q                          S   21,00 2004 20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/11/1961 (CS)    CODICE FISCALE: MRDNNA61S66F735G   IDENTIFICATIVO: PZ/03280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6 BRIENZA            CARMELA         0,00   0,00  14,00   0,00   5,00   0,00      Q                          S   19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/07/1968 (PZ)    CODICE FISCALE: BRNCML68L54G942P   IDENTIFICATIVO: PZ/0309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7 TRIUNFO            SILVANA         0,00   0,00  17,00   0,00   2,00   0,00      Q                          S   19,00 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09/1975 (PZ)    CODICE FISCALE: TRNSVN75P44G942K   IDENTIFICATIVO: PZ/0347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8 DE STEFANO         LUCIA           0,00   0,00  14,00   0,00   3,00   0,00      QR           2             S   17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/04/1964 (FI)    CODICE FISCALE: DSTLCU64D58D612T   IDENTIFICATIVO: PZ/0214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9 MANTELLA           ANNAMARIA       0,00   0,00  14,00   0,00   3,00   0,00      QR           1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/12/1966 (VV)    CODICE FISCALE: MNTNMR66T52E836X   IDENTIFICATIVO: PZ/0309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0 GRIPPO             MARIA ROSARIA   0,00   0,00  12,00   0,00   5,00   0,00      Q                          S   17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/05/1963 (PZ)    CODICE FISCALE: GRPMRS63E51G942L   IDENTIFICATIVO: PZ/0306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1 DE BLASIO          LAURA           0,00   0,00  16,00   0,00   0,00   0,00      Q                          S   16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/03/1966 (EE)    CODICE FISCALE: DBLLRA66C70Z112S   IDENTIFICATIVO: PZ/0305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2 GUTT               BIRGIT          0,00   0,00  14,00   0,00   0,00   0,00      QR           2             S   14,00 20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R     05/06/1960 (EE)    CODICE FISCALE: GTTBGT60H45Z112H   IDENTIFICATIVO: PZ/0306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13 SABATO             ANTONIA         0,00   0,00  11,00   0,00   0,00   0,00      KQR          3             S   11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/11/1961 (PZ)    CODICE FISCALE: SBTNTN61S44A743G   IDENTIFICATIVO: PZ/0210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10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ASCIA : 3   A645 - LINGUA STRANIERA (RUSSO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S.  DATI ANAGRAFICI                                  PUNTEGGI                  RIS. PREF.  SPE.  N§   S 61 21 PAR  PUNT ANNO AN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.                                   PREC. PREGR.  ABIL.  SERV.  TIT.   ART.                   FIG.  D  * ** SUP  TOT.  INS TRAS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00001 MUSACCHIO          MARIA ROSARIA   0,00   0,00  13,00   0,00  15,00   0,00      QR           1             S   28,00 2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/04/1962 (PZ)    CODICE FISCALE: MSCMRS62D49L532E   IDENTIFICATIVO: PZ/0219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8:00Z</dcterms:created>
  <dc:creator>Ministero Pubblica Istruzione</dc:creator>
  <dc:description/>
  <dc:language>en-US</dc:language>
  <cp:lastModifiedBy>Ministero Pubblica Istruzione</cp:lastModifiedBy>
  <dcterms:modified xsi:type="dcterms:W3CDTF">2005-07-08T10:48:00Z</dcterms:modified>
  <cp:revision>2</cp:revision>
  <dc:subject/>
  <dc:title> SISTEMA INFORMATIVO DEL MINISTERO DELLA PUBBLICA ISTRUZIONE                                                          SS-13-HN-XDO90</dc:title>
</cp:coreProperties>
</file>