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DEFINITIVO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GGIANO                 LUCIA            PZ/031655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79  (PZ)    COD. FISC.: CGGLCU79L54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                 ANNATERESA       PZ/034492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 COD. FISC.: CPRNTR77M44L418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                MICHELINA        PZ/034603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 COD. FISC.: DGRMHL77B45G79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                BIANCAMARIA      PZ/021249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 COD. FISC.: DSNBCM68P60E409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                  WALTER           PZ/034799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 COD. FISC.: FRNWTR73M24L738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                   ANGELO           PZ/001350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 COD. FISC.: GRCNGL68R19H426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                SERGIO ANTONIO   PZ/02160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 COD. FISC.: LPRSGN65R09F104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                DONATA           PZ/034750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76  (PZ)    COD. FISC.: LBNDNT76M49A321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            RINA             PZ/029571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 COD. FISC.: MNTRNI69M44F104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                SEBASTIANO       PZ/02154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 COD. FISC.: PRRSST65R06H732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DEFINITIVO  PER NOMINE A TEMPO DETERMINA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8:00Z</dcterms:created>
  <dc:creator>Ministero Pubblica Istruzione</dc:creator>
  <dc:description/>
  <dc:language>en-US</dc:language>
  <cp:lastModifiedBy>Ministero Pubblica Istruzione</cp:lastModifiedBy>
  <dcterms:modified xsi:type="dcterms:W3CDTF">2005-07-08T10:48:00Z</dcterms:modified>
  <cp:revision>2</cp:revision>
  <dc:subject/>
  <dc:title> SISTEMA INFORMATIVO DEL MINISTERO DELLA PUBBLICA ISTRUZIONE                                                          SS-13-HN-XDO90</dc:title>
</cp:coreProperties>
</file>