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1 -  VEDOVA/O FIGLI DI VITTIME DEL DOVERE O AZIONI TERRORIST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N CI SONO ASPIRANTI DA STAMPAR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RECO                MARIA           233,00   0,00   0,00  12,00   0,00   0,00  N    QRS          1           2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49 (PZ)    CODICE FISCALE: GRCMRA49H67H426S   IDENTIFICATIVO: PZ/001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VIGILANTE            MARIA ANTONIETT 233,00   0,00   0,00  12,00   0,00   0,00  N    Q                        2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47 (PZ)    CODICE FISCALE: VGLMNT47S48G663A   IDENTIFICATIVO: PZ/0015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SEBASTIANELLI        ERSILIA          77,00   0,00   0,00   0,00   0,00   0,00  N    QRS          1 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RIMALDI             TERESA          128,00   0,00   0,00   0,00   0,00   0,00  N    QRS          1 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3 (SA)    CODICE FISCALE: GRMTRS63H58A717H   IDENTIFICATIVO: PZ/001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AVIGLIANO            MICHELE          40,00   0,00   0,00   0,00   0,00   0,00  N    LQRS         2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3 (PZ)    CODICE FISCALE: VGLMHL63B25G942Z   IDENTIFICATIVO: PZ/0019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RITO MARCONE         STEFANO           0,00 156,00  17,00  24,00   3,00   0,00  N    QS     P                 20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3 - EDUCAZIONE TECN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RUOSSO              LUCIANO         150,00   0,00   0,00   6,00   0,00   0,00  N    QS                     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45 (PZ)    CODICE FISCALE: GRSLCN45S03G942M   IDENTIFICATIVO: PZ/002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EBASTIANELLI        ERSILIA          81,00   0,00   0,00   0,00   0,00   0,00  N    QRS          1         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TELESCA              MARIA GIOVANNA    0,00  60,00  16,00  12,00   2,00   0,00  N    QS                     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66 (PZ)    CODICE FISCALE: TLSMGV66T42G942J   IDENTIFICATIVO: PZ/03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VALICENTI            VINCENZO          0,00  42,00  13,00  24,00   6,00   0,00  N    QS                        8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3 (PZ)    CODICE FISCALE: VLCVCN63D06C539O   IDENTIFICATIVO: PZ/0301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ROCCO                CARMELINA         0,00  38,00  14,00  24,00   8,00   0,00  N    QR           3         X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4 (PZ)    CODICE FISCALE: RCCCML64T54L874J   IDENTIFICATIVO: PZ/0301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'ANZI               CARMELA           0,00  24,00  42,00  12,00   2,00   0,00  N    QS     P                  8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CURTO                MARIA             0,00  36,00  16,00   4,00   3,00   0,00  N    QS                        5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4 (PZ)    CODICE FISCALE: CRTMRA64D50A666U   IDENTIFICATIVO: PZ/03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VETRANO              NUNZIO DOMENICO   0,00  12,00  13,00  12,00   0,00   0,00  N    QRS          1         X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7 (PZ)    CODICE FISCALE: VTRNZD67M04I917Q   IDENTIFICATIVO: PZ/0302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DEL POPOLO           VITTORIA          0,00   0,00  17,00   0,00  14,00   0,00  N    QRS    P     2         X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BLASI                MARIKA            0,00   0,00  18,00   0,00  12,00   0,00  N    QS     P               X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MINUTIELLO           ANNA              0,00   4,00  15,00   0,00   9,00   0,00  N    QRS    P     2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SANTANGELO           CARMELA           0,00   0,00  14,00   0,00   3,00   0,00  N    QS                     X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5 (PZ)    CODICE FISCALE: SNTCML65D58G942B   IDENTIFICATIVO: PZ/02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CASILLO              ROSARIA           0,00   0,00  12,00   0,00   3,00   0,00  N    QRS          2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8 (SA)    CODICE FISCALE: CSLRSR68A69H703Z   IDENTIFICATIVO: PZ/03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ARTINELLI           ROSANNA           0,00   0,00  17,00   0,00  15,00   0,00  N    QS     P               X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IZZI                ROSA            108,00   0,00   0,00   0,00   0,00   0,00  N    QS             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IGNUOLO             ELENA            28,00   0,00   0,00   0,00   0,00   0,00  N    QRS          2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FRANCOLINO           MARIA ROSARIA     0,00 120,00  13,00  24,00   0,00   0,00  N    QRS    P     2           1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ETRUZZI             ANTONELLA         0,00  36,00  16,00   0,00  15,00   0,00  N    QS                        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GISONTE              MARIA ROSARIA     0,00   6,00  14,00   0,00  14,00   0,00  N    QS                     X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IELE                MARIA TERESA      0,00  20,00  11,00   0,00   3,00   0,00  N    QS        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IGNUOLO             ELENA           145,00   0,00   0,00   0,00   0,00   0,00  N    QRS          2         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IOFFREDI            MARIA ANTONIETT   0,00  74,00  15,00  24,00   0,00   0,00  N    QS                     X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(PZ)    CODICE FISCALE: CFFMNT58T44A131V   IDENTIFICATIVO: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BRINDISI             MARCELLA MICHEL   0,00  26,00  42,00  12,00   3,00   0,00  N    QS     P 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ETRUZZI             ANTONELLA         0,00  24,00  15,00  16,00  15,00   0,00  N    QS                     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VILLANI              GIUSEPPINA        0,00   0,00  42,00  12,00   3,00   0,00  N    QRS    P     1            5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IZZI                ROSA              0,00  12,00  12,00   0,00   6,00   0,00  N    QS       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MIELE                MARIA TERESA      0,00  12,00  13,00   0,00   3,00   0,00  N    QS        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GISONTE              MARIA ROSARIA     0,00   0,00  13,00   0,00  14,00   0,00  N    QS                     X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J77 - PIANOFO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ANALDI              MARCO GIACINTO  156,45   0,00   0,00  18,00   0,00   0,00  M    GQ                       174,45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4 (PZ)    CODICE FISCALE: RNLMCG64H03G942X   IDENTIFICATIVO: PZ/002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TARANTINO            GIULIA          250,00   0,00   0,00  12,00   0,00   0,00  M    GQR          2           2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52 (PZ)    CODICE FISCALE: TRNGLI52M65C539E   IDENTIFICATIVO: PZ/001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AGLIALUNGA          BIAGIO          120,00   0,00   0,00  12,00   0,00   0,00  M    GQ     P  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OMPA                ANTONIETTA        0,00  68,00  18,00  12,00   9,00   0,00  M    EQR    P     2 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CIAO                 VITO              0,00  18,00  14,00   0,00   8,00   0,00  M    GQR    P     2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CUDEMO               LUCIA             0,00   0,00  15,00   0,00   9,00   0,00  M    GQR      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8 (PZ)    CODICE FISCALE: CDMLCU68B59I305J   IDENTIFICATIVO: PZ/030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RAMONE               BUONAVENTURA      0,00   0,00  14,00   2,00   2,00   0,00  M    GQR          2   X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68 (PZ)    CODICE FISCALE: RMNBVN68B12G942Z   IDENTIFICATIVO: PZ/03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2 - EDUCAZIONE MUSICALE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ANALDI              MARCO GIACINTO  248,00   0,00   0,00  12,00   0,00   0,00  M    GQ                       2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4 (PZ)    CODICE FISCALE: RNLMCG64H03G942X   IDENTIFICATIVO: PZ/002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TRIVIGNO             PASQUALE        176,00   0,00   0,00  12,00   0,00   0,00  M    GQ                       1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2 (PZ)    CODICE FISCALE: TRVPQL62E31G942I   IDENTIFICATIVO: PZ/002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3 - EDUCAZIONE TECN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GLIALUNGA          BIAGIO           31,00   0,00   0,00   0,00   0,00   0,00  M    GQ     P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IORDELISI           ROBERTO           0,00   0,00  42,00  12,00  14,00   0,00  M    G      P                  6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2 (PZ)    CODICE FISCALE: FRDRRT62D26E483U   IDENTIFICATIVO: PZ/032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IMINELLI            BRUNA             0,00  26,00  12,00   4,00   3,00   0,00  M    GQ            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57 (PZ)    CODICE FISCALE: CMNBRN57B59D766Q   IDENTIFICATIVO: PZ/0217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MARTINO              CLAUDIO           0,00   0,00  15,00   8,00  15,00   0,00  M    G                      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2 (PZ)    CODICE FISCALE: MRTCLD72R11G942S   IDENTIFICATIVO: PZ/031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RINELLI              ANGELA ROSARIA    0,00  12,00  14,00   0,00   0,00   0,00  M    GQR          3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0 (PZ)    CODICE FISCALE: RNLNLR60P58H831A   IDENTIFICATIVO: PZ/021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OSETO               FRANCESCO       132,00   0,00   0,00  12,00   0,00   0,00  M    GQR          1 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8 (PZ)    CODICE FISCALE: RSTFNC58D20L126W   IDENTIFICATIVO: PZ/022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AURINO              PIERA             0,00  12,00  12,00   0,00   2,00   0,00  M    GQR          1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5 (PZ)    CODICE FISCALE: LRNPRI65H65G942I   IDENTIFICATIVO: PZ/0303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1:00:00Z</dcterms:created>
  <dc:creator>Ministero Pubblica Istruzione</dc:creator>
  <dc:description/>
  <dc:language>en-US</dc:language>
  <cp:lastModifiedBy>Ministero Pubblica Istruzione</cp:lastModifiedBy>
  <dcterms:modified xsi:type="dcterms:W3CDTF">2005-07-08T11:00:00Z</dcterms:modified>
  <cp:revision>2</cp:revision>
  <dc:subject/>
  <dc:title> SISTEMA INFORMATIVO DEL MINISTERO DELLA PUBBLICA ISTRUZIONE                                                          SS-13-HN-XDO90</dc:title>
</cp:coreProperties>
</file>