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5/06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 SCUOLA   MEDIA  DEFINI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OROSO                  VIOLETTA         PZ/034708 *  A05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73  (CS)    COD. FISC.: MRSVTT73A62C002L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PPELLA                  ROSANNA          PZ/034709 *  A05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67  (PZ)    COD. FISC.: PPLRNN67B63D497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                 RAFFAELLA        PZ/034710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74  (PZ)    COD. FISC.: RCRRFL74T50G942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IZZI                 ALBINA           PZ/034714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73  (CS)    COD. FISC.: BLLLBN63L46D086D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VENTO                ROSALBA          PZ/031849 *  A3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77  (MT)    COD. FISC.: BNVRLB77A44G786Z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GGIANO                 LUCIA            PZ/031655 *  A2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79  (PZ)    COD. FISC.: CGGLCU79L54G942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ARA                  ANNATERESA       PZ/034492 *  AJ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77  (MT)    COD. FISC.: CPRNTR77M44L418L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BONE                  CARMELA          PZ/034721 *  A05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75  (PZ)    COD. FISC.: CRBCML75A64G942X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VALIERE                JENNY            PZ/034722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77  (EE)    COD. FISC.: CVLJNY77L46Z345X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NICCHIARO             FILOMENA         PZ/034509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78  (NA)    COD. FISC.: CRNFMN78B53F839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ELLI                MARIA FRANCESCA  PZ/034725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75  (PZ)    COD. FISC.: CMNMFR75D58C619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UCCI                  DANIELA          PZ/034727 *  A2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2  (PZ)    COD. FISC.: CLCDNL72D64G942C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SIDENTE               MICHELA          PZ/029822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75  (PZ)    COD. FISC.: CSSMHL75P66L738P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TONIO                GABRIELE         PZ/034736 *  AJ77            *  A032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2/1966  (SA)    COD. FISC.: DNTGRL66T14H703F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5/06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 SCUOLA   MEDIA  DEFINI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FINA                   DEBORA           PZ/034729 *  A345            *  A445            *  A545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8  (NA)    COD. FISC.: DFNDBR78P56F839S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RE                 MICHELINA        PZ/034603 *  AJ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7  (SA)    COD. FISC.: DGRMHL77B45G793L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NZO                 BIANCAMARIA      PZ/021249 *  AJ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8  (PZ)    COD. FISC.: DSNBCM68P60E409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EFANO               MARIA DONATA     PZ/034732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7  (NA)    COD. FISC.: DSTMDN67E43F839F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INA                   WALTER           PZ/034799 *  AC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73  (PZ)    COD. FISC.: FRNWTR73M24L738U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ESE                SIMONA           PZ/032812 *  A032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0/1977  (PZ)    COD. FISC.: FRRSMN77R69F104E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ESCHI               MARIO            PZ/034735 *  A03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9/1974  (PZ)    COD. FISC.: FRNMRA74P17L874C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RONE                   SAVINA           PZ/034739 *  A028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2964  (PZ)    COD. FISC.: GRNSVN64E45B619U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                   ANGELO           PZ/001350 *  AC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8  (PZ)    COD. FISC.: GRCNGL68R19H426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TT                     BIRGIT           PZ/030670 *  A2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EE)    COD. FISC.: GTTBGT60H45Z112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UZZI                 MICHELE          PZ/034744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78  (PZ)    COD. FISC.: NNZMHL78A06G942R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             ALESSANDRO       PZ/034768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78  (PZ)    COD. FISC.: LNCLSN78P20G081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BOTTI                  MARIANGELA       PZ/034749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5  (PZ)    COD. FISC.: LBTMNG75E43G942F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PARDI                 SERGIO ANTONIO   PZ/021608 *  AC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65  (PZ)    COD. FISC.: LPRSGN65R09F104G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5/06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 SCUOLA   MEDIA  DEFINI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TTIERI                 ELISABETTA       PZ/034746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76  (CO)    COD. FISC.: LTTLBT76M51E951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ONATI                 DONATA           PZ/034750 *  A05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76  (PZ)    COD. FISC.: LBNDNT76M49A321M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RUSSO                  ANNA CARMELA     PZ/034748 *  A030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5/1969  (PZ)    COD. FISC.: LRSNCR69E64A519V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LANGONE                GAETANO          PZ/032095 *  A03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3/1974  (SA)    COD. FISC.: MLNGTN74C04H703S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NARELLA             RINA             PZ/029571 *  AJ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PZ)    COD. FISC.: MNTRNI69M44F104D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NA                   ROSA             PZ/034751 *  A3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3  (PZ)    COD. FISC.: MRNRSO73T41G942Q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CIACCHIO              CATERINA         PZ/034767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3/1975  (PZ)    COD. FISC.: MSCCRN75C43G942I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EGRONE                  ROSSELLA         PZ/034753 *  A3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2/1980  (PZ)    COD. FISC.: NGRRSL80T63G942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GLIONE                 GINA             PZ/034756 *  A05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73  (PZ)    COD. FISC.: PGLGNI73P62G942N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ADINO                 CARMEN           PZ/034757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80  (PZ)    COD. FISC.: PLDCMN80S68E409O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ADINO                 ROSANNA          PZ/034758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76  (PZ)    COD. FISC.: PLDRNN76S53G942Y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ISI                   ANGELO           PZ/034769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78  (PZ)    COD. FISC.: PRSNGL78S16G942E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LLINO                  RAFFAELINA       PZ/034761 *  A3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60  (CE)    COD. FISC.: PLLRFL60A63E754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ILLI                  CONCETTA         PZ/034762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80  (PZ)    COD. FISC.: PRLCCT80R62E977H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A.S.2005/06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PAG. 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ESCLUSI  SCUOLA   MEDIA  DEFINITIV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                              GRADUATORIE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DATI ANAGRAFICI                   *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    *  CLC     PUNT.   *  CLC     PUNT.   *  CLC     PUNT.   *  CLC     PUNT.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                SEBASTIANO       PZ/021548 *  AC77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5  (SA)    COD. FISC.: PRRSST65R06H732W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PPA                    MASSIMILIANO     PZ/031080 *  A028            *  A033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3  (PZ)    COD. FISC.: PPPMSM63R24L738O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LORUSSO             MICHELA          PZ/034764 *  A028            *  A033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72  (PZ)    COD. FISC.: PZZMHL72S54L738E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A                    MARIANGELA       PZ/034771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8/1976  (PZ)    COD. FISC.: SBAMGR76M71L738A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SONE                  MARIA            PZ/034772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8  (SA)    COD. FISC.: SNSMRA78D66H703L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CARICO                SILVIA           PZ/034774 *  A345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75  (MT)    COD. FISC.: TRCSLV75L42L418Y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IANO                  ANNA RITA        PZ/034775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1/1973  (PZ)    COD. FISC.: TRNNRT73S58A743T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RRASTRO                ANTONELLA        PZ/034779 *  A059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8/1978  (PZ)    COD. FISC.: VRRNNL75M45G942Q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SA                     LUCIANO          PZ/031941 *  A043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9  (MT)    COD. FISC.: ZSALCN69T28L418O    *                  *                  *                  *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47:00Z</dcterms:created>
  <dc:creator>Ministero Pubblica Istruzione</dc:creator>
  <dc:description/>
  <dc:language>en-US</dc:language>
  <cp:lastModifiedBy>Ministero Pubblica Istruzione</cp:lastModifiedBy>
  <dcterms:modified xsi:type="dcterms:W3CDTF">2005-07-08T10:47:00Z</dcterms:modified>
  <cp:revision>2</cp:revision>
  <dc:subject/>
  <dc:title> SISTEMA INFORMATIVO DEL MINISTERO DELLA PUBBLICA ISTRUZIONE                                                          SS-13-HN-XDO90</dc:title>
</cp:coreProperties>
</file>