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PRIOLI             PRINCIPIO       133,00   0,00   0,00  12,00   0,00   0,00       QR      A    2 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ASSONE              FILOMENA        128,00   0,00   0,00  12,00   0,00   0,00       QR      A    2 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AGLIALUNGA          BIAGIO          120,00   0,00   0,00  12,00   0,00   0,00  M    GQ      A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ITO MARCONE         STEFANO           0,00 156,00  17,00  24,00   3,00   0,00  N    QS      A                20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I SANZO             BIANCAMARIA       0,00 114,00  40,00  24,00  15,00   0,00       QR      A    1           1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OMBARDI             TOMMASOMARIA      0,00 132,00  13,00  24,00   0,00   0,00       QR      A    2 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DI LASCIO            ROSAMARIA         0,00 128,00  16,00  24,00   0,00   0,00       QR      A    2         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ASENTINI            VITTORIO          0,00 118,00  14,00  24,00   9,00   0,00       QR      A    2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DININNO              MICHELE           0,00 126,00  14,00  24,00   0,00   0,00       Q       A                1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VIGGIANI             MARIO             0,00 118,00  16,00  24,00   2,00   0,00       GQ      A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ANDARINO            ANTONELLA         0,00 124,00  11,00  24,00   0,00   0,00       JQR     A    2           15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FRANCOLINO           MARIA ROSARIA     0,00 120,00  13,00  24,00   0,00   0,00  N    QRS     A    2         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CHIACCHIO            DONATA            0,00 124,00  15,00  14,00   3,00   0,00       QR      A    2 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VIGLIOGLIA           MICHELE           0,00 108,00  14,00  24,00   0,00   0,00       QR      A    1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FESTA                PAOLA             0,00 100,00  15,00  24,00   2,00   0,00       Q       A      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CIMINO               PAOLA             0,00  94,00  14,00  24,00   0,00   0,00       QR      A    2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PERGOLA              MARINA NUNZIA     0,00  60,00  42,00  24,00   6,00   0,00       QR      A    1           1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ONTE                GIUSEPPINA        0,00  92,00  13,00  24,00   0,00   0,00       Q       A                1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MANZI                LAURA             0,00  82,00  14,00  24,00   0,00   0,00       QR      A    1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RISO                 MARIA LUCIA       0,00  80,00  14,00  24,00   2,00   0,00       QR      A    1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TALLINI              NICOLINA          0,00  72,00  15,00  24,00   9,00   0,00       QR      A    1           1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MASSA                CARMELINA         0,00  48,00  42,00  24,00   5,00   0,00       QR      A    3         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SSCML70S61G942U   IDENTIFICATIVO: PZ/031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ANCINO              ANNA PAOLA        0,00  48,00  42,00  24,00   3,00   0,00       QR      A    1         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CERONE               GIUSEPPINA        0,00  44,00  42,00  24,00   5,00   0,00       QR      A    2         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CURZIO               SILVANA STEFANI   0,00  48,00  18,00  24,00  24,00   0,00       LQ      A                1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SUANNO               ANTONIETTA        0,00  60,00  14,00  24,00  15,00   0,00       KQR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(PZ)    CODICE FISCALE: SNNNNT65D41E474B   IDENTIFICATIVO: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E CARLO             DANIELA           0,00  36,00  42,00  24,00  11,00   0,00       QR 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SCHIFINO             GIUSEPPINA        0,00  36,00  42,00  24,00  11,00   0,00       QR 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DAPOTO               GERARDO           0,00  36,00  42,00  24,00  11,00   0,00       Q       A              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RISO                 DEBORA            0,00  46,00  42,00  24,00   0,00   0,00       QR      A    1         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GISONTE              CARLA             0,00  36,00  42,00  24,00   8,00   0,00       Q       A              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VINCIGUERRA          LUIGIA            0,00  64,00  15,00  24,00   5,00   0,00       QR      A    1   X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SALUZZI              ANTONIA FRANCES   0,00  36,00  42,00  24,00   6,00   0,00       Q       A        X     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MONACO               SAVERIO ANTONIO   0,00  36,00  42,00  24,00   6,00   0,00       Q       A              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POMPA                ANTONIETTA        0,00  68,00  18,00  12,00   9,00   0,00  M    EQR     A    2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VIGGIANI             DAMIANA ANGELA    0,00  36,00  42,00  24,00   5,00   0,00       Q       A              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MARTOCCIA            ROCCHINA          0,00  36,00  42,00  24,00   5,00   0,00       Q       A              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NAPOLI               ALESSANDRA        0,00  60,00  16,00  24,00   6,00   0,00       QR      A    2         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LANCELLOTTI          LUCIA             0,00  36,00  42,00  24,00   3,00   0,00       QR      A    1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CANTATORE            MARIA TERESA      0,00  60,00  16,00  24,00   5,00   0,00       Q       A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BONPRESA             ANGELA            0,00  36,00  42,00  24,00   2,00   0,00       Q       A              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FANELLI              PAOLA             0,00  36,00  42,00  24,00   2,00   0,00       Q       A              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LAVIERI              STEFANIA          0,00  36,00  41,00  24,00   2,00   0,00       Q       A              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ZAPPACOSTA           CONCETTA          0,00  36,00  41,00  24,00   2,00   0,00       Q       A              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PATRUNO              ROCCHINA          0,00  48,00  15,00  24,00  15,00   0,00       QR      A    2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DE ANGELIS           LUCIA ANNA        0,00  36,00  42,00  12,00  11,00   0,00       QR      A    2         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MANCUSI              DOMENICA          0,00  24,00  42,00  24,00  11,00   0,00       QR      A    2         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ROSA                 MARILENA          0,00  24,00  42,00  26,00   8,00   0,00       QR      A    2 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TORTORELLA           ANNA MARIA        0,00  48,00  15,00  24,00  13,00   0,00       Q       A      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D'ANGELO             FRANCESCA         0,00  26,00  42,00  24,00   8,00   0,00       QR      A    2   X       10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COSTANTE             ANTONELLA         0,00  28,00  42,00  24,00   5,00   0,00       QR      A    1            9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RUGGIERO             FRANCESCA         0,00  48,00  15,00  18,00  17,00   0,00       Q       A              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3 (MI)    CODICE FISCALE: RGGFNC73E67E514F   IDENTIFICATIVO: PZ/0302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PIERRO               VINCENZA          0,00  58,00  15,00  12,00  12,00   0,00       Q       A      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BLOISE               ANTONIETTA        0,00  60,00  16,00  12,00   7,00   0,00       QR      A    1         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MANAGO'              EMMA              0,00  24,00  41,00  24,00   6,00   0,00       Q       A              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BONITATIBUS          IDA EMMA MARGHE   0,00  40,00  42,00  12,00   0,00   0,00       QR      A    2            9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LOISI                ROSSELLA          0,00  46,00  42,00   0,00   5,00   0,00       Q       A                 9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(PZ)    CODICE FISCALE: LSORSL71R58G942D   IDENTIFICATIVO: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CARRIERO             VITA              0,00  24,00  42,00  24,00   2,00   0,00       Q       A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CARAPELLE            MARIAROSARIA      0,00  56,00  15,00  12,00   8,00   0,00       QR      A    2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CERONE               VINCENZA          0,00  24,00  42,00  20,00   5,00   0,00       QR      A    1            9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SCALDAFERRI          MARIA             0,00  52,00  16,00   6,00  15,00   0,00       LQ      A      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GLIUBIZZI            TERESA            0,00  48,00  13,00  24,00   3,00   0,00       Q       A              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MANCINO              DOMENICA          0,00  24,00  42,00  20,00   2,00   0,00       Q       A                 8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CAMERINO             SILVANA ROSARIA   0,00  62,00  15,00   0,00   6,00   0,00       LQ      A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BRINDISI             MARCELLA MICHEL   0,00  26,00  42,00  12,00   3,00   0,00  N    QS      A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RIGANTE              FRANCESCA         0,00  12,00  42,00  24,00   5,00   0,00       LQ      A     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PRESTERA             ANTONIETTA        0,00  12,00  42,00  24,00   5,00   0,00       Q       A     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BARBANO              ROSARIA           0,00  24,00  42,00  12,00   4,00   0,00       Q       A                 8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TRIGGIANI            MARIO             0,00  24,00  42,00  12,00   3,00   0,00       Q       A     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MAURO                PERVINCA CINZIA   0,00  24,00  41,00  14,00   2,00   0,00       QR      A    2         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MONGIOVI'            CARMEN            0,00  12,00  42,00  24,00   3,00   0,00       Q       A              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VIERNO               ENZA PASQUALINA   0,00  36,00  42,00   0,00   3,00   0,00       QR      A    2            8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SUANNO               GIOVANNA          0,00  24,00  42,00  12,00   2,00   0,00       QR      A    1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0 (PZ)    CODICE FISCALE: SNNGNN70L71F104W   IDENTIFICATIVO: PZ/03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D'ANZI               CARMELA           0,00  24,00  42,00  12,00   2,00   0,00  N    QS      A              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LARDIERI             MARIA TERESA      0,00  42,00  17,00  20,00   0,00   0,00       QR      A    2         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SESSA                RENATA            0,00  16,00  42,00  17,00   2,00   0,00       Q       A        X        7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NOVELLI              DANIELA           0,00   2,00  42,00  20,00  11,00   0,00       QR      A    1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SAUSTO               ISABELLA          0,00  24,00  42,00   0,00   8,00   0,00       QR      A    1            7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2 (NA)    CODICE FISCALE: SSTSLL72H66F839A   IDENTIFICATIVO: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FIORDELISI           ROBERTO           0,00   0,00  42,00  12,00  14,00   0,00  M    G       A                 6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PZ)    CODICE FISCALE: FRDRRT62D26E483U   IDENTIFICATIVO: PZ/032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GENOVESE             NUNZIA            0,00   0,00  40,00  24,00   3,00   0,00       Q       A                 6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8 (PZ)    CODICE FISCALE: GNVNNZ78C48G942D   IDENTIFICATIVO: PZ/032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PADULA               ROSITA            0,00   0,00  42,00  20,00   3,00   0,00               A                 6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BIONDO               DONATA            0,00  38,00  14,00   0,00   9,00   0,00       Q       A      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ROSA                 STEFANIA          0,00  28,00  18,00   0,00  15,00   0,00       QR      A    2            6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GIORGIO              MARIA TERESA      0,00  30,00  15,00   0,00  15,00   0,00       Q       A      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CURCI                GRAZIA MARIA EL   0,00  22,00  18,00   0,00  17,00   0,00       Q       A              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VILLANI              GIUSEPPINA        0,00   0,00  42,00  12,00   3,00   0,00  N    QRS     A    1            5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MASTRANGELO          PASQUALINA ROSA   0,00   4,00  42,00   0,00   9,00   0,00               A                 5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CIMINO               LUCIANA           0,00   6,00  42,00   0,00   6,00   0,00       R       A    1            5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CAPUANO              ANTONIETTA        0,00  12,00  42,00   0,00   0,00   0,00       QR      A    2         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VITA                 LUIGIA            0,00  36,00  14,00   0,00   3,00   0,00       QR      A    2 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MARTINO              MARIO             0,00  24,00  16,00   0,00  11,00   0,00       QS      A     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DI STASI             PASQUALE          0,00  24,00  15,00   0,00  11,00   0,00       QR      A    2 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FATTORUSSO           MARIA             0,00  26,00  15,00   0,00   8,00   0,00       QR      A    2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ROSATI               IDA               0,00  14,00  14,00   0,00  21,00   0,00       LQR     A    2         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DE BONIS             ANITA             0,00   2,00  18,00  24,00   5,00   0,00       QR      A    2            4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DBNNTA68L62G942Z   IDENTIFICATIVO: PZ/032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DI RISO              ANTONIO           0,00  28,00  15,00   0,00   3,00   0,00       QR      A    1            4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MARCOGIUSEPPE        MARIA             0,00  13,00  16,00   0,00  15,00   0,00       QR      A    1         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IALLORENZI           PASQUALINO ANTO   0,00  24,00   0,00  18,00   0,00   0,00       QR      A    1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4/1966 (PZ)    CODICE FISCALE: LLRPQL66D10G942R   IDENTIFICATIVO: PZ/034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MAZZOLA              TIZIANA           0,00  24,00  14,00   0,00   3,00   0,00       Q       A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ESPOSITO             GIULIANA          0,00  16,00  15,00   0,00  10,00   0,00       Q       A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VACCARO              ROSANNA           0,00  12,00  18,00   0,00  11,00   0,00       Q       A              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FRAUDATARIO          TIZIANA           0,00   0,00  41,00   0,00   0,00   0,00               A                 4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6 (PZ)    CODICE FISCALE: FRDTZN76C51E409D   IDENTIFICATIVO: PZ/0327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CIAO                 VITO              0,00  18,00  14,00   0,00   8,00   0,00  M    GQR     A    2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LOFRANO              ANTONIO           0,00  24,00  14,00   0,00   2,00   0,00       QR      A    2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CARUSO               LUISA             0,00  22,00  15,00   0,00   3,00   0,00       Q       A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BIANCHI              ENZA              0,00   0,00  18,00   2,00  19,00   0,00       QR      A    2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DE ROCCO             SILVIA            0,00  22,00  14,00   0,00   3,00   0,00       Q       A     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BELLUSCI             ANNA              0,00   8,00  15,00   0,00  15,00   0,00       QR      A    3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ALBERTI              CAROLINA          0,00  24,00  14,00   0,00   0,00   0,00       QR      A    1         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PASSANNANTE          LINA ARGIA        0,00  30,00   0,00   8,00   0,00   0,00       QR      A    2            3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TAGLIANETTI          LUISA             0,00  24,00  13,00   0,00   0,00   0,00       LQ      A     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NOVELLINO            DEMETRIO          0,00  17,00  13,00   0,00   5,00   0,00       Q       A                 3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CILIENTO             CINZIA            0,00   8,00  18,00   0,00   9,00   0,00       QR      A    1 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BRIENZA              ANNA              0,00  12,00  18,00   0,00   5,00   0,00       QR      A    1         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DI CAMILLO           ROSA              0,00  12,00  18,00   0,00   5,00   0,00       Q       A              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MARCHESE             MAURIZIO          0,00  20,00  14,00   0,00   0,00   0,00       Q       A 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COLLAZZO             GIUSEPPINA        0,00   0,00  18,00   0,00  16,00   0,00       Q       A 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PERROTTA             SILVANA           0,00   0,00  16,00   0,00  17,00   0,00       Q       A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INGLESE              FERNANDO          0,00  12,00  13,00   0,00   8,00   0,00       Q       A              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D'ELIA               IOLE              0,00   0,00  18,00   0,00  15,00   0,00       Q       A                 3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MILIONE              FRANCESCO ANTON   0,00  12,00  18,00   0,00   3,00   0,00       Q       A                 3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CAPUTO               CINZIA            0,00   2,00  18,00   0,00  12,00   0,00       QR      A    2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MARTINELLI           ROSANNA           0,00   0,00  17,00   0,00  15,00   0,00  N    QS      A              X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MASI                 STEFANIA          0,00   0,00  18,00   0,00  14,00   0,00       Q       A     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QUARATINO            ANNA MARIA        0,00   0,00  18,00   0,00  14,00   0,00       Q       A                 3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DEL POPOLO           VITTORIA          0,00   0,00  17,00   0,00  14,00   0,00  N    QRS     A    2         X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CUDEMO               GENNARO           0,00  10,00  14,00   0,00   6,00   0,00       QR      A    1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CATALDO              CRISTIANA         0,00   4,00  12,00   0,00  14,00   0,00       Q       A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BLASI                MARIKA            0,00   0,00  18,00   0,00  12,00   0,00  N    QS      A              X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PACE                 MARIA ROSARIA     0,00   0,00  16,00   0,00  14,00   0,00       Q       A        X        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GRENCI               INNOCENZA ROSA    0,00   0,00  18,00   0,00  11,00   0,00       Q       A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TORTORELLA           ANNA MARIA        0,00  12,00   6,00   0,00  11,00   0,00       Q       A              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MINUTIELLO           ANNA              0,00   4,00  15,00   0,00   9,00   0,00  N    QRS     A    2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CASO                 FILOMENA          0,00   2,00  18,00   0,00   8,00   0,00       Q       A      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LAGRASTA             ALESSANDRA        0,00   0,00  18,00   0,00  10,00   0,00       Q       A                 2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LANDOLFI             VALERIA           0,00   2,00  18,00   0,00   8,00   0,00       Q       A              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MELELLA              ADRIANA LIDIA     0,00   0,00  13,00   0,00  15,00   0,00       QR      A    3 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IZZO                 CRISTINA MARIA    0,00   0,00  17,00   0,00  11,00   0,00       Q       A      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CROCETTO             MARIA TERESA      0,00   0,00  18,00   0,00  10,00   0,00       QR      A    2            2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ANZILOTTA            MARIA TERESA      0,00   0,00  18,00   0,00   9,00   0,00               A      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NENNI                DANIELA           0,00   0,00  18,00   0,00   9,00   0,00       R       A    2            2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TRAFICANTE           DONATA            0,00   0,00  18,00   0,00   9,00   0,00       QR      A    1   X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ROSA                 ANNA DANIELA      0,00   0,00  14,00   0,00  12,00   0,00       Q       A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FERRARA              ANNALISA          0,00   2,00  18,00   0,00   6,00   0,00       Q       A        X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CUTULLE'             LAURA             0,00   0,00  18,00   0,00   8,00   0,00       Q       A     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SARLI                ROSA MARIA        0,00   0,00  18,00   0,00   8,00   0,00       Q       A              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DELLA SPERANZA       MARIA TERESA      0,00   0,00  18,00   0,00   8,00   0,00               A         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75 (MT)    CODICE FISCALE: DLLMTR75S45F052C   IDENTIFICATIVO: PZ/0348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AMETRANO             ANNAROSA          0,00  12,00  13,00   0,00   0,00   0,00       QR      A    2         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GUMA                 ANGELA MARIA      0,00   2,00  14,00   0,00   9,00   0,00       QR      A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ROMANIELLO           ANTONIETTA        0,00  12,00  10,00   0,00   3,00   0,00       Q       A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FAVULLO              ANNINA            0,00   0,00  14,00   0,00  11,00   0,00       R       A    3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TARULLO              ANNALISA          0,00   0,00  18,00   0,00   6,00   0,00       QR      A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3 (PZ)    CODICE FISCALE: TRLNLS73L52G942K   IDENTIFICATIVO: PZ/03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TELESCA              ANTONELLA         0,00   0,00  15,00   0,00   9,00   0,00       QR      A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LAUCIELLO            FRANCESCA         0,00   0,00  18,00   0,00   6,00   0,00       Q       A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AVIGLIANO            ANNA              0,00   4,00  18,00   0,00   2,00   0,00       QR      A    1 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RAMUNNO              MARIA             0,00   0,00  18,00   1,00   5,00   0,00       R       A    2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FORMATO              FABIO             0,00   0,00  18,00   0,00   5,00   0,00       RT      A    1         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MACERI               MICHELINA         0,00   0,00  14,00   0,00   8,00   0,00       QR      A    2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DI CIO               VINCENZA          0,00   4,00  18,00   0,00   0,00   0,00       Q       A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D'AIELLO             MARIA ROSARIA     0,00   0,00  13,00   0,00   8,00   0,00       Q       A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DI GRAZIA            IDA CARMEN        0,00   0,00  18,00   0,00   3,00   0,00       Q       A     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LAGUARDIA            SIMONA            0,00   0,00  18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NANNI                VERONICA          0,00   0,00  18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ORLANDO              ROSA              0,00   0,00  14,00   0,00   6,00   0,00       Q       A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ROSA                 CARMEN            0,00   0,00  18,00   0,00   2,00   0,00       Q       A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ALBANO               CARMELA ANTONIE   0,00   2,00  18,00   0,00   0,00   0,00       QR      A    1 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CARNEVALE            LUCA              0,00   0,00  18,00   0,00   2,00   0,00       Q       A        X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VACCARO              CARMELA           0,00   0,00  18,00   2,00   0,00   0,00               A      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DE MARTINO           AMALIA            0,00   0,00  18,00   0,00   2,00   0,00               A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(SA)    CODICE FISCALE: DMRMLA76T59D390W   IDENTIFICATIVO: PZ/034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VINCIGUERRA          LUIGIA            0,00   6,00   6,00   0,00   8,00   0,00       QR      A    1   X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GAMMONE              MICHELA           0,00   0,00  15,00   0,00   3,00   0,00       QR      A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RUSSO                LUISA             0,00   0,00  18,00   0,00   0,00   0,00       QR      A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VILONNA              GIOVANNA PRINCI   0,00   0,00  18,00   0,00   0,00   0,00       QR      A    1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BRANCATO             CARMELINA         0,00   0,00  18,00   0,00   0,00   0,00       Q       A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CARDIELLO            LUCIA             0,00   0,00  18,00   0,00   0,00   0,00       Q       A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RINALDI              GIOVANNA          0,00   0,00  18,00   0,00   0,00   0,00       R       A    1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SESSA                ANTONELLA         0,00   0,00  18,00   0,00   0,00   0,00               A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RINALDI              TERESA            0,00   0,00  18,00   0,00   0,00   0,00       QR      A    1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PINTO                MARIA GIUSEPPA    0,00   0,00  16,00   0,00   0,00   0,00       Q       A        X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ALFANO               VINCENZO          0,00   0,00  12,00   0,00   3,00   0,00       QR      A    1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1 DE FELICE            RINALDO           0,00   0,00  15,00   0,00   0,00   0,00       Q       A                 1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2 COSENTINO            ANTONELLA         0,00   0,00  15,00   0,00   0,00   0,00               A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CSNNNL73E61E409A   IDENTIFICATIVO: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3 CASTALDI             ILEANA            0,00   0,00  13,00   0,00   2,00   0,00       QR      A    1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4 ROSSINI              ADRIANA           0,00   0,00  15,00   0,00   0,00   0,00               A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5 DI TRANI             LUIGI             0,00   0,00  14,00   0,00   0,00   0,00       QR      A    2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6 BASTA                ASSUNTINA         0,00   0,00  14,00   0,00   0,00   0,00       Q       A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7 RISO                 MARIA LUCIA       0,00   2,00   6,00   0,00   5,00   0,00       QR      A    1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8 MARGIOTTA            TOMMASO           0,00   0,00   6,00   0,00   4,00   0,00       LQ      A                 1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9 VACCARO              ROSANNA           0,00   0,00   6,00   0,00   3,00   0,00       Q       A     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0 ANNUNZIATA           DONATO            0,00   0,00   0,00   0,00   0,00   0,00       QRT     A    2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1 CAPOZZOLI            BENEDETTA         0,00  68,00  13,00  24,00   9,00   0,00       QR      R    2         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2 GIUGLIANO AURICCHIO  ROSA              0,00   0,00  18,00   0,00   0,00   0,00               R     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PRIOLI             PRINCIPIO       133,00   0,00   0,00  12,00   0,00   0,00       QR      A    2 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ASSONE              FILOMENA        128,00   0,00   0,00  12,00   0,00   0,00       QR      A    2 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AGLIALUNGA          BIAGIO          120,00   0,00   0,00  12,00   0,00   0,00  M    GQ      A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ITO MARCONE         STEFANO           0,00 156,00  17,00  24,00   3,00   0,00  N    QS      A                20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I SANZO             BIANCAMARIA       0,00 114,00  40,00  24,00  15,00   0,00       QR      A    1           1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OMBARDI             TOMMASOMARIA      0,00 132,00  13,00  24,00   0,00   0,00       QR      A    2 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DI LASCIO            ROSAMARIA         0,00 128,00  16,00  24,00   0,00   0,00       QR      A    2         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ASENTINI            VITTORIO          0,00 118,00  14,00  24,00   9,00   0,00       QR      A    2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DININNO              MICHELE           0,00 126,00  14,00  24,00   0,00   0,00       Q       A                1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VIGGIANI             MARIO             0,00 118,00  16,00  24,00   2,00   0,00       GQ      A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ANDARINO            ANTONELLA         0,00 124,00  11,00  24,00   0,00   0,00       JQR     A    2           15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FRANCOLINO           MARIA ROSARIA     0,00 120,00  13,00  24,00   0,00   0,00  N    QRS     A    2         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CHIACCHIO            DONATA            0,00 124,00  15,00  14,00   3,00   0,00       QR      A    2 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VIGLIOGLIA           MICHELE           0,00 108,00  14,00  24,00   0,00   0,00       QR      A    1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FESTA                PAOLA             0,00 100,00  15,00  24,00   2,00   0,00       Q       A      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CIMINO               PAOLA             0,00  94,00  14,00  24,00   0,00   0,00       QR      A    2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PERGOLA              MARINA NUNZIA     0,00  60,00  42,00  24,00   6,00   0,00       QR      A    1           1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ONTE                GIUSEPPINA        0,00  92,00  13,00  24,00   0,00   0,00       Q       A                1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MANZI                LAURA             0,00  82,00  14,00  24,00   0,00   0,00       QR      A    1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RISO                 MARIA LUCIA       0,00  80,00  14,00  24,00   2,00   0,00       QR      A    1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TALLINI              NICOLINA          0,00  72,00  15,00  24,00   9,00   0,00       QR      A    1           1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MASSA                CARMELINA         0,00  48,00  42,00  24,00   5,00   0,00       QR      A    3         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SSCML70S61G942U   IDENTIFICATIVO: PZ/031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ANCINO              ANNA PAOLA        0,00  48,00  42,00  24,00   3,00   0,00       QR      A    1         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CERONE               GIUSEPPINA        0,00  44,00  42,00  24,00   5,00   0,00       QR      A    2         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CURZIO               SILVANA STEFANI   0,00  48,00  18,00  24,00  24,00   0,00       LQ      A                1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SUANNO               ANTONIETTA        0,00  60,00  14,00  24,00  15,00   0,00       KQR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(PZ)    CODICE FISCALE: SNNNNT65D41E474B   IDENTIFICATIVO: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E CARLO             DANIELA           0,00  36,00  42,00  24,00  11,00   0,00       QR 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SCHIFINO             GIUSEPPINA        0,00  36,00  42,00  24,00  11,00   0,00       QR 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DAPOTO               GERARDO           0,00  36,00  42,00  24,00  11,00   0,00       Q       A              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RISO                 DEBORA            0,00  46,00  42,00  24,00   0,00   0,00       QR      A    1         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GISONTE              CARLA             0,00  36,00  42,00  24,00   8,00   0,00       Q       A              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VINCIGUERRA          LUIGIA            0,00  64,00  15,00  24,00   5,00   0,00       QR      A    1   X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SALUZZI              ANTONIA FRANCES   0,00  36,00  42,00  24,00   6,00   0,00       Q       A        X     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MONACO               SAVERIO ANTONIO   0,00  36,00  42,00  24,00   6,00   0,00       Q       A              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POMPA                ANTONIETTA        0,00  68,00  18,00  12,00   9,00   0,00  M    EQR     A    2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VIGGIANI             DAMIANA ANGELA    0,00  36,00  42,00  24,00   5,00   0,00       Q       A              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MARTOCCIA            ROCCHINA          0,00  36,00  42,00  24,00   5,00   0,00       Q       A              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NAPOLI               ALESSANDRA        0,00  60,00  16,00  24,00   6,00   0,00       QR      A    2         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LANCELLOTTI          LUCIA             0,00  36,00  42,00  24,00   3,00   0,00       QR      A    1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CANTATORE            MARIA TERESA      0,00  60,00  16,00  24,00   5,00   0,00       Q       A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BONPRESA             ANGELA            0,00  36,00  42,00  24,00   2,00   0,00       Q       A              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FANELLI              PAOLA             0,00  36,00  42,00  24,00   2,00   0,00       Q       A              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LAVIERI              STEFANIA          0,00  36,00  41,00  24,00   2,00   0,00       Q       A              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ZAPPACOSTA           CONCETTA          0,00  36,00  41,00  24,00   2,00   0,00       Q       A              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PATRUNO              ROCCHINA          0,00  48,00  15,00  24,00  15,00   0,00       QR      A    2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DE ANGELIS           LUCIA ANNA        0,00  36,00  42,00  12,00  11,00   0,00       QR      A    2         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MANCUSI              DOMENICA          0,00  24,00  42,00  24,00  11,00   0,00       QR      A    2         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ROSA                 MARILENA          0,00  24,00  42,00  26,00   8,00   0,00       QR      A    2 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TORTORELLA           ANNA MARIA        0,00  48,00  15,00  24,00  13,00   0,00       Q       A      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D'ANGELO             FRANCESCA         0,00  26,00  42,00  24,00   8,00   0,00       QR      A    2   X       10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COSTANTE             ANTONELLA         0,00  28,00  42,00  24,00   5,00   0,00       QR      A    1            9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RUGGIERO             FRANCESCA         0,00  48,00  15,00  18,00  17,00   0,00       Q       A              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3 (MI)    CODICE FISCALE: RGGFNC73E67E514F   IDENTIFICATIVO: PZ/0302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PIERRO               VINCENZA          0,00  58,00  15,00  12,00  12,00   0,00       Q       A      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BLOISE               ANTONIETTA        0,00  60,00  16,00  12,00   7,00   0,00       QR      A    1         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MANAGO'              EMMA              0,00  24,00  41,00  24,00   6,00   0,00       Q       A              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BONITATIBUS          IDA EMMA MARGHE   0,00  40,00  42,00  12,00   0,00   0,00       QR      A    2            9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LOISI                ROSSELLA          0,00  46,00  42,00   0,00   5,00   0,00       Q       A                 9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(PZ)    CODICE FISCALE: LSORSL71R58G942D   IDENTIFICATIVO: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CARRIERO             VITA              0,00  24,00  42,00  24,00   2,00   0,00       Q       A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CARAPELLE            MARIAROSARIA      0,00  56,00  15,00  12,00   8,00   0,00       QR      A    2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CERONE               VINCENZA          0,00  24,00  42,00  20,00   5,00   0,00       QR      A    1            9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SCALDAFERRI          MARIA             0,00  52,00  16,00   6,00  15,00   0,00       LQ      A      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GLIUBIZZI            TERESA            0,00  48,00  13,00  24,00   3,00   0,00       Q       A              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MANCINO              DOMENICA          0,00  24,00  42,00  20,00   2,00   0,00       Q       A                 8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CAMERINO             SILVANA ROSARIA   0,00  62,00  15,00   0,00   6,00   0,00       LQ      A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BRINDISI             MARCELLA MICHEL   0,00  26,00  42,00  12,00   3,00   0,00  N    QS      A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RIGANTE              FRANCESCA         0,00  12,00  42,00  24,00   5,00   0,00       LQ      A     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PRESTERA             ANTONIETTA        0,00  12,00  42,00  24,00   5,00   0,00       Q       A     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BARBANO              ROSARIA           0,00  24,00  42,00  12,00   4,00   0,00       Q       A                 8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TRIGGIANI            MARIO             0,00  24,00  42,00  12,00   3,00   0,00       Q       A     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MAURO                PERVINCA CINZIA   0,00  24,00  41,00  14,00   2,00   0,00       QR      A    2         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MONGIOVI'            CARMEN            0,00  12,00  42,00  24,00   3,00   0,00       Q       A              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VIERNO               ENZA PASQUALINA   0,00  36,00  42,00   0,00   3,00   0,00       QR      A    2            8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SUANNO               GIOVANNA          0,00  24,00  42,00  12,00   2,00   0,00       QR      A    1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0 (PZ)    CODICE FISCALE: SNNGNN70L71F104W   IDENTIFICATIVO: PZ/03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D'ANZI               CARMELA           0,00  24,00  42,00  12,00   2,00   0,00  N    QS      A              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LARDIERI             MARIA TERESA      0,00  42,00  17,00  20,00   0,00   0,00       QR      A    2         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SESSA                RENATA            0,00  16,00  42,00  17,00   2,00   0,00       Q       A        X        7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NOVELLI              DANIELA           0,00   2,00  42,00  20,00  11,00   0,00       QR      A    1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SAUSTO               ISABELLA          0,00  24,00  42,00   0,00   8,00   0,00       QR      A    1            7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2 (NA)    CODICE FISCALE: SSTSLL72H66F839A   IDENTIFICATIVO: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FIORDELISI           ROBERTO           0,00   0,00  42,00  12,00  14,00   0,00  M    G       A                 6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PZ)    CODICE FISCALE: FRDRRT62D26E483U   IDENTIFICATIVO: PZ/032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GENOVESE             NUNZIA            0,00   0,00  40,00  24,00   3,00   0,00       Q       A                 6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8 (PZ)    CODICE FISCALE: GNVNNZ78C48G942D   IDENTIFICATIVO: PZ/032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PADULA               ROSITA            0,00   0,00  42,00  20,00   3,00   0,00               A                 6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BIONDO               DONATA            0,00  38,00  14,00   0,00   9,00   0,00       Q       A      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ROSA                 STEFANIA          0,00  28,00  18,00   0,00  15,00   0,00       QR      A    2            6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GIORGIO              MARIA TERESA      0,00  30,00  15,00   0,00  15,00   0,00       Q       A      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CURCI                GRAZIA MARIA EL   0,00  22,00  18,00   0,00  17,00   0,00       Q       A              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VILLANI              GIUSEPPINA        0,00   0,00  42,00  12,00   3,00   0,00  N    QRS     A    1            5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MASTRANGELO          PASQUALINA ROSA   0,00   4,00  42,00   0,00   9,00   0,00               A                 5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CIMINO               LUCIANA           0,00   6,00  42,00   0,00   6,00   0,00       R       A    1            5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CAPUANO              ANTONIETTA        0,00  12,00  42,00   0,00   0,00   0,00       QR      A    2         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VITA                 LUIGIA            0,00  36,00  14,00   0,00   3,00   0,00       QR      A    2 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MARTINO              MARIO             0,00  24,00  16,00   0,00  11,00   0,00       QS      A     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DI STASI             PASQUALE          0,00  24,00  15,00   0,00  11,00   0,00       QR      A    2 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FATTORUSSO           MARIA             0,00  26,00  15,00   0,00   8,00   0,00       QR      A    2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ROSATI               IDA               0,00  14,00  14,00   0,00  21,00   0,00       LQR     A    2         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DE BONIS             ANITA             0,00   2,00  18,00  24,00   5,00   0,00       QR      A    2            4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DBNNTA68L62G942Z   IDENTIFICATIVO: PZ/032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DI RISO              ANTONIO           0,00  28,00  15,00   0,00   3,00   0,00       QR      A    1            4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MARCOGIUSEPPE        MARIA             0,00  13,00  16,00   0,00  15,00   0,00       QR      A    1         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IALLORENZI           PASQUALINO ANTO   0,00  24,00   0,00  18,00   0,00   0,00       QR      A    1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4/1966 (PZ)    CODICE FISCALE: LLRPQL66D10G942R   IDENTIFICATIVO: PZ/034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MAZZOLA              TIZIANA           0,00  24,00  14,00   0,00   3,00   0,00       Q       A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ESPOSITO             GIULIANA          0,00  16,00  15,00   0,00  10,00   0,00       Q       A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VACCARO              ROSANNA           0,00  12,00  18,00   0,00  11,00   0,00       Q       A              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FRAUDATARIO          TIZIANA           0,00   0,00  41,00   0,00   0,00   0,00               A                 4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6 (PZ)    CODICE FISCALE: FRDTZN76C51E409D   IDENTIFICATIVO: PZ/0327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CIAO                 VITO              0,00  18,00  14,00   0,00   8,00   0,00  M    GQR     A    2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LOFRANO              ANTONIO           0,00  24,00  14,00   0,00   2,00   0,00       QR      A    2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CARUSO               LUISA             0,00  22,00  15,00   0,00   3,00   0,00       Q       A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BIANCHI              ENZA              0,00   0,00  18,00   2,00  19,00   0,00       QR      A    2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DE ROCCO             SILVIA            0,00  22,00  14,00   0,00   3,00   0,00       Q       A     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BELLUSCI             ANNA              0,00   8,00  15,00   0,00  15,00   0,00       QR      A    3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ALBERTI              CAROLINA          0,00  24,00  14,00   0,00   0,00   0,00       QR      A    1         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PASSANNANTE          LINA ARGIA        0,00  30,00   0,00   8,00   0,00   0,00       QR      A    2            3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TAGLIANETTI          LUISA             0,00  24,00  13,00   0,00   0,00   0,00       LQ      A     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NOVELLINO            DEMETRIO          0,00  17,00  13,00   0,00   5,00   0,00       Q       A                 3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CILIENTO             CINZIA            0,00   8,00  18,00   0,00   9,00   0,00       QR      A    1 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BRIENZA              ANNA              0,00  12,00  18,00   0,00   5,00   0,00       QR      A    1         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DI CAMILLO           ROSA              0,00  12,00  18,00   0,00   5,00   0,00       Q       A              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MARCHESE             MAURIZIO          0,00  20,00  14,00   0,00   0,00   0,00       Q       A 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COLLAZZO             GIUSEPPINA        0,00   0,00  18,00   0,00  16,00   0,00       Q       A 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PERROTTA             SILVANA           0,00   0,00  16,00   0,00  17,00   0,00       Q       A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INGLESE              FERNANDO          0,00  12,00  13,00   0,00   8,00   0,00       Q       A              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D'ELIA               IOLE              0,00   0,00  18,00   0,00  15,00   0,00       Q       A                 3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MILIONE              FRANCESCO ANTON   0,00  12,00  18,00   0,00   3,00   0,00       Q       A                 3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CAPUTO               CINZIA            0,00   2,00  18,00   0,00  12,00   0,00       QR      A    2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MARTINELLI           ROSANNA           0,00   0,00  17,00   0,00  15,00   0,00  N    QS      A              X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MASI                 STEFANIA          0,00   0,00  18,00   0,00  14,00   0,00       Q       A     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QUARATINO            ANNA MARIA        0,00   0,00  18,00   0,00  14,00   0,00       Q       A                 3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DEL POPOLO           VITTORIA          0,00   0,00  17,00   0,00  14,00   0,00  N    QRS     A    2         X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CUDEMO               GENNARO           0,00  10,00  14,00   0,00   6,00   0,00       QR      A    1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CATALDO              CRISTIANA         0,00   4,00  12,00   0,00  14,00   0,00       Q       A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BLASI                MARIKA            0,00   0,00  18,00   0,00  12,00   0,00  N    QS      A              X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PACE                 MARIA ROSARIA     0,00   0,00  16,00   0,00  14,00   0,00       Q       A        X        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GRENCI               INNOCENZA ROSA    0,00   0,00  18,00   0,00  11,00   0,00       Q       A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TORTORELLA           ANNA MARIA        0,00  12,00   6,00   0,00  11,00   0,00       Q       A              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MINUTIELLO           ANNA              0,00   4,00  15,00   0,00   9,00   0,00  N    QRS     A    2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CASO                 FILOMENA          0,00   2,00  18,00   0,00   8,00   0,00       Q       A      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LAGRASTA             ALESSANDRA        0,00   0,00  18,00   0,00  10,00   0,00       Q       A                 2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LANDOLFI             VALERIA           0,00   2,00  18,00   0,00   8,00   0,00       Q       A              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MELELLA              ADRIANA LIDIA     0,00   0,00  13,00   0,00  15,00   0,00       QR      A    3 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IZZO                 CRISTINA MARIA    0,00   0,00  17,00   0,00  11,00   0,00       Q       A      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CROCETTO             MARIA TERESA      0,00   0,00  18,00   0,00  10,00   0,00       QR      A    2            2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ANZILOTTA            MARIA TERESA      0,00   0,00  18,00   0,00   9,00   0,00               A      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NENNI                DANIELA           0,00   0,00  18,00   0,00   9,00   0,00       R       A    2            2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TRAFICANTE           DONATA            0,00   0,00  18,00   0,00   9,00   0,00       QR      A    1   X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ROSA                 ANNA DANIELA      0,00   0,00  14,00   0,00  12,00   0,00       Q       A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FERRARA              ANNALISA          0,00   2,00  18,00   0,00   6,00   0,00       Q       A        X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CUTULLE'             LAURA             0,00   0,00  18,00   0,00   8,00   0,00       Q       A     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SARLI                ROSA MARIA        0,00   0,00  18,00   0,00   8,00   0,00       Q       A              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DELLA SPERANZA       MARIA TERESA      0,00   0,00  18,00   0,00   8,00   0,00               A         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75 (MT)    CODICE FISCALE: DLLMTR75S45F052C   IDENTIFICATIVO: PZ/0348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AMETRANO             ANNAROSA          0,00  12,00  13,00   0,00   0,00   0,00       QR      A    2         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GUMA                 ANGELA MARIA      0,00   2,00  14,00   0,00   9,00   0,00       QR      A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ROMANIELLO           ANTONIETTA        0,00  12,00  10,00   0,00   3,00   0,00       Q       A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FAVULLO              ANNINA            0,00   0,00  14,00   0,00  11,00   0,00       R       A    3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TARULLO              ANNALISA          0,00   0,00  18,00   0,00   6,00   0,00       QR      A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3 (PZ)    CODICE FISCALE: TRLNLS73L52G942K   IDENTIFICATIVO: PZ/03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TELESCA              ANTONELLA         0,00   0,00  15,00   0,00   9,00   0,00       QR      A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LAUCIELLO            FRANCESCA         0,00   0,00  18,00   0,00   6,00   0,00       Q       A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AVIGLIANO            ANNA              0,00   4,00  18,00   0,00   2,00   0,00       QR      A    1 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RAMUNNO              MARIA             0,00   0,00  18,00   1,00   5,00   0,00       R       A    2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FORMATO              FABIO             0,00   0,00  18,00   0,00   5,00   0,00       RT      A    1         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MACERI               MICHELINA         0,00   0,00  14,00   0,00   8,00   0,00       QR      A    2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DI CIO               VINCENZA          0,00   4,00  18,00   0,00   0,00   0,00       Q       A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D'AIELLO             MARIA ROSARIA     0,00   0,00  13,00   0,00   8,00   0,00       Q       A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DI GRAZIA            IDA CARMEN        0,00   0,00  18,00   0,00   3,00   0,00       Q       A     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LAGUARDIA            SIMONA            0,00   0,00  18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NANNI                VERONICA          0,00   0,00  18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ORLANDO              ROSA              0,00   0,00  14,00   0,00   6,00   0,00       Q       A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ROSA                 CARMEN            0,00   0,00  18,00   0,00   2,00   0,00       Q       A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ALBANO               CARMELA ANTONIE   0,00   2,00  18,00   0,00   0,00   0,00       QR      A    1 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CARNEVALE            LUCA              0,00   0,00  18,00   0,00   2,00   0,00       Q       A        X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VACCARO              CARMELA           0,00   0,00  18,00   2,00   0,00   0,00               A      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DE MARTINO           AMALIA            0,00   0,00  18,00   0,00   2,00   0,00               A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(SA)    CODICE FISCALE: DMRMLA76T59D390W   IDENTIFICATIVO: PZ/034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VINCIGUERRA          LUIGIA            0,00   6,00   6,00   0,00   8,00   0,00       QR      A    1   X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GAMMONE              MICHELA           0,00   0,00  15,00   0,00   3,00   0,00       QR      A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RUSSO                LUISA             0,00   0,00  18,00   0,00   0,00   0,00       QR      A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VILONNA              GIOVANNA PRINCI   0,00   0,00  18,00   0,00   0,00   0,00       QR      A    1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BRANCATO             CARMELINA         0,00   0,00  18,00   0,00   0,00   0,00       Q       A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CARDIELLO            LUCIA             0,00   0,00  18,00   0,00   0,00   0,00       Q       A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RINALDI              GIOVANNA          0,00   0,00  18,00   0,00   0,00   0,00       R       A    1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SESSA                ANTONELLA         0,00   0,00  18,00   0,00   0,00   0,00               A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RINALDI              TERESA            0,00   0,00  18,00   0,00   0,00   0,00       QR      A    1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PINTO                MARIA GIUSEPPA    0,00   0,00  16,00   0,00   0,00   0,00       Q       A        X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ALFANO               VINCENZO          0,00   0,00  12,00   0,00   3,00   0,00       QR      A    1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1 DE FELICE            RINALDO           0,00   0,00  15,00   0,00   0,00   0,00       Q       A                 1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2 COSENTINO            ANTONELLA         0,00   0,00  15,00   0,00   0,00   0,00               A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CSNNNL73E61E409A   IDENTIFICATIVO: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3 CASTALDI             ILEANA            0,00   0,00  13,00   0,00   2,00   0,00       QR      A    1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4 ROSSINI              ADRIANA           0,00   0,00  15,00   0,00   0,00   0,00               A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5 DI TRANI             LUIGI             0,00   0,00  14,00   0,00   0,00   0,00       QR      A    2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6 BASTA                ASSUNTINA         0,00   0,00  14,00   0,00   0,00   0,00       Q       A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7 RISO                 MARIA LUCIA       0,00   2,00   6,00   0,00   5,00   0,00       QR      A    1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8 MARGIOTTA            TOMMASO           0,00   0,00   6,00   0,00   4,00   0,00       LQ      A                 1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9 VACCARO              ROSANNA           0,00   0,00   6,00   0,00   3,00   0,00       Q       A     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0 ANNUNZIATA           DONATO            0,00   0,00   0,00   0,00   0,00   0,00       QRT     A    2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1 CAPOZZOLI            BENEDETTA         0,00  68,00  13,00  24,00   9,00   0,00       QR      R    2         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2 GIUGLIANO AURICCHIO  ROSA              0,00   0,00  18,00   0,00   0,00   0,00               R     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PRIOLI             PRINCIPIO       133,00   0,00   0,00  12,00   0,00   0,00       QR      A    2 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ASSONE              FILOMENA        128,00   0,00   0,00  12,00   0,00   0,00       QR      A    2 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AGLIALUNGA          BIAGIO          120,00   0,00   0,00  12,00   0,00   0,00  M    GQ      A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ITO MARCONE         STEFANO           0,00 156,00  17,00  24,00   3,00   0,00  N    QS      A                20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I SANZO             BIANCAMARIA       0,00 114,00  40,00  24,00  15,00   0,00       QR      A    1           1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OMBARDI             TOMMASOMARIA      0,00 132,00  13,00  24,00   0,00   0,00       QR      A    2 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DI LASCIO            ROSAMARIA         0,00 128,00  16,00  24,00   0,00   0,00       QR      A    2         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ASENTINI            VITTORIO          0,00 118,00  14,00  24,00   9,00   0,00       QR      A    2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DININNO              MICHELE           0,00 126,00  14,00  24,00   0,00   0,00       Q       A                1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VIGGIANI             MARIO             0,00 118,00  16,00  24,00   2,00   0,00       GQ      A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ANDARINO            ANTONELLA         0,00 124,00  11,00  24,00   0,00   0,00       JQR     A    2           15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FRANCOLINO           MARIA ROSARIA     0,00 120,00  13,00  24,00   0,00   0,00  N    QRS     A    2         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CHIACCHIO            DONATA            0,00 124,00  15,00  14,00   3,00   0,00       QR      A    2 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VIGLIOGLIA           MICHELE           0,00 108,00  14,00  24,00   0,00   0,00       QR      A    1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FESTA                PAOLA             0,00 100,00  15,00  24,00   2,00   0,00       Q       A      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CIMINO               PAOLA             0,00  94,00  14,00  24,00   0,00   0,00       QR      A    2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PERGOLA              MARINA NUNZIA     0,00  60,00  42,00  24,00   6,00   0,00       QR      A    1           1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ONTE                GIUSEPPINA        0,00  92,00  13,00  24,00   0,00   0,00       Q       A                1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MANZI                LAURA             0,00  82,00  14,00  24,00   0,00   0,00       QR      A    1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RISO                 MARIA LUCIA       0,00  80,00  14,00  24,00   2,00   0,00       QR      A    1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TALLINI              NICOLINA          0,00  72,00  15,00  24,00   9,00   0,00       QR      A    1           1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MASSA                CARMELINA         0,00  48,00  42,00  24,00   5,00   0,00       QR      A    3         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SSCML70S61G942U   IDENTIFICATIVO: PZ/031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ANCINO              ANNA PAOLA        0,00  48,00  42,00  24,00   3,00   0,00       QR      A    1         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CERONE               GIUSEPPINA        0,00  44,00  42,00  24,00   5,00   0,00       QR      A    2         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CURZIO               SILVANA STEFANI   0,00  48,00  18,00  24,00  24,00   0,00       LQ      A                1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SUANNO               ANTONIETTA        0,00  60,00  14,00  24,00  15,00   0,00       KQR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(PZ)    CODICE FISCALE: SNNNNT65D41E474B   IDENTIFICATIVO: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E CARLO             DANIELA           0,00  36,00  42,00  24,00  11,00   0,00       QR 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SCHIFINO             GIUSEPPINA        0,00  36,00  42,00  24,00  11,00   0,00       QR      A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DAPOTO               GERARDO           0,00  36,00  42,00  24,00  11,00   0,00       Q       A              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RISO                 DEBORA            0,00  46,00  42,00  24,00   0,00   0,00       QR      A    1         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GISONTE              CARLA             0,00  36,00  42,00  24,00   8,00   0,00       Q       A              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VINCIGUERRA          LUIGIA            0,00  64,00  15,00  24,00   5,00   0,00       QR      A    1   X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SALUZZI              ANTONIA FRANCES   0,00  36,00  42,00  24,00   6,00   0,00       Q       A        X     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MONACO               SAVERIO ANTONIO   0,00  36,00  42,00  24,00   6,00   0,00       Q       A              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POMPA                ANTONIETTA        0,00  68,00  18,00  12,00   9,00   0,00  M    EQR     A    2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VIGGIANI             DAMIANA ANGELA    0,00  36,00  42,00  24,00   5,00   0,00       Q       A              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MARTOCCIA            ROCCHINA          0,00  36,00  42,00  24,00   5,00   0,00       Q       A              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NAPOLI               ALESSANDRA        0,00  60,00  16,00  24,00   6,00   0,00       QR      A    2         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LANCELLOTTI          LUCIA             0,00  36,00  42,00  24,00   3,00   0,00       QR      A    1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CANTATORE            MARIA TERESA      0,00  60,00  16,00  24,00   5,00   0,00       Q       A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BONPRESA             ANGELA            0,00  36,00  42,00  24,00   2,00   0,00       Q       A              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FANELLI              PAOLA             0,00  36,00  42,00  24,00   2,00   0,00       Q       A              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LAVIERI              STEFANIA          0,00  36,00  41,00  24,00   2,00   0,00       Q       A              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ZAPPACOSTA           CONCETTA          0,00  36,00  41,00  24,00   2,00   0,00       Q       A              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PATRUNO              ROCCHINA          0,00  48,00  15,00  24,00  15,00   0,00       QR      A    2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DE ANGELIS           LUCIA ANNA        0,00  36,00  42,00  12,00  11,00   0,00       QR      A    2         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MANCUSI              DOMENICA          0,00  24,00  42,00  24,00  11,00   0,00       QR      A    2         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ROSA                 MARILENA          0,00  24,00  42,00  26,00   8,00   0,00       QR      A    2 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TORTORELLA           ANNA MARIA        0,00  48,00  15,00  24,00  13,00   0,00       Q       A      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D'ANGELO             FRANCESCA         0,00  26,00  42,00  24,00   8,00   0,00       QR      A    2   X       10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COSTANTE             ANTONELLA         0,00  28,00  42,00  24,00   5,00   0,00       QR      A    1            9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RUGGIERO             FRANCESCA         0,00  48,00  15,00  18,00  17,00   0,00       Q       A              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3 (MI)    CODICE FISCALE: RGGFNC73E67E514F   IDENTIFICATIVO: PZ/0302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PIERRO               VINCENZA          0,00  58,00  15,00  12,00  12,00   0,00       Q       A      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BLOISE               ANTONIETTA        0,00  60,00  16,00  12,00   7,00   0,00       QR      A    1         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MANAGO'              EMMA              0,00  24,00  41,00  24,00   6,00   0,00       Q       A              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BONITATIBUS          IDA EMMA MARGHE   0,00  40,00  42,00  12,00   0,00   0,00       QR      A    2            9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LOISI                ROSSELLA          0,00  46,00  42,00   0,00   5,00   0,00       Q       A                 9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(PZ)    CODICE FISCALE: LSORSL71R58G942D   IDENTIFICATIVO: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CARRIERO             VITA              0,00  24,00  42,00  24,00   2,00   0,00       Q       A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CARAPELLE            MARIAROSARIA      0,00  56,00  15,00  12,00   8,00   0,00       QR      A    2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CERONE               VINCENZA          0,00  24,00  42,00  20,00   5,00   0,00       QR      A    1            9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SCALDAFERRI          MARIA             0,00  52,00  16,00   6,00  15,00   0,00       LQ      A      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GLIUBIZZI            TERESA            0,00  48,00  13,00  24,00   3,00   0,00       Q       A              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MANCINO              DOMENICA          0,00  24,00  42,00  20,00   2,00   0,00       Q       A                 8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CAMERINO             SILVANA ROSARIA   0,00  62,00  15,00   0,00   6,00   0,00       LQ      A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BRINDISI             MARCELLA MICHEL   0,00  26,00  42,00  12,00   3,00   0,00  N    QS      A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RIGANTE              FRANCESCA         0,00  12,00  42,00  24,00   5,00   0,00       LQ      A     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PRESTERA             ANTONIETTA        0,00  12,00  42,00  24,00   5,00   0,00       Q       A     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BARBANO              ROSARIA           0,00  24,00  42,00  12,00   4,00   0,00       Q       A                 8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TRIGGIANI            MARIO             0,00  24,00  42,00  12,00   3,00   0,00       Q       A     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MAURO                PERVINCA CINZIA   0,00  24,00  41,00  14,00   2,00   0,00       QR      A    2         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MONGIOVI'            CARMEN            0,00  12,00  42,00  24,00   3,00   0,00       Q       A              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VIERNO               ENZA PASQUALINA   0,00  36,00  42,00   0,00   3,00   0,00       QR      A    2            8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SUANNO               GIOVANNA          0,00  24,00  42,00  12,00   2,00   0,00       QR      A    1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0 (PZ)    CODICE FISCALE: SNNGNN70L71F104W   IDENTIFICATIVO: PZ/03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D'ANZI               CARMELA           0,00  24,00  42,00  12,00   2,00   0,00  N    QS      A              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LARDIERI             MARIA TERESA      0,00  42,00  17,00  20,00   0,00   0,00       QR      A    2         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SESSA                RENATA            0,00  16,00  42,00  17,00   2,00   0,00       Q       A        X        7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NOVELLI              DANIELA           0,00   2,00  42,00  20,00  11,00   0,00       QR      A    1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SAUSTO               ISABELLA          0,00  24,00  42,00   0,00   8,00   0,00       QR      A    1            7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2 (NA)    CODICE FISCALE: SSTSLL72H66F839A   IDENTIFICATIVO: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FIORDELISI           ROBERTO           0,00   0,00  42,00  12,00  14,00   0,00  M    G       A                 6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PZ)    CODICE FISCALE: FRDRRT62D26E483U   IDENTIFICATIVO: PZ/032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GENOVESE             NUNZIA            0,00   0,00  40,00  24,00   3,00   0,00       Q       A                 6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8 (PZ)    CODICE FISCALE: GNVNNZ78C48G942D   IDENTIFICATIVO: PZ/032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PADULA               ROSITA            0,00   0,00  42,00  20,00   3,00   0,00               A                 6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BIONDO               DONATA            0,00  38,00  14,00   0,00   9,00   0,00       Q       A      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ROSA                 STEFANIA          0,00  28,00  18,00   0,00  15,00   0,00       QR      A    2            6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GIORGIO              MARIA TERESA      0,00  30,00  15,00   0,00  15,00   0,00       Q       A      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CURCI                GRAZIA MARIA EL   0,00  22,00  18,00   0,00  17,00   0,00       Q       A              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VILLANI              GIUSEPPINA        0,00   0,00  42,00  12,00   3,00   0,00  N    QRS     A    1            5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MASTRANGELO          PASQUALINA ROSA   0,00   4,00  42,00   0,00   9,00   0,00               A                 5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CIMINO               LUCIANA           0,00   6,00  42,00   0,00   6,00   0,00       R       A    1            5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CAPUANO              ANTONIETTA        0,00  12,00  42,00   0,00   0,00   0,00       QR      A    2         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VITA                 LUIGIA            0,00  36,00  14,00   0,00   3,00   0,00       QR      A    2 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MARTINO              MARIO             0,00  24,00  16,00   0,00  11,00   0,00       QS      A     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DI STASI             PASQUALE          0,00  24,00  15,00   0,00  11,00   0,00       QR      A    2 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FATTORUSSO           MARIA             0,00  26,00  15,00   0,00   8,00   0,00       QR      A    2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ROSATI               IDA               0,00  14,00  14,00   0,00  21,00   0,00       LQR     A    2         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DE BONIS             ANITA             0,00   2,00  18,00  24,00   5,00   0,00       QR      A    2            4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DBNNTA68L62G942Z   IDENTIFICATIVO: PZ/032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DI RISO              ANTONIO           0,00  28,00  15,00   0,00   3,00   0,00       QR      A    1            4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MARCOGIUSEPPE        MARIA             0,00  13,00  16,00   0,00  15,00   0,00       QR      A    1         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IALLORENZI           PASQUALINO ANTO   0,00  24,00   0,00  18,00   0,00   0,00       QR      A    1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4/1966 (PZ)    CODICE FISCALE: LLRPQL66D10G942R   IDENTIFICATIVO: PZ/034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MAZZOLA              TIZIANA           0,00  24,00  14,00   0,00   3,00   0,00       Q       A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ESPOSITO             GIULIANA          0,00  16,00  15,00   0,00  10,00   0,00       Q       A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VACCARO              ROSANNA           0,00  12,00  18,00   0,00  11,00   0,00       Q       A              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FRAUDATARIO          TIZIANA           0,00   0,00  41,00   0,00   0,00   0,00               A                 4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6 (PZ)    CODICE FISCALE: FRDTZN76C51E409D   IDENTIFICATIVO: PZ/0327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CIAO                 VITO              0,00  18,00  14,00   0,00   8,00   0,00  M    GQR     A    2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LOFRANO              ANTONIO           0,00  24,00  14,00   0,00   2,00   0,00       QR      A    2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CARUSO               LUISA             0,00  22,00  15,00   0,00   3,00   0,00       Q       A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BIANCHI              ENZA              0,00   0,00  18,00   2,00  19,00   0,00       QR      A    2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DE ROCCO             SILVIA            0,00  22,00  14,00   0,00   3,00   0,00       Q       A     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BELLUSCI             ANNA              0,00   8,00  15,00   0,00  15,00   0,00       QR      A    3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ALBERTI              CAROLINA          0,00  24,00  14,00   0,00   0,00   0,00       QR      A    1         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PASSANNANTE          LINA ARGIA        0,00  30,00   0,00   8,00   0,00   0,00       QR      A    2            3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TAGLIANETTI          LUISA             0,00  24,00  13,00   0,00   0,00   0,00       LQ      A     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NOVELLINO            DEMETRIO          0,00  17,00  13,00   0,00   5,00   0,00       Q       A                 3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CILIENTO             CINZIA            0,00   8,00  18,00   0,00   9,00   0,00       QR      A    1 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BRIENZA              ANNA              0,00  12,00  18,00   0,00   5,00   0,00       QR      A    1         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DI CAMILLO           ROSA              0,00  12,00  18,00   0,00   5,00   0,00       Q       A              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MARCHESE             MAURIZIO          0,00  20,00  14,00   0,00   0,00   0,00       Q       A 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COLLAZZO             GIUSEPPINA        0,00   0,00  18,00   0,00  16,00   0,00       Q       A 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PERROTTA             SILVANA           0,00   0,00  16,00   0,00  17,00   0,00       Q       A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INGLESE              FERNANDO          0,00  12,00  13,00   0,00   8,00   0,00       Q       A              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D'ELIA               IOLE              0,00   0,00  18,00   0,00  15,00   0,00       Q       A                 3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MILIONE              FRANCESCO ANTON   0,00  12,00  18,00   0,00   3,00   0,00       Q       A                 3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CAPUTO               CINZIA            0,00   2,00  18,00   0,00  12,00   0,00       QR      A    2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MARTINELLI           ROSANNA           0,00   0,00  17,00   0,00  15,00   0,00  N    QS      A              X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MASI                 STEFANIA          0,00   0,00  18,00   0,00  14,00   0,00       Q       A     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QUARATINO            ANNA MARIA        0,00   0,00  18,00   0,00  14,00   0,00       Q       A                 3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DEL POPOLO           VITTORIA          0,00   0,00  17,00   0,00  14,00   0,00  N    QRS     A    2         X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CUDEMO               GENNARO           0,00  10,00  14,00   0,00   6,00   0,00       QR      A    1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CATALDO              CRISTIANA         0,00   4,00  12,00   0,00  14,00   0,00       Q       A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BLASI                MARIKA            0,00   0,00  18,00   0,00  12,00   0,00  N    QS      A              X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PACE                 MARIA ROSARIA     0,00   0,00  16,00   0,00  14,00   0,00       Q       A        X        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GRENCI               INNOCENZA ROSA    0,00   0,00  18,00   0,00  11,00   0,00       Q       A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TORTORELLA           ANNA MARIA        0,00  12,00   6,00   0,00  11,00   0,00       Q       A              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MINUTIELLO           ANNA              0,00   4,00  15,00   0,00   9,00   0,00  N    QRS     A    2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CASO                 FILOMENA          0,00   2,00  18,00   0,00   8,00   0,00       Q       A      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LAGRASTA             ALESSANDRA        0,00   0,00  18,00   0,00  10,00   0,00       Q       A                 2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LANDOLFI             VALERIA           0,00   2,00  18,00   0,00   8,00   0,00       Q       A              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MELELLA              ADRIANA LIDIA     0,00   0,00  13,00   0,00  15,00   0,00       QR      A    3 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IZZO                 CRISTINA MARIA    0,00   0,00  17,00   0,00  11,00   0,00       Q       A      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CROCETTO             MARIA TERESA      0,00   0,00  18,00   0,00  10,00   0,00       QR      A    2            2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ANZILOTTA            MARIA TERESA      0,00   0,00  18,00   0,00   9,00   0,00               A      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NENNI                DANIELA           0,00   0,00  18,00   0,00   9,00   0,00       R       A    2            2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TRAFICANTE           DONATA            0,00   0,00  18,00   0,00   9,00   0,00       QR      A    1   X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ROSA                 ANNA DANIELA      0,00   0,00  14,00   0,00  12,00   0,00       Q       A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FERRARA              ANNALISA          0,00   2,00  18,00   0,00   6,00   0,00       Q       A        X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CUTULLE'             LAURA             0,00   0,00  18,00   0,00   8,00   0,00       Q       A     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SARLI                ROSA MARIA        0,00   0,00  18,00   0,00   8,00   0,00       Q       A              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DELLA SPERANZA       MARIA TERESA      0,00   0,00  18,00   0,00   8,00   0,00               A         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75 (MT)    CODICE FISCALE: DLLMTR75S45F052C   IDENTIFICATIVO: PZ/0348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AMETRANO             ANNAROSA          0,00  12,00  13,00   0,00   0,00   0,00       QR      A    2         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GUMA                 ANGELA MARIA      0,00   2,00  14,00   0,00   9,00   0,00       QR      A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ROMANIELLO           ANTONIETTA        0,00  12,00  10,00   0,00   3,00   0,00       Q       A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FAVULLO              ANNINA            0,00   0,00  14,00   0,00  11,00   0,00       R       A    3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TARULLO              ANNALISA          0,00   0,00  18,00   0,00   6,00   0,00       QR      A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3 (PZ)    CODICE FISCALE: TRLNLS73L52G942K   IDENTIFICATIVO: PZ/03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TELESCA              ANTONELLA         0,00   0,00  15,00   0,00   9,00   0,00       QR      A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LAUCIELLO            FRANCESCA         0,00   0,00  18,00   0,00   6,00   0,00       Q       A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AVIGLIANO            ANNA              0,00   4,00  18,00   0,00   2,00   0,00       QR      A    1 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RAMUNNO              MARIA             0,00   0,00  18,00   1,00   5,00   0,00       R       A    2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FORMATO              FABIO             0,00   0,00  18,00   0,00   5,00   0,00       RT      A    1         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MACERI               MICHELINA         0,00   0,00  14,00   0,00   8,00   0,00       QR      A    2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DI CIO               VINCENZA          0,00   4,00  18,00   0,00   0,00   0,00       Q       A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D'AIELLO             MARIA ROSARIA     0,00   0,00  13,00   0,00   8,00   0,00       Q       A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DI GRAZIA            IDA CARMEN        0,00   0,00  18,00   0,00   3,00   0,00       Q       A     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LAGUARDIA            SIMONA            0,00   0,00  18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NANNI                VERONICA          0,00   0,00  18,00   0,00   3,00   0,00       Q       A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ORLANDO              ROSA              0,00   0,00  14,00   0,00   6,00   0,00       Q       A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ROSA                 CARMEN            0,00   0,00  18,00   0,00   2,00   0,00       Q       A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ALBANO               CARMELA ANTONIE   0,00   2,00  18,00   0,00   0,00   0,00       QR      A    1 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CARNEVALE            LUCA              0,00   0,00  18,00   0,00   2,00   0,00       Q       A        X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VACCARO              CARMELA           0,00   0,00  18,00   2,00   0,00   0,00               A      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DE MARTINO           AMALIA            0,00   0,00  18,00   0,00   2,00   0,00               A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(SA)    CODICE FISCALE: DMRMLA76T59D390W   IDENTIFICATIVO: PZ/034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VINCIGUERRA          LUIGIA            0,00   6,00   6,00   0,00   8,00   0,00       QR      A    1   X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GAMMONE              MICHELA           0,00   0,00  15,00   0,00   3,00   0,00       QR      A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RUSSO                LUISA             0,00   0,00  18,00   0,00   0,00   0,00       QR      A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VILONNA              GIOVANNA PRINCI   0,00   0,00  18,00   0,00   0,00   0,00       QR      A    1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BRANCATO             CARMELINA         0,00   0,00  18,00   0,00   0,00   0,00       Q       A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CARDIELLO            LUCIA             0,00   0,00  18,00   0,00   0,00   0,00       Q       A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RINALDI              GIOVANNA          0,00   0,00  18,00   0,00   0,00   0,00       R       A    1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SESSA                ANTONELLA         0,00   0,00  18,00   0,00   0,00   0,00               A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RINALDI              TERESA            0,00   0,00  18,00   0,00   0,00   0,00       QR      A    1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PINTO                MARIA GIUSEPPA    0,00   0,00  16,00   0,00   0,00   0,00       Q       A        X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ALFANO               VINCENZO          0,00   0,00  12,00   0,00   3,00   0,00       QR      A    1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1 DE FELICE            RINALDO           0,00   0,00  15,00   0,00   0,00   0,00       Q       A                 1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2 COSENTINO            ANTONELLA         0,00   0,00  15,00   0,00   0,00   0,00               A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CSNNNL73E61E409A   IDENTIFICATIVO: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3 CASTALDI             ILEANA            0,00   0,00  13,00   0,00   2,00   0,00       QR      A    1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4 ROSSINI              ADRIANA           0,00   0,00  15,00   0,00   0,00   0,00               A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5 DI TRANI             LUIGI             0,00   0,00  14,00   0,00   0,00   0,00       QR      A    2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6 BASTA                ASSUNTINA         0,00   0,00  14,00   0,00   0,00   0,00       Q       A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7 RISO                 MARIA LUCIA       0,00   2,00   6,00   0,00   5,00   0,00       QR      A    1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8 MARGIOTTA            TOMMASO           0,00   0,00   6,00   0,00   4,00   0,00       LQ      A                 1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9 VACCARO              ROSANNA           0,00   0,00   6,00   0,00   3,00   0,00       Q       A     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0 ANNUNZIATA           DONATO            0,00   0,00   0,00   0,00   0,00   0,00       QRT     A    2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CONS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SPE.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1 CAPOZZOLI            BENEDETTA         0,00  68,00  13,00  24,00   9,00   0,00       QR      R    2         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2 GIUGLIANO AURICCHIO  ROSA              0,00   0,00  18,00   0,00   0,00   0,00               R     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1:00:00Z</dcterms:created>
  <dc:creator>Ministero Pubblica Istruzione</dc:creator>
  <dc:description/>
  <dc:language>en-US</dc:language>
  <cp:lastModifiedBy>Ministero Pubblica Istruzione</cp:lastModifiedBy>
  <dcterms:modified xsi:type="dcterms:W3CDTF">2005-07-08T11:00:00Z</dcterms:modified>
  <cp:revision>2</cp:revision>
  <dc:subject/>
  <dc:title> SISTEMA INFORMATIVO DEL MINISTERO DELLA PUBBLICA ISTRUZIONE                                                          SS-13-HN-XDO90</dc:title>
</cp:coreProperties>
</file>