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1 -  VEDOVA/O FIGLI DI VITTIME DEL DOVERE O AZIONI TERRORISTIC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N CI SONO ASPIRANTI DA STAMPARE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28 - EDUCAZIONE 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GRECO              MARIA         233,00   0,00   0,00  12,00   0,00   0,00 N    QRS          1             S  2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49 (PZ)    CODICE FISCALE: GRCMRA49H67H426S   IDENTIFICATIVO: PZ/0015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VIGILANTE          MARIA ANTONIE 233,00   0,00   0,00  12,00   0,00   0,00 N    Q                          S  2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47 (PZ)    CODICE FISCALE: VGLMNT47S48G663A   IDENTIFICATIVO: PZ/0015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SEBASTIANELLI      ERSILIA        77,00   0,00   0,00   0,00   0,00   0,00 N    QRS          1             S   7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53 (LT)    CODICE FISCALE: SBSRSL53E41E472P   IDENTIFICATIVO: PZ/00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30 - EDUCAZIONE FIS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PEPE               SERGIO        227,00   0,00   0,00  12,00   0,00   0,00 N    JQR          2                2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58 (SA)    CODICE FISCALE: PPESRG58B18H703B   IDENTIFICATIVO: PZ/0026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GRIMALDI           TERESA        128,00   0,00   0,00   0,00   0,00   0,00 N    QRS          1             S  1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6/1963 (SA)    CODICE FISCALE: GRMTRS63H58A717H   IDENTIFICATIVO: PZ/0019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PALMIGIANO         MIRANDA       125,00   0,00   0,00   0,00   0,00   0,00 N    QR           3    X           1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2 (SA)    CODICE FISCALE: PLMMND62A41C231V   IDENTIFICATIVO: PZ/0220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ZAMMARRELLI        FRANCESCA      46,00   0,00   0,00   0,00   0,00   0,00 N    S                              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56 (SA)    CODICE FISCALE: ZMMFNC56D53G887M   IDENTIFICATIVO: PZ/0020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AVIGLIANO          MICHELE        40,00   0,00   0,00   0,00   0,00   0,00 N    LQRS         2             S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3 (PZ)    CODICE FISCALE: VGLMHL63B25G942Z   IDENTIFICATIVO: PZ/0019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0 - EDUCAZIONE FIS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RITO MARCONE       STEFANO         0,00 156,00  17,00  24,00   3,00   0,00 N    QS     P                   S  20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4 (SA)    CODICE FISCALE: RTMSFN64H25F912Q   IDENTIFICATIVO: PZ/029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33 - EDUCAZIONE TECN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GRUOSSO            LUCIANO       150,00   0,00   0,00   6,00   0,00   0,00 N    QS                         S  1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45 (PZ)    CODICE FISCALE: GRSLCN45S03G942M   IDENTIFICATIVO: PZ/0026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SEBASTIANELLI      ERSILIA        81,00   0,00   0,00   0,00   0,00   0,00 N    QRS          1             S   8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53 (LT)    CODICE FISCALE: SBSRSL53E41E472P   IDENTIFICATIVO: PZ/00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TELESCA            MARIA GIOVANN   0,00  60,00  16,00  12,00   2,00   0,00 N    QS                         S   9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66 (PZ)    CODICE FISCALE: TLSMGV66T42G942J   IDENTIFICATIVO: PZ/0304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VALICENTI          VINCENZO        0,00  42,00  13,00  24,00   6,00   0,00 N    QS                         S   8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3 (PZ)    CODICE FISCALE: VLCVCN63D06C539O   IDENTIFICATIVO: PZ/0301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ROCCO              CARMELINA       0,00  38,00  14,00  24,00   8,00   0,00 N    QR           3          X  S   8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64 (PZ)    CODICE FISCALE: RCCCML64T54L874J   IDENTIFICATIVO: PZ/0301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D'ANZI             CARMELA         0,00  24,00  42,00  12,00   2,00   0,00 N    QS     P                   S   8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6 (PZ)    CODICE FISCALE: DNZCML76T45G942I   IDENTIFICATIVO: PZ/0319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CURTO              MARIA           0,00  36,00  16,00   4,00   3,00   0,00 N    QS                         S   5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4 (PZ)    CODICE FISCALE: CRTMRA64D50A666U   IDENTIFICATIVO: PZ/0306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VETRANO            NUNZIO DOMENI   0,00  12,00  13,00  12,00   0,00   0,00 N    QRS          1          X  S   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7 (PZ)    CODICE FISCALE: VTRNZD67M04I917Q   IDENTIFICATIVO: PZ/0302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DEL POPOLO         VITTORIA        0,00   0,00  17,00   0,00  14,00   0,00 N    QRS    P     2          X  S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FG)    CODICE FISCALE: DLPVTR68R61E885Y   IDENTIFICATIVO: PZ/0302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BLASI              MARIKA          0,00   0,00  18,00   0,00  12,00   0,00 N    QS     P                X  S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4 (PZ)    CODICE FISCALE: BLSMRK74B62G942R   IDENTIFICATIVO: PZ/0308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MINUTIELLO         ANNA            0,00   4,00  15,00   0,00   9,00   0,00 N    QRS    P     2             S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0 (PZ)    CODICE FISCALE: MNTNNA70B64L738E   IDENTIFICATIVO: PZ/02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SANTANGELO         CARMELA         0,00   0,00  14,00   0,00   3,00   0,00 N    QS                      X  S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5 (PZ)    CODICE FISCALE: SNTCML65D58G942B   IDENTIFICATIVO: PZ/022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CASILLO            ROSARIA         0,00   0,00  12,00   0,00   3,00   0,00 N    QRS          2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68 (SA)    CODICE FISCALE: CSLRSR68A69H703Z   IDENTIFICATIVO: PZ/0307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9 -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MARTINELLI         ROSANNA         0,00   0,00  17,00   0,00  15,00   0,00 N    QS     P                X  S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69 (TA)    CODICE FISCALE: MRTRNN69M68L049V   IDENTIFICATIVO: PZ/030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245 - LINGUA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LIZZI              ROSA          108,00   0,00   0,00   0,00   0,00   0,00 N    QS                         S  1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59 (SA)    CODICE FISCALE: LZZRSO59E67G939S   IDENTIFICATIVO: PZ/0213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PIGNUOLO           ELENA          28,00   0,00   0,00   0,00   0,00   0,00 N    QRS          2             S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56 (PZ)    CODICE FISCALE: PGNLNE56B57G942L   IDENTIFICATIVO: PZ/0000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5 - LINGUA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FRANCOLINO         MARIA ROSARIA   0,00 120,00  13,00  24,00   0,00   0,00 N    QRS    P     2             S  1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(PZ)    CODICE FISCALE: FRNMRS59L54H590C   IDENTIFICATIVO: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PETRUZZI           ANTONELLA       0,00  36,00  16,00   0,00  15,00   0,00 N    QS                         S   6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3/1966 (PZ)    CODICE FISCALE: PTRNNL66C64G942V   IDENTIFICATIVO: PZ/02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GISONTE            MARIA ROSARIA   0,00   6,00  14,00   0,00  14,00   0,00 N    QS                      X  S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59 (PZ)    CODICE FISCALE: GSNMRS59C69D010V   IDENTIFICATIVO: PZ/021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MIELE              MARIA TERESA    0,00  20,00  11,00   0,00   3,00   0,00 N    QS                         S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53 (SA)    CODICE FISCALE: MLIMTR53R55A495I   IDENTIFICATIVO: PZ/0218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PIGNUOLO           ELENA         145,00   0,00   0,00   0,00   0,00   0,00 N    QRS          2             S  1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56 (PZ)    CODICE FISCALE: PGNLNE56B57G942L   IDENTIFICATIVO: PZ/0000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CIOFFREDI          MARIA ANTONIE   0,00  74,00  15,00  24,00   0,00   0,00 N    QS                      X  S  1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2/1958 (PZ)    CODICE FISCALE: CFFMNT58T44A131V   IDENTIFICATIVO: PZ/0217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BRINDISI           MARCELLA MICH   0,00  26,00  42,00  12,00   3,00   0,00 N    QS     P                   S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65 (PZ)    CODICE FISCALE: BRNMCL65P46F104R   IDENTIFICATIVO: PZ/0309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PETRUZZI           ANTONELLA       0,00  24,00  15,00  16,00  15,00   0,00 N    QS                         S   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3/1966 (PZ)    CODICE FISCALE: PTRNNL66C64G942V   IDENTIFICATIVO: PZ/02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VILLANI            GIUSEPPINA      0,00   0,00  42,00  12,00   3,00   0,00 N    QRS    P     1             S   57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76 (PZ)    CODICE FISCALE: VLLGPP76C45G942A   IDENTIFICATIVO: PZ/0325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LIZZI              ROSA            0,00  12,00  12,00   0,00   6,00   0,00 N    QS                         S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59 (SA)    CODICE FISCALE: LZZRSO59E67G939S   IDENTIFICATIVO: PZ/0213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MIELE              MARIA TERESA    0,00  12,00  13,00   0,00   3,00   0,00 N    QS                         S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53 (SA)    CODICE FISCALE: MLIMTR53R55A495I   IDENTIFICATIVO: PZ/0218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GISONTE            MARIA ROSARIA   0,00   0,00  13,00   0,00  14,00   0,00 N    QS                      X  S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59 (PZ)    CODICE FISCALE: GSNMRS59C69D010V   IDENTIFICATIVO: PZ/021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J77 - PIANOFOR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RANALDI            MARCO GIACINT 156,45   0,00   0,00  18,00   0,00   0,00 M    GQ                         S  174,45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6/1964 (PZ)    CODICE FISCALE: RNLMCG64H03G942X   IDENTIFICATIVO: PZ/0027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28 - EDUCAZIONE 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TARANTINO          GIULIA        250,00   0,00   0,00  12,00   0,00   0,00 M    GQR          2             S  2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8/1952 (PZ)    CODICE FISCALE: TRNGLI52M65C539E   IDENTIFICATIVO: PZ/0015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28 - EDUCAZIONE 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PAGLIALUNGA        BIAGIO        120,00   0,00   0,00  12,00   0,00   0,00 M    GQ     P                   S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LE)    CODICE FISCALE: PGLBGI58T10D863F   IDENTIFICATIVO: PZ/02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8 - EDUCAZIONE 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POMPA              ANTONIETTA      0,00  68,00  18,00  12,00   9,00   0,00 M    EQR    P     2             S  10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51 (PZ)    CODICE FISCALE: PMPNNT51H53E033Y   IDENTIFICATIVO: PZ/021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CIAO               VITO            0,00  18,00  14,00   0,00   8,00   0,00 M    GQR    P     2             S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1 (SA)    CODICE FISCALE: CIAVTI61R27D390Q   IDENTIFICATIVO: PZ/021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CUDEMO             LUCIA           0,00   0,00  15,00   0,00   9,00   0,00 M    GQR          1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68 (PZ)    CODICE FISCALE: CDMLCU68B59I305J   IDENTIFICATIVO: PZ/0306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RAMONE             BUONAVENTURA    0,00   0,00  14,00   2,00   2,00   0,00 M    GQR          2    X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2/1968 (PZ)    CODICE FISCALE: RMNBVN68B12G942Z   IDENTIFICATIVO: PZ/0301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32 - EDUCAZIONE MUSICALE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RANALDI            MARCO GIACINT 248,00   0,00   0,00  12,00   0,00   0,00 M    GQ                         S  2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6/1964 (PZ)    CODICE FISCALE: RNLMCG64H03G942X   IDENTIFICATIVO: PZ/0027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TRIVIGNO           PASQUALE      176,00   0,00   0,00  12,00   0,00   0,00 M    GQ                         S  18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5/1962 (PZ)    CODICE FISCALE: TRVPQL62E31G942I   IDENTIFICATIVO: PZ/002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33 - EDUCAZIONE TECN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PAGLIALUNGA        BIAGIO         31,00   0,00   0,00   0,00   0,00   0,00 M    GQ     P                   S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LE)    CODICE FISCALE: PGLBGI58T10D863F   IDENTIFICATIVO: PZ/02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9 -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FIORDELISI         ROBERTO         0,00   0,00  42,00  12,00  14,00   0,00 M    G      P                   S   6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2 (PZ)    CODICE FISCALE: FRDRRT62D26E483U   IDENTIFICATIVO: PZ/0328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CIMINELLI          BRUNA           0,00  26,00  12,00   4,00   3,00   0,00 M    GQ                         S   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57 (PZ)    CODICE FISCALE: CMNBRN57B59D766Q   IDENTIFICATIVO: PZ/0217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MARTINO            CLAUDIO         0,00   0,00  15,00   8,00  15,00   0,00 M    G                          S   3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72 (PZ)    CODICE FISCALE: MRTCLD72R11G942S   IDENTIFICATIVO: PZ/031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RINELLI            ANGELA ROSARI   0,00  12,00  14,00   0,00   0,00   0,00 M    GQR          3             S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60 (PZ)    CODICE FISCALE: RNLNLR60P58H831A   IDENTIFICATIVO: PZ/0216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ROSETO             FRANCESCO     132,00   0,00   0,00  12,00   0,00   0,00 M    GQR          1             S  1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58 (PZ)    CODICE FISCALE: RSTFNC58D20L126W   IDENTIFICATIVO: PZ/022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LAURINO            PIERA           0,00  12,00  12,00   0,00   2,00   0,00 M    GQR          1             S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5 (PZ)    CODICE FISCALE: LRNPRI65H65G942I   IDENTIFICATIVO: PZ/0303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0:48:00Z</dcterms:created>
  <dc:creator>Ministero Pubblica Istruzione</dc:creator>
  <dc:description/>
  <dc:language>en-US</dc:language>
  <cp:lastModifiedBy>Ministero Pubblica Istruzione</cp:lastModifiedBy>
  <dcterms:modified xsi:type="dcterms:W3CDTF">2005-07-08T10:48:00Z</dcterms:modified>
  <cp:revision>2</cp:revision>
  <dc:subject/>
  <dc:title> SISTEMA INFORMATIVO DEL MINISTERO DELLA PUBBLICA ISTRUZIONE                                                          SS-13-HN-XDO90</dc:title>
</cp:coreProperties>
</file>