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LSAMO RITA                         PZ/021161 * A043     S 000037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BLSRTI65H66I61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TE ANTONIETTA                      PZ/030781 * A043     S 000009 1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7  (BA)   COD. FISC.: BTANNT67L41A66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TE ROSANGELA                       PZ/000151 * A245       000004 154,00 * A345       000029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58  (VA)   COD. FISC.: BTARNG58R64E73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ARDO STEFANIA                      PZ/021163 * A345     S 000119  31,00 * A445     S 000014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7  (PZ)   COD. FISC.: CCRSFN67C4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UOSTO ANGELO RAFFAELE              PZ/030806 * A028     S 00007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CCSNLR61P23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ERENZA GERARDO                      PZ/030812 * A245       00012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0/1966  (PZ)   COD. FISC.: CRNGRD66R2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ANTE ROSANNA                       PZ/030820 * A043     S 000089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6  (PZ)   COD. FISC.: DDNRNN66M65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ESA TIZIANA                        PZ/030869 * A043     S 000008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8  (AV)   COD. FISC.: DDSTZN68M49B7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URNO ANGELA CATERINA                PZ/030849 * A043     S 000048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1  (PZ)   COD. FISC.: DRNNLC71S66A02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AGIA MARIA TERESA ANNA              PZ/021166 * A059     S 000028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58  (PZ)   COD. FISC.: LGAMTR58L49E48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LO                          PZ/021169 * A030     S 000065 1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0/1960  (PG)   COD. FISC.: LBNCRL60R07D65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                       PZ/021168 * A345     S 000036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57  (EE)   COD. FISC.: LBNCML57E56Z61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ANTONIETTA             PZ/031943 * A345     S 00018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8  (EE)   COD. FISC.: LBNCML68C61Z4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SONIA                          PZ/021170 * A043     S 00022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67  (PZ)   COD. FISC.: LBNSNO67D69L874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ERTI CAROLINA                      PZ/030884 * A043     S 000134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0/1968  (PZ)   COD. FISC.: LBRCLN68R7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EMANNO NICOLETTA                    PZ/021171 * A043     S 000182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9/1971  (PZ)   COD. FISC.: LMNNLT71P41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ADRIANA                        PZ/000902 * A245     S 000006 137,00 * A345     S 000267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54  (SA)   COD. FISC.: LFNDRN54C68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NCENZO                       PZ/021172 * A245     S 000142  13,00 * A345     S 000231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1  (NA)   COD. FISC.: LFNVCN61T20G2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TO MARIA                     PZ/021173 * A030     S 000092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LFNVMR63L13G61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ISI PAOLA                          PZ/031022 * A043     S 000179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3  (NA)   COD. FISC.: LFSPLA73E53F83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LAMPRESE MARIA ROSARIA              PZ/031035 * A028     S 000060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2  (PZ)   COD. FISC.: LLMMRS62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NA                          PZ/021178 * A043     S 000159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7  (SA)   COD. FISC.: LTRGNI67T45D390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USEPPE                      PZ/021180 * A030     S 000069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LTRGPP65H17L12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A LAURA                   PZ/020777 * A345     S 000082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4  (PZ)   COD. FISC.: LTRMLR64C52C19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LENA                      PZ/031055 * A043     S 00026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4  (EE)   COD. FISC.: LTRMLN74S56Z13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RANTE ALESSANDRA                   PZ/034398 * A028     S 00010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63  (NA)   COD. FISC.: MRNLSN63B57L25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O DOMENICA                        PZ/001275 * A028     S 000008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6  (PZ)   COD. FISC.: MTADNC56D69I15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O FRANCA                          PZ/034407 * A059     S 00012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4  (MT)   COD. FISC.: MTAFNC64H58E32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BROSIO ROSA                         PZ/020837 * A043     S 000064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64  (NA)   COD. FISC.: MBRRSO64M56G1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RUOSO MICHELE                      PZ/029411 * A043     S 000175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BA)   COD. FISC.: MRSMHL66D10G29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TRANO ANNAROSA                     PZ/029416 * A030     S 000088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6  (NA)   COD. FISC.: MTRNRS66R62G81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MIRATI MARGHERITA                   PZ/000156 * A245     S 000023  39,00 * A345     S 000002 19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55  (SA)   COD. FISC.: MMRMGH55A55I30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ORUSO ROSANGELA                     PZ/032084 * A043     S 000140  36,00 * A345     S 000144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3  (AN)   COD. FISC.: MRSRNG63R62A2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DRISANI ANNALISA                    PZ/032499 * A028     S 00010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0  (LE)   COD. FISC.: NDRNLS70S47D8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GELILLO LUCIA                       PZ/021203 * A345     S 000044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PZ)   COD. FISC.: NGLLCU65A68H18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NUNZIATA DONATO                     PZ/034564 * A030 R   S 000105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8  (NA)   COD. FISC.: NNNDNT68T24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TONELLI DONI                        PZ/034801 * AL77 R   S 000001 114,20 * A032 R   S 000051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75  (BA)   COD. FISC.: NTNDNO75S04H09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ZILOTTA MARIA TERESA                PZ/031993 * A043     S 000180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6  (MT)   COD. FISC.: NZLMTR76L52L41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POLLARO DOMENICA MARIA               PZ/034566 * A032 R   S 000054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76  (MT)   COD. FISC.: PLLDNC76A64D54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BIA ANGELA ANTONIETTA               PZ/021209 * A028     S 000044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1  (PZ)   COD. FISC.: RBANLN51P59C345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CATIA                         PZ/031015 * A043     S 000103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4  (PZ)   COD. FISC.: RCRCTA74L4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MARIA                         PZ/031027 * A043     S 000086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3  (PZ)   COD. FISC.: RCRMRA73P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GENTINO ANNA                        PZ/021212 * A345     S 000035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0  (SA)   COD. FISC.: RGNNNA60M63C3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GERMANA                     PZ/032509 * A028     S 000039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6/1975  (PZ)   COD. FISC.: RMNGMN75H47E40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RITA                        PZ/032634 * A345     S 00018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RMNRTI66S59H34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O ROSSANA                       PZ/021216 * A043     S 000051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3  (PZ)   COD. FISC.: RMNRSN63H42L874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RELLA CINZIA                       PZ/031051 * A043     S 00026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69  (PZ)   COD. FISC.: STRCNZ69C54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TTUBATO TEODORA                      PZ/034570 * A345     S 00017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0/1966  (PZ)   COD. FISC.: TTBTDR66R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ANNA                        PZ/031994 * A345     S 000156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8  (PZ)   COD. FISC.: VGLNNA58P59L53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MICHELE                     PZ/001923 * A030     S 000036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3  (PZ)   COD. FISC.: VGLMHL63B25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A ANGELO PIERO                    PZ/034408 * A030       000018 1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59  (LE)   COD. FISC.: BCCNLP59T16F97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ALANI ANGELO                      PZ/002303 * A032       000009 2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0  (SA)   COD. FISC.: BCCNGL60T07I451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A                     PZ/034409 * A345     S 000164  22,00 * A445     S 000011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3/1964  (PZ)   COD. FISC.: BCCMRA64C42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LENA                  PZ/034573 * A245     S 000064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7  (PZ)   COD. FISC.: BCCMLN77D6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ICE MARIANNA                       PZ/030850 * A245     S 00014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9  (MT)   COD. FISC.: BLCMNN69L41F05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ANO ROSARIA                       PZ/032491 * A245     S 000050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9  (PZ)   COD. FISC.: BRBRSR69D49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IERI FRANCESCA APOLLONI           PZ/032519 * A043     S 00025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5  (PZ)   COD. FISC.: BRBFNC75D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ONE SERGIO                         PZ/001936 * A030       000017 1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1  (SA)   COD. FISC.: BRNSRG61D27D390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OZZINO FILOMENA                    PZ/030863 * A028     S 00009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0  (PZ)   COD. FISC.: BRZFMN70M47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RESE ROSA                          PZ/030866 * A345     S 00025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1  (EE)   COD. FISC.: BRRRSO71A62Z70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TOLOMEO VINCENZA                   PZ/002401 * A059     S 000004 1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0  (PZ)   COD. FISC.: BRTVCN60H61E47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ENTINI VITTORIO                    PZ/021828 * A030     S 000058 16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BSNVTR64C26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AURA                          PZ/032540 * A345     S 00022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7  (SA)   COD. FISC.: BSLLRA67H44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UCIA                          PZ/002402 * A059     S 000005 1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1  (PZ)   COD. FISC.: BSLLCU61A55G08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ASSUNTINA                       PZ/030891 * A043     S 00028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9  (PZ)   COD. FISC.: BSTSNT69P52L738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TTAGLINO ANTONIETTA                 PZ/030886 * A043     S 000011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4  (PZ)   COD. FISC.: BTTNNT64L6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I DANILA                         PZ/021922 * A043     S 000052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AL)   COD. FISC.: BVSDNL61D57A18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O MARIA INCORONATA               PZ/021835 * A043     S 000050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66  (PZ)   COD. FISC.: BVSMNC66D44E4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INZONA CARMELA ANTONELLA          PZ/034410 * A345     S 000146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1  (PZ)   COD. FISC.: BLLCML61H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ANNA                         PZ/021832 * A043     S 000132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66  (PZ)   COD. FISC.: BLLNNA66A48L73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MADDALENA                    PZ/000997 * A028     S 00002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3  (PZ)   COD. FISC.: BLLMDL53A66I61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MICHELE DOMENICO             PZ/031029 * A033     S 00002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51  (PZ)   COD. FISC.: BLLMHL51P29I61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DUCI LUIGI                        PZ/029431 * A043     S 00022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73  (SA)   COD. FISC.: BNDLGU73D02G7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ANO BATTISTA                  PZ/000917 * A245     S 000016  56,00 * A445     S 000017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58  (PZ)   COD. FISC.: BNVBTS58L45I45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NATI CINZIA                        PZ/029446 * A059     S 000053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59  (TA)   COD. FISC.: BNNCNZ59C66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RARDONE ANNA                        PZ/032524 * A059     S 000061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2  (PZ)   COD. FISC.: BRRNNA72A65L87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RARDONE VINCENZA                    PZ/030925 * A043     S 000212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3  (PZ)   COD. FISC.: BRRVCN63C69C34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 ENZA                          PZ/029692 * A245     S 000084  31,00 * A345     S 000104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9/1968  (PZ)   COD. FISC.: BNCNZE68P64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NO GABRIELLA POMPEA            PZ/029484 * A059     S 00011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PZ)   COD. FISC.: BNCGRL69A59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LAURA                          PZ/029478 * A345     S 00017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MT)   COD. FISC.: BNCLRA71P50F05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NICOLA ANTONIO                 PZ/032531 * A059     S 000060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62  (PZ)   COD. FISC.: BNCNLN62T06D414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ONDO DONATA                         PZ/021845 * A245     S 000057  61,00 * A445     S 000012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66  (PZ)   COD. FISC.: BNDDNT66R51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ARDI CINZIA                       PZ/000731 * A245     S 000031  27,00 * A345     S 000219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0  (PZ)   COD. FISC.: BSCCNZ60R56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GINO                         PZ/021858 * A030     S 000050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5  (PZ)   COD. FISC.: BSCGNI65L1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ROCCO GERARDO                PZ/000164 * A245     S 000011  80,00 * A345     S 000024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61  (PZ)   COD. FISC.: BSCRCG61B04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TETTI MARIA LUISA                   PZ/031036 * A043     S 000043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6  (PZ)   COD. FISC.: BTTMLS66M43E97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ASI MARIKA                          PZ/030887 * A043     S 000162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PZ)   COD. FISC.: BLSMRK74B62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ISE ANTONIETTA                     PZ/030889 * A059     S 000042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0/1969  (PZ)   COD. FISC.: BLSNNT69R63L87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TTI MARIA GRAZIA                   PZ/021849 * A043     S 000010 1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0  (MT)   COD. FISC.: BLTMGR70P65G7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CHICCHIO LUCIA                      PZ/029642 * A059     S 00011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71  (PZ)   COD. FISC.: BCHLCU71R52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EZIO GIUSEPPE                       PZ/002631 * A033     S 000011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7  (PZ)   COD. FISC.: BZOGPP57H06A615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MASSA EUFEMIA                     PZ/020912 * A245     S 00014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71  (MT)   COD. FISC.: BNMFME71S48F05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VOGLIA MARIALINDA                 PZ/032517 * A043     S 00028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59  (SA)   COD. FISC.: BNVMLN59H67B49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FATI ROSELLA MARIATERES           PZ/021713 * AJ77     S 000004 107,90 * A032     S 000048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66  (CS)   COD. FISC.: BNFRLL66S61C34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IDA EMMA MARGHERIT        PZ/032578 * A030     S 000070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BNTDMM64B62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MARIA PIA                 PZ/034482 * A043     S 00024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BNTMRP66A60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OMO ANNA                           PZ/030924 * A043     S 00020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3  (PZ)   COD. FISC.: BNMNNA73H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PRESA ANGELA                       PZ/030920 * A345     S 000066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2  (PZ)   COD. FISC.: BNPNGL72S50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CA ANTONELLA                     PZ/020920 * A043     S 00024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6  (SA)   COD. FISC.: BRRNNL76P65G79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TTO PATRIZIA                        PZ/021693 * A059     S 000040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58  (SA)   COD. FISC.: BTTPRZ58S55H6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VINO LUIGIA                         PZ/031755 * A245       000017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55  (SA)   COD. FISC.: BVNLGU55D41A29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ILE ROSITA                         PZ/032536 * A245     S 000149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7  (CZ)   COD. FISC.: BRLRST67C66M14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ATO CARMELINA                    PZ/031894 * A345     S 00020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4  (PZ)   COD. FISC.: BRNCML74E59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DO ANNA RITA                      PZ/032575 * A043       000122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8  (PZ)   COD. FISC.: BRNNRT78M41E91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NNA ALFONSO                        PZ/034412 * A028     S 000033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BRNLNS66T28H30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CONCETTA RITA                 PZ/021841 * A043     S 000138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1  (PZ)   COD. FISC.: BRSCCT61A6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TERESA                        PZ/021826 * A043     S 00024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67  (SA)   COD. FISC.: BRSTRS67P69D39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                          PZ/031902 * A345     S 000112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7  (PZ)   COD. FISC.: BRNNNA67B59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MARIA                     PZ/030983 * A043     S 00027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2  (PZ)   COD. FISC.: BRNNMR72P48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CARMELA                       PZ/030972 * A545     S 00000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8  (PZ)   COD. FISC.: BRNCML68L5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FRANCESCA POMPEA              PZ/001623 * A059     S 000016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0  (PZ)   COD. FISC.: BRNFNC60D5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GANTE ROBERTO ROSARIO              PZ/021829 * A245     S 000116  19,00 * A345     S 000147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3  (PZ)   COD. FISC.: BRGRRT63H06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DOMENICO                     PZ/021851 * A245     S 000027 117,00 * A345     S 000041  4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4  (PZ)   COD. FISC.: BRNDNC64B25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MARCELLA MICHELA             PZ/030976 * A345     S 000076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65  (PZ)   COD. FISC.: BRNMCL65P46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COLI CLAUDIA                       PZ/020880 * A245     S 000117  19,00 * A345     S 000233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8  (PZ)   COD. FISC.: BRCCLD68C5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ELLA GIUSEPPINA                   PZ/020936 * A245     S 000069  44,00 * A345     S 000132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9  (PZ)   COD. FISC.: BRNGPP69T70F81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GIOVANNI                        PZ/034576 * A059     S 00007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2  (PZ)   COD. FISC.: BRNGNN72D29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GIULIANA                        PZ/030999 * A245     S 000083  33,00 * A345     S 000212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2  (PZ)   COD. FISC.: BRNGLN72C6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CCINO STEFANIA                      PZ/030421 * A345     S 00022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9  (PZ)   COD. FISC.: BCCSFN69M57F00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ONADONNA ANGELA                     PZ/029422 * A028     S 00009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3  (BA)   COD. FISC.: BNDNGL73D47A89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RRI MARIA ROSA                      PZ/021821 * A043     S 000091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8  (PZ)   COD. FISC.: BRRMRS68L62A6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FARO CARMELA                        PZ/034419 * A043     S 000114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1  (PZ)   COD. FISC.: CFRCML61C50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FONE FRANCESCO                      PZ/001423 * A059       000009 1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2/1957  (PZ)   COD. FISC.: CFNFNC57B26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IAZZO PATRIZIA                      PZ/032037 * A345     S 00023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2  (SA)   COD. FISC.: CZZPRZ62A57H70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ICE LETIZIA                        PZ/030253 * A043     S 000191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6  (PZ)   COD. FISC.: CLCLTZ66A41H30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ARDESE LETIZIA                     PZ/030285 * A059     S 000052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71  (PZ)   COD. FISC.: CMRLTZ71L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ERINO SILVANA ROSARIA              PZ/030294 * A245     S 000049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0/1964  (PZ)   COD. FISC.: CMRSVN64R65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ALESSANDRA                   PZ/030306 * A043     S 000133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9  (PZ)   COD. FISC.: CMPLSN69H5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EGIDIO                       PZ/001221 * A033     S 000002 1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54  (PZ)   COD. FISC.: CMPGDE54L10C2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STEFANIA                     PZ/030311 * A043     S 000019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72  (PZ)   COD. FISC.: CMPSFN72P54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NILE RAFFAELLA                   PZ/001996 * A030       000030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57  (NA)   COD. FISC.: CMPRFL57E61B07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ARA ANTONIETTA                 PZ/000165 * A245     S 000021  49,00 * A345     S 000027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55  (PZ)   COD. FISC.: CNCNNT55E42D97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IERE VITA MARIA                PZ/021493 * A030     S 00009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4  (MT)   COD. FISC.: CNCVMR64L67F05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NAROZZI MARIA ANNA                 PZ/030335 * A043     S 000194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9  (CB)   COD. FISC.: CNNMNN69E49B51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ATORE MARIA TERESA                PZ/030357 * A043     S 000034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70  (PZ)   COD. FISC.: CNTMTR70A71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ISANI MARIA MADDALENA             PZ/001679 * A028     S 000017  62,00 * A033     S 000010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2/1960  (PZ)   COD. FISC.: CNTMMD60T69E48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ASSO ROSARIA                       PZ/000170 * A345       000003 1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58  (SA)   COD. FISC.: CPSRSR58A49A71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GIUSEPPE                     PZ/030399 * A028     S 00008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PZ)   COD. FISC.: CPRGPP61R2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MARIAROSARIA                 PZ/031953 * A345     S 00021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1/1973  (PZ)   COD. FISC.: CPRMRS73S6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ZZOLI BENEDETTA                   PZ/030425 * A245     S 000038 114,00 * A345     S 000153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0  (SA)   COD. FISC.: CPZBDT60C68D390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PIELLO ANTONELLA                   PZ/030433 * A345     S 00022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9  (PZ)   COD. FISC.: CPPNNL69H45F10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ARA ANNATERESA                    PZ/034492 * A032     S 000039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77  (MT)   COD. FISC.: CPRNTR77M44L418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IOLI PRINCIPIO                    PZ/001939 * A030     S 000022 1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9  (PZ)   COD. FISC.: CPRPNC59L29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ANO ANTONIETTA                    PZ/031089 * A043     S 000109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CPNNNT62D49D76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RAFFAELLA                      PZ/021522 * A345     S 00022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54  (PZ)   COD. FISC.: CPTRFL54T68E22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CINZIA                         PZ/021523 * A345     S 000116  32,00 * A445     S 000007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PZ)   COD. FISC.: CPTCNZ65A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GENNARO                        PZ/021533 * A028     S 00007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53  (PZ)   COD. FISC.: CPTGNR53E11H30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MICHELE ANTONIO                PZ/002509 * A030     S 000015 1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58  (PZ)   COD. FISC.: CPTMHL58M19B58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ROSARIA                        PZ/029449 * A043     S 00021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1  (SA)   COD. FISC.: CPTRSR61C65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AMANTE MASSIMO                     PZ/021524 * A030       000032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60  (SA)   COD. FISC.: CRMMSM60M07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APELLE MARIAROSARIA                PZ/030449 * A043     S 000070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8  (CZ)   COD. FISC.: CRPMRS68P54C35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BONE DOMINGA                       PZ/030460 * A245     S 000130  17,00 * A345     S 000213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73  (PZ)   COD. FISC.: CRBDNG73P4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ELLICCHIO LUCIA                   PZ/030250 * A345     S 000091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59  (AV)   COD. FISC.: CRDLCU59E69B37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IELLO LUCIA                       PZ/032780 * A043     S 00025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7  (RM)   COD. FISC.: CRDLCU77L45H50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ONE CARLO ALBERTO                 PZ/032566 * A059     S 00010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CS)   COD. FISC.: CRDCLL68B12C34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ONE REMIGIO                       PZ/021514 * AC77       000002 123,2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4  (PZ)   COD. FISC.: CRDRMG64R01F10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ELLA ANNA MARIA                    PZ/021357 * A028     S 00007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57  (PZ)   COD. FISC.: CRLNMR57L66G59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ICATO MARIA                        PZ/021363 * A059     S 000090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5  (PZ)   COD. FISC.: CRCMRA65H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MARIA PINA                 PZ/021371 * A028     S 000053  26,00 * A033     S 000016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CRLMPN62D43E4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MARIA STELLA               PZ/034582 * A059     S 000070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67  (PZ)   COD. FISC.: CRLMST67E42H80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ANNA RITA                   PZ/030687 * A043     S 00025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66  (PZ)   COD. FISC.: CRNNRT66L60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LUCA                        PZ/032714 * A043     S 00023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74  (CS)   COD. FISC.: CRNLCU74B14G31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OTENUTO GIUSEPPE                   PZ/032505 * A030     S 000021 1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59  (SA)   COD. FISC.: CRTGPP59L22I4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IERO VITA                         PZ/030698 * A345     S 000073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PZ)   COD. FISC.: CRRVTI68R6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LLI ROSANNA                       PZ/032711 * A345     S 00020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0  (BA)   COD. FISC.: CRLRNN70L63E15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 LUISA                          PZ/021428 * A030     S 000079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0  (AV)   COD. FISC.: CRSLSU70D56F1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NE FABIO                        PZ/032716 * A245     S 000138  15,00 * A345     S 000217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SA)   COD. FISC.: CRSFBA60E08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IA DONATELLA                      PZ/030558 * A059     S 000109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5  (MT)   COD. FISC.: CSCDTL75E54H68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ONE VINCENZO                      PZ/021449 * A028     S 000020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CSCVCN66A20E40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ELLA TANIA                         PZ/031983 * A043     S 00022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76  (SA)   COD. FISC.: CSLTNT76P47G79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ILLO ROSARIA                       PZ/030718 * A043     S 00027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68  (SA)   COD. FISC.: CSLRSR68A69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FILOMENA                         PZ/030731 * A043     S 000173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6  (BA)   COD. FISC.: CSAFMN76B62A22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GIANUARIO                        PZ/002410 * A059       000002 2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2/1955  (PZ)   COD. FISC.: CSAGNR55B26E97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MARIA ROSARIA                    PZ/021435 * A030     S 000043 1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4  (SA)   COD. FISC.: CSAMRS64E58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SINO ROSANNA                       PZ/032534 * A245     S 000136  15,66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68  (SA)   COD. FISC.: CSSRNN68T50F6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ALDI ILEANA                       PZ/034416 * A043     S 00028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69  (NA)   COD. FISC.: CSTLNI69S54F8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ELLI ANNAMARIA RITA               PZ/030741 * A043     S 000060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71  (BA)   COD. FISC.: CSTNMR71M53A66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ANO ARCANGELA                    PZ/030772 * A245     S 000062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5  (PZ)   COD. FISC.: CTLRNG65D53L19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DO CRISTIANA                     PZ/021461 * A043     S 000160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8  (SA)   COD. FISC.: CTLCST68E66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RINELLA MARILINA ANTONELLA        PZ/029741 * A043     S 00025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0  (FG)   COD. FISC.: CTRMLN70T46D6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ENA GIOVANNI                       PZ/031109 * AC77       000001 186,1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59  (PZ)   COD. FISC.: CTNGNN59H22H30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ERINA CONCETTA ANNA                PZ/001441 * A059     S 000012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2  (PZ)   COD. FISC.: CTRCCT62C6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CI MARIA GRAZIA                     PZ/020404 * A043     S 000148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67  (PZ)   COD. FISC.: CCEMGR67E5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DDIA MARISA                         PZ/032602 * A345     S 00018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4  (SA)   COD. FISC.: CDDMRS64D52I4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EGIDIA                         PZ/021550 * A043     S 000006 1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70  (PZ)   COD. FISC.: CLNGDE70T49C19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MARISA                         PZ/030783 * A345     S 00026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65  (PZ)   COD. FISC.: CLNMRS65D42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ALDI EUGENIA                       PZ/030305 * A345     S 00020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70  (PZ)   COD. FISC.: CRLGNE70L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MINARA MARIA SERAFINA              PZ/021590 * A245     S 000092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3  (PZ)   COD. FISC.: CRMMSR63L49E4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GIUSEPPINA                     PZ/030794 * A059     S 000032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3  (PZ)   COD. FISC.: CRNGPP63A62F817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VINCENZA                       PZ/031956 * A043     S 000073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9  (PZ)   COD. FISC.: CRNVCN69E62F81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QUA FILOMENA                       PZ/021595 * A245     S 000148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NA)   COD. FISC.: CRQFMN53E41F83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SARO PASQUALE                       PZ/021531 * A028     S 000009 1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54  (SA)   COD. FISC.: CSRPQL54T11A71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CCHIO DONATA                      PZ/021479 * A245     S 000033 156,00 * A345     S 000209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59  (CS)   COD. FISC.: CHCDNT59P54E41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ELLI CARMELA                     PZ/030529 * A043     S 000118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1  (PZ)   COD. FISC.: CHRCML71A67E9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IELLO VALERIA                    PZ/030810 * A043     S 000112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2  (SA)   COD. FISC.: CHRVLR72D54B2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TTO VINCENZO                      PZ/001297 * A028     S 000018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8  (SA)   COD. FISC.: CHTVCN58A31H6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ELLA NICOLA                        PZ/034589 * A059     S 00012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7  (SA)   COD. FISC.: CHLNCL57P20F62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RICO PIETRO                        PZ/002311 * A032       000003 2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2  (SA)   COD. FISC.: CHRPTR62H15B47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AO VITO                             PZ/021500 * A028     S 000041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0/1961  (SA)   COD. FISC.: CIAVTI61R27D39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CHIRILLO SALVATORE                 PZ/001987 * A030       000029 10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2  (VE)   COD. FISC.: CCCSVT62M08L73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CIO' FELICIA                       PZ/000182 * A345       000006 1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56  (PZ)   COD. FISC.: CCCFLC56B61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IANI ANNA MARIA ANTONIE            PZ/001584 * A059       000010 1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1/1964  (PZ)   COD. FISC.: CCNNMR64A53A32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OIRA ERSILIA                       PZ/030824 * A059     S 00012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72  (VE)   COD. FISC.: CCRRSL72L41L73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FARELLI MARIA ROSA                  PZ/030825 * A043     S 000202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2  (PZ)   COD. FISC.: CFRMRS72B58I610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ENTI MARIA ROSARIA PALM            PZ/030564 * A345     S 00023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5  (PZ)   COD. FISC.: CLNMRS65S47L738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BERTI ANNEMILIA                   PZ/029455 * A043     S 000161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7  (SA)   COD. FISC.: CLBNML67D70G7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ENTO CINZIA                       PZ/030830 * A043     S 000141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2  (PZ)   COD. FISC.: CLNCNZ72T4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ELLI BRUNA                       PZ/021756 * A059     S 00006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57  (PZ)   COD. FISC.: CMNBRN57B59D76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DOMENICO                       PZ/029795 * A030       000011 2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58  (SA)   COD. FISC.: CMNDNC58T13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LUCIANA                        PZ/030836 * A245     S 000111  21,00 * A345     S 000087  5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3  (EE)   COD. FISC.: CMNLCN73D54Z4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PAOLA                          PZ/021758 * A030     S 000063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63  (SA)   COD. FISC.: CMNPLA63P56D29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MINO FERDINANDO                    PZ/021760 * A043     S 000204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4  (SA)   COD. FISC.: CMMFDN64L05F91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NNANTE GIULIA                       PZ/034522 * A043     S 00029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70  (CS)   COD. FISC.: CNNGLI70R61G40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OFFREDI MARIA ANTONIETTA            PZ/021766 * A345     S 000053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2/1958  (PZ)   COD. FISC.: CFFMNT58T44A13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RELLI SALVATORE                     PZ/030842 * A059     S 00012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60  (CS)   COD. FISC.: CRLSVT60D16L74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LAPS ANTONIO                         PZ/021776 * A028     S 00006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5  (PZ)   COD. FISC.: CLPNTN65E10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ANTONIA                     PZ/021779 * A245     S 000081  33,00 * A345     S 000055 10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3  (PZ)   COD. FISC.: CLNNTN63E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RMELA                     PZ/030857 * A043     S 000172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8  (PZ)   COD. FISC.: CLNCML68B5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TERINA                    PZ/032597 * A032     S 000035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4  (PZ)   COD. FISC.: CLNCRN74S65H30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DOMENICA MARIA              PZ/001301 * A028     S 000003 2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53  (PZ)   COD. FISC.: CLNDNC53E55A51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FRANCESCO                   PZ/021743 * A030     S 000084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7  (PZ)   COD. FISC.: CLNFNC67E2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GIOVANNA                    PZ/032709 * A028     S 000047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9  (PZ)   COD. FISC.: CLNGNN69D60A51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LAZZO GIUSEPPINA                   PZ/020955 * A059     S 000080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9  (PZ)   COD. FISC.: CLLGPP69S49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ONNA INCORONATA                    PZ/034592 * A032     S 000036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70  (PZ)   COD. FISC.: CLNNRN70L46E4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UCCI VITINA                        PZ/030093 * A043     S 00027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2  (SA)   COD. FISC.: CLCVTN72H55H70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MMISSO TIZIANA                      PZ/021786 * A030     S 000086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7  (SA)   COD. FISC.: CMMTZN67C69I4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E GIUSEPPINA                      PZ/021799 * A345     S 000049 1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56  (PZ)   COD. FISC.: CNTGPP56L58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GIOVANNAPAOLA                 PZ/031756 * A043     S 000119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SA)   COD. FISC.: CPPGNN71D6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MONICA                        PZ/030565 * A028     S 000036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9  (NA)   COD. FISC.: CPPMNC69L66G81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RARO VINCENZO                      PZ/030581 * A043     S 000077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2/1974  (PZ)   COD. FISC.: CRRVCN74T26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REALE MARIA                        PZ/000571 * A345       000012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55  (EE)   COD. FISC.: CRRMRA55D51Z61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MARIA GRAZIA                  PZ/021613 * A345     S 000069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1  (PZ)   COD. FISC.: CRVMGR61P4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PATRIZIA                      PZ/002530 * A030     S 000004 2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58  (SA)   COD. FISC.: CRVPRZ58A64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O RITA                            PZ/032722 * A028     S 00009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9  (SA)   COD. FISC.: CRVRTI69C41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ANTONELLA                   PZ/030584 * A043     S 00028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CSNNNL73E6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MICHELA                     PZ/034594 * A043     S 000124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7  (CS)   COD. FISC.: CSNMHL77M41A77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RITA                        PZ/032045 * A345     S 000094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71  (SA)   COD. FISC.: CSNRTI71C50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ZA ASSUNTA                       PZ/021650 * A043     S 00028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5  (NA)   COD. FISC.: CSNSNT65M63G2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TANTE ANTONELLA                    PZ/031811 * A043     S 000045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74  (PZ)   COD. FISC.: CSTNNL74C52A61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DELE GRAZIA                 PZ/034423 * A030     S 00009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7  (PZ)   COD. FISC.: CVLDGR67H46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NITA                        PZ/034785 * A043     S 000120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8  (SA)   COD. FISC.: CVLNTA78H53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LUCIA                        PZ/030602 * A043     S 000059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2  (PZ)   COD. FISC.: CVLLCU72A51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ZZI BIAGIO                          PZ/021636 * A028     S 00006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4  (PZ)   COD. FISC.: CZZBGI64M21E91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ROCCO MARIA ROSARIA ROSA             PZ/000758 * A245       000024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61  (MT)   COD. FISC.: CRCMRS61P42F39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ROCETTO MARIA TERESA                 PZ/030614 * A059     S 000089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PZ)   COD. FISC.: CRCMTR71D63F8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GENNARO                        PZ/021644 * A028     S 000049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4  (PZ)   COD. FISC.: CDMGNR64M03I305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LUCIA                          PZ/030622 * A028     S 00005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8  (PZ)   COD. FISC.: CDMLCU68B59I3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CO BARBARA                         PZ/034526 * A345     S 00024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2  (SA)   COD. FISC.: CCUBBR62P66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ANNUNZIATA                      PZ/032061 * A030     S 000072  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2  (SA)   COD. FISC.: CMUNNZ62D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GIUSEPPE                        PZ/032730 * A028     S 000069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7  (SA)   COD. FISC.: CMUGPP57E10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PPONE MARIA                         PZ/034425 * A043     S 000188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2  (PZ)   COD. FISC.: CPPMRA72B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ATELLA CARMEN IMMACOLATA           PZ/034426 * A245     S 000051  82,00 * A345     S 000140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PZ)   COD. FISC.: CRTCMN67T51A74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 GRAZIA MARIA ELENA              PZ/030635 * A043     S 000104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1  (PZ)   COD. FISC.: CRCGZM71D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O ERMELINDA                      PZ/032729 * A245     S 00012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77  (PZ)   COD. FISC.: CRCRLN77M60E9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O MARIA                           PZ/030638 * A043     S 000100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4  (PZ)   COD. FISC.: CRTMRA64D50A666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ZIO SILVANA STEFANIA S             PZ/032732 * A043     S 000021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2  (PZ)   COD. FISC.: CRZSVN62D5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CLAUDIA                       PZ/034429 * A245     S 00014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72  (EE)   COD. FISC.: CTRCLD72A49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SILVIA                        PZ/034431 * A245     S 00012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3  (EE)   COD. FISC.: CTRSLV73S51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ULLE' LAURA                        PZ/031713 * A245     S 000099  26,00 * A345     S 000145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8  (PZ)   COD. FISC.: CTLLRA78M64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IELLO MARIA ROSARIA                PZ/021037 * A345     S 00016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2  (CE)   COD. FISC.: DLLMRS62M43E79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ANDRO CATERINA NATALIA N       PZ/002669 * A032     S 000015 1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3  (PZ)   COD. FISC.: DLSCRN63E67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IO SILVANA                     PZ/030080 * A043     S 000027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7  (SA)   COD. FISC.: DLSSVN67P43E02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DREA ROSARIA                      PZ/030089 * A043     S 000075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70  (PZ)   COD. FISC.: DNDRSR70H65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ELLA RITA                         PZ/020490 * A245     S 000082  33,00 * A345     S 000090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65  (PZ)   COD. FISC.: DNLRTI65D55H30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                   PZ/020728 * A043     S 000041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3/1965  (PZ)   COD. FISC.: DNGFNC65C46L85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RITA               PZ/002014 * A030     S 000005 2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1  (PZ)   COD. FISC.: DNGFNC61A68H30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IOLILLO ANNA                     PZ/020620 * A043     S 00025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6  (SA)   COD. FISC.: DNGNNA66L51B89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ZI CARMELA                        PZ/031967 * A043     S 000090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6  (PZ)   COD. FISC.: DNZCML76T4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NZI MICHELE                         PZ/034597 * A028     S 00007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0  (EE)   COD. FISC.: DNZMHL60M11Z6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POTO GERARDO                        PZ/031793 * A245     S 000089  29,00 * A345     S 000054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71  (PZ)   COD. FISC.: DPTGRD71S03A01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SCOLI ROSA                         PZ/030147 * A043     S 000231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SA)   COD. FISC.: DSCRSO67H52G7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TTOLI MARIA DOMENICA                PZ/030178 * A245     S 000068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5  (PZ)   COD. FISC.: DTTMDM65P58I1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ANGELIS LUCIA ANNA                 PZ/021322 * A245     S 000043 101,00 * A345     S 000084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DNGLNN66S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ARTOLO GIUSEPPE ALDO              PZ/002673 * A032       000002 27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64  (CS)   COD. FISC.: DBRGPP64S24D08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LASIO LAURA                       PZ/030541 * A545     S 00001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6  (EE)   COD. FISC.: DBLLRA66C70Z11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BONA AGNESE                         PZ/021330 * A059     S 000019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0  (PZ)   COD. FISC.: DBNGNS60H55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ANGELA                       PZ/030492 * A059     S 000081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71  (PZ)   COD. FISC.: DBNNGL71M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ANITA                        PZ/032528 * A059     S 000064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8  (PZ)   COD. FISC.: DBNNTA68L6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DANIELA                      PZ/030490 * A059     S 000034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6  (BZ)   COD. FISC.: DCRDNL66B68A95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ISABELLA                     PZ/021335 * A028     S 000038  45,00 * A033     S 000021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64  (PZ)   COD. FISC.: DCRSLL64L70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OLIS TERESA                     PZ/032020 * A345     S 00021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DCRTRS70P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HIARA GIOVANNI                    PZ/029886 * A043     S 000301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2  (SA)   COD. FISC.: DCHGNN62R06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ELICE RINALDO                     PZ/029459 * A030     S 00009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70  (NA)   COD. FISC.: DFLRLD70P30G81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INA MARIA                         PZ/021341 * A043     S 00022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51  (PZ)   COD. FISC.: DFNMRA51D47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RANCESCO MARIA ANGELA             PZ/002420 * A059       000001 2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57  (CS)   COD. FISC.: DFRMNG57L56L305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ENNARO ROBERTA                    PZ/020501 * A345     S 00026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8  (KR)   COD. FISC.: DGNRRT68E67D1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REGORIO MARILENA                  PZ/030728 * A043     S 000178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4/1976  (PZ)   COD. FISC.: DGRMLN76D6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IASI SABRINA                       PZ/034812 * A245     S 000054  70,00 * A345     S 000163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PZ)   COD. FISC.: DSESRN69B54F1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ALLA FRANCESCA ANTONIET           PZ/000376 * A245     S 000015  59,00 * A345     S 000026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LLFNC64C4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GUERCIO GERARDO                   PZ/002683 * A032       000018 1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66  (AV)   COD. FISC.: DLGGRD66D02B67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ELIA IOLE                           PZ/031925 * A043     S 000151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6  (PZ)   COD. FISC.: DLELIO76L63L8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ROCCA ROSA                      PZ/030151 * A345     S 000211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1  (SA)   COD. FISC.: DLLRSO61B61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SPERANZA MARIA TERESA           PZ/034816 * A043     S 000187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75  (MT)   COD. FISC.: DLLMTR75S45F05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TORRE CARMINE                   PZ/000691 * A345       000014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9  (SA)   COD. FISC.: DLLCMN59L29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E NOCI PATRIZIA                   PZ/030738 * A059     S 000096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RM)   COD. FISC.: DLLPRZ67L42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'OSSO VITINA                      PZ/030233 * A043     S 00022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DLLVTN64B62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ANTONIETTA                 PZ/030214 * A043     S 000206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1  (CS)   COD. FISC.: DLRNNT71B58D086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CATERINA                   PZ/020369 * A245     S 000035 1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8  (PZ)   COD. FISC.: DLRCRN58L69I61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OPOLO VITTORIA                   PZ/030218 * A043     S 000154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FG)   COD. FISC.: DLPVTR68R61E8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RIORE MARIA                      PZ/030245 * A043     S 000005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2  (AV)   COD. FISC.: DLPMRA72A54I28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REGNO PANTALEONE                  PZ/021367 * A030     S 000013 2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0  (SA)   COD. FISC.: DLRPTL60E26G23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ADELE                         PZ/030277 * A345     S 00019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9/1970  (MT)   COD. FISC.: DLCDLA70P67B3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RCO ELIA                         PZ/002493 * A030       000019 1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59  (SA)   COD. FISC.: DMRLEI59B18G121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RTINO ALESSANDRA                 PZ/034442 * A345     S 000195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SA)   COD. FISC.: DMRLSN65A68H70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RTINO AMALIA                     PZ/034811 * A043     S 00023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76  (SA)   COD. FISC.: DMRMLA76T59D3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LICIA                        PZ/021389 * A059     S 000092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1  (PZ)   COD. FISC.: DRCLCI61L4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SILVIA                       PZ/030745 * A043     S 000131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4  (PZ)   COD. FISC.: DRCSLV74T4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ADELE                         PZ/029460 * A059     S 000074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DRSDLA66M4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GABRIELLA                     PZ/030136 * A043     S 00025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9  (CS)   COD. FISC.: DRSGRL69R64G97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MARIA ANTONIETTA              PZ/002498 * A030     S 000008 2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60  (EE)   COD. FISC.: DRSMNT60H69Z6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RAFFAELLA                     PZ/030742 * A028     S 00007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9  (PZ)   COD. FISC.: DRSRFL69M52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CISCIOLO NICOLETTA                PZ/030463 * A043     S 000061  93,00 * A345     S 000120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2  (PZ)   COD. FISC.: DSCNLT62A68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STEFANO GIOVANNA                    PZ/021993 * A030       000071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5  (MT)   COD. FISC.: DSTGNN65B54E14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LUCIA                      PZ/021406 * A545     S 00000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4  (FI)   COD. FISC.: DSTLCU64D58D61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UA FELICIA                        PZ/021407 * A245     S 000086  30,00 * A345     S 000109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9  (EE)   COD. FISC.: DSEFLC69B42Z401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VENEZIA LUCIA                      PZ/034818 * A043     S 000168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0  (SA)   COD. FISC.: DVNLCU70B45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AFERIO MARISA INCORONATA            PZ/034599 * A043     S 000125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77  (PZ)   COD. FISC.: DFRMSN77B60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LLO MARIANNA                     PZ/030346 * A043     S 00022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0  (PZ)   COD. FISC.: DBLMNN70A5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NGA SIMONA                       PZ/030359 * A028     S 00009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75  (PZ)   COD. FISC.: DBNSMN75R43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ANNA                        PZ/030360 * A043     S 00028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74  (SA)   COD. FISC.: DBNNNA74C63G7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RAFFAELA                    PZ/021201 * A043     S 000056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9  (PZ)   COD. FISC.: DBNRFL69A66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SALVATORE                   PZ/021202 * A028     S 000042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55  (SA)   COD. FISC.: DBNSVT55R24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SI GIUSEPPINA                   PZ/034496 * A345     S 000110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4  (AG)   COD. FISC.: DBSGPP64T64H74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MILLO ROSA                       PZ/032030 * A345     S 000113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4  (FG)   COD. FISC.: DCMRSO64T51D64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DONATELLA                    PZ/021221 * A043     S 000130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8  (PZ)   COD. FISC.: DCPDTL68C70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VERONICA                     PZ/030369 * A043     S 00023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2  (PZ)   COD. FISC.: DCPVNC72A6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TALDO ANNA                       PZ/032067 * A245     S 000075  36,00 * A345     S 000193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6  (PZ)   COD. FISC.: DCTNNA66E4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ESARE AMALIA NERINA               PZ/000362 * A245     S 000060  52,00 * A345     S 000017  8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55  (PZ)   COD. FISC.: DCSMNR55T65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IO VINCENZA                       PZ/032706 * A245     S 000107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2  (MT)   COD. FISC.: DCIVCN72R49D54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ROCE ANGELINA                     PZ/030548 * A059     S 000083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EE)   COD. FISC.: DCRNLN67T51Z13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ACOMO ANTONIETTA                 PZ/034602 * A043     S 00026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74  (MT)   COD. FISC.: DGCNNT74H66G7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IA CARMELA                      PZ/030479 * A043     S 000079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67  (PZ)   COD. FISC.: DGICML67R42D97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RE MICHELINA                    PZ/034603 * A032 R   S 000056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7  (SA)   COD. FISC.: DGRMHL77B45G79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RAZIA IDA CARMEN                  PZ/031984 * A059     S 00010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GRDRM64C45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DOMENICA                    PZ/034445 * A345     S 000080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71  (PZ)   COD. FISC.: DLSDNC71A66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ROSAMARIA                   PZ/021135 * A030     S 000057 1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PZ)   COD. FISC.: DLSRMR60D45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LILLO GIUSEPPE                      PZ/030507 * A043     S 000054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1  (PZ)   COD. FISC.: DLLGPP71P16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ONARDO ROSA                       PZ/030520 * A345     S 00025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69  (PZ)   COD. FISC.: DLNRSO69E61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GGIO FILOMENA                    PZ/030535 * A043     S 00026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2  (PZ)   COD. FISC.: DMGFMN72D53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RI ANNA                          PZ/034821 * A043     S 00025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7  (SA)   COD. FISC.: DMRNNA67L66A23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RTINO ROSANNA                    PZ/002502 * A030     S 000010 2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2/1959  (NA)   COD. FISC.: DMRRNN59T62B07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ASE DOMENICO ANTONIO               PZ/001015 * A028     S 00006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52  (PZ)   COD. FISC.: DMSDNC52M03F57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URO TERESA                         PZ/002643 * A245     S 000009  92,00 * A345     S 000047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53  (PZ)   COD. FISC.: DMRTRS53P49F81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IRENE                       PZ/032603 * A345     S 000127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55  (SA)   COD. FISC.: DNPRNI55M58F48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PASQUALE                    PZ/021235 * A028     S 000105  13,00 * A033     S 000013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2  (PZ)   COD. FISC.: DNPPQL62A19F9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NINNO MICHELE                       PZ/021243 * A030     S 000059 1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1/1967  (PZ)   COD. FISC.: DNNMHL67A0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NISI CARLA                         PZ/030585 * A059     S 000086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73  (AQ)   COD. FISC.: DNSCRL73D48A345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TISALVI ROSA                       PZ/034607 * A345     S 00019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74  (PZ)   COD. FISC.: DTSRSO74L50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PALMA MARIA RACHELE                PZ/034820 * A028     S 000037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61  (NA)   COD. FISC.: DPLMRC61E55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PIERRI GIOVANNA                     PZ/032604 * A043     S 00027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72  (SA)   COD. FISC.: DPRGNN72R54G79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RISO ANTONIO                       PZ/029466 * A245     S 000061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59  (NA)   COD. FISC.: DRSNTN59B16I30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ZO BIANCAMARIA                  PZ/021249 * A032     S 000022 1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PZ)   COD. FISC.: DSNBCM68P60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RLI GIUSEPPINA                   PZ/030784 * A043     S 000001 1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71  (SA)   COD. FISC.: DSRGPP71S46D29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ASI PASQUALE                     PZ/030610 * A059     S 000063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0  (PZ)   COD. FISC.: DSTPQL60C26D9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EFANO MARIA ANTONIETTA           PZ/034609 * A043     S 00026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6  (PZ)   COD. FISC.: DSTMNT76E4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STILO ANTONELLA MARIA               PZ/021250 * A028     S 000048  34,00 * A033     S 000017  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9  (VV)   COD. FISC.: DSTNNL59H46E83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ARSIA VINCENZO                    PZ/021253 * A043     S 000298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67  (CS)   COD. FISC.: DTRVCN67S28D005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OLLA MARIA ANTONIETTA             PZ/030619 * A043     S 000026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65  (PZ)   COD. FISC.: DTLMNT65L7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RANI LUIGI                        PZ/021258 * A030     S 00010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65  (BA)   COD. FISC.: DTRLGU65B18I90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VITO LUCIA                         PZ/032001 * A028     S 000043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62  (PZ)   COD. FISC.: DVTLCU62L6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ADIO MARIA FATIMA                  PZ/030661 * A245     S 00011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71  (NA)   COD. FISC.: DNDMFT71L56F83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NICI DOMENICA                      PZ/034446 * A059       000026 1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4  (CS)   COD. FISC.: DNNDNC64C65F73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ONOFRIO ANTONIO                     PZ/002536 * A030       000020 1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67  (MT)   COD. FISC.: DNFNTN67T27G71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TE CONCETTA                         PZ/030719 * A043     S 000156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1  (SA)   COD. FISC.: DTOCCT71E59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URSI VITTORIA MARIA                 PZ/021269 * A059     S 000027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2  (CS)   COD. FISC.: DRSVTR62L41B6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LEFANTE MARIACHIARA                  PZ/021611 * A043     S 000053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4  (SA)   COD. FISC.: LFNMCH64B50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MANUELE GIULIO                       PZ/021639 * A032     S 000029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7  (PZ)   COD. FISC.: MNLGLI67P26H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ANTONELLA ROSA               PZ/030366 * A043     S 00021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7  (MT)   COD. FISC.: SPSNNL67P54H8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GIULIANA                     PZ/021629 * A043     S 000127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54  (NA)   COD. FISC.: SPSGLN54A69G96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MARIA RITA                   PZ/030385 * A245     S 000103  25,00 * A345     S 000062 10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0  (CZ)   COD. FISC.: SPSMRT70B46D93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VANGELISTA ANNA MARIA                PZ/021643 * A028     S 000052  27,00 * A033     S 000019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PZ)   COD. FISC.: VNGNMR58T50G08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BELLA MARIA ROSA                  PZ/030617 * A345     S 00025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66  (PZ)   COD. FISC.: FLBMRS66M64E40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NGA GIUSEPPE                      PZ/034447 * A043     S 00023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76  (NA)   COD. FISC.: FLNGPP76B12C12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ETANO ANNA                        PZ/000022 * A245     S 000141  13,00 * A345     S 000016  9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58  (SA)   COD. FISC.: FLCNNA58L59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ONE DORA                          PZ/032801 * A043     S 00023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6  (SA)   COD. FISC.: FLCDRO76S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IVENE MARIA NATALINA               PZ/032076 * A043     S 000062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FLVMNT73E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NELLI PAOLA                         PZ/030632 * A345     S 000067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71  (PZ)   COD. FISC.: FNLPLA71H6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INA WALTER                         PZ/034799 * A032     S 000034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3  (PZ)   COD. FISC.: FRNWTR73M24L738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UOLO LAURA                         PZ/021682 * A028     S 000058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4  (PZ)   COD. FISC.: FRLLRA64A50H18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ANELLA CARMELA INCORONATA          PZ/021696 * A032     S 000033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3  (BA)   COD. FISC.: FSNCML63A50A285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TTORUSSO MARIA                      PZ/021723 * A030     S 000076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70  (VI)   COD. FISC.: FTTMRA70P53I53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VULLO ANNINA                        PZ/020132 * A059     S 000097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6  (PZ)   COD. FISC.: FVLNNN66A64G61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DERICO GIUSEPPINA                   PZ/030711 * A345       000162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53  (SA)   COD. FISC.: FDRGPP53A69D29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ANNA                          PZ/001092 * A028       000016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53  (SA)   COD. FISC.: FRRNNA53P69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ANNALISA                      PZ/030720 * A043     S 000185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74  (NA)   COD. FISC.: FRRNLS74P58F83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FILOMENA                      PZ/030722 * A043     S 000035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9  (PZ)   COD. FISC.: FRRFMN69A41L738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ANCARLA                     PZ/030726 * A345     S 000065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SA)   COD. FISC.: FRRGCR72H48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USEPPINA                    PZ/021737 * A028     S 000028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1  (PZ)   COD. FISC.: FRRGPP61D58E4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MARIA CATERINA                PZ/021739 * A032     S 00004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5  (PZ)   COD. FISC.: FRRMCT65C50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ULLI PIETRO                       PZ/030740 * A032     S 00004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9  (PZ)   COD. FISC.: FRRPTR59E10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CARMELA                         PZ/034448 * A345     S 00017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73  (EE)   COD. FISC.: FSTCML73B59Z1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PAOLA                           PZ/021763 * A030     S 000062 1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68  (AV)   COD. FISC.: FSTPLA68M47A5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MIANI ANNUNZIATA                    PZ/030747 * A245     S 000036 120,00 * A345     S 000126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SA)   COD. FISC.: FMNNNZ59D60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DELISI ROBERTO                    PZ/032817 * A059     S 000057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2  (PZ)   COD. FISC.: FRDRRT62D26E48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ELICIA                         PZ/034613 * A043     S 000121  4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5  (BA)   COD. FISC.: FRIFLC75R58A04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RANCESCA SUSANNA               PZ/021781 * A032     S 000040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4  (PZ)   COD. FISC.: FRIFNC64B4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MARGHERITA                      PZ/021785 * A030     S 000042 1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5  (SA)   COD. FISC.: FRIMGH65E49H94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UMARA PIETRO                        PZ/032819 * A345     S 00024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9  (SA)   COD. FISC.: FMRPTR59H28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SO CIRO                            PZ/021798 * A028     S 000023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57  (BA)   COD. FISC.: FNSCRI57B27A66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TANA GIUSEPPINA                    PZ/021806 * A043     S 000025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6  (PZ)   COD. FISC.: FNTGPP66M66L8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ESTA GABRIELLA                     PZ/021809 * A043     S 000169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FRSGRL66T68E91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ATO FABIO                         PZ/031759 * A059     S 000099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6  (PZ)   COD. FISC.: FRMFBA66M08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LDO                      PZ/002427 * A059     S 000006 1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3  (CS)   COD. FISC.: FRMLDA63C10F5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NGELA                    PZ/031754 * A043     S 000243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6  (BN)   COD. FISC.: FRMNGL66M58A78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SANTINO GIUSEPPE V          PZ/002689 * AB77     S 000002 148,45 * A032     S 000016 1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56  (PZ)   COD. FISC.: FRTSTN56S03D76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TERESA                      PZ/030765 * A043     S 00028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1  (PZ)   COD. FISC.: FRTTRS61C55C12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 MARIA ROSARIA                  PZ/021910 * A345     S 000105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60  (BR)   COD. FISC.: FRNMRS60M67B18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CATERINA             PZ/030764 * A059     S 000088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3  (PZ)   COD. FISC.: FRNMCT63S47D01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ROSARIA              PZ/021830 * A245     S 000032 1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59  (PZ)   COD. FISC.: FRNMRS59L54H5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GIONE GIUDITTA                    PZ/020155 * A043     S 000080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70  (PZ)   COD. FISC.: FRNGTT70A41D69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ZA MARGHERITA                     PZ/000040 * A245     S 000079  34,00 * A345     S 000019  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7/1952  (SA)   COD. FISC.: FRNMGH52L61I43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SCI REGINA                         PZ/000041 * A245     S 000025  33,00 * A345     S 000005 18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55  (SA)   COD. FISC.: FRSRGN55D54C25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UDATARIO TIZIANA                   PZ/032761 * A043     S 000129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3/1976  (PZ)   COD. FISC.: FRDTZN76C51E40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CURA ANNA                         PZ/030003 * A245     S 00013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8  (PZ)   COD. FISC.: FRSNNA68C4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CILE MANFREDO                       PZ/021844 * A030     S 000049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49  (NA)   COD. FISC.: FCLMFR49L17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GGETTA MARIA RIPALTA                PZ/020177 * A345     S 00025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FGGMRP65H57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OCO ALBA                            PZ/021847 * A033     S 000015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58  (CS)   COD. FISC.: FCULBA58A46E888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SCO MARIA GIUSEPPINA                PZ/002210 * A030     S 000051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4  (MT)   COD. FISC.: FSCMGS64T45F05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COSMINA                      PZ/021184 * A245     S 000029  95,00 * A345     S 000166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57  (CS)   COD. FISC.: GBRCMN57R61H80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MARIANGELA                   PZ/030137 * A059     S 000036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72  (PZ)   COD. FISC.: GBRMNG72B42E91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MICHELE                      PZ/032734 * A043     S 000036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6  (CS)   COD. FISC.: GBRMHL66M20E47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STEFANIA                     PZ/034813 * A028     S 00007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8  (PZ)   COD. FISC.: GBRSFN68B62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GLIARDI FRANCESCO                   PZ/032018 * A033     S 00002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58  (PZ)   COD. FISC.: GGLFNC58R13H59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ELLA MARILENA                      PZ/031827 * A028     S 00006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0  (PZ)   COD. FISC.: GLLMLN60P65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ICCHIO PIERO FLORINDO             PZ/030158 * A043     S 000020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9  (CS)   COD. FISC.: GLLPFL69H03L13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 FLORIANA                        PZ/030259 * A345 R   S 00026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3  (FG)   COD. FISC.: GLLFRN73C58D64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RI VITTORIA                      PZ/021187 * A028     S 00005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6  (CT)   COD. FISC.: GLLVTR66M63C35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TTA VINCENZO                     PZ/021188 * A033       000022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2/1953  (SA)   COD. FISC.: GLLVCN53B11D3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UCCI DANIELA                      PZ/030278 * A043     S 00023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2  (PZ)   COD. FISC.: GLLDNL72P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MMONE MICHELA                       PZ/030266 * A043     S 00024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3  (MI)   COD. FISC.: GMMMHL73T51F20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AMMONE IONE TERESA                PZ/030453 * A345     S 00020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5  (PZ)   COD. FISC.: GRRNRS65R43G62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ANEO ANNA                          PZ/021195 * A345     S 000050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0  (PZ)   COD. FISC.: GZNNNA60B59C19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ZANEO ROSETTA                      PZ/021196 * A043     S 000166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4  (PZ)   COD. FISC.: GZZRTT64R56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NUNZIA                       PZ/032739 * A028     S 000029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78  (PZ)   COD. FISC.: GNVNNZ78C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RARDI ANTONELLA                     PZ/021287 * A043     S 000078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8  (PZ)   COD. FISC.: GRRNNL68L4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SUALDO MARIELLA                     PZ/031985 * A043     S 000203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73  (BA)   COD. FISC.: GSLMLL73T58A89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COMINO ROSA GIUSEPPINA             PZ/030461 * A245     S 000037 118,00 * A345     S 000199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GCMRGS64C60L53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MMETTA FILOMENA                    PZ/031899 * A032     S 000027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0  (PZ)   COD. FISC.: GMMFMN60M66L87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ELLI CHIARA                      PZ/030464 * A245     S 000106  22,00 * A345     S 000160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73  (PZ)   COD. FISC.: GNNCHR73C6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NE MARIA                        PZ/021297 * A059     S 000100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GNNMRA62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SSI MARIA LUIGIA                PZ/034628 * A059     S 000071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76  (PZ)   COD. FISC.: GNNMLG76A58A51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SANTI MICHELINA                   PZ/030650 * A028       00008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7  (PZ)   COD. FISC.: GNSMHL67E71H30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SANTI STEFANIA                    PZ/030396 * A028       00008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68  (PZ)   COD. FISC.: GNSSFN68T59H30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GANTI GIULIANA                      PZ/021305 * A028     S 00008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57  (PZ)   COD. FISC.: GGNGLN57A58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NNARI ROSA MARIA ANTONIA            PZ/030443 * A059     S 000078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0  (PZ)   COD. FISC.: GNNRMR60P52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IA PIERA                           PZ/034630 * A345     S 00009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1  (PZ)   COD. FISC.: GIOPRI71D56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ROSA                         PZ/030686 * A043     S 000157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3  (CS)   COD. FISC.: GRDRSO73S64G97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TERESA                       PZ/030026 * A043     S 000095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2  (KR)   COD. FISC.: GRDTRS72C47C7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ANTONELLA ANGELA              PZ/030027 * A345     S 00025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6  (PZ)   COD. FISC.: GRGNNL66D5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MARIA TERESA                  PZ/021413 * A043     S 000098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3  (PZ)   COD. FISC.: GRGMTR63C52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SCIA TERESAVINCENZA                PZ/001614 * A059     S 000013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0  (PZ)   COD. FISC.: GSCTSV60T45E48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ROLA MAURO                          PZ/030513 * A043     S 000072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70  (PZ)   COD. FISC.: GRLMRA70P09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NO MICHELINA                     PZ/030445 * A043     S 000065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2  (PZ)   COD. FISC.: GSNMHL62A5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CARLA                         PZ/030450 * A059     S 000037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3  (PZ)   COD. FISC.: GSNCRL63M53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MARIA ROSARIA                 PZ/021483 * A245     S 000077  34,00 * A345     S 000137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9  (PZ)   COD. FISC.: GSNMRS59C69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GLIANO AURICCHIO ROSA              PZ/034631 * A043     S 00026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4  (NA)   COD. FISC.: GGLRSO74S64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LIANO MARTA                        PZ/034815 * A345     S 00021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78  (SA)   COD. FISC.: GLNMRT78E49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RA MARIA DOMENICA                  PZ/021932 * A043     S 000022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8  (PZ)   COD. FISC.: GRIMDM68S65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COSTANTINA                  PZ/020927 * A043     S 000018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8/1970  (PZ)   COD. FISC.: GLBCTN70M42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TERESA                      PZ/020914 * A345     S 000075  8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0  (PZ)   COD. FISC.: GLBTRS60L43A61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NESE ANNA                          PZ/030604 * A043     S 000176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59  (SA)   COD. FISC.: GRNNNA59E44G02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I MILENA                         PZ/021487 * A030     S 000046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PZ)   COD. FISC.: GRSMLN66C52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ANTONIO                        PZ/030547 * A043     S 00029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65  (SA)   COD. FISC.: GRSNTN65B07B868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MARIA GIOVANNA                 PZ/030653 * A043     S 00025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0  (PZ)   COD. FISC.: GRSMGV70C58C12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NICOLA                         PZ/021927 * A030     S 000085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4  (PZ)   COD. FISC.: GRSNCL64E29D97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ANGELO                          PZ/001350 * A032     S 000021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8  (PZ)   COD. FISC.: GRCNGL68R19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GIUSEPPE                        PZ/031820 * A043     S 000067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8/1972  (PZ)   COD. FISC.: GRCGPP72M0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MARIA                           PZ/001540 * A028     S 000005 2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49  (PZ)   COD. FISC.: GRCMRA49H67H42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MAURIZIO                        PZ/030557 * A028     S 000056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69  (PZ)   COD. FISC.: GRCMRZ69T09E9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NCI INNOCENZA ROSA                 PZ/030570 * A345     S 000125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9  (PZ)   COD. FISC.: GRNNCN69B4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MICHELE                        PZ/032749 * A028     S 00006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GRCMHL67A21H307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CRISTINA                     PZ/000034 * A345       000008 1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53  (SA)   COD. FISC.: GRMCST53E67A67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TERESA                       PZ/001935 * A030     S 000026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3  (SA)   COD. FISC.: GRMTRS63H58A71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VINCENZA                     PZ/030588 * A059     S 000093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8  (PZ)   COD. FISC.: GRMVCN68P48I61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PPO MARIA ROSARIA FLOR             PZ/030621 * A345     S 000192  19,00 * A545     S 000010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3  (PZ)   COD. FISC.: GRPMRS63E5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OSSO GIUSEPPINA                     PZ/030637 * A028     S 000057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8  (CS)   COD. FISC.: GRSGPP68S42D086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ASSUNTA                       PZ/030640 * A028     S 00008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53  (PZ)   COD. FISC.: GRSSNT53T7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LUCIANO                       PZ/002664 * A033     S 000001 1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45  (PZ)   COD. FISC.: GRSLCN45S0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MARIA                         PZ/031767 * A245     S 000087  30,00 * A445     S 000005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73  (PZ)   COD. FISC.: GRSMRA73A42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AGNA ELEONORA SOFIA               PZ/001544 * A028       000007 20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57  (PZ)   COD. FISC.: GRGLRS57P70L126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DASCIONE CARLO                    PZ/032754 * A043     S 000181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0  (CA)   COD. FISC.: GRDCRL60A01B35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INO PAOLA                         PZ/030782 * AJ77     S 000003 150,00 * A032     S 000047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6  (PZ)   COD. FISC.: GRNPLA66E46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ANNA LUCIA                  PZ/030424 * A345     S 00017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7  (PZ)   COD. FISC.: GGLNLC67A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SALVATORE                   PZ/021470 * A028     S 00006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2  (PZ)   COD. FISC.: GGLSVT62D1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MA ANGELA MARIA                     PZ/030432 * A043     S 000192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9  (PZ)   COD. FISC.: GMUNLM69L58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BIRGIT                           PZ/030670 * A545 R   S 00001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COD. FISC.: GTTBGT60H45Z1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LLORENZI PASQUALINO ANTONIO         PZ/034632 * A030 R   S 000077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PZ)   COD. FISC.: LLRPQL66D10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ACCONE ROSA                       PZ/030420 * A345     S 000161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9  (AV)   COD. FISC.: NNCRSO69M60A50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TORNO LUCIA                        PZ/021148 * A043       00027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50  (PZ)   COD. FISC.: NTRLCU50T53I30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RIA MARIA                           PZ/030440 * A043     S 00027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RIAMRA69M61E91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NICOLINA                        PZ/030534 * A043     S 000096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5  (PZ)   COD. FISC.: LPINLN65R6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IELPO ANTONELLA                 PZ/021150 * A245     S 000080  33,00 * A345     S 000037  5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1  (CE)   COD. FISC.: LPLNNL61P66G66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ARATO ABELE                        PZ/034808 * A028     S 00010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1/1963  (SA)   COD. FISC.: MPRBLA63S29F48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ERIO GIUSEPPINA                    PZ/021155 * A245     S 000076  35,00 * A345     S 000060 10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1  (CS)   COD. FISC.: MPRGPP61H44L30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NGLESE FERNANDO                      PZ/031876 * A043     S 000150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3  (SA)   COD. FISC.: NGLFNN63S05A7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I VINCENZO PIETRO VI               PZ/021160 * A032     S 000025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63  (PZ)   COD. FISC.: ZZIVCN63E02A7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O CRISTINA MARIA                   PZ/032662 * A345     S 000136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0  (MI)   COD. FISC.: ZZICST70H42F2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BANCA MARIA                        PZ/021241 * A345     S 000169  21,00 * A445     S 000018  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2  (PZ)   COD. FISC.: LBNMRA62D7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ELLA DONATO                        PZ/030150 * A028     S 00007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3  (PZ)   COD. FISC.: LBLDNT63E01D5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CI CARMELA                         PZ/034634 * A043     S 00026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4  (PZ)   COD. FISC.: LCCCML74H48F10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RRA SALVATORE                     PZ/020239 * A030     S 000048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6  (PZ)   COD. FISC.: LCRSVT66H0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ASTA ALESSANDRA                   PZ/031900 * A043     S 000174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7  (BA)   COD. FISC.: LGRLSN77A65B737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OTTA GRAZIA                       PZ/030856 * A043     S 000167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4  (PZ)   COD. FISC.: LGRGRZ74H55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GROTTA SALVATORE                   PZ/001094 * A028     S 000040  42,00 * A033     S 000012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59  (PZ)   COD. FISC.: LGRSVT59B23I30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MARIA LUCIA                 PZ/030205 * A028     S 00009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6  (PZ)   COD. FISC.: LGRMLC56B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SIMONA                      PZ/030210 * A059     S 00010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7  (PZ)   COD. FISC.: LGRSMN77E59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INO SILVANA                         PZ/030070 * A043     S 00029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1  (CS)   COD. FISC.: LNASVN71E54L30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ANNA ROSANGELA                     PZ/030299 * A043     S 00022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7  (PZ)   COD. FISC.: LMNRNG67L5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 FILOMENA                         PZ/002017 * A030       000033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58  (SA)   COD. FISC.: LMBFMN58R56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ERTI FILOMENA                     PZ/032811 * A245     S 000047  90,00 * A345     S 000184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1  (SA)   COD. FISC.: LMBFMN61T52F9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NEA CINZIA                        PZ/034635 * A345     S 00017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LMNCNZ69M6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RTE MARIA                         PZ/021277 * A030     S 000073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LMRMRA65H66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CANIO                     PZ/032092 * A028     S 00008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54  (PZ)   COD. FISC.: LNCCNA54D23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LUCIA                     PZ/030314 * A245     S 000132  16,00 * A345     S 000064 10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66  (PZ)   COD. FISC.: LNCLCU66E68G08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ROSALBA                   PZ/031103 * A043     S 000028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65  (PZ)   COD. FISC.: LNCRLB65A6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STEFANIA                  PZ/030248 * A043     S 000300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6  (PZ)   COD. FISC.: LNCSFN66B42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DOLFI VALERIA                      PZ/031760 * A245     S 000091  28,00 * A345     S 000134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7  (SA)   COD. FISC.: LNDVLR77A51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GELLA FIORELLA                     PZ/031764 * A059     S 000055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72  (PZ)   COD. FISC.: LNGFLL72M5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GONE FRANCESCCA                    PZ/034636 * A245     S 000065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8  (PZ)   COD. FISC.: LNGFNC78T41L181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ADULA CARMELA                      PZ/020356 * A345     S 000266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4  (PZ)   COD. FISC.: LPDCML64R41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AGIONE DANIELA                     PZ/030267 * A245     S 000085  31,00 * A345     S 000189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8  (PZ)   COD. FISC.: LRGDNL68L6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DIERI MARIA TERESA                 PZ/030282 * A028     S 000027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PZ)   COD. FISC.: LRDMTR71P5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ROCCA ANGELO                       PZ/022030 * A030     S 00009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62  (SA)   COD. FISC.: LRCNGL62E25D3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LOREDANA                      PZ/034637 * A345     S 00017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78  (MT)   COD. FISC.: LRCLDN78H57G786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MARIA TERESA                  PZ/020216 * A043     S 00022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4  (SA)   COD. FISC.: LRCMTR64R46F62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SAPONARA FILOMENA                   PZ/030326 * A043     S 00026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TO)   COD. FISC.: LSPFMN74B62L2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SCALEIA RAFFAELLA                  PZ/034790 * A245     S 00012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LSCRFL78S50G7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TERZA EMMA ROSA MARIA               PZ/022001 * A345     S 000074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TA)   COD. FISC.: LTRMRS64B42L04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CIELLO FRANCESCA                   PZ/030329 * A245     S 000104  24,00 * A345     S 000154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73  (PZ)   COD. FISC.: LCLFNC73D55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ENZANA DONATA ANTONIETTA          PZ/030330 * A245     S 00014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1  (PZ)   COD. FISC.: LRNDTN61M48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A RAFFAELLA                      PZ/021331 * A043     S 000189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1  (PZ)   COD. FISC.: LRARFL61D52I91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CATERINA                      PZ/030331 * A043     S 000029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73  (PZ)   COD. FISC.: LRNCRN73E71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PIERA                         PZ/030332 * A345     S 000143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5  (PZ)   COD. FISC.: LRNPRI65H6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LOREDANA                      PZ/030342 * A028       00008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67  (PZ)   COD. FISC.: LRTLDN67L55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PINO VINCENZO                 PZ/021328 * A030     S 000064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2  (PZ)   COD. FISC.: LRTPVN62B1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VALERIA                       PZ/032015 * A345     S 00024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0  (PZ)   COD. FISC.: LRTVLR70D69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VIERI STEFANIA                      PZ/030348 * A345     S 000068 1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75  (PZ)   COD. FISC.: LVRSFN75C54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MMA GIUSEPPE                        PZ/002670 * A033     S 000003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48  (PZ)   COD. FISC.: LMMGPP48A30I305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 CARMINE                           PZ/021327 * A059     S 000025 1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55  (PZ)   COD. FISC.: LEOCMN55D16E976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PARDI SERGIO ANTONIO               PZ/021608 * A032     S 00004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5  (PZ)   COD. FISC.: LPRSGN65R09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SIAK VALENTINA                      PZ/030365 * A345     S 000171  21,00 * A545     S 000003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2  (SA)   COD. FISC.: LSKVNT72B68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RI DEMETRIO                        PZ/030368 * A059     S 00012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2/1960  (RC)   COD. FISC.: LBRDTR60T03H22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FRANCESCA CARMELA             PZ/020037 * A059     S 000113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3  (PZ)   COD. FISC.: LBTFNC63H61H30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LUIGIA                        PZ/034454 * A028     S 00009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2/1967  (PZ)   COD. FISC.: LBTLGU67T55H30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ASALE LOREDANA                     PZ/030668 * A345     S 00019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69  (PZ)   COD. FISC.: LCSLDN69A44E91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GIOVANNI BATTISTA           PZ/020055 * A059     S 00010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2  (PZ)   COD. FISC.: LCCGNN62B1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PAOLO                       PZ/030393 * A030     S 00009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4  (PZ)   COD. FISC.: LCCPLA64C0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GUORI DANIELA                       PZ/032764 * A345     S 00022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6  (SA)   COD. FISC.: LGRDNL66C55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NSALATA DOMENICO                    PZ/030416 * A345     S 00025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7  (MT)   COD. FISC.: LNSDNC67C21E14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ONE GINA MARIA                      PZ/021348 * A043     S 000068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9  (PZ)   COD. FISC.: LNIGMR69E43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ZZI ROSA                            PZ/021393 * A245     S 000028 108,00 * A345     S 000122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59  (SA)   COD. FISC.: LZZRSO59E67G9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BOSCO NICOLA                       PZ/022031 * A059     S 00010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4  (MT)   COD. FISC.: LBSNCL64S08I9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FRANO ANTONIO                       PZ/021372 * A030     S 000078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2  (PZ)   COD. FISC.: LFRNTN62M04H99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FRANO SILVERIO                      PZ/020513 * A030       000034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53  (PZ)   COD. FISC.: LFRSVR53D28E47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GUERCIO ELVIRA                      PZ/032752 * A345     S 000124  30,00 * A545     S 000002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9  (SA)   COD. FISC.: LGRLVR69D67H7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ISI ROSSELLA                        PZ/031744 * A043     S 000063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1  (PZ)   COD. FISC.: LSORSL71R5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MICHELE                      PZ/021400 * A030     S 000087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5  (BA)   COD. FISC.: LMBMHL65C26F22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ERESA MARIA                 PZ/021401 * A059     S 000058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5  (PZ)   COD. FISC.: LMBTSM65E44L3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OMMASOMARIA                 PZ/021403 * A030     S 000056 1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5  (SA)   COD. FISC.: LMBTMS65L22H39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ONACO ANGELINA                     PZ/034644 * A345     S 00017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8  (PZ)   COD. FISC.: LMNNLN68H70F81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ARDO FRANCESCA                     PZ/020739 * A245     S 000002 1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56  (SA)   COD. FISC.: LNRFNC56R53H94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ATO GIUSEPPINA                     PZ/020095 * A345     S 00026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67  (EE)   COD. FISC.: LNTGPP67S50Z1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PAOLA                           PZ/032757 * A043     S 00029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NA)   COD. FISC.: LNGPLA60D45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PRETE ROSSELLA ANDREINA             PZ/020077 * A043     S 000023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67  (PZ)   COD. FISC.: LPRRSL67T58C19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USSO MARIA IPPOLITA                PZ/021625 * A030     S 000068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5  (PZ)   COD. FISC.: LRSMPP65S59A51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TIERZO ROSANGELA                    PZ/030851 * A059     S 00011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9/1959  (PZ)   COD. FISC.: LTRRNG59P61L87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TIERZO STEFANIA                     PZ/021424 * A030     S 000041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LTRSFN64E63L87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CARMELA                         PZ/030900 * A028     S 000035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PZ)   COD. FISC.: LCUCML64B42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FRANCESCO                       PZ/032074 * A033     S 000018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54  (CS)   COD. FISC.: LCUFNC54S21L74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FRANO RINA                          PZ/034598 * A059     S 000045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8  (PZ)   COD. FISC.: LFRRNI68B61H80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CHIA MARIA ROSARIA                 PZ/029436 * A245     S 00013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68  (PZ)   COD. FISC.: MCCMRS68B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ERI MICHELINA                      PZ/030828 * A059     S 000101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59  (CS)   COD. FISC.: MCRMHL59M67L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URNO ANNUNZIATA                    PZ/030838 * A043     S 000205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2  (CS)   COD. FISC.: MGRNNZ72S47G97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MONE JOSEPHINE JOCELYNE            PZ/031785 * A245     S 000074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70  (EE)   COD. FISC.: MMNJPH70C60Z1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NIERI MARIA TERESA                 PZ/029885 * A043     S 00029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6/1969  (CS)   COD. FISC.: MNRMTR69H59F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 ASSUNTA FILOMENA                 PZ/034462 * A345     S 000086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70  (MI)   COD. FISC.: MAISNT70D68A94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 SILVANA                          PZ/022024 * A245       000010  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54  (AV)   COD. FISC.: MAISVN54A48F54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RANA ANNA                         PZ/021391 * A043     S 000147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68  (PZ)   COD. FISC.: MRNNNA68L47E40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LAGRINO' GIULIANA                   PZ/032552 * A043     S 000245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72  (CS)   COD. FISC.: MLGGLN72H54D08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AGO' EMMA                          PZ/031892 * A245     S 000046  95,00 * A345     S 000157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72  (PZ)   COD. FISC.: MNGMME72L67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ROSA                       PZ/034645 * A345     S 000102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5  (PZ)   COD. FISC.: MNCRSO75B57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STEFANIA                   PZ/030000 * A043     S 000003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NCSFN71D6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ANNA PAOLA                    PZ/030858 * A345     S 000052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4  (PZ)   COD. FISC.: MNCNPL74E45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DOMENICA                      PZ/030864 * A245     S 000048  8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EE)   COD. FISC.: MNCDNC76A67Z11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DOMENICA                      PZ/030879 * A043     S 000040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0/1971  (PZ)   COD. FISC.: MNCDNC71R66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GIUSEPPINA                    PZ/021680 * A345     S 00019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55  (CS)   COD. FISC.: MNCGPP55C52A77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MARCO                         PZ/030909 * A043     S 000155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5  (PZ)   COD. FISC.: MNCMRC75H02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DARINO ANTONELLA                   PZ/029530 * A445     S 000002 1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5  (RM)   COD. FISC.: MNDNNL65D60H50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ELLA MARIA DONATA                  PZ/000788 * A245     S 000022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7/1963  (PZ)   COD. FISC.: MNLMDN63L68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ENTE LAURA                         PZ/002582 * A345       000030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57  (SA)   COD. FISC.: MNNLRA57A42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ANO MARIA AGNESE                  PZ/002453 * A059     S 000003 2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0  (PZ)   COD. FISC.: MNGMGN60A61B17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RAVITA MARISOL                    PZ/030001 * A245     S 000118  19,00 * A345     S 000190  19,00 * A445     S 000013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3  (EE)   COD. FISC.: MNGMSL63E46Z51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SI LUCIANA                         PZ/032512 * A030       000001 3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59  (SA)   COD. FISC.: MNSLCN59H57F22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TELLA ANNAMARIA                    PZ/030934 * A345     S 000138  27,00 * A545     S 000009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6  (VV)   COD. FISC.: MNTNMR66T52E83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 LAURA                           PZ/021714 * A030     S 000066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0  (PZ)   COD. FISC.: MNZLRA70S61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ONE MARIA SUEVA                  PZ/030943 * A345     S 00025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8/1965  (SA)   COD. FISC.: MNZMSV65M62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O ANNA                            PZ/031995 * A043     S 000137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2/1967  (LE)   COD. FISC.: MNZNNA67B49L38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DEI ANNA                          PZ/032809 * A345     S 000128  29,00 * A545     S 000005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1  (CS)   COD. FISC.: MRDNNA61S66F73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NO VINCENZA                       PZ/021734 * A043     S 000165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8  (SA)   COD. FISC.: MRNVCN68E69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TEA NICOLINA                      PZ/021740 * A245     S 000056  65,00 * A345     S 000130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4  (PZ)   COD. FISC.: MRTNLN64M57I15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ASSUNTA                      PZ/021755 * A345     S 00024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8/1966  (PZ)   COD. FISC.: MRCSNT66M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CARMELISA                    PZ/030954 * A030     S 00010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67  (PZ)   COD. FISC.: MRCCML67S52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MAURIZIO                     PZ/030963 * A030     S 000082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RCMRZ71D21L8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ROCCO                        PZ/030802 * A059     S 00011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8  (PZ)   COD. FISC.: MRCRCC68E2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IONNA GIOVANNA                   PZ/021768 * A043     S 000110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71  (EE)   COD. FISC.: MRCGNN71C44Z7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OGIUSEPPE MARIA                   PZ/030265 * A059     S 000067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6  (PZ)   COD. FISC.: MRCMRA66E52A01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E GIUSEPPE                         PZ/021783 * A059     S 00010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EE)   COD. FISC.: MRAGPP64R08Z61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DONATA MARIA ROSAR          PZ/021861 * A028     S 00009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2  (PZ)   COD. FISC.: MRGDTM62R45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TOMMASO                     PZ/034792 * A030 R   S 000104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71  (PZ)   COD. FISC.: MRGTMS71B2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OCCHI IGEA ANNA                    PZ/031004 * A028     S 000030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54  (PZ)   COD. FISC.: MRCGNM54L5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RAGONY MARIA IMMACOLATA            PZ/021480 * A245     S 000097  26,00 * A345     S 000142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8  (CS)   COD. FISC.: MRRMMM68A49C34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RAZZO ALFONSO                      PZ/034555 * A030       000039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4/1959  (SA)   COD. FISC.: MRRLNS59D25G23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FELICE ANTONIO                PZ/031012 * A030     S 000075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2  (PZ)   COD. FISC.: MRSFCN62A2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GRAZIA                        PZ/031020 * A345     S 00023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PZ)   COD. FISC.: MRSGRZ67L4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VETERE LISA PATRIZIA           PZ/031024 * A043     S 00029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0  (EE)   COD. FISC.: MRSLPT70A47Z1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GLIA FRANCESCO                   PZ/034433 * A059     S 00011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73  (CS)   COD. FISC.: MRSFNC73T19G975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MARIA POMPEA               PZ/000009 * A345     S 000010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PZ)   COD. FISC.: MRTMPM60P59D5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ROSANNA                    PZ/030706 * A059     S 000084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9  (TA)   COD. FISC.: MRTRNN69M68L04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SE DOMENICA                    PZ/032781 * A059     S 000050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7/1965  (PZ)   COD. FISC.: MRTDNC65L68L08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CLAUDIO                       PZ/031002 * A059     S 000076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72  (PZ)   COD. FISC.: MRTCLD72R1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A ANTONIETTA              PZ/030270 * A043     S 00028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6  (PZ)   COD. FISC.: MRTMNT66T64H31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O                         PZ/021110 * A345     S 000089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2/1965  (CS)   COD. FISC.: MRTMRA65B11H765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CCIA ROCCHINA                    PZ/031006 * A245     S 000119  19,00 * A345     S 000059 10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9  (PZ)   COD. FISC.: MRTRCH69S55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CCIA ROCCHINA ANTONIETT          PZ/021111 * A245       000133  16,00 * A345       000247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66  (PZ)   COD. FISC.: MRTRCH66B46E48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ANGELINA                    PZ/034461 * A028     S 00006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PZ)   COD. FISC.: MRTNLN59D6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GIUSEPPE                    PZ/021112 * A028     S 00007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55  (PZ)   COD. FISC.: MRTGPP55B03I305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ELLI LUCIA                      PZ/021091 * A345       000028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60  (CS)   COD. FISC.: MRTLCU60D61A77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ULLI ANTONIO                       PZ/002701 * A032     S 000011 1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53  (BR)   COD. FISC.: MRLNTN53E23B80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ZULLO GERARDO                      PZ/034460 * A028     S 00010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4  (SA)   COD. FISC.: MRZGRD54S19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ANNA MARIA RITA                  PZ/029472 * A245     S 000110  21,00 * A345     S 000149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0  (PZ)   COD. FISC.: MSANMR70S5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STEFANIA                         PZ/031019 * A345     S 000117  32,00 * A445     S 000003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4  (PZ)   COD. FISC.: MSASFN74H5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A CARMELINA                       PZ/031030 * A059     S 000030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0  (PZ)   COD. FISC.: MSSCML70S61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ARA MARIANGELA                    PZ/021129 * A245     S 000102  25,00 * A345     S 000034  8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2  (CS)   COD. FISC.: MSSMNG62R64G97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ITTI MARGHERITA                   PZ/029477 * A043     S 000057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9  (NA)   COD. FISC.: MSSMGH69A60F8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ANGELO PASQUALINA ROSARIA        PZ/031032 * A245     S 000105  23,00 * A345     S 000085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4  (PZ)   COD. FISC.: MSTPQL64B4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BERTI SABINA                    PZ/032769 * A345     S 000072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1  (SA)   COD. FISC.: MSTSBN71S61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FLAVIA OLGA                 PZ/001425 * A059     S 000014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2  (PZ)   COD. FISC.: MSTFVL62L42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VALERIA                     PZ/031033 * A345     S 000159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8  (PZ)   COD. FISC.: MSTVLR68M68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MARIA PALMINA            PZ/031038 * A345     S 00025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5  (PZ)   COD. FISC.: MSTMPL65D51I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PATRIZIA                 PZ/031895 * A043     S 000074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2  (PZ)   COD. FISC.: MSTPRZ72H61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ULLI GABRIELLA                     PZ/031039 * A043     S 000139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69  (PZ)   COD. FISC.: MSLGRL69E57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INATA VINCENZO                     PZ/030499 * A059     S 000059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PZ)   COD. FISC.: MTNVCN65B15E47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URO CARLA                          PZ/031045 * A043     S 00029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66  (PZ)   COD. FISC.: MTRCRL66P68E4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URO PERVINCA CINZIA                 PZ/029933 * A043     S 000088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NA)   COD. FISC.: MRAPVN73D43H86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ARELLI ANGELA ANTONIETTA          PZ/030880 * A043     S 00027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4  (PZ)   COD. FISC.: MZZNLN64E71E4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EO LOREDANA                       PZ/021259 * A030     S 000045 1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6/1958  (SA)   COD. FISC.: MZZLDN58H50A7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CCOLI MARGHERITA                 PZ/021262 * A345     S 000118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7  (PZ)   COD. FISC.: MZZMGH67D53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LA TIZIANA                       PZ/021381 * A245     S 000070  41,00 * A345     S 000167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4  (PZ)   COD. FISC.: MZZTZN64E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ANGELA                          PZ/030919 * A043     S 00023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3  (PZ)   COD. FISC.: MCCNGL73R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MARIA CRISTINA                  PZ/030942 * A032       00004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6/1964  (PZ)   COD. FISC.: MCCMCR64H62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VITO                            PZ/021270 * A059     S 000022 1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59  (PZ)   COD. FISC.: MCCVTI59L31D59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ELLA ADRIANA LIDIA                 PZ/032810 * A245     S 000100  26,00 * A345     S 000135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3  (EE)   COD. FISC.: MLLDNL63L43Z1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FI GIUSEPPE                        PZ/021924 * AL77     S 000002  96,80 * A032     S 000024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8  (PZ)   COD. FISC.: MLFGPP68R30H79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DUTI LAURA                         PZ/032840 * A245     S 000120  19,00 * A345     S 000265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2  (SA)   COD. FISC.: MNDLRA62A64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EGHINI ADELE RITA                  PZ/021382 * A043     S 00027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64  (PZ)   COD. FISC.: MNGDRT64M4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EDE MARIO                         PZ/030933 * A043       000200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SA)   COD. FISC.: MRCMRA61D17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URIO FRANCA                       PZ/021375 * A043     S 000153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BA)   COD. FISC.: MRCFNC69B54A66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SSANO MARIO                         PZ/021377 * A030     S 000053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58  (SA)   COD. FISC.: MSSMRA58P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LI LUCIA                          PZ/000738 * A245     S 000019  50,00 * A345     S 000023  5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PZ)   COD. FISC.: MCLLCU64R48I30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RA VILMA                          PZ/021254 * A345     S 000045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1/1961  (EE)   COD. FISC.: MCRVLM61S63Z13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ELE CARMELINA                       PZ/001633 * A028       000010 1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54  (SA)   COD. FISC.: MLICML54B60F61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ELE MARIA TERESA                    PZ/021862 * A245     S 000078  34,00 * A345     S 000129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3  (SA)   COD. FISC.: MLIMTR53R55A49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NICO VINCENZA KATIA             PZ/030951 * A043     S 000069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4  (PZ)   COD. FISC.: MGLVCN74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BIAGIO                       PZ/031804 * A043     S 000128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6  (CT)   COD. FISC.: MGLBGI66R16C3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GABRIELLA                    PZ/032572 * A345     S 00017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6/1966  (SA)   COD. FISC.: MGLGRL66H63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ANNA MARIA                    PZ/021876 * A043     S 000002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8  (SA)   COD. FISC.: MLNNMR68L59H97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FRANCESCO ANTONIO             PZ/032725 * A030     S 000083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68  (PZ)   COD. FISC.: MLNFNC68P07I15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ANNA                       PZ/021018 * A043     S 000170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0  (PZ)   COD. FISC.: MNTNNA70B64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LUCA                       PZ/034657 * A059     S 000072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4  (PZ)   COD. FISC.: MNTLCU74R09L73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MARIA ANTONIETTA           PZ/030969 * A345     S 00026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3  (PZ)   COD. FISC.: MNTMNT63P63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TIDIERI FRANCESCO                   PZ/001011 * A028     S 000012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56  (PZ)   COD. FISC.: MTDFNC56D27E47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GIOVANNA                     PZ/030982 * A043     S 000066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6  (PZ)   COD. FISC.: MLNGNN66C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VINCENZA                     PZ/030987 * A028     S 000031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7  (PZ)   COD. FISC.: MLNVCN57D6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ANTONIO                     PZ/021904 * A030     S 00009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2  (PZ)   COD. FISC.: MLTNTN62B02L12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MARIA LUISA                 PZ/030491 * A245     S 00013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8  (PZ)   COD. FISC.: MLTMLS68A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ACO SAVERIO ANTONIO                PZ/031752 * A345     S 000058 108,00 * A445     S 000009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4  (PZ)   COD. FISC.: MNCSRN74A0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ETTA SANDRO                        PZ/031049 * A345     S 000155  24,00 * A445     S 000010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65  (PZ)   COD. FISC.: MNTSDR65T16A02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ELLI ELISABETTA                   PZ/031000 * A345       00023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0  (PZ)   COD. FISC.: MNGLBT60E41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ELLI GIUSEPPE                     PZ/002704 * A032     S 000008 2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2  (MT)   COD. FISC.: MNGGPP62S08F63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IOVI' CARMEN                      PZ/031989 * A059     S 000049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72  (PZ)   COD. FISC.: MNGCMN72P43L7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GNOLI ANTONELLA                  PZ/031007 * A345     S 00024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4  (PZ)   COD. FISC.: MNTNNL64T6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ARELLA RINA                     PZ/029571 * A032     S 000038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PZ)   COD. FISC.: MNTRNI69M44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ICELLI CAPUTO SILVIA              PZ/000015 * A345       000018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0  (PZ)   COD. FISC.: MNTSLV60E54H30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LLI CARLITA                       PZ/021017 * A245     S 000139  14,00 * A345     S 000200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0  (KR)   COD. FISC.: MRLCLT60L54E33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NA ANNA                           PZ/031018 * A043     S 000211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7  (FG)   COD. FISC.: MRNNNA67D48D64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GIA GIUSEPPE                       PZ/021884 * A030     S 000052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5  (PZ)   COD. FISC.: MRGGPP65E18E9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LINO MARIA GIOVANNA                PZ/032763 * A245     S 000071  41,00 * A345     S 000151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MRLMGV66C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SCARELLI MARIA                      PZ/030845 * A028     S 00010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1  (PZ)   COD. FISC.: MSCMRA71A47L181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RANO ROSA                           PZ/002459 * A059     S 000007 1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8  (PZ)   COD. FISC.: MRNRSO58B62F10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ACCHIO MARIA ROSARIA               PZ/021946 * A245     S 000026 159,00 * A345     S 000040  47,00 * A645     S 000001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MSCMRS62D49L53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 FULVIO                          PZ/021968 * A043     S 00021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1  (BA)   COD. FISC.: MSCFLV71L05A88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SUTO LUCIA ANNA                    PZ/021976 * A059     S 000018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MSSLNN61P63L19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TO TERESA                          PZ/031042 * A043     S 000083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3  (PZ)   COD. FISC.: MSTTRS63D66H31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NNI VERONICA                        PZ/030509 * A059     S 00010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6  (PZ)   COD. FISC.: NNNVNC76P5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 ALESSANDRA                     PZ/030573 * A345     S 000061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9  (PZ)   COD. FISC.: NPLLSN69M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TANO GIULIO                     PZ/021617 * A059     S 000068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59  (PZ)   COD. FISC.: NPLGLI59M26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NIELLO TERESA                     PZ/000017 * A245       000012  78,00 * A345       000011 1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59  (SA)   COD. FISC.: NPNTRS59T45D390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O MICHELA                         PZ/021647 * A345     S 000268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NPPMHL66C49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MARIA                       PZ/021313 * A345     S 000038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5  (PZ)   COD. FISC.: NRDMRA65P60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OZZA OLGA                         PZ/021344 * A028     S 000045  37,00 * A033     S 000020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4  (MI)   COD. FISC.: NRDLGO64M52F2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ENNI DANIELA                         PZ/032768 * A245     S 000096  27,00 * A345     S 000139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NNNDNL64C6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LIA LETIZIA                        PZ/031077 * A345     S 000133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PZ)   COD. FISC.: NGLLTZ65B5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RO CONCETTA ROSARIA                PZ/021733 * A059     S 000039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4  (PZ)   COD. FISC.: NGRCCT64H61L87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LFI LUCIA                           PZ/030542 * A043     S 000071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0  (PZ)   COD. FISC.: NLFLCU70C47E40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TARANGELO GRAZIELLA                 PZ/029536 * A245       000007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0  (FG)   COD. FISC.: NTRGZL60T52L85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 DANIELA                       PZ/029520 * A059     S 000056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1  (FG)   COD. FISC.: NVLDNL71L48C51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NO DEMETRIO                    PZ/029537 * A345     S 000111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SA)   COD. FISC.: NVLDTR66C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UZZO MARIA                           PZ/029538 * A245     S 000072  39,00 * A345     S 000108  3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7  (SA)   COD. FISC.: NZZMRA67E62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CCHIOGROSSO LEONARDO                 PZ/030057 * A043     S 000099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BA)   COD. FISC.: CCHLRD69A19A66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DDATI LUISA                          PZ/021782 * A043     S 000197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1  (PZ)   COD. FISC.: DDTLSU61L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O ANNAMARIA                       PZ/000001 * A245     S 000013  71,00 * A345     S 000020  7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6  (PZ)   COD. FISC.: LVONMR56S59E40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GA MARIA TERESA                     PZ/020661 * A043     S 00024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73  (PZ)   COD. FISC.: RGOMTR73M50G59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01918 * A030     S 000024 1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61  (PZ)   COD. FISC.: RLNCRN61R54A02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30064 * A043     S 000177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76  (PZ)   COD. FISC.: RLNCRN76T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GIOVANNA                      PZ/002705 * AA77     S 000001  97,25 * A032     S 000014 17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5  (PZ)   COD. FISC.: RLNGNN65B4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ROSA                          PZ/021792 * A345     S 00017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67  (PZ)   COD. FISC.: RLNRSO67C62I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OFINO MARIA ROSARIA                 PZ/030073 * A043     S 00021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8  (PZ)   COD. FISC.: RFNMRS68E48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ZIOSI SABATINA                       PZ/002052 * A030       000009 2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62  (BA)   COD. FISC.: ZSOSTN62H51F220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CARMELINA                        PZ/032789 * A043     S 00024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72  (RM)   COD. FISC.: PCACML72B48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ENZA                             PZ/030579 * A245     S 000053  76,00 * A345     S 000188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6  (PZ)   COD. FISC.: PCANZE66H61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FRANCESCO                        PZ/021630 * A059     S 000075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5  (PZ)   COD. FISC.: PCAFNC65L05D59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GRAZIA                     PZ/021633 * A245     S 000112  20,00 * A345     S 000180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5  (PZ)   COD. FISC.: PCAMGR65E4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INCORONATA                 PZ/021634 * A043     S 000013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5/1964  (PZ)   COD. FISC.: PCAMNC64E64A5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ROSARIA                    PZ/034662 * A245     S 000088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6  (PZ)   COD. FISC.: PCAMRS66B48D59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VITINA                           PZ/021635 * A245     S 000121  18,00 * A345     S 000165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PCAVTN66C49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DULA ROSITA                         PZ/032792 * A345     S 000081  6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75  (PZ)   COD. FISC.: PDLRST75H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GLIALUNGA BIAGIO                    PZ/021691 * A028     S 000019 132,00 * A033     S 000014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LE)   COD. FISC.: PGLBGI58T10D86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ERMO ERMINIA                       PZ/021609 * A028     S 000032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6/1954  (PZ)   COD. FISC.: PLRRMN54H49G49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LADINO PASQUALE                    PZ/002603 * A030     S 000003 2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56  (SA)   COD. FISC.: PLLPQL56B17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GERARDO                      PZ/001017 * A028     S 000015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54  (SA)   COD. FISC.: PLMGRD54B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MARIA                        PZ/030596 * A043     S 000105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PLMMRA70H51H34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GIANO MIRANDA                    PZ/022060 * A030       000028 1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2  (SA)   COD. FISC.: PLMMND62A41C23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OMBA LUIGIA                        PZ/001970 * A030       000031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4  (NA)   COD. FISC.: PLMLGU64E44F83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NETTA FRANCA                        PZ/030603 * A345       000220  16,00 * A445       000015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1  (PZ)   COD. FISC.: PNTFNC71A51E40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NSARDI ANGELA MARIA ANTON           PZ/020745 * A043     S 000042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PZ)   COD. FISC.: PNSNLM67H52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LEO MARIA VINCENZA                PZ/021588 * A345     S 00018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SA)   COD. FISC.: PPLMVN60P59H6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RELLA GIOVANNI                    PZ/002707 * A032       000012 1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65  (BA)   COD. FISC.: PPRGNN65D24H64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PALARDO LUCIA                      PZ/030645 * A028     S 00008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3  (PZ)   COD. FISC.: PPPLCU73E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ENTE ANGELO VINCENZO               PZ/021697 * A030     S 00010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3  (CS)   COD. FISC.: PRNNLV63P20C34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TENOPEO LUCIA                      PZ/000045 * A345       000021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58  (PZ)   COD. FISC.: PRTLCU58M41B580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QUILE ANGELA                       PZ/034500 * A043     S 000208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8  (NA)   COD. FISC.: PSQNGL68R68F8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LINA ARGIA                PZ/034665 * A030 R   S 000080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PZ)   COD. FISC.: PSSLRG60E48L85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MARIA CARMELA             PZ/032591 * AG77 R   S 000002  77,80 * A032 R   S 000053   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9  (PZ)   COD. FISC.: PSSMCR69R70A60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RO PAOLO                         PZ/030631 * A043     S 000113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72  (SA)   COD. FISC.: PSSPLA72D10A0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TRUNO ROCCHINA                      PZ/030664 * A245     S 000042 102,00 * A345     S 000131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71  (PZ)   COD. FISC.: PTRRCH71D62B58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CORARO FRANCESCA                    PZ/001415 * A059     S 000079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6  (PZ)   COD. FISC.: PCRFNC56H68E474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NDINO MARIA ROSARIA                 PZ/034673 * A043       000144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2  (SA)   COD. FISC.: PNDMRS62P48D390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ADRIANA RAFFAELLA                PZ/002462 * A059     S 000008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0  (PZ)   COD. FISC.: PPEDNR60H52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GIUSEPPINA                       PZ/032490 * A043     S 000244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2  (SA)   COD. FISC.: PPEGPP72C67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SERGIO                           PZ/002613 * A030       000006 2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58  (SA)   COD. FISC.: PPESRG58B18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GOLA MARINA NUNZIA                 PZ/030673 * A059     S 000023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PRGMNN61E6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LLI ANNA                         PZ/034518 * A245     S 000095  27,00 * A345     S 000208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2  (CS)   COD. FISC.: PRRNNA62T51L3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FRANCESCA                    PZ/030681 * A043     S 000149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PRRFNC70P68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SEBASTIANO                   PZ/021548 * A032     S 00005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SA)   COD. FISC.: PRRSST65R06H73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IELLO GIANFRANCO                  PZ/021564 * A043     S 00022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67  (SA)   COD. FISC.: PRRGFR67A31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ONE ANGELA                        PZ/020616 * A059     S 00012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72  (PZ)   COD. FISC.: PRRNGL72P66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ONE ASSUNTA                       PZ/022054 * A245       000005 149,00 * A345       000013  9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8/1962  (CS)   COD. FISC.: PRRSNT62M55A77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OTTA SILVANA                      PZ/030689 * A059     S 000082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0  (PZ)   COD. FISC.: PRRSVN70T4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UPATO SANDRA                      PZ/031732 * A032     S 000028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67  (NA)   COD. FISC.: PRRSDR67A42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BIAGIO ULDERICO                 PZ/031720 * A043     S 000297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3  (PZ)   COD. FISC.: PSCBLD63H16H34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GABRIELLA                       PZ/020594 * A345     S 00023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PSCGRL63L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SOLANO GERARDINA                   PZ/021570 * A043     S 00020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71  (SA)   COD. FISC.: PSSGRD71L47G79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ILLI MARIA                        PZ/021568 * A245     S 000131  16,00 * A345     S 000121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63  (SA)   COD. FISC.: PTRMRA63E55A48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OSINO SILVANA                     PZ/021574 * A345     S 000032 118,00 * A445     S 000004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3  (PZ)   COD. FISC.: PTRSVN63T4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ELLI RAFFAELLA                 PZ/021577 * A043     S 00027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PTRRFL66C60I61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ANTONELLA                    PZ/021576 * A245     S 000055  67,00 * A345     S 000078  7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3/1966  (PZ)   COD. FISC.: PTRNNL66C64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CARMELA                      PZ/001567 * A028     S 000002 2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58  (PZ)   COD. FISC.: PTRCML58A65E97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ZZILLI SILVIA                       PZ/001435 * A059     S 000011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8  (PZ)   COD. FISC.: PZZSLV58C69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CILLI DORIANA                       PZ/000050 * A245     S 000014  60,00 * A345     S 000022  5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3  (SA)   COD. FISC.: PCLDRN63M60A12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RRO VINCENZA                       PZ/021496 * A043     S 000184  26,00 * A245     S 000073  39,00 * A345     S 000071  9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1/1963  (PZ)   COD. FISC.: PRRVCN63S41D696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ERMINIA                    PZ/021581 * A030     S 00009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70  (PZ)   COD. FISC.: PTRRMN70M48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ROCCO                      PZ/021582 * A032     S 000026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1  (PZ)   COD. FISC.: PTRRCC61C1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GNUOLO ELENA                        PZ/000052 * A245     S 000030  28,00 * A345     S 000009 14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56  (PZ)   COD. FISC.: PGNLNE56B57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LOGALLO ANNUNZIATA                  PZ/030705 * A059     S 000041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PLGNNZ66M41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MARIA GIUSEPPA                  PZ/034527 * A345     S 00022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65  (PZ)   COD. FISC.: PNTMGS65M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SARA                            PZ/030746 * A043     S 000016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0  (SA)   COD. FISC.: PNTSRA70H67B89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CARMELA                          PZ/032833 * A059     S 000069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7  (PZ)   COD. FISC.: PRICML67B45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ROSA                             PZ/031954 * A043     S 000303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7  (PZ)   COD. FISC.: PRIRSO77A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TTO ROSANNA                       PZ/002004 * A030     S 000023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0  (PZ)   COD. FISC.: PRTRNN60T52E47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COPIA ANNA                         PZ/030712 * A028     S 00008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70  (PZ)   COD. FISC.: PSCNNA70A60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TONE PIERA                         PZ/021553 * A043     S 000030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70  (PZ)   COD. FISC.: PSTPRI70R59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U ANNA                              PZ/032555 * A028     S 000051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8  (CS)   COD. FISC.: PIUNNA68M66D0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 ANNA                            PZ/021556 * A345     S 000042  40,00 * A545     S 000004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3  (SA)   COD. FISC.: PZZNNA63S55F91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LANTE VIRGINIA                   PZ/032504 * A030     S 000012 2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54  (SA)   COD. FISC.: PZZVGN54A43H6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ESE SIMONA                         PZ/030751 * A043     S 000135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73  (BN)   COD. FISC.: PLSSMN73C56A78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ICARO CATERINA                     PZ/032632 * A245     S 000094  27,00 * A345     S 000088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5  (VV)   COD. FISC.: PLCCRN75R49F53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PA ANTONIETTA                      PZ/021502 * A028     S 000024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51  (PZ)   COD. FISC.: PMPNNT51H53E0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ILIANO DOMENICO                   PZ/021504 * A043     S 000146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2  (PZ)   COD. FISC.: PNTDNC62B08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RANDOLFI MARIA ANTONIETTA C       PZ/021505 * A032     S 000032  53,00 * A059     S 000038 10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0  (PZ)   COD. FISC.: PNTMNT60A64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ZO PAOLA                           PZ/034679 * A345     S 000098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71  (PZ)   COD. FISC.: PNZPLA71E56E40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SSIDENTE GIUSEPPINA                 PZ/022057 * A245       000018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9  (FG)   COD. FISC.: PSSGPP59M56D64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COSTANZA TEODOSIA             PZ/020704 * A043     S 00023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4  (PZ)   COD. FISC.: PTNCTN64E5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MARIA LUCIA                   PZ/020740 * A043     S 000094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7  (PZ)   COD. FISC.: PTNMLC67D5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ITE RAFFAELA                       PZ/021508 * A059     S 000024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58  (PZ)   COD. FISC.: PRTRFL58A60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A NICOLETTA ANNA POM             PZ/030767 * A245     S 000098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1  (PZ)   COD. FISC.: PRSNLT71H67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ERA ANTONIETTA                   PZ/031987 * A059     S 000047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72  (PZ)   COD. FISC.: PRSNNT72S53C6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OTOPAPA GIUSEPPE                    PZ/021509 * A030     S 000040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7  (SA)   COD. FISC.: PRTGPP67C08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UONTO MARIA TERESA                  PZ/031905 * A043     S 000087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74  (VA)   COD. FISC.: PRNMTR74E65E73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CCIARIELLO ITALIA PIA PATRIZI       PZ/000053 * A345     S 000015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2  (PZ)   COD. FISC.: PCCTPP62L5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ANNA                         PZ/021511 * A028     S 000026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57  (PZ)   COD. FISC.: PGLNNA57P65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DOMENICA                     PZ/021512 * A059     S 00011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58  (PZ)   COD. FISC.: PGLDNC58A41I305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ARATINO ANNA MARIA                  PZ/030696 * A059     S 000085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4/1965  (PZ)   COD. FISC.: QRTNMR65D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INTIERI ERSILIA                     PZ/002546 * A030       000027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4  (SA)   COD. FISC.: QNTRSL54P60I42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IMONDI RAFFAELA                     PZ/030156 * A043     S 000097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7  (PZ)   COD. FISC.: RMNRFL67E51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ONE BUONAVENTURA                   PZ/030159 * A028     S 00007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PZ)   COD. FISC.: RMNBVN68B1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UNNO MARIA                         PZ/032820 * A345     S 000158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2  (PZ)   COD. FISC.: RMNMRA72M47L8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NALDI MARCO GIACINTO                PZ/002715 * AJ77     S 000001 174,45 * A032     S 000004 26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4  (PZ)   COD. FISC.: RNLMCG64H03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GA MARIA NICOLINA                   PZ/021603 * A245     S 000109  21,00 * A345     S 000148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59  (NA)   COD. FISC.: RGEMNC59R58G28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STIERI ROSA                         PZ/032822 * A059     S 00011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7  (CS)   COD. FISC.: RSTRSO67S48D00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A MARIA                           PZ/030162 * A043     S 000186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72  (PZ)   COD. FISC.: RTTMRA72M68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INO CLEMENTINA                    PZ/030163 * A043     S 00025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72  (NA)   COD. FISC.: RTTCMN72E68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ARDI CESARE                       PZ/032823 * A043     S 000084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7  (NA)   COD. FISC.: RCCCSR67M25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ARDI ANNA                        PZ/000824 * A245     S 000008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58  (SA)   COD. FISC.: RCCNNA58M59H90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O STEFANIA                       PZ/030165 * A028     S 00009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73  (PZ)   COD. FISC.: RCCSFN73A48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UTI ANNAMARIA                    PZ/021668 * A032     S 000023  8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RCCNMR62D4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GANTE FRANCESCA                     PZ/031988 * A059     S 000046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6  (PZ)   COD. FISC.: RGNFNC76E50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MENTANO ANTONIO                     PZ/002716 * AG77       000001 170,80 * A032       000019 1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8  (TO)   COD. FISC.: RMNNTN68D20L21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GIOVANNA                      PZ/032827 * A345     S 00020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6  (PZ)   COD. FISC.: RNLGNN76D63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ISABELLA                      PZ/030167 * A043     S 000198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8  (CE)   COD. FISC.: RNLSLL68S66B96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LAURA                         PZ/021678 * A043     S 000101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3  (SA)   COD. FISC.: RNLLRA73M47H70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TERESA                        PZ/030168 * A059     S 00011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66  (PZ)   COD. FISC.: RNLTRS66A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ELLI ANGELA ROSARIA                PZ/021681 * A059     S 000091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0  (PZ)   COD. FISC.: RNLNLR60P58H83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DEBORA                           PZ/030169 * A043     S 000024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5  (PZ)   COD. FISC.: RSIDBR75D6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MARIA LUCIA                      PZ/021865 * A245 R   S 000147  13,00 * A345     S 000051 1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66  (PZ)   COD. FISC.: RSIMLC66T53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LI DOMENICA                       PZ/001649 * A028       000011 1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51  (CS)   COD. FISC.: RSLDNC51R45D76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UCCI ANGELA                        PZ/021883 * A059     S 000077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RSCNGL64E63G2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A SARA                             PZ/030170 * A043     S 000004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3  (PZ)   COD. FISC.: RTISRA73S4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O MARCONE STEFANO                  PZ/029547 * A030     S 000055 2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4  (SA)   COD. FISC.: RTMSFN64H25F91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I GIULIO                          PZ/030518 * A043     S 000055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1/1970  (AV)   COD. FISC.: RZZGLI70A16E6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VIOLANTE                        PZ/030176 * A043     S 000044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70  (PZ)   COD. FISC.: RZZVNT70T67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CCO CARMELINA                       PZ/030179 * A043     S 000082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2/1964  (PZ)   COD. FISC.: RCCCML64T54L8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CCO GIUSEPPE                        PZ/021942 * A059     S 000031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3  (PZ)   COD. FISC.: RCCGPP63C15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GNOLI CATERINA                    PZ/002736 * A032       000006 2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61  (BA)   COD. FISC.: RMGCRN61M56A66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ELLI PIETRO                      PZ/034682 * A030     S 00009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7  (EE)   COD. FISC.: RMNPTR57B10Z4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ANTONIETTA                 PZ/020785 * A345     S 000150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66  (PZ)   COD. FISC.: RMNNNT66L56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DONATA MARIA               PZ/021042 * A043     S 000145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RMNDTM67A6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MARIA                      PZ/032782 * A028     S 000025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4  (PZ)   COD. FISC.: RMNMRA64R7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CCHINA                   PZ/032783 * A245     S 000114  20,00 * A345     S 000194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71  (PZ)   COD. FISC.: RMNRCH71S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SALBA                    PZ/021954 * A043     S 000039 1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70  (PZ)   COD. FISC.: RMNRLB70R46B17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CLAUDIA                        PZ/021958 * A043     S 000126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70  (PZ)   COD. FISC.: RMNCLD70B47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NICOLINA                       PZ/021970 * A032     S 000037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64  (PZ)   COD. FISC.: RMNNLN64H68B17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NGONI SABRINA                       PZ/030200 * A043     S 00021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68  (AP)   COD. FISC.: RNGSRN68P42D5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ANGELA LUCIA                     PZ/021745 * A033     S 000005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4  (PZ)   COD. FISC.: RSONLL54A66A51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ANNA DANIELA                     PZ/021982 * A043     S 000183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6  (PZ)   COD. FISC.: RSONDN66L59H64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CARMEN                           PZ/030202 * A345     S 000181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PZ)   COD. FISC.: RSOCMN73D43A5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GIUSEPPE                         PZ/021986 * A032     S 000031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5  (PZ)   COD. FISC.: RSOGPP65B08H83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MARILENA                         PZ/030204 * A245     S 000044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PZ)   COD. FISC.: RSOMLN71D52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STEFANIA                         PZ/030208 * A245     S 000058  61,00 * A345     S 000123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2/1970  (PZ)   COD. FISC.: RSOSFN70T7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TI IDA                            PZ/030215 * A345     S 000092  49,00 * A545     S 000001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0  (PZ)   COD. FISC.: RSTDIA70D7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ETO FRANCESCO                      PZ/022018 * A345     S 000031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8  (PZ)   COD. FISC.: RSTFNC58D20L12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ADRIANA                       PZ/034545 * A345     S 00024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2  (PZ)   COD. FISC.: RSSDRN72D7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TAMARA                        PZ/030219 * A043     S 000142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4  (PZ)   COD. FISC.: RSSTMR74A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ONDARO ASSUNTA DOLORES             PZ/000113 * A345       000007 154,00 * A445       000001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4  (CS)   COD. FISC.: RTNSNT54P59F708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MARIA CARMELA                 PZ/032010 * A345     S 00024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9  (PZ)   COD. FISC.: RTNMCR69C6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VINCENZINA CARMELA            PZ/022000 * A043     S 000196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4  (PZ)   COD. FISC.: RTNVCN64A4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FRANCESCA                    PZ/030240 * A043     S 000049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73  (MI)   COD. FISC.: RGGFNC73E67E5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ANNUNZIATA                      PZ/022010 * A245     S 000093  27,00 * A345     S 000115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7  (PZ)   COD. FISC.: RSSNNZ67H56E40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ELENA                           PZ/031739 * A245     S 000052  81,00 * A445     S 000006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60  (CS)   COD. FISC.: RSSLNE60B53A1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ELISABETTA                      PZ/034766 * A043       000117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78  (PZ)   COD. FISC.: RSSLBT78P46F10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GAETANO RAFFAELE                PZ/002679 * A033     S 000004 1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53  (PZ)   COD. FISC.: RSSGNR53A04E4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LEONILDO DOMENICO               PZ/002550 * A030       000014 2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3  (GE)   COD. FISC.: RSSLLD63L11D96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LUISA                           PZ/030261 * A345     S 00020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RSSLSU73D66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ATO ANTONIA                        PZ/021046 * A345     S 000043  34,00 * A545     S 000013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1  (PZ)   COD. FISC.: SBTNTN61S44A74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A FRANCESCO                       PZ/002720 * A032       000017 1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4  (SA)   COD. FISC.: SBAFNC64D09H27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A ROSANNA                         PZ/021677 * A030     S 000044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4  (VC)   COD. FISC.: SBARNN64C65L75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NA MARIA ROSARIA                  PZ/021120 * A059       000029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2/1969  (PZ)   COD. FISC.: SBNMRS69T54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CCO EUGENIO                         PZ/021119 * A028     S 000022 124,00 * A033     S 000023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55  (SA)   COD. FISC.: SCCGNE55R05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FFIOTI FORTUNATA                    PZ/032006 * A043     S 000158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3  (RC)   COD. FISC.: SFFFTN63T45G2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ENTINO ANNA                        PZ/000835 * A245       000020  49,00 * A345       000004 18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59  (SA)   COD. FISC.: SLNNNA59H64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ERA AMEDEO RAFFAELE                PZ/021076 * A028     S 000034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2  (PZ)   COD. FISC.: SLRMRF62L03E9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UZZI ANTONIA FRANCESCA             PZ/031749 * A345     S 000057 108,00 * A445     S 000008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7/1973  (PZ)   COD. FISC.: SLZNNF73L44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ANNA ROSA                  PZ/030793 * A345     S 000214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4  (PZ)   COD. FISC.: SMMNRS64L66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CATERINA                   PZ/030797 * A345     S 00023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1  (PZ)   COD. FISC.: SMMCRN71S65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GREGORIO TERESA                    PZ/034697 * A345     S 000101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78  (PZ)   COD. FISC.: SNGTRS78D4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NINO NUNZIO                        PZ/032117 * A032       000005 2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62  (NA)   COD. FISC.: SNNNNZ62C27L25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MARIA ROSANNA                    PZ/030817 * A245     S 00012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8  (PZ)   COD. FISC.: SNTRNN68C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DREA MARIA GRACE                PZ/021281 * A345     S 000025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52  (EE)   COD. FISC.: SNTMGR52E70Z4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CARMELA                    PZ/022028 * A043     S 00026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5  (PZ)   COD. FISC.: SNTCML65D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MARIA                      PZ/021074 * A059     S 000087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57  (PZ)   COD. FISC.: SNTMRA57A70I45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IELLO MARIA                     PZ/030819 * A345     S 00018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6  (AV)   COD. FISC.: SNTMRA66D66A50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E ROBERTO                   PZ/032805 * AJ77 R   S 000002 162,25 * A032     S 000030  5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7  (PZ)   COD. FISC.: SNTRRT67T30L87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ANNA                      PZ/030826 * A028     S 000107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PZ)   COD. FISC.: SNTNNA54M56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GIOVANNA                  PZ/034477 * A345     S 000095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77  (PZ)   COD. FISC.: SNTGNN77R56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LEONARDO                  PZ/022073 * A059     S 000065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4  (PZ)   COD. FISC.: SNTLRD64L17D5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PIETRO                    PZ/034800 * AB77 R     000003 147,00 * A032 R     000052   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8  (PZ)   COD. FISC.: SNTPTR68H03A5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MARTINO ANTONIO MAURIZIO         PZ/021073 * A059     S 000114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55  (PZ)   COD. FISC.: SNTNNM55P22F57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MARIA GRAZIA                  PZ/021125 * A345     S 000210  17,00 * A445     S 000016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7  (SA)   COD. FISC.: SNTMGR67B60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ZA MARILIA                         PZ/034810 * A030     S 00010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8  (PZ)   COD. FISC.: SNZMRL68C68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RITO ANTONELLA                    PZ/030848 * A245     S 00014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1  (PZ)   COD. FISC.: SPRNNL71P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MARIA CRISTINA                  PZ/021103 * A059     S 000021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3  (PZ)   COD. FISC.: SRLMCR63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ROSA MARIA                      PZ/030699 * A059     S 000095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8  (PZ)   COD. FISC.: SRLRMR68T47L53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NO ORNELLA                         PZ/031099 * A030     S 000067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5  (PZ)   COD. FISC.: SRNRLL65S42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TORIS ANNA                         PZ/030865 * A043     S 00022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7  (TO)   COD. FISC.: SRTNNA67L46L21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UBBI FRANCESCO ANTONIO             PZ/002680 * A028     S 000050  29,00 * A033     S 000008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57  (PZ)   COD. FISC.: SRBFNC57A23F81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 ANGELA                          PZ/030898 * A245     S 00012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72  (BA)   COD. FISC.: SSSNGL72E46A2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NE FILOMENA                      PZ/021140 * A059     S 000017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0  (PZ)   COD. FISC.: SSSFMN60L49L87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USTO ISABELLA                       PZ/034822 * A043     S 000093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72  (NA)   COD. FISC.: SSTSLL72H66F83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VINO ROSA                           PZ/029782 * A043     S 000017 1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61  (PZ)   COD. FISC.: SVNRSO61R58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BARRA SANDRA                         PZ/021071 * A032       000007 2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2  (CS)   COD. FISC.: SBRSDR62P63A97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LORENZO                   PZ/021067 * A032     S 000020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64  (PZ)   COD. FISC.: SCLLNZ64P05H80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MARIA                     PZ/021101 * A059     S 000044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SCLMRA61E66E4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CELLI MARIA RICCARDINA            PZ/030874 * A043     S 000032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2/1968  (PZ)   COD. FISC.: SCRMRC68T48E4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PA VITTORIO                       PZ/002724 * A032       000010 1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64  (SA)   COD. FISC.: SCRVTR64E17D39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PETTA GIUSEPPINA                  PZ/021131 * A043     S 00011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7  (EE)   COD. FISC.: SCRGPP67S56Z61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HIAVONE PATRIZIA                    PZ/002471 * A059       000015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0  (SA)   COD. FISC.: SCHPRZ60E51G79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HIFINO GIUSEPPINA                   PZ/030981 * A059     S 000035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4  (PZ)   COD. FISC.: SCHGPP64E54L87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OLAMIERO GIUSEPPE PALMINO           PZ/021265 * A028       000001 2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58  (PZ)   COD. FISC.: SCLGPP58C30H30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BASTIANELLI ERSILIA                 PZ/001576 * A028     S 000014  77,00 * A033     S 000006  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LT)   COD. FISC.: SBSRSL53E41E47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NATORE SARA                         PZ/032546 * A043     S 000102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8  (EE)   COD. FISC.: SNTSRA78A65Z1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CHISU ANNA                         PZ/021255 * A043     S 000046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6  (BL)   COD. FISC.: SRCNNA66A50A75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PILLO BRIGIDA                      PZ/030946 * A059     S 00009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3  (AL)   COD. FISC.: SRPBGD73A57A18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RIELLO TERESA                      PZ/021096 * A245     S 000034 132,00 * A345     S 000230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SA)   COD. FISC.: SRRTRS54M56A34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ANTONELLA                       PZ/034686 * A043     S 00026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75  (SA)   COD. FISC.: SSSNNL75E57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RENATA                          PZ/032012 * A043     S 000092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70  (PZ)   COD. FISC.: SSSRNT70B44L19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NEGRI ANNALISA                  PZ/030890 * A043     S 000085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72  (SA)   COD. FISC.: SSSNLS72H43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TARO MARIA FRANCESCA                PZ/021086 * A043     S 000210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5  (PZ)   COD. FISC.: STRMFR65R45H808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CILIANO FILOMENA                    PZ/021138 * A345     S 00022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6  (SA)   COD. FISC.: SCLFMN66R52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GALLI MICHELINA                  PZ/021061 * A043     S 000031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8  (PZ)   COD. FISC.: SNSMHL68B6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ANTONIETTA                     PZ/021913 * A043     S 000014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2  (PZ)   COD. FISC.: SNSNNT62E60L738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BATTISTINA                     PZ/021199 * A028     S 000054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2  (PZ)   COD. FISC.: SNSBTS62E52L738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ILIA MASSIMO                       PZ/034479 * A043     S 00028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3  (PZ)   COD. FISC.: SVLMSM73C22L73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FIA MARIA PIA                       PZ/030537 * A345     S 00022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0  (PZ)   COD. FISC.: SFOMRP70R49E40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GLIA ILARIA                         PZ/034701 * A043     S 000214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PZ)   COD. FISC.: SGLLRI76A67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EO MARCELLA                      PZ/034691 * A028     S 00010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4  (SA)   COD. FISC.: SLMMCL64D67A71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CORRADO                      PZ/030975 * A028     S 00007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2  (PZ)   COD. FISC.: SLMCRD62S09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MARILENA                     PZ/030914 * A345     S 00024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1  (PZ)   COD. FISC.: SLMMLN71E5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MMA ANNUNZIATA                      PZ/002207 * A030       000025 1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58  (SA)   COD. FISC.: SMMNNZ58M44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GNUOLO TERESA                      PZ/032543 * A059     S 000062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68  (VB)   COD. FISC.: SPGTRS68H64H03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RANO RITA                          PZ/031826 * A043     S 000213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4  (SA)   COD. FISC.: SPRRTI74H61C36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ERANZA ANTONIO ALFONSO              PZ/001937 * A030       000007 2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55  (§§)   COD. FISC.: SPRNTN55T27A1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LENDORE DIEGO MARIA                 PZ/034702 * A030 R   S 000106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8  (NA)   COD. FISC.: SPLDMR68R12F83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OLIDORO DORA                        PZ/021136 * A059     S 000020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2  (PZ)   COD. FISC.: SPLDRO62S53L32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QUITIERI MARISA                      PZ/030941 * A043     S 00025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8  (SA)   COD. FISC.: SQTMRS68A65I4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BILE EDDA                          PZ/032688 * A030     S 00009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BN)   COD. FISC.: STBDDE61R68D78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VOLA FRANCESCA                     PZ/000118 * A345     S 000001 1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4  (SA)   COD. FISC.: STVFNC54R55I45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DUTO NICOLETTA                     PZ/030960 * A043     S 000193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STDNLT66L49E48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LFI LUCIANO                        PZ/030970 * A043     S 000171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59  (PZ)   COD. FISC.: STLLCN59T12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PPELLI LOREDANA                    PZ/021666 * A345     S 000093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5  (PZ)   COD. FISC.: STPLDN65P55E91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PPELLI LORENZA                     PZ/021093 * A030     S 000047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61  (SA)   COD. FISC.: STPLNZ61D62I42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RINA LEOPOLDO                       PZ/001328 * A033     S 000007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55  (CE)   COD. FISC.: STRLLD55C09I67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ANTONIETTA                     PZ/030727 * A059     S 000033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65  (PZ)   COD. FISC.: SNNNNT65D41E4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GIOVANNA                       PZ/030977 * A059     S 000051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70  (PZ)   COD. FISC.: SNNGNN70L71F10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MARIA ANNUNZIATA               PZ/032542 * A043     S 00027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4  (PZ)   COD. FISC.: SNNMNN64C49C19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ROSSELLA                       PZ/034703 * A245     S 000067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6  (PZ)   COD. FISC.: SNNRSL76B56E91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NATO                          PZ/021906 * A345     S 000033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6  (PZ)   COD. FISC.: SMMDNT56B1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FIERRO FELICIA                  PZ/021995 * A245     S 000108  21,00 * A345     S 000152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3  (SA)   COD. FISC.: TGLFLC63S66D3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NETTI LUISA                     PZ/021857 * A345     S 000107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6  (PZ)   COD. FISC.: TGLLSU66E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LLINI NICOLINA                      PZ/030355 * A043     S 000012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4  (LT)   COD. FISC.: TLLNLN74B46D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BURRINO MONICA                     PZ/032537 * A043     S 000164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72  (SA)   COD. FISC.: TMBMNC72A68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MONE ANTONIETTA                    PZ/030533 * A345     S 000063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71  (EE)   COD. FISC.: TMMNNT71D58Z1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ANTINO GIULIA                      PZ/001580 * A028     S 000004 2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52  (PZ)   COD. FISC.: TRNGLI52M65C53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ULLO ANNALISA                      PZ/030389 * A043     S 000199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3  (PZ)   COD. FISC.: TRLNLS73L5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TULLI ANTONELLA                     PZ/020013 * A032     S 000046  18,00 * A043     S 000107  5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7  (BA)   COD. FISC.: TTLNNL67E49B73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DESCO CRISTIANO                     PZ/032014 * A043     S 000302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77  (SA)   COD. FISC.: TDSCST77C13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GELO                        PZ/034706 * A043     S 00012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79  (PZ)   COD. FISC.: TLSNGL79L15F10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TONELLA                     PZ/030400 * A059     S 000098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70  (PZ)   COD. FISC.: TLSNNL70E7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BARTOLOMEO                    PZ/034776 * AB77 R     000001 150,00 * A032 R     000055   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5  (PZ)   COD. FISC.: TLSBTL65D1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GIOVANNA                PZ/030456 * A043     S 000076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66  (PZ)   COD. FISC.: TLSMGV66T4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NNA                      PZ/031692 * A245     S 00006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7  (PZ)   COD. FISC.: TLSMNN77R6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PAOLA NAZZAR            PZ/030467 * A059     S 000054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66  (PZ)   COD. FISC.: TLSMPL66L48H30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CARMINE                       PZ/021896 * A030     S 000081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6  (PZ)   COD. FISC.: TMPCMN66E03F29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MARIA                         PZ/030471 * A043     S 000207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6  (EE)   COD. FISC.: TMPMRA66S44Z6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ANGELA                       PZ/021984 * A245     S 000101  25,00 * A345     S 000114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9  (SA)   COD. FISC.: TPDNGL69P51H70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MARIELLA                     PZ/031786 * A043     S 000038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FG)   COD. FISC.: TPDMLL72H48D64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ASULO GERARDINA                    PZ/021905 * A028     S 000046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4  (PZ)   COD. FISC.: TMSGRD64C58H831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MASINO ANNA MARIA                  PZ/021963 * A345     S 000048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3  (SA)   COD. FISC.: TMMNMR63B60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RE CLELIA                          PZ/001946 * A030     S 00005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5  (CS)   COD. FISC.: TRRCLL65A55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A CARMEN                        PZ/002057 * A030     S 000037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1  (SA)   COD. FISC.: TRTCMN61H66H70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A DANIELA                       PZ/034472 * A043       000195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3/1971  (NA)   COD. FISC.: TRTDNL71C59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A ANNA MARIA                 PZ/030485 * A245 R   S 000090  29,00 * A345     S 000070 10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6  (PZ)   COD. FISC.: TRTNMR66B55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A PIERA                      PZ/034399 * A030       000074  7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8  (PZ)   COD. FISC.: TRTPRI68D43E40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STI ROCCO                           PZ/001004 * A028       000013  90,00 * A033       000009  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8/1955  (MT)   COD. FISC.: TSTRCC55M14H68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ZZI ASSUNTA                         PZ/030504 * A030     S 00008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2/1964  (PZ)   COD. FISC.: TZZSNT64T43H18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FICANTE DONATA                     PZ/034692 * A345     S 000141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TRFDNT70H51H30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MUTOLA MARCO                       PZ/032102 * A345     S 000079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67  (PZ)   COD. FISC.: TRMMRC67E30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ANI ANGELA                         PZ/030512 * A345     S 00023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1  (PZ)   COD. FISC.: TRNNGL71B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CARICO MARIA                       PZ/030519 * A345     S 00020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5  (PZ)   COD. FISC.: TRCMRA65S53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GGIANI MARIO                       PZ/030536 * A059     S 000048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6  (SA)   COD. FISC.: TRGMRA66M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UNFO MARILENA                      PZ/021936 * A345       000106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6  (PZ)   COD. FISC.: TRNMLN66E51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UNFO SILVANA                       PZ/034717 * A545     S 00000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9/1975  (PZ)   COD. FISC.: TRNSVN75P44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VIGNO PASQUALE                     PZ/002728 * A032     S 000013 18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2  (PZ)   COD. FISC.: TRVPQL62E3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PIANO MARIASSUNTA                  PZ/034473 * A043     S 000115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9  (SA)   COD. FISC.: TRPMSS69R41D29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TTA BARBARA                        PZ/030567 * A043     S 000299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4  (CS)   COD. FISC.: TRTBBR74M51G97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CCI ANNA MARIA                      PZ/032016 * A245     S 000126  18,00 * A345     S 000223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8  (PZ)   COD. FISC.: TCCNMR68P6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PIN CONCETTA                        PZ/030577 * A043     S 000033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3  (PZ)   COD. FISC.: TPNCCT63C56L35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RI MARIA ROSARIA                    PZ/029560 * A030       000002 2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1  (SA)   COD. FISC.: TRUMRS61A54D390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BINO MARIA ELIA                     PZ/021731 * A345     S 000046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49  (PZ)   COD. FISC.: RBNMRL49P54D010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GA EGIDIA                           PZ/030308 * A245     S 000059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64  (PZ)   COD. FISC.: RGUGDE64H54E48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CARMELA                       PZ/032515 * A043     S 00023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4  (PZ)   COD. FISC.: VCCCML74A59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GIUSEPPE VINCENZO             PZ/030092 * A028     S 00008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4  (PZ)   COD. FISC.: VCCGPP64B28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ROSANNA                       PZ/031901 * A245 R   S 000150   9,00 * A345     S 000103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7  (PZ)   COD. FISC.: VCCRNN67C68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E PALMA                         PZ/021864 * A345     S 000039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2/1954  (PZ)   COD. FISC.: VLNPLM54T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ICENTI VINCENZO                    PZ/030106 * A043     S 000081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4/1963  (PZ)   COD. FISC.: VLCVCN63D06C5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NNI PAOLA                           PZ/021870 * A043     S 000007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56  (PZ)   COD. FISC.: VNNPLA56B44C19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ASANO GIUSEPPE                     PZ/030110 * A043     S 00024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74  (MT)   COD. FISC.: VRSGPP74L2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LOTTA CINZIA ANNAMARIA             PZ/034733 * A059     S 00012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0  (PZ)   COD. FISC.: VRLCZN70A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STI VINCENZO                        PZ/034796 * A345       000269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MT)   COD. FISC.: VSTVCN69B14I95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CCHIA GINA                          PZ/002731 * A032       000001 2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57  (EE)   COD. FISC.: VCCGNI57L59Z1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AFRO MARIA PIA                     PZ/030198 * A043     S 000106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69  (BA)   COD. FISC.: VNFMRP69C53A66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ICE ANGELA MARIA                   PZ/029897 * A345     S 000097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0  (TA)   COD. FISC.: VNCNLM70D47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TRICELLI CHIARA                    PZ/030207 * A043     S 000163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9  (PZ)   COD. FISC.: VNTCHR69M49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RRASTRO CARMELA                     PZ/034720 * A345     S 000100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78  (PZ)   COD. FISC.: VRRCML78D5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TRANO NUNZIO DOMENICO               PZ/030220 * A043     S 000136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7  (PZ)   COD. FISC.: VTRNZD67M04I9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CINANZA RITA                        PZ/032507 * A245       000003 1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53  (SA)   COD. FISC.: VCNRTI53C47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ERNO ENZA PASQUALINA                PZ/029910 * A345     S 000077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VRNNPS73D66F81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DAMIANA ANGELA LUC           PZ/030227 * A245     S 000040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1  (MT)   COD. FISC.: VGGDNN71B5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MARIO                        PZ/021892 * A030     S 000060 1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8  (PZ)   COD. FISC.: VGGMRA68C0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CARMINE                      PZ/030788 * AM77     S 000001 153,00 * A032     S 000042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0  (PZ)   COD. FISC.: VGGCMN60D10G5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ROSA                         PZ/022033 * A043     S 000058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0  (PZ)   COD. FISC.: VGGRSO70E53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ILANTE MARIA ANTONIETTA            PZ/001589 * A028     S 000006 2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47  (PZ)   COD. FISC.: VGLMNT47S48G66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LIOGLIA MICHELE                    PZ/021898 * A030     S 000061 1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8/1961  (PZ)   COD. FISC.: VGLMHL61M3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LANI GIUSEPPINA                    PZ/032526 * A345     S 000083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76  (PZ)   COD. FISC.: VLLGPP76C45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ONNA GIOVANNA PRINCIPIA            PZ/031886 * A245     S 00012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7  (PZ)   COD. FISC.: VLNGNN67A55E4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NCIGUERRA LUIGIA                    PZ/021980 * A245 R   S 000115  20,00 * A345     S 000056 10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1  (PZ)   COD. FISC.: VNCLGU61S56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ANTONELLA ANNA PAO              PZ/030234 * A345     S 00025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63  (PZ)   COD. FISC.: VLINNL63H67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MARIA ANGELICA                  PZ/029934 * A245     S 000063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VE)   COD. FISC.: VLIMNG71D52L73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 MARIA                      PZ/030237 * A043     S 000015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4  (PZ)   COD. FISC.: VLIRMR64A65I91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NNA                         PZ/030258 * A043     S 000143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VLIRNN70M41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STOCCO ELVIRA                       PZ/031979 * A043     S 000152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75  (SA)   COD. FISC.: VSTLVR75L57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 LUIGIA                           PZ/030247 * A043     S 000111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6  (PZ)   COD. FISC.: VTILGU66S65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LE GAETANO                        PZ/030275 * A059     S 000043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6  (RM)   COD. FISC.: VTLGTN66E09H50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LE MARIA PIA                      PZ/030679 * A345     S 00025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8  (PZ)   COD. FISC.: VTLMRP68M58D76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RELLI LUCIO                       PZ/022019 * A028     S 000061  22,00 * A033     S 000025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5  (PZ)   COD. FISC.: VTRLCU55P20C5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CCIA VINCENZO                       PZ/000891 * A245     S 000001 1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7  (SA)   COD. FISC.: VCCVCN57A26D39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LTA SILVIA                          PZ/030292 * A043     S 00028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46  (BO)   COD. FISC.: VLTSLV46E48A94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ARMELA                         PZ/022022 * A043     S 000190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64  (PZ)   COD. FISC.: VTTCML64P70L87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INZIA                          PZ/032518 * A043     S 000108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67  (PZ)   COD. FISC.: VTTCNZ67E47E976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ZA EUSTACHIO                        PZ/002201 * A030     S 000016 1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0  (SA)   COD. FISC.: VZOSCH60H16B644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CCI ANTONIO                         PZ/002001 * A030     S 000038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1  (PZ)   COD. FISC.: VCCNTN61R13H3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OLO MARIA TERESA                    PZ/034723 * A345     S 000099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VLUMTR78S50G7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DEGLI ASPIRANTI INCLUSI IN GRADUATORIA DEFINITIVA 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(2) POS.   PUNT. * CLC (1) (2) POS.   PUNT. * CLC (1) (2)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GNINO INCORONATA                 PZ/034476 * A345     S 00024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71  (PZ)   COD. FISC.: ZCCNRN71S54F10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OMETTI MARZIA                      PZ/021716 * A043     S 000047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CH)   COD. FISC.: ZCMMRZ69M44E37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MMARRELLI FRANCESCA                 PZ/002029 * A030       000035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56  (SA)   COD. FISC.: ZMMFNC56D53G88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PPACOSTA CONCETTA                   PZ/030484 * A245     S 000041 1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ZPPCCT70M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EDELE                          PZ/021670 * A032     S 000041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3/1958  (PZ)   COD. FISC.: ZTTFDL58C17D97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RANCA                          PZ/030495 * A245     S 000045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FNC63H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ROSALBA                         PZ/030500 * A245     S 000039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RLB63H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CCARO MARIA TERESA                  PZ/030503 * A028     S 00009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8  (PZ)   COD. FISC.: ZCCMTR68S46F10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LLINO GIUSEPPE                      PZ/030505 * A028     S 00009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9  (PZ)   COD. FISC.: ZLLGPP69R05L738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(2) : S - PARTECIPA AL FINE DELLE SUPPLENZE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6:00Z</dcterms:created>
  <dc:creator>Ministero Pubblica Istruzione</dc:creator>
  <dc:description/>
  <dc:language>en-US</dc:language>
  <cp:lastModifiedBy>Ministero Pubblica Istruzione</cp:lastModifiedBy>
  <dcterms:modified xsi:type="dcterms:W3CDTF">2005-07-08T10:46:00Z</dcterms:modified>
  <cp:revision>2</cp:revision>
  <dc:subject/>
  <dc:title> SISTEMA INFORMATIVO MIUR - DIPARTIMENTO DELL'ISTRUZIONE                                                              SS-13-HN-XDO90</dc:title>
</cp:coreProperties>
</file>