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PARELLA          GIOVANNI      177,00   0,00   0,00  12,00   0,00   0,00      Q       A     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5 (BA)    CODICE FISCALE: PPRGNN65D24H645M   IDENTIFICATIVO: PZ/00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A              ANGELO PIERO  172,00   0,00   0,00  12,00   0,00   0,00      QR      A    1                1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RIOLI           PRINCIPIO     133,00   0,00   0,00  12,00   0,00   0,00      QR      A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ARTENOPEO         LUCIA          68,00   0,00   0,00   0,00   0,00   0,00      QR      A    1      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58 (PZ)    CODICE FISCALE: PRTLCU58M41B580G   IDENTIFICATIVO: PZ/00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CHIAVONE          PATRIZIA       48,00   0,00   0,00   0,00   0,00   0,00      QR      A    2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0 (SA)    CODICE FISCALE: SCHPRZ60E51G796Z   IDENTIFICATIVO: PZ/002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NENTE            LAURA          29,00   0,00   0,00   0,00   0,00   0,00      QR      A    3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57 (SA)    CODICE FISCALE: MNNLRA57A42H703B   IDENTIFICATIVO: PZ/002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ASSONE            FILOMENA      128,00   0,00   0,00  12,00   0,00   0,00      QR      A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GLIALUNGA        BIAGIO        120,00   0,00   0,00  12,00   0,00   0,00 M    GQ      A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ITO MARCONE       STEFANO         0,00 156,00  17,00  24,00   3,00   0,00 N    QS      A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SANZO           BIANCAMARIA     0,00 114,00  40,00  24,00  15,00   0,00      QR      A    1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BARDI           TOMMASOMARIA    0,00 132,00  13,00  24,00   0,00   0,00      QR      A    2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I LASCIO          ROSAMARIA       0,00 128,00  16,00  24,00   0,00   0,00      QR      A    2             S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ASENTINI          VITTORIO        0,00 118,00  14,00  24,00   9,00   0,00      QR      A    2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MICHELE         0,00 126,00  14,00  24,00   0,00   0,00      Q       A                  S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VIGGIANI           MARIO           0,00 118,00  16,00  24,00   2,00   0,00      GQ      A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ANDARINO          ANTONELLA       0,00 124,00  11,00  24,00   0,00   0,00      JQR     A    2             S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RANCOLINO         MARIA ROSARIA   0,00 120,00  13,00  24,00   0,00   0,00 N    QRS     A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HIACCHIO          DONATA          0,00 124,00  15,00  14,00   3,00   0,00      QR      A    2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VIGLIOGLIA         MICHELE         0,00 108,00  14,00  24,00   0,00   0,00      QR      A    1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PAOLA           0,00 100,00  15,00  24,00   2,00   0,00      Q       A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IMINO             PAOLA           0,00  94,00  14,00  24,00   0,00   0,00      QR      A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PERGOLA            MARINA NUNZIA   0,00  60,00  42,00  24,00   6,00   0,00      QR      A    1             S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NTE              GIUSEPPINA      0,00  92,00  13,00  24,00   0,00   0,00      Q       A                  S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RDONE            REMIGIO       111,20   0,00   0,00  12,00   0,00   0,00      Q       A                     123,2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CRDRMG64R01F104H   IDENTIFICATIVO: PZ/021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ANZI              LAURA           0,00  82,00  14,00  24,00   0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RISO               MARIA LUCIA     0,00  80,00  14,00  24,00   2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ALLINI            NICOLINA        0,00  72,00  15,00  24,00   9,00   0,00      QR      A    1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ABINA             MARIA ROSARIA   0,00  48,00  42,00   0,00  29,00   0,00      QR      A    1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SSA              CARMELINA       0,00  48,00  42,00  24,00   5,00   0,00      QR      A    3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NCINO            ANNA PAOLA      0,00  48,00  42,00  24,00   3,00   0,00      QR      A    1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ERONE             GIUSEPPINA      0,00  44,00  42,00  24,00   5,00   0,00      QR      A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RZIO             SILVANA STEFA   0,00  48,00  18,00  24,00  24,00   0,00      LQ      A                  S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UANNO             ANTONIETTA      0,00  60,00  14,00  24,00  15,00   0,00      KQR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E CARLO           DANIELA         0,00  36,00  42,00  24,00  11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SCHIFINO           GIUSEPPINA      0,00  36,00  42,00  24,00  11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APOTO             GERARDO         0,00  36,00  42,00  24,00  11,00   0,00      Q       A                  S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ISO               DEBORA          0,00  46,00  42,00  24,00   0,00   0,00      QR      A    1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ISONTE            CARLA           0,00  36,00  42,00  24,00   8,00   0,00      Q       A     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VINCIGUERRA        LUIGIA          0,00  64,00  15,00  24,00   5,00   0,00      QR      A    1    X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ALUZZI            ANTONIA FRANC   0,00  36,00  42,00  24,00   6,00   0,00      Q       A         X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ONACO             SAVERIO ANTON   0,00  36,00  42,00  24,00   6,00   0,00      Q       A          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OMPA              ANTONIETTA      0,00  68,00  18,00  12,00   9,00   0,00 M    EQR     A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VIGGIANI           DAMIANA ANGEL   0,00  36,00  42,00  24,00   5,00   0,00      Q       A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RTOCCIA          ROCCHINA        0,00  36,00  42,00  24,00   5,00   0,00      Q       A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NAPOLI             ALESSANDRA      0,00  60,00  16,00  24,00   6,00   0,00      QR      A    2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LANCELLOTTI        LUCIA           0,00  36,00  42,00  24,00   3,00   0,00      QR      A    1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ANTATORE          MARIA TERESA    0,00  60,00  16,00  24,00   5,00   0,00      Q       A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ONPRESA           ANGELA          0,00  36,00  42,00  24,00   2,00   0,00      Q       A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FANELLI            PAOLA           0,00  36,00  42,00  24,00   2,00   0,00      Q       A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LAVIERI            STEFANIA        0,00  36,00  41,00  24,00   2,00   0,00      Q       A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ZAPPACOSTA         CONCETTA        0,00  36,00  41,00  24,00   2,00   0,00      Q       A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PATRUNO            ROCCHINA        0,00  48,00  15,00  24,00  15,00   0,00      QR      A    2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E ANGELIS         LUCIA ANNA      0,00  36,00  42,00  12,00  11,00   0,00      QR      A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MANCUSI            DOMENICA        0,00  24,00  42,00  24,00  11,00   0,00      QR      A    2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ROSA               MARILENA        0,00  24,00  42,00  26,00   8,00   0,00      QR      A    2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TORTORELLA         ANNA MARIA      0,00  48,00  15,00  24,00  13,00   0,00      Q       A     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'ANGELO           FRANCESCA       0,00  26,00  42,00  24,00   8,00   0,00      QR      A    2    X        S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OSTANTE           ANTONELLA       0,00  28,00  42,00  24,00   5,00   0,00      QR      A    1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RUGGIERO           FRANCESCA       0,00  48,00  15,00  18,00  17,00   0,00      Q       A          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PIERRO             VINCENZA        0,00  58,00  15,00  12,00  12,00   0,00      Q       A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LOISE             ANTONIETTA      0,00  60,00  16,00  12,00   7,00   0,00      QR      A    1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MANAGO'            EMMA            0,00  24,00  41,00  24,00   6,00   0,00      Q       A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BONITATIBUS        IDA EMMA MARG   0,00  40,00  42,00  12,00   0,00   0,00      QR      A    2             S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LOISI              ROSSELLA        0,00  46,00  42,00   0,00   5,00   0,00      Q       A                  S   9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ARRIERO           VITA            0,00  24,00  42,00  24,00   2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CARAPELLE          MARIAROSARIA    0,00  56,00  15,00  12,00   8,00   0,00      QR      A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ERONE             VINCENZA        0,00  24,00  42,00  20,00   5,00   0,00      QR      A    1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SCALDAFERRI        MARIA           0,00  52,00  16,00   6,00  15,00   0,00      LQ      A     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GLIUBIZZI          TERESA          0,00  48,00  13,00  24,00   3,00   0,00      Q       A     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MANCINO            DOMENICA        0,00  24,00  42,00  20,00   2,00   0,00      Q       A                  S   8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CAMERINO           SILVANA ROSAR   0,00  62,00  15,00   0,00   6,00   0,00      LQ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BRINDISI           MARCELLA MICH   0,00  26,00  42,00  12,00   3,00   0,00 N    QS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RIGANTE            FRANCESCA       0,00  12,00  42,00  24,00   5,00   0,00      LQ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PRESTERA           ANTONIETTA      0,00  12,00  42,00  24,00   5,00   0,00      Q 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BARBANO            ROSARIA         0,00  24,00  42,00  12,00   4,00   0,00      Q       A                  S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TRIGGIANI          MARIO           0,00  24,00  42,00  12,00   3,00   0,00      Q       A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MAURO              PERVINCA CINZ   0,00  24,00  41,00  14,00   2,00   0,00      QR      A    2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ONGIOVI'          CARMEN          0,00  12,00  42,00  24,00   3,00   0,00      Q       A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VIERNO             ENZA PASQUALI   0,00  36,00  42,00   0,00   3,00   0,00      QR      A    2             S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SUANNO             GIOVANNA        0,00  24,00  42,00  12,00   2,00   0,00      QR      A    1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D'ANZI             CARMELA         0,00  24,00  42,00  12,00   2,00   0,00 N    QS      A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LARDIERI           MARIA TERESA    0,00  42,00  17,00  20,00   0,00   0,00      QR      A    2             S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SESSA              RENATA          0,00  16,00  42,00  17,00   2,00   0,00      Q       A         X        S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NOVELLI            DANIELA         0,00   2,00  42,00  20,00  11,00   0,00      QR      A    1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SAUSTO             ISABELLA        0,00  24,00  42,00   0,00   8,00   0,00      QR      A    1             S   7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TORTORELLA         PIERA           0,00  58,00  14,00   0,00   0,00   0,00      QR      A    2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FIORDELISI         ROBERTO         0,00   0,00  42,00  12,00  14,00   0,00 M    G       A                  S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GENOVESE           NUNZIA          0,00   0,00  40,00  24,00   3,00   0,00      Q       A                  S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PADULA             ROSITA          0,00   0,00  42,00  20,00   3,00   0,00              A                  S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BIONDO             DONATA          0,00  38,00  14,00   0,00   9,00   0,00      Q       A     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ROSA               STEFANIA        0,00  28,00  18,00   0,00  15,00   0,00      QR      A    2             S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GIORGIO            MARIA TERESA    0,00  30,00  15,00   0,00  15,00   0,00      Q       A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URCI              GRAZIA MARIA    0,00  22,00  18,00   0,00  17,00   0,00      Q       A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VILLANI            GIUSEPPINA      0,00   0,00  42,00  12,00   3,00   0,00 N    QRS     A    1             S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MASTRANGELO        PASQUALINA RO   0,00   4,00  42,00   0,00   9,00   0,00              A     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IMINO             LUCIANA         0,00   6,00  42,00   0,00   6,00   0,00      R       A    1             S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CAPUANO            ANTONIETTA      0,00  12,00  42,00   0,00   0,00   0,00      QR      A    2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VITA               LUIGIA          0,00  36,00  14,00   0,00   3,00   0,00      QR      A    2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MARTINO            MARIO           0,00  24,00  16,00   0,00  11,00   0,00      QS      A     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DI STASI           PASQUALE        0,00  24,00  15,00   0,00  11,00   0,00      QR      A    2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FATTORUSSO         MARIA           0,00  26,00  15,00   0,00   8,00   0,00      QR      A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ROSATI             IDA             0,00  14,00  14,00   0,00  21,00   0,00      LQR     A    2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E BONIS           ANITA           0,00   2,00  18,00  24,00   5,00   0,00      QR      A    2             S   4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I RISO            ANTONIO         0,00  28,00  15,00   0,00   3,00   0,00      QR      A    1             S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ARCOGIUSEPPE      MARIA           0,00  13,00  16,00   0,00  15,00   0,00      QR      A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IALLORENZI         PASQUALINO AN   0,00  24,00   0,00  18,00   0,00   0,00      QR      A    1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MAZZOLA            TIZIANA         0,00  24,00  14,00   0,00   3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ESPOSITO           GIULIANA        0,00  16,00  15,00   0,00  10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VACCARO            ROSANNA         0,00  12,00  18,00   0,00  11,00   0,00      Q       A     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FRAUDATARIO        TIZIANA         0,00   0,00  41,00   0,00   0,00   0,00              A                  S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IAO               VITO            0,00  18,00  14,00   0,00   8,00   0,00 M    GQR     A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LOFRANO            ANTONIO         0,00  24,00  14,00   0,00   2,00   0,00      QR      A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ARUSO             LUISA           0,00  22,00  15,00   0,00   3,00   0,00      Q       A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IANCHI            ENZA            0,00   0,00  18,00   2,00  19,00   0,00      QR      A    2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DE ROCCO           SILVIA          0,00  22,00  14,00   0,00   3,00   0,00      Q       A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BELLUSCI           ANNA            0,00   8,00  15,00   0,00  15,00   0,00      QR      A    3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ALBERTI            CAROLINA        0,00  24,00  14,00   0,00   0,00   0,00      QR      A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ASSANNANTE        LINA ARGIA      0,00  30,00   0,00   8,00   0,00   0,00      QR      A    2             S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TAGLIANETTI        LUISA           0,00  24,00  13,00   0,00   0,00   0,00      LQ      A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NOVELLINO          DEMETRIO        0,00  17,00  13,00   0,00   5,00   0,00      Q       A                  S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ILIENTO           CINZIA          0,00   8,00  18,00   0,00   9,00   0,00      QR      A    1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RIENZA            ANNA            0,00  12,00  18,00   0,00   5,00   0,00      QR      A    1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DI CAMILLO         ROSA            0,00  12,00  18,00   0,00   5,00   0,00      Q       A     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ARCHESE           MAURIZIO        0,00  20,00  14,00   0,00   0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OLLAZZO           GIUSEPPINA      0,00   0,00  18,00   0,00  16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PERROTTA           SILVANA         0,00   0,00  16,00   0,00  17,00   0,00      Q       A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INGLESE            FERNANDO        0,00  12,00  13,00   0,00   8,00   0,00      Q       A                  S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D'ELIA             IOLE            0,00   0,00  18,00   0,00  15,00   0,00      Q       A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MILIONE            FRANCESCO ANT   0,00  12,00  18,00   0,00   3,00   0,00      Q       A                  S   3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APUTO             CINZIA          0,00   2,00  18,00   0,00  12,00   0,00      QR      A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ARTINELLI         ROSANNA         0,00   0,00  17,00   0,00  15,00   0,00 N    QS      A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MASI               STEFANIA        0,00   0,00  18,00   0,00  14,00   0,00      Q       A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QUARATINO          ANNA MARIA      0,00   0,00  18,00   0,00  14,00   0,00      Q       A                  S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DEL POPOLO         VITTORIA        0,00   0,00  17,00   0,00  14,00   0,00 N    QRS     A    2          X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CUDEMO             GENNARO         0,00  10,00  14,00   0,00   6,00   0,00      QR      A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CATALDO            CRISTIANA       0,00   4,00  12,00   0,00  14,00   0,00      Q       A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BLASI              MARIKA          0,00   0,00  18,00   0,00  12,00   0,00 N    QS      A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PACE               MARIA ROSARIA   0,00   0,00  16,00   0,00  14,00   0,00      Q       A         X        S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GRENCI             INNOCENZA ROS   0,00   0,00  18,00   0,00  11,00   0,00      Q       A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TORTORELLA         ANNA MARIA      0,00  12,00   6,00   0,00  11,00   0,00      Q       A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MINUTIELLO         ANNA            0,00   4,00  15,00   0,00   9,00   0,00 N    QRS     A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CASO               FILOMENA        0,00   2,00  18,00   0,00   8,00   0,00      Q       A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LAGRASTA           ALESSANDRA      0,00   0,00  18,00   0,00  10,00   0,00      Q       A                  S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LANDOLFI           VALERIA         0,00   2,00  18,00   0,00   8,00   0,00      Q       A                  S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MELELLA            ADRIANA LIDIA   0,00   0,00  13,00   0,00  15,00   0,00      QR      A    3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IZZO               CRISTINA MARI   0,00   0,00  17,00   0,00  11,00   0,00      Q       A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CROCETTO           MARIA TERESA    0,00   0,00  18,00   0,00  10,00   0,00      QR      A    2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ANZILOTTA          MARIA TERESA    0,00   0,00  18,00   0,00   9,00   0,00              A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NENNI              DANIELA         0,00   0,00  18,00   0,00   9,00   0,00      R       A    2             S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TRAFICANTE         DONATA          0,00   0,00  18,00   0,00   9,00   0,00      QR      A    1    X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ROSA               ANNA DANIELA    0,00   0,00  14,00   0,00  12,00   0,00      Q       A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FERRARA            ANNALISA        0,00   2,00  18,00   0,00   6,00   0,00      Q       A     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CUTULLE'           LAURA           0,00   0,00  18,00   0,00   8,00   0,00      Q       A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SARLI              ROSA MARIA      0,00   0,00  18,00   0,00   8,00   0,00      Q       A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DELLA SPERANZA     MARIA TERESA    0,00   0,00  18,00   0,00   8,00   0,00              A     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AMETRANO           ANNAROSA        0,00  12,00  13,00   0,00   0,00   0,00      QR      A    2             S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GUMA               ANGELA MARIA    0,00   2,00  14,00   0,00   9,00   0,00      QR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ROMANIELLO         ANTONIETTA      0,00  12,00  10,00   0,00   3,00   0,00      Q       A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FAVULLO            ANNINA          0,00   0,00  14,00   0,00  11,00   0,00      R       A    3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TARULLO            ANNALISA        0,00   0,00  18,00   0,00   6,00   0,00      QR      A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TELESCA            ANTONELLA       0,00   0,00  15,00   0,00   9,00   0,00      QR      A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LAUCIELLO          FRANCESCA       0,00   0,00  18,00   0,00   6,00   0,00      Q       A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AVIGLIANO          ANNA            0,00   4,00  18,00   0,00   2,00   0,00      QR      A    1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RAMUNNO            MARIA           0,00   0,00  18,00   1,00   5,00   0,00      R       A    2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FORMATO            FABIO           0,00   0,00  18,00   0,00   5,00   0,00      RT      A    1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MACERI             MICHELINA       0,00   0,00  14,00   0,00   8,00   0,00      QR      A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DI CIO             VINCENZA        0,00   4,00  18,00   0,00   0,00   0,00      Q       A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D'AIELLO           MARIA ROSARIA   0,00   0,00  13,00   0,00   8,00   0,00      Q       A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I GRAZIA          IDA CARMEN      0,00   0,00  18,00   0,00   3,00   0,00      Q       A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LAGUARDIA          SIMONA  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NANNI              VERONICA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ORLANDO            ROSA            0,00   0,00  14,00   0,00   6,00   0,00      Q       A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ROSA               CARMEN  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ALBANO             CARMELA ANTON   0,00   2,00  18,00   0,00   0,00   0,00      QR      A    1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CARNEVALE          LUCA            0,00   0,00  18,00   0,00   2,00   0,00      Q       A         X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VACCARO            CARMELA         0,00   0,00  18,00   2,00   0,00   0,00              A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DE MARTINO         AMALIA          0,00   0,00  18,00   0,00   2,00   0,00              A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VINCIGUERRA        LUIGIA          0,00   6,00   6,00   0,00   8,00   0,00      QR      A    1    X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GAMMONE            MICHELA         0,00   0,00  15,00   0,00   3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RUSSO              LUISA           0,00   0,00  18,00   0,00   0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VILONNA            GIOVANNA PRIN   0,00   0,00  18,00   0,00   0,00   0,00      QR      A    1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BRANCATO           CARMELINA       0,00   0,00  18,00   0,00   0,00   0,00      Q       A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ARDIELLO          LUCIA           0,00   0,00  18,00   0,00   0,00   0,00      Q       A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RINALDI            GIOVANNA        0,00   0,00  18,00   0,00   0,00   0,00      R       A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SESSA              ANTONELLA       0,00   0,00  18,00   0,00   0,00   0,00              A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RINALDI            TERESA          0,00   0,00  18,00   0,00   0,00   0,00      QR      A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PINTO              MARIA GIUSEPP   0,00   0,00  16,00   0,00   0,00   0,00      Q       A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ALFANO             VINCENZO        0,00   0,00  12,00   0,00   3,00   0,00      QR      A    1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DE FELICE          RINALDO         0,00   0,00  15,00   0,00   0,00   0,00      Q       A                  S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COSENTINO          ANTONELLA       0,00   0,00  15,00   0,00   0,00   0,00              A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ASTALDI           ILEANA          0,00   0,00  13,00   0,00   2,00   0,00      QR      A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ROSSINI            ADRIANA         0,00   0,00  15,00   0,00   0,00   0,00              A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DI TRANI           LUIGI           0,00   0,00  14,00   0,00   0,00   0,00      QR      A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BASTA              ASSUNTINA       0,00   0,00  14,00   0,00   0,00   0,00      Q       A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RISO               MARIA LUCIA     0,00   2,00   6,00   0,00   5,00   0,00      QR      A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MARGIOTTA          TOMMASO         0,00   0,00   6,00   0,00   4,00   0,00      LQ      A                  S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VACCARO            ROSANNA         0,00   0,00   6,00   0,00   3,00   0,00      Q       A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ANNUNZIATA         DONATO          0,00   0,00   0,00   0,00   0,00   0,00      QRT     A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SABIA              FRANCESCO     148,00   0,00   0,00  12,00   0,00   0,00      QR      R    2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4 (SA)    CODICE FISCALE: SBAFNC64D09H277U   IDENTIFICATIVO: PZ/002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M - INSEGNAMENTO A MINORATI PSICOFISICI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CAPOZZOLI          BENEDETTA       0,00  68,00  13,00  24,00   9,00   0,00      QR      R    2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GIUGLIANO AURICCHI ROSA            0,00   0,00  18,00   0,00   0,00   0,00              R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PARELLA          GIOVANNI      177,00   0,00   0,00  12,00   0,00   0,00      Q       A     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5 (BA)    CODICE FISCALE: PPRGNN65D24H645M   IDENTIFICATIVO: PZ/00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A              ANGELO PIERO  172,00   0,00   0,00  12,00   0,00   0,00      QR      A    1                1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RIOLI           PRINCIPIO     133,00   0,00   0,00  12,00   0,00   0,00      QR      A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ARTENOPEO         LUCIA          68,00   0,00   0,00   0,00   0,00   0,00      QR      A    1      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58 (PZ)    CODICE FISCALE: PRTLCU58M41B580G   IDENTIFICATIVO: PZ/00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CHIAVONE          PATRIZIA       48,00   0,00   0,00   0,00   0,00   0,00      QR      A    2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0 (SA)    CODICE FISCALE: SCHPRZ60E51G796Z   IDENTIFICATIVO: PZ/002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NENTE            LAURA          29,00   0,00   0,00   0,00   0,00   0,00      QR      A    3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57 (SA)    CODICE FISCALE: MNNLRA57A42H703B   IDENTIFICATIVO: PZ/002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ASSONE            FILOMENA      128,00   0,00   0,00  12,00   0,00   0,00      QR      A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GLIALUNGA        BIAGIO        120,00   0,00   0,00  12,00   0,00   0,00 M    GQ      A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ITO MARCONE       STEFANO         0,00 156,00  17,00  24,00   3,00   0,00 N    QS      A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SANZO           BIANCAMARIA     0,00 114,00  40,00  24,00  15,00   0,00      QR      A    1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BARDI           TOMMASOMARIA    0,00 132,00  13,00  24,00   0,00   0,00      QR      A    2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I LASCIO          ROSAMARIA       0,00 128,00  16,00  24,00   0,00   0,00      QR      A    2             S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ASENTINI          VITTORIO        0,00 118,00  14,00  24,00   9,00   0,00      QR      A    2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MICHELE         0,00 126,00  14,00  24,00   0,00   0,00      Q       A                  S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VIGGIANI           MARIO           0,00 118,00  16,00  24,00   2,00   0,00      GQ      A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ANDARINO          ANTONELLA       0,00 124,00  11,00  24,00   0,00   0,00      JQR     A    2             S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RANCOLINO         MARIA ROSARIA   0,00 120,00  13,00  24,00   0,00   0,00 N    QRS     A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HIACCHIO          DONATA          0,00 124,00  15,00  14,00   3,00   0,00      QR      A    2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VIGLIOGLIA         MICHELE         0,00 108,00  14,00  24,00   0,00   0,00      QR      A    1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PAOLA           0,00 100,00  15,00  24,00   2,00   0,00      Q       A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IMINO             PAOLA           0,00  94,00  14,00  24,00   0,00   0,00      QR      A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PERGOLA            MARINA NUNZIA   0,00  60,00  42,00  24,00   6,00   0,00      QR      A    1             S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NTE              GIUSEPPINA      0,00  92,00  13,00  24,00   0,00   0,00      Q       A                  S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RDONE            REMIGIO       111,20   0,00   0,00  12,00   0,00   0,00      Q       A                     123,2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CRDRMG64R01F104H   IDENTIFICATIVO: PZ/021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ANZI              LAURA           0,00  82,00  14,00  24,00   0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RISO               MARIA LUCIA     0,00  80,00  14,00  24,00   2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ALLINI            NICOLINA        0,00  72,00  15,00  24,00   9,00   0,00      QR      A    1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ABINA             MARIA ROSARIA   0,00  48,00  42,00   0,00  29,00   0,00      QR      A    1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SSA              CARMELINA       0,00  48,00  42,00  24,00   5,00   0,00      QR      A    3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NCINO            ANNA PAOLA      0,00  48,00  42,00  24,00   3,00   0,00      QR      A    1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ERONE             GIUSEPPINA      0,00  44,00  42,00  24,00   5,00   0,00      QR      A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RZIO             SILVANA STEFA   0,00  48,00  18,00  24,00  24,00   0,00      LQ      A                  S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UANNO             ANTONIETTA      0,00  60,00  14,00  24,00  15,00   0,00      KQR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E CARLO           DANIELA         0,00  36,00  42,00  24,00  11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SCHIFINO           GIUSEPPINA      0,00  36,00  42,00  24,00  11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APOTO             GERARDO         0,00  36,00  42,00  24,00  11,00   0,00      Q       A                  S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ISO               DEBORA          0,00  46,00  42,00  24,00   0,00   0,00      QR      A    1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ISONTE            CARLA           0,00  36,00  42,00  24,00   8,00   0,00      Q       A     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VINCIGUERRA        LUIGIA          0,00  64,00  15,00  24,00   5,00   0,00      QR      A    1    X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ALUZZI            ANTONIA FRANC   0,00  36,00  42,00  24,00   6,00   0,00      Q       A         X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ONACO             SAVERIO ANTON   0,00  36,00  42,00  24,00   6,00   0,00      Q       A          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OMPA              ANTONIETTA      0,00  68,00  18,00  12,00   9,00   0,00 M    EQR     A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VIGGIANI           DAMIANA ANGEL   0,00  36,00  42,00  24,00   5,00   0,00      Q       A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RTOCCIA          ROCCHINA        0,00  36,00  42,00  24,00   5,00   0,00      Q       A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NAPOLI             ALESSANDRA      0,00  60,00  16,00  24,00   6,00   0,00      QR      A    2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LANCELLOTTI        LUCIA           0,00  36,00  42,00  24,00   3,00   0,00      QR      A    1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ANTATORE          MARIA TERESA    0,00  60,00  16,00  24,00   5,00   0,00      Q       A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ONPRESA           ANGELA          0,00  36,00  42,00  24,00   2,00   0,00      Q       A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FANELLI            PAOLA           0,00  36,00  42,00  24,00   2,00   0,00      Q       A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LAVIERI            STEFANIA        0,00  36,00  41,00  24,00   2,00   0,00      Q       A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ZAPPACOSTA         CONCETTA        0,00  36,00  41,00  24,00   2,00   0,00      Q       A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PATRUNO            ROCCHINA        0,00  48,00  15,00  24,00  15,00   0,00      QR      A    2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E ANGELIS         LUCIA ANNA      0,00  36,00  42,00  12,00  11,00   0,00      QR      A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MANCUSI            DOMENICA        0,00  24,00  42,00  24,00  11,00   0,00      QR      A    2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ROSA               MARILENA        0,00  24,00  42,00  26,00   8,00   0,00      QR      A    2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TORTORELLA         ANNA MARIA      0,00  48,00  15,00  24,00  13,00   0,00      Q       A     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'ANGELO           FRANCESCA       0,00  26,00  42,00  24,00   8,00   0,00      QR      A    2    X        S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OSTANTE           ANTONELLA       0,00  28,00  42,00  24,00   5,00   0,00      QR      A    1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RUGGIERO           FRANCESCA       0,00  48,00  15,00  18,00  17,00   0,00      Q       A          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PIERRO             VINCENZA        0,00  58,00  15,00  12,00  12,00   0,00      Q       A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LOISE             ANTONIETTA      0,00  60,00  16,00  12,00   7,00   0,00      QR      A    1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MANAGO'            EMMA            0,00  24,00  41,00  24,00   6,00   0,00      Q       A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BONITATIBUS        IDA EMMA MARG   0,00  40,00  42,00  12,00   0,00   0,00      QR      A    2             S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LOISI              ROSSELLA        0,00  46,00  42,00   0,00   5,00   0,00      Q       A                  S   9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ARRIERO           VITA            0,00  24,00  42,00  24,00   2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CARAPELLE          MARIAROSARIA    0,00  56,00  15,00  12,00   8,00   0,00      QR      A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ERONE             VINCENZA        0,00  24,00  42,00  20,00   5,00   0,00      QR      A    1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SCALDAFERRI        MARIA           0,00  52,00  16,00   6,00  15,00   0,00      LQ      A     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GLIUBIZZI          TERESA          0,00  48,00  13,00  24,00   3,00   0,00      Q       A     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MANCINO            DOMENICA        0,00  24,00  42,00  20,00   2,00   0,00      Q       A                  S   8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CAMERINO           SILVANA ROSAR   0,00  62,00  15,00   0,00   6,00   0,00      LQ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BRINDISI           MARCELLA MICH   0,00  26,00  42,00  12,00   3,00   0,00 N    QS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RIGANTE            FRANCESCA       0,00  12,00  42,00  24,00   5,00   0,00      LQ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PRESTERA           ANTONIETTA      0,00  12,00  42,00  24,00   5,00   0,00      Q 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BARBANO            ROSARIA         0,00  24,00  42,00  12,00   4,00   0,00      Q       A                  S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TRIGGIANI          MARIO           0,00  24,00  42,00  12,00   3,00   0,00      Q       A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MAURO              PERVINCA CINZ   0,00  24,00  41,00  14,00   2,00   0,00      QR      A    2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ONGIOVI'          CARMEN          0,00  12,00  42,00  24,00   3,00   0,00      Q       A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VIERNO             ENZA PASQUALI   0,00  36,00  42,00   0,00   3,00   0,00      QR      A    2             S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SUANNO             GIOVANNA        0,00  24,00  42,00  12,00   2,00   0,00      QR      A    1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D'ANZI             CARMELA         0,00  24,00  42,00  12,00   2,00   0,00 N    QS      A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LARDIERI           MARIA TERESA    0,00  42,00  17,00  20,00   0,00   0,00      QR      A    2             S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SESSA              RENATA          0,00  16,00  42,00  17,00   2,00   0,00      Q       A         X        S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NOVELLI            DANIELA         0,00   2,00  42,00  20,00  11,00   0,00      QR      A    1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SAUSTO             ISABELLA        0,00  24,00  42,00   0,00   8,00   0,00      QR      A    1             S   7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TORTORELLA         PIERA           0,00  58,00  14,00   0,00   0,00   0,00      QR      A    2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FIORDELISI         ROBERTO         0,00   0,00  42,00  12,00  14,00   0,00 M    G       A                  S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GENOVESE           NUNZIA          0,00   0,00  40,00  24,00   3,00   0,00      Q       A                  S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PADULA             ROSITA          0,00   0,00  42,00  20,00   3,00   0,00              A                  S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BIONDO             DONATA          0,00  38,00  14,00   0,00   9,00   0,00      Q       A     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ROSA               STEFANIA        0,00  28,00  18,00   0,00  15,00   0,00      QR      A    2             S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GIORGIO            MARIA TERESA    0,00  30,00  15,00   0,00  15,00   0,00      Q       A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URCI              GRAZIA MARIA    0,00  22,00  18,00   0,00  17,00   0,00      Q       A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VILLANI            GIUSEPPINA      0,00   0,00  42,00  12,00   3,00   0,00 N    QRS     A    1             S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MASTRANGELO        PASQUALINA RO   0,00   4,00  42,00   0,00   9,00   0,00              A     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IMINO             LUCIANA         0,00   6,00  42,00   0,00   6,00   0,00      R       A    1             S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CAPUANO            ANTONIETTA      0,00  12,00  42,00   0,00   0,00   0,00      QR      A    2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VITA               LUIGIA          0,00  36,00  14,00   0,00   3,00   0,00      QR      A    2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MARTINO            MARIO           0,00  24,00  16,00   0,00  11,00   0,00      QS      A     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DI STASI           PASQUALE        0,00  24,00  15,00   0,00  11,00   0,00      QR      A    2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FATTORUSSO         MARIA           0,00  26,00  15,00   0,00   8,00   0,00      QR      A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ROSATI             IDA             0,00  14,00  14,00   0,00  21,00   0,00      LQR     A    2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E BONIS           ANITA           0,00   2,00  18,00  24,00   5,00   0,00      QR      A    2             S   4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I RISO            ANTONIO         0,00  28,00  15,00   0,00   3,00   0,00      QR      A    1             S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ARCOGIUSEPPE      MARIA           0,00  13,00  16,00   0,00  15,00   0,00      QR      A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IALLORENZI         PASQUALINO AN   0,00  24,00   0,00  18,00   0,00   0,00      QR      A    1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MAZZOLA            TIZIANA         0,00  24,00  14,00   0,00   3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ESPOSITO           GIULIANA        0,00  16,00  15,00   0,00  10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VACCARO            ROSANNA         0,00  12,00  18,00   0,00  11,00   0,00      Q       A     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FRAUDATARIO        TIZIANA         0,00   0,00  41,00   0,00   0,00   0,00              A                  S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IAO               VITO            0,00  18,00  14,00   0,00   8,00   0,00 M    GQR     A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LOFRANO            ANTONIO         0,00  24,00  14,00   0,00   2,00   0,00      QR      A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ARUSO             LUISA           0,00  22,00  15,00   0,00   3,00   0,00      Q       A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IANCHI            ENZA            0,00   0,00  18,00   2,00  19,00   0,00      QR      A    2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DE ROCCO           SILVIA          0,00  22,00  14,00   0,00   3,00   0,00      Q       A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BELLUSCI           ANNA            0,00   8,00  15,00   0,00  15,00   0,00      QR      A    3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ALBERTI            CAROLINA        0,00  24,00  14,00   0,00   0,00   0,00      QR      A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ASSANNANTE        LINA ARGIA      0,00  30,00   0,00   8,00   0,00   0,00      QR      A    2             S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TAGLIANETTI        LUISA           0,00  24,00  13,00   0,00   0,00   0,00      LQ      A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NOVELLINO          DEMETRIO        0,00  17,00  13,00   0,00   5,00   0,00      Q       A                  S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ILIENTO           CINZIA          0,00   8,00  18,00   0,00   9,00   0,00      QR      A    1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RIENZA            ANNA            0,00  12,00  18,00   0,00   5,00   0,00      QR      A    1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DI CAMILLO         ROSA            0,00  12,00  18,00   0,00   5,00   0,00      Q       A     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ARCHESE           MAURIZIO        0,00  20,00  14,00   0,00   0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OLLAZZO           GIUSEPPINA      0,00   0,00  18,00   0,00  16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PERROTTA           SILVANA         0,00   0,00  16,00   0,00  17,00   0,00      Q       A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INGLESE            FERNANDO        0,00  12,00  13,00   0,00   8,00   0,00      Q       A                  S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D'ELIA             IOLE            0,00   0,00  18,00   0,00  15,00   0,00      Q       A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MILIONE            FRANCESCO ANT   0,00  12,00  18,00   0,00   3,00   0,00      Q       A                  S   3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APUTO             CINZIA          0,00   2,00  18,00   0,00  12,00   0,00      QR      A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ARTINELLI         ROSANNA         0,00   0,00  17,00   0,00  15,00   0,00 N    QS      A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MASI               STEFANIA        0,00   0,00  18,00   0,00  14,00   0,00      Q       A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QUARATINO          ANNA MARIA      0,00   0,00  18,00   0,00  14,00   0,00      Q       A                  S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DEL POPOLO         VITTORIA        0,00   0,00  17,00   0,00  14,00   0,00 N    QRS     A    2          X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CUDEMO             GENNARO         0,00  10,00  14,00   0,00   6,00   0,00      QR      A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CATALDO            CRISTIANA       0,00   4,00  12,00   0,00  14,00   0,00      Q       A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BLASI              MARIKA          0,00   0,00  18,00   0,00  12,00   0,00 N    QS      A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PACE               MARIA ROSARIA   0,00   0,00  16,00   0,00  14,00   0,00      Q       A         X        S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GRENCI             INNOCENZA ROS   0,00   0,00  18,00   0,00  11,00   0,00      Q       A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TORTORELLA         ANNA MARIA      0,00  12,00   6,00   0,00  11,00   0,00      Q       A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MINUTIELLO         ANNA            0,00   4,00  15,00   0,00   9,00   0,00 N    QRS     A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CASO               FILOMENA        0,00   2,00  18,00   0,00   8,00   0,00      Q       A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LAGRASTA           ALESSANDRA      0,00   0,00  18,00   0,00  10,00   0,00      Q       A                  S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LANDOLFI           VALERIA         0,00   2,00  18,00   0,00   8,00   0,00      Q       A                  S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MELELLA            ADRIANA LIDIA   0,00   0,00  13,00   0,00  15,00   0,00      QR      A    3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IZZO               CRISTINA MARI   0,00   0,00  17,00   0,00  11,00   0,00      Q       A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CROCETTO           MARIA TERESA    0,00   0,00  18,00   0,00  10,00   0,00      QR      A    2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ANZILOTTA          MARIA TERESA    0,00   0,00  18,00   0,00   9,00   0,00              A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NENNI              DANIELA         0,00   0,00  18,00   0,00   9,00   0,00      R       A    2             S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TRAFICANTE         DONATA          0,00   0,00  18,00   0,00   9,00   0,00      QR      A    1    X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ROSA               ANNA DANIELA    0,00   0,00  14,00   0,00  12,00   0,00      Q       A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FERRARA            ANNALISA        0,00   2,00  18,00   0,00   6,00   0,00      Q       A     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CUTULLE'           LAURA           0,00   0,00  18,00   0,00   8,00   0,00      Q       A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SARLI              ROSA MARIA      0,00   0,00  18,00   0,00   8,00   0,00      Q       A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DELLA SPERANZA     MARIA TERESA    0,00   0,00  18,00   0,00   8,00   0,00              A     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AMETRANO           ANNAROSA        0,00  12,00  13,00   0,00   0,00   0,00      QR      A    2             S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GUMA               ANGELA MARIA    0,00   2,00  14,00   0,00   9,00   0,00      QR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ROMANIELLO         ANTONIETTA      0,00  12,00  10,00   0,00   3,00   0,00      Q       A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FAVULLO            ANNINA          0,00   0,00  14,00   0,00  11,00   0,00      R       A    3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TARULLO            ANNALISA        0,00   0,00  18,00   0,00   6,00   0,00      QR      A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TELESCA            ANTONELLA       0,00   0,00  15,00   0,00   9,00   0,00      QR      A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LAUCIELLO          FRANCESCA       0,00   0,00  18,00   0,00   6,00   0,00      Q       A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AVIGLIANO          ANNA            0,00   4,00  18,00   0,00   2,00   0,00      QR      A    1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RAMUNNO            MARIA           0,00   0,00  18,00   1,00   5,00   0,00      R       A    2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FORMATO            FABIO           0,00   0,00  18,00   0,00   5,00   0,00      RT      A    1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MACERI             MICHELINA       0,00   0,00  14,00   0,00   8,00   0,00      QR      A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DI CIO             VINCENZA        0,00   4,00  18,00   0,00   0,00   0,00      Q       A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D'AIELLO           MARIA ROSARIA   0,00   0,00  13,00   0,00   8,00   0,00      Q       A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I GRAZIA          IDA CARMEN      0,00   0,00  18,00   0,00   3,00   0,00      Q       A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LAGUARDIA          SIMONA  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NANNI              VERONICA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ORLANDO            ROSA            0,00   0,00  14,00   0,00   6,00   0,00      Q       A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ROSA               CARMEN  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ALBANO             CARMELA ANTON   0,00   2,00  18,00   0,00   0,00   0,00      QR      A    1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CARNEVALE          LUCA            0,00   0,00  18,00   0,00   2,00   0,00      Q       A         X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VACCARO            CARMELA         0,00   0,00  18,00   2,00   0,00   0,00              A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DE MARTINO         AMALIA          0,00   0,00  18,00   0,00   2,00   0,00              A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VINCIGUERRA        LUIGIA          0,00   6,00   6,00   0,00   8,00   0,00      QR      A    1    X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GAMMONE            MICHELA         0,00   0,00  15,00   0,00   3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RUSSO              LUISA           0,00   0,00  18,00   0,00   0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VILONNA            GIOVANNA PRIN   0,00   0,00  18,00   0,00   0,00   0,00      QR      A    1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BRANCATO           CARMELINA       0,00   0,00  18,00   0,00   0,00   0,00      Q       A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ARDIELLO          LUCIA           0,00   0,00  18,00   0,00   0,00   0,00      Q       A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RINALDI            GIOVANNA        0,00   0,00  18,00   0,00   0,00   0,00      R       A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SESSA              ANTONELLA       0,00   0,00  18,00   0,00   0,00   0,00              A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RINALDI            TERESA          0,00   0,00  18,00   0,00   0,00   0,00      QR      A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PINTO              MARIA GIUSEPP   0,00   0,00  16,00   0,00   0,00   0,00      Q       A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ALFANO             VINCENZO        0,00   0,00  12,00   0,00   3,00   0,00      QR      A    1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DE FELICE          RINALDO         0,00   0,00  15,00   0,00   0,00   0,00      Q       A                  S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COSENTINO          ANTONELLA       0,00   0,00  15,00   0,00   0,00   0,00              A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ASTALDI           ILEANA          0,00   0,00  13,00   0,00   2,00   0,00      QR      A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ROSSINI            ADRIANA         0,00   0,00  15,00   0,00   0,00   0,00              A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DI TRANI           LUIGI           0,00   0,00  14,00   0,00   0,00   0,00      QR      A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BASTA              ASSUNTINA       0,00   0,00  14,00   0,00   0,00   0,00      Q       A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RISO               MARIA LUCIA     0,00   2,00   6,00   0,00   5,00   0,00      QR      A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MARGIOTTA          TOMMASO         0,00   0,00   6,00   0,00   4,00   0,00      LQ      A                  S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VACCARO            ROSANNA         0,00   0,00   6,00   0,00   3,00   0,00      Q       A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ANNUNZIATA         DONATO          0,00   0,00   0,00   0,00   0,00   0,00      QRT     A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SABIA              FRANCESCO     148,00   0,00   0,00  12,00   0,00   0,00      QR      R    2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4 (SA)    CODICE FISCALE: SBAFNC64D09H277U   IDENTIFICATIVO: PZ/002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N - INSEGNAMENTO A MINORATI DELLA VISTA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CAPOZZOLI          BENEDETTA       0,00  68,00  13,00  24,00   9,00   0,00      QR      R    2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GIUGLIANO AURICCHI ROSA            0,00   0,00  18,00   0,00   0,00   0,00              R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PARELLA          GIOVANNI      177,00   0,00   0,00  12,00   0,00   0,00      Q       A     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5 (BA)    CODICE FISCALE: PPRGNN65D24H645M   IDENTIFICATIVO: PZ/00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BACCA              ANGELO PIERO  172,00   0,00   0,00  12,00   0,00   0,00      QR      A    1                1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RIOLI           PRINCIPIO     133,00   0,00   0,00  12,00   0,00   0,00      QR      A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ARTENOPEO         LUCIA          68,00   0,00   0,00   0,00   0,00   0,00      QR      A    1      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58 (PZ)    CODICE FISCALE: PRTLCU58M41B580G   IDENTIFICATIVO: PZ/00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CHIAVONE          PATRIZIA       48,00   0,00   0,00   0,00   0,00   0,00      QR      A    2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0 (SA)    CODICE FISCALE: SCHPRZ60E51G796Z   IDENTIFICATIVO: PZ/002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ANENTE            LAURA          29,00   0,00   0,00   0,00   0,00   0,00      QR      A    3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57 (SA)    CODICE FISCALE: MNNLRA57A42H703B   IDENTIFICATIVO: PZ/002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ASSONE            FILOMENA      128,00   0,00   0,00  12,00   0,00   0,00      QR      A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AGLIALUNGA        BIAGIO        120,00   0,00   0,00  12,00   0,00   0,00 M    GQ      A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RITO MARCONE       STEFANO         0,00 156,00  17,00  24,00   3,00   0,00 N    QS      A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SANZO           BIANCAMARIA     0,00 114,00  40,00  24,00  15,00   0,00      QR      A    1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LOMBARDI           TOMMASOMARIA    0,00 132,00  13,00  24,00   0,00   0,00      QR      A    2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DI LASCIO          ROSAMARIA       0,00 128,00  16,00  24,00   0,00   0,00      QR      A    2             S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BASENTINI          VITTORIO        0,00 118,00  14,00  24,00   9,00   0,00      QR      A    2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ININNO            MICHELE         0,00 126,00  14,00  24,00   0,00   0,00      Q       A                  S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VIGGIANI           MARIO           0,00 118,00  16,00  24,00   2,00   0,00      GQ      A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MANDARINO          ANTONELLA       0,00 124,00  11,00  24,00   0,00   0,00      JQR     A    2             S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FRANCOLINO         MARIA ROSARIA   0,00 120,00  13,00  24,00   0,00   0,00 N    QRS     A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HIACCHIO          DONATA          0,00 124,00  15,00  14,00   3,00   0,00      QR      A    2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VIGLIOGLIA         MICHELE         0,00 108,00  14,00  24,00   0,00   0,00      QR      A    1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FESTA              PAOLA           0,00 100,00  15,00  24,00   2,00   0,00      Q       A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IMINO             PAOLA           0,00  94,00  14,00  24,00   0,00   0,00      QR      A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PERGOLA            MARINA NUNZIA   0,00  60,00  42,00  24,00   6,00   0,00      QR      A    1             S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CONTE              GIUSEPPINA      0,00  92,00  13,00  24,00   0,00   0,00      Q       A                  S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ARDONE            REMIGIO       111,20   0,00   0,00  12,00   0,00   0,00      Q       A                     123,2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CRDRMG64R01F104H   IDENTIFICATIVO: PZ/021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MANZI              LAURA           0,00  82,00  14,00  24,00   0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RISO               MARIA LUCIA     0,00  80,00  14,00  24,00   2,00   0,00      QR      A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TALLINI            NICOLINA        0,00  72,00  15,00  24,00   9,00   0,00      QR      A    1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SABINA             MARIA ROSARIA   0,00  48,00  42,00   0,00  29,00   0,00      QR      A    1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MASSA              CARMELINA       0,00  48,00  42,00  24,00   5,00   0,00      QR      A    3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NCINO            ANNA PAOLA      0,00  48,00  42,00  24,00   3,00   0,00      QR      A    1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CERONE             GIUSEPPINA      0,00  44,00  42,00  24,00   5,00   0,00      QR      A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URZIO             SILVANA STEFA   0,00  48,00  18,00  24,00  24,00   0,00      LQ      A                  S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UANNO             ANTONIETTA      0,00  60,00  14,00  24,00  15,00   0,00      KQR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E CARLO           DANIELA         0,00  36,00  42,00  24,00  11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SCHIFINO           GIUSEPPINA      0,00  36,00  42,00  24,00  11,00   0,00      QR      A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DAPOTO             GERARDO         0,00  36,00  42,00  24,00  11,00   0,00      Q       A                  S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ISO               DEBORA          0,00  46,00  42,00  24,00   0,00   0,00      QR      A    1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GISONTE            CARLA           0,00  36,00  42,00  24,00   8,00   0,00      Q       A     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VINCIGUERRA        LUIGIA          0,00  64,00  15,00  24,00   5,00   0,00      QR      A    1    X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SALUZZI            ANTONIA FRANC   0,00  36,00  42,00  24,00   6,00   0,00      Q       A         X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MONACO             SAVERIO ANTON   0,00  36,00  42,00  24,00   6,00   0,00      Q       A          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OMPA              ANTONIETTA      0,00  68,00  18,00  12,00   9,00   0,00 M    EQR     A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VIGGIANI           DAMIANA ANGEL   0,00  36,00  42,00  24,00   5,00   0,00      Q       A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MARTOCCIA          ROCCHINA        0,00  36,00  42,00  24,00   5,00   0,00      Q       A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NAPOLI             ALESSANDRA      0,00  60,00  16,00  24,00   6,00   0,00      QR      A    2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LANCELLOTTI        LUCIA           0,00  36,00  42,00  24,00   3,00   0,00      QR      A    1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ANTATORE          MARIA TERESA    0,00  60,00  16,00  24,00   5,00   0,00      Q       A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ONPRESA           ANGELA          0,00  36,00  42,00  24,00   2,00   0,00      Q       A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FANELLI            PAOLA           0,00  36,00  42,00  24,00   2,00   0,00      Q       A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LAVIERI            STEFANIA        0,00  36,00  41,00  24,00   2,00   0,00      Q       A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ZAPPACOSTA         CONCETTA        0,00  36,00  41,00  24,00   2,00   0,00      Q       A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PATRUNO            ROCCHINA        0,00  48,00  15,00  24,00  15,00   0,00      QR      A    2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DE ANGELIS         LUCIA ANNA      0,00  36,00  42,00  12,00  11,00   0,00      QR      A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MANCUSI            DOMENICA        0,00  24,00  42,00  24,00  11,00   0,00      QR      A    2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ROSA               MARILENA        0,00  24,00  42,00  26,00   8,00   0,00      QR      A    2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TORTORELLA         ANNA MARIA      0,00  48,00  15,00  24,00  13,00   0,00      Q       A     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'ANGELO           FRANCESCA       0,00  26,00  42,00  24,00   8,00   0,00      QR      A    2    X        S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COSTANTE           ANTONELLA       0,00  28,00  42,00  24,00   5,00   0,00      QR      A    1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RUGGIERO           FRANCESCA       0,00  48,00  15,00  18,00  17,00   0,00      Q       A          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PIERRO             VINCENZA        0,00  58,00  15,00  12,00  12,00   0,00      Q       A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LOISE             ANTONIETTA      0,00  60,00  16,00  12,00   7,00   0,00      QR      A    1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MANAGO'            EMMA            0,00  24,00  41,00  24,00   6,00   0,00      Q       A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BONITATIBUS        IDA EMMA MARG   0,00  40,00  42,00  12,00   0,00   0,00      QR      A    2             S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LOISI              ROSSELLA        0,00  46,00  42,00   0,00   5,00   0,00      Q       A                  S   9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CARRIERO           VITA            0,00  24,00  42,00  24,00   2,00   0,00      Q       A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CARAPELLE          MARIAROSARIA    0,00  56,00  15,00  12,00   8,00   0,00      QR      A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CERONE             VINCENZA        0,00  24,00  42,00  20,00   5,00   0,00      QR      A    1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SCALDAFERRI        MARIA           0,00  52,00  16,00   6,00  15,00   0,00      LQ      A     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GLIUBIZZI          TERESA          0,00  48,00  13,00  24,00   3,00   0,00      Q       A     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MANCINO            DOMENICA        0,00  24,00  42,00  20,00   2,00   0,00      Q       A                  S   8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CAMERINO           SILVANA ROSAR   0,00  62,00  15,00   0,00   6,00   0,00      LQ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BRINDISI           MARCELLA MICH   0,00  26,00  42,00  12,00   3,00   0,00 N    QS      A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RIGANTE            FRANCESCA       0,00  12,00  42,00  24,00   5,00   0,00      LQ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PRESTERA           ANTONIETTA      0,00  12,00  42,00  24,00   5,00   0,00      Q       A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BARBANO            ROSARIA         0,00  24,00  42,00  12,00   4,00   0,00      Q       A                  S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TRIGGIANI          MARIO           0,00  24,00  42,00  12,00   3,00   0,00      Q       A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MAURO              PERVINCA CINZ   0,00  24,00  41,00  14,00   2,00   0,00      QR      A    2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ONGIOVI'          CARMEN          0,00  12,00  42,00  24,00   3,00   0,00      Q       A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VIERNO             ENZA PASQUALI   0,00  36,00  42,00   0,00   3,00   0,00      QR      A    2             S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SUANNO             GIOVANNA        0,00  24,00  42,00  12,00   2,00   0,00      QR      A    1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D'ANZI             CARMELA         0,00  24,00  42,00  12,00   2,00   0,00 N    QS      A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LARDIERI           MARIA TERESA    0,00  42,00  17,00  20,00   0,00   0,00      QR      A    2             S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SESSA              RENATA          0,00  16,00  42,00  17,00   2,00   0,00      Q       A         X        S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NOVELLI            DANIELA         0,00   2,00  42,00  20,00  11,00   0,00      QR      A    1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SAUSTO             ISABELLA        0,00  24,00  42,00   0,00   8,00   0,00      QR      A    1             S   7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TORTORELLA         PIERA           0,00  58,00  14,00   0,00   0,00   0,00      QR      A    2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FIORDELISI         ROBERTO         0,00   0,00  42,00  12,00  14,00   0,00 M    G       A                  S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GENOVESE           NUNZIA          0,00   0,00  40,00  24,00   3,00   0,00      Q       A                  S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PADULA             ROSITA          0,00   0,00  42,00  20,00   3,00   0,00              A                  S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BIONDO             DONATA          0,00  38,00  14,00   0,00   9,00   0,00      Q       A     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ROSA               STEFANIA        0,00  28,00  18,00   0,00  15,00   0,00      QR      A    2             S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GIORGIO            MARIA TERESA    0,00  30,00  15,00   0,00  15,00   0,00      Q       A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URCI              GRAZIA MARIA    0,00  22,00  18,00   0,00  17,00   0,00      Q       A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VILLANI            GIUSEPPINA      0,00   0,00  42,00  12,00   3,00   0,00 N    QRS     A    1             S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MASTRANGELO        PASQUALINA RO   0,00   4,00  42,00   0,00   9,00   0,00              A     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CIMINO             LUCIANA         0,00   6,00  42,00   0,00   6,00   0,00      R       A    1             S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CAPUANO            ANTONIETTA      0,00  12,00  42,00   0,00   0,00   0,00      QR      A    2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VITA               LUIGIA          0,00  36,00  14,00   0,00   3,00   0,00      QR      A    2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MARTINO            MARIO           0,00  24,00  16,00   0,00  11,00   0,00      QS      A     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DI STASI           PASQUALE        0,00  24,00  15,00   0,00  11,00   0,00      QR      A    2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FATTORUSSO         MARIA           0,00  26,00  15,00   0,00   8,00   0,00      QR      A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ROSATI             IDA             0,00  14,00  14,00   0,00  21,00   0,00      LQR     A    2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DE BONIS           ANITA           0,00   2,00  18,00  24,00   5,00   0,00      QR      A    2             S   4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I RISO            ANTONIO         0,00  28,00  15,00   0,00   3,00   0,00      QR      A    1             S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ARCOGIUSEPPE      MARIA           0,00  13,00  16,00   0,00  15,00   0,00      QR      A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IALLORENZI         PASQUALINO AN   0,00  24,00   0,00  18,00   0,00   0,00      QR      A    1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MAZZOLA            TIZIANA         0,00  24,00  14,00   0,00   3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ESPOSITO           GIULIANA        0,00  16,00  15,00   0,00  10,00   0,00      Q       A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VACCARO            ROSANNA         0,00  12,00  18,00   0,00  11,00   0,00      Q       A     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FRAUDATARIO        TIZIANA         0,00   0,00  41,00   0,00   0,00   0,00              A                  S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IAO               VITO            0,00  18,00  14,00   0,00   8,00   0,00 M    GQR     A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LOFRANO            ANTONIO         0,00  24,00  14,00   0,00   2,00   0,00      QR      A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CARUSO             LUISA           0,00  22,00  15,00   0,00   3,00   0,00      Q       A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BIANCHI            ENZA            0,00   0,00  18,00   2,00  19,00   0,00      QR      A    2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DE ROCCO           SILVIA          0,00  22,00  14,00   0,00   3,00   0,00      Q       A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BELLUSCI           ANNA            0,00   8,00  15,00   0,00  15,00   0,00      QR      A    3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ALBERTI            CAROLINA        0,00  24,00  14,00   0,00   0,00   0,00      QR      A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PASSANNANTE        LINA ARGIA      0,00  30,00   0,00   8,00   0,00   0,00      QR      A    2             S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TAGLIANETTI        LUISA           0,00  24,00  13,00   0,00   0,00   0,00      LQ      A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NOVELLINO          DEMETRIO        0,00  17,00  13,00   0,00   5,00   0,00      Q       A                  S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CILIENTO           CINZIA          0,00   8,00  18,00   0,00   9,00   0,00      QR      A    1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RIENZA            ANNA            0,00  12,00  18,00   0,00   5,00   0,00      QR      A    1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DI CAMILLO         ROSA            0,00  12,00  18,00   0,00   5,00   0,00      Q       A     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MARCHESE           MAURIZIO        0,00  20,00  14,00   0,00   0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COLLAZZO           GIUSEPPINA      0,00   0,00  18,00   0,00  16,00   0,00      Q       A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PERROTTA           SILVANA         0,00   0,00  16,00   0,00  17,00   0,00      Q       A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INGLESE            FERNANDO        0,00  12,00  13,00   0,00   8,00   0,00      Q       A                  S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D'ELIA             IOLE            0,00   0,00  18,00   0,00  15,00   0,00      Q       A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MILIONE            FRANCESCO ANT   0,00  12,00  18,00   0,00   3,00   0,00      Q       A                  S   3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APUTO             CINZIA          0,00   2,00  18,00   0,00  12,00   0,00      QR      A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MARTINELLI         ROSANNA         0,00   0,00  17,00   0,00  15,00   0,00 N    QS      A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MASI               STEFANIA        0,00   0,00  18,00   0,00  14,00   0,00      Q       A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QUARATINO          ANNA MARIA      0,00   0,00  18,00   0,00  14,00   0,00      Q       A                  S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DEL POPOLO         VITTORIA        0,00   0,00  17,00   0,00  14,00   0,00 N    QRS     A    2          X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CUDEMO             GENNARO         0,00  10,00  14,00   0,00   6,00   0,00      QR      A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CATALDO            CRISTIANA       0,00   4,00  12,00   0,00  14,00   0,00      Q       A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BLASI              MARIKA          0,00   0,00  18,00   0,00  12,00   0,00 N    QS      A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PACE               MARIA ROSARIA   0,00   0,00  16,00   0,00  14,00   0,00      Q       A         X        S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GRENCI             INNOCENZA ROS   0,00   0,00  18,00   0,00  11,00   0,00      Q       A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TORTORELLA         ANNA MARIA      0,00  12,00   6,00   0,00  11,00   0,00      Q       A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MINUTIELLO         ANNA            0,00   4,00  15,00   0,00   9,00   0,00 N    QRS     A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CASO               FILOMENA        0,00   2,00  18,00   0,00   8,00   0,00      Q       A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LAGRASTA           ALESSANDRA      0,00   0,00  18,00   0,00  10,00   0,00      Q       A                  S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LANDOLFI           VALERIA         0,00   2,00  18,00   0,00   8,00   0,00      Q       A                  S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MELELLA            ADRIANA LIDIA   0,00   0,00  13,00   0,00  15,00   0,00      QR      A    3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IZZO               CRISTINA MARI   0,00   0,00  17,00   0,00  11,00   0,00      Q       A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CROCETTO           MARIA TERESA    0,00   0,00  18,00   0,00  10,00   0,00      QR      A    2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ANZILOTTA          MARIA TERESA    0,00   0,00  18,00   0,00   9,00   0,00              A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NENNI              DANIELA         0,00   0,00  18,00   0,00   9,00   0,00      R       A    2             S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TRAFICANTE         DONATA          0,00   0,00  18,00   0,00   9,00   0,00      QR      A    1    X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ROSA               ANNA DANIELA    0,00   0,00  14,00   0,00  12,00   0,00      Q       A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FERRARA            ANNALISA        0,00   2,00  18,00   0,00   6,00   0,00      Q       A     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CUTULLE'           LAURA           0,00   0,00  18,00   0,00   8,00   0,00      Q       A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SARLI              ROSA MARIA      0,00   0,00  18,00   0,00   8,00   0,00      Q       A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DELLA SPERANZA     MARIA TERESA    0,00   0,00  18,00   0,00   8,00   0,00              A     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AMETRANO           ANNAROSA        0,00  12,00  13,00   0,00   0,00   0,00      QR      A    2             S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GUMA               ANGELA MARIA    0,00   2,00  14,00   0,00   9,00   0,00      QR      A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ROMANIELLO         ANTONIETTA      0,00  12,00  10,00   0,00   3,00   0,00      Q       A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FAVULLO            ANNINA          0,00   0,00  14,00   0,00  11,00   0,00      R       A    3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TARULLO            ANNALISA        0,00   0,00  18,00   0,00   6,00   0,00      QR      A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TELESCA            ANTONELLA       0,00   0,00  15,00   0,00   9,00   0,00      QR      A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LAUCIELLO          FRANCESCA       0,00   0,00  18,00   0,00   6,00   0,00      Q       A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AVIGLIANO          ANNA            0,00   4,00  18,00   0,00   2,00   0,00      QR      A    1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RAMUNNO            MARIA           0,00   0,00  18,00   1,00   5,00   0,00      R       A    2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FORMATO            FABIO           0,00   0,00  18,00   0,00   5,00   0,00      RT      A    1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MACERI             MICHELINA       0,00   0,00  14,00   0,00   8,00   0,00      QR      A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DI CIO             VINCENZA        0,00   4,00  18,00   0,00   0,00   0,00      Q       A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D'AIELLO           MARIA ROSARIA   0,00   0,00  13,00   0,00   8,00   0,00      Q       A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DI GRAZIA          IDA CARMEN      0,00   0,00  18,00   0,00   3,00   0,00      Q       A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LAGUARDIA          SIMONA  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NANNI              VERONICA        0,00   0,00  18,00   0,00   3,00   0,00      Q       A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ORLANDO            ROSA            0,00   0,00  14,00   0,00   6,00   0,00      Q       A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ROSA               CARMEN          0,00   0,00  18,00   0,00   2,00   0,00      Q       A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ALBANO             CARMELA ANTON   0,00   2,00  18,00   0,00   0,00   0,00      QR      A    1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CARNEVALE          LUCA            0,00   0,00  18,00   0,00   2,00   0,00      Q       A         X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VACCARO            CARMELA         0,00   0,00  18,00   2,00   0,00   0,00              A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DE MARTINO         AMALIA          0,00   0,00  18,00   0,00   2,00   0,00              A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VINCIGUERRA        LUIGIA          0,00   6,00   6,00   0,00   8,00   0,00      QR      A    1    X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GAMMONE            MICHELA         0,00   0,00  15,00   0,00   3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RUSSO              LUISA           0,00   0,00  18,00   0,00   0,00   0,00      QR      A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VILONNA            GIOVANNA PRIN   0,00   0,00  18,00   0,00   0,00   0,00      QR      A    1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BRANCATO           CARMELINA       0,00   0,00  18,00   0,00   0,00   0,00      Q       A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CARDIELLO          LUCIA           0,00   0,00  18,00   0,00   0,00   0,00      Q       A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RINALDI            GIOVANNA        0,00   0,00  18,00   0,00   0,00   0,00      R       A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SESSA              ANTONELLA       0,00   0,00  18,00   0,00   0,00   0,00              A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RINALDI            TERESA          0,00   0,00  18,00   0,00   0,00   0,00      QR      A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PINTO              MARIA GIUSEPP   0,00   0,00  16,00   0,00   0,00   0,00      Q       A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ALFANO             VINCENZO        0,00   0,00  12,00   0,00   3,00   0,00      QR      A    1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DE FELICE          RINALDO         0,00   0,00  15,00   0,00   0,00   0,00      Q       A                  S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COSENTINO          ANTONELLA       0,00   0,00  15,00   0,00   0,00   0,00              A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ASTALDI           ILEANA          0,00   0,00  13,00   0,00   2,00   0,00      QR      A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ROSSINI            ADRIANA         0,00   0,00  15,00   0,00   0,00   0,00              A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DI TRANI           LUIGI           0,00   0,00  14,00   0,00   0,00   0,00      QR      A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BASTA              ASSUNTINA       0,00   0,00  14,00   0,00   0,00   0,00      Q       A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RISO               MARIA LUCIA     0,00   2,00   6,00   0,00   5,00   0,00      QR      A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MARGIOTTA          TOMMASO         0,00   0,00   6,00   0,00   4,00   0,00      LQ      A                  S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VACCARO            ROSANNA         0,00   0,00   6,00   0,00   3,00   0,00      Q       A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ANNUNZIATA         DONATO          0,00   0,00   0,00   0,00   0,00   0,00      QRT     A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SABIA              FRANCESCO     148,00   0,00   0,00  12,00   0,00   0,00      QR      R    2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4 (SA)    CODICE FISCALE: SBAFNC64D09H277U   IDENTIFICATIVO: PZ/002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SOSTEGNO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O - INSEGNAMENTO A MINORATI DELL'UDITO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D00 - SECONDARIA-I-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CONS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SPE.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CAPOZZOLI          BENEDETTA       0,00  68,00  13,00  24,00   9,00   0,00      QR      R    2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GIUGLIANO AURICCHI ROSA            0,00   0,00  18,00   0,00   0,00   0,00              R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53:00Z</dcterms:created>
  <dc:creator>Ministero Pubblica Istruzione</dc:creator>
  <dc:description/>
  <dc:language>en-US</dc:language>
  <cp:lastModifiedBy>Ministero Pubblica Istruzione</cp:lastModifiedBy>
  <dcterms:modified xsi:type="dcterms:W3CDTF">2005-07-08T10:53:00Z</dcterms:modified>
  <cp:revision>2</cp:revision>
  <dc:subject/>
  <dc:title> SISTEMA INFORMATIVO DEL MINISTERO DELLA PUBBLICA ISTRUZIONE                                                          SS-13-HN-XDO90</dc:title>
</cp:coreProperties>
</file>