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                  LUCIANA          PZ/029613 *  A075            *  A076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 COD. FISC.: BVSLCN65S53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                MARIA            PZ/021363 *  A04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 COD. FISC.: CRCMRA65H55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50            *  A05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37            *  A050            *  A051            *  A061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                 MARIA ARCANGELA  PZ/031072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 COD. FISC.: GNZMRC67D43G942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UCCI                 IDA              PZ/029468 *  A01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1  (CS)    COD. FISC.: MRTDIA61S46A77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              RAFFAELE         PZ/031085 *  A075            *  A076            *  C300            *  C31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2  (PZ)    COD. FISC.: SBBRFL62H03B17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                 MASSIMO          PZ/03447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 COD. FISC.: SVLMSM73C22L738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                 ALESSANDRO       PZ/030481 *  A0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 COD. FISC.: ZCCLSN56D01H426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4:00Z</dcterms:created>
  <dc:creator>Ministero Pubblica Istruzione</dc:creator>
  <dc:description/>
  <dc:language>en-US</dc:language>
  <cp:lastModifiedBy>Ministero Pubblica Istruzione</cp:lastModifiedBy>
  <dcterms:modified xsi:type="dcterms:W3CDTF">2005-07-08T10:54:00Z</dcterms:modified>
  <cp:revision>2</cp:revision>
  <dc:subject/>
  <dc:title> SISTEMA INFORMATIVO DEL MINISTERO DELLA PUBBLICA ISTRUZIONE                                                          SS-13-HN-XDO92</dc:title>
</cp:coreProperties>
</file>