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  MARIA            91,00   0,00   0,00  12,00   0,00   0,00       LQ      A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LLO                FRANCESCO         0,00  94,00  42,00  24,00  15,00   0,00       QR      A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  LUCIA             0,00  71,00  42,00  24,00  17,00   0,00  N    QRS     A    1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RLI                ROSA MARIA        0,00  48,00  42,00  24,00   8,00   0,00       Q       A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CERI               MICHELINA         0,00  48,00  41,00  24,00   8,00   0,00       QR      A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RROTTA             SILVANA           0,00  36,00  42,00  24,00  17,00   0,00       Q       A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LLAZZO             GIUSEPPINA        0,00  36,00  42,00  24,00  16,00   0,00       Q       A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ARTINELLI           ROSANNA           0,00  36,00  42,00  24,00  15,00   0,00  N    QS      A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ROCETTO             MARIA TERESA      0,00  34,00  42,00  24,00  13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IANCO               MARIA             0,00  38,00  42,00  24,00   8,00   0,00       Q       A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SILE               DONATINA          0,00  40,00  42,00  24,00   5,00   0,00       QR      A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RISI               LUIGI             0,00  60,00  18,00  24,00   6,00   0,00       QRS     A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RINALDI              TERESA            0,00  38,00  42,00  12,00  10,00   0,00       QR      A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IENNACO              ANTONIETTA        0,00  60,00  15,00  24,00   3,00   0,00       QR      A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LBENZIO             ISABELLA          0,00  42,00  42,00  12,00   3,00   0,00       QR      A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UCHICCHIO           ROSSANA MARIA C   0,00  20,00  42,00  24,00   8,00   0,00       R       A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MUTI               ELISABETTA        0,00  24,00  42,00  22,00   5,00   0,00       QR      A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I STASI             PASQUALE          0,00  30,00  42,00  12,00   9,00   0,00       QR      A    2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ELICIO             FRANCESCA         0,00  30,00  42,00  12,00   8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QUARATINO            ANNA MARIA        0,00  24,00  42,00  12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ZIRPOLI              FRANCESCO         0,00  36,00  41,00  12,00   2,00   0,00       Q       A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ZZA                MARIO             0,00  60,00  13,00  12,00   0,00   0,00       QR      A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  MARIA             0,00  41,00  15,00  12,00  15,00   0,00       QR      A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GRAZIA            IDA CARMEN        0,00  24,00  42,00  12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NIGRO                PIA               0,00  24,00  42,00  14,00   0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RUSCIA              CLEMENTINA        0,00  24,00  41,00  12,00   2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RAINA               ADELE             0,00  16,00  42,00  16,00   0,00   0,00        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CONCA              RAFFAELLA         0,00  24,00  42,00   4,00   2,00   0,00       QR      A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NANNI                VERONICA          0,00  20,00  42,00   6,00   3,00   0,00       Q       A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NZI               ROSANNA           0,00  12,00  42,00  12,00   3,00   0,00       Q       A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SCARELLI           ANNA LUCIA        0,00  38,00  18,00   0,00  12,00   0,00       QR      A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FUNDO              ADA ANTONIETTA    0,00  22,00  42,00   0,00   3,00   0,00       R       A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ORDETTI             ROCCO             0,00   8,00  42,00   0,00  15,00   0,00       Q       A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AGUARDIA            SIMONA            0,00  32,00  18,00  11,00   3,00   0,00       Q       A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RAZIUSO             LUISA             0,00  12,00  42,00   8,00   0,00   0,00       Q       A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ORGA                NATALINA          0,00   0,00  42,00   0,00  14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NCA                MARIA ANTONIETT   0,00  39,00  14,00   2,00   0,00   0,00       QR      A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E BONIS             ANITA             0,00   8,00  42,00   0,00   5,00   0,00       QR      A    2         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OVIELLO             CLARA             0,00   8,00  42,00   5,00   0,00   0,00               A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SALLE             OLIMPIA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ENOVESE             ROCCHINA          0,00   0,00  42,00  12,00   0,00   0,00               A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ORMATO              FABIO             0,00   6,00  42,00   0,00   5,00   0,00       RT      A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FAVULLO              ANNINA            0,00   0,00  42,00   0,00  10,00   0,00       R       A    3 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TELESCA              ANTONELLA         0,00   0,00  42,00   0,00   9,00   0,00       QR      A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 TORRE             ANNA              0,00   4,00  42,00   0,00   5,00   0,00       R       A    2   X        5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ASTRELLA             MICHELE           0,00   3,00  42,00   0,00   5,00   0,00       Q       A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GORGA                FRANCA            0,00   0,00  42,00   6,00   2,00   0,00               A                 5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NCUSI              ANTONIETTA        0,00   0,00  42,00   8,00   0,00   0,00               A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UCCELLI              EGIDIO            0,00   0,00  42,00   6,00   0,00   0,00       QR      A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MICHELE           MANIL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IRAUDA              ENZA  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IGANTE              FRANCESCA         0,00  24,00  18,00   0,00   5,00   0,00       LQ      A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LONARDO           ROSA              0,00   2,00  42,00   0,00   2,00   0,00  N    QRS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PASCARETTA           TERESA            0,00   0,00  42,00   4,00   0,00   0,00       R       A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ERRETTA             ROSA ANNA         0,00   0,00  42,00   2,00   0,00   0,00       R  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BENGA             DANIELA           0,00   0,00  42,00   2,00   0,00   0,00       R       A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IANNUZZI             ANTONELLA         0,00   0,00  42,00   2,00   0,00   0,00               A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ECCE                MARINELLA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OSTUNI               ANGELA   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E CARLO             DANIELA           0,00  12,00  18,00   0,00  11,00   0,00       QR      A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LOISE               ANTONIETTA        0,00  10,00  14,00   0,00   7,00   0,00       QR      A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ANGRISI              SERENELLA         0,00  24,00   6,00   0,00   0,00   0,00       QR      A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SASSONE              FILOMENA          0,00   6,00  14,00   6,00   3,00   0,00       QR      A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ISONTE              CARLA     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OVELLI              DANIELA           0,00   0,00  16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CHIFINO             GIUSEPPINA        0,00   0,00  13,00   0,00  11,00   0,00       QR      A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ERGOLA              MARINA NUNZIA     0,00   0,00  18,00   0,00   6,00   0,00       QR      A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ERONE               GIUSEPPINA        0,00   0,00  18,00   0,00   5,00   0,00       QR      A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TRIGGIANI            MARIO     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PRESTERA             ANTONIETTA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SOLARO             MARIA             0,00  12,00   6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RISO              ANTONIO           0,00   0,00  15,00   0,00   3,00   0,00       QR      A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  MARIA            91,00   0,00   0,00  12,00   0,00   0,00       LQ      A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LLO                FRANCESCO         0,00  94,00  42,00  24,00  15,00   0,00       QR      A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  LUCIA             0,00  71,00  42,00  24,00  17,00   0,00  N    QRS     A    1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RLI                ROSA MARIA        0,00  48,00  42,00  24,00   8,00   0,00       Q       A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CERI               MICHELINA         0,00  48,00  41,00  24,00   8,00   0,00       QR      A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RROTTA             SILVANA           0,00  36,00  42,00  24,00  17,00   0,00       Q       A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LLAZZO             GIUSEPPINA        0,00  36,00  42,00  24,00  16,00   0,00       Q       A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ARTINELLI           ROSANNA           0,00  36,00  42,00  24,00  15,00   0,00  N    QS      A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ROCETTO             MARIA TERESA      0,00  34,00  42,00  24,00  13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IANCO               MARIA             0,00  38,00  42,00  24,00   8,00   0,00       Q       A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SILE               DONATINA          0,00  40,00  42,00  24,00   5,00   0,00       QR      A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RISI               LUIGI             0,00  60,00  18,00  24,00   6,00   0,00       QRS     A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RINALDI              TERESA            0,00  38,00  42,00  12,00  10,00   0,00       QR      A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IENNACO              ANTONIETTA        0,00  60,00  15,00  24,00   3,00   0,00       QR      A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LBENZIO             ISABELLA          0,00  42,00  42,00  12,00   3,00   0,00       QR      A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UCHICCHIO           ROSSANA MARIA C   0,00  20,00  42,00  24,00   8,00   0,00       R       A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MUTI               ELISABETTA        0,00  24,00  42,00  22,00   5,00   0,00       QR      A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I STASI             PASQUALE          0,00  30,00  42,00  12,00   9,00   0,00       QR      A    2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ELICIO             FRANCESCA         0,00  30,00  42,00  12,00   8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QUARATINO            ANNA MARIA        0,00  24,00  42,00  12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ZIRPOLI              FRANCESCO         0,00  36,00  41,00  12,00   2,00   0,00       Q       A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ZZA                MARIO             0,00  60,00  13,00  12,00   0,00   0,00       QR      A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  MARIA             0,00  41,00  15,00  12,00  15,00   0,00       QR      A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GRAZIA            IDA CARMEN        0,00  24,00  42,00  12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NIGRO                PIA               0,00  24,00  42,00  14,00   0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RUSCIA              CLEMENTINA        0,00  24,00  41,00  12,00   2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RAINA               ADELE             0,00  16,00  42,00  16,00   0,00   0,00        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CONCA              RAFFAELLA         0,00  24,00  42,00   4,00   2,00   0,00       QR      A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NANNI                VERONICA          0,00  20,00  42,00   6,00   3,00   0,00       Q       A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NZI               ROSANNA           0,00  12,00  42,00  12,00   3,00   0,00       Q       A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SCARELLI           ANNA LUCIA        0,00  38,00  18,00   0,00  12,00   0,00       QR      A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FUNDO              ADA ANTONIETTA    0,00  22,00  42,00   0,00   3,00   0,00       R       A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ORDETTI             ROCCO             0,00   8,00  42,00   0,00  15,00   0,00       Q       A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AGUARDIA            SIMONA            0,00  32,00  18,00  11,00   3,00   0,00       Q       A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RAZIUSO             LUISA             0,00  12,00  42,00   8,00   0,00   0,00       Q       A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ORGA                NATALINA          0,00   0,00  42,00   0,00  14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NCA                MARIA ANTONIETT   0,00  39,00  14,00   2,00   0,00   0,00       QR      A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E BONIS             ANITA             0,00   8,00  42,00   0,00   5,00   0,00       QR      A    2         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OVIELLO             CLARA             0,00   8,00  42,00   5,00   0,00   0,00               A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SALLE             OLIMPIA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ENOVESE             ROCCHINA          0,00   0,00  42,00  12,00   0,00   0,00               A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ORMATO              FABIO             0,00   6,00  42,00   0,00   5,00   0,00       RT      A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FAVULLO              ANNINA            0,00   0,00  42,00   0,00  10,00   0,00       R       A    3 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TELESCA              ANTONELLA         0,00   0,00  42,00   0,00   9,00   0,00       QR      A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 TORRE             ANNA              0,00   4,00  42,00   0,00   5,00   0,00       R       A    2   X        5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ASTRELLA             MICHELE           0,00   3,00  42,00   0,00   5,00   0,00       Q       A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GORGA                FRANCA            0,00   0,00  42,00   6,00   2,00   0,00               A                 5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NCUSI              ANTONIETTA        0,00   0,00  42,00   8,00   0,00   0,00               A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UCCELLI              EGIDIO            0,00   0,00  42,00   6,00   0,00   0,00       QR      A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MICHELE           MANIL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IRAUDA              ENZA  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IGANTE              FRANCESCA         0,00  24,00  18,00   0,00   5,00   0,00       LQ      A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LONARDO           ROSA              0,00   2,00  42,00   0,00   2,00   0,00  N    QRS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PASCARETTA           TERESA            0,00   0,00  42,00   4,00   0,00   0,00       R       A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ERRETTA             ROSA ANNA         0,00   0,00  42,00   2,00   0,00   0,00       R  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BENGA             DANIELA           0,00   0,00  42,00   2,00   0,00   0,00       R       A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IANNUZZI             ANTONELLA         0,00   0,00  42,00   2,00   0,00   0,00               A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ECCE                MARINELLA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OSTUNI               ANGELA   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E CARLO             DANIELA           0,00  12,00  18,00   0,00  11,00   0,00       QR      A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LOISE               ANTONIETTA        0,00  10,00  14,00   0,00   7,00   0,00       QR      A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ANGRISI              SERENELLA         0,00  24,00   6,00   0,00   0,00   0,00       QR      A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SASSONE              FILOMENA          0,00   6,00  14,00   6,00   3,00   0,00       QR      A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ISONTE              CARLA     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OVELLI              DANIELA           0,00   0,00  16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CHIFINO             GIUSEPPINA        0,00   0,00  13,00   0,00  11,00   0,00       QR      A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ERGOLA              MARINA NUNZIA     0,00   0,00  18,00   0,00   6,00   0,00       QR      A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ERONE               GIUSEPPINA        0,00   0,00  18,00   0,00   5,00   0,00       QR      A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TRIGGIANI            MARIO     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PRESTERA             ANTONIETTA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SOLARO             MARIA             0,00  12,00   6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RISO              ANTONIO           0,00   0,00  15,00   0,00   3,00   0,00       QR      A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  MARIA            91,00   0,00   0,00  12,00   0,00   0,00       LQ      A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LLO                FRANCESCO         0,00  94,00  42,00  24,00  15,00   0,00       QR      A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  LUCIA             0,00  71,00  42,00  24,00  17,00   0,00  N    QRS     A    1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RLI                ROSA MARIA        0,00  48,00  42,00  24,00   8,00   0,00       Q       A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CERI               MICHELINA         0,00  48,00  41,00  24,00   8,00   0,00       QR      A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RROTTA             SILVANA           0,00  36,00  42,00  24,00  17,00   0,00       Q       A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LLAZZO             GIUSEPPINA        0,00  36,00  42,00  24,00  16,00   0,00       Q       A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ARTINELLI           ROSANNA           0,00  36,00  42,00  24,00  15,00   0,00  N    QS      A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ROCETTO             MARIA TERESA      0,00  34,00  42,00  24,00  13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IANCO               MARIA             0,00  38,00  42,00  24,00   8,00   0,00       Q       A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SILE               DONATINA          0,00  40,00  42,00  24,00   5,00   0,00       QR      A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RISI               LUIGI             0,00  60,00  18,00  24,00   6,00   0,00       QRS     A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RINALDI              TERESA            0,00  38,00  42,00  12,00  10,00   0,00       QR      A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IENNACO              ANTONIETTA        0,00  60,00  15,00  24,00   3,00   0,00       QR      A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LBENZIO             ISABELLA          0,00  42,00  42,00  12,00   3,00   0,00       QR      A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UCHICCHIO           ROSSANA MARIA C   0,00  20,00  42,00  24,00   8,00   0,00       R       A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MUTI               ELISABETTA        0,00  24,00  42,00  22,00   5,00   0,00       QR      A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I STASI             PASQUALE          0,00  30,00  42,00  12,00   9,00   0,00       QR      A    2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ELICIO             FRANCESCA         0,00  30,00  42,00  12,00   8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QUARATINO            ANNA MARIA        0,00  24,00  42,00  12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ZIRPOLI              FRANCESCO         0,00  36,00  41,00  12,00   2,00   0,00       Q       A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ZZA                MARIO             0,00  60,00  13,00  12,00   0,00   0,00       QR      A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  MARIA             0,00  41,00  15,00  12,00  15,00   0,00       QR      A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GRAZIA            IDA CARMEN        0,00  24,00  42,00  12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NIGRO                PIA               0,00  24,00  42,00  14,00   0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RUSCIA              CLEMENTINA        0,00  24,00  41,00  12,00   2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RAINA               ADELE             0,00  16,00  42,00  16,00   0,00   0,00        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CONCA              RAFFAELLA         0,00  24,00  42,00   4,00   2,00   0,00       QR      A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NANNI                VERONICA          0,00  20,00  42,00   6,00   3,00   0,00       Q       A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NZI               ROSANNA           0,00  12,00  42,00  12,00   3,00   0,00       Q       A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SCARELLI           ANNA LUCIA        0,00  38,00  18,00   0,00  12,00   0,00       QR      A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FUNDO              ADA ANTONIETTA    0,00  22,00  42,00   0,00   3,00   0,00       R       A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ORDETTI             ROCCO             0,00   8,00  42,00   0,00  15,00   0,00       Q       A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AGUARDIA            SIMONA            0,00  32,00  18,00  11,00   3,00   0,00       Q       A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RAZIUSO             LUISA             0,00  12,00  42,00   8,00   0,00   0,00       Q       A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ORGA                NATALINA          0,00   0,00  42,00   0,00  14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NCA                MARIA ANTONIETT   0,00  39,00  14,00   2,00   0,00   0,00       QR      A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E BONIS             ANITA             0,00   8,00  42,00   0,00   5,00   0,00       QR      A    2         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OVIELLO             CLARA             0,00   8,00  42,00   5,00   0,00   0,00               A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SALLE             OLIMPIA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ENOVESE             ROCCHINA          0,00   0,00  42,00  12,00   0,00   0,00               A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ORMATO              FABIO             0,00   6,00  42,00   0,00   5,00   0,00       RT      A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FAVULLO              ANNINA            0,00   0,00  42,00   0,00  10,00   0,00       R       A    3 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TELESCA              ANTONELLA         0,00   0,00  42,00   0,00   9,00   0,00       QR      A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 TORRE             ANNA              0,00   4,00  42,00   0,00   5,00   0,00       R       A    2   X        5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ASTRELLA             MICHELE           0,00   3,00  42,00   0,00   5,00   0,00       Q       A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GORGA                FRANCA            0,00   0,00  42,00   6,00   2,00   0,00               A                 5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NCUSI              ANTONIETTA        0,00   0,00  42,00   8,00   0,00   0,00               A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UCCELLI              EGIDIO            0,00   0,00  42,00   6,00   0,00   0,00       QR      A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MICHELE           MANIL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IRAUDA              ENZA  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IGANTE              FRANCESCA         0,00  24,00  18,00   0,00   5,00   0,00       LQ      A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LONARDO           ROSA              0,00   2,00  42,00   0,00   2,00   0,00  N    QRS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PASCARETTA           TERESA            0,00   0,00  42,00   4,00   0,00   0,00       R       A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ERRETTA             ROSA ANNA         0,00   0,00  42,00   2,00   0,00   0,00       R  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BENGA             DANIELA           0,00   0,00  42,00   2,00   0,00   0,00       R       A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IANNUZZI             ANTONELLA         0,00   0,00  42,00   2,00   0,00   0,00               A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ECCE                MARINELLA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OSTUNI               ANGELA   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E CARLO             DANIELA           0,00  12,00  18,00   0,00  11,00   0,00       QR      A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LOISE               ANTONIETTA        0,00  10,00  14,00   0,00   7,00   0,00       QR      A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ANGRISI              SERENELLA         0,00  24,00   6,00   0,00   0,00   0,00       QR      A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SASSONE              FILOMENA          0,00   6,00  14,00   6,00   3,00   0,00       QR      A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ISONTE              CARLA     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OVELLI              DANIELA           0,00   0,00  16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CHIFINO             GIUSEPPINA        0,00   0,00  13,00   0,00  11,00   0,00       QR      A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ERGOLA              MARINA NUNZIA     0,00   0,00  18,00   0,00   6,00   0,00       QR      A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ERONE               GIUSEPPINA        0,00   0,00  18,00   0,00   5,00   0,00       QR      A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TRIGGIANI            MARIO     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PRESTERA             ANTONIETTA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SOLARO             MARIA             0,00  12,00   6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RISO              ANTONIO           0,00   0,00  15,00   0,00   3,00   0,00       QR      A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  ANTONIO           0,00 202,00  18,00  24,00   3,00   0,00       QR      A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  MARIA ROSARIA     0,00 142,00  15,00  24,00   8,00   0,00       Q       A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  FERNANDO          0,00 138,00  16,00  24,00   8,00   0,00       Q       A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  VINCENZO          0,00 140,00  14,00  24,00   3,00   0,00       QR      A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  MARIO             0,00 122,00  16,00  24,00  11,00   0,00       QS      A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  ADRIANA LIDIA     0,00 117,00  15,00  24,00  15,00   0,00       QR      A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  GIULIANA          0,00 120,00  16,00  24,00  10,00   0,00       Q       A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  ANNA              0,00  84,00  42,00  24,00  15,00   0,00       QR      A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  ANNA DANIELA      0,00 110,00  14,00  24,00  12,00   0,00       Q 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  CRISTIANA         0,00 102,00  12,00  24,00  14,00   0,00       Q       A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  ANNA              0,00 100,00  16,00  24,00   9,00   0,00  N    QRS     A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  VITTORIA          0,00  66,00  41,00  24,00  14,00   0,00  N    QRS     A    2         X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DONATELLA         0,00  60,00  41,00  24,00  17,00   0,00       LQ      A        X       1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  GRAZIA MARIA EL   0,00  54,00  42,00  24,00  17,00   0,00       Q       A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  LUISA             0,00 112,00  14,00   0,00   0,00   0,00       LQ      A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  CRISTINA MARIA    0,00  72,00  17,00  24,00  11,00   0,00       Q       A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  DONATELLA         0,00  78,00  16,00  12,00  15,00   0,00       Q       A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  TIZIANA           0,00  74,00  15,00  24,00   3,00   0,00       Q       A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SI                 STEFANIA          0,00  36,00  42,00  24,00  14,00   0,00       Q       A              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ORLANDO              ROSA              0,00  86,00  15,00   6,00   6,00   0,00       Q       A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OLPE                FRANCESCA         0,00  58,00  15,00  24,00  16,00   0,00  N    QRS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  DONATA            0,00  60,00  13,00  24,00   9,00   0,00       Q       A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  ASSUNTINA         0,00  68,00  14,00  24,00   0,00   0,00       Q       A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ANZILOTTA            MARIA TERESA      0,00  24,00  42,00  24,00   9,00   0,00               A     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GIORGIO              MARIA TERESA      0,00  44,00  13,00  24,00  17,00   0,00       Q       A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ERRARA              ANNALISA          0,00  36,00  42,00  12,00   8,00   0,00       Q       A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VACCARO              ROSANNA           0,00  18,00  42,00  24,00  11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CE                 MARIA ROSARIA     0,00  53,00  16,00  12,00  14,00   0,00       Q       A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ETA                PAOLA             0,00  36,00  41,00  12,00   2,00   0,00       Q       A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  ANGELA MARIA      0,00  41,00  15,00  24,00   9,00   0,00       QR      A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GRASTA             ALESSANDRA        0,00  24,00  42,00  12,00  10,00   0,00       Q       A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SO                 FILOMENA          0,00  24,00  42,00  12,00   8,00   0,00       Q       A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  MARIA GRAZIA      0,00  16,00  42,00  22,00   5,00   0,00       LQ      A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  IDA               0,00  38,00  13,00  12,00  21,00   0,00       LQR     A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AUCIELLO            FRANCESCA         0,00  24,00  42,00  12,00   6,00   0,00       Q       A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'ELIA               IOLE              0,00  12,00  42,00  12,00  17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LBANO               CARMELA ANTONIE   0,00  16,00  42,00  24,00   0,00   0,00       QR      A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LIENTO             CINZIA            0,00   6,00  42,00  24,00   9,00   0,00       QR      A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I CAMILLO           ROSA              0,00  22,00  42,00  12,00   5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PUTO               CINZIA            0,00  26,00  42,00   0,00  12,00   0,00       QR      A    2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NOVELLINO            DEMETRIO          0,00  50,00  13,00  12,00   5,00   0,00       Q       A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ARULLO              ANNALISA          0,00  32,00  42,00   0,00   6,00   0,00       QR      A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ROSA                 CARMEN            0,00  24,00  42,00  12,00   2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LICE               SAVINA            0,00  42,00  13,00  12,00  11,00   0,00       QR      A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USSO                LUISA   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VILONNA              GIOVANNA PRINCI   0,00  20,00  42,00  16,00   0,00   0,00       QR      A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NDOLFI             VALERIA           0,00   4,00  42,00  24,00   8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LASI                MARIKA            0,00   8,00  42,00  12,00  14,00   0,00  N    QS      A              X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E ROCCO             SILVIA            0,00  34,00  14,00  24,00   3,00   0,00       Q       A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UTULLE'             LAURA             0,00  12,00  42,00  12,00   8,00   0,00       Q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RANCATO             CARMELINA         0,00  18,00  42,00  12,00   0,00   0,00       Q       A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RIENZA              ANNA              0,00  12,00  42,00  12,00   5,00   0,00       QR      A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CIO               VINCENZA          0,00  16,00  42,00  12,00   0,00   0,00       Q       A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  STEFANIA          0,00  12,00  42,00   0,00  15,00   0,00       QR      A    2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AVIGLIANO            ANNA              0,00  13,00  42,00  12,00   2,00   0,00       QR      A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NEVALE            LUCA              0,00  10,00  42,00  14,00   2,00   0,00       Q       A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IULIANO             LAURA IMMACOLAT   0,00  12,00  42,00  12,00   2,00   0,00       Q       A        X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7 (BA)    CODICE FISCALE: GLNLMM77R44H096I   IDENTIFICATIVO: PZ/034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IANCHI              ENZA              0,00   0,00  42,00   6,00  19,00   0,00       QR      A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RENCI               INNOCENZA ROSA    0,00   0,00  42,00  14,00  11,00   0,00       Q       A     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UMMA                DOMENICA ANTONI   0,00   4,00  42,00  12,00   9,00   0,00       Q       A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URZIO               SILVANA STEFANI   0,00   0,00  42,00   0,00  24,00   0,00       LQ      A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VITA                 LUIGIA            0,00  24,00  12,00  24,00   3,00   0,00       QR      A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LLA SPERANZA       MARIA TERESA      0,00   0,00  42,00  12,00   8,00   0,00               A                 6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AMMONE              MICHELA           0,00  28,00  15,00  12,00   3,00   0,00       QR      A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PUTO               ANSELMO           0,00   0,00  42,00   2,00  14,00   0,00               A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E MARTINO           AMALIA            0,00   0,00  42,00  12,00   2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ESSA                ANTONELLA         0,00   0,00  42,00  14,00   0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GLIUBIZZI            TERESA            0,00  40,00  12,00   0,00   3,00   0,00       Q       A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  GIUSEPPE LEONAR   0,00   0,00  40,00  12,00   2,00   0,00       JL      A              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DIELLO            LUCIA  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RISO                 MARIA LUCIA       0,00  36,00  15,00   0,00   2,00   0,00       QR      A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NENNI                DANIELA           0,00   0,00  42,00   2,00   9,00   0,00       R       A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TRAFICANTE           DONATA            0,00   2,00  42,00   0,00   9,00   0,00       QR      A    1   X        5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ACCARO              CARMELA           0,00   0,00  42,00  10,00   0,00   0,00               A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SINI              ADRIANA           0,00  24,00  15,00  12,00   0,00   0,00               A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MANCUSI              DOMENICA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ALBERTI              CAROLINA          0,00  24,00  14,00  12,00   0,00   0,00       QR      A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IERRO               VINCENZA          0,00  22,00  15,00   0,00  12,00   0,00       Q       A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AMUNNO              MARIA             0,00   0,00  42,00   1,00   5,00   0,00       R       A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DI SANZO             BIANCAMARIA       0,00  12,00  15,00   0,00  15,00   0,00       QR      A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ORTORELLA           ANNA MARIA        0,00  14,00  15,00   0,00  13,00   0,00       Q       A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INALDI              GIOVANNA          0,00   0,00  42,00   0,00   0,00   0,00       R       A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APUANO              ANTONIETTA        0,00  24,00  18,00   0,00   0,00   0,00       QR      A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DE ANGELIS           LUCIA ANNA        0,00  12,00  18,00   0,00  11,00   0,00       QR      A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ONTE                GIUSEPPINA        0,00  26,00  13,00   0,00   0,00   0,00       Q       A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RUGGIERO             FRANCESCA         0,00   5,00  15,00   0,00  17,00   0,00       Q       A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ESSINA              RAFFAELLA         0,00  16,00  15,00   0,00   3,00   0,00       Q       A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VINCIGUERRA          LUIGIA            0,00  12,00  15,00   0,00   5,00   0,00       QR      A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RRIERO             VITA              0,00  12,00  18,00   0,00   2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VIERI              STEFANIA          0,00  12,00  17,00   0,00   2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PATRUNO              ROCCHINA          0,00   0,00  15,00   0,00  15,00   0,00       QR      A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APOTO               GERARDO           0,00   0,00  18,00   0,00  11,00   0,00       Q       A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STANTE             ANTONELLA         0,00   6,00  18,00   0,00   5,00   0,00       QR      A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AUSTO               ISABELLA          0,00  14,00   6,00   0,00   9,00   0,00       QR      A    1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  PASQUALINA ROSA   0,00   0,00  18,00   0,00   9,00   0,00               A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ROSA                 MARILENA          0,00   0,00  18,00   0,00   8,00   0,00       QR      A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TALLINI              NICOLINA          0,00   2,00  15,00   0,00   9,00   0,00       QR      A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D'ANGELO             FRANCESCA         0,00   0,00  18,00   0,00   8,00   0,00       QR      A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SAUSTO               ISABELLA          0,00   0,00  18,00   0,00   8,00   0,00       QR      A    1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LANCELLOTTI          LUCIA             0,00   4,00  18,00   0,00   3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NAPOLI               ALESSANDRA        0,00   2,00  16,00   0,00   6,00   0,00       QR      A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VIGGIANI             DAMIANA ANGELA    0,00   1,00  18,00   0,00   5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IMINO               LUCIANA           0,00   0,00  18,00   0,00   6,00   0,00       R 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SALUZZI              ANTONIA FRANCES   0,00   0,00  18,00   0,00   6,00   0,00       Q       A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ONACO               SAVERIO ANTONIO   0,00   0,00  18,00   0,00   6,00   0,00       Q       A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NAGO'              EMMA              0,00   1,00  17,00   0,00   6,00   0,00       Q       A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ADULA               ROSITA            0,00   0,00  18,00   0,00   6,00   0,00               A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FRANCOLINO           MARIA ROSARIA     0,00  10,00  13,00   0,00   0,00   0,00  N    QRS     A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RAPELLE            MARIAROSARIA      0,00   0,00  15,00   0,00   8,00   0,00       QR      A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TOCCIA            ROCCHINA          0,00   0,00  18,00   0,00   5,00   0,00       Q       A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ERONE               VINCENZA          0,00   0,00  18,00   0,00   5,00   0,00       QR      A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OISI                ROSSELLA          0,00   0,00  18,00   0,00   5,00   0,00       Q       A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BARBANO              ROSARIA           0,00   0,00  18,00   0,00   4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AMERINO             SILVANA ROSARIA   0,00   0,00  15,00   0,00   6,00   0,00       LQ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NCINO              ANNA PAOLA        0,00   0,00  18,00   0,00   3,00   0,00       QR      A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RINDISI             MARCELLA MICHEL   0,00   0,00  18,00   0,00   3,00   0,00  N    QS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ANTATORE            MARIA TERESA      0,00   0,00  16,00   0,00   5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VILLANI              GIUSEPPINA        0,00   0,00  18,00   0,00   3,00   0,00  N    QRS     A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VIERNO               ENZA PASQUALINA   0,00   0,00  18,00   0,00   3,00   0,00       QR      A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RISO                 DEBORA            0,00   0,00  18,00   0,00   3,00   0,00       QR      A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ANCINO              DOMENICA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ONPRESA             ANGELA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FANELLI              PAOLA 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D'ANZI               CARMELA           0,00   0,00  18,00   0,00   2,00   0,00  N    QS      A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SESSA                RENATA            0,00   0,00  18,00   0,00   2,00   0,00       Q       A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ZAPPACOSTA           CONCETTA          0,00   0,00  17,00   0,00   2,00   0,00       Q       A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URO                PERVINCA CINZIA   0,00   0,00  17,00   0,00   2,00   0,00       QR      A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TORTORELLA           ANNA MARIA        0,00   2,00   6,00   0,00  11,00   0,00       Q       A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AIO                 CARMELINA         0,00   0,00  12,00   0,00   5,00   0,00       QR      A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HIACCHIO            DONATA            0,00   0,00  14,00   0,00   3,00   0,00       QR      A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FRAUDATARIO          TIZIANA           0,00   0,00  17,00   0,00   0,00   0,00               A      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ROMANIELLO           ANTONIETTA        0,00   2,00  10,00   0,00   3,00   0,00       Q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OSENTINO            ANTONELLA         0,00   0,00  15,00   0,00   0,00   0,00        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VINCIGUERRA          LUIGIA            0,00   0,00   6,00   0,00   8,00   0,00       QR      A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MANDARINO            ANTONELLA         0,00   0,00  11,00   0,00   0,00   0,00       JQR     A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BRIENZA              ANNA              0,00   0,00   6,00   0,00   5,00   0,00       QR      A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FALANGA              GIUSEPPE          0,00   0,00  42,00  12,00   2,00   0,00               R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GIUGLIANO AURICCHIO  ROSA              0,00   8,00  42,00   0,00   0,00   0,00               R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CAPOZZOLI            BENEDETTA         0,00   2,00  15,00   0,00   9,00   0,00       QR      R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  ANTONIO           0,00 202,00  18,00  24,00   3,00   0,00       QR      A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  MARIA ROSARIA     0,00 142,00  15,00  24,00   8,00   0,00       Q       A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  FERNANDO          0,00 138,00  16,00  24,00   8,00   0,00       Q       A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  VINCENZO          0,00 140,00  14,00  24,00   3,00   0,00       QR      A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  MARIO             0,00 122,00  16,00  24,00  11,00   0,00       QS      A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  ADRIANA LIDIA     0,00 117,00  15,00  24,00  15,00   0,00       QR      A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  GIULIANA          0,00 120,00  16,00  24,00  10,00   0,00       Q       A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  ANNA              0,00  84,00  42,00  24,00  15,00   0,00       QR      A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  ANNA DANIELA      0,00 110,00  14,00  24,00  12,00   0,00       Q 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  CRISTIANA         0,00 102,00  12,00  24,00  14,00   0,00       Q       A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  ANNA              0,00 100,00  16,00  24,00   9,00   0,00  N    QRS     A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  VITTORIA          0,00  66,00  41,00  24,00  14,00   0,00  N    QRS     A    2         X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DONATELLA         0,00  60,00  41,00  24,00  17,00   0,00       LQ      A        X       1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  GRAZIA MARIA EL   0,00  54,00  42,00  24,00  17,00   0,00       Q       A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  LUISA             0,00 112,00  14,00   0,00   0,00   0,00       LQ      A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  CRISTINA MARIA    0,00  72,00  17,00  24,00  11,00   0,00       Q       A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  DONATELLA         0,00  78,00  16,00  12,00  15,00   0,00       Q       A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  TIZIANA           0,00  74,00  15,00  24,00   3,00   0,00       Q       A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SI                 STEFANIA          0,00  36,00  42,00  24,00  14,00   0,00       Q       A              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ORLANDO              ROSA              0,00  86,00  15,00   6,00   6,00   0,00       Q       A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OLPE                FRANCESCA         0,00  58,00  15,00  24,00  16,00   0,00  N    QRS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  DONATA            0,00  60,00  13,00  24,00   9,00   0,00       Q       A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  ASSUNTINA         0,00  68,00  14,00  24,00   0,00   0,00       Q       A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ANZILOTTA            MARIA TERESA      0,00  24,00  42,00  24,00   9,00   0,00               A     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GIORGIO              MARIA TERESA      0,00  44,00  13,00  24,00  17,00   0,00       Q       A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ERRARA              ANNALISA          0,00  36,00  42,00  12,00   8,00   0,00       Q       A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VACCARO              ROSANNA           0,00  18,00  42,00  24,00  11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CE                 MARIA ROSARIA     0,00  53,00  16,00  12,00  14,00   0,00       Q       A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ETA                PAOLA             0,00  36,00  41,00  12,00   2,00   0,00       Q       A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  ANGELA MARIA      0,00  41,00  15,00  24,00   9,00   0,00       QR      A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GRASTA             ALESSANDRA        0,00  24,00  42,00  12,00  10,00   0,00       Q       A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SO                 FILOMENA          0,00  24,00  42,00  12,00   8,00   0,00       Q       A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  MARIA GRAZIA      0,00  16,00  42,00  22,00   5,00   0,00       LQ      A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  IDA               0,00  38,00  13,00  12,00  21,00   0,00       LQR     A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AUCIELLO            FRANCESCA         0,00  24,00  42,00  12,00   6,00   0,00       Q       A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'ELIA               IOLE              0,00  12,00  42,00  12,00  17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LBANO               CARMELA ANTONIE   0,00  16,00  42,00  24,00   0,00   0,00       QR      A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LIENTO             CINZIA            0,00   6,00  42,00  24,00   9,00   0,00       QR      A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I CAMILLO           ROSA              0,00  22,00  42,00  12,00   5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PUTO               CINZIA            0,00  26,00  42,00   0,00  12,00   0,00       QR      A    2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NOVELLINO            DEMETRIO          0,00  50,00  13,00  12,00   5,00   0,00       Q       A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ARULLO              ANNALISA          0,00  32,00  42,00   0,00   6,00   0,00       QR      A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ROSA                 CARMEN            0,00  24,00  42,00  12,00   2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LICE               SAVINA            0,00  42,00  13,00  12,00  11,00   0,00       QR      A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USSO                LUISA   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VILONNA              GIOVANNA PRINCI   0,00  20,00  42,00  16,00   0,00   0,00       QR      A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NDOLFI             VALERIA           0,00   4,00  42,00  24,00   8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LASI                MARIKA            0,00   8,00  42,00  12,00  14,00   0,00  N    QS      A              X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E ROCCO             SILVIA            0,00  34,00  14,00  24,00   3,00   0,00       Q       A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UTULLE'             LAURA             0,00  12,00  42,00  12,00   8,00   0,00       Q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RANCATO             CARMELINA         0,00  18,00  42,00  12,00   0,00   0,00       Q       A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RIENZA              ANNA              0,00  12,00  42,00  12,00   5,00   0,00       QR      A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CIO               VINCENZA          0,00  16,00  42,00  12,00   0,00   0,00       Q       A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  STEFANIA          0,00  12,00  42,00   0,00  15,00   0,00       QR      A    2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AVIGLIANO            ANNA              0,00  13,00  42,00  12,00   2,00   0,00       QR      A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NEVALE            LUCA              0,00  10,00  42,00  14,00   2,00   0,00       Q       A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IULIANO             LAURA IMMACOLAT   0,00  12,00  42,00  12,00   2,00   0,00       Q       A        X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7 (BA)    CODICE FISCALE: GLNLMM77R44H096I   IDENTIFICATIVO: PZ/034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IANCHI              ENZA              0,00   0,00  42,00   6,00  19,00   0,00       QR      A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RENCI               INNOCENZA ROSA    0,00   0,00  42,00  14,00  11,00   0,00       Q       A     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UMMA                DOMENICA ANTONI   0,00   4,00  42,00  12,00   9,00   0,00       Q       A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URZIO               SILVANA STEFANI   0,00   0,00  42,00   0,00  24,00   0,00       LQ      A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VITA                 LUIGIA            0,00  24,00  12,00  24,00   3,00   0,00       QR      A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LLA SPERANZA       MARIA TERESA      0,00   0,00  42,00  12,00   8,00   0,00               A                 6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AMMONE              MICHELA           0,00  28,00  15,00  12,00   3,00   0,00       QR      A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PUTO               ANSELMO           0,00   0,00  42,00   2,00  14,00   0,00               A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E MARTINO           AMALIA            0,00   0,00  42,00  12,00   2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ESSA                ANTONELLA         0,00   0,00  42,00  14,00   0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GLIUBIZZI            TERESA            0,00  40,00  12,00   0,00   3,00   0,00       Q       A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  GIUSEPPE LEONAR   0,00   0,00  40,00  12,00   2,00   0,00       JL      A              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DIELLO            LUCIA  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RISO                 MARIA LUCIA       0,00  36,00  15,00   0,00   2,00   0,00       QR      A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NENNI                DANIELA           0,00   0,00  42,00   2,00   9,00   0,00       R       A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TRAFICANTE           DONATA            0,00   2,00  42,00   0,00   9,00   0,00       QR      A    1   X        5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ACCARO              CARMELA           0,00   0,00  42,00  10,00   0,00   0,00               A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SINI              ADRIANA           0,00  24,00  15,00  12,00   0,00   0,00               A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MANCUSI              DOMENICA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ALBERTI              CAROLINA          0,00  24,00  14,00  12,00   0,00   0,00       QR      A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IERRO               VINCENZA          0,00  22,00  15,00   0,00  12,00   0,00       Q       A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AMUNNO              MARIA             0,00   0,00  42,00   1,00   5,00   0,00       R       A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DI SANZO             BIANCAMARIA       0,00  12,00  15,00   0,00  15,00   0,00       QR      A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ORTORELLA           ANNA MARIA        0,00  14,00  15,00   0,00  13,00   0,00       Q       A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INALDI              GIOVANNA          0,00   0,00  42,00   0,00   0,00   0,00       R       A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APUANO              ANTONIETTA        0,00  24,00  18,00   0,00   0,00   0,00       QR      A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DE ANGELIS           LUCIA ANNA        0,00  12,00  18,00   0,00  11,00   0,00       QR      A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ONTE                GIUSEPPINA        0,00  26,00  13,00   0,00   0,00   0,00       Q       A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RUGGIERO             FRANCESCA         0,00   5,00  15,00   0,00  17,00   0,00       Q       A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ESSINA              RAFFAELLA         0,00  16,00  15,00   0,00   3,00   0,00       Q       A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VINCIGUERRA          LUIGIA            0,00  12,00  15,00   0,00   5,00   0,00       QR      A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RRIERO             VITA              0,00  12,00  18,00   0,00   2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VIERI              STEFANIA          0,00  12,00  17,00   0,00   2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PATRUNO              ROCCHINA          0,00   0,00  15,00   0,00  15,00   0,00       QR      A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APOTO               GERARDO           0,00   0,00  18,00   0,00  11,00   0,00       Q       A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STANTE             ANTONELLA         0,00   6,00  18,00   0,00   5,00   0,00       QR      A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AUSTO               ISABELLA          0,00  14,00   6,00   0,00   9,00   0,00       QR      A    1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  PASQUALINA ROSA   0,00   0,00  18,00   0,00   9,00   0,00               A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ROSA                 MARILENA          0,00   0,00  18,00   0,00   8,00   0,00       QR      A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TALLINI              NICOLINA          0,00   2,00  15,00   0,00   9,00   0,00       QR      A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D'ANGELO             FRANCESCA         0,00   0,00  18,00   0,00   8,00   0,00       QR      A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SAUSTO               ISABELLA          0,00   0,00  18,00   0,00   8,00   0,00       QR      A    1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LANCELLOTTI          LUCIA             0,00   4,00  18,00   0,00   3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NAPOLI               ALESSANDRA        0,00   2,00  16,00   0,00   6,00   0,00       QR      A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VIGGIANI             DAMIANA ANGELA    0,00   1,00  18,00   0,00   5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IMINO               LUCIANA           0,00   0,00  18,00   0,00   6,00   0,00       R 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SALUZZI              ANTONIA FRANCES   0,00   0,00  18,00   0,00   6,00   0,00       Q       A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ONACO               SAVERIO ANTONIO   0,00   0,00  18,00   0,00   6,00   0,00       Q       A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NAGO'              EMMA              0,00   1,00  17,00   0,00   6,00   0,00       Q       A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ADULA               ROSITA            0,00   0,00  18,00   0,00   6,00   0,00               A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FRANCOLINO           MARIA ROSARIA     0,00  10,00  13,00   0,00   0,00   0,00  N    QRS     A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RAPELLE            MARIAROSARIA      0,00   0,00  15,00   0,00   8,00   0,00       QR      A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TOCCIA            ROCCHINA          0,00   0,00  18,00   0,00   5,00   0,00       Q       A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ERONE               VINCENZA          0,00   0,00  18,00   0,00   5,00   0,00       QR      A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OISI                ROSSELLA          0,00   0,00  18,00   0,00   5,00   0,00       Q       A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BARBANO              ROSARIA           0,00   0,00  18,00   0,00   4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AMERINO             SILVANA ROSARIA   0,00   0,00  15,00   0,00   6,00   0,00       LQ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NCINO              ANNA PAOLA        0,00   0,00  18,00   0,00   3,00   0,00       QR      A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RINDISI             MARCELLA MICHEL   0,00   0,00  18,00   0,00   3,00   0,00  N    QS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ANTATORE            MARIA TERESA      0,00   0,00  16,00   0,00   5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VILLANI              GIUSEPPINA        0,00   0,00  18,00   0,00   3,00   0,00  N    QRS     A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VIERNO               ENZA PASQUALINA   0,00   0,00  18,00   0,00   3,00   0,00       QR      A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RISO                 DEBORA            0,00   0,00  18,00   0,00   3,00   0,00       QR      A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ANCINO              DOMENICA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ONPRESA             ANGELA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FANELLI              PAOLA 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D'ANZI               CARMELA           0,00   0,00  18,00   0,00   2,00   0,00  N    QS      A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SESSA                RENATA            0,00   0,00  18,00   0,00   2,00   0,00       Q       A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ZAPPACOSTA           CONCETTA          0,00   0,00  17,00   0,00   2,00   0,00       Q       A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URO                PERVINCA CINZIA   0,00   0,00  17,00   0,00   2,00   0,00       QR      A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TORTORELLA           ANNA MARIA        0,00   2,00   6,00   0,00  11,00   0,00       Q       A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AIO                 CARMELINA         0,00   0,00  12,00   0,00   5,00   0,00       QR      A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HIACCHIO            DONATA            0,00   0,00  14,00   0,00   3,00   0,00       QR      A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FRAUDATARIO          TIZIANA           0,00   0,00  17,00   0,00   0,00   0,00               A      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ROMANIELLO           ANTONIETTA        0,00   2,00  10,00   0,00   3,00   0,00       Q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OSENTINO            ANTONELLA         0,00   0,00  15,00   0,00   0,00   0,00        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VINCIGUERRA          LUIGIA            0,00   0,00   6,00   0,00   8,00   0,00       QR      A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MANDARINO            ANTONELLA         0,00   0,00  11,00   0,00   0,00   0,00       JQR     A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BRIENZA              ANNA              0,00   0,00   6,00   0,00   5,00   0,00       QR      A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FALANGA              GIUSEPPE          0,00   0,00  42,00  12,00   2,00   0,00               R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GIUGLIANO AURICCHIO  ROSA              0,00   8,00  42,00   0,00   0,00   0,00               R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CAPOZZOLI            BENEDETTA         0,00   2,00  15,00   0,00   9,00   0,00       QR      R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  ANTONIO           0,00 202,00  18,00  24,00   3,00   0,00       QR      A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  MARIA ROSARIA     0,00 142,00  15,00  24,00   8,00   0,00       Q       A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  FERNANDO          0,00 138,00  16,00  24,00   8,00   0,00       Q       A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  VINCENZO          0,00 140,00  14,00  24,00   3,00   0,00       QR      A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  MARIO             0,00 122,00  16,00  24,00  11,00   0,00       QS      A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  ADRIANA LIDIA     0,00 117,00  15,00  24,00  15,00   0,00       QR      A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  GIULIANA          0,00 120,00  16,00  24,00  10,00   0,00       Q       A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  ANNA              0,00  84,00  42,00  24,00  15,00   0,00       QR      A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  ANNA DANIELA      0,00 110,00  14,00  24,00  12,00   0,00       Q 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  CRISTIANA         0,00 102,00  12,00  24,00  14,00   0,00       Q       A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  ANNA              0,00 100,00  16,00  24,00   9,00   0,00  N    QRS     A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  VITTORIA          0,00  66,00  41,00  24,00  14,00   0,00  N    QRS     A    2         X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DONATELLA         0,00  60,00  41,00  24,00  17,00   0,00       LQ      A        X       1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  GRAZIA MARIA EL   0,00  54,00  42,00  24,00  17,00   0,00       Q       A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  LUISA             0,00 112,00  14,00   0,00   0,00   0,00       LQ      A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  CRISTINA MARIA    0,00  72,00  17,00  24,00  11,00   0,00       Q       A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  DONATELLA         0,00  78,00  16,00  12,00  15,00   0,00       Q       A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  TIZIANA           0,00  74,00  15,00  24,00   3,00   0,00       Q       A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SI                 STEFANIA          0,00  36,00  42,00  24,00  14,00   0,00       Q       A              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ORLANDO              ROSA              0,00  86,00  15,00   6,00   6,00   0,00       Q       A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OLPE                FRANCESCA         0,00  58,00  15,00  24,00  16,00   0,00  N    QRS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  DONATA            0,00  60,00  13,00  24,00   9,00   0,00       Q       A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  ASSUNTINA         0,00  68,00  14,00  24,00   0,00   0,00       Q       A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ANZILOTTA            MARIA TERESA      0,00  24,00  42,00  24,00   9,00   0,00               A     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GIORGIO              MARIA TERESA      0,00  44,00  13,00  24,00  17,00   0,00       Q       A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ERRARA              ANNALISA          0,00  36,00  42,00  12,00   8,00   0,00       Q       A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VACCARO              ROSANNA           0,00  18,00  42,00  24,00  11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CE                 MARIA ROSARIA     0,00  53,00  16,00  12,00  14,00   0,00       Q       A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ETA                PAOLA             0,00  36,00  41,00  12,00   2,00   0,00       Q       A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  ANGELA MARIA      0,00  41,00  15,00  24,00   9,00   0,00       QR      A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GRASTA             ALESSANDRA        0,00  24,00  42,00  12,00  10,00   0,00       Q       A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SO                 FILOMENA          0,00  24,00  42,00  12,00   8,00   0,00       Q       A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  MARIA GRAZIA      0,00  16,00  42,00  22,00   5,00   0,00       LQ      A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  IDA               0,00  38,00  13,00  12,00  21,00   0,00       LQR     A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AUCIELLO            FRANCESCA         0,00  24,00  42,00  12,00   6,00   0,00       Q       A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'ELIA               IOLE              0,00  12,00  42,00  12,00  17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LBANO               CARMELA ANTONIE   0,00  16,00  42,00  24,00   0,00   0,00       QR      A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LIENTO             CINZIA            0,00   6,00  42,00  24,00   9,00   0,00       QR      A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I CAMILLO           ROSA              0,00  22,00  42,00  12,00   5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PUTO               CINZIA            0,00  26,00  42,00   0,00  12,00   0,00       QR      A    2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NOVELLINO            DEMETRIO          0,00  50,00  13,00  12,00   5,00   0,00       Q       A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ARULLO              ANNALISA          0,00  32,00  42,00   0,00   6,00   0,00       QR      A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ROSA                 CARMEN            0,00  24,00  42,00  12,00   2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LICE               SAVINA            0,00  42,00  13,00  12,00  11,00   0,00       QR      A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USSO                LUISA   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VILONNA              GIOVANNA PRINCI   0,00  20,00  42,00  16,00   0,00   0,00       QR      A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NDOLFI             VALERIA           0,00   4,00  42,00  24,00   8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LASI                MARIKA            0,00   8,00  42,00  12,00  14,00   0,00  N    QS      A              X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E ROCCO             SILVIA            0,00  34,00  14,00  24,00   3,00   0,00       Q       A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UTULLE'             LAURA             0,00  12,00  42,00  12,00   8,00   0,00       Q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RANCATO             CARMELINA         0,00  18,00  42,00  12,00   0,00   0,00       Q       A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RIENZA              ANNA              0,00  12,00  42,00  12,00   5,00   0,00       QR      A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CIO               VINCENZA          0,00  16,00  42,00  12,00   0,00   0,00       Q       A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  STEFANIA          0,00  12,00  42,00   0,00  15,00   0,00       QR      A    2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AVIGLIANO            ANNA              0,00  13,00  42,00  12,00   2,00   0,00       QR      A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NEVALE            LUCA              0,00  10,00  42,00  14,00   2,00   0,00       Q       A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IULIANO             LAURA IMMACOLAT   0,00  12,00  42,00  12,00   2,00   0,00       Q       A        X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7 (BA)    CODICE FISCALE: GLNLMM77R44H096I   IDENTIFICATIVO: PZ/034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IANCHI              ENZA              0,00   0,00  42,00   6,00  19,00   0,00       QR      A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RENCI               INNOCENZA ROSA    0,00   0,00  42,00  14,00  11,00   0,00       Q       A     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UMMA                DOMENICA ANTONI   0,00   4,00  42,00  12,00   9,00   0,00       Q       A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URZIO               SILVANA STEFANI   0,00   0,00  42,00   0,00  24,00   0,00       LQ      A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VITA                 LUIGIA            0,00  24,00  12,00  24,00   3,00   0,00       QR      A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LLA SPERANZA       MARIA TERESA      0,00   0,00  42,00  12,00   8,00   0,00               A                 6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AMMONE              MICHELA           0,00  28,00  15,00  12,00   3,00   0,00       QR      A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PUTO               ANSELMO           0,00   0,00  42,00   2,00  14,00   0,00               A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E MARTINO           AMALIA            0,00   0,00  42,00  12,00   2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ESSA                ANTONELLA         0,00   0,00  42,00  14,00   0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GLIUBIZZI            TERESA            0,00  40,00  12,00   0,00   3,00   0,00       Q       A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  GIUSEPPE LEONAR   0,00   0,00  40,00  12,00   2,00   0,00       JL      A              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DIELLO            LUCIA  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RISO                 MARIA LUCIA       0,00  36,00  15,00   0,00   2,00   0,00       QR      A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NENNI                DANIELA           0,00   0,00  42,00   2,00   9,00   0,00       R       A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TRAFICANTE           DONATA            0,00   2,00  42,00   0,00   9,00   0,00       QR      A    1   X        5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ACCARO              CARMELA           0,00   0,00  42,00  10,00   0,00   0,00               A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SINI              ADRIANA           0,00  24,00  15,00  12,00   0,00   0,00               A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MANCUSI              DOMENICA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ALBERTI              CAROLINA          0,00  24,00  14,00  12,00   0,00   0,00       QR      A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IERRO               VINCENZA          0,00  22,00  15,00   0,00  12,00   0,00       Q       A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AMUNNO              MARIA             0,00   0,00  42,00   1,00   5,00   0,00       R       A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DI SANZO             BIANCAMARIA       0,00  12,00  15,00   0,00  15,00   0,00       QR      A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ORTORELLA           ANNA MARIA        0,00  14,00  15,00   0,00  13,00   0,00       Q       A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INALDI              GIOVANNA          0,00   0,00  42,00   0,00   0,00   0,00       R       A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APUANO              ANTONIETTA        0,00  24,00  18,00   0,00   0,00   0,00       QR      A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DE ANGELIS           LUCIA ANNA        0,00  12,00  18,00   0,00  11,00   0,00       QR      A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ONTE                GIUSEPPINA        0,00  26,00  13,00   0,00   0,00   0,00       Q       A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RUGGIERO             FRANCESCA         0,00   5,00  15,00   0,00  17,00   0,00       Q       A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ESSINA              RAFFAELLA         0,00  16,00  15,00   0,00   3,00   0,00       Q       A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VINCIGUERRA          LUIGIA            0,00  12,00  15,00   0,00   5,00   0,00       QR      A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RRIERO             VITA              0,00  12,00  18,00   0,00   2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VIERI              STEFANIA          0,00  12,00  17,00   0,00   2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PATRUNO              ROCCHINA          0,00   0,00  15,00   0,00  15,00   0,00       QR      A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APOTO               GERARDO           0,00   0,00  18,00   0,00  11,00   0,00       Q       A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STANTE             ANTONELLA         0,00   6,00  18,00   0,00   5,00   0,00       QR      A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AUSTO               ISABELLA          0,00  14,00   6,00   0,00   9,00   0,00       QR      A    1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  PASQUALINA ROSA   0,00   0,00  18,00   0,00   9,00   0,00               A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ROSA                 MARILENA          0,00   0,00  18,00   0,00   8,00   0,00       QR      A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TALLINI              NICOLINA          0,00   2,00  15,00   0,00   9,00   0,00       QR      A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D'ANGELO             FRANCESCA         0,00   0,00  18,00   0,00   8,00   0,00       QR      A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SAUSTO               ISABELLA          0,00   0,00  18,00   0,00   8,00   0,00       QR      A    1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LANCELLOTTI          LUCIA             0,00   4,00  18,00   0,00   3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NAPOLI               ALESSANDRA        0,00   2,00  16,00   0,00   6,00   0,00       QR      A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VIGGIANI             DAMIANA ANGELA    0,00   1,00  18,00   0,00   5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IMINO               LUCIANA           0,00   0,00  18,00   0,00   6,00   0,00       R 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SALUZZI              ANTONIA FRANCES   0,00   0,00  18,00   0,00   6,00   0,00       Q       A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ONACO               SAVERIO ANTONIO   0,00   0,00  18,00   0,00   6,00   0,00       Q       A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NAGO'              EMMA              0,00   1,00  17,00   0,00   6,00   0,00       Q       A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ADULA               ROSITA            0,00   0,00  18,00   0,00   6,00   0,00               A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FRANCOLINO           MARIA ROSARIA     0,00  10,00  13,00   0,00   0,00   0,00  N    QRS     A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RAPELLE            MARIAROSARIA      0,00   0,00  15,00   0,00   8,00   0,00       QR      A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TOCCIA            ROCCHINA          0,00   0,00  18,00   0,00   5,00   0,00       Q       A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ERONE               VINCENZA          0,00   0,00  18,00   0,00   5,00   0,00       QR      A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OISI                ROSSELLA          0,00   0,00  18,00   0,00   5,00   0,00       Q       A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BARBANO              ROSARIA           0,00   0,00  18,00   0,00   4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AMERINO             SILVANA ROSARIA   0,00   0,00  15,00   0,00   6,00   0,00       LQ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NCINO              ANNA PAOLA        0,00   0,00  18,00   0,00   3,00   0,00       QR      A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RINDISI             MARCELLA MICHEL   0,00   0,00  18,00   0,00   3,00   0,00  N    QS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ANTATORE            MARIA TERESA      0,00   0,00  16,00   0,00   5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VILLANI              GIUSEPPINA        0,00   0,00  18,00   0,00   3,00   0,00  N    QRS     A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VIERNO               ENZA PASQUALINA   0,00   0,00  18,00   0,00   3,00   0,00       QR      A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RISO                 DEBORA            0,00   0,00  18,00   0,00   3,00   0,00       QR      A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ANCINO              DOMENICA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ONPRESA             ANGELA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FANELLI              PAOLA 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D'ANZI               CARMELA           0,00   0,00  18,00   0,00   2,00   0,00  N    QS      A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SESSA                RENATA            0,00   0,00  18,00   0,00   2,00   0,00       Q       A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ZAPPACOSTA           CONCETTA          0,00   0,00  17,00   0,00   2,00   0,00       Q       A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URO                PERVINCA CINZIA   0,00   0,00  17,00   0,00   2,00   0,00       QR      A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TORTORELLA           ANNA MARIA        0,00   2,00   6,00   0,00  11,00   0,00       Q       A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AIO                 CARMELINA         0,00   0,00  12,00   0,00   5,00   0,00       QR      A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HIACCHIO            DONATA            0,00   0,00  14,00   0,00   3,00   0,00       QR      A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FRAUDATARIO          TIZIANA           0,00   0,00  17,00   0,00   0,00   0,00               A      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ROMANIELLO           ANTONIETTA        0,00   2,00  10,00   0,00   3,00   0,00       Q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OSENTINO            ANTONELLA         0,00   0,00  15,00   0,00   0,00   0,00        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VINCIGUERRA          LUIGIA            0,00   0,00   6,00   0,00   8,00   0,00       QR      A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MANDARINO            ANTONELLA         0,00   0,00  11,00   0,00   0,00   0,00       JQR     A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BRIENZA              ANNA              0,00   0,00   6,00   0,00   5,00   0,00       QR      A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FALANGA              GIUSEPPE          0,00   0,00  42,00  12,00   2,00   0,00               R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GIUGLIANO AURICCHIO  ROSA              0,00   8,00  42,00   0,00   0,00   0,00               R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CAPOZZOLI            BENEDETTA         0,00   2,00  15,00   0,00   9,00   0,00       QR      R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 A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IA                ANTONIETTA        0,00 116,00  17,00  24,00   3,00   0,00       LQR     A    2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GLIAFERRI          PAOLA             0,00 108,00  15,00  24,00   0,00   0,00       QR      A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ATTORUSSO           MARIA             0,00  96,00  15,00  24,00  11,00   0,00       QR      A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LSITO              FRANCESCO ROSAR   0,00 112,00  16,00   6,00  12,00   0,00       Q       A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PENNA              NICOLA            0,00 100,00  14,00  24,00   3,00   0,00       Q       A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SCIANO             ANNA MARIA ANTO   0,00  92,00  16,00  24,00   5,00   0,00       QR      A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IO                 CARMELINA         0,00  92,00  14,00  24,00   5,00   0,00       QR      A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IAO                 VITO              0,00  86,00  14,00  24,00   8,00   0,00  M    GQR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MANELLI            ARCANGELA         0,00  84,00  15,00  12,00   0,00   0,00       QR      A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UTI               MARIA LUISA       0,00  65,00  14,00  12,00   5,00   0,00       QR      A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VIELLO             DONATO ANTONIO    0,00  66,00  15,00  12,00   0,00   0,00       Q       A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SCARELLI           ANNA LUCIA        0,00  14,00  42,00  24,00  12,00   0,00       QR      A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NGRISI              SERENELLA         0,00  60,00  15,00  12,00   0,00   0,00       QR      A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ORGA                NATALINA          0,00  42,00  15,00  16,00  14,00   0,00       Q       A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BBATELLA           GIUSEPPINA        0,00  40,00   6,00  36,00   2,00   0,00       R       A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PARDO              MARZIALE          0,00  56,00  12,00  12,00   3,00   0,00       Q 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QUINTO               DOMENICA          0,00  54,00  15,00  12,00   0,00   0,00       QR      A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OLLICA              ROSA              0,00  24,00  41,00  12,00   0,00   0,00       Q       A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PALTRO              ANGELA            0,00  22,00  41,00  12,00   0,00   0,00       QR      A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VALE               ALESSANDRA PAOL   0,00  12,00  42,00  12,00   2,00   0,00       QR      A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ASOLARO             MARIA             0,00  14,00  38,00  12,00   2,00   0,00       Q       A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RCURO              ANTONELLA MARIA   0,00  36,00  16,00  12,00   0,00   0,00       QR      A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ASILE               MARISA            0,00  36,00  14,00  12,00   0,00   0,00       QR      A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TI               IDA               0,00  26,00  15,00   0,00  18,00   0,00       LQR     A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LTIERI              FRANCESCO         0,00  36,00   6,00  12,00   2,00   0,00       QR      A    1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LONARDO           ROSA              0,00  24,00  17,00   0,00   5,00   0,00  N    QRS     A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RUSO               LUISA  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ANNARELLI           ANGELA            0,00   0,00  41,00   0,00   0,00   0,00       R       A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UCARELLI            LUCIA             0,00   8,00  14,00   0,00  17,00   0,00  N    QRS     A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14,00  13,00   0,00   6,00   0,00       QRS     A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DEMO               GENNARO           0,00   0,00  14,00  12,00   6,00   0,00       QR      A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  ADA ANTONIETTA    0,00   4,00  13,00  12,00   3,00   0,00       R       A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LLO                FRANCESCO         0,00   2,00  13,00   0,00  15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 0,00  18,00   0,00   9,00   0,00  M    EQR     A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ITO MARCONE         STEFANO           0,00   0,00  14,00   0,00   6,00   0,00  N    QS      A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ENOVESE             NUNZIA            0,00   0,00  16,00   0,00   3,00   0,00       Q       A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ARDIERI             MARIA TERESA      0,00   0,00  17,00   0,00   0,00   0,00       QR      A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IENNACO              ANTONIETTA        0,00   0,00  14,00   0,00   3,00   0,00       QR      A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OMUTI               ELISABETTA        0,00   0,00  13,00   0,00   3,00   0,00       QR      A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ERCURO              ANTONELLA MARIA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BASILE               MARISA         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I LONARDO           ROSA              0,00   0,00   0,00   0,00   0,00   0,00  N    QRS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 A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IA                ANTONIETTA        0,00 116,00  17,00  24,00   3,00   0,00       LQR     A    2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GLIAFERRI          PAOLA             0,00 108,00  15,00  24,00   0,00   0,00       QR      A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ATTORUSSO           MARIA             0,00  96,00  15,00  24,00  11,00   0,00       QR      A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LSITO              FRANCESCO ROSAR   0,00 112,00  16,00   6,00  12,00   0,00       Q       A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PENNA              NICOLA            0,00 100,00  14,00  24,00   3,00   0,00       Q       A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SCIANO             ANNA MARIA ANTO   0,00  92,00  16,00  24,00   5,00   0,00       QR      A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IO                 CARMELINA         0,00  92,00  14,00  24,00   5,00   0,00       QR      A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IAO                 VITO              0,00  86,00  14,00  24,00   8,00   0,00  M    GQR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MANELLI            ARCANGELA         0,00  84,00  15,00  12,00   0,00   0,00       QR      A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UTI               MARIA LUISA       0,00  65,00  14,00  12,00   5,00   0,00       QR      A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VIELLO             DONATO ANTONIO    0,00  66,00  15,00  12,00   0,00   0,00       Q       A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SCARELLI           ANNA LUCIA        0,00  14,00  42,00  24,00  12,00   0,00       QR      A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NGRISI              SERENELLA         0,00  60,00  15,00  12,00   0,00   0,00       QR      A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ORGA                NATALINA          0,00  42,00  15,00  16,00  14,00   0,00       Q       A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BBATELLA           GIUSEPPINA        0,00  40,00   6,00  36,00   2,00   0,00       R       A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PARDO              MARZIALE          0,00  56,00  12,00  12,00   3,00   0,00       Q 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QUINTO               DOMENICA          0,00  54,00  15,00  12,00   0,00   0,00       QR      A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OLLICA              ROSA              0,00  24,00  41,00  12,00   0,00   0,00       Q       A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PALTRO              ANGELA            0,00  22,00  41,00  12,00   0,00   0,00       QR      A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VALE               ALESSANDRA PAOL   0,00  12,00  42,00  12,00   2,00   0,00       QR      A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ASOLARO             MARIA             0,00  14,00  38,00  12,00   2,00   0,00       Q       A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RCURO              ANTONELLA MARIA   0,00  36,00  16,00  12,00   0,00   0,00       QR      A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ASILE               MARISA            0,00  36,00  14,00  12,00   0,00   0,00       QR      A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TI               IDA               0,00  26,00  15,00   0,00  18,00   0,00       LQR     A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LTIERI              FRANCESCO         0,00  36,00   6,00  12,00   2,00   0,00       QR      A    1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LONARDO           ROSA              0,00  24,00  17,00   0,00   5,00   0,00  N    QRS     A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RUSO               LUISA  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ANNARELLI           ANGELA            0,00   0,00  41,00   0,00   0,00   0,00       R       A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UCARELLI            LUCIA             0,00   8,00  14,00   0,00  17,00   0,00  N    QRS     A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14,00  13,00   0,00   6,00   0,00       QRS     A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DEMO               GENNARO           0,00   0,00  14,00  12,00   6,00   0,00       QR      A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  ADA ANTONIETTA    0,00   4,00  13,00  12,00   3,00   0,00       R       A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LLO                FRANCESCO         0,00   2,00  13,00   0,00  15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 0,00  18,00   0,00   9,00   0,00  M    EQR     A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ITO MARCONE         STEFANO           0,00   0,00  14,00   0,00   6,00   0,00  N    QS      A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ENOVESE             NUNZIA            0,00   0,00  16,00   0,00   3,00   0,00       Q       A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ARDIERI             MARIA TERESA      0,00   0,00  17,00   0,00   0,00   0,00       QR      A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IENNACO              ANTONIETTA        0,00   0,00  14,00   0,00   3,00   0,00       QR      A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OMUTI               ELISABETTA        0,00   0,00  13,00   0,00   3,00   0,00       QR      A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ERCURO              ANTONELLA MARIA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BASILE               MARISA         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I LONARDO           ROSA              0,00   0,00   0,00   0,00   0,00   0,00  N    QRS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 A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IA                ANTONIETTA        0,00 116,00  17,00  24,00   3,00   0,00       LQR     A    2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GLIAFERRI          PAOLA             0,00 108,00  15,00  24,00   0,00   0,00       QR      A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ATTORUSSO           MARIA             0,00  96,00  15,00  24,00  11,00   0,00       QR      A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LSITO              FRANCESCO ROSAR   0,00 112,00  16,00   6,00  12,00   0,00       Q       A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PENNA              NICOLA            0,00 100,00  14,00  24,00   3,00   0,00       Q       A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SCIANO             ANNA MARIA ANTO   0,00  92,00  16,00  24,00   5,00   0,00       QR      A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IO                 CARMELINA         0,00  92,00  14,00  24,00   5,00   0,00       QR      A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IAO                 VITO              0,00  86,00  14,00  24,00   8,00   0,00  M    GQR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MANELLI            ARCANGELA         0,00  84,00  15,00  12,00   0,00   0,00       QR      A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UTI               MARIA LUISA       0,00  65,00  14,00  12,00   5,00   0,00       QR      A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VIELLO             DONATO ANTONIO    0,00  66,00  15,00  12,00   0,00   0,00       Q       A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SCARELLI           ANNA LUCIA        0,00  14,00  42,00  24,00  12,00   0,00       QR      A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NGRISI              SERENELLA         0,00  60,00  15,00  12,00   0,00   0,00       QR      A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ORGA                NATALINA          0,00  42,00  15,00  16,00  14,00   0,00       Q       A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BBATELLA           GIUSEPPINA        0,00  40,00   6,00  36,00   2,00   0,00       R       A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PARDO              MARZIALE          0,00  56,00  12,00  12,00   3,00   0,00       Q 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QUINTO               DOMENICA          0,00  54,00  15,00  12,00   0,00   0,00       QR      A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OLLICA              ROSA              0,00  24,00  41,00  12,00   0,00   0,00       Q       A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PALTRO              ANGELA            0,00  22,00  41,00  12,00   0,00   0,00       QR      A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VALE               ALESSANDRA PAOL   0,00  12,00  42,00  12,00   2,00   0,00       QR      A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ASOLARO             MARIA             0,00  14,00  38,00  12,00   2,00   0,00       Q       A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RCURO              ANTONELLA MARIA   0,00  36,00  16,00  12,00   0,00   0,00       QR      A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ASILE               MARISA            0,00  36,00  14,00  12,00   0,00   0,00       QR      A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TI               IDA               0,00  26,00  15,00   0,00  18,00   0,00       LQR     A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LTIERI              FRANCESCO         0,00  36,00   6,00  12,00   2,00   0,00       QR      A    1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LONARDO           ROSA              0,00  24,00  17,00   0,00   5,00   0,00  N    QRS     A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RUSO               LUISA  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ANNARELLI           ANGELA            0,00   0,00  41,00   0,00   0,00   0,00       R       A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UCARELLI            LUCIA             0,00   8,00  14,00   0,00  17,00   0,00  N    QRS     A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14,00  13,00   0,00   6,00   0,00       QRS     A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DEMO               GENNARO           0,00   0,00  14,00  12,00   6,00   0,00       QR      A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  ADA ANTONIETTA    0,00   4,00  13,00  12,00   3,00   0,00       R       A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LLO                FRANCESCO         0,00   2,00  13,00   0,00  15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 0,00  18,00   0,00   9,00   0,00  M    EQR     A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ITO MARCONE         STEFANO           0,00   0,00  14,00   0,00   6,00   0,00  N    QS      A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ENOVESE             NUNZIA            0,00   0,00  16,00   0,00   3,00   0,00       Q       A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ARDIERI             MARIA TERESA      0,00   0,00  17,00   0,00   0,00   0,00       QR      A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IENNACO              ANTONIETTA        0,00   0,00  14,00   0,00   3,00   0,00       QR      A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OMUTI               ELISABETTA        0,00   0,00  13,00   0,00   3,00   0,00       QR      A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ERCURO              ANTONELLA MARIA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BASILE               MARISA         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I LONARDO           ROSA              0,00   0,00   0,00   0,00   0,00   0,00  N    QRS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20,00   0,00   0,00   0,00   0,00   0,00       QR      A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TRANI             LUIGI             0,00  91,00  16,00  24,00   0,00   0,00       QR      A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USO               LUISA             0,00  76,00  15,00  24,00   3,00   0,00       Q       A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OFRANO              ANTONIO           0,00  76,00  15,00  24,00   2,00   0,00       QR      A    2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FELICE            RINALDO           0,00  77,00  15,00  14,00   0,00   0,00       Q       A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CHESE             MAURIZIO          0,00  64,00  14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METRANO             ANNAROSA          0,00  48,00  13,00  24,00   0,00   0,00       QR      A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NUNZIATA           DONATO            0,00  40,00   6,00  24,00   0,00   0,00       QRT     A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RGIOTTA            TOMMASO           0,00  36,00   6,00  20,00   4,00   0,00       LQ      A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LIONE              FRANCESCO ANTON   0,00  24,00  18,00  12,00   3,00   0,00       Q       A     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TO MARCONE         STEFANO           0,00  32,00  15,00   0,00   3,00   0,00  N    QS      A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MINO               PAOLA             0,00  32,00  14,00   0,00   0,00   0,00       QR      A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ONITATIBUS          IDA EMMA MARGHE   0,00  28,00  18,00   0,00   0,00   0,00       QR 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  MICHELE           0,00  26,00  14,00   0,00   0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TTORUSSO           MARIA             0,00  15,00  15,00   0,00   8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ENTINI            VITTORIO          0,00  12,00  13,00   0,00   9,00   0,00       QR      A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ANZI                LAURA             0,00  20,00  14,00   0,00   0,00   0,00       QR      A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SSANNANTE          LINA ARGIA        0,00  26,00   0,00   6,00   0,00   0,00       QR      A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LASCIO            ROSAMARIA         0,00  16,00  14,00   0,00   0,00   0,00       QR      A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  PAOLA             0,00  12,00  15,00   0,00   2,00   0,00       Q       A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IGGIANI             MARIO             0,00   0,00  14,00   0,00   0,00   0,00       GQ      A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LIOGLIA           MICHELE           0,00   0,00  13,00   0,00   0,00   0,00       QR      A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IALLORENZI           PASQUALINO ANTO   0,00  12,00   0,00   0,00   0,00   0,00       QR      A    1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OMBARDI             TOMMASOMARIA      0,00   0,00  11,00   0,00   0,00   0,00       QR      A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20,00   0,00   0,00   0,00   0,00   0,00       QR      A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TRANI             LUIGI             0,00  91,00  16,00  24,00   0,00   0,00       QR      A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USO               LUISA             0,00  76,00  15,00  24,00   3,00   0,00       Q       A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OFRANO              ANTONIO           0,00  76,00  15,00  24,00   2,00   0,00       QR      A    2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FELICE            RINALDO           0,00  77,00  15,00  14,00   0,00   0,00       Q       A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CHESE             MAURIZIO          0,00  64,00  14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METRANO             ANNAROSA          0,00  48,00  13,00  24,00   0,00   0,00       QR      A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NUNZIATA           DONATO            0,00  40,00   6,00  24,00   0,00   0,00       QRT     A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RGIOTTA            TOMMASO           0,00  36,00   6,00  20,00   4,00   0,00       LQ      A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LIONE              FRANCESCO ANTON   0,00  24,00  18,00  12,00   3,00   0,00       Q       A     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TO MARCONE         STEFANO           0,00  32,00  15,00   0,00   3,00   0,00  N    QS      A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MINO               PAOLA             0,00  32,00  14,00   0,00   0,00   0,00       QR      A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ONITATIBUS          IDA EMMA MARGHE   0,00  28,00  18,00   0,00   0,00   0,00       QR 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  MICHELE           0,00  26,00  14,00   0,00   0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TTORUSSO           MARIA             0,00  15,00  15,00   0,00   8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ENTINI            VITTORIO          0,00  12,00  13,00   0,00   9,00   0,00       QR      A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ANZI                LAURA             0,00  20,00  14,00   0,00   0,00   0,00       QR      A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SSANNANTE          LINA ARGIA        0,00  26,00   0,00   6,00   0,00   0,00       QR      A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LASCIO            ROSAMARIA         0,00  16,00  14,00   0,00   0,00   0,00       QR      A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  PAOLA             0,00  12,00  15,00   0,00   2,00   0,00       Q       A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IGGIANI             MARIO             0,00   0,00  14,00   0,00   0,00   0,00       GQ      A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LIOGLIA           MICHELE           0,00   0,00  13,00   0,00   0,00   0,00       QR      A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IALLORENZI           PASQUALINO ANTO   0,00  12,00   0,00   0,00   0,00   0,00       QR      A    1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OMBARDI             TOMMASOMARIA      0,00   0,00  11,00   0,00   0,00   0,00       QR      A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20,00   0,00   0,00   0,00   0,00   0,00       QR      A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TRANI             LUIGI             0,00  91,00  16,00  24,00   0,00   0,00       QR      A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USO               LUISA             0,00  76,00  15,00  24,00   3,00   0,00       Q       A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OFRANO              ANTONIO           0,00  76,00  15,00  24,00   2,00   0,00       QR      A    2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FELICE            RINALDO           0,00  77,00  15,00  14,00   0,00   0,00       Q       A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CHESE             MAURIZIO          0,00  64,00  14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METRANO             ANNAROSA          0,00  48,00  13,00  24,00   0,00   0,00       QR      A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NUNZIATA           DONATO            0,00  40,00   6,00  24,00   0,00   0,00       QRT     A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RGIOTTA            TOMMASO           0,00  36,00   6,00  20,00   4,00   0,00       LQ      A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LIONE              FRANCESCO ANTON   0,00  24,00  18,00  12,00   3,00   0,00       Q       A     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TO MARCONE         STEFANO           0,00  32,00  15,00   0,00   3,00   0,00  N    QS      A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MINO               PAOLA             0,00  32,00  14,00   0,00   0,00   0,00       QR      A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ONITATIBUS          IDA EMMA MARGHE   0,00  28,00  18,00   0,00   0,00   0,00       QR 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  MICHELE           0,00  26,00  14,00   0,00   0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TTORUSSO           MARIA             0,00  15,00  15,00   0,00   8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ENTINI            VITTORIO          0,00  12,00  13,00   0,00   9,00   0,00       QR      A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ANZI                LAURA             0,00  20,00  14,00   0,00   0,00   0,00       QR      A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SSANNANTE          LINA ARGIA        0,00  26,00   0,00   6,00   0,00   0,00       QR      A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LASCIO            ROSAMARIA         0,00  16,00  14,00   0,00   0,00   0,00       QR      A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  PAOLA             0,00  12,00  15,00   0,00   2,00   0,00       Q       A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IGGIANI             MARIO             0,00   0,00  14,00   0,00   0,00   0,00       GQ      A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LIOGLIA           MICHELE           0,00   0,00  13,00   0,00   0,00   0,00       QR      A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IALLORENZI           PASQUALINO ANTO   0,00  12,00   0,00   0,00   0,00   0,00       QR      A    1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OMBARDI             TOMMASOMARIA      0,00   0,00  11,00   0,00   0,00   0,00       QR      A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9:00Z</dcterms:created>
  <dc:creator>Ministero Pubblica Istruzione</dc:creator>
  <dc:description/>
  <dc:language>en-US</dc:language>
  <cp:lastModifiedBy>Ministero Pubblica Istruzione</cp:lastModifiedBy>
  <dcterms:modified xsi:type="dcterms:W3CDTF">2005-07-08T10:49:00Z</dcterms:modified>
  <cp:revision>2</cp:revision>
  <dc:subject/>
  <dc:title> SISTEMA INFORMATIVO DEL MINISTERO DELLA PUBBLICA ISTRUZIONE                                                          SS-13-HN-XDO92</dc:title>
</cp:coreProperties>
</file>