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04 - ARTE DEL TESSUTO DELLA MODA E DEL COSTU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I TRAPANI           GABRIELLA BERNA   0,00  90,00  18,00  24,00   0,00   0,00       QR           2         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3 (AG)    CODICE FISCALE: DTRGRL53P66A089Z   IDENTIFICATIVO: PZ/030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0 - ARTI DEI METALLI E DELL'OREFICE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PUTO               GENNARO           0,00  88,00  16,00   0,00   6,00   0,00       QR           2         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53 (PZ)    CODICE FISCALE: CPTGNR53E11H307E   IDENTIFICATIVO: PZ/021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12 - CHIMICA AGRA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OTTA              DORA             30,00   0,00   0,00   0,00   0,00   0,00         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49 (SA)    CODICE FISCALE: MRTDRO49T56B476C   IDENTIFICATIVO: PZ/00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2 - CHIMICA AGRA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NTANGELO           MARIA             0,00  48,00  12,00  24,00   6,00   0,00       QR           2 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7 (PZ)    CODICE FISCALE: SNTMRA57A70I457X   IDENTIFICATIVO: PZ/021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OSCA                GERARDINA GIOVA   0,00  24,00  15,00   0,00  18,00   0,00       LQR          1         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1 (PZ)    CODICE FISCALE: PSCGRD61E41H307Z   IDENTIFICATIVO: PZ/022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ANTOMARTINO         ANTONIO MAURIZI   0,00  30,00  13,00   0,00   6,00   0,00       QR           2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55 (PZ)    CODICE FISCALE: SNTNNM55P22F573O   IDENTIFICATIVO: PZ/021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ASTRONUOVO          GIUSEPPE          0,00   6,00  14,00   0,00  21,00   0,00       Q        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8 (PZ)    CODICE FISCALE: CSTGPP58R18I610F   IDENTIFICATIVO: PZ/021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GRIECO               SONIA             0,00   8,00  14,00   6,00  12,00   0,00       QR       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8 (PZ)    CODICE FISCALE: GRCSNO68C56G942R   IDENTIFICATIVO: PZ/022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ANCUSI              DONATINA          0,00  10,00  14,00   0,00  15,00   0,00       QR           2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(PZ)    CODICE FISCALE: MNCDTN65C66G942S   IDENTIFICATIVO: PZ/030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LIBUTTI              ANGELA            0,00   0,00  15,00   2,00  15,00   0,00                        X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6 (FG)    CODICE FISCALE: LBTNGL66T60H926P   IDENTIFICATIVO: PZ/0303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NIGRO                CONCETTA ROSARI   0,00  12,00  13,00   0,00   6,00   0,00       QR           1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4 (PZ)    CODICE FISCALE: NGRCCT64H61L874S   IDENTIFICATIVO: PZ/021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TRISOLINI            GIUSEPPE          0,00   0,00  15,00   0,00  14,00   0,00  M    GQS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SCALDAFERRI          MARIA             0,00   0,00  13,00   0,00  15,00   0,00       LQ     T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SMALDONE             DINA MARIA ANNA   0,00   0,00  13,00   0,00  15,00   0,00       QR           1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2 (PZ)    CODICE FISCALE: SMLDMR62P52G942C   IDENTIFICATIVO: PZ/0210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SPOLIDORO            DORA              0,00   0,00  12,00   5,00   9,00   0,00       QR           2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2 (PZ)    CODICE FISCALE: SPLDRO62S53L326C   IDENTIFICATIVO: PZ/021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PECORARO             FRANCESCA         0,00   0,00  14,00   0,00  12,00   0,00       Q       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6 (PZ)    CODICE FISCALE: PCRFNC56H68E474A   IDENTIFICATIVO: PZ/001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MANCONE              DONATO            0,00   5,00  16,00   0,00   3,00   0,00       QR           3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2 (BA)    CODICE FISCALE: MNCDNT62P20A669N   IDENTIFICATIVO: PZ/030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2 - CHIMICA AGRA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TELESCA              ANTONELLA         0,00   0,00  14,00   0,00   9,00   0,00       QR     T     1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MUSCILLO             CANIO             0,00   2,00  11,00   0,00   9,00   0,00       Q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3 (PZ)    CODICE FISCALE: MSCCNA53A25D971W   IDENTIFICATIVO: PZ/02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GENZANO              MARIA ARCANGELA   0,00   4,00  14,00   2,00   0,00   0,00       LQ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7 (PZ)    CODICE FISCALE: GNZMRC67D43G942T   IDENTIFICATIVO: PZ/031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'URSI               VITTORIA MARIA    0,00   0,00  11,00   0,00   8,00   0,00       QR           2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2 (CS)    CODICE FISCALE: DRSVTR62L41B607Q   IDENTIFICATIVO: PZ/021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GRAZIADEI            ROSA MARIA        0,00   2,00  14,00   3,00   0,00   0,00    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3 (PZ)    CODICE FISCALE: GRZRMR63C70G942S   IDENTIFICATIVO: PZ/0299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ROCCO                GIUSEPPE          0,00   0,00  12,00   0,00   6,00   0,00       QR           1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3 (PZ)    CODICE FISCALE: RCCGPP63C15E409G   IDENTIFICATIVO: PZ/0219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DONATO               ROSA MARIA        0,00   0,00  13,00   0,00   3,00   0,00       R       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1 (SA)    CODICE FISCALE: DNTRMR61C47H654I   IDENTIFICATIVO: PZ/030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FIACCO               ANDREA            0,00   0,00  15,00   0,00   0,00   0,00                        X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NA)    CODICE FISCALE: FCCNDR68P20A024U   IDENTIFICATIVO: PZ/0345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SIVOLELLA            CARLO             0,00   0,00  14,00   0,00   0,00   0,00       LS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70 (PZ)    CODICE FISCALE: SVLCRL70B18G942B   IDENTIFICATIVO: PZ/030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3 - CHIMICA E TECNOLOGIE CHI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O PRETE             COSTANTINO        0,00 182,00  16,00  24,00   3,00   0,00       QR           2           2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55 (PZ)    CODICE FISCALE: LPRCTN55L12H808Z   IDENTIFICATIVO: PZ/021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FORTUNATO            VINCENZO          0,00 180,00  17,00  24,00   3,00   0,00       QR           1           2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59 (CS)    CODICE FISCALE: FRTVCN59T01F735B   IDENTIFICATIVO: PZ/001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MALDONE             DINA MARIA ANNA   0,00  88,00  15,00  24,00  15,00   0,00       QR           1         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2 (PZ)    CODICE FISCALE: SMLDMR62P52G942C   IDENTIFICATIVO: PZ/0210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TRISOLINI            GIUSEPPE          0,00  88,00  15,00  24,00  14,00   0,00  M    GQS            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ZEFOLA               GIUSEPPE          0,00  72,00  13,00  12,00   0,00   0,00       QRS          2 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2 (PZ)    CODICE FISCALE: ZFLGPP52A12E493D   IDENTIFICATIVO: PZ/02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AROTTA              DORA              0,00  74,00  14,00   0,00   0,00   0,00                              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49 (SA)    CODICE FISCALE: MRTDRO49T56B476C   IDENTIFICATIVO: PZ/00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LEONE                GIUSEPPE          0,00  40,00  18,00  12,00   0,00   0,00       Q                         7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60 (CS)    CODICE FISCALE: LNEGPP60H05D086S   IDENTIFICATIVO: PZ/0327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DE BONIS             ANGELA            0,00  24,00  18,00   0,00  15,00   0,00       Q                      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71 (PZ)    CODICE FISCALE: DBNNGL71M63G942W   IDENTIFICATIVO: PZ/03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USCILLO             CANIO             0,00   6,00  13,00   0,00   9,00   0,00       Q   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3 (PZ)    CODICE FISCALE: MSCCNA53A25D971W   IDENTIFICATIVO: PZ/02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FIACCO               ANDREA            0,00   0,00  16,00   0,00   0,00   0,00                        X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NA)    CODICE FISCALE: FCCNDR68P20A024U   IDENTIFICATIVO: PZ/0345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16 -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A GROTTA            SALVATORE       175,00   0,00   0,00  12,00   0,00   0,00       QR           2           1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59 (PZ)    CODICE FISCALE: LGRSVT59B23I305U   IDENTIFICATIVO: PZ/0010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FORASTIERE           VINCENZO         54,00   0,00   0,00   0,00   0,00   0,00  N    QRS          3 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TOTARO               PASQUALE         50,00   0,00   0,00   0,00   0,00   0,00       QR           2 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1 (SA)    CODICE FISCALE: TTRPQL61S26H703T   IDENTIFICATIVO: PZ/001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BEVILACQUA           MICHELE          41,00   0,00   0,00   0,00   0,00   0,00       QR           1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45 (PZ)    CODICE FISCALE: BVLMHL45S19G616U   IDENTIFICATIVO: PZ/00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16 -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I NAPOLI            PASQUALE        137,00   0,00   0,00   0,00   0,00   0,00       Q             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2 (PZ)    CODICE FISCALE: DNPPQL62A19F917J   IDENTIFICATIVO: PZ/0212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GIANGREGORIO         GIUSEPPE         77,00   0,00   0,00   0,00   0,00   0,00       QR           2 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BN)    CODICE FISCALE: GNGGPP63T05A328K   IDENTIFICATIVO: PZ/0212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6 -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TRINA               LEOPOLDO          0,00  78,00  15,00  12,00   6,00   0,00       QR           4         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55 (CE)    CODICE FISCALE: STRLLD55C09I676Q   IDENTIFICATIVO: PZ/00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CLAPS                ANTONIO           0,00  46,00  15,00  24,00   6,00   0,00       QR           1 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5 (PZ)    CODICE FISCALE: CLPNTN65E10G942W   IDENTIFICATIVO: PZ/021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D ARANNO             EGIDIO PIETRO     0,00  36,00  15,00   2,00   0,00   0,00                                 5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(PZ)    CODICE FISCALE: DRNGPT64S10I610A   IDENTIFICATIVO: PZ/032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LUCIA                FRANCESCO         0,00  24,00  15,00   0,00   6,00   0,00       Q                         4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4 (CS)    CODICE FISCALE: LCUFNC54S21L747Z   IDENTIFICATIVO: PZ/032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ELMONTE             ROSARIO           0,00   0,00  42,00   0,00   2,00   0,00       JR           2            4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2 (CS)    CODICE FISCALE: BLMRSR62R29E475A   IDENTIFICATIVO: PZ/034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BRANCUCCI            ANNA              0,00  12,00  15,00   0,00  15,00   0,00       QR           1   X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BRNNNA67R42G942P   IDENTIFICATIVO: PZ/021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GRIECO               MICHELE           0,00  20,00  16,00   0,00   6,00   0,00       QR           3   X        4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GRCMHL67A21H307D   IDENTIFICATIVO: PZ/032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GERVASI              PAOLO             0,00   0,00  41,00   0,00   0,00   0,00                                 4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4 (CS)    CODICE FISCALE: GRVPLA74L16D086Z   IDENTIFICATIVO: PZ/034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MARTORANO            GIUSEPPE          0,00  12,00  11,00   0,00   3,00   0,00       QR           3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55 (PZ)    CODICE FISCALE: MRTGPP55B03I305W   IDENTIFICATIVO: PZ/021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SINISI               BATTISTINA        0,00   8,00  13,00   2,00   3,00   0,00       QR       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2 (PZ)    CODICE FISCALE: SNSBTS62E52L738A   IDENTIFICATIVO: PZ/021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PAGLIALUNGA          BIAGIO            0,00   0,00  14,00   0,00   9,00   0,00  M    GQ     T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NUNZIANTE            VINCENZO          0,00   4,00  13,00   4,00   0,00   0,00       R            3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52 (SA)    CODICE FISCALE: NNZVCN52S01D390M   IDENTIFICATIVO: PZ/021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COZZI                BIAGIO            0,00   0,00  14,00   0,00   6,00   0,00       Q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4 (PZ)    CODICE FISCALE: CZZBGI64M21E919H   IDENTIFICATIVO: PZ/021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DIMASE               DOMENICO ANTONI   0,00   0,00  14,00   0,00   6,00   0,00       QRT          2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52 (PZ)    CODICE FISCALE: DMSDNC52M03F573Y   IDENTIFICATIVO: PZ/00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6 -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HIATTO              VINCENZO          0,00   4,00  15,00   0,00   0,00   0,00       GQR          2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8 (SA)    CODICE FISCALE: CHTVCN58A31H683X   IDENTIFICATIVO: PZ/00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SALERA               AMEDEO RAFFAELE   0,00   2,00  13,00   0,00   3,00   0,00       QR           2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2 (PZ)    CODICE FISCALE: SLRMRF62L03E976B   IDENTIFICATIVO: PZ/021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CUDEMO               GENNARO           0,00   0,00  12,00   0,00   3,00   0,00       QR     T     1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GUGLIELMI            SALVATORE         0,00   0,00  13,00   0,00   0,00   0,00                 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2 (PZ)    CODICE FISCALE: GGLSVT62D10G942E   IDENTIFICATIVO: PZ/021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ZACCARA              ALESSANDRO        0,00   0,00  13,00   0,00   0,00   0,00       QR           3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56 (PZ)    CODICE FISCALE: ZCCLSN56D01H426V   IDENTIFICATIVO: PZ/030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AVORGNA             GEMMA           200,00   0,00   0,00  12,00   0,00   0,00       QR           2           2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1 (BN)    CODICE FISCALE: LVRGMM61P53H955Q   IDENTIFICATIVO: PZ/001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ANTELMO             GERARDA         175,00   0,00   0,00  12,00   0,00   0,00  N    QRS          2           1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2 (RC)    CODICE FISCALE: CNTGRD62H41M018Q   IDENTIFICATIVO: PZ/001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VITOLO               NICOLINA        174,00   0,00   0,00  12,00   0,00   0,00       QR           2           1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VTLNLN65L62A717D   IDENTIFICATIVO: PZ/0027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ICURANZA            GIUSEPPINA      174,00   0,00   0,00  12,00   0,00   0,00       QR           1           1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64 (SA)    CODICE FISCALE: SCRGPP64L61F912D   IDENTIFICATIVO: PZ/02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LUCIA              GIUSEPPINA      173,00   0,00   0,00  12,00   0,00   0,00       QR           3           1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6 (SA)    CODICE FISCALE: DLCGPP56E53A717S   IDENTIFICATIVO: PZ/001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AURITA              ROSA FRANCA     172,00   0,00   0,00  12,00   0,00   0,00       QR           2           1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4 (PZ)    CODICE FISCALE: LRTRFR64M61G942F   IDENTIFICATIVO: PZ/001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GIOVANNINI           ANNA LUISA      162,00   0,00   0,00  12,00   0,00   0,00       QR           1 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65 (PZ)    CODICE FISCALE: GVNNLS65D47G942T   IDENTIFICATIVO: PZ/001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DELLA MONICA         SAVERIO         143,00   0,00   0,00  12,00   0,00   0,00       QR           1           1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59 (SA)    CODICE FISCALE: DLLSVR59B18L860Q   IDENTIFICATIVO: PZ/001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UOMO                LUIGI           172,00   0,00   0,00  12,00   0,00   0,00       QR           2           1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0 (SA)    CODICE FISCALE: CMULGU60R08F912X   IDENTIFICATIVO: PZ/021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VIRGILIO             FABIO           166,00   0,00   0,00  12,00   0,00   0,00       QR           2           17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2 (SA)    CODICE FISCALE: VRGFBA62P28A717T   IDENTIFICATIVO: PZ/02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UCIA                ANTONIETTA        0,00 116,00  17,00  24,00   3,00   0,00       LQR    T     2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1 (ME)    CODICE FISCALE: LCUNNT61S70A638R   IDENTIFICATIVO: PZ/021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LAPENNA              NICOLA            0,00 100,00  14,00  24,00   3,00   0,00       Q      T                 14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1 (PZ)    CODICE FISCALE: LPNNCL61P11B580H   IDENTIFICATIVO: PZ/034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FASCIANO             ANNA MARIA ANTO   0,00  92,00  16,00  24,00   5,00   0,00       QR     T     3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1 (PZ)    CODICE FISCALE: FSCNMR61H46E493J   IDENTIFICATIVO: PZ/021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LOMUTO               DOMENICO          0,00  78,00  15,00  24,00   9,00   0,00  N    QRS          2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5 (PZ)    CODICE FISCALE: LMTDNC65D21G942Q   IDENTIFICATIVO: PZ/0213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DE FRANCESCO         ROBERTO           0,00  90,00  15,00  12,00   0,00   0,00       QR           2           1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7 (PZ)    CODICE FISCALE: DFRRRT67D20E919N   IDENTIFICATIVO: PZ/032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ISCIONE             FRANCESCO         0,00  96,00  16,00   0,00   3,00   0,00  M    GQR          2 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58 (PZ)    CODICE FISCALE: BSCFNC58C18B580P   IDENTIFICATIVO: PZ/0218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MURANO               PAOLA             0,00  56,00  15,00  14,00  16,00   0,00       QR           2           10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0 (SA)    CODICE FISCALE: MRNPLA70A62H703E   IDENTIFICATIVO: PZ/0343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OLIVETI              MARIA             0,00  64,00  14,00   6,00   6,00   0,00       Q                X     X  9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4 (PZ)    CODICE FISCALE: LVTMRA64P48L126C   IDENTIFICATIVO: PZ/0344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ANGRISI              SERENELLA         0,00  60,00  15,00  12,00   0,00   0,00       QR     T     2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GORGA                NATALINA          0,00  42,00  15,00  16,00  14,00   0,00       Q      T      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DI PALMA             CATERINA INCORO   0,00  60,00  16,00   4,00   3,00   0,00       Q                      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0 (PZ)    CODICE FISCALE: DPLCRN60R59H307Z   IDENTIFICATIVO: PZ/021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FASANELLA            ANGELINA          0,00  56,00  17,00   0,00   0,00   0,00       QR           1            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CS)    CODICE FISCALE: FSNNLN60D45F735C   IDENTIFICATIVO: PZ/021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CIVALE               ALESSANDRA PAOL   0,00  12,00  42,00  12,00   2,00   0,00       QR     T     2         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70 (CS)    CODICE FISCALE: CVLLSN70S68C349Y   IDENTIFICATIVO: PZ/0345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GRIECO               DONATO            0,00  48,00  16,00   0,00   3,00   0,00       QR           2            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1 (PZ)    CODICE FISCALE: GRCDNT61B28F006H   IDENTIFICATIVO: PZ/021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DE VIVO              ANDREA            0,00  28,00   0,00  22,00   0,00   0,00                                 5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30/07/1969 (SA)    CODICE FISCALE: DVVNDR69L30F912J   IDENTIFICATIVO: PZ/034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CHIPPARI             GIUSEPPE          0,00  18,00  14,00   0,00  15,00   0,00       Q                         4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63 (CS)    CODICE FISCALE: CHPGPP63M29G110C   IDENTIFICATIVO: PZ/031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LUCARELLI            LUCIA             0,00   8,00  14,00   0,00  17,00   0,00  N    QRS    T     1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SILEO                PATRIZIA          0,00  10,00  15,00   0,00  12,00   0,00       QR           1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9 (PZ)    CODICE FISCALE: SLIPRZ69D61F104L   IDENTIFICATIVO: PZ/02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LE CASELLE           MARIA             0,00  18,00  14,00   0,00   3,00   0,00       Q        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56 (PZ)    CODICE FISCALE: LCSMRA56C71F104F   IDENTIFICATIVO: PZ/021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ARTINO              BARBARA SONIA     0,00  18,00  14,00   0,00   0,00   0,00                     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71 (PZ)    CODICE FISCALE: MRTBBR71E60H312R   IDENTIFICATIVO: PZ/0310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CANDELA              ELVIRA            0,00   0,00  17,00   0,00   3,00   0,00       QR           1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2 (PZ)    CODICE FISCALE: CNDLVR72L45G942J   IDENTIFICATIVO: PZ/021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DECORATO             TOMMASO ETTORE    0,00   0,00  14,00   0,00   3,00   0,00       QR           3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65 (BA)    CODICE FISCALE: DCRTMS65S28A669L   IDENTIFICATIVO: PZ/0213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CIARAFFIA           DOMENICO          0,00   0,00  11,00   0,00   0,00   0,00       KR           2            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59 (NA)    CODICE FISCALE: SCRDNC59M07B990G   IDENTIFICATIVO: PZ/030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MERCURO              ANTONELLA MARIA   0,00   0,00   6,00   0,00   3,00   0,00       QR     T     2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BASILE               MARISA            0,00   0,00   6,00   0,00   3,00   0,00       QR     T     2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I LONARDO           ROSA              0,00   0,00   0,00   0,00   0,00   0,00  N    QRS    T 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8 -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AURENZA             NICOLA            0,00  84,00  17,00  24,00   3,00   0,00       QR           1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0 (PZ)    CODICE FISCALE: LRNNCL60E25I457S   IDENTIFICATIVO: PZ/0209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ISTILO              ANTONELLA MARIA   0,00  16,00  15,00   0,00  15,00   0,00       QR           2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9 (VV)    CODICE FISCALE: DSTNNL59H46E836A   IDENTIFICATIVO: PZ/021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EVANGELISTA          ANNA MARIA        0,00  14,00  14,00   0,00  12,00   0,00       QR           3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PZ)    CODICE FISCALE: VNGNMR58T50G081M   IDENTIFICATIVO: PZ/021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NARDOZZA             OLGA              0,00  14,00  16,00   0,00   9,00   0,00       QR           2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4 (MI)    CODICE FISCALE: NRDLGO64M52F205Y   IDENTIFICATIVO: PZ/0213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RIECO               MICHELE           0,00   6,00  15,00  12,00   6,00   0,00       QR           3   X        3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GRCMHL67A21H307D   IDENTIFICATIVO: PZ/032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SARUBBI              FRANCESCO ANTON   0,00   6,00  10,00   6,00  15,00   0,00       QR           2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57 (PZ)    CODICE FISCALE: SRBFNC57A23F817Y   IDENTIFICATIVO: PZ/002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TRINA               LEOPOLDO          0,00  10,00  14,00   0,00   6,00   0,00       QR           4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55 (CE)    CODICE FISCALE: STRLLD55C09I676Q   IDENTIFICATIVO: PZ/00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LUCIA                CARMELA           0,00   2,00  14,00   1,00   9,00   0,00       QR       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(PZ)    CODICE FISCALE: LCUCML64B42A519M   IDENTIFICATIVO: PZ/030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ARALDI               GABRIELE          0,00  12,00  14,00   0,00   0,00   0,00       R        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2 (MN)    CODICE FISCALE: RLDGRL52S21E897Z   IDENTIFICATIVO: PZ/03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IAO                 VITO              0,00   2,00  12,00   0,00   8,00   0,00  M    GQR    T     2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AURIA               MARISTELLA       79,00   0,00   0,00  12,00   0,00   0,00       R            1            9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56 (PZ)    CODICE FISCALE: LRAMST56D51H590W   IDENTIFICATIVO: PZ/03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RUGGIERO             AURORA          160,00   0,00   0,00  12,00   0,00   0,00       Q                        17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2 (SA)    CODICE FISCALE: RGGRRA62P66H703W   IDENTIFICATIVO: PZ/022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VALLONE            MAURA ANTONIA   138,00   0,00   0,00  12,00   0,00   0,00       QR           1   X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4 (FG)    CODICE FISCALE: CVLMNT64H52D643A   IDENTIFICATIVO: PZ/021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MATTEIS           VINCENZO        131,00   0,00   0,00  14,00   0,00   0,00       LQR          1           14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0 (LE)    CODICE FISCALE: DMTVCN60C12G325W   IDENTIFICATIVO: PZ/032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LONGO                ROSA            130,00   0,00   0,00  12,00   0,00   0,00       Q                      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1 (FG)    CODICE FISCALE: LNGRSO61L57H985K   IDENTIFICATIVO: PZ/0214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ENORA               CARLO           125,00   0,00   0,00  12,00   0,00   0,00       QR           2   X       13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63 (BA)    CODICE FISCALE: DNRCRL63H29A662D   IDENTIFICATIVO: PZ/031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PIRONE               ORTENSIA        121,00   0,00   0,00  12,00   0,00   0,00       QR           2 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1 (SA)    CODICE FISCALE: PRNRNS61D57C973V   IDENTIFICATIVO: PZ/021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DELFINO              MATILDE         106,00   0,00   0,00  10,00   0,00   0,00       QR           2           1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9 (RA)    CODICE FISCALE: DLFMLD59A58H199E   IDENTIFICATIVO: PZ/034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APUTI               MARIA ARCANGELA   0,00 136,00  16,00  24,00   5,00   0,00       QR           1           1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54 (PZ)    CODICE FISCALE: CPTMRC54B43F817W   IDENTIFICATIVO: PZ/021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ORTORO              ANNA              0,00 111,00  16,00  24,00  11,00   0,00       QR           1 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2 (PZ)    CODICE FISCALE: MRTNNA62R43E409W   IDENTIFICATIVO: PZ/0218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TAGLIAFERRI          PAOLA             0,00 108,00  15,00  24,00   0,00   0,00       QR     T     2           1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5 (PZ)    CODICE FISCALE: TGLPLA65H62G942X   IDENTIFICATIVO: PZ/021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BELSITO              FRANCESCO ROSAR   0,00 112,00  16,00   6,00  12,00   0,00       Q      T      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2 (PZ)    CODICE FISCALE: BLSFNC62T30C201O   IDENTIFICATIVO: PZ/021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LUDOVICO             FRANCESCO         0,00  90,00  15,00  24,00  15,00   0,00       Q                        14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65 (BA)    CODICE FISCALE: LDVFNC65D07I907E   IDENTIFICATIVO: PZ/029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LACAVA               ELISABETTA        0,00  90,00  15,00  24,00   8,00   0,00       QR           1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LCVLBT66L49G942C   IDENTIFICATIVO: PZ/0202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MAGGIO               ROSA MARIA        0,00  96,00  13,00  24,00   3,00   0,00       QR           1           1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56 (EE)    CODICE FISCALE: MGGRMR56L41Z600D   IDENTIFICATIVO: PZ/021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FERRARA              NICOLETTA         0,00  64,00  42,00  24,00   6,00   0,00       Q                        13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1 (EE)    CODICE FISCALE: FRRNLT61E61Z110C   IDENTIFICATIVO: PZ/031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BAIO                 CARMELINA         0,00  92,00  14,00  24,00   5,00   0,00       QR     T     3 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APALBO              ANGELO            0,00  94,00  15,00  22,00   0,00   0,00       Q                        13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6 (PZ)    CODICE FISCALE: CPLNGL56A31I610H   IDENTIFICATIVO: PZ/029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RISPOLI              ROSANNA           0,00  83,00  15,00  24,00   6,00   0,00       QR           4   X       12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(SA)    CODICE FISCALE: RSPRNN64A49H703Z   IDENTIFICATIVO: PZ/029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NASTRI               MARIA ROSARIA     0,00  90,00  15,00  12,00  10,00   0,00       QR           3           1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58 (SA)    CODICE FISCALE: NSTMRS58E54H703J   IDENTIFICATIVO: PZ/032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LONGO                PASQUALINA CARM   0,00  90,00  14,00  12,00   3,00   0,00  N    QRS          1         X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1 (LE)    CODICE FISCALE: LNGPQL61C49L383N   IDENTIFICATIVO: PZ/021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ARIANNA              CLEMENTINA        0,00  68,00  15,00  20,00  14,00   0,00  N    QRS          4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0 (BN)    CODICE FISCALE: RNNCMN60E63C719W   IDENTIFICATIVO: PZ/02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GIANNATTASIO         GIULIO            0,00  86,00  15,00  12,00   3,00   0,00       Q                        1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SA)    CODICE FISCALE: GNNGLI65A01H703O   IDENTIFICATIVO: PZ/0320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ROMANELLI            ARCANGELA         0,00  84,00  15,00  12,00   0,00   0,00       QR     T     3         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RMNRNG66S59G942W   IDENTIFICATIVO: PZ/021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HIUCINI             ANNALUCIA         0,00  62,00  15,00  24,00   8,00   0,00       R            2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6 (FG)    CODICE FISCALE: CHCNLC66C58D643L   IDENTIFICATIVO: PZ/021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GIOCOLI              ROSA              0,00  72,00  15,00  14,00   3,00   0,00  N    QS                     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0 (PZ)    CODICE FISCALE: GCLRSO60B50L326Q   IDENTIFICATIVO: PZ/021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E ROSA              ANGELA MARIA FE   0,00  58,00  13,00  24,00   2,00   0,00       QR           2            9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57 (PZ)    CODICE FISCALE: DRSNLM57A60G081E   IDENTIFICATIVO: PZ/0303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LOMUTI               MARIA LUISA       0,00  65,00  14,00  12,00   5,00   0,00       QR     T     1         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7 (PZ)    CODICE FISCALE: LMTMLS67T65G942Z   IDENTIFICATIVO: PZ/03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MAGLIANO             GIOVANNA          0,00  64,00  15,00  16,00   0,00   0,00       Q                      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9 (FG)    CODICE FISCALE: MGLGNN69T65D643X   IDENTIFICATIVO: PZ/021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COVIELLO             DONATO ANTONIO    0,00  66,00  15,00  12,00   0,00   0,00       Q      T         X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55 (PZ)    CODICE FISCALE: CVLDTN55B21E493F   IDENTIFICATIVO: PZ/02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TANCREDI             FRANCESCA BARBA   0,00  52,00  13,00  24,00   0,00   0,00  N    QRS          2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71 (PZ)    CODICE FISCALE: TNCFNC71L60F104Y   IDENTIFICATIVO: PZ/0303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BASTA                GRAZIA            0,00  42,00  15,00  24,00   6,00   0,00       R            2            8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9 (BA)    CODICE FISCALE: BSTGRZ69L62A662G   IDENTIFICATIVO: PZ/030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FASCIANO             ANNA MARIA ANTO   0,00  66,00  15,00   0,00   5,00   0,00       QR     T     3            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1 (PZ)    CODICE FISCALE: FSCNMR61H46E493J   IDENTIFICATIVO: PZ/021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SABBATELLA           GIUSEPPINA        0,00  40,00   6,00  36,00   2,00   0,00       R      T     1            8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1 (PZ)    CODICE FISCALE: SBBGPP61B59B173Q   IDENTIFICATIVO: PZ/034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I PALMA             CATERINA INCORO   0,00  55,00  13,00  12,00   3,00   0,00       Q                      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0 (PZ)    CODICE FISCALE: DPLCRN60R59H307Z   IDENTIFICATIVO: PZ/021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LOPARDO              MARZIALE          0,00  56,00  12,00  12,00   3,00   0,00       Q      T 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SA)    CODICE FISCALE: LPRMZL65A01H703V   IDENTIFICATIVO: PZ/03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QUINTO               DOMENICA          0,00  54,00  15,00  12,00   0,00   0,00       QR     T     2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7 (MT)    CODICE FISCALE: QNTDNC67R53G786Q   IDENTIFICATIVO: PZ/03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GARREFFA             VALERIA           0,00  36,00  14,00  24,00   3,00   0,00                                 7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3 (RC)    CODICE FISCALE: GRRVLR63S42D976L   IDENTIFICATIVO: PZ/031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MOLLICA              ROSA              0,00  24,00  41,00  12,00   0,00   0,00       Q      T                  7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4 (PZ)    CODICE FISCALE: MLLRSO74A54L738G   IDENTIFICATIVO: PZ/034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SPALTRO              ANGELA            0,00  22,00  41,00  12,00   0,00   0,00       QR     T     2            7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5 (PZ)    CODICE FISCALE: SPLNGL65P66I610J   IDENTIFICATIVO: PZ/032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BOCHICCHIO           ANNA              0,00  52,00  15,00   6,00   2,00   0,00       Q                         7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5 (PZ)    CODICE FISCALE: BCHNNA65S46G942J   IDENTIFICATIVO: PZ/034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GALLU'               AGATA             0,00  48,00  14,00   4,00   3,00   0,00       JQ             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4 (BR)    CODICE FISCALE: GLLGTA64A46L280K   IDENTIFICATIVO: PZ/021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PIZZELLA             PASQUALINA        0,00  42,00  15,00   8,00   3,00   0,00       QR           2         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8 (NA)    CODICE FISCALE: PZZPQL68T52F924L   IDENTIFICATIVO: PZ/0344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CASOLARO             MARIA             0,00  14,00  38,00  12,00   2,00   0,00       Q      T                  6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MERCURO              ANTONELLA MARIA   0,00  36,00  16,00  12,00   0,00   0,00       QR     T     2 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ROSUCCI              LUCIA             0,00  24,00  15,00  24,00   0,00   0,00       R            2 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4 (PZ)    CODICE FISCALE: RSCLCU64B61E493R   IDENTIFICATIVO: PZ/030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AMORIGGI             PIETRO ANTONIO    0,00  44,00  14,00   4,00   0,00   0,00       QR           1         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57 (TA)    CODICE FISCALE: MRGPRN57E12L049C   IDENTIFICATIVO: PZ/021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BASILE               MARISA            0,00  36,00  14,00  12,00   0,00   0,00       QR     T     2            6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ALTIERI              FRANCESCO         0,00  36,00   6,00  12,00   2,00   0,00       QR     T     1            5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7/02/1969 (PZ)    CODICE FISCALE: LTRFNC69B17E409E   IDENTIFICATIVO: PZ/034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D'ACUNZO             GIOVANNA ANTIDA   0,00  24,00  14,00  12,00   0,00   0,00       QR           2            5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7 (NA)    CODICE FISCALE: DCNGNN67B47F839D   IDENTIFICATIVO: PZ/034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CANTELMO             GERARDA           0,00  32,00  14,00   0,00   3,00   0,00  N    QRS          2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2 (RC)    CODICE FISCALE: CNTGRD62H41M018Q   IDENTIFICATIVO: PZ/001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ANSANI               ADOLFO            0,00  24,00  13,00  12,00   0,00   0,00                         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8 (CZ)    CODICE FISCALE: NSNDLF58C23C352U   IDENTIFICATIVO: PZ/0310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RAYOLA               GIOVANNA          0,00  34,00  14,00   0,00   0,00   0,00       QR           3   X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55 (SA)    CODICE FISCALE: RYLGNN55P51H703C   IDENTIFICATIVO: PZ/022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GORGA                NATALINA          0,00  20,00  14,00   0,00  14,00   0,00       Q      T 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ARRIERO             GIOVANBATTISTA    0,00  36,00  11,00   0,00   0,00   0,00                                 4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74 (PZ)    CODICE FISCALE: CRRGNB74R05G942F   IDENTIFICATIVO: PZ/030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DI LONARDO           ROSA              0,00  24,00  17,00   0,00   5,00   0,00  N    QRS    T     2         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SANTIMONE            MARIA ROSARIA     0,00  26,00  12,00   2,00   5,00   0,00       QR           2            4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1 (SA)    CODICE FISCALE: SNTMRS61E46D390L   IDENTIFICATIVO: PZ/032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CONTE                ANNUNZIATA        0,00   0,00  42,00   0,00   0,00   0,00       R            2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8 (CS)    CODICE FISCALE: CNTNNZ68C63C349J   IDENTIFICATIVO: PZ/034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DELUCIA              GIUSEPPINA        0,00  12,00  14,00  12,00   3,00   0,00       QR           3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6 (SA)    CODICE FISCALE: DLCGPP56E53A717S   IDENTIFICATIVO: PZ/001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DELLA MONICA         SAVERIO           0,00  18,00  14,00   6,00   3,00   0,00       QR           1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59 (SA)    CODICE FISCALE: DLLSVR59B18L860Q   IDENTIFICATIVO: PZ/001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IANNARELLI           ANGELA            0,00   0,00  41,00   0,00   0,00   0,00       R      T     1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6 (PZ)    CODICE FISCALE: NNRNGL66H62I610Y   IDENTIFICATIVO: PZ/0319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NAPPI                ANNA              0,00   0,00  41,00   0,00   0,00   0,00                                 4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7 (SA)    CODICE FISCALE: NPPNNA77D47G793G   IDENTIFICATIVO: PZ/034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VIRGILIO             FABIO             0,00   7,00  13,00   6,00  12,00   0,00       QR           2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2 (SA)    CODICE FISCALE: VRGFBA62P28A717T   IDENTIFICATIVO: PZ/02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CICALESE             LUCIA MARIA       0,00  25,00  13,00   0,00   0,00   0,00       Q             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72 (SA)    CODICE FISCALE: CCLLMR72H45A091Q   IDENTIFICATIVO: PZ/030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GLIUBIZZI            ILARIA            0,00   7,00  15,00   6,00   9,00   0,00       K              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1 (SA)    CODICE FISCALE: GLBLRI71M51H703V   IDENTIFICATIVO: PZ/03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VASSALLO             OTTAVIO           0,00  18,00  13,00   0,00   6,00   0,00       QRT          1            3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56 (SA)    CODICE FISCALE: VSSTTV56P16F481Y   IDENTIFICATIVO: PZ/0320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SOLDIVIERO           ROSARIA           0,00  18,00  14,00   0,00   3,00   0,00       QR           2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1 (PZ)    CODICE FISCALE: SLDRSR61A50L738T   IDENTIFICATIVO: PZ/021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SICURANZA            GIUSEPPINA        0,00   6,00  14,00   0,00  15,00   0,00       QR           1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64 (SA)    CODICE FISCALE: SCRGPP64L61F912D   IDENTIFICATIVO: PZ/02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ESPOSITO             ANGELO MARIO      0,00  22,00  12,00   0,00   0,00   0,00       LQR          2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64 (PZ)    CODICE FISCALE: SPSNLM64R14F817R   IDENTIFICATIVO: PZ/0303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LATELLA              PIERLUIGI         0,00  18,00  13,00   0,00   3,00   0,00       Q        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0 (PZ)    CODICE FISCALE: LTLPLG70E16G942A   IDENTIFICATIVO: PZ/0303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VITOLO               NICOLINA          0,00   6,00  14,00   0,00  12,00   0,00       QR           2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VTLNLN65L62A717D   IDENTIFICATIVO: PZ/0027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LAURITA              ROSA FRANCA       0,00   6,00  14,00   6,00   6,00   0,00       QR           2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4 (PZ)    CODICE FISCALE: LRTRFR64M61G942F   IDENTIFICATIVO: PZ/001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LAVORGNA             GEMMA             0,00   6,00  14,00   6,00   6,00   0,00       QR           2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1 (BN)    CODICE FISCALE: LVRGMM61P53H955Q   IDENTIFICATIVO: PZ/001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ALLAMPRESE           PASQUALE          0,00  16,00  13,00   0,00   3,00   0,00       Q                         3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2 (BA)    CODICE FISCALE: LLMPQL62B22A662L   IDENTIFICATIVO: PZ/0294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OLIVA                ROSA              0,00   8,00  14,00   8,00   0,00   0,00          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5 (NA)    CODICE FISCALE: LVORSO75B64C129L   IDENTIFICATIVO: PZ/0300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GIOVANNINI           ANNA LUISA        0,00   6,00  14,00   6,00   3,00   0,00       QR           1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65 (PZ)    CODICE FISCALE: GVNNLS65D47G942T   IDENTIFICATIVO: PZ/001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NAPPO                ANGELA            0,00   0,00  17,00  12,00   0,00   0,00       QR           1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71 (PZ)    CODICE FISCALE: NPPNGL71B41G942F   IDENTIFICATIVO: PZ/030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CHIPPARI             GIUSEPPE          0,00   0,00  14,00   0,00  15,00   0,00       Q                      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63 (CS)    CODICE FISCALE: CHPGPP63M29G110C   IDENTIFICATIVO: PZ/031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ROTRIQUEZ            FLORIANA          0,00   1,00  15,00  12,00   0,00   0,00  N    RS           3 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4 (SA)    CODICE FISCALE: RTRFRN64A62H703T   IDENTIFICATIVO: PZ/034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IELPO                MARCELLA          0,00  12,00  14,00   0,00   0,00   0,00  N    QRS      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5 (PZ)    CODICE FISCALE: LPIMCL65D66E919F   IDENTIFICATIVO: PZ/03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CARRETTA             ANTONELLA         0,00   0,00  15,00   5,00   6,00   0,00               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70 (BA)    CODICE FISCALE: CRRNNL70B67B619W   IDENTIFICATIVO: PZ/03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SAPORITO             VINCENZINA RAFF   0,00   0,00  13,00  12,00   0,00   0,00       R            2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5 (SA)    CODICE FISCALE: SPRVCN65P59G509H   IDENTIFICATIVO: PZ/030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CHIRICO              MARTA IMMACOLAT   0,00   0,00  13,00  12,00   0,00   0,00     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8 (CE)    CODICE FISCALE: CHRMTM68H44B872N   IDENTIFICATIVO: PZ/03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BOSCO                ANGELA            0,00  12,00  13,00   0,00   0,00   0,00       QR           1 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(SA)    CODICE FISCALE: BSCNGL62M51H703D   IDENTIFICATIVO: PZ/032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FERRARO              ANNAMARIA         0,00   0,00  13,00  12,00   0,00   0,00       R            1 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9 (PZ)    CODICE FISCALE: FRRNMR69L59E919F   IDENTIFICATIVO: PZ/0328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CAPUTI               PAOLA MARIA ANT   0,00   6,00  15,00   0,00   3,00   0,00       QR           2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70 (PZ)    CODICE FISCALE: CPTPMR70A46E221C   IDENTIFICATIVO: PZ/0215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LANCELLOTTI          ANGELA            0,00   8,00  13,00   0,00   3,00   0,00       QR       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(PZ)    CODICE FISCALE: LNCNGL61R49G081V   IDENTIFICATIVO: PZ/0303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RUFINO               FEDERICO          0,00  12,00  12,00   0,00   0,00   0,00       R            2   X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3 (PZ)    CODICE FISCALE: RFNFRC63P11G942C   IDENTIFICATIVO: PZ/0302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SANTORO              ROCCO             0,00   0,00  11,00   0,00  12,00   0,00       R            1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72 (PZ)    CODICE FISCALE: SNTRCC72L13E919L   IDENTIFICATIVO: PZ/0308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GUARINO              ROSA              0,00   0,00  13,00   0,00   9,00   0,00       R            2   X     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58 (SA)    CODICE FISCALE: GRNRSO58T67C235U   IDENTIFICATIVO: PZ/031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CASAPULLA            MARIA             0,00   6,00  16,00   0,00   0,00   0,00       R            1 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6 (NA)    CODICE FISCALE: CSPMRA66A57L259C   IDENTIFICATIVO: PZ/034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LISANTI              MARIA GRAZIA      0,00   2,00  12,00   0,00   6,00   0,00       R            3            2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55 (SA)    CODICE FISCALE: LSNMGR55C59C974S   IDENTIFICATIVO: PZ/0295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OLIVETI              MARIA             0,00   0,00  13,00   0,00   6,00   0,00       Q                X     X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4 (PZ)    CODICE FISCALE: LVTMRA64P48L126C   IDENTIFICATIVO: PZ/0344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CALVANESE            MARIA CONCETTA    0,00   6,00  13,00   0,00   0,00   0,00       R            2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4 (AV)    CODICE FISCALE: CLVMCN64T56B374D   IDENTIFICATIVO: PZ/0348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TELESCA              MARIA DONATELLA   0,00   6,00  12,00   0,00   0,00   0,00       Q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(PZ)    CODICE FISCALE: TLSMDN63A46G942N   IDENTIFICATIVO: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DI CIOMMO            MARIA ASSUNTA     0,00   2,00  16,00   0,00   0,00   0,00       R            2 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7 (PZ)    CODICE FISCALE: DCMMSS67M49E493H   IDENTIFICATIVO: PZ/03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LEONASI              ANNA OLINDA MAR   0,00   0,00  15,00   0,00   3,00   0,00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73 (SA)    CODICE FISCALE: LNSNLN73R45H703F   IDENTIFICATIVO: PZ/032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LAPENNA              NICOLA            0,00   0,00  15,00   0,00   3,00   0,00       Q      T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1 (PZ)    CODICE FISCALE: LPNNCL61P11B580H   IDENTIFICATIVO: PZ/034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CHISENA              ANNA              0,00   0,00  15,00   0,00   3,00   0,00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7 (PZ)    CODICE FISCALE: CHSNNA67S56G261Y   IDENTIFICATIVO: PZ/034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ROSUCCI              MARIAPIA          0,00   2,00  15,00   0,00   0,00   0,00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7 (BA)    CODICE FISCALE: RSCMRP67H57A662X   IDENTIFICATIVO: PZ/0302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OPRAMOLLA            ANNAMARIA         0,00   0,00  14,00   0,00   3,00   0,00       L         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5 (SA)    CODICE FISCALE: PRMNMR65T46A717S   IDENTIFICATIVO: PZ/0344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TARDIO               FILOMENA          0,00   0,00  17,00   0,00   0,00   0,00       S         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9 (SA)    CODICE FISCALE: TRDFMN69C45G538F   IDENTIFICATIVO: PZ/034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LOMUTI               ELISABETTA        0,00   0,00  13,00   0,00   3,00   0,00       QR     T 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BEVACQUA             MARIA GIUSEPPA    0,00   0,00  16,00   0,00   0,00   0,00       R            2   X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64 (EN)    CODICE FISCALE: BVCMGS64T42C342B   IDENTIFICATIVO: PZ/0309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COLASANTI            MARIA GRAZIA      0,00   0,00  13,00   0,00   3,00   0,00       S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8 (PZ)    CODICE FISCALE: CLSMGR68P65G942X   IDENTIFICATIVO: PZ/029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VALLANO              ROSANNA           0,00   0,00  16,00   0,00   0,00   0,00                        X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3 (PZ)    CODICE FISCALE: VLLRNN73L71G614H   IDENTIFICATIVO: PZ/03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BONFRISCO            LIVIA             0,00   0,00  16,00   0,00   0,00   0,00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8 (SA)    CODICE FISCALE: BNFLVI68D61E485V   IDENTIFICATIVO: PZ/0308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MARTINO              INCORONATA        0,00   0,00  13,00   0,00   3,00   0,00       QR           2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59 (BA)    CODICE FISCALE: MRTNRN59A67I907T   IDENTIFICATIVO: PZ/032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FIORIELLO            ROSANNA           0,00   0,00  13,00   3,00   0,00   0,00       Q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4 (CS)    CODICE FISCALE: FRLRNN74M58C002Z   IDENTIFICATIVO: PZ/032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DE MARTINO           DANIELA           0,00   0,00  16,00   0,00   0,00   0,00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1 (SA)    CODICE FISCALE: DMRDNL71S66H703N   IDENTIFICATIVO: PZ/032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PASTORE              PAOLA             0,00   0,00  16,00   0,00   0,00   0,00       R            2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69 (NA)    CODICE FISCALE: PSTPLA69C57F839X   IDENTIFICATIVO: PZ/034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DELLA CORTE          PAOLO             0,00   0,00  14,00   0,00   2,00   0,00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0 (SA)    CODICE FISCALE: DLLPLA70R11C361E   IDENTIFICATIVO: PZ/034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CHISENA              MICHELE           0,00   2,00  14,00   0,00   0,00   0,00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6 (PZ)    CODICE FISCALE: CHSMHL66D21G261H   IDENTIFICATIVO: PZ/0345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DI VITO              ANNAMARIA         0,00   0,00  15,00   0,00   0,00   0,00       LR           1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70 (PZ)    CODICE FISCALE: DVTNMR70R48G942S   IDENTIFICATIVO: PZ/030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ESPOSITO             FABIOLA           0,00   0,00  15,00   0,00   0,00   0,00       L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1 (PZ)    CODICE FISCALE: SPSFBL71B53G942R   IDENTIFICATIVO: PZ/0303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DE GESE              TERESA            0,00   0,00  15,00   0,00   0,00   0,00       QR           1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4 (PZ)    CODICE FISCALE: DGSTRS64D64I610G   IDENTIFICATIVO: PZ/0301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MANIERI              ENRICO            0,00   2,00  13,00   0,00   0,00   0,00       R  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6 (PZ)    CODICE FISCALE: MNRNRC66L18L738B   IDENTIFICATIVO: PZ/030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ROSANIA              EVELINA           0,00   0,00  15,00   0,00   0,00   0,00       R  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6 (PZ)    CODICE FISCALE: RSNVLN66L53L738P   IDENTIFICATIVO: PZ/03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EVANGELISTA          MARIA             0,00   0,00  15,00   0,00   0,00   0,00       R  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4 (PZ)    CODICE FISCALE: VNGMRA64H42L738X   IDENTIFICATIVO: PZ/03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CASTELLANO           GIOVANNA BATTIS   0,00   0,00  15,00   0,00   0,00   0,00       R            2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CSTGNN70B64C201L   IDENTIFICATIVO: PZ/034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GIUGLIANO            DANIELA           0,00   0,00  15,00   0,00   0,00   0,00       R            1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9 (SA)    CODICE FISCALE: GGLDNL69T58H703W   IDENTIFICATIVO: PZ/034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PENDINO              ORNELLA           0,00   0,00  15,00   0,00   0,00   0,00       R            1         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9 (SA)    CODICE FISCALE: PNDRLL69C60D390H   IDENTIFICATIVO: PZ/032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CUOMO                LUIGI             0,00   0,00  14,00   0,00   0,00   0,00       QR       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0 (SA)    CODICE FISCALE: CMULGU60R08F912X   IDENTIFICATIVO: PZ/021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D'ARCO               MARIA             0,00   0,00  14,00   0,00   0,00   0,00       R 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5 (SA)    CODICE FISCALE: DRCMRA65B42A674F   IDENTIFICATIVO: PZ/0301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CALCIANO             RAFFAELLA         0,00   0,00  14,00   0,00   0,00   0,00       R 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3 (PZ)    CODICE FISCALE: CLCRFL63D64G942I   IDENTIFICATIVO: PZ/0302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LAMBOGLIA            ROSA              0,00   0,00  14,00   0,00   0,00   0,00       R 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(PZ)    CODICE FISCALE: LMBRSO71E54E483Y   IDENTIFICATIVO: PZ/0302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TURCO                GERARDINA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71 (EE)    CODICE FISCALE: TRCGRD71S63Z112X   IDENTIFICATIVO: PZ/030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CITRONI              MARY    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6/1969 (SA)    CODICE FISCALE: CTRMRY69H47G793V   IDENTIFICATIVO: PZ/0305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RIPA                 ROSANNA           0,00   0,00  14,00   0,00   0,00   0,00                                 1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0 (NA)    CODICE FISCALE: RPIRNN70B56F839V   IDENTIFICATIVO: PZ/032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SIANI                MARGHERITA        0,00   0,00  14,00   0,00   0,00   0,00                      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70 (SA)    CODICE FISCALE: SNIMGH70T63D390M   IDENTIFICATIVO: PZ/032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SENATORE             LAURA             0,00   1,00  13,00   0,00   0,00   0,00                      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(SA)    CODICE FISCALE: SNTLRA67E58A230S   IDENTIFICATIVO: PZ/032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NOCERA               MARIANGELA ANNA   0,00   0,00  14,00   0,00   0,00   0,00                      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3 (PZ)    CODICE FISCALE: NCRMNG63D49E919J   IDENTIFICATIVO: PZ/032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DE ROMA              ROSALBA           0,00   0,00  14,00   0,00   0,00   0,00    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1 (MT)    CODICE FISCALE: DRMRLB71P44A942Y   IDENTIFICATIVO: PZ/034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DI NOVELLA           GIUSEPPINA        0,00   0,00  14,00   0,00   0,00   0,00                         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(NA)    CODICE FISCALE: DNVGPP68H70F839U   IDENTIFICATIVO: PZ/0346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POMPEO               SAMANTA           0,00   0,00  13,00   0,00   0,00   0,00       R            2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PMPSNT73D66G942D   IDENTIFICATIVO: PZ/030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MANO                 MARIAROSARIA      0,00   0,00  13,00   0,00   0,00   0,00       R            2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7 (NA)    CODICE FISCALE: MNAMRS67M50F839I   IDENTIFICATIVO: PZ/0309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PROVENZANO           FILOMENA          0,00   0,00  13,00   0,00   0,00   0,00       R            2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4 (PZ)    CODICE FISCALE: PRVFMN64E58I157S   IDENTIFICATIVO: PZ/030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SCHETTINO            FILOMENA          0,00   0,00  13,00   0,00   0,00   0,00       R            1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8 (PZ)    CODICE FISCALE: SCHFMN68R58E919N   IDENTIFICATIVO: PZ/030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ROSANIA              VALERIA  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74 (PZ)    CODICE FISCALE: RSNVLR74S56L738J   IDENTIFICATIVO: PZ/0302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MARTE                ELEONORA 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72 (PZ)    CODICE FISCALE: MRTLNR72H43G942Y   IDENTIFICATIVO: PZ/031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IANNICELLI           BARBARA  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2 (PC)    CODICE FISCALE: NNCBBR72D63G535A   IDENTIFICATIVO: PZ/030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DE NICOLA            ALFONSINA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9 (SA)    CODICE FISCALE: DNCLNS69R59A023M   IDENTIFICATIVO: PZ/03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CAPO                 ALESSANDRA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5 (RM)    CODICE FISCALE: CPALSN65B55H501L   IDENTIFICATIVO: PZ/0303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RISOLE'              CARLA             0,00   0,00  13,00   0,00   0,00   0,00       R            2            1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59 (CS)    CODICE FISCALE: RSLCRL59H44C002H   IDENTIFICATIVO: PZ/032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D'AMBROSIO           MARIA             0,00   0,00  13,00   0,00   0,00   0,00                                 1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7 (SA)    CODICE FISCALE: DMBMRA67R64F912M   IDENTIFICATIVO: PZ/032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ESPOSITO             SILVANA           0,00   0,00  13,00   0,00   0,00   0,00                                 1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4 (SA)    CODICE FISCALE: SPSSVN64B46A294L   IDENTIFICATIVO: PZ/0327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RICCI                STEFANIA          0,00   0,00  13,00   0,00   0,00   0,00       R            2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8 (NA)    CODICE FISCALE: RCCSFN68M41F839W   IDENTIFICATIVO: PZ/0344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CIPRIANI             CINZIA            0,00   0,00  13,00   0,00   0,00   0,00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3 (SA)    CODICE FISCALE: CPRCNZ73E66H703A   IDENTIFICATIVO: PZ/034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MAZZEI               FRANCESCO         0,00   0,00  13,00   0,00   0,00   0,00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(CS)    CODICE FISCALE: MZZFNC70T18D086P   IDENTIFICATIVO: PZ/0343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ROSIELLO             MARIA             0,00   0,00  13,00   0,00   0,00   0,00       QR       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4 (PZ)    CODICE FISCALE: RSLMRA64D62G942T   IDENTIFICATIVO: PZ/034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PETRACCA             LORENZO RAFFAEL   0,00   0,00  12,00   0,00   0,00   0,00       R            2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3 (PZ)    CODICE FISCALE: PTRLNZ63A05E976J   IDENTIFICATIVO: PZ/030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BATTAGLIA            MARIA TERESA AN   0,00   0,00  12,00   0,00   0,00   0,00                     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CS)    CODICE FISCALE: BTTMTR63M53C349C   IDENTIFICATIVO: PZ/0308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RIZZO                ANGELA            0,00   0,00  12,00   0,00   0,00   0,00       R            2            1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7 (PZ)    CODICE FISCALE: RZZNGL67L58L873H   IDENTIFICATIVO: PZ/031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COZZI                ANTONIETTA        0,00   0,00  12,00   0,00   0,00   0,00       R            2         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0 (PZ)    CODICE FISCALE: CZZNNT70B68E409Z   IDENTIFICATIVO: PZ/0318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PAPALEO              ROSA              0,00   0,00  12,00   0,00   0,00   0,00       R            2         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(PZ)    CODICE FISCALE: PPLRSO67E58E483S   IDENTIFICATIVO: PZ/032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LAGIOIA              TERESA            0,00   0,00  12,00   0,00   0,00   0,00                              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0 (BA)    CODICE FISCALE: LGATRS70T51A662O   IDENTIFICATIVO: PZ/0328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CAPASSO              VINCENZO          0,00   0,00  12,00   0,00   0,00   0,00       R            2            1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4 (NA)    CODICE FISCALE: CPSVCN64E28F839M   IDENTIFICATIVO: PZ/034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REMOLLINO            ANTONIO VITO      0,00   0,00  11,00   0,00   0,00   0,00       Q                         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4/04/1962 (PZ)    CODICE FISCALE: RMLNNV62D14G942S   IDENTIFICATIVO: PZ/0301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TAVANI               MARIA RAFFAELLA   0,00   8,00   0,00   0,00   3,00   0,00       QR           2   X        1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4 (BA)    CODICE FISCALE: TVNMRF64D08E155R   IDENTIFICATIVO: PZ/034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0 - DISCIPLINE MECCANICHE E TECN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INARO             ORAZIO            0,00 136,00  17,00  24,00   3,00   0,00       QR           2         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52 (PZ)    CODICE FISCALE: MRNRZO52M17G496R   IDENTIFICATIVO: PZ/021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TORTORELLI           GIUSEPPE          0,00  92,00  15,00  24,00   6,00   0,00       Q             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6 (PZ)    CODICE FISCALE: TRTGPP56T04A321Q   IDENTIFICATIVO: PZ/02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TAPANO             MARIO             0,00  94,00  15,00  24,00   3,00   0,00       QR           1           1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4 (PZ)    CODICE FISCALE: CTPMRA64D30F104N   IDENTIFICATIVO: PZ/021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MALDONE             GAETANO           0,00  90,00  14,00  24,00   3,00   0,00       QR           2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58 (PZ)    CODICE FISCALE: SMLGTN58M10G663G   IDENTIFICATIVO: PZ/021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BEVILACQUA           VINCENZO          0,00  88,00  14,00  12,00   3,00   0,00       QT            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(SA)    CODICE FISCALE: BVLVCN66S05B868Z   IDENTIFICATIVO: PZ/0218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BEVILACQUA           MICHELE           0,00  36,00  15,00   0,00   9,00   0,00       QR           1 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45 (PZ)    CODICE FISCALE: BVLMHL45S19G616U   IDENTIFICATIVO: PZ/00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1 - DISCIPLINE PITTOR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SCONE              VINCENZO         90,00   0,00   0,00  12,00   0,00   0,00       Q              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6 (PZ)    CODICE FISCALE: CSCVCN66A20E409W   IDENTIFICATIVO: PZ/021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1 - DISCIPLINE PITTOR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FERRARA              GIUSEPPINA        0,00  38,00  14,00  24,00   9,00   0,00       QR           2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(PZ)    CODICE FISCALE: FRRGPP61D58E474I   IDENTIFICATIVO: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FONSO                CIRO              0,00  24,00  10,00  16,00   0,00   0,00       QR           3 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57 (BA)    CODICE FISCALE: FNSCRI57B27A662R   IDENTIFICATIVO: PZ/021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2 - DISCIPLINE PLA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ARUOLO              LAURA             0,00 124,00  14,00  24,00   3,00   0,00       QR           1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4 (PZ)    CODICE FISCALE: FRLLRA64A50H186F   IDENTIFICATIVO: PZ/021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RAGONETTI           ROCCO             0,00  86,00  11,00  24,00   0,00   0,00       Q                        1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0 (PZ)    CODICE FISCALE: DRGRCC70D29H186K   IDENTIFICATIVO: PZ/0212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4 - DISEGNO E STORIA DEL COSTU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OZZI                BIAGIO            0,00 108,00  15,00  24,00   6,00   0,00       Q                 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4 (PZ)    CODICE FISCALE: CZZBGI64M21E919H   IDENTIFICATIVO: PZ/021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ELLUSCI             MADDALENA       180,00   0,00   0,00  12,00   0,00   0,00       Q                        1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3 (PZ)    CODICE FISCALE: BLLMDL53A66I610E   IDENTIFICATIVO: PZ/0009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ALMIERI             GERARDO         123,00   0,00   0,00  12,00   0,00   0,00       Q              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54 (SA)    CODICE FISCALE: PLMGRD54B13H703B   IDENTIFICATIVO: PZ/00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ITIDIERI            FRANCESCO       112,00   0,00   0,00  12,00   0,00   0,00       QR           3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56 (PZ)    CODICE FISCALE: MTDFNC56D27E474P   IDENTIFICATIVO: PZ/00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IMASE               DOMENICO ANTONI  50,00   0,00   0,00  12,00   0,00   0,00       QRT          2         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52 (PZ)    CODICE FISCALE: DMSDNC52M03F573Y   IDENTIFICATIVO: PZ/00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PETRUZZI             CARMELA          36,00   0,00   0,00   0,00   0,00   0,00       QR           3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8 (PZ)    CODICE FISCALE: PTRCML58A65E976T   IDENTIFICATIVO: PZ/001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ANTISANI            MARIA MADDALENA  36,00   0,00   0,00   0,00   0,00   0,00       QR           2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0 (PZ)    CODICE FISCALE: CNTMMD60T69E483T   IDENTIFICATIVO: PZ/00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ASCONE              VINCENZO         36,00   0,00   0,00   0,00   0,00   0,00       Q             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6 (PZ)    CODICE FISCALE: CSCVCN66A20E409W   IDENTIFICATIVO: PZ/021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VIGILANTE            MARIA ANTONIETT  21,00   0,00   0,00  12,00   0,00   0,00  N    Q    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47 (PZ)    CODICE FISCALE: VGLMNT47S48G663A   IDENTIFICATIVO: PZ/001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PAGLIALUNGA          BIAGIO           30,00   0,00   0,00   0,00   0,00   0,00  M    GQ     T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AMATO                DOMENICA         30,00   0,00   0,00   0,00   0,00   0,00       QR           2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6 (PZ)    CODICE FISCALE: MTADNC56D69I157Q   IDENTIFICATIVO: PZ/001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SEBASTIANELLI        ERSILIA          24,00   0,00   0,00   0,00   0,00   0,00  N    QRS          1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IAO                 VITO              0,00  86,00  14,00  24,00   8,00   0,00  M    GQR    T 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MARTORANO            GIUSEPPE          0,00  52,00  15,00  24,00   3,00   0,00       QR           3 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55 (PZ)    CODICE FISCALE: MRTGPP55B03I305W   IDENTIFICATIVO: PZ/021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ARBIA                ANGELA ANTONIET   0,00  48,00  17,00   9,00   3,00   0,00       QR           3 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1 (PZ)    CODICE FISCALE: RBANLN51P59C345F   IDENTIFICATIVO: PZ/0212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PAPPALARDO           LUCIA             0,00  37,00  15,00  24,00   0,00   0,00       Q                      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73 (PZ)    CODICE FISCALE: PPPLCU73E43G942D   IDENTIFICATIVO: PZ/030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DI BIANCO            SALVATORE         0,00  40,00  17,00   4,00   9,00   0,00                      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5 (SA)    CODICE FISCALE: DBNSVT55R24H703N   IDENTIFICATIVO: PZ/021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SALERA               AMEDEO RAFFAELE   0,00  49,00  15,00   0,00   5,00   0,00       QR           2 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2 (PZ)    CODICE FISCALE: SLRMRF62L03E976B   IDENTIFICATIVO: PZ/021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DISTILO              ANTONELLA MARIA   0,00  32,00  15,00   0,00  15,00   0,00       QR           2         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9 (VV)    CODICE FISCALE: DSTNNL59H46E836A   IDENTIFICATIVO: PZ/021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GRIECO               MICHELE           0,00   0,00  39,00   0,00   6,00   0,00       QR           3   X     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GRCMHL67A21H307D   IDENTIFICATIVO: PZ/032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EVANGELISTA          ANNA MARIA        0,00   6,00  15,00   6,00  12,00   0,00       QR           3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PZ)    CODICE FISCALE: VNGNMR58T50G081M   IDENTIFICATIVO: PZ/021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UDEMO               LUCIA             0,00  13,00  15,00   0,00   9,00   0,00  M    GQR          1 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GABRIELE             STEFANIA          0,00  17,00  14,00   0,00   6,00   0,00       R            2            3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8 (PZ)    CODICE FISCALE: GBRSFN68B62G942I   IDENTIFICATIVO: PZ/034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TOMASULO             GERARDINA         0,00  17,00  13,00   3,00   0,00   0,00       QR           2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4 (PZ)    CODICE FISCALE: TMSGRD64C58H831C   IDENTIFICATIVO: PZ/021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LA GROTTA            SALVATORE         0,00   8,00  15,00   0,00   9,00   0,00       QR           2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59 (PZ)    CODICE FISCALE: LGRSVT59B23I305U   IDENTIFICATIVO: PZ/0010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UDEMO               GENNARO           0,00   0,00  14,00  12,00   6,00   0,00       QR     T     1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RAMONE               BUONAVENTURA      0,00  12,00  14,00   2,00   2,00   0,00  M    GQR          2   X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68 (PZ)    CODICE FISCALE: RMNBVN68B12G942Z   IDENTIFICATIVO: PZ/03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SARUBBI              FRANCESCO ANTON   0,00   0,00  14,00   0,00  15,00   0,00       QR       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57 (PZ)    CODICE FISCALE: SRBFNC57A23F817Y   IDENTIFICATIVO: PZ/002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MOLINARI             VINCENZA          0,00   0,00  14,00   0,00  15,00   0,00        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7 (PZ)    CODICE FISCALE: MLNVCN57D69G942W   IDENTIFICATIVO: PZ/03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LIBUTTI              LUIGIA            0,00   2,00  15,00  12,00   0,00   0,00                        X        2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7 (PZ)    CODICE FISCALE: LBTLGU67T55H307U   IDENTIFICATIVO: PZ/034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POMPA                ANTONIETTA        0,00   0,00  18,00   0,00   9,00   0,00  M    EQR    T     2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LUCIA                CARMELA           0,00   2,00  16,00   0,00   9,00   0,00       QR           2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(PZ)    CODICE FISCALE: LCUCML64B42A519M   IDENTIFICATIVO: PZ/030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PUGLIESE             ANNA              0,00   2,00  18,00   0,00   6,00   0,00       QR           2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7 (PZ)    CODICE FISCALE: PGLNNA57P65L738I   IDENTIFICATIVO: PZ/021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DE CARLO             ISABELLA          0,00   0,00  16,00   0,00   9,00   0,00       QR           1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4 (PZ)    CODICE FISCALE: DCRSLL64L70A519M   IDENTIFICATIVO: PZ/021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ANDRISANI            ANNALISA          0,00  12,00  13,00   0,00   0,00   0,00       Q                X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0 (LE)    CODICE FISCALE: NDRNLS70S47D883X   IDENTIFICATIVO: PZ/0324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NARDOZZA             OLGA              0,00   0,00  15,00   0,00   9,00   0,00       QR           2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4 (MI)    CODICE FISCALE: NRDLGO64M52F205Y   IDENTIFICATIVO: PZ/0213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FERRARA              GIUSEPPINA        0,00   0,00  15,00   0,00   9,00   0,00       QR           2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(PZ)    CODICE FISCALE: FRRGPP61D58E474I   IDENTIFICATIVO: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COPERTINO            SILVIA MASSIMIL   0,00   0,00  18,00   6,00   0,00   0,00       Q       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9 (TO)    CODICE FISCALE: CPRSVM69B60C627F   IDENTIFICATIVO: PZ/03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DI PALMA             MARIA RACHELE     0,00   4,00  17,00   0,00   3,00   0,00                                 2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1 (NA)    CODICE FISCALE: DPLMRC61E55F839J   IDENTIFICATIVO: PZ/034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APUTO               GENNARO           0,00   0,00  17,00   0,00   6,00   0,00       QR           2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53 (PZ)    CODICE FISCALE: CPTGNR53E11H307E   IDENTIFICATIVO: PZ/021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CLAPS                ANTONIO           0,00   0,00  14,00   0,00   9,00   0,00       QR           1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5 (PZ)    CODICE FISCALE: CLPNTN65E10G942W   IDENTIFICATIVO: PZ/021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ACCUOSTO             ANGELO RAFFAELE   0,00   6,00  17,00   0,00   0,00   0,00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1 (PZ)    CODICE FISCALE: CCSNLR61P23A519M   IDENTIFICATIVO: PZ/030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ALLAMPRESE           MARIA ROSARIA     0,00   2,00  15,00   0,00   5,00   0,00       QR       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2 (PZ)    CODICE FISCALE: LLMMRS62E54G942R   IDENTIFICATIVO: PZ/0310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GRECO                MAURIZIO          0,00   0,00  16,00   0,00   6,00   0,00       Q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9 (PZ)    CODICE FISCALE: GRCMRZ69T09E919G   IDENTIFICATIVO: PZ/030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ROMANIELLO           MARIA             0,00   2,00  17,00   0,00   3,00   0,00               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(PZ)    CODICE FISCALE: RMNMRA64R70G942B   IDENTIFICATIVO: PZ/032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LANCELLOTTI          CANIO             0,00   6,00  16,00   0,00   0,00   0,00       QR           1            2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4 (PZ)    CODICE FISCALE: LNCCNA54D23G081O   IDENTIFICATIVO: PZ/032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CARLOMAGNO           MARIA PINA        0,00   4,00  14,00   0,00   3,00   0,00       QR           2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CRLMPN62D43E483N   IDENTIFICATIVO: PZ/0213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COZZI                BIAGIO            0,00   0,00  15,00   0,00   6,00   0,00       Q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4 (PZ)    CODICE FISCALE: CZZBGI64M21E919H   IDENTIFICATIVO: PZ/021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DI BENGA             SIMONA            0,00   0,00  15,00   6,00   0,00   0,00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(PZ)    CODICE FISCALE: DBNSMN75R43F104C   IDENTIFICATIVO: PZ/03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MARGIOTTA            DONATA MARIA RO   0,00   0,00  14,00   6,00   0,00   0,00       Q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2 (PZ)    CODICE FISCALE: MRGDTM62R45G942B   IDENTIFICATIVO: PZ/021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SACCO                EUGENIO           0,00   0,00  14,00   0,00   6,00   0,00       QR           3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55 (SA)    CODICE FISCALE: SCCGNE55R05H703P   IDENTIFICATIVO: PZ/021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VITARELLI            LUCIO             0,00   0,00  17,00   0,00   3,00   0,00       R            2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5 (PZ)    CODICE FISCALE: VTRLCU55P20C539G   IDENTIFICATIVO: PZ/022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GROSSO               GIUSEPPINA        0,00   0,00  17,00   0,00   3,00   0,00       R            1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8 (CS)    CODICE FISCALE: GRSGPP68S42D086J   IDENTIFICATIVO: PZ/030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GALELLA              MARILENA          0,00   0,00  14,00   0,00   6,00   0,00                                 2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0 (PZ)    CODICE FISCALE: GLLMLN60P65F104G   IDENTIFICATIVO: PZ/031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DI VITO              LUCIA             0,00   3,00  14,00   3,00   0,00   0,00       QR           2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2 (PZ)    CODICE FISCALE: DVTLCU62L65F104C   IDENTIFICATIVO: PZ/03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PIU                  ANNA              0,00   0,00  17,00   0,00   3,00   0,00       L         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8 (CS)    CODICE FISCALE: PIUNNA68M66D086T   IDENTIFICATIVO: PZ/0325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BRENNA               ALFONSO           0,00   2,00  18,00   0,00   0,00   0,00       Q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BRNLNS66T28H307R   IDENTIFICATIVO: PZ/0344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SOLIMEO              MARCELLA          0,00   3,00  13,00   4,00   0,00   0,00       R            1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4 (SA)    CODICE FISCALE: SLMMCL64D67A717X   IDENTIFICATIVO: PZ/034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SOLIMINE             CORRADO           0,00   2,00  14,00   0,00   3,00   0,00    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2 (PZ)    CODICE FISCALE: SLMCRD62S09G942K   IDENTIFICATIVO: PZ/0309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CUOMO                GIUSEPPE          0,00   0,00  13,00   0,00   6,00   0,00       QR           2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57 (SA)    CODICE FISCALE: CMUGPP57E10H703P   IDENTIFICATIVO: PZ/0327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GENOVESE             NUNZIA            0,00   0,00  16,00   0,00   3,00   0,00       Q      T               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8 (PZ)    CODICE FISCALE: GNVNNZ78C48G942D   IDENTIFICATIVO: PZ/032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ARMENTANO            GERMANA           0,00   0,00  16,00   0,00   3,00   0,00                              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6/1975 (PZ)    CODICE FISCALE: RMNGMN75H47E409P   IDENTIFICATIVO: PZ/032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FARUOLO              LAURA             0,00   0,00  15,00   0,00   3,00   0,00       QR           1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4 (PZ)    CODICE FISCALE: FRLLRA64A50H186F   IDENTIFICATIVO: PZ/021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DE ROSA              RAFFAELLA         0,00   0,00  15,00   0,00   3,00   0,00       R            3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9 (PZ)    CODICE FISCALE: DRSRFL69M52G081O   IDENTIFICATIVO: PZ/03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PISCOPIA             ANNA              0,00   2,00  16,00   0,00   0,00   0,00       R       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0 (PZ)    CODICE FISCALE: PSCNNA70A60G942Q   IDENTIFICATIVO: PZ/030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MARTORANO            ANGELINA          0,00   0,00  15,00   0,00   3,00   0,00       Q                X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PZ)    CODICE FISCALE: MRTNLN59D60G942V   IDENTIFICATIVO: PZ/034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DANZI                MICHELE           0,00   0,00  16,00   2,00   0,00   0,00       R            2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0 (EE)    CODICE FISCALE: DNZMHL60M11Z600C   IDENTIFICATIVO: PZ/034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COPPOLA              MONICA            0,00   0,00  17,00   0,00   0,00   0,00       QR           4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9 (NA)    CODICE FISCALE: CPPMNC69L66G813J   IDENTIFICATIVO: PZ/03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LARDIERI             MARIA TERESA      0,00   0,00  17,00   0,00   0,00   0,00       QR     T     2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LABELLA              DONATO            0,00   0,00  14,00   0,00   3,00   0,00       Q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3 (PZ)    CODICE FISCALE: LBLDNT63E01D593G   IDENTIFICATIVO: PZ/030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COLANGELO            GIOVANNA          0,00   3,00  14,00   0,00   0,00   0,00       L             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9 (PZ)    CODICE FISCALE: CLNGNN69D60A519S   IDENTIFICATIVO: PZ/0327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GALLORI              VITTORIA          0,00   0,00  16,00   0,00   0,00   0,00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6 (CT)    CODICE FISCALE: GLLVTR66M63C351S   IDENTIFICATIVO: PZ/021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VACCARO              GIUSEPPE VINCEN   0,00   0,00  16,00   0,00   0,00   0,00       GR      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4 (PZ)    CODICE FISCALE: VCCGPP64B28A519M   IDENTIFICATIVO: PZ/030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CAPORALE             GIUSEPPE          0,00   0,00  16,00   0,00   0,00   0,00       R            2   X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(PZ)    CODICE FISCALE: CPRGPP61R28G942D   IDENTIFICATIVO: PZ/030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BAROZZINO            FILOMENA          0,00   0,00  15,00   1,00   0,00   0,00       R       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0 (PZ)    CODICE FISCALE: BRZFMN70M47H307H   IDENTIFICATIVO: PZ/0308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GRUOSSO              ASSUNTA           0,00   0,00  16,00   0,00   0,00   0,00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3 (PZ)    CODICE FISCALE: GRSSNT53T70G942T   IDENTIFICATIVO: PZ/030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SINISI               BATTISTINA        0,00   0,00  12,00   0,00   3,00   0,00       QR           2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2 (PZ)    CODICE FISCALE: SNSBTS62E52L738A   IDENTIFICATIVO: PZ/021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GIGANTI              GIULIANA          0,00   0,00  15,00   0,00   0,00   0,00       R            3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7 (PZ)    CODICE FISCALE: GGNGLN57A58G081U   IDENTIFICATIVO: PZ/0213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MAROCCHI             IGEA ANNA         0,00   0,00  12,00   3,00   0,00   0,00       QR 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54 (PZ)    CODICE FISCALE: MRCGNM54L55G942X   IDENTIFICATIVO: PZ/031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BUONADONNA           ANGELA            0,00   0,00  15,00   0,00   0,00   0,00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(BA)    CODICE FISCALE: BNDNGL73D47A893M   IDENTIFICATIVO: PZ/029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ZUCCARO              MARIA TERESA      0,00   0,00  15,00   0,00   0,00   0,00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8 (PZ)    CODICE FISCALE: ZCCMTR68S46F104L   IDENTIFICATIVO: PZ/0305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CORVO                RITA              0,00   0,00  15,00   0,00   0,00   0,00       R            1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9 (SA)    CODICE FISCALE: CRVRTI69C41A717J   IDENTIFICATIVO: PZ/032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GUGLIELMI            SALVATORE         0,00   0,00  14,00   0,00   0,00   0,00    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2 (PZ)    CODICE FISCALE: GGLSVT62D10G942E   IDENTIFICATIVO: PZ/021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LAGUARDIA            MARIA LUCIA       0,00   0,00  14,00   0,00   0,00   0,00       R 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56 (PZ)    CODICE FISCALE: LGRMLC56B62G942Y   IDENTIFICATIVO: PZ/0302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ZULLINO              GIUSEPPE          0,00   0,00  13,00   1,00   0,00   0,00                        X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9 (PZ)    CODICE FISCALE: ZLLGPP69R05L738B   IDENTIFICATIVO: PZ/03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RICCIO               STEFANIA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3 (PZ)    CODICE FISCALE: RCCSFN73A48G942J   IDENTIFICATIVO: PZ/03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MOSCARELLI           MARIA   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(PZ)    CODICE FISCALE: MSCMRA71A47L181Q   IDENTIFICATIVO: PZ/030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MARZULLO             GERARDO           0,00   0,00  14,00   0,00   0,00   0,00       LR           2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4 (SA)    CODICE FISCALE: MRZGRD54S19H703B   IDENTIFICATIVO: PZ/034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AMARANTE             ALESSANDRA        0,00   0,00  14,00   0,00   0,00   0,00       R            1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63 (NA)    CODICE FISCALE: MRNLSN63B57L259R   IDENTIFICATIVO: PZ/0343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IMPARATO             ABELE             0,00   0,00  14,00   0,00   0,00   0,00    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(SA)    CODICE FISCALE: MPRBLA63S29F480S   IDENTIFICATIVO: PZ/034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CHIATTO              VINCENZO          0,00   0,00  13,00   0,00   0,00   0,00       GQR          2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8 (SA)    CODICE FISCALE: CHTVCN58A31H683X   IDENTIFICATIVO: PZ/00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DI NAPOLI            PASQUALE          0,00   0,00  13,00   0,00   0,00   0,00       Q         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2 (PZ)    CODICE FISCALE: DNPPQL62A19F917J   IDENTIFICATIVO: PZ/0212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CARELLA              ANNA MARIA        0,00   0,00  12,00   0,00   0,00   0,00       R            3   X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57 (PZ)    CODICE FISCALE: CRLNMR57L66G590S   IDENTIFICATIVO: PZ/021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SANTARSIERO          ANNA              0,00   0,00  11,00   0,00   0,00   0,00                                 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PZ)    CODICE FISCALE: SNTNNA54M56G942H   IDENTIFICATIVO: PZ/03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7 - DISEGNO TECNICO ED ARTIST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  BIAGIO           35,00   0,00   0,00   0,00   0,00   0,00  M    GQ     T 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7 - DISEGNO TECNICO ED ARTIST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ALELLA              MARILENA          0,00   0,00  14,00   4,00   6,00   0,00                 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0 (PZ)    CODICE FISCALE: GLLMLN60P65F104G   IDENTIFICATIVO: PZ/031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DE CARLO             ISABELLA          0,00   0,00  13,00   0,00   9,00   0,00       QR           1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4 (PZ)    CODICE FISCALE: DCRSLL64L70A519M   IDENTIFICATIVO: PZ/021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ORLANDO              CATERINA        237,00   0,00   0,00  12,00   0,00   0,00       QR           3           2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61 (PZ)    CODICE FISCALE: RLNCRN61R54A020A   IDENTIFICATIVO: PZ/001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UCCI                ANTONIO         232,00   0,00   0,00  12,00   0,00   0,00       QR           2           2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1 (PZ)    CODICE FISCALE: VCCNTN61R13H307Q   IDENTIFICATIVO: PZ/00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TORTORA              CARMEN          229,00   0,00   0,00  12,00   0,00   0,00       QR           1           2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1 (SA)    CODICE FISCALE: TRTCMN61H66H703H   IDENTIFICATIVO: PZ/00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FUSCO                MARIA GIUSEPPIN 228,00   0,00   0,00  12,00   0,00   0,00       QR           1           2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(MT)    CODICE FISCALE: FSCMGS64T45F052R   IDENTIFICATIVO: PZ/002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FERRARA              VINCENZINA      222,00   0,00   0,00  12,00   0,00   0,00       QR           3           2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60 (EE)    CODICE FISCALE: FRRVCN60A67Z614K   IDENTIFICATIVO: PZ/001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PIROTTO              ROSANNA         214,00   0,00   0,00  12,00   0,00   0,00       QR           2           2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0 (PZ)    CODICE FISCALE: PRTRNN60T52E474W   IDENTIFICATIVO: PZ/00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AVIGLIANO            MICHELE         199,00   0,00   0,00  12,00   0,00   0,00  N    LQRS         2           2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3 (PZ)    CODICE FISCALE: VGLMHL63B25G942Z   IDENTIFICATIVO: PZ/0019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TORRE                CLELIA          183,00   0,00   0,00  12,00   0,00   0,00       QR           1           1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5 (CS)    CODICE FISCALE: TRRCLL65A55G975M   IDENTIFICATIVO: PZ/00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ARLUCCIO            GIACOMO         167,00   0,00   0,00  12,00   0,00   0,00       Q                        1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57 (PZ)    CODICE FISCALE: CRLGCM57R11E483C   IDENTIFICATIVO: PZ/0201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ORGIA               GIUSEPPE        147,00   0,00   0,00  12,00   0,00   0,00       QR           1           1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5 (PZ)    CODICE FISCALE: MRGGPP65E18E919O   IDENTIFICATIVO: PZ/021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GRIMALDI             TERESA          140,00   0,00   0,00  12,00   0,00   0,00  N    QRS          1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3 (SA)    CODICE FISCALE: GRMTRS63H58A717H   IDENTIFICATIVO: PZ/001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APRIOLI             PRINCIPIO       120,00   0,00   0,00   0,00   0,00   0,00       QR     T     2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D'ANGELO             FRANCESCA RITA   72,00   0,00   0,00  12,00   0,00   0,00       QR           2         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1 (PZ)    CODICE FISCALE: DNGFNC61A68H307F   IDENTIFICATIVO: PZ/002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VOZA                 EUSTACHIO        49,00   0,00   0,00   0,00   0,00   0,00       QR           2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0 (SA)    CODICE FISCALE: VZOSCH60H16B644X   IDENTIFICATIVO: PZ/002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DEL REGNO            PANTALEONE       45,00   0,00   0,00   0,00   0,00   0,00       QR           2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0 (SA)    CODICE FISCALE: DLRPTL60E26G230S   IDENTIFICATIVO: PZ/021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MESSANO              MARIO           174,00   0,00   0,00  12,00   0,00   0,00       Q                        1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8 (SA)    CODICE FISCALE: MSSMRA58P13H703B   IDENTIFICATIVO: PZ/021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FUCILE               MANFREDO        151,00   0,00   0,00  12,00   0,00   0,00       QR           1         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49 (NA)    CODICE FISCALE: FCLMFR49L17F839T   IDENTIFICATIVO: PZ/0218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GRASSI               MILENA          107,00   0,00   0,00  12,00   0,00   0,00       QR           3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PZ)    CODICE FISCALE: GRSMLN66C52G942P   IDENTIFICATIVO: PZ/0214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LACERRA              SALVATORE       102,00   0,00   0,00  12,00   0,00   0,00       QR           2 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(PZ)    CODICE FISCALE: LCRSVT66H06G942U   IDENTIFICATIVO: PZ/0202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BISCIONE             GINO             92,00   0,00   0,00  12,00   0,00   0,00       Q                      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5 (PZ)    CODICE FISCALE: BSCGNI65L17G942F   IDENTIFICATIVO: PZ/021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LOTIERZO             STEFANIA         70,00   0,00   0,00   0,00   0,00   0,00       QR           2 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4 (PZ)    CODICE FISCALE: LTRSFN64E63L874G   IDENTIFICATIVO: PZ/021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STOPPELLI            LORENZA          57,00   0,00   0,00  12,00   0,00   0,00       QR           1 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1 (SA)    CODICE FISCALE: STPLNZ61D62I422S   IDENTIFICATIVO: PZ/021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PIZZOLANTE           VIRGINIA         67,00   0,00   0,00   0,00   0,00   0,00       QR           2            6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4 (SA)    CODICE FISCALE: PZZVGN54A43H654J   IDENTIFICATIVO: PZ/032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SABIA                ROSANNA          59,00   0,00   0,00   0,00   0,00   0,00       Q              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4 (VC)    CODICE FISCALE: SBARNN64C65L750L   IDENTIFICATIVO: PZ/021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MAZZEO               LOREDANA         53,00   0,00   0,00   0,00   0,00   0,00       QR           2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58 (SA)    CODICE FISCALE: MZZLDN58H50A717U   IDENTIFICATIVO: PZ/021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CASO                 MARIA ROSARIA    47,00   0,00   0,00   0,00   0,00   0,00       QR           2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4 (SA)    CODICE FISCALE: CSAMRS64E58H703P   IDENTIFICATIVO: PZ/021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E ROSA              MARIA ANTONIETT  30,00   0,00   0,00   0,00   0,00   0,00       QR       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60 (EE)    CODICE FISCALE: DRSMNT60H69Z603L   IDENTIFICATIVO: PZ/002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FIORE                MARGHERITA       27,00   0,00   0,00   0,00   0,00   0,00       QR           2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5 (SA)    CODICE FISCALE: FRIMGH65E49H943U   IDENTIFICATIVO: PZ/021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CORVINO              PATRIZIA         21,00   0,00   0,00   0,00   0,00   0,00       QR           3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58 (SA)    CODICE FISCALE: CRVPRZ58A64H703S   IDENTIFICATIVO: PZ/002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PROTOPAPA            GIUSEPPE         18,00   0,00   0,00   0,00   0,00   0,00       QR           1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7 (SA)    CODICE FISCALE: PRTGPP67C08A717J   IDENTIFICATIVO: PZ/021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STABILE              EDDA              0,00 104,00  14,00  24,00   5,00   0,00       JQR          3           14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(BN)    CODICE FISCALE: STBDDE61R68D784B   IDENTIFICATIVO: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DI TRANI             LUIGI             0,00  91,00  16,00  24,00   0,00   0,00       QR     T     2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LA ROCCA             ANGELO            0,00  99,00  15,00  12,00   0,00   0,00       Q             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2 (SA)    CODICE FISCALE: LRCNGL62E25D390W   IDENTIFICATIVO: PZ/02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ARUSO               LUISA             0,00  76,00  15,00  24,00   3,00   0,00       Q      T 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LOFRANO              ANTONIO           0,00  76,00  15,00  24,00   2,00   0,00       QR     T     2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E FELICE            RINALDO           0,00  77,00  15,00  14,00   0,00   0,00       Q      T                 10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ALFANO               VITO MARIA        0,00  75,00  14,00  12,00   3,00   0,00       QR           1         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(PZ)    CODICE FISCALE: LFNVMR63L13G616W   IDENTIFICATIVO: PZ/0211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COVIELLO             ADELE GRAZIA      0,00  66,00  14,00  24,00   0,00   0,00       Q                        10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7 (PZ)    CODICE FISCALE: CVLDGR67H46G942D   IDENTIFICATIVO: PZ/034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MARCHESE             MAURIZIO          0,00  64,00  14,00  24,00   0,00   0,00       Q      T      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MARCHESE             CARMELISA         0,00  56,00  14,00  24,00   0,00   0,00       Q              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67 (PZ)    CODICE FISCALE: MRCCML67S52G942V   IDENTIFICATIVO: PZ/030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AMETRANO             ANNAROSA          0,00  48,00  13,00  24,00   0,00   0,00       QR     T     2            8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ANNUNZIATA           DONATO            0,00  40,00   6,00  24,00   0,00   0,00       QRT    T     2            7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TEMPONE              CARMINE           0,00  48,00  13,00   5,00   0,00   0,00       QR           2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6 (PZ)    CODICE FISCALE: TMPCMN66E03F295B   IDENTIFICATIVO: PZ/02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ARGIOTTA            TOMMASO           0,00  36,00   6,00  20,00   4,00   0,00       LQ     T                  6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COMMISSO             TIZIANA           0,00  45,00  14,00   2,00   0,00   0,00       QR           3 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(SA)    CODICE FISCALE: CMMTZN67C69I422M   IDENTIFICATIVO: PZ/021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MILIONE              FRANCESCO ANTON   0,00  24,00  18,00  12,00   3,00   0,00       Q      T                  5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SARNO                ORNELLA           0,00  36,00  15,00   0,00   0,00   0,00       QR           2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(PZ)    CODICE FISCALE: SRNRLL65S42E919N   IDENTIFICATIVO: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COLANGELO            FRANCESCO         0,00  28,00  14,00   0,00   8,00   0,00       QT               X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(PZ)    CODICE FISCALE: CLNFNC67E23G942J   IDENTIFICATIVO: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RITO MARCONE         STEFANO           0,00  32,00  15,00   0,00   3,00   0,00  N    QS     T                  5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MOLITERNI            ANTONIO           0,00  28,00  13,00   6,00   0,00   0,00       QR           2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2 (PZ)    CODICE FISCALE: MLTNTN62B02L126D   IDENTIFICATIVO: PZ/0219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CIMINO               PAOLA             0,00  32,00  14,00   0,00   0,00   0,00       QR     T     2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BONITATIBUS          IDA EMMA MARGHE   0,00  28,00  18,00   0,00   0,00   0,00       QR     T     2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CAPONIGRO            GERARDO           0,00  22,00  15,00   8,00   0,00   0,00       R            2            4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0 (AV)    CODICE FISCALE: CPNGRD60C07E397B   IDENTIFICATIVO: PZ/032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CAROTENUTO           GIUSEPPE          0,00  28,00  14,00   0,00   0,00   0,00       QR           2            4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(SA)    CODICE FISCALE: CRTGPP59L22I483V   IDENTIFICATIVO: PZ/032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DININNO              MICHELE           0,00  26,00  14,00   0,00   0,00   0,00       Q      T 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FATTORUSSO           MARIA             0,00  15,00  15,00   0,00   8,00   0,00       QR     T     2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GRASSO               NICOLA            0,00  24,00  12,00   0,00   0,00   0,00       QR           2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4 (PZ)    CODICE FISCALE: GRSNCL64E29D971Z   IDENTIFICATIVO: PZ/021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BASENTINI            VITTORIO          0,00  12,00  13,00   0,00   9,00   0,00       QR     T     2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MANZI                LAURA             0,00  20,00  14,00   0,00   0,00   0,00       QR     T     1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PASSANNANTE          LINA ARGIA        0,00  26,00   0,00   6,00   0,00   0,00       QR     T     2            3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LAMORTE              MARIA             0,00  12,00  16,00   0,00   3,00   0,00       QR           1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(PZ)    CODICE FISCALE: LMRMRA65H66G942I   IDENTIFICATIVO: PZ/021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DI LASCIO            ROSAMARIA         0,00  16,00  14,00   0,00   0,00   0,00       QR     T     2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FESTA                PAOLA             0,00  12,00  15,00   0,00   2,00   0,00       Q      T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LAURITA              PINO VINCENZO     0,00  12,00  14,00   0,00   0,00   0,00       Q       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2 (PZ)    CODICE FISCALE: LRTPVN62B16G942M   IDENTIFICATIVO: PZ/02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MARSICO              FELICE ANTONIO    0,00   8,00  13,00   0,00   3,00   0,00       QR       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2 (PZ)    CODICE FISCALE: MRSFCN62A22G942B   IDENTIFICATIVO: PZ/031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ALBANO               CARLO             0,00   0,00  13,00   0,00   9,00   0,00       QR           1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60 (PG)    CODICE FISCALE: LBNCRL60R07D653M   IDENTIFICATIVO: PZ/021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ALTIERI              GIUSEPPE          0,00   2,00  14,00   0,00   3,00   0,00       Q         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(PZ)    CODICE FISCALE: LTRGPP65H17L126I   IDENTIFICATIVO: PZ/021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TOZZI                ASSUNTA           0,00   0,00  15,00   1,00   3,00   0,00       R            3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4 (PZ)    CODICE FISCALE: TZZSNT64T43H187N   IDENTIFICATIVO: PZ/03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LOMBARDI             MICHELE           0,00   0,00  15,00   0,00   3,00   0,00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(BA)    CODICE FISCALE: LMBMHL65C26F220H   IDENTIFICATIVO: PZ/021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LICCIARDI            PAOLO             0,00   2,00  15,00   0,00   0,00   0,00       R            2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4 (PZ)    CODICE FISCALE: LCCPLA64C08G942F   IDENTIFICATIVO: PZ/030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PIETRAFESA           ERMINIA           0,00   0,00  12,00   0,00   3,00   0,00       QR           2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0 (PZ)    CODICE FISCALE: PTRRMN70M48G942Q   IDENTIFICATIVO: PZ/021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CANCELLIERE          VITA MARIA        0,00   0,00  15,00   0,00   0,00   0,00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MT)    CODICE FISCALE: CNCVMR64L67F052L   IDENTIFICATIVO: PZ/021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GALLICCHIO           AGNESE            0,00   0,00  15,00   0,00   0,00   0,00                        X     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5 (PZ)    CODICE FISCALE: GLLGNS65M56G942M   IDENTIFICATIVO: PZ/034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VIGGIANI             MARIO             0,00   0,00  14,00   0,00   0,00   0,00       GQ     T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PARENTE              ANGELO VINCENZO   0,00   0,00  14,00   0,00   0,00   0,00       R        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3 (CS)    CODICE FISCALE: PRNNLV63P20C349G   IDENTIFICATIVO: PZ/021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CUOMO                ANNUNZIATA        0,00   0,00  14,00   0,00   0,00   0,00       QR           3            1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SA)    CODICE FISCALE: CMUNNZ62D66D390A   IDENTIFICATIVO: PZ/032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SANZA                MARILIA           0,00   0,00  14,00   0,00   0,00   0,00       R            1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8 (PZ)    CODICE FISCALE: SNZMRL68C68G942M   IDENTIFICATIVO: PZ/034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ROMANELLI            PIETRO            0,00   0,00  14,00   0,00   0,00   0,00       R            2    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57 (EE)    CODICE FISCALE: RMNPTR57B10Z404V   IDENTIFICATIVO: PZ/034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LORUSSO              MARIA IPPOLITA    0,00   0,00  13,00   0,00   0,00   0,00       QR       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5 (PZ)    CODICE FISCALE: LRSMPP65S59A519A   IDENTIFICATIVO: PZ/0216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VIGLIOGLIA           MICHELE           0,00   0,00  13,00   0,00   0,00   0,00       QR     T 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IALLORENZI           PASQUALINO ANTO   0,00  12,00   0,00   0,00   0,00   0,00       QR     T     1            1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4/1966 (PZ)    CODICE FISCALE: LLRPQL66D10G942R   IDENTIFICATIVO: PZ/034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LOMBARDI             TOMMASOMARIA      0,00   0,00  11,00   0,00   0,00   0,00       QR     T     2         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SPLENDORE            DIEGO MARIA       0,00   0,00   0,00   0,00   0,00   0,00       RST          1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2/10/1968 (NA)    CODICE FISCALE: SPLDMR68R12F839Y   IDENTIFICATIVO: PZ/034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1 -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ECO                ANGELO          150,00   0,00   0,00  12,00   0,00   0,00       QR           2 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(PZ)    CODICE FISCALE: GRCNGL68R19H426G   IDENTIFICATIVO: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1 -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'ALESSANDRO         CATERINA NATALI  75,00   0,00   0,00  12,00   0,00   0,00       QR           2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3 (PZ)    CODICE FISCALE: DLSCRN63E67H426G   IDENTIFICATIVO: PZ/002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ORLANDO              GIOVANNA         69,00   0,00   0,00  12,00   3,00   0,00       QR           2         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(PZ)    CODICE FISCALE: RLNGNN65B41G942I   IDENTIFICATIVO: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MONGELLI             GIUSEPPE         36,00   0,00   0,00   0,00   0,00   0,00       QR           1   X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2 (MT)    CODICE FISCALE: MNGGPP62S08F637C   IDENTIFICATIVO: PZ/00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RANALDI              MARCO GIACINTO   24,00   0,00   0,00   0,00   0,00   0,00  M    GQ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SCALDAFERRI          LORENZO          24,00   0,00   0,00   0,00   0,00   0,00       QR           2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4 (PZ)    CODICE FISCALE: SCLLNZ64P05H808Y   IDENTIFICATIVO: PZ/02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TRIVIGNO             PASQUALE         21,00   0,00   0,00   0,00   0,00   0,00  M    GQ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2 (PZ)    CODICE FISCALE: TRVPQL62E31G942I   IDENTIFICATIVO: PZ/002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FORTUNATO            SANTINO GIUSEPP  12,00   0,00   0,00   0,00   0,00   0,00       Q                 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56 (PZ)    CODICE FISCALE: FRTSTN56S03D766M   IDENTIFICATIVO: PZ/002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1 -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ICCIUTI             ANNAMARIA         0,00  28,00  16,00   2,00   6,00   0,00       QR           1 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RCCNMR62D43G942E   IDENTIFICATIVO: PZ/021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EMANUELE             GIULIO            0,00  36,00  15,00   0,00   0,00   0,00       Q        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7 (PZ)    CODICE FISCALE: MNLGLI67P26H426Y   IDENTIFICATIVO: PZ/0216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GUARINO              PAOLA             0,00  36,00  15,00   0,00   0,00   0,00                      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6 (PZ)    CODICE FISCALE: GRNPLA66E46G942A   IDENTIFICATIVO: PZ/03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IZZI                 VINCENZO PIETRO   0,00  24,00  17,00   0,00   6,00   0,00       QR           2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63 (PZ)    CODICE FISCALE: ZZIVCN63E02A743K   IDENTIFICATIVO: PZ/021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DI SANZO             BIANCAMARIA       0,00  12,00  15,00   0,00  15,00   0,00       QR     T     1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TATULLI              ANTONELLA         0,00  24,00  15,00   0,00   3,00   0,00       QR           1 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(BA)    CODICE FISCALE: TTLNNL67E49B737T   IDENTIFICATIVO: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ROMANO               NICOLINA          0,00  24,00  17,00   0,00   0,00   0,00       QR           2   X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4 (PZ)    CODICE FISCALE: RMNNLN64H68B173Q   IDENTIFICATIVO: PZ/021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PIETRAFESA           ROCCO             0,00  12,00  13,00   0,00  12,00   0,00       LQ            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1 (PZ)    CODICE FISCALE: PTRRCC61C18G942B   IDENTIFICATIVO: PZ/021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ROSA                 GIUSEPPE          0,00   3,00  15,00   0,00   9,00   0,00       QR           2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5 (PZ)    CODICE FISCALE: RSOGPP65B08H831Z   IDENTIFICATIVO: PZ/021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ONTRANDOLFI         MARIA ANTONIETT   0,00   0,00  16,00   0,00   9,00   0,00       JQR         30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0 (PZ)    CODICE FISCALE: PNTMNT60A64G942S   IDENTIFICATIVO: PZ/021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SANTARSIERE          ROBERTO           0,00   0,00  18,00   0,00   3,00   0,00       Q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(PZ)    CODICE FISCALE: SNTRRT67T30L874N   IDENTIFICATIVO: PZ/032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LEOPARDI             SERGIO ANTONIO    0,00   0,00  14,00   0,00   6,00   0,00       QR           1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(PZ)    CODICE FISCALE: LPRSGN65R09F104G   IDENTIFICATIVO: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FIORE                FRANCESCA SUSAN   0,00   0,00  16,00   0,00   3,00   0,00       Q         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4 (PZ)    CODICE FISCALE: FRIFNC64B41G942F   IDENTIFICATIVO: PZ/021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ELFI                GIUSEPPE          0,00   0,00  15,00   0,00   3,00   0,00       QR           1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(PZ)    CODICE FISCALE: MLFGPP68R30H796T   IDENTIFICATIVO: PZ/021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1 -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FARINA               WALTER            0,00   0,00  15,00   0,00   3,00   0,00       QR           1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3 (PZ)    CODICE FISCALE: FRNWTR73M24L738U   IDENTIFICATIVO: PZ/034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BONIFATI             ROSELLA MARIATE   0,00   0,00  16,00   0,00   0,00   0,00       QR           2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66 (CS)    CODICE FISCALE: BNFRLL66S61C349B   IDENTIFICATIVO: PZ/02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ZOTTA                FEDELE            0,00   0,00  16,00   0,00   0,00   0,00       R            3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58 (PZ)    CODICE FISCALE: ZTTFDL58C17D971Y   IDENTIFICATIVO: PZ/021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FERRULLI             PIETRO            0,00   0,00  16,00   0,00   0,00   0,00       R        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59 (PZ)    CODICE FISCALE: FRRPTR59E10L197Y   IDENTIFICATIVO: PZ/03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GIAMMETTA            FILOMENA          0,00   0,00  16,00   0,00   0,00   0,00       EQS           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0 (PZ)    CODICE FISCALE: GMMFMN60M66L874Z   IDENTIFICATIVO: PZ/0318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PERRUPATO            SANDRA            0,00   0,00  16,00   0,00   0,00   0,00       QR           1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7 (NA)    CODICE FISCALE: PRRSDR67A42F839U   IDENTIFICATIVO: PZ/031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COLONNA              INCORONATA        0,00   0,00  16,00   0,00   0,00   0,00       R            2    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0 (PZ)    CODICE FISCALE: CLNNRN70L46E493J   IDENTIFICATIVO: PZ/034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VIGGIANO             CARMINE           0,00   0,00  15,00   0,00   0,00   0,00       QR 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(PZ)    CODICE FISCALE: VGGCMN60D10G590N   IDENTIFICATIVO: PZ/03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COLANGELO            CATERINA          0,00   0,00  14,00   1,00   0,00   0,00                                 1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4 (PZ)    CODICE FISCALE: CLNCRN74S65H307M   IDENTIFICATIVO: PZ/032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FERRARA              MARIA CATERINA    0,00   0,00  14,00   0,00   0,00   0,00       R            3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5 (PZ)    CODICE FISCALE: FRRMCT65C50A519K   IDENTIFICATIVO: PZ/02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MONTANARELLA         RINA              0,00   0,00  14,00   0,00   0,00   0,00       R            1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(PZ)    CODICE FISCALE: MNTRNI69M44F104D   IDENTIFICATIVO: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APRARA              ANNATERESA        0,00   0,00  14,00   0,00   0,00   0,00                         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7 (MT)    CODICE FISCALE: CPRNTR77M44L418L   IDENTIFICATIVO: PZ/034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PERRETTA             SEBASTIANO        0,00   0,00  13,00   0,00   0,00   0,00       R        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5 (SA)    CODICE FISCALE: PRRSST65R06H732W   IDENTIFICATIVO: PZ/021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ANTONELLI            DONI              0,00   0,00   6,00   0,00   7,00   0,00       Q             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4/11/1975 (BA)    CODICE FISCALE: NTNDNO75S04H096P   IDENTIFICATIVO: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1 -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PASSANNANTE          MARIA CARMELA     0,00   0,00   6,00   0,00   0,00   0,00       Q                      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30/10/1969 (PZ)    CODICE FISCALE: PSSMCR69R70A604B   IDENTIFICATIVO: PZ/032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APOLLARO             DOMENICA MARIA    0,00   0,00   6,00   0,00   0,00   0,00                              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01/1976 (MT)    CODICE FISCALE: PLLDNC76A64D547P   IDENTIFICATIVO: PZ/034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DI GIORE             MICHELINA         0,00   0,00   0,00   0,00   0,00   0,00                     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2/1977 (SA)    CODICE FISCALE: DGRMHL77B45G793L   IDENTIFICATIVO: PZ/034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4 - ELETTRO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ERRARO              ANTONIO           0,00 126,00  16,00  12,00   3,00   0,00       Q                      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56 (CS)    CODICE FISCALE: FRRNTN56B18I423N   IDENTIFICATIVO: PZ/0217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A SALA              GERARDO           0,00  58,00  13,00  24,00   0,00   0,00       QR           2 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2 (SA)    CODICE FISCALE: LSLGRD62E19C974A   IDENTIFICATIVO: PZ/0303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CALDAFERRI          NICOLA            0,00  52,00  12,00  12,00  11,00   0,00       LQ                        8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2 (PZ)    CODICE FISCALE: SCLNCL62H02E483K   IDENTIFICATIVO: PZ/030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BOZZA BRACUTO        ANGELO            0,00  36,00  14,00  12,00   3,00   0,00       Q        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5 (PZ)    CODICE FISCALE: BZZNGL65P14G942A   IDENTIFICATIVO: PZ/030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FABBRIZIO            MICHELE           0,00  14,00  13,00   0,00   0,00   0,00       Q                      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64 (PZ)    CODICE FISCALE: FBBMHL64R07G616F   IDENTIFICATIVO: PZ/032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5 - ELETTROTECNICA ED APPLICAZION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I GILIO             NICOLA            0,00 100,00  15,00  12,00   3,00   0,00       QR           2         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0 (PZ)    CODICE FISCALE: DGLNCL60R21E493W   IDENTIFICATIVO: PZ/0212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INESE               ANTONIO PASUALE   0,00  72,00  15,00  24,00   3,00   0,00  N    QS                     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VALLONE            DOMENICO          0,00  72,00  13,00  12,00   0,00   0,00       Q                         9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6 (SA)    CODICE FISCALE: CVLDNC66R08G793M   IDENTIFICATIVO: PZ/034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FERRARO              ANTONIO           0,00  12,00  12,00   0,00   3,00   0,00       Q             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56 (CS)    CODICE FISCALE: FRRNTN56B18I423N   IDENTIFICATIVO: PZ/0217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6 - FILOSOFIA, PSICOLOGIA E SCIENZE DELL'EDUCAZI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AMIGLIETTI          MARIA PIA        72,00   0,00   0,00   0,00   0,00   0,00       Q                         7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41 (MT)    CODICE FISCALE: FMGMRP41M46G712V   IDENTIFICATIVO: PZ/000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INISGALLI           PASQUALE         60,00   0,00   0,00   0,00   0,00   0,00       Q              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1 (PZ)    CODICE FISCALE: SNSPQL61C13D876M   IDENTIFICATIVO: PZ/00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6 - FILOSOFIA, PSICOLOGIA E SCIENZE DELL'EDUCAZI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CALDAFERRI          ANNA MARIA      128,00   0,00   0,00  12,00   0,00   0,00       QR           3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65 (PZ)    CODICE FISCALE: SCLNMR65D54E919Y   IDENTIFICATIVO: PZ/0210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OPPOLA              ANNA            118,00   0,00   0,00  12,00   0,00   0,00       Q                      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54 (PZ)    CODICE FISCALE: CPPNNA54S43G942C   IDENTIFICATIVO: PZ/021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ARDINALE CICCOTTI   RAOUL            27,00   0,00   0,00   0,00   0,00   0,00       QR           1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59 (NA)    CODICE FISCALE: CRDRLA59D27F839Q   IDENTIFICATIVO: PZ/021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6 - FILOSOFIA, PSICOLOGIA E SCIENZE DELL'EDUCAZI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FORMICHELLA          ANGELA            0,00  89,00  15,00  24,00   3,00   0,00       QR           1           13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6 (BN)    CODICE FISCALE: FRMNGL66M58A783A   IDENTIFICATIVO: PZ/031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RENELLA              GIOVANNA          0,00  84,00  16,00  12,00   8,00   0,00  N    QRS          2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57 (CS)    CODICE FISCALE: RNLGNN57D64C588S   IDENTIFICATIVO: PZ/021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ETARO               MARIA FRANCESCA   0,00  80,00  15,00  12,00  11,00   0,00       LQ       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5 (PZ)    CODICE FISCALE: STRMFR65R45H808P   IDENTIFICATIVO: PZ/021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VOLPE                FRANCESCA         0,00  58,00  15,00  24,00  16,00   0,00  N    QRS    T 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71 (SA)    CODICE FISCALE: VLPFNC71E55G793F   IDENTIFICATIVO: PZ/03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D'AMBROSIO           TERESA MARIA GI   0,00  60,00  17,00  24,00   6,00   0,00       QR           1         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(PZ)    CODICE FISCALE: DMBTSM70C58E409M   IDENTIFICATIVO: PZ/030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TURI                 ISA               0,00  60,00  13,00  16,00   0,00   0,00       QR           2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53 (SA)    CODICE FISCALE: TRUSIA53A68A717F   IDENTIFICATIVO: PZ/030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HIACCHIO            GIUSEPPINA        0,00  36,00  14,00  24,00   3,00   0,00       R            1 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(PZ)    CODICE FISCALE: CHCGPP73S64E409S   IDENTIFICATIVO: PZ/030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LUDOVICO             FRANCESCO         0,00  42,00  14,00   0,00   9,00   0,00       Q                         6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65 (BA)    CODICE FISCALE: LDVFNC65D07I907E   IDENTIFICATIVO: PZ/029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ROMANIELLO           DONATA MARIA      0,00  28,00  15,00   0,00  11,00   0,00       Q              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RMNDTM67A61G942E   IDENTIFICATIVO: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ARIANNA              CLEMENTINA        0,00  24,00  12,00   0,00  12,00   0,00  N    QRS          4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0 (BN)    CODICE FISCALE: RNNCMN60E63C719W   IDENTIFICATIVO: PZ/02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TRUPO                MARIO             0,00  24,00  15,00   0,00   3,00   0,00       QR           2 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(PZ)    CODICE FISCALE: TRPMRA63A24C539T   IDENTIFICATIVO: PZ/03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GARREFFA             MARIA CARMELA     0,00  24,00  14,00   0,00   3,00   0,00       QR           2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(PA)    CODICE FISCALE: GRRMCR64T41G273G   IDENTIFICATIVO: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ACE                 DONATELLA         0,00   4,00  17,00   0,00  15,00   0,00       LQ     T         X        3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7 (BA)    CODICE FISCALE: PCADTL67D56A662F   IDENTIFICATIVO: PZ/034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ESPOSITO             GIULIANA          0,00  12,00  14,00   0,00   8,00   0,00       Q      T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6 - FILOSOFIA, PSICOLOGIA E SCIENZE DELL'EDUCAZI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LACAVA               ELISABETTA        0,00  12,00  14,00   0,00   6,00   0,00       QR           1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LCVLBT66L49G942C   IDENTIFICATIVO: PZ/0202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VOTTA                CARMELA           0,00   6,00  11,00   0,00  12,00   0,00       Q    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(PZ)    CODICE FISCALE: VTTCML64P70L874U   IDENTIFICATIVO: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FONTANA              GIUSEPPINA        0,00   4,00  13,00   0,00  11,00   0,00       QR       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(PZ)    CODICE FISCALE: FNTGPP66M66L874O   IDENTIFICATIVO: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BURRI                MARIA ROSA        0,00   0,00  13,00   0,00  12,00   0,00       Q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BRRMRS68L62A604V   IDENTIFICATIVO: PZ/021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BELLUSCI             ANNA              0,00   0,00  12,00   0,00  12,00   0,00       QR     T     3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ALICE               SAVINA            0,00   0,00  13,00   0,00  11,00   0,00       QR     T 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(PZ)    CODICE FISCALE: CLCSVN65A59H307K   IDENTIFICATIVO: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CAPUTI               MARIA ARCANGELA   0,00   6,00  12,00   0,00   5,00   0,00       QR           1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54 (PZ)    CODICE FISCALE: CPTMRC54B43F817W   IDENTIFICATIVO: PZ/021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FALIVENA             MARCO             0,00   0,00  14,00   0,00   9,00   0,00       Q   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(SA)    CODICE FISCALE: FLVMRC65A23H703N   IDENTIFICATIVO: PZ/021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IORIO                MARIA             0,00   0,00  15,00   0,00   8,00   0,00                 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4 (NA)    CODICE FISCALE: RIOMRA74M50F839K   IDENTIFICATIVO: PZ/0344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DEL POPOLO           VITTORIA          0,00   0,00  10,00   0,00  12,00   0,00  N    QRS    T     2         X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INUTIELLO           ANNA              0,00   0,00  12,00   0,00   9,00   0,00  N    QRS    T     2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ERRIGO               GIUSEPPINA        0,00   0,00  12,00   0,00   9,00   0,00       Q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CS)    CODICE FISCALE: RRGGPP68T47D086T   IDENTIFICATIVO: PZ/021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LONGO                PAOLA             0,00   0,00  17,00   0,00   3,00   0,00       Q         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NA)    CODICE FISCALE: LNGPLA60D45F839I   IDENTIFICATIVO: PZ/032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INNARELLA            TIZIANA           0,00   0,00  13,00   0,00   6,00   0,00       QR           2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(PZ)    CODICE FISCALE: NNRTZN67P53G942N   IDENTIFICATIVO: PZ/02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6 - FILOSOFIA, PSICOLOGIA E SCIENZE DELL'EDUCAZI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DE FINA              MARIA             0,00   0,00  13,00   0,00   6,00   0,00       QR           2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51 (PZ)    CODICE FISCALE: DFNMRA51D47G942A   IDENTIFICATIVO: PZ/021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PETRUZZELLI          RAFFAELLA         0,00   2,00  13,00   0,00   3,00   0,00       Q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PTRRFL66C60I610Z   IDENTIFICATIVO: PZ/021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BAVUSO               MARIA INCORONAT   0,00   0,00  11,00   0,00   6,00   0,00       LQ       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6 (PZ)    CODICE FISCALE: BVSMNC66D44E493H   IDENTIFICATIVO: PZ/0218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BAIO                 CARMELINA         0,00   0,00  12,00   0,00   5,00   0,00       QR     T     3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BELVEDERE            MARIO             0,00   0,00  14,00   0,00   3,00   0,00       Q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BLVMRA65D18E483M   IDENTIFICATIVO: PZ/031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ABALSAMO             RITA              0,00   0,00  10,00   0,00   6,00   0,00       LQ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(PZ)    CODICE FISCALE: BLSRTI65H66I610P   IDENTIFICATIVO: PZ/021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MENTISSI             ROCCO             0,00   0,00  13,00   0,00   3,00   0,00       QR       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(PZ)    CODICE FISCALE: MNTRCC70T02L197M   IDENTIFICATIVO: PZ/030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SINISI               ANTONIETTA        0,00   0,00  12,00   0,00   3,00   0,00       QR           2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2 (PZ)    CODICE FISCALE: SNSNNT62E60L738Q   IDENTIFICATIVO: PZ/021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VIOLA                ROSA MARIA        0,00   0,00  12,00   0,00   3,00   0,00       QR 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4 (PZ)    CODICE FISCALE: VLIRMR64A65I917W   IDENTIFICATIVO: PZ/03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ORGA                 MARIA TERESA      0,00   0,00  12,00   0,00   3,00   0,00       Q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(PZ)    CODICE FISCALE: RGOMTR73M50G590L   IDENTIFICATIVO: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7 - FILOSOFIA E S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AMIGLIETTI          MARIA PIA         0,00 126,00  12,00  24,00   3,00   0,00       Q             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41 (MT)    CODICE FISCALE: FMGMRP41M46G712V   IDENTIFICATIVO: PZ/000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RCHIONNA           GIOVANNA          0,00  92,00  16,00  24,00  17,00   0,00       Q             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71 (EE)    CODICE FISCALE: MRCGNN71C44Z700C   IDENTIFICATIVO: PZ/021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FALIVENA             MARCO             0,00  96,00  15,00  24,00   9,00   0,00       Q              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(SA)    CODICE FISCALE: FLVMRC65A23H703N   IDENTIFICATIVO: PZ/021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ACE                 DONATELLA         0,00  60,00  41,00  24,00  17,00   0,00       LQ     T         X       14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7 (BA)    CODICE FISCALE: PCADTL67D56A662F   IDENTIFICATIVO: PZ/034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SINISGALLI           PASQUALE          0,00  98,00  15,00  24,00   3,00   0,00       Q             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1 (PZ)    CODICE FISCALE: SNSPQL61C13D876M   IDENTIFICATIVO: PZ/00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E BONIS             COSTANZA          0,00  92,00  14,00  24,00   0,00   0,00       QR           2         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53 (PZ)    CODICE FISCALE: DBNCTN53B60G616N   IDENTIFICATIVO: PZ/0213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INNARELLA            TIZIANA           0,00 104,00  15,00   0,00   9,00   0,00       QR           2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(PZ)    CODICE FISCALE: NNRTZN67P53G942N   IDENTIFICATIVO: PZ/02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ERRIGO               GIUSEPPINA        0,00  78,00  15,00  24,00   8,00   0,00       Q                        1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CS)    CODICE FISCALE: RRGGPP68T47D086T   IDENTIFICATIVO: PZ/021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SMALDONE             ANTONIO RITA      0,00  48,00  42,00  24,00   0,00   0,00       QR           2           1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(PZ)    CODICE FISCALE: SMLNNR66R17G942F   IDENTIFICATIVO: PZ/032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ELVEDERE            MARIO             0,00  62,00  17,00  24,00   3,00   0,00       Q             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BLVMRA65D18E483M   IDENTIFICATIVO: PZ/031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DI CAPUA             VERONICA          0,00  54,00  14,00  24,00   5,00   0,00                                 9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2 (PZ)    CODICE FISCALE: DCPVNC72A67G942E   IDENTIFICATIVO: PZ/03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GAETA                PAOLA             0,00  36,00  41,00  12,00   2,00   0,00       Q      T      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6 (BA)    CODICE FISCALE: GTAPLA76D43A662R   IDENTIFICATIVO: PZ/03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SISINNO              ANTONIO GIUSEPP   0,00  48,00  15,00  12,00  14,00   0,00       Q                X        8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1 (CS)    CODICE FISCALE: SSNNNG61C16G975R   IDENTIFICATIVO: PZ/034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PASCULLI             MARIA GRAZIA      0,00  16,00  42,00  22,00   5,00   0,00       LQ     T                  8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(BA)    CODICE FISCALE: PSCMGR77E53A893U   IDENTIFICATIVO: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7 - FILOSOFIA E S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MENTISSI             ROCCO             0,00  40,00  13,00  24,00   3,00   0,00       QR           2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(PZ)    CODICE FISCALE: MNTRCC70T02L197M   IDENTIFICATIVO: PZ/030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ALICE               SAVINA            0,00  42,00  13,00  12,00  11,00   0,00       QR     T     2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(PZ)    CODICE FISCALE: CLCSVN65A59H307K   IDENTIFICATIVO: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MORLINO              DOMENICO          0,00  36,00  16,00  24,00   0,00   0,00       Q                      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MRLDNC66L19G942R   IDENTIFICATIVO: PZ/031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BURRI                MARIA ROSA        0,00  18,00  16,00  24,00  14,00   0,00       Q                         7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BRRMRS68L62A604V   IDENTIFICATIVO: PZ/021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GIULIANO             LAURA IMMACOLAT   0,00  12,00  42,00  12,00   2,00   0,00       Q      T         X     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7 (BA)    CODICE FISCALE: GLNLMM77R44H096I   IDENTIFICATIVO: PZ/0348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SUMMA                DOMENICA ANTONI   0,00   4,00  42,00  12,00   9,00   0,00       Q      T                  6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6 (PZ)    CODICE FISCALE: SMMDNC66A57A519Q   IDENTIFICATIVO: PZ/034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MUSCI                FULVIO            0,00  42,00  15,00   0,00   6,00   0,00       LQS              X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1 (BA)    CODICE FISCALE: MSCFLV71L05A883K   IDENTIFICATIVO: PZ/0219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COPPOLA              ANNA              0,00  38,00  11,00  12,00   0,00   0,00       Q              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54 (PZ)    CODICE FISCALE: CPPNNA54S43G942C   IDENTIFICATIVO: PZ/021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CAPUTO               ANSELMO           0,00   0,00  42,00   2,00  14,00   0,00              T                  5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9 (LE)    CODICE FISCALE: CPTNLM69B18I059M   IDENTIFICATIVO: PZ/0344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DE LISA              ANTONIO           0,00  12,00  14,00  24,00   6,00   0,00       R            2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56 (PZ)    CODICE FISCALE: DLSNTN56B10D593T   IDENTIFICATIVO: PZ/03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MANCUSI              GIUSEPPE LEONAR   0,00   0,00  40,00  12,00   2,00   0,00       JL     T                  5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3 (PZ)    CODICE FISCALE: MNCGPP63R05G942F   IDENTIFICATIVO: PZ/032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MANCUSI              ROSA              0,00   0,00  42,00  12,00   0,00   0,00       Q        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MT)    CODICE FISCALE: MNCRSO77E59L418W   IDENTIFICATIVO: PZ/032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IORIO                MARIA             0,00   0,00  39,00   0,00   8,00   0,00                                 4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4 (NA)    CODICE FISCALE: RIOMRA74M50F839K   IDENTIFICATIVO: PZ/0344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MONTERA              GABRIELLA         0,00   0,00  42,00   0,00   2,00   0,00                                 4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5 (CZ)    CODICE FISCALE: MNTGRL75B54C352V   IDENTIFICATIVO: PZ/034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7 - FILOSOFIA E S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FRESTA               ANGELO         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4 (CT)    CODICE FISCALE: FRSNGL74A22C351U   IDENTIFICATIVO: PZ/034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TORIELLO             ALESSANDRO     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VI)    CODICE FISCALE: TRLLSN71D23L840K   IDENTIFICATIVO: PZ/034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CAPORALE             MARIANGELA        0,00  12,00  14,00   0,00  15,00   0,00                     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72 (PZ)    CODICE FISCALE: CPRMNG72H62G942T   IDENTIFICATIVO: PZ/0304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TRUPO                MARIO             0,00   0,00  13,00  24,00   3,00   0,00       QR           2         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(PZ)    CODICE FISCALE: TRPMRA63A24C539T   IDENTIFICATIVO: PZ/03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D'ANELLA             LILIANA           0,00  24,00  12,00   4,00   0,00   0,00       Q                      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(PZ)    CODICE FISCALE: DNLLLN59E69H307L   IDENTIFICATIVO: PZ/03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ORGA                 MARIA TERESA      0,00   0,00  13,00  24,00   2,00   0,00       Q                         3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(PZ)    CODICE FISCALE: RGOMTR73M50G590L   IDENTIFICATIVO: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I BELLO             MARIANNA          0,00   0,00  15,00  16,00   6,00   0,00       QR           1 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0 (PZ)    CODICE FISCALE: DBLMNN70A51G942M   IDENTIFICATIVO: PZ/03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CAFARO               CARMELA           0,00  12,00  17,00   0,00   6,00   0,00       QR           2            3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(PZ)    CODICE FISCALE: CFRCML61C50G942I   IDENTIFICATIVO: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GARREFFA             MARIA CARMELA     0,00  18,00  12,00   0,00   3,00   0,00       QR           2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(PA)    CODICE FISCALE: GRRMCR64T41G273G   IDENTIFICATIVO: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MAIORANA             ANNA              0,00   0,00  14,00   0,00  15,00   0,00       QR       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68 (PZ)    CODICE FISCALE: MRNNNA68L47E409O   IDENTIFICATIVO: PZ/0213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ALTIERI              GINA              0,00   0,00  14,00   0,00  15,00   0,00       QS   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(SA)    CODICE FISCALE: LTRGNI67T45D390I   IDENTIFICATIVO: PZ/021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SINISI               ANTONIETTA        0,00  12,00  14,00   0,00   3,00   0,00       QR           2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2 (PZ)    CODICE FISCALE: SNSNNT62E60L738Q   IDENTIFICATIVO: PZ/021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COPPOLA              GIOVANNAPAOLA     0,00   0,00  14,00   0,00  15,00   0,00       Q                      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SA)    CODICE FISCALE: CPPGNN71D63H703B   IDENTIFICATIVO: PZ/03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SAUSTO               ISABELLA          0,00  14,00   6,00   0,00   9,00   0,00       QR     T     1         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7 - FILOSOFIA E S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SETARO               MARIA FRANCESCA   0,00   3,00  16,00   0,00   9,00   0,00       LQ  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5 (PZ)    CODICE FISCALE: STRMFR65R45H808P   IDENTIFICATIVO: PZ/021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COPPOLA              MARIA             0,00   0,00  12,00  12,00   3,00   0,00       QR           1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4 (KR)    CODICE FISCALE: CPPMRA64R53D122O   IDENTIFICATIVO: PZ/030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ROMANIELLO           DONATA MARIA      0,00   0,00  14,00   0,00  13,00   0,00       Q        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RMNDTM67A61G942E   IDENTIFICATIVO: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BELLUSCI             ANNA              0,00   0,00  14,00   0,00  12,00   0,00       QR     T     3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FONTANA              GIUSEPPINA        0,00   0,00  13,00   0,00  13,00   0,00       QR           2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(PZ)    CODICE FISCALE: FNTGPP66M66L874O   IDENTIFICATIVO: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CELANO               EGIDIA            0,00   0,00  11,00   0,00  15,00   0,00       QR           1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70 (PZ)    CODICE FISCALE: CLNGDE70T49C199L   IDENTIFICATIVO: PZ/021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DI CAPUA             DONATELLA         0,00   0,00  14,00   0,00  12,00   0,00       Q      T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SINISGALLI           MICHELINA         0,00   0,00  14,00   0,00  12,00   0,00       Q       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(PZ)    CODICE FISCALE: SNSMHL68B68G942F   IDENTIFICATIVO: PZ/02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CILIBERTI            ANNEMILIA         0,00   0,00  14,00   0,00  12,00   0,00       QR           2            2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7 (SA)    CODICE FISCALE: CLBNML67D70G793E   IDENTIFICATIVO: PZ/029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GAZZANEO             ROSETTA           0,00   4,00  12,00   0,00   9,00   0,00       QR           2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4 (PZ)    CODICE FISCALE: GZZRTT64R56E919Z   IDENTIFICATIVO: PZ/021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VOTTA                CARMELA           0,00   0,00  13,00   0,00  12,00   0,00       Q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(PZ)    CODICE FISCALE: VTTCML64P70L874U   IDENTIFICATIVO: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DILILLO              GIUSEPPE          0,00   0,00  16,00   0,00   8,00   0,00       QR       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1 (PZ)    CODICE FISCALE: DLLGPP71P16G942P   IDENTIFICATIVO: PZ/03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BAVUSI               DANILA            0,00   4,00  13,00   0,00   6,00   0,00       QR           2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1 (AL)    CODICE FISCALE: BVSDNL61D57A182V   IDENTIFICATIVO: PZ/0219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CIMMINO              FERDINANDO        0,00   0,00  14,00   0,00   9,00   0,00       QR           1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4 (SA)    CODICE FISCALE: CMMFDN64L05F913A   IDENTIFICATIVO: PZ/02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7 - FILOSOFIA E S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CATALDO              CRISTIANA         0,00   0,00  12,00   0,00  11,00   0,00       Q      T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D'AMBROSIO           TERESA MARIA GI   0,00   2,00  15,00   0,00   6,00   0,00       QR           1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(PZ)    CODICE FISCALE: DMBTSM70C58E409M   IDENTIFICATIVO: PZ/030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SCALDAFERRI          ANNA MARIA        0,00   6,00  10,00   0,00   6,00   0,00       QR           3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65 (PZ)    CODICE FISCALE: SCLNMR65D54E919Y   IDENTIFICATIVO: PZ/0210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LONGO                PAOLA             0,00   5,00  17,00   0,00   0,00   0,00       Q       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NA)    CODICE FISCALE: LNGPLA60D45F839I   IDENTIFICATIVO: PZ/032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DEL POPOLO           VITTORIA          0,00   0,00  12,00   0,00   9,00   0,00  N    QRS    T     2         X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BONOMO               ANNA              0,00   3,00  12,00   0,00   6,00   0,00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(PZ)    CODICE FISCALE: BNMNNA73H61G942N   IDENTIFICATIVO: PZ/030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FALIVENE             MARIA NATALINA    0,00   2,00  14,00   0,00   5,00   0,00       Q                X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FLVMNT73E61G942A   IDENTIFICATIVO: PZ/032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ELEFANTE             MARIACHIARA       0,00   0,00  11,00   0,00   9,00   0,00       QR           1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SA)    CODICE FISCALE: LFNMCH64B50H703F   IDENTIFICATIVO: PZ/021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BAVUSO               MARIA INCORONAT   0,00   0,00  13,00   0,00   6,00   0,00       LQ        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6 (PZ)    CODICE FISCALE: BVSMNC66D44E493H   IDENTIFICATIVO: PZ/0218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RENELLA              GIOVANNA          0,00   0,00  13,00   0,00   6,00   0,00  N    QRS          2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57 (CS)    CODICE FISCALE: RNLGNN57D64C588S   IDENTIFICATIVO: PZ/021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ESPOSITO             GIULIANA          0,00   0,00  14,00   0,00   5,00   0,00       Q      T  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TUPIN                CONCETTA          0,00   0,00  13,00   0,00   6,00   0,00       QR           2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(PZ)    CODICE FISCALE: TPNCCT63C56L357C   IDENTIFICATIVO: PZ/030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BELLUSCI             FRANCESCO DOMEN   0,00   2,00  17,00   0,00   0,00   0,00                              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8 (PZ)    CODICE FISCALE: BLLFNC68E12I610B   IDENTIFICATIVO: PZ/031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SIVILIA              MASSIMO           0,00   1,00  14,00   0,00   3,00   0,00       Q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(PZ)    CODICE FISCALE: SVLMSM73C22L738Z   IDENTIFICATIVO: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7 - FILOSOFIA E S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BRESCIA              TERESA            0,00   0,00  14,00   0,00   3,00   0,00       QR      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7 (SA)    CODICE FISCALE: BRSTRS67P69D390Q   IDENTIFICATIVO: PZ/02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BRESCIA              CONCETTA RITA     0,00   0,00  10,00   0,00   6,00   0,00       QR           2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(PZ)    CODICE FISCALE: BRSCCT61A66F104D   IDENTIFICATIVO: PZ/0218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CHIACCHIO            GIUSEPPINA        0,00   0,00  13,00   0,00   3,00   0,00       R       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(PZ)    CODICE FISCALE: CHCGPP73S64E409S   IDENTIFICATIVO: PZ/030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FORMICHELLA          ANGELA            0,00   0,00  15,00   0,00   0,00   0,00       QR           1         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6 (BN)    CODICE FISCALE: FRMNGL66M58A783A   IDENTIFICATIVO: PZ/031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ABALSAMO             RITA              0,00   0,00  11,00   0,00   3,00   0,00       LQ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(PZ)    CODICE FISCALE: BLSRTI65H66I610P   IDENTIFICATIVO: PZ/021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OTTAIANO             GIOVANNA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(NA)    CODICE FISCALE: TTNGNN68C48F839J   IDENTIFICATIVO: PZ/029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MINUTIELLO           ANNA              0,00   0,00  13,00   0,00   0,00   0,00  N    QRS    T     2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PESSOLANO            GERARDINA         0,00   0,00  10,00   0,00   3,00   0,00       QR       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(SA)    CODICE FISCALE: PSSGRD71L47G793C   IDENTIFICATIVO: PZ/021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VIOLA                ROSA MARIA        0,00   0,00  13,00   0,00   0,00   0,00       QR           2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4 (PZ)    CODICE FISCALE: VLIRMR64A65I917W   IDENTIFICATIVO: PZ/03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MANGO                FILOMENA          0,00   0,00  10,00   0,00   0,00   0,00       Q                         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1 (PZ)    CODICE FISCALE: MNGFMN71T60E409Z   IDENTIFICATIVO: PZ/030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INGLESE              FERNANDO          0,00   0,00  10,00   0,00   0,00   0,00       Q      T                  1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8 -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SSONE              GIUSEPPE          0,00 134,00  16,00  24,00   3,00   0,00       QR           2           1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60 (PZ)    CODICE FISCALE: SSSGPP60H24I610E   IDENTIFICATIVO: PZ/021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E LUCA              ANGELO            0,00 126,00  14,00  24,00   5,00   0,00       QR           2   X       16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57 (CS)    CODICE FISCALE: DLCNGL57C16C002H   IDENTIFICATIVO: PZ/03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ARINARO             ORAZIO            0,00 142,00  13,00   0,00   3,00   0,00       QR           2         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52 (PZ)    CODICE FISCALE: MRNRZO52M17G496R   IDENTIFICATIVO: PZ/021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APONARO             DONATO            0,00 110,00  14,00   0,00   0,00   0,00  M    EQ            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TOCCI                FEDELE            0,00  70,00  14,00  24,00   3,00   0,00       Q                X       11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4 (CS)    CODICE FISCALE: TCCFDL64D08C349T   IDENTIFICATIVO: PZ/031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PARISI               LUIGI             0,00  60,00  18,00  24,00   6,00   0,00       QRS    T     2           10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BRANCUCCI            ANNA              0,00  48,00  13,00  24,00  15,00   0,00       QR           1   X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BRNNNA67R42G942P   IDENTIFICATIVO: PZ/021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PASQUARIELLO         GIUSEPPE          0,00  54,00  15,00  24,00   3,00   0,00       QR           2         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4 (PZ)    CODICE FISCALE: PSQGPP64C16F104B   IDENTIFICATIVO: PZ/0306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OLONNA              DOMENICO          0,00  72,00  12,00   0,00   0,00   0,00       Q                         8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8 (BA)    CODICE FISCALE: CLNDNC58A31A669Y   IDENTIFICATIVO: PZ/034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ASI                 GERARDO           0,00  38,00  13,00  24,00   0,00   0,00       Q                X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7 (PZ)    CODICE FISCALE: MSAGRD67P05G942Y   IDENTIFICATIVO: PZ/03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EVILACQUA           MICHELE           0,00  48,00  14,00   0,00   9,00   0,00       QR           1         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45 (PZ)    CODICE FISCALE: BVLMHL45S19G616U   IDENTIFICATIVO: PZ/00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GIANGREGORIO         GIUSEPPE          0,00  28,00  14,00  12,00  12,00   0,00       QR           2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BN)    CODICE FISCALE: GNGGPP63T05A328K   IDENTIFICATIVO: PZ/0212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ZACCAGNINO           ROCCO             0,00  12,00  18,00  22,00   3,00   0,00       Q                      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PZ)    CODICE FISCALE: ZCCRCC65A28G942C   IDENTIFICATIVO: PZ/030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FORTUNATO            ANNA MARIA        0,00  20,00  17,00   0,00  15,00   0,00       Q                         5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(PZ)    CODICE FISCALE: FRTNMR72C67A020N   IDENTIFICATIVO: PZ/034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8 -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RIZZO                ANTONIO           0,00  26,00  15,00   0,00   9,00   0,00       QR           3 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EE)    CODICE FISCALE: RZZNTN62M03Z700Z   IDENTIFICATIVO: PZ/021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ASTRELLA             MICHELE           0,00  12,00  18,00  14,00   5,00   0,00       Q      T                  4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1 (PZ)    CODICE FISCALE: STRMHL71R06G942A   IDENTIFICATIVO: PZ/031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BARRILE              MICHELE ANTONIO   0,00  28,00  13,00   0,00   3,00   0,00       QR           1 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60 (PZ)    CODICE FISCALE: BRRMHL60T17E977F   IDENTIFICATIVO: PZ/0218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ARCHESE             ROCCO             0,00  10,00  14,00   5,00  15,00   0,00                     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8 (PZ)    CODICE FISCALE: MRCRCC68E23G942L   IDENTIFICATIVO: PZ/030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FORASTIERE           VINCENZO          0,00  12,00  14,00   0,00   6,00   0,00  N    QRS          3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SASSANO              ANTONIO           0,00   0,00  18,00  12,00   0,00   0,00       Q                         3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72 (PZ)    CODICE FISCALE: SSSNTN72P21L738A   IDENTIFICATIVO: PZ/032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DE STEFANO           ROCCO             0,00  12,00  15,00   0,00   0,00   0,00       QR           1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7 (PZ)    CODICE FISCALE: DSTRCC67R19G942V   IDENTIFICATIVO: PZ/03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RICCHIUTI            MICHELANGELO      0,00  12,00  14,00   0,00   0,00   0,00       Q                      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4 (MT)    CODICE FISCALE: RCCMHL64M23G712A   IDENTIFICATIVO: PZ/032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BOZZA BRACUTO        ANGELO            0,00   6,00  16,00   0,00   3,00   0,00       Q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5 (PZ)    CODICE FISCALE: BZZNGL65P14G942A   IDENTIFICATIVO: PZ/030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ATAPANO             MARIO             0,00   8,00  13,00   0,00   3,00   0,00       QR           1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4 (PZ)    CODICE FISCALE: CTPMRA64D30F104N   IDENTIFICATIVO: PZ/021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ASTORINO             MARIA             0,00   0,00  15,00   0,00   8,00   0,00       Q              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7 (PZ)    CODICE FISCALE: STRMRA67P46G942J   IDENTIFICATIVO: PZ/03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RICIGLIANO           GIOVANNI          0,00   0,00  18,00   0,00   5,00   0,00       Q             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69 (EE)    CODICE FISCALE: RCGGNN69R04Z133K   IDENTIFICATIVO: PZ/0319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PORCIELLO            ANTONIO           0,00   8,00  12,00   0,00   2,00   0,00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70 (PZ)    CODICE FISCALE: PRCNTN70R25F817R   IDENTIFICATIVO: PZ/0307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MODUGNO              ALDO              0,00   2,00  14,00   6,00   0,00   0,00       QR           3            2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0 (PZ)    CODICE FISCALE: MDGLDA60T15E493W   IDENTIFICATIVO: PZ/034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8 -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PUGLIESE             DOMENICA          0,00   0,00  15,00   0,00   3,00   0,00       QR           3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(PZ)    CODICE FISCALE: PGLDNC58A41I305O   IDENTIFICATIVO: PZ/021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UCCELLI              EGIDIO            0,00   0,00  18,00   0,00   0,00   0,00       QR     T     1   X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8 (PZ)    CODICE FISCALE: CCLGDE68S22I610R   IDENTIFICATIVO: PZ/032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LANDI                AGOSTINO          0,00   2,00  10,00   0,00   6,00   0,00       GQR          2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1 (AV)    CODICE FISCALE: LNDGTN61M11F693Y   IDENTIFICATIVO: PZ/0344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SUGLIA               ROCCHINA          0,00   0,00  18,00   0,00   0,00   0,00       R            1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9 (PZ)    CODICE FISCALE: SGLRCH69E54G942E   IDENTIFICATIVO: PZ/034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COVIELLO             AMALIA            0,00   0,00  18,00   0,00   0,00   0,00                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73 (PZ)    CODICE FISCALE: CVLMLA73D44H307N   IDENTIFICATIVO: PZ/034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SMALDONE             GAETANO           0,00   0,00  14,00   0,00   3,00   0,00       QR      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58 (PZ)    CODICE FISCALE: SMLGTN58M10G663G   IDENTIFICATIVO: PZ/021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BOEZIO               GIUSEPPE          0,00   0,00  14,00   0,00   3,00   0,00       QR           1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7 (PZ)    CODICE FISCALE: BZOGPP57H06A615L   IDENTIFICATIVO: PZ/002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BEVILACQUA           VINCENZO          0,00   0,00  14,00   0,00   3,00   0,00       QT       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(SA)    CODICE FISCALE: BVLVCN66S05B868Z   IDENTIFICATIVO: PZ/0218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TORTORELLI           GIUSEPPE          0,00   0,00  11,00   0,00   6,00   0,00       Q        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6 (PZ)    CODICE FISCALE: TRTGPP56T04A321Q   IDENTIFICATIVO: PZ/02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 RUGGIERO            PASQUALE          0,00   4,00  13,00   0,00   0,00   0,00       R            2   X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4 (PZ)    CODICE FISCALE: RGGPQL64T12I288K   IDENTIFICATIVO: PZ/03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BALICE               EGIDIO            0,00   0,00  13,00   0,00   3,00   0,00       QR           3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5 (MT)    CODICE FISCALE: BLCGDE65S27F399W   IDENTIFICATIVO: PZ/0217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GINESE               ANTONIO PASUALE   0,00   0,00  13,00   0,00   3,00   0,00  N    QS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GIANSANTI            RAFFAELE          0,00   0,00  13,00   0,00   3,00   0,00       Q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(PZ)    CODICE FISCALE: GNSRFL65P25H307U   IDENTIFICATIVO: PZ/021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DI GILIO             NICOLA            0,00   0,00  11,00   0,00   3,00   0,00       QR       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0 (PZ)    CODICE FISCALE: DGLNCL60R21E493W   IDENTIFICATIVO: PZ/0212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8 -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SUANNO               PROSPERINO        0,00   0,00  14,00   0,00   0,00   0,00       R        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6 (PZ)    CODICE FISCALE: SNNPSP66C02E474R   IDENTIFICATIVO: PZ/02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AZZA                MARIO             0,00   0,00  13,00   0,00   0,00   0,00       QR     T 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PZ)    CODICE FISCALE: MZZMRA59H28H590U   IDENTIFICATIVO: PZ/021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9 - GEOGRAF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AZZANEO             ROSETTA          55,00   0,00   0,00   0,00   0,00   0,00       QR           2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4 (PZ)    CODICE FISCALE: GZZRTT64R56E919Z   IDENTIFICATIVO: PZ/021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9 - GEOGRAF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APUTI               PAOLA MARIA ANT   0,00  78,00  14,00  12,00   3,00   0,00       QR           2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70 (PZ)    CODICE FISCALE: CPTPMR70A46E221C   IDENTIFICATIVO: PZ/0215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PITELLI            CAMILLO           0,00  65,00  14,00  24,00   3,00   0,00       QR           1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(PZ)    CODICE FISCALE: CPTCLL66A23F104S   IDENTIFICATIVO: PZ/03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LO SASSO             ANTONIO           0,00  72,00  15,00  12,00   3,00   0,00       QR           2 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56 (PZ)    CODICE FISCALE: LSSNTN56C26L532R   IDENTIFICATIVO: PZ/021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CORATO             TOMMASO ETTORE    0,00  36,00  15,00  12,00   3,00   0,00       QR           3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65 (BA)    CODICE FISCALE: DCRTMS65S28A669L   IDENTIFICATIVO: PZ/0213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HIPPARI             GIUSEPPE          0,00  12,00  16,00  12,00  15,00   0,00       Q                         5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63 (CS)    CODICE FISCALE: CHPGPP63M29G110C   IDENTIFICATIVO: PZ/031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FORMICHELLA          ALDO              0,00  12,00  12,00   6,00  15,00   0,00       QR           2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3 (CS)    CODICE FISCALE: FRMLDA63C10F519B   IDENTIFICATIVO: PZ/002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LACAVA               ELISABETTA        0,00  14,00  13,00   0,00   8,00   0,00       QR           1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LCVLBT66L49G942C   IDENTIFICATIVO: PZ/0202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ILIONE              ANNA MARIA        0,00   0,00  12,00   0,00   9,00   0,00       QR           2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8 (SA)    CODICE FISCALE: MLNNMR68L59H977U   IDENTIFICATIVO: PZ/02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ASOLARO             MARIA             0,00  12,00   6,00   0,00   3,00   0,00       Q      T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DI RISO              ANTONIO           0,00   0,00  15,00   0,00   3,00   0,00       QR     T     1            1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SANTANDREA           MARIA GRACE       0,00   0,00  12,00   0,00   3,00   0,00       Q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52 (EE)    CODICE FISCALE: SNTMGR52E70Z404C   IDENTIFICATIVO: PZ/0212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VOCCIA               VINCENZO          0,00   0,00  13,00   0,00   0,00   0,00       QR       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7 (SA)    CODICE FISCALE: VCCVCN57A26D390K   IDENTIFICATIVO: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40 -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USCILLO             CANIO           139,00   0,00   0,00   0,00   0,00   0,00       Q                        1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3 (PZ)    CODICE FISCALE: MSCCNA53A25D971W   IDENTIFICATIVO: PZ/02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ECORARO             FRANCESCA        52,00   0,00   0,00   0,00   0,00   0,00       Q              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6 (PZ)    CODICE FISCALE: PCRFNC56H68E474A   IDENTIFICATIVO: PZ/001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TERINA             CONCETTA ANNA    33,00   0,00   0,00   0,00   0,00   0,00       QR           2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2 (PZ)    CODICE FISCALE: CTRCCT62C60G942T   IDENTIFICATIVO: PZ/00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0 -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ROCCO             LICIA             0,00   0,00  13,00   0,00  12,00   0,00       QR           2   X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1 (PZ)    CODICE FISCALE: DRCLCI61L46G942Y   IDENTIFICATIVO: PZ/021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42 - INFOR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ARUOLO              GUIDO            57,00   0,00   0,00   0,00   0,00   0,00       QR           2 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(PZ)    CODICE FISCALE: FRLGDU59C25L859J   IDENTIFICATIVO: PZ/001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2 - INFOR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OCURATOLO           CATERINA MARIA    0,00 110,00  14,00  24,00  18,00   0,00       Q                        1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LCRCRN64E60F104I   IDENTIFICATIVO: PZ/021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UONGO               MICHELA           0,00 104,00  12,00  24,00   3,00   0,00       Q                        1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50 (SA)    CODICE FISCALE: LNGMHL50E60H703C   IDENTIFICATIVO: PZ/0214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ASCARELLI           ANNA LUCIA        0,00  14,00  42,00  24,00  12,00   0,00       QR     T     2            9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LACETRA              ANTONIO CARMINE   0,00  48,00  15,00  12,00   0,00   0,00       KQR          2   X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(PZ)    CODICE FISCALE: LCTNNC63T20H307R   IDENTIFICATIVO: PZ/0301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UCIA                ANTONIETTA        0,00  50,00  13,00   0,00   3,00   0,00       LQR    T     2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1 (ME)    CODICE FISCALE: LCUNNT61S70A638R   IDENTIFICATIVO: PZ/021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ANOBILE              MARIA MICHELA     0,00   0,00  42,00  24,00   0,00   0,00       QR           2         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8 (PZ)    CODICE FISCALE: NBLMMC68T45G942R   IDENTIFICATIVO: PZ/032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RUNO                NICOLA            0,00  24,00  13,00  12,00   6,00   0,00       QR           1            5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59 (PZ)    CODICE FISCALE: BRNNCL59C22I305Y   IDENTIFICATIVO: PZ/0319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LAPENNA              ANGELO            0,00  12,00  12,00   0,00  12,00   0,00       QR           2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53 (PZ)    CODICE FISCALE: LPNNGL53S27B580S   IDENTIFICATIVO: PZ/0212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LAVORGNA             GEMMA             0,00  12,00  12,00   0,00   6,00   0,00       QR           2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1 (BN)    CODICE FISCALE: LVRGMM61P53H955Q   IDENTIFICATIVO: PZ/001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CILLO                FRANCESCO         0,00   2,00  13,00   0,00  15,00   0,00       QR     T 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SALVATORE            GERARDO           0,00   0,00  14,00   0,00  14,00   0,00       QR           3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3 (PZ)    CODICE FISCALE: SLVGRD63T25G942D   IDENTIFICATIVO: PZ/021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CORETTI              MARIA ROSARIA     0,00   2,00  12,00   0,00  12,00   0,00       Q       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CRTMRS64C60G942L   IDENTIFICATIVO: PZ/0215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MINUTIELLO           FRANCESCA         0,00  16,00  10,00   0,00   0,00   0,00       Q       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3 (PZ)    CODICE FISCALE: MNTFNC63L65L738H   IDENTIFICATIVO: PZ/021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DE ROSA              ADELE             0,00   0,00  12,00   0,00  12,00   0,00       QR           2            2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DRSDLA66M41G942S   IDENTIFICATIVO: PZ/029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2 - INFOR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PUGLIESE             GIUSEPPINA        0,00   0,00  12,00   0,00  11,00   0,00       QR           1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7 (PZ)    CODICE FISCALE: PGLGPP67B56G942L   IDENTIFICATIVO: PZ/021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COVIELLO             MARIA GRAZIA      0,00   3,00  11,00   0,00   8,00   0,00       Q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PZ)    CODICE FISCALE: CVLMGR67L42G942P   IDENTIFICATIVO: PZ/0216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ARNEVALE            MICHELANGELO      0,00   0,00  13,00   0,00   8,00   0,00       Q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5 (PZ)    CODICE FISCALE: CRNMHL65A09F104I   IDENTIFICATIVO: PZ/021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LICCIARDI            GIOVANNI BATTIS   0,00   0,00  13,00   0,00   6,00   0,00       QR           1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(PZ)    CODICE FISCALE: LCCGNN62B10G942B   IDENTIFICATIVO: PZ/02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LACAVA               ANNAMARIA         0,00   0,00  13,00   0,00   6,00   0,00       Q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LCVNMR66L49G942U   IDENTIFICATIVO: PZ/03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DI STASI             MARIA GABRIELLA   0,00   0,00  15,00   0,00   3,00   0,00       R       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9 (PZ)    CODICE FISCALE: DSTMGB69T47D971B   IDENTIFICATIVO: PZ/0306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LAURITA              ROSA FRANCA       0,00   0,00  11,00   0,00   6,00   0,00       QR      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4 (PZ)    CODICE FISCALE: LRTRFR64M61G942F   IDENTIFICATIVO: PZ/001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ONTANO              SALVATORE         0,00   0,00  14,00   0,00   3,00   0,00       Q        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5 (PZ)    CODICE FISCALE: MNTSVT65L10G942Y   IDENTIFICATIVO: PZ/02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ASTORINO             MARIA             0,00   0,00  11,00   0,00   5,00   0,00       Q                         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7 (PZ)    CODICE FISCALE: STRMRA67P46G942J   IDENTIFICATIVO: PZ/03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DI BIASE             MARIA             0,00   0,00  12,00   0,00   0,00   0,00                                 1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0 (PZ)    CODICE FISCALE: DBSMRA60P55F295E   IDENTIFICATIVO: PZ/0346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ARUOLO              GUIDO             0,00 196,00  18,00  24,00   6,00   0,00       QR           2           2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(PZ)    CODICE FISCALE: FRLGDU59C25L859J   IDENTIFICATIVO: PZ/001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AMMONE              ANNA              0,00 188,00  18,00  24,00   6,00   0,00       QR           2           2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9 (PZ)    CODICE FISCALE: GMMNNA59C63L738M   IDENTIFICATIVO: PZ/021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INISI               MARIA PIA         0,00 150,00  16,00  24,00   3,00   0,00       QR           2         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5 (BA)    CODICE FISCALE: SNSMRP65L67A669F   IDENTIFICATIVO: PZ/021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ARNEVALE            MICHELANGELO      0,00 136,00  17,00  24,00  11,00   0,00       Q                      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5 (PZ)    CODICE FISCALE: CRNMHL65A09F104I   IDENTIFICATIVO: PZ/021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PUGLIESE             DOMENICA          0,00 156,00  15,00  12,00   3,00   0,00       QR           3           1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(PZ)    CODICE FISCALE: PGLDNC58A41I305O   IDENTIFICATIVO: PZ/021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ILLO                FRANCESCO         0,00  94,00  42,00  24,00  15,00   0,00       QR     T     1         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BEVILACQUA           MICHELE           0,00 120,00  14,00  24,00   9,00   0,00       QR           1         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45 (PZ)    CODICE FISCALE: BVLMHL45S19G616U   IDENTIFICATIVO: PZ/00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ARRILE              MICHELE ANTONIO   0,00 118,00  16,00  24,00   8,00   0,00       QR           1           1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60 (PZ)    CODICE FISCALE: BRRMHL60T17E977F   IDENTIFICATIVO: PZ/0218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FORASTIERE           VINCENZO          0,00 120,00  15,00  24,00   6,00   0,00  N    QRS          3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OEZIO               GIUSEPPE          0,00 120,00  14,00  24,00   3,00   0,00       QR           1         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7 (PZ)    CODICE FISCALE: BZOGPP57H06A615L   IDENTIFICATIVO: PZ/002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SALVATORE            GERARDO           0,00 104,00  15,00  24,00  14,00   0,00       QR           3         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3 (PZ)    CODICE FISCALE: SLVGRD63T25G942D   IDENTIFICATIVO: PZ/021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SAPONARO             DONATO            0,00 108,00  14,00  24,00   0,00   0,00  M    EQ            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MONTANO              SALVATORE         0,00 112,00  16,00  12,00   3,00   0,00       Q                        1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5 (PZ)    CODICE FISCALE: MNTSVT65L10G942Y   IDENTIFICATIVO: PZ/02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TOTARO               PASQUALE          0,00 108,00  15,00  12,00   3,00   0,00       QR           2 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1 (SA)    CODICE FISCALE: TTRPQL61S26H703T   IDENTIFICATIVO: PZ/001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LAPENNA              ANGELO            0,00  84,00  15,00  12,00  12,00   0,00       QR           2         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53 (PZ)    CODICE FISCALE: LPNNGL53S27B580S   IDENTIFICATIVO: PZ/0212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ASILE               DONATINA          0,00  40,00  42,00  24,00   5,00   0,00       QR     T     1           11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BSLDTN64C60G616Q   IDENTIFICATIVO: PZ/0320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FORTUNATO            ANNA MARIA        0,00  36,00  41,00  12,00  15,00   0,00       Q                        10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(PZ)    CODICE FISCALE: FRTNMR72C67A020N   IDENTIFICATIVO: PZ/034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ALBENZIO             ISABELLA          0,00  42,00  42,00  12,00   3,00   0,00       QR     T     2         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PZ)    CODICE FISCALE: LBNSLL72A54G942Y   IDENTIFICATIVO: PZ/03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LAGROTTA             ANNA              0,00  64,00  15,00  12,00   6,00   0,00       QR           2 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9 (PZ)    CODICE FISCALE: LGRNNA69D58G942M   IDENTIFICATIVO: PZ/02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DI STASI             PASQUALE          0,00  30,00  42,00  12,00   9,00   0,00       QR     T     2         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RIZZO                ANTONIO           0,00  64,00  15,00   0,00  12,00   0,00       QR           3 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EE)    CODICE FISCALE: RZZNTN62M03Z700Z   IDENTIFICATIVO: PZ/021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ARCOGIUSEPPE        MARIA             0,00  41,00  15,00  12,00  15,00   0,00       QR     T     1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NIGRO                PIA               0,00  24,00  42,00  14,00   0,00   0,00       Q      T      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1 (SA)    CODICE FISCALE: NGRPIA71P52A230E   IDENTIFICATIVO: PZ/030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LO PRETE             COSTANTINO        0,00  60,00  16,00   0,00   3,00   0,00       QR           2 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55 (PZ)    CODICE FISCALE: LPRCTN55L12H808Z   IDENTIFICATIVO: PZ/021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BOCHICCHIO           LUCIA             0,00  42,00  14,00  16,00   3,00   0,00       QR           1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(PZ)    CODICE FISCALE: BCHLCU71R52G942X   IDENTIFICATIVO: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GUARAGNA             ANTONIO           0,00  54,00  15,00   4,00   0,00   0,00       QR           2            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55 (PZ)    CODICE FISCALE: GRGNTN55A14L126O   IDENTIFICATIVO: PZ/0214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'ANZI               ROSANNA           0,00  12,00  42,00  12,00   3,00   0,00       Q      T               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5 (PZ)    CODICE FISCALE: DNZRNN75L64G942O   IDENTIFICATIVO: PZ/03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PASCARELLI           ANNA LUCIA        0,00  38,00  18,00   0,00  12,00   0,00       QR     T     2            6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GIANGREGORIO         GIUSEPPE          0,00  40,00  15,00   0,00  12,00   0,00       QR           2            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BN)    CODICE FISCALE: GNGGPP63T05A328K   IDENTIFICATIVO: PZ/0212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LAGUARDIA            SIMONA            0,00  32,00  18,00  11,00   3,00   0,00       Q      T       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COVIELLO             MARIA GRAZIA      0,00  22,00  15,00  12,00  14,00   0,00       Q              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PZ)    CODICE FISCALE: CVLMGR67L42G942P   IDENTIFICATIVO: PZ/0216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QUINTO               ANGELA INCORONA   0,00  24,00  14,00  24,00   0,00   0,00       QRS          2            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8 (PZ)    CODICE FISCALE: QNTNLN68H60G942Q   IDENTIFICATIVO: PZ/032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MINUTIELLO           FRANCESCA         0,00  34,00  18,00   8,00   0,00   0,00       Q              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3 (PZ)    CODICE FISCALE: MNTFNC63L65L738H   IDENTIFICATIVO: PZ/021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ARICATO             MARIA             0,00  22,00  17,00   0,00  14,00   0,00       QR           2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5 (PZ)    CODICE FISCALE: CRCMRA65H55G942I   IDENTIFICATIVO: PZ/021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MANDARANO            ANGELO            0,00  40,00  12,00   0,00   0,00   0,00                      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4 (CS)    CODICE FISCALE: MNDNGL64B04A105O   IDENTIFICATIVO: PZ/021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TOCCI                FEDELE            0,00  34,00  14,00   0,00   3,00   0,00       Q                X        5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4 (CS)    CODICE FISCALE: TCCFDL64D08C349T   IDENTIFICATIVO: PZ/031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MANCUSI              ANTONIETTA        0,00   0,00  42,00   8,00   0,00   0,00              T                  5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76 (PZ)    CODICE FISCALE: MNCNNT76D68A519W   IDENTIFICATIVO: PZ/034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GUIDO                ROSALBA           0,00  22,00  14,00   0,00  11,00   0,00       QR           2            4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55 (KR)    CODICE FISCALE: GDURLB55M43G508L   IDENTIFICATIVO: PZ/021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ORETTI              MARIA ROSARIA     0,00  16,00  15,00   0,00  14,00   0,00       Q    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CRTMRS64C60G942L   IDENTIFICATIVO: PZ/0215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SUANNO               PROSPERINO        0,00  26,00  14,00   2,00   0,00   0,00       R            2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6 (PZ)    CODICE FISCALE: SNNPSP66C02E474R   IDENTIFICATIVO: PZ/02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PIRO                 MARIA ANTONIETT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7 (PZ)    CODICE FISCALE: PRIMNT67B45G942J   IDENTIFICATIVO: PZ/034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RACITI               FILIPPO ALFREDO   0,00  26,00  15,00   0,00   0,00   0,00       R            2   X        4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7 (PZ)    CODICE FISCALE: RCTFPP67E26L197C   IDENTIFICATIVO: PZ/034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DE ROSA              ADELE             0,00   0,00  16,00   0,00  21,00   0,00       QR           2            3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DRSDLA66M41G942S   IDENTIFICATIVO: PZ/029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GRIMALDI             VINCENZA          0,00  12,00  14,00   0,00  11,00   0,00       QR           2 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8 (PZ)    CODICE FISCALE: GRMVCN68P48I610H   IDENTIFICATIVO: PZ/030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QUARATINO            ANNA MARIA        0,00   6,00  18,00   0,00  12,00   0,00       Q      T               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LICCIARDI            GIOVANNI BATTIS   0,00  12,00  17,00   0,00   6,00   0,00       QR           1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(PZ)    CODICE FISCALE: LCCGNN62B10G942B   IDENTIFICATIVO: PZ/02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D'ELICIO             FRANCESCA         0,00  12,00  15,00   0,00   8,00   0,00       Q      T      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DLCFNC70R49G942G   IDENTIFICATIVO: PZ/03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SARLI                ROSA MARIA        0,00  11,00  18,00   0,00   6,00   0,00       Q      T      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LABANCA              GIUSEPPE SANTO    0,00  12,00  14,00   8,00   0,00   0,00       QR           2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56 (PZ)    CODICE FISCALE: LBNGPP56S02C539U   IDENTIFICATIVO: PZ/021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MARTINELLI           ROSANNA           0,00   0,00  18,00   0,00  15,00   0,00  N    QS     T               X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NANNI                VERONICA          0,00  12,00  18,00   0,00   3,00   0,00       Q      T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PERROTTA             SILVANA           0,00   0,00  18,00   0,00  15,00   0,00       Q      T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PARISI               LUIGI             0,00   8,00  18,00   0,00   6,00   0,00       QRS    T     2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COLLAZZO             GIUSEPPINA        0,00   0,00  18,00   0,00  14,00   0,00       Q      T      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MARE                 GIUSEPPE          0,00   6,00  14,00   0,00  11,00   0,00       QR           1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EE)    CODICE FISCALE: MRAGPP64R08Z613Y   IDENTIFICATIVO: PZ/021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SUMMA                DONATO            0,00  12,00  13,00   0,00   6,00   0,00       R            1            3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9 (PZ)    CODICE FISCALE: SMMDNT69R19A519R   IDENTIFICATIVO: PZ/031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GIANSANTI            RAFFAELE          0,00  14,00  13,00   0,00   3,00   0,00       Q  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(PZ)    CODICE FISCALE: GNSRFL65P25H307U   IDENTIFICATIVO: PZ/021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SASSONE              GIUSEPPE          0,00  12,00  14,00   0,00   3,00   0,00       QR       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60 (PZ)    CODICE FISCALE: SSSGPP60H24I610E   IDENTIFICATIVO: PZ/021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CROCETTO             MARIA TERESA      0,00   0,00  18,00   0,00  11,00   0,00       QR     T     2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LACAVA               ANNAMARIA         0,00   4,00  14,00   0,00  11,00   0,00       Q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LCVNMR66L49G942U   IDENTIFICATIVO: PZ/03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DIONISI              CARLA             0,00   0,00  14,00   0,00  15,00   0,00        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73 (AQ)    CODICE FISCALE: DNSCRL73D48A345X   IDENTIFICATIVO: PZ/03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MECCA                LEONARDO          0,00   8,00  14,00   0,00   6,00   0,00       QR       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2 (PZ)    CODICE FISCALE: MCCLRD62B06G942L   IDENTIFICATIVO: PZ/0212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MARINARO             ORAZIO            0,00  12,00  13,00   0,00   3,00   0,00       QR       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52 (PZ)    CODICE FISCALE: MRNRZO52M17G496R   IDENTIFICATIVO: PZ/021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BRANCUCCI            ANNA              0,00   0,00  13,00   0,00  15,00   0,00       QR           1   X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BRNNNA67R42G942P   IDENTIFICATIVO: PZ/021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SCALDAFERRI          NICOLA            0,00   0,00  13,00   0,00  15,00   0,00       LQ            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2 (PZ)    CODICE FISCALE: SCLNCL62H02E483K   IDENTIFICATIVO: PZ/030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BIANCO               MARIA             0,00   2,00  18,00   0,00   8,00   0,00       Q      T      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PZ)    CODICE FISCALE: BNCMRA64L67F866Z   IDENTIFICATIVO: PZ/03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GIANNONE             MARIA             0,00   0,00  16,00   0,00  11,00   0,00       QR           1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GNNMRA62D43G942J   IDENTIFICATIVO: PZ/02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PUGLIESE             GIUSEPPINA        0,00   0,00  15,00   0,00  11,00   0,00       QR           1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7 (PZ)    CODICE FISCALE: PGLGPP67B56G942L   IDENTIFICATIVO: PZ/021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RINALDI              TERESA            0,00   0,00  18,00   0,00   8,00   0,00       QR     T 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FAVULLO              ANNINA            0,00   0,00  15,00   0,00  11,00   0,00       R      T     3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ASTORINO             MARIA             0,00   0,00  15,00   0,00  11,00   0,00       Q                         2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7 (PZ)    CODICE FISCALE: STRMRA67P46G942J   IDENTIFICATIVO: PZ/03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FORMATO              FABIO             0,00   3,00  18,00   0,00   5,00   0,00       RT     T     1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PILOGALLO            ANNUNZIATA        0,00   4,00  13,00   0,00   8,00   0,00       QR           2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PLGNNZ66M41G942K   IDENTIFICATIVO: PZ/030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NOVELLI              DANIELA           0,00   0,00  16,00   0,00   9,00   0,00       QR     T 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LORENZO              FELICETTA         0,00  12,00  13,00   0,00   0,00   0,00                        X        2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69 (PZ)    CODICE FISCALE: LRNFCT69A70H187F   IDENTIFICATIVO: PZ/03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DI STASI             MARIA GABRIELLA   0,00   6,00  15,00   0,00   3,00   0,00       R        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9 (PZ)    CODICE FISCALE: DSTMGB69T47D971B   IDENTIFICATIVO: PZ/0306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ASTRELLA             MICHELE           0,00   0,00  18,00   0,00   5,00   0,00       Q      T      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1 (PZ)    CODICE FISCALE: STRMHL71R06G942A   IDENTIFICATIVO: PZ/031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RICIGLIANO           GIOVANNI          0,00   0,00  18,00   0,00   5,00   0,00       Q             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69 (EE)    CODICE FISCALE: RCGGNN69R04Z133K   IDENTIFICATIVO: PZ/0319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RIGANTE              FRANCESCA         0,00   0,00  18,00   0,00   5,00   0,00       LQ     T               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CANTIANI             ALBA              0,00   0,00  14,00   0,00   8,00   0,00       QR           4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5 (PZ)    CODICE FISCALE: CNTLBA65H70E977H   IDENTIFICATIVO: PZ/021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BALICE               EGIDIO            0,00   6,00  13,00   0,00   3,00   0,00       QR           3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5 (MT)    CODICE FISCALE: BLCGDE65S27F399W   IDENTIFICATIVO: PZ/0217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SERPILLO             BRIGIDA           0,00   1,00  15,00   0,00   6,00   0,00       Q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AL)    CODICE FISCALE: SRPBGD73A57A182D   IDENTIFICATIVO: PZ/030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LEONZIO              CARMELA           0,00   0,00  13,00   0,00   9,00   0,00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0 (PZ)    CODICE FISCALE: LNZCML70L44G942L   IDENTIFICATIVO: PZ/0303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CASCIA               DONATELLA         0,00   2,00  16,00   0,00   3,00   0,00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5 (MT)    CODICE FISCALE: CSCDTL75E54H687S   IDENTIFICATIVO: PZ/030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ZACCAGNINO           ROCCO             0,00   0,00  18,00   0,00   3,00   0,00       Q        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PZ)    CODICE FISCALE: ZCCRCC65A28G942C   IDENTIFICATIVO: PZ/030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LIBUTTI              FRANCESCA CARME   0,00   0,00  15,00   0,00   5,00   0,00       QR           2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3 (PZ)    CODICE FISCALE: LBTFNC63H61H307O   IDENTIFICATIVO: PZ/020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PASQUARIELLO         GIUSEPPE          0,00   2,00  15,00   0,00   3,00   0,00       QR           2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4 (PZ)    CODICE FISCALE: PSQGPP64C16F104B   IDENTIFICATIVO: PZ/0306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GORGA                FRANCA            0,00   0,00  18,00   0,00   2,00   0,00              T       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6 (PZ)    CODICE FISCALE: GRGFNC76E45L859X   IDENTIFICATIVO: PZ/032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LUFRANO              RINA              0,00   2,00  15,00   0,00   3,00   0,00       Q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8 (PZ)    CODICE FISCALE: LFRRNI68B61H808G   IDENTIFICATIVO: PZ/034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CONTRISTANO          GABRIELLA         0,00   0,00  18,00   2,00   0,00   0,00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76 (PZ)    CODICE FISCALE: CNTGRL76R68G942T   IDENTIFICATIVO: PZ/034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SUGLIA               ROCCHINA          0,00   0,00  18,00   0,00   2,00   0,00       R            1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9 (PZ)    CODICE FISCALE: SGLRCH69E54G942E   IDENTIFICATIVO: PZ/034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BONELLI              ANTONIO           0,00   0,00  13,00   0,00   6,00   0,00       QR           1   X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4 (PZ)    CODICE FISCALE: BNLNTN64E12H590R   IDENTIFICATIVO: PZ/030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VALENTE              ORAZIO            0,00   0,00  16,00   3,00   0,00   0,00       R            1   X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(PZ)    CODICE FISCALE: VLNRZO67R30G942J   IDENTIFICATIVO: PZ/03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BRANCIERI            LEONARDO          0,00   6,00  13,00   0,00   0,00   0,00    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7 (PZ)    CODICE FISCALE: BRNLRD67E31D010V   IDENTIFICATIVO: PZ/0309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DE LUCA              ANGELO            0,00   0,00  14,00   0,00   5,00   0,00       QR           2   X     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57 (CS)    CODICE FISCALE: DLCNGL57C16C002H   IDENTIFICATIVO: PZ/03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AGOSTINO             MARIANGELA        0,00   0,00  18,00   0,00   0,00   0,00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3 (PZ)    CODICE FISCALE: GSTMNG73T46G942S   IDENTIFICATIVO: PZ/031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UCCELLI              EGIDIO            0,00   0,00  18,00   0,00   0,00   0,00       QR     T     1   X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8 (PZ)    CODICE FISCALE: CCLGDE68S22I610R   IDENTIFICATIVO: PZ/032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SASSANO              ANTONIO           0,00   0,00  18,00   0,00   0,00   0,00       Q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72 (PZ)    CODICE FISCALE: SSSNTN72P21L738A   IDENTIFICATIVO: PZ/032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DI BENGA             DANIELA           0,00   0,00  18,00   0,00   0,00   0,00       R      T     1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(PZ)    CODICE FISCALE: DBNDNL72H49F104H   IDENTIFICATIVO: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DI MICHELE           MANILA            0,00   0,00  18,00   0,00   0,00   0,00              T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6 (MT)    CODICE FISCALE: DMCMNL76S44L418Z   IDENTIFICATIVO: PZ/032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LA NOTTE             ANGELA            0,00   0,00  18,00   0,00   0,00   0,00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75 (RM)    CODICE FISCALE: LNTNGL75H62H501K   IDENTIFICATIVO: PZ/034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GENOVESE             ROCCHINA          0,00   0,00  18,00   0,00   0,00   0,00              T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(PZ)    CODICE FISCALE: GNVRCH75A62G942H   IDENTIFICATIVO: PZ/034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COVIELLO             CLARA             0,00   0,00  18,00   0,00   0,00   0,00              T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0 (PZ)    CODICE FISCALE: CVLCLR70T70G942Y   IDENTIFICATIVO: PZ/034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COVIELLO             AMALIA            0,00   0,00  18,00   0,00   0,00   0,00                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73 (PZ)    CODICE FISCALE: CVLMLA73D44H307N   IDENTIFICATIVO: PZ/034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LOMBARDI             TERESA MARIA      0,00   0,00  14,00   0,00   3,00   0,00       QR           3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5 (PZ)    CODICE FISCALE: LMBTSM65E44L326G   IDENTIFICATIVO: PZ/02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SMALDONE             GAETANO           0,00   0,00  14,00   0,00   3,00   0,00       QR      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58 (PZ)    CODICE FISCALE: SMLGTN58M10G663G   IDENTIFICATIVO: PZ/021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BEVILACQUA           VINCENZO          0,00   0,00  14,00   0,00   3,00   0,00       QT       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(SA)    CODICE FISCALE: BVLVCN66S05B868Z   IDENTIFICATIVO: PZ/0218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TORTORELLI           GIUSEPPE          0,00   0,00  11,00   0,00   6,00   0,00       Q        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6 (PZ)    CODICE FISCALE: TRTGPP56T04A321Q   IDENTIFICATIVO: PZ/02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CATAPANO             MARIO             0,00   0,00  13,00   0,00   3,00   0,00       QR           1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4 (PZ)    CODICE FISCALE: CTPMRA64D30F104N   IDENTIFICATIVO: PZ/021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GINESE               ANTONIO PASUALE   0,00   0,00  13,00   0,00   3,00   0,00  N    QS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DE LEO               NUNZIA            0,00   0,00  13,00   0,00   3,00   0,00                                 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9/1973 (PZ)    CODICE FISCALE: DLENNZ73P42H186R   IDENTIFICATIVO: PZ/031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GUERRIERO             CATERINA CARME   0,00   0,00  16,00   0,00   0,00   0,00                                 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GRRCRN70H51D971D   IDENTIFICATIVO: PZ/031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LANDI                AGOSTINO          0,00   0,00  10,00   0,00   6,00   0,00       GQR          2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1 (AV)    CODICE FISCALE: LNDGTN61M11F693Y   IDENTIFICATIVO: PZ/0344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DI GILIO             NICOLA            0,00   0,00  11,00   0,00   3,00   0,00       QR       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0 (PZ)    CODICE FISCALE: DGLNCL60R21E493W   IDENTIFICATIVO: PZ/0212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DI CHIARA            GIUSEPPE          0,00   0,00  14,00   0,00   0,00   0,00       Q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(PZ)    CODICE FISCALE: DCHGPP69C28G942G   IDENTIFICATIVO: PZ/0212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DE STEFANO           ROCCO             0,00   0,00  14,00   0,00   0,00   0,00       QR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7 (PZ)    CODICE FISCALE: DSTRCC67R19G942V   IDENTIFICATIVO: PZ/03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LUCIDO               GIUSEPPINA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8 (PZ)    CODICE FISCALE: LCDGPP68L56F104U   IDENTIFICATIVO: PZ/030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NARDIELLO            ROSA              0,00   0,00  13,00   0,00   0,00   0,00       QRS      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4 (PZ)    CODICE FISCALE: NRDRSO64D53G942F   IDENTIFICATIVO: PZ/0217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MAZZA                MARIO             0,00   0,00  13,00   0,00   0,00   0,00       QR     T     1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PZ)    CODICE FISCALE: MZZMRA59H28H590U   IDENTIFICATIVO: PZ/021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CARLUCCI             VITO              0,00   0,00  13,00   0,00   0,00   0,00       R            1   X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9 (PZ)    CODICE FISCALE: CRLVTI69P16G942S   IDENTIFICATIVO: PZ/030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BALDASSARRE          RAFFAELLA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71 (PZ)    CODICE FISCALE: BLDRFL71B61H795Z   IDENTIFICATIVO: PZ/0308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CHIORAZZO            PIETRO ATTILIO    0,00   0,00  13,00   0,00   0,00   0,00       RS           2   X        1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(PZ)    CODICE FISCALE: CHRPRT59C03C345S   IDENTIFICATIVO: PZ/032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ASI                 GERARDO           0,00   0,00   6,00   0,00   3,00   0,00       Q                X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9/1967 (PZ)    CODICE FISCALE: MSAGRD67P05G942Y   IDENTIFICATIVO: PZ/03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 ANZILIO            GIOVANNI          0,00 168,00  17,00  24,00   5,00   0,00       Q                        21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60 (SA)    CODICE FISCALE: DNZGNN60T19A717M   IDENTIFICATIVO: PZ/031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RIECO               DONATO            0,00 156,00  17,00  24,00   3,00   0,00       QR           2           2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1 (PZ)    CODICE FISCALE: GRCDNT61B28F006H   IDENTIFICATIVO: PZ/021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E CASELLE           MARIA             0,00 148,00  17,00  24,00   5,00   0,00       Q                        1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56 (PZ)    CODICE FISCALE: LCSMRA56C71F104F   IDENTIFICATIVO: PZ/021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IZZO                ANTONIO           0,00 130,00  15,00  24,00   9,00   0,00       QR           3           1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EE)    CODICE FISCALE: RZZNTN62M03Z700Z   IDENTIFICATIVO: PZ/021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LUCARELLI            LUCIA             0,00  71,00  42,00  24,00  17,00   0,00  N    QRS    T     1 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OCURATOLO           CATERINA MARIA    0,00  82,00  42,00   0,00  21,00   0,00       Q              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LCRCRN64E60F104I   IDENTIFICATIVO: PZ/021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ELLE NOCI           PATRIZIA          0,00  42,00  42,00  24,00   9,00   0,00       QR           2         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RM)    CODICE FISCALE: DLLPRZ67L42H501V   IDENTIFICATIVO: PZ/03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FORASTIERE           VINCENZO          0,00  96,00  14,00   0,00   6,00   0,00  N    QRS          3         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FRESA                MAURIZIO          0,00  76,00  15,00  24,00   0,00   0,00       Q              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4 (SA)    CODICE FISCALE: FRSMRZ64B23D390F   IDENTIFICATIVO: PZ/0218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NARDIELLO            ROSA              0,00  72,00  14,00  24,00   0,00   0,00       QRS          1         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4 (PZ)    CODICE FISCALE: NRDRSO64D53G942F   IDENTIFICATIVO: PZ/0217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ISCIONE             FRANCESCO         0,00  68,00  14,00  24,00   3,00   0,00  M    GQR          2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58 (PZ)    CODICE FISCALE: BSCFNC58C18B580P   IDENTIFICATIVO: PZ/0218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LANCELLOTTI          ANGELA            0,00  58,00  13,00  22,00   3,00   0,00       QR           2         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(PZ)    CODICE FISCALE: LNCNGL61R49G081V   IDENTIFICATIVO: PZ/0303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LUONGO               MICHELA           0,00  74,00  16,00   0,00   3,00   0,00       Q             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50 (SA)    CODICE FISCALE: LNGMHL50E60H703C   IDENTIFICATIVO: PZ/0214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LOMUTI               ELISABETTA        0,00  24,00  42,00  22,00   5,00   0,00       QR     T     2         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D'ELICIO             FRANCESCA         0,00  30,00  42,00  12,00   8,00   0,00       Q      T 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DLCFNC70R49G942G   IDENTIFICATIVO: PZ/03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ZIRPOLI              FRANCESCO         0,00  36,00  41,00  12,00   2,00   0,00       Q      T      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73 (PZ)    CODICE FISCALE: ZRPFNC73D01L859X   IDENTIFICATIVO: PZ/030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TRAINA               ADELE             0,00  16,00  42,00  16,00   0,00   0,00              T               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(ME)    CODICE FISCALE: TRNDLA66H48F158S   IDENTIFICATIVO: PZ/031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LACONCA              RAFFAELLA         0,00  24,00  42,00   4,00   2,00   0,00       QR     T     2 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0 (PZ)    CODICE FISCALE: LCNRFL70P43L738S   IDENTIFICATIVO: PZ/030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LOMUTO               DOMENICO          0,00  45,00  15,00   0,00   6,00   0,00  N    QRS          2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5 (PZ)    CODICE FISCALE: LMTDNC65D21G942Q   IDENTIFICATIVO: PZ/0213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BARRILE              MICHELE ANTONIO   0,00  46,00  13,00   0,00   6,00   0,00       QR           1 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60 (PZ)    CODICE FISCALE: BRRMHL60T17E977F   IDENTIFICATIVO: PZ/0218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SILEO                PATRIZIA          0,00  34,00  15,00   0,00   9,00   0,00       QR           1 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9 (PZ)    CODICE FISCALE: SLIPRZ69D61F104L   IDENTIFICATIVO: PZ/02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BOEZIO               GIUSEPPE          0,00  40,00  14,00   0,00   3,00   0,00       QR           1 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7 (PZ)    CODICE FISCALE: BZOGPP57H06A615L   IDENTIFICATIVO: PZ/002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GORGA                NATALINA          0,00   0,00  42,00   0,00  14,00   0,00       Q      T  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DI SALLE             OLIMPIA           0,00   0,00  42,00  12,00   0,00   0,00       Q      T 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7 (NA)    CODICE FISCALE: DSLLMP77H67F839D   IDENTIFICATIVO: PZ/032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UOMO                LUIGI             0,00  34,00  15,00   0,00   0,00   0,00       QR           2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0 (SA)    CODICE FISCALE: CMULGU60R08F912X   IDENTIFICATIVO: PZ/021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MIRAUDA              ENZA              0,00   0,00  42,00   6,00   0,00   0,00              T      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72 (TO)    CODICE FISCALE: MRDNZE72C55E445Y   IDENTIFICATIVO: PZ/032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BEVILACQUA           MICHELE           0,00  24,00  14,00   0,00   9,00   0,00       QR           1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45 (PZ)    CODICE FISCALE: BVLMHL45S19G616U   IDENTIFICATIVO: PZ/00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DI LONARDO           ROSA              0,00   2,00  42,00   0,00   2,00   0,00  N    QRS    T     2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PASCARETTA           TERESA            0,00   0,00  42,00   4,00   0,00   0,00       R      T     1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2 (PZ)    CODICE FISCALE: PSCTRS72E61G942L   IDENTIFICATIVO: PZ/032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ONORATI              IRENE             0,00   4,00  42,00   0,00   0,00   0,00       R            2         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3 (MT)    CODICE FISCALE: NRTRMR63B54F052V   IDENTIFICATIVO: PZ/034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SALUZZI              PAOLO             0,00   0,00  42,00   0,00   0,00   0,00       R            1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9 (PZ)    CODICE FISCALE: SLZPLA69M09G942I   IDENTIFICATIVO: PZ/032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BISCIONE             DONATO            0,00   0,00  42,00   0,00   0,00   0,00                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7 (PZ)    CODICE FISCALE: BSCDNT67P20G942Z   IDENTIFICATIVO: PZ/0325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FORTUNATO            ANNA MARIA        0,00  10,00  17,00   0,00  15,00   0,00       Q                         4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(PZ)    CODICE FISCALE: FRTNMR72C67A020N   IDENTIFICATIVO: PZ/034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ANCELLARA           CARMELA           0,00   0,00  42,00   0,00   0,00   0,00       Q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3 (PZ)    CODICE FISCALE: CNCCML73P45A482M   IDENTIFICATIVO: PZ/034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I GIUSEPPE          GISELLA           0,00   0,00  42,00   0,00   0,00   0,00       R            3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7 (PZ)    CODICE FISCALE: DGSGLL67R41G942M   IDENTIFICATIVO: PZ/034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PLACELLA             GIOVANNA          0,00   0,00  42,00   0,00   0,00   0,00                        X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0 (PZ)    CODICE FISCALE: PLCGNN70B51G942M   IDENTIFICATIVO: PZ/034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LACERRA              CATALDO        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4 (SA)    CODICE FISCALE: LCRCLD74S12G793X   IDENTIFICATIVO: PZ/0346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DI CAPUA             MICHELINA      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2 (PZ)    CODICE FISCALE: DCPMHL72D47G616G   IDENTIFICATIVO: PZ/0346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GIOCOLI              ROSA              0,00  24,00  13,00   0,00   3,00   0,00  N    QS       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0 (PZ)    CODICE FISCALE: GCLRSO60B50L326Q   IDENTIFICATIVO: PZ/021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DE ROSA              ADELE             0,00   2,00  16,00   0,00  21,00   0,00       QR           2            3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DRSDLA66M41G942S   IDENTIFICATIVO: PZ/029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GIANGREGORIO         GIUSEPPE          0,00  12,00  14,00   0,00  12,00   0,00       QR           2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BN)    CODICE FISCALE: GNGGPP63T05A328K   IDENTIFICATIVO: PZ/0212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TROTTA               MARIAROSARIA      0,00  24,00  13,00   0,00   0,00   0,00       Q                         3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9 (SA)    CODICE FISCALE: TRTMRS69E43D390R   IDENTIFICATIVO: PZ/0319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SICURANZA            GIUSEPPINA        0,00   0,00  14,00   6,00  15,00   0,00       QR           1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64 (SA)    CODICE FISCALE: SCRGPP64L61F912D   IDENTIFICATIVO: PZ/02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ARTINELLI           ROSANNA           0,00   0,00  18,00   0,00  15,00   0,00  N    QS     T               X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NANNI                VERONICA          0,00  12,00  18,00   0,00   3,00   0,00       Q      T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PERROTTA             SILVANA           0,00   0,00  18,00   0,00  15,00   0,00       Q      T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VITOLO               NICOLINA          0,00   0,00  14,00   6,00  12,00   0,00       QR           2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VTLNLN65L62A717D   IDENTIFICATIVO: PZ/0027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COLLAZZO             GIUSEPPINA        0,00   0,00  18,00   0,00  14,00   0,00       Q      T      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CARICATO             MARIA             0,00   0,00  17,00   0,00  14,00   0,00       QR           2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5 (PZ)    CODICE FISCALE: CRCMRA65H55G942I   IDENTIFICATIVO: PZ/021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MURANO               PAOLA             0,00   1,00  14,00   0,00  16,00   0,00       QR           2            3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0 (SA)    CODICE FISCALE: MRNPLA70A62H703E   IDENTIFICATIVO: PZ/0343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DI CHIARA            GIUSEPPE          0,00  14,00  14,00   2,00   0,00   0,00       Q 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(PZ)    CODICE FISCALE: DCHGPP69C28G942G   IDENTIFICATIVO: PZ/0212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GRIMALDI             VINCENZA          0,00   0,00  15,00   4,00  11,00   0,00       QR           2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8 (PZ)    CODICE FISCALE: GRMVCN68P48I610H   IDENTIFICATIVO: PZ/030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QUARATINO            ANNA MARIA        0,00   0,00  18,00   0,00  12,00   0,00       Q      T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ANGRISI              SERENELLA         0,00  24,00   6,00   0,00   0,00   0,00       QR     T     2         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OVIELLO             MARIA GRAZIA      0,00   0,00  15,00   0,00  14,00   0,00       Q    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PZ)    CODICE FISCALE: CVLMGR67L42G942P   IDENTIFICATIVO: PZ/0216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CORETTI              MARIA ROSARIA     0,00   0,00  15,00   0,00  14,00   0,00       Q    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CRTMRS64C60G942L   IDENTIFICATIVO: PZ/0215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CROCETTO             MARIA TERESA      0,00   0,00  18,00   0,00  11,00   0,00       QR     T     2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BRANCUCCI            ANNA              0,00   0,00  13,00   0,00  15,00   0,00       QR           1   X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BRNNNA67R42G942P   IDENTIFICATIVO: PZ/021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FAVULLO              ANNINA            0,00   0,00  18,00   0,00  10,00   0,00       R      T     3            2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GIANNONE             MARIA             0,00   0,00  16,00   0,00  11,00   0,00       QR           1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GNNMRA62D43G942J   IDENTIFICATIVO: PZ/02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GUARINO              ROSA              0,00   0,00  14,00   4,00   9,00   0,00       R            2   X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58 (SA)    CODICE FISCALE: GRNRSO58T67C235U   IDENTIFICATIVO: PZ/031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PUGLIESE             GIUSEPPINA        0,00   0,00  15,00   0,00  11,00   0,00       QR           1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7 (PZ)    CODICE FISCALE: PGLGPP67B56G942L   IDENTIFICATIVO: PZ/021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RINALDI              TERESA            0,00   0,00  18,00   0,00   8,00   0,00       QR     T 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BIANCO               MARIA             0,00   0,00  18,00   0,00   8,00   0,00       Q      T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PZ)    CODICE FISCALE: BNCMRA64L67F866Z   IDENTIFICATIVO: PZ/03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ASTORINO             MARIA             0,00   0,00  15,00   0,00  11,00   0,00       Q                         2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7 (PZ)    CODICE FISCALE: STRMRA67P46G942J   IDENTIFICATIVO: PZ/03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FORMATO              FABIO             0,00   3,00  18,00   0,00   5,00   0,00       RT     T     1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MARE                 GIUSEPPE          0,00   0,00  14,00   0,00  11,00   0,00       QR           1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EE)    CODICE FISCALE: MRAGPP64R08Z613Y   IDENTIFICATIVO: PZ/021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SERPILLO             BRIGIDA           0,00   1,00  18,00   0,00   6,00   0,00       Q                         2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AL)    CODICE FISCALE: SRPBGD73A57A182D   IDENTIFICATIVO: PZ/030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DI STASI             PASQUALE          0,00   0,00  17,00   0,00   8,00   0,00       QR     T     2            2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PARISI               LUIGI             0,00   0,00  18,00   0,00   6,00   0,00       QRS    T 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PASCARELLI           ANNA LUCIA        0,00   0,00  12,00   0,00  12,00   0,00       QR     T 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SARLI                ROSA MARIA        0,00   0,00  18,00   0,00   6,00   0,00       Q      T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VIRGILIO             FABIO             0,00   0,00  11,00   0,00  12,00   0,00       QR           2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2 (SA)    CODICE FISCALE: VRGFBA62P28A717T   IDENTIFICATIVO: PZ/02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SMALDONE             GAETANO           0,00   6,00  14,00   0,00   3,00   0,00       QR           2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58 (PZ)    CODICE FISCALE: SMLGTN58M10G663G   IDENTIFICATIVO: PZ/021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LICCIARDI            GIOVANNI BATTIS   0,00   0,00  17,00   0,00   6,00   0,00       QR           1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(PZ)    CODICE FISCALE: LCCGNN62B10G942B   IDENTIFICATIVO: PZ/02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ASTRELLA             MICHELE           0,00   0,00  18,00   0,00   5,00   0,00       Q      T      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1 (PZ)    CODICE FISCALE: STRMHL71R06G942A   IDENTIFICATIVO: PZ/031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RICIGLIANO           GIOVANNI          0,00   0,00  18,00   0,00   5,00   0,00       Q             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69 (EE)    CODICE FISCALE: RCGGNN69R04Z133K   IDENTIFICATIVO: PZ/0319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RIGANTE              FRANCESCA         0,00   0,00  18,00   0,00   5,00   0,00       LQ     T               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CANTIANI             ALBA              0,00   0,00  14,00   0,00   8,00   0,00       QR           4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5 (PZ)    CODICE FISCALE: CNTLBA65H70E977H   IDENTIFICATIVO: PZ/021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LAGUARDIA            SIMONA            0,00   0,00  18,00   0,00   3,00   0,00       Q      T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ZACCAGNINO           ROCCO             0,00   0,00  18,00   0,00   3,00   0,00       Q        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PZ)    CODICE FISCALE: ZCCRCC65A28G942C   IDENTIFICATIVO: PZ/030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ALBENZIO             ISABELLA          0,00   0,00  18,00   0,00   3,00   0,00       QR     T     2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PZ)    CODICE FISCALE: LBNSLL72A54G942Y   IDENTIFICATIVO: PZ/03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D'ANZI               ROSANNA           0,00   0,00  18,00   0,00   3,00   0,00       Q      T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5 (PZ)    CODICE FISCALE: DNZRNN75L64G942O   IDENTIFICATIVO: PZ/03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SAPONARO             DONATO            0,00   6,00  14,00   0,00   0,00   0,00  M    EQ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LAGROTTA             ANNA              0,00   0,00  14,00   0,00   6,00   0,00       QR           2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9 (PZ)    CODICE FISCALE: LGRNNA69D58G942M   IDENTIFICATIVO: PZ/02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LIBUTTI              FRANCESCA CARME   0,00   0,00  15,00   0,00   5,00   0,00       QR           2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3 (PZ)    CODICE FISCALE: LBTFNC63H61H307O   IDENTIFICATIVO: PZ/020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FARUOLO              GUIDO             0,00   0,00  14,00   0,00   6,00   0,00       QR           2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(PZ)    CODICE FISCALE: FRLGDU59C25L859J   IDENTIFICATIVO: PZ/001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DI CROCE             ANGELINA          0,00   1,00  16,00   0,00   3,00   0,00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EE)    CODICE FISCALE: DCRNLN67T51Z133T   IDENTIFICATIVO: PZ/030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DE LUCA              ANGELO            0,00   1,00  14,00   0,00   5,00   0,00       QR           2   X        2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57 (CS)    CODICE FISCALE: DLCNGL57C16C002H   IDENTIFICATIVO: PZ/03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GORGA                FRANCA            0,00   0,00  18,00   0,00   2,00   0,00              T       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6 (PZ)    CODICE FISCALE: GRGFNC76E45L859X   IDENTIFICATIVO: PZ/032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CONTRISTANO          GABRIELLA         0,00   0,00  18,00   2,00   0,00   0,00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76 (PZ)    CODICE FISCALE: CNTGRL76R68G942T   IDENTIFICATIVO: PZ/034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SUGLIA               ROCCHINA          0,00   0,00  18,00   0,00   2,00   0,00       R            1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9 (PZ)    CODICE FISCALE: SGLRCH69E54G942E   IDENTIFICATIVO: PZ/034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SASSONE              GIUSEPPE          0,00   2,00  14,00   0,00   3,00   0,00       QR           2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60 (PZ)    CODICE FISCALE: SSSGPP60H24I610E   IDENTIFICATIVO: PZ/021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SUMMA                DONATO            0,00   0,00  13,00   0,00   6,00   0,00       R            1         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9 (PZ)    CODICE FISCALE: SMMDNT69R19A519R   IDENTIFICATIVO: PZ/031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PUGLIESE             DOMENICA          0,00   0,00  15,00   0,00   3,00   0,00       QR           3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(PZ)    CODICE FISCALE: PGLDNC58A41I305O   IDENTIFICATIVO: PZ/021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MORTORO              ANNA              0,00   0,00  13,00   0,00   5,00   0,00       QR           1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2 (PZ)    CODICE FISCALE: MRTNNA62R43E409W   IDENTIFICATIVO: PZ/0218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MINUTIELLO           FRANCESCA         0,00   0,00  18,00   0,00   0,00   0,00       Q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3 (PZ)    CODICE FISCALE: MNTFNC63L65L738H   IDENTIFICATIVO: PZ/021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AGOSTINO             MARIANGELA        0,00   0,00  18,00   0,00   0,00   0,00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3 (PZ)    CODICE FISCALE: GSTMNG73T46G942S   IDENTIFICATIVO: PZ/031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UCCELLI              EGIDIO            0,00   0,00  18,00   0,00   0,00   0,00       QR     T     1   X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8 (PZ)    CODICE FISCALE: CCLGDE68S22I610R   IDENTIFICATIVO: PZ/032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SASSANO              ANTONIO           0,00   0,00  18,00   0,00   0,00   0,00       Q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72 (PZ)    CODICE FISCALE: SSSNTN72P21L738A   IDENTIFICATIVO: PZ/032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DI BENGA             DANIELA           0,00   0,00  18,00   0,00   0,00   0,00       R      T     1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(PZ)    CODICE FISCALE: DBNDNL72H49F104H   IDENTIFICATIVO: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DI MICHELE           MANILA            0,00   0,00  18,00   0,00   0,00   0,00              T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6 (MT)    CODICE FISCALE: DMCMNL76S44L418Z   IDENTIFICATIVO: PZ/032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LA NOTTE             ANGELA            0,00   0,00  18,00   0,00   0,00   0,00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75 (RM)    CODICE FISCALE: LNTNGL75H62H501K   IDENTIFICATIVO: PZ/034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GENOVESE             ROCCHINA          0,00   0,00  18,00   0,00   0,00   0,00              T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(PZ)    CODICE FISCALE: GNVRCH75A62G942H   IDENTIFICATIVO: PZ/034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COVIELLO             CLARA             0,00   0,00  18,00   0,00   0,00   0,00              T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0 (PZ)    CODICE FISCALE: CVLCLR70T70G942Y   IDENTIFICATIVO: PZ/034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COVIELLO             AMALIA            0,00   0,00  18,00   0,00   0,00   0,00                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73 (PZ)    CODICE FISCALE: CVLMLA73D44H307N   IDENTIFICATIVO: PZ/034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LOMBARDI             TERESA MARIA      0,00   0,00  14,00   0,00   3,00   0,00       QR           3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5 (PZ)    CODICE FISCALE: LMBTSM65E44L326G   IDENTIFICATIVO: PZ/02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SINISI               MARIA PIA         0,00   0,00  14,00   0,00   3,00   0,00       QR      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5 (BA)    CODICE FISCALE: SNSMRP65L67A669F   IDENTIFICATIVO: PZ/021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BEVILACQUA           VINCENZO          0,00   0,00  14,00   0,00   3,00   0,00       QT       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(SA)    CODICE FISCALE: BVLVCN66S05B868Z   IDENTIFICATIVO: PZ/0218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TORTORELLI           GIUSEPPE          0,00   0,00  11,00   0,00   6,00   0,00       Q        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6 (PZ)    CODICE FISCALE: TRTGPP56T04A321Q   IDENTIFICATIVO: PZ/02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CATAPANO             MARIO             0,00   0,00  13,00   0,00   3,00   0,00       QR           1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4 (PZ)    CODICE FISCALE: CTPMRA64D30F104N   IDENTIFICATIVO: PZ/021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BALICE               EGIDIO            0,00   0,00  13,00   0,00   3,00   0,00       QR           3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5 (MT)    CODICE FISCALE: BLCGDE65S27F399W   IDENTIFICATIVO: PZ/0217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GINESE               ANTONIO PASUALE   0,00   0,00  13,00   0,00   3,00   0,00  N    QS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GIANSANTI            RAFFAELE          0,00   0,00  13,00   0,00   3,00   0,00       Q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(PZ)    CODICE FISCALE: GNSRFL65P25H307U   IDENTIFICATIVO: PZ/021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TOCCI                FEDELE            0,00   0,00  13,00   0,00   3,00   0,00       Q                X        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4 (CS)    CODICE FISCALE: TCCFDL64D08C349T   IDENTIFICATIVO: PZ/031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DE LEO               NUNZIA            0,00   0,00  13,00   0,00   3,00   0,00                                 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9/1973 (PZ)    CODICE FISCALE: DLENNZ73P42H186R   IDENTIFICATIVO: PZ/031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GUERRIERO             CATERINA CARME   0,00   0,00  16,00   0,00   0,00   0,00                                 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GRRCRN70H51D971D   IDENTIFICATIVO: PZ/031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CHIELLA              NICOLA            0,00   0,00  14,00   2,00   0,00   0,00       R            1    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7 (SA)    CODICE FISCALE: CHLNCL57P20F625C   IDENTIFICATIVO: PZ/034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DI GILIO             NICOLA            0,00   0,00  11,00   0,00   3,00   0,00       QR       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0 (PZ)    CODICE FISCALE: DGLNCL60R21E493W   IDENTIFICATIVO: PZ/0212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SUANNO               PROSPERINO        0,00   0,00  14,00   0,00   0,00   0,00       R        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6 (PZ)    CODICE FISCALE: SNNPSP66C02E474R   IDENTIFICATIVO: PZ/02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DE STEFANO           ROCCO             0,00   0,00  14,00   0,00   0,00   0,00       QR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7 (PZ)    CODICE FISCALE: DSTRCC67R19G942V   IDENTIFICATIVO: PZ/03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VALLANO              FILOMENA MILENA   0,00   0,00  14,00   0,00   0,00   0,00       R 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70 (PZ)    CODICE FISCALE: VLLFMN70R53G614Z   IDENTIFICATIVO: PZ/03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AZZA                MARIO             0,00   0,00  13,00   0,00   0,00   0,00       QR     T 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PZ)    CODICE FISCALE: MZZMRA59H28H590U   IDENTIFICATIVO: PZ/021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FORTUNATO            DONATO            0,00   0,00  13,00   0,00   0,00   0,00       R        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7 (PZ)    CODICE FISCALE: FRTDNT67B15L874M   IDENTIFICATIVO: PZ/034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RICATO             MARIA             0,00 158,00  17,00  24,00  14,00   0,00       QR           2           2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5 (PZ)    CODICE FISCALE: CRCMRA65H55G942I   IDENTIFICATIVO: PZ/021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ICCIARDI            GIOVANNI BATTIS   0,00 160,00  17,00  24,00   6,00   0,00       QR           1           2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(PZ)    CODICE FISCALE: LCCGNN62B10G942B   IDENTIFICATIVO: PZ/02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ANNONE             MARIA             0,00 149,00  16,00  12,00  11,00   0,00       QR           1         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GNNMRA62D43G942J   IDENTIFICATIVO: PZ/02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ANTORO              NICOLA            0,00 158,00  13,00  12,00   0,00   0,00       Q                        1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3 (PZ)    CODICE FISCALE: SNTNCL63L24A519G   IDENTIFICATIVO: PZ/021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 ROSA              ADELE             0,00 120,00  16,00  24,00  23,00   0,00       QR           2           18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DRSDLA66M41G942S   IDENTIFICATIVO: PZ/029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ORETTI              MARIA ROSARIA     0,00  96,00  15,00  24,00  14,00   0,00       Q             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CRTMRS64C60G942L   IDENTIFICATIVO: PZ/0215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LIBUTTI              FRANCESCA CARME   0,00 102,00  15,00  20,00   5,00   0,00       QR           2         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3 (PZ)    CODICE FISCALE: LBTFNC63H61H307O   IDENTIFICATIVO: PZ/020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ASTORINO             MARIA             0,00  94,00  15,00  12,00  14,00   0,00       Q                        13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7 (PZ)    CODICE FISCALE: STRMRA67P46G942J   IDENTIFICATIVO: PZ/03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ANTIANI             ALBA              0,00  94,00  14,00  12,00  11,00   0,00       QR           4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5 (PZ)    CODICE FISCALE: CNTLBA65H70E977H   IDENTIFICATIVO: PZ/021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ARE                 GIUSEPPE          0,00  94,00  14,00   6,00  11,00   0,00       QR           1           1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EE)    CODICE FISCALE: MRAGPP64R08Z613Y   IDENTIFICATIVO: PZ/021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SARLI                ROSA MARIA        0,00  48,00  42,00  24,00   8,00   0,00       Q      T                 1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PERROTTA             SILVANA           0,00  36,00  42,00  24,00  17,00   0,00       Q      T               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COLLAZZO             GIUSEPPINA        0,00  36,00  42,00  24,00  16,00   0,00       Q      T                 1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MARTINELLI           ROSANNA           0,00  36,00  42,00  24,00  15,00   0,00  N    QS     T               X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GUIDO                ROSALBA           0,00  88,00  14,00   0,00  11,00   0,00       QR           2 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55 (KR)    CODICE FISCALE: GDURLB55M43G508L   IDENTIFICATIVO: PZ/021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ROCETTO             MARIA TERESA      0,00  34,00  42,00  24,00  13,00   0,00       QR     T 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LACAVA               ANNAMARIA         0,00  86,00  14,00   2,00  11,00   0,00       Q             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LCVNMR66L49G942U   IDENTIFICATIVO: PZ/03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BIANCO               MARIA             0,00  38,00  42,00  24,00   8,00   0,00       Q      T               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PZ)    CODICE FISCALE: BNCMRA64L67F866Z   IDENTIFICATIVO: PZ/03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PUGLIESE             GIUSEPPINA        0,00  81,00  15,00   0,00  11,00   0,00       QR           1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7 (PZ)    CODICE FISCALE: PGLGPP67B56G942L   IDENTIFICATIVO: PZ/021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RINALDI              TERESA            0,00  38,00  42,00  12,00  10,00   0,00       QR     T     1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QUARATINO            ANNA MARIA        0,00  24,00  42,00  12,00  14,00   0,00       Q      T 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AZZA                MARIO             0,00  60,00  13,00  12,00   0,00   0,00       QR     T     1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PZ)    CODICE FISCALE: MZZMRA59H28H590U   IDENTIFICATIVO: PZ/021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NANNI                VERONICA          0,00  20,00  42,00   6,00   3,00   0,00       Q      T               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LOMBARDI             TERESA MARIA      0,00  48,00  14,00   0,00   3,00   0,00       QR           3 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5 (PZ)    CODICE FISCALE: LMBTSM65E44L326G   IDENTIFICATIVO: PZ/02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RICIGLIANO           GIOVANNI          0,00  12,00  42,00   6,00   5,00   0,00       Q                         6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69 (EE)    CODICE FISCALE: RCGGNN69R04Z133K   IDENTIFICATIVO: PZ/0319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COVIELLO             MARIA GRAZIA      0,00  30,00  15,00   0,00  17,00   0,00       Q                      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PZ)    CODICE FISCALE: CVLMGR67L42G942P   IDENTIFICATIVO: PZ/0216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E STEFANO           ROCCO             0,00  24,00  14,00  24,00   0,00   0,00       QR           1            6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7 (PZ)    CODICE FISCALE: DSTRCC67R19G942V   IDENTIFICATIVO: PZ/03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SERPILLO             BRIGIDA           0,00  14,00  42,00   0,00   6,00   0,00       Q                         6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AL)    CODICE FISCALE: SRPBGD73A57A182D   IDENTIFICATIVO: PZ/030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COVIELLO             CLARA             0,00   8,00  42,00   5,00   0,00   0,00              T               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0 (PZ)    CODICE FISCALE: CVLCLR70T70G942Y   IDENTIFICATIVO: PZ/034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PUGLIESE             DOMENICA          0,00  36,00  15,00   0,00   3,00   0,00       QR           3 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(PZ)    CODICE FISCALE: PGLDNC58A41I305O   IDENTIFICATIVO: PZ/021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RISI               LUIGI             0,00   6,00  42,00   0,00   6,00   0,00       QRS    T     2         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GENOVESE             ROCCHINA          0,00   0,00  42,00  12,00   0,00   0,00              T                  5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(PZ)    CODICE FISCALE: GNVRCH75A62G942H   IDENTIFICATIVO: PZ/034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FORMATO              FABIO             0,00   6,00  42,00   0,00   5,00   0,00       RT     T     1            5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FAVULLO              ANNINA            0,00   0,00  42,00   0,00  10,00   0,00       R      T     3            5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GRIMALDI             VINCENZA          0,00  25,00  15,00   0,00  11,00   0,00       QR           2 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8 (PZ)    CODICE FISCALE: GRMVCN68P48I610H   IDENTIFICATIVO: PZ/030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ASTRELLA             MICHELE           0,00   3,00  42,00   0,00   5,00   0,00       Q      T                  5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1 (PZ)    CODICE FISCALE: STRMHL71R06G942A   IDENTIFICATIVO: PZ/031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GORGA                FRANCA            0,00   0,00  42,00   6,00   2,00   0,00              T                  5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6 (PZ)    CODICE FISCALE: GRGFNC76E45L859X   IDENTIFICATIVO: PZ/032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LAGROTTA             ANNA              0,00  29,00  14,00   0,00   6,00   0,00       QR           2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9 (PZ)    CODICE FISCALE: LGRNNA69D58G942M   IDENTIFICATIVO: PZ/02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MARCOGIUSEPPE        MARIA             0,00  17,00  16,00   0,00  15,00   0,00       QR     T     1            4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UCCELLI              EGIDIO            0,00   0,00  42,00   6,00   0,00   0,00       QR     T     1   X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8 (PZ)    CODICE FISCALE: CCLGDE68S22I610R   IDENTIFICATIVO: PZ/032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DI MICHELE           MANILA            0,00   0,00  42,00   6,00   0,00   0,00              T      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6 (MT)    CODICE FISCALE: DMCMNL76S44L418Z   IDENTIFICATIVO: PZ/032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RIGANTE              FRANCESCA         0,00  24,00  18,00   0,00   5,00   0,00       LQ     T                  4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CONTRISTANO          GABRIELLA         0,00   0,00  42,00   4,00   0,00   0,00                                 4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76 (PZ)    CODICE FISCALE: CNTGRL76R68G942T   IDENTIFICATIVO: PZ/034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LA NOTTE             ANGELA            0,00   4,00  42,00   0,00   0,00   0,00                                 4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75 (RM)    CODICE FISCALE: LNTNGL75H62H501K   IDENTIFICATIVO: PZ/034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LAGUARDIA            SIMONA            0,00   0,00  42,00   0,00   3,00   0,00       Q      T                  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ZACCAGNINO           ROCCO             0,00   0,00  42,00   0,00   3,00   0,00       Q                      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PZ)    CODICE FISCALE: ZCCRCC65A28G942C   IDENTIFICATIVO: PZ/030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BONELLI              ANTONIO           0,00  24,00  14,00   0,00   6,00   0,00       QR           1   X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4 (PZ)    CODICE FISCALE: BNLNTN64E12H590R   IDENTIFICATIVO: PZ/030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DI BENGA             DANIELA           0,00   0,00  42,00   2,00   0,00   0,00       R      T     1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(PZ)    CODICE FISCALE: DBNDNL72H49F104H   IDENTIFICATIVO: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FORTUNATO            ANNA MARIA        0,00  12,00  17,00   0,00  15,00   0,00       Q                         4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(PZ)    CODICE FISCALE: FRTNMR72C67A020N   IDENTIFICATIVO: PZ/034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SUGLIA               ROCCHINA          0,00   0,00  42,00   0,00   2,00   0,00       R            1            4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9 (PZ)    CODICE FISCALE: SGLRCH69E54G942E   IDENTIFICATIVO: PZ/034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AGOSTINO             MARIANGELA        0,00   0,00  42,00   0,00   0,00   0,00                                 4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3 (PZ)    CODICE FISCALE: GSTMNG73T46G942S   IDENTIFICATIVO: PZ/031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SASSANO              ANTONIO           0,00   0,00  42,00   0,00   0,00   0,00       Q        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72 (PZ)    CODICE FISCALE: SSSNTN72P21L738A   IDENTIFICATIVO: PZ/032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COVIELLO             AMALIA         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73 (PZ)    CODICE FISCALE: CVLMLA73D44H307N   IDENTIFICATIVO: PZ/034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SUMMA                DONATO            0,00  22,00  13,00   0,00   6,00   0,00       R            1            4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9 (PZ)    CODICE FISCALE: SMMDNT69R19A519R   IDENTIFICATIVO: PZ/031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GUERRIERO             CATERINA CARME   0,00   0,00  40,00   0,00   0,00   0,00                                 4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GRRCRN70H51D971D   IDENTIFICATIVO: PZ/031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GIANGREGORIO         GIUSEPPE          0,00  12,00  14,00   0,00  12,00   0,00       QR           2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BN)    CODICE FISCALE: GNGGPP63T05A328K   IDENTIFICATIVO: PZ/0212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DI STASI             PASQUALE          0,00   4,00  17,00   0,00  10,00   0,00       QR     T     2            3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BRANCUCCI            ANNA              0,00   0,00  13,00   0,00  15,00   0,00       QR           1   X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BRNNNA67R42G942P   IDENTIFICATIVO: PZ/021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D'ELICIO             FRANCESCA         0,00   5,00  15,00   0,00   8,00   0,00       Q      T      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DLCFNC70R49G942G   IDENTIFICATIVO: PZ/03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DI CHIARA            GIUSEPPE          0,00  12,00  14,00   0,00   0,00   0,00       Q       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(PZ)    CODICE FISCALE: DCHGPP69C28G942G   IDENTIFICATIVO: PZ/0212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GIANSANTI            RAFFAELE          0,00  10,00  13,00   0,00   3,00   0,00       Q       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(PZ)    CODICE FISCALE: GNSRFL65P25H307U   IDENTIFICATIVO: PZ/021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DELLE NOCI           PATRIZIA          0,00   0,00  18,00   0,00   8,00   0,00       QR           2            2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RM)    CODICE FISCALE: DLLPRZ67L42H501V   IDENTIFICATIVO: PZ/03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BALICE               EGIDIO            0,00   8,00  13,00   0,00   3,00   0,00       QR           3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5 (MT)    CODICE FISCALE: BLCGDE65S27F399W   IDENTIFICATIVO: PZ/0217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RIZZO                ANTONIO           0,00   0,00  15,00   0,00   9,00   0,00       QR           3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EE)    CODICE FISCALE: RZZNTN62M03Z700Z   IDENTIFICATIVO: PZ/021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BEVILACQUA           MICHELE           0,00   0,00  14,00   0,00   9,00   0,00       QR           1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45 (PZ)    CODICE FISCALE: BVLMHL45S19G616U   IDENTIFICATIVO: PZ/00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ALBENZIO             ISABELLA          0,00   0,00  18,00   0,00   3,00   0,00       QR     T     2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PZ)    CODICE FISCALE: LBNSLL72A54G942Y   IDENTIFICATIVO: PZ/03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D'ANZI               ROSANNA           0,00   0,00  18,00   0,00   3,00   0,00       Q      T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5 (PZ)    CODICE FISCALE: DNZRNN75L64G942O   IDENTIFICATIVO: PZ/03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FORASTIERE           VINCENZO          0,00   0,00  14,00   0,00   6,00   0,00  N    QRS          3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BARRILE              MICHELE ANTONIO   0,00   0,00  13,00   0,00   6,00   0,00       QR           1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60 (PZ)    CODICE FISCALE: BRRMHL60T17E977F   IDENTIFICATIVO: PZ/0218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DE LUCA              ANGELO            0,00   0,00  14,00   0,00   5,00   0,00       QR           2   X     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57 (CS)    CODICE FISCALE: DLCNGL57C16C002H   IDENTIFICATIVO: PZ/03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PASQUARIELLO         GIUSEPPE          0,00   0,00  15,00   0,00   3,00   0,00       QR           2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4 (PZ)    CODICE FISCALE: PSQGPP64C16F104B   IDENTIFICATIVO: PZ/0306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LANDI                AGOSTINO          0,00   0,00  10,00   2,00   6,00   0,00       GQR          2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1 (AV)    CODICE FISCALE: LNDGTN61M11F693Y   IDENTIFICATIVO: PZ/0344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SASSONE              GIUSEPPE          0,00   0,00  14,00   0,00   3,00   0,00       QR      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60 (PZ)    CODICE FISCALE: SSSGPP60H24I610E   IDENTIFICATIVO: PZ/021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SMALDONE             GAETANO           0,00   0,00  14,00   0,00   3,00   0,00       QR      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58 (PZ)    CODICE FISCALE: SMLGTN58M10G663G   IDENTIFICATIVO: PZ/021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BOEZIO               GIUSEPPE          0,00   0,00  14,00   0,00   3,00   0,00       QR           1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7 (PZ)    CODICE FISCALE: BZOGPP57H06A615L   IDENTIFICATIVO: PZ/002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BEVILACQUA           VINCENZO          0,00   0,00  14,00   0,00   3,00   0,00       QT       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(SA)    CODICE FISCALE: BVLVCN66S05B868Z   IDENTIFICATIVO: PZ/0218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TORTORELLI           GIUSEPPE          0,00   0,00  11,00   0,00   6,00   0,00       Q        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6 (PZ)    CODICE FISCALE: TRTGPP56T04A321Q   IDENTIFICATIVO: PZ/02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MARINARO             ORAZIO            0,00   0,00  13,00   0,00   3,00   0,00       QR           2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52 (PZ)    CODICE FISCALE: MRNRZO52M17G496R   IDENTIFICATIVO: PZ/021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CATAPANO             MARIO             0,00   0,00  13,00   0,00   3,00   0,00       QR           1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4 (PZ)    CODICE FISCALE: CTPMRA64D30F104N   IDENTIFICATIVO: PZ/021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SUANNO               PROSPERINO        0,00   2,00  14,00   0,00   0,00   0,00       R            2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6 (PZ)    CODICE FISCALE: SNNPSP66C02E474R   IDENTIFICATIVO: PZ/02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GINESE               ANTONIO PASUALE   0,00   0,00  13,00   0,00   3,00   0,00  N    QS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TOCCI                FEDELE            0,00   0,00  13,00   0,00   3,00   0,00       Q                X        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4 (CS)    CODICE FISCALE: TCCFDL64D08C349T   IDENTIFICATIVO: PZ/031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SAPONARO             DONATO            0,00   0,00  14,00   0,00   0,00   0,00  M    EQ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DI GILIO             NICOLA            0,00   0,00  11,00   0,00   3,00   0,00       QR       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0 (PZ)    CODICE FISCALE: DGLNCL60R21E493W   IDENTIFICATIVO: PZ/0212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NARDIELLO            ROSA              0,00   0,00  13,00   0,00   0,00   0,00       QRS      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4 (PZ)    CODICE FISCALE: NRDRSO64D53G942F   IDENTIFICATIVO: PZ/0217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MASI                 GERARDO           0,00   0,00   6,00   0,00   3,00   0,00       Q                X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9/1967 (PZ)    CODICE FISCALE: MSAGRD67P05G942Y   IDENTIFICATIVO: PZ/03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INGLESE              FERNANDO          0,00 138,00  16,00  24,00   8,00   0,00       Q      T                 18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ONTILIANO           DOMENICO          0,00 132,00  16,00  24,00   9,00   0,00       Q                        1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2 (PZ)    CODICE FISCALE: PNTDNC62B08G942X   IDENTIFICATIVO: PZ/021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AZZANEO             ROSETTA           0,00 126,00  15,00  24,00  14,00   0,00       QR           2           1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4 (PZ)    CODICE FISCALE: GZZRTT64R56E919Z   IDENTIFICATIVO: PZ/021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FINA              MARIA             0,00 132,00  16,00  24,00   6,00   0,00       QR           2           17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51 (PZ)    CODICE FISCALE: DFNMRA51D47G942A   IDENTIFICATIVO: PZ/021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ROTUNNO              VINCENZINA CARM   0,00 130,00  16,00  24,00   8,00   0,00       Q                        17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4 (PZ)    CODICE FISCALE: RTNVCN64A41G942Q   IDENTIFICATIVO: PZ/02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ROMANIELLO           DONATA MARIA      0,00 118,00  15,00  24,00  20,00   0,00       Q                        1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RMNDTM67A61G942E   IDENTIFICATIVO: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VOTTA                CARMELA           0,00 120,00  12,00  24,00  14,00   0,00       Q              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(PZ)    CODICE FISCALE: VTTCML64P70L874U   IDENTIFICATIVO: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ESPOSITO             GIULIANA          0,00 120,00  16,00  24,00  10,00   0,00       Q      T       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BELLUSCI             ANNA              0,00  84,00  42,00  24,00  15,00   0,00       QR     T     3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AIORANA             ANNA              0,00 108,00  16,00  24,00  17,00   0,00       QR           2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68 (PZ)    CODICE FISCALE: MRNNNA68L47E409O   IDENTIFICATIVO: PZ/0213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RESCIA              CONCETTA RITA     0,00 130,00  16,00  12,00   6,00   0,00       QR           2         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(PZ)    CODICE FISCALE: BRSCCT61A66F104D   IDENTIFICATIVO: PZ/0218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MINUTIELLO           ANNA              0,00 100,00  16,00  24,00   9,00   0,00  N    QRS    T     2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DEL POPOLO           VITTORIA          0,00  66,00  41,00  24,00  14,00   0,00  N    QRS    T     2         X 1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I TARSIA            VINCENZO          0,00 104,00  13,00  24,00   0,00   0,00       QR           2 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67 (CS)    CODICE FISCALE: DTRVCN67S28D005P   IDENTIFICATIVO: PZ/021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CIMMINO              FERDINANDO        0,00  76,00  12,00  24,00  11,00   0,00       QR           1         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4 (SA)    CODICE FISCALE: CMMFDN64L05F913A   IDENTIFICATIVO: PZ/02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APUTO               ROSARIA           0,00  78,00  12,00  24,00   9,00   0,00       LQ                       12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(SA)    CODICE FISCALE: CPTRSR61C65H703V   IDENTIFICATIVO: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CILIBERTI            ANNEMILIA         0,00  69,00  16,00  24,00  14,00   0,00       QR           2           12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7 (SA)    CODICE FISCALE: CLBNML67D70G793E   IDENTIFICATIVO: PZ/029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ALICE               LETIZIA           0,00  80,00  16,00  12,00   9,00   0,00       QR           2         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6 (PZ)    CODICE FISCALE: CLCLTZ66A41H307Y   IDENTIFICATIVO: PZ/030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PETRUZZELLI          RAFFAELLA         0,00  84,00  12,00  12,00   5,00   0,00       Q              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PTRRFL66C60I610Z   IDENTIFICATIVO: PZ/021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SANTANGELO           CARMELA           0,00  70,00  15,00  24,00   3,00   0,00  N    QS                     X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SNTCML65D58G942B   IDENTIFICATIVO: PZ/02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GRANESE              ANNA              0,00  60,00  15,00  24,00  12,00   0,00       QR           4         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9 (SA)    CODICE FISCALE: GRNNNA59E44G023P   IDENTIFICATIVO: PZ/030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FORTUNATO            TERESA            0,00  70,00  13,00  24,00   2,00   0,00       QR           2           10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1 (PZ)    CODICE FISCALE: FRTTRS61C55C120D   IDENTIFICATIVO: PZ/0307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SQUITIERI            MARISA            0,00  78,00  12,00  12,00   5,00   0,00       QR           1         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8 (SA)    CODICE FISCALE: SQTMRS68A65I438G   IDENTIFICATIVO: PZ/0309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IARIA                MARIA             0,00  66,00  11,00  24,00   5,00   0,00       LQR          2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9 (PZ)    CODICE FISCALE: RIAMRA69M61E919C   IDENTIFICATIVO: PZ/03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BASTA                ASSUNTINA         0,00  68,00  14,00  24,00   0,00   0,00       Q      T      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LONGO                PAOLA             0,00  72,00  14,00  12,00   3,00   0,00       Q                        10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NA)    CODICE FISCALE: LNGPLA60D45F839I   IDENTIFICATIVO: PZ/032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MAZZARELLI           ANGELA ANTONIET   0,00  72,00  13,00  12,00   3,00   0,00       QR           1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4 (PZ)    CODICE FISCALE: MZZNLN64E71E493E   IDENTIFICATIVO: PZ/03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SPARANO              RITA              0,00  54,00  14,00  24,00   8,00   0,00       Q                        10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(SA)    CODICE FISCALE: SPRRTI74H61C361D   IDENTIFICATIVO: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D'ANGIOLILLO         ANNA              0,00  68,00  10,00  12,00   8,00   0,00       Q                      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6 (SA)    CODICE FISCALE: DNGNNA66L51B895K   IDENTIFICATIVO: PZ/020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CAFARO               CARMELA           0,00  64,00  15,00  12,00   6,00   0,00       QR           2            9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(PZ)    CODICE FISCALE: CFRCML61C50G942I   IDENTIFICATIVO: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LASAPONARA           FILOMENA          0,00  54,00  14,00  24,00   3,00   0,00       Q              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TO)    CODICE FISCALE: LSPFMN74B62L219B   IDENTIFICATIVO: PZ/03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ROSSINI              TAMARA            0,00  36,00  17,00  24,00  18,00   0,00       Q              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4 (PZ)    CODICE FISCALE: RSSTMR74A57G942Q   IDENTIFICATIVO: PZ/03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MORENA               ANNA              0,00  60,00  14,00  12,00   8,00   0,00       QR           2 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(FG)    CODICE FISCALE: MRNNNA67D48D643N   IDENTIFICATIVO: PZ/03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SUANNO               MARIA ANNUNZIAT   0,00  52,00  15,00  24,00   2,00   0,00       Q                         9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(PZ)    CODICE FISCALE: SNNMNN64C49C199P   IDENTIFICATIVO: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ALEMANNO             NICOLETTA         0,00  66,00  14,00  12,00   0,00   0,00       Q              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71 (PZ)    CODICE FISCALE: LMNNLT71P41C619G   IDENTIFICATIVO: PZ/021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 ASCOLI             ROSA              0,00  60,00  15,00  12,00   5,00   0,00       Q        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(SA)    CODICE FISCALE: DSCRSO67H52G793F   IDENTIFICATIVO: PZ/0301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CASILLO              ROSARIA           0,00  63,00  13,00  12,00   3,00   0,00  N    QRS          2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8 (SA)    CODICE FISCALE: CSLRSR68A69H703Z   IDENTIFICATIVO: PZ/03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MIGLIORE             BIAGIO            0,00  62,00  14,00  12,00   3,00   0,00       LQ                        9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6 (CT)    CODICE FISCALE: MGLBGI66R16C351H   IDENTIFICATIVO: PZ/0318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RONGONI              SABRINA           0,00  44,00  15,00  24,00   6,00   0,00       QR           2   X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9/1968 (AP)    CODICE FISCALE: RNGSRN68P42D542F   IDENTIFICATIVO: PZ/030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GALLUCCI             DANIELA           0,00  42,00  15,00  24,00   5,00   0,00       Q                      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2 (PZ)    CODICE FISCALE: GLLDNL72P45G942J   IDENTIFICATIVO: PZ/0302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BONOMO               ANNA              0,00  39,00  14,00  24,00   8,00   0,00                              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(PZ)    CODICE FISCALE: BNMNNA73H61G942N   IDENTIFICATIVO: PZ/030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MAGURNO              ANNUNZIATA        0,00  50,00  15,00  12,00   6,00   0,00       Q        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2 (CS)    CODICE FISCALE: MGRNNZ72S47G975H   IDENTIFICATIVO: PZ/030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MANZO                ANNA              0,00  12,00  42,00  24,00   5,00   0,00       QR           1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(LE)    CODICE FISCALE: MNZNNA67B49L383L   IDENTIFICATIVO: PZ/03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CUPPONE              MARIA             0,00  38,00  15,00  24,00   5,00   0,00                                 8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72 (PZ)    CODICE FISCALE: CPPMRA72B57G942Q   IDENTIFICATIVO: PZ/034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LAMANNA              ROSANGELA         0,00  38,00  13,00  24,00   6,00   0,00       QR           2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7 (PZ)    CODICE FISCALE: LMNRNG67L51G942Q   IDENTIFICATIVO: PZ/030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DE ROSA              GABRIELLA         0,00  51,00  15,00  12,00   3,00   0,00       QR           1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9 (CS)    CODICE FISCALE: DRSGRL69R64G975Z   IDENTIFICATIVO: PZ/030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VARASANO             GIUSEPPE          0,00  24,00  41,00  12,00   2,00   0,00       QR           1 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74 (MT)    CODICE FISCALE: VRSGPP74L26G786V   IDENTIFICATIVO: PZ/030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PACE                 CARMELINA         0,00  36,00  14,00  24,00   3,00   0,00       QR           1            7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2 (RM)    CODICE FISCALE: PCACML72B48H501V   IDENTIFICATIVO: PZ/032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DE ROCCO             SILVIA            0,00  34,00  14,00  24,00   3,00   0,00       Q      T  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TROTTA               BARBARA           0,00  50,00  12,00  12,00   0,00   0,00       R            2            7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(CS)    CODICE FISCALE: TRTBBR74M51G975Y   IDENTIFICATIVO: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DE LORENZO           ANTONIETTA        0,00  10,00  42,00  14,00   5,00   0,00                              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71 (CS)    CODICE FISCALE: DLRNNT71B58D086R   IDENTIFICATIVO: PZ/0302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BAVUSI               DANILA            0,00  46,00  15,00   0,00   8,00   0,00       QR           2 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1 (AL)    CODICE FISCALE: BVSDNL61D57A182V   IDENTIFICATIVO: PZ/0219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MALAGRINO'           GIULIANA          0,00  38,00  14,00  12,00   5,00   0,00       QR           1            6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72 (CS)    CODICE FISCALE: MLGGLN72H54D086O   IDENTIFICATIVO: PZ/0325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CARNEVALE            LUCA              0,00  10,00  42,00  14,00   2,00   0,00       Q      T         X        6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BAVUSO               MARIA INCORONAT   0,00  40,00  15,00   0,00  11,00   0,00       LQ       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6 (PZ)    CODICE FISCALE: BVSMNC66D44E493H   IDENTIFICATIVO: PZ/0218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ELEFANTE             MARIACHIARA       0,00  43,00  14,00   0,00   9,00   0,00       QR           1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SA)    CODICE FISCALE: LFNMCH64B50H703F   IDENTIFICATIVO: PZ/021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FONTANA              GIUSEPPINA        0,00  38,00  14,00   0,00  13,00   0,00       QR           2 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(PZ)    CODICE FISCALE: FNTGPP66M66L874O   IDENTIFICATIVO: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SERCHISU             ANNA              0,00  38,00  15,00   0,00  11,00   0,00       QR           2            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6 (BL)    CODICE FISCALE: SRCNNA66A50A757E   IDENTIFICATIVO: PZ/021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RINALDI              LAURA             0,00  36,00  13,00   2,00  11,00   0,00       Q                      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3 (SA)    CODICE FISCALE: RNLLRA73M47H703E   IDENTIFICATIVO: PZ/021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RETTA                MARIA             0,00  36,00  15,00   0,00  11,00   0,00       Q                         6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2 (PZ)    CODICE FISCALE: RTTMRA72M68C619G   IDENTIFICATIVO: PZ/03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TAMBURRINO           MONICA            0,00  28,00  15,00  12,00   5,00   0,00       Q                X        6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(SA)    CODICE FISCALE: TMBMNC72A68H703G   IDENTIFICATIVO: PZ/032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GAMMONE              MICHELA           0,00  28,00  15,00  12,00   3,00   0,00       QR     T     1         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PACE                 MARIA INCORONAT   0,00  32,00  15,00   0,00   9,00   0,00       QR           3 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64 (PZ)    CODICE FISCALE: PCAMNC64E64A519O   IDENTIFICATIVO: PZ/021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ROSA                 ANNA DANIELA      0,00  30,00  14,00   0,00  12,00   0,00       Q      T       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ALTIERI              MARILENA          0,00  18,00  14,00  24,00   0,00   0,00       QR           2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74 (EE)    CODICE FISCALE: LTRMLN74S56Z133S   IDENTIFICATIVO: PZ/031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BITETTI              MARIA LUISA       0,00  41,00  13,00   0,00   2,00   0,00       QR           2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6 (PZ)    CODICE FISCALE: BTTMLS66M43E976I   IDENTIFICATIVO: PZ/0310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POLESE               SIMONA            0,00  18,00  18,00   0,00  20,00   0,00       Q         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3 (BN)    CODICE FISCALE: PLSSMN73C56A783W   IDENTIFICATIVO: PZ/030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FALANGA              GIUSEPPE          0,00   0,00  42,00  12,00   2,00   0,00              T 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76 (NA)    CODICE FISCALE: FLNGPP76B12C129S   IDENTIFICATIVO: PZ/034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SESSA                ANTONELLA         0,00   0,00  42,00  14,00   0,00   0,00              T 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CARDIELLO            LUCIA             0,00   0,00  42,00  12,00   0,00   0,00       Q      T 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SAFFIOTI             FORTUNATA         0,00  24,00  15,00   0,00  14,00   0,00       QR           1            5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RC)    CODICE FISCALE: SFFFTN63T45G288T   IDENTIFICATIVO: PZ/032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GESUALDO             MARIELLA          0,00  16,00  15,00  12,00   9,00   0,00       R            1            5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3 (BA)    CODICE FISCALE: GSLMLL73T58A893B   IDENTIFICATIVO: PZ/0319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CELANO               EGIDIA            0,00  16,00  15,00   0,00  20,00   0,00       QR           1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70 (PZ)    CODICE FISCALE: CLNGDE70T49C199L   IDENTIFICATIVO: PZ/021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ROMANO               CLAUDIA           0,00  17,00  18,00   0,00  15,00   0,00       QR           2 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70 (PZ)    CODICE FISCALE: RMNCLD70B47G942T   IDENTIFICATIVO: PZ/021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ALBERTI              CAROLINA          0,00  24,00  14,00  12,00   0,00   0,00       QR     T     1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GIUGLIANO AURICCHIO  ROSA              0,00   8,00  42,00   0,00   0,00   0,00              T                  5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SCARPETTA            GIUSEPPINA        0,00  16,00  15,00   0,00  18,00   0,00       Q             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7 (EE)    CODICE FISCALE: SCRGPP67S56Z613S   IDENTIFICATIVO: PZ/021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CATALDO              CRISTIANA         0,00  22,00  12,00   0,00  14,00   0,00       Q      T 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CHIARELLI            CARMELA           0,00  16,00  16,00  10,00   6,00   0,00       Q                         4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(PZ)    CODICE FISCALE: CHRCML71A67E919K   IDENTIFICATIVO: PZ/03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GIORGIO              MARIA TERESA      0,00  16,00  15,00   0,00  15,00   0,00       Q      T      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FERRARA              FILOMENA          0,00  14,00  14,00   0,00  17,00   0,00       Q                         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(PZ)    CODICE FISCALE: FRRFMN69A41L738X   IDENTIFICATIVO: PZ/03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GRASSO               ANTONIO           0,00  32,00  13,00   0,00   0,00   0,00                                 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5 (SA)    CODICE FISCALE: GRSNTN65B07B868K   IDENTIFICATIVO: PZ/03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MILIONE              ANNA MARIA        0,00  20,00  15,00   0,00   9,00   0,00       QR           2 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8 (SA)    CODICE FISCALE: MLNNMR68L59H977U   IDENTIFICATIVO: PZ/02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RIZZO                VIOLANTE          0,00  17,00  15,00   0,00  12,00   0,00       QR           1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70 (PZ)    CODICE FISCALE: RZZVNT70T67G942Y   IDENTIFICATIVO: PZ/0301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SCARCELLI            MARIA RICCARDIN   0,00  14,00  15,00   0,00  14,00   0,00       QR           2            4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8 (PZ)    CODICE FISCALE: SCRMRC68T48E493D   IDENTIFICATIVO: PZ/0308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COSENZA              ASSUNTA           0,00  28,00  14,00   0,00   0,00   0,00       GQR          2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5 (NA)    CODICE FISCALE: CSNSNT65M63G283V   IDENTIFICATIVO: PZ/021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CURZIO               SILVANA STEFANI   0,00   0,00  18,00   0,00  24,00   0,00       LQ     T                  4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CAPUANO              ANTONIETTA        0,00  24,00  18,00   0,00   0,00   0,00       QR     T     2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LACCI                CARMELA        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(PZ)    CODICE FISCALE: LCCCML74H48F104N   IDENTIFICATIVO: PZ/034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VENAFRO              MARIA PIA         0,00  10,00  15,00   2,00  14,00   0,00       QR           2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9 (BA)    CODICE FISCALE: VNFMRP69C53A662I   IDENTIFICATIVO: PZ/03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CAMPAGNA             STEFANIA          0,00  12,00  18,00   0,00  11,00   0,00       QR           1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2 (PZ)    CODICE FISCALE: CMPSFN72P54G942G   IDENTIFICATIVO: PZ/03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FORESTA              GABRIELLA         0,00  14,00  14,00   0,00  12,00   0,00       QR           3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FRSGRL66T68E919S   IDENTIFICATIVO: PZ/021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GIURA                MARIA DOMENICA    0,00  18,00  14,00   0,00   8,00   0,00       QR           1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8 (PZ)    CODICE FISCALE: GRIMDM68S65L738E   IDENTIFICATIVO: PZ/021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COLANGELO            CARMELA           0,00  12,00  16,00   0,00  12,00   0,00       QR           1         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8 (PZ)    CODICE FISCALE: CLNCML68B50G942C   IDENTIFICATIVO: PZ/030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PERRETTA             FRANCESCA         0,00  17,00  16,00   4,00   3,00   0,00                              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0 (PZ)    CODICE FISCALE: PRRFNC70P68G942G   IDENTIFICATIVO: PZ/03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DI GIOIA             CARMELA           0,00  10,00  18,00   0,00  11,00   0,00       QR           1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DGICML67R42D971D   IDENTIFICATIVO: PZ/03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SINISI               ANTONIETTA        0,00  20,00  15,00   0,00   3,00   0,00       QR           2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2 (PZ)    CODICE FISCALE: SNSNNT62E60L738Q   IDENTIFICATIVO: PZ/021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MANCINELLI           STEFANIA          0,00   6,00  18,00   0,00  14,00   0,00       QR           3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NCSFN71D61G942R   IDENTIFICATIVO: PZ/03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TATULLI              ANTONELLA         0,00  14,00  15,00   6,00   3,00   0,00       QR           1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(BA)    CODICE FISCALE: TTLNNL67E49B737T   IDENTIFICATIVO: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PISTONE              PIERA             0,00  14,00  15,00   0,00   8,00   0,00       Q             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70 (PZ)    CODICE FISCALE: PSTPRI70R59G942X   IDENTIFICATIVO: PZ/021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ARMENTO              ROSSANA           0,00  19,00  15,00   0,00   3,00   0,00       Q             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(PZ)    CODICE FISCALE: RMNRSN63H42L874Q   IDENTIFICATIVO: PZ/021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DI BELLO             MARIANNA          0,00  16,00  15,00   0,00   6,00   0,00       QR           1 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0 (PZ)    CODICE FISCALE: DBLMNN70A51G942M   IDENTIFICATIVO: PZ/03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RUGGIERO             FRANCESCA         0,00   5,00  15,00   0,00  17,00   0,00       Q      T       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VIGGIANO             ROSA              0,00  11,00  14,00   0,00  11,00   0,00       QR           2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0 (PZ)    CODICE FISCALE: VGGRSO70E53G942S   IDENTIFICATIVO: PZ/022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VOLTA                SILVIA            0,00  16,00  14,00   6,00   0,00   0,00       R            3         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46 (BO)    CODICE FISCALE: VLTSLV46E48A944D   IDENTIFICATIVO: PZ/0302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MERCURIO             FRANCA            0,00   8,00  15,00   0,00  12,00   0,00       QR           1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BA)    CODICE FISCALE: MRCFNC69B54A662B   IDENTIFICATIVO: PZ/0213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CURCI                GRAZIA MARIA EL   0,00   0,00  18,00   0,00  17,00   0,00       Q      T      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MASTROSIMONE         PATRIZIA          0,00  14,00  18,00   0,00   3,00   0,00       Q             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2 (PZ)    CODICE FISCALE: MSTPRZ72H61G942U   IDENTIFICATIVO: PZ/031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DE VENEZIA           LUCIA             0,00   6,00  18,00   0,00  11,00   0,00       Q                X        3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SA)    CODICE FISCALE: DVNLCU70B45H703T   IDENTIFICATIVO: PZ/034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BLOTTI               MARIA GRAZIA      0,00   4,00  15,00   0,00  15,00   0,00       Q       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0 (MT)    CODICE FISCALE: BLTMGR70P65G712H   IDENTIFICATIVO: PZ/021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COPPOLA              GIOVANNAPAOLA     0,00   0,00  14,00   0,00  20,00   0,00       Q                         3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SA)    CODICE FISCALE: CPPGNN71D63H703B   IDENTIFICATIVO: PZ/03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LAURIA               RAFFAELLA         0,00  12,00  15,00   0,00   6,00   0,00       QR           2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61 (PZ)    CODICE FISCALE: LRARFL61D52I917N   IDENTIFICATIVO: PZ/0213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SINISGALLI           MICHELINA         0,00   2,00  14,00   0,00  17,00   0,00       Q    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(PZ)    CODICE FISCALE: SNSMHL68B68G942F   IDENTIFICATIVO: PZ/02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GLIUBIZZI            COSTANTINA        0,00  16,00  15,00   0,00   2,00   0,00       QR           2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0 (PZ)    CODICE FISCALE: GLBCTN70M42G942F   IDENTIFICATIVO: PZ/020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OROFINO              MARIA ROSARIA     0,00  12,00  15,00   0,00   6,00   0,00       QR           2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8 (PZ)    CODICE FISCALE: RFNMRS68E48E409E   IDENTIFICATIVO: PZ/03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ABATE                ANTONIETTA        0,00   4,00  15,00   0,00  14,00   0,00       QR           2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7 (BA)    CODICE FISCALE: BTANNT67L41A662Y   IDENTIFICATIVO: PZ/030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ARCIERI              CATIA             0,00   0,00  18,00   0,00  15,00   0,00       Q   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4 (PZ)    CODICE FISCALE: RCRCTA74L48G942O   IDENTIFICATIVO: PZ/03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DE SCISCIOLO         NICOLETTA         0,00   0,00  15,00   0,00  18,00   0,00       Q   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2 (PZ)    CODICE FISCALE: DSCNLT62A68G942P   IDENTIFICATIVO: PZ/0304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D'ELIA               IOLE              0,00   0,00  18,00   0,00  15,00   0,00       Q      T               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ABALSAMO             RITA              0,00  11,00  13,00   0,00   8,00   0,00       LQ            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(PZ)    CODICE FISCALE: BLSRTI65H66I610P   IDENTIFICATIVO: PZ/021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ALTIERI              GINA              0,00   2,00  15,00   0,00  15,00   0,00       QS            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(SA)    CODICE FISCALE: LTRGNI67T45D390I   IDENTIFICATIVO: PZ/021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BERARDONE            VINCENZA          0,00  18,00  14,00   0,00   0,00   0,00       QR           1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3 (PZ)    CODICE FISCALE: BRRVCN63C69C345K   IDENTIFICATIVO: PZ/030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RITA                 SARA              0,00   0,00  18,00   0,00  14,00   0,00       Q             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3 (PZ)    CODICE FISCALE: RTISRA73S47G942F   IDENTIFICATIVO: PZ/03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MARCHIONNA           GIOVANNA          0,00   0,00  14,00   0,00  17,00   0,00       Q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71 (EE)    CODICE FISCALE: MRCGNN71C44Z700C   IDENTIFICATIVO: PZ/021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NOLFI                LUCIA             0,00  12,00  16,00   0,00   3,00   0,00       QR           1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0 (PZ)    CODICE FISCALE: NLFLCU70C47E409B   IDENTIFICATIVO: PZ/030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MANCUSI              MARCO             0,00   0,00  18,00   0,00  13,00   0,00       Q        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5 (PZ)    CODICE FISCALE: MNCMRC75H02G942I   IDENTIFICATIVO: PZ/03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GIORDANO             ROSA              0,00   0,00  13,00   0,00  18,00   0,00                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(CS)    CODICE FISCALE: GRDRSO73S64G975U   IDENTIFICATIVO: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ROMANIELLO           ROSALBA           0,00  12,00  15,00   0,00   3,00   0,00       QR           2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0 (PZ)    CODICE FISCALE: RMNRLB70R46B173R   IDENTIFICATIVO: PZ/021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DI BIANCO            RAFFAELA          0,00  12,00  15,00   0,00   3,00   0,00       Q 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9 (PZ)    CODICE FISCALE: DBNRFL69A66G942V   IDENTIFICATIVO: PZ/021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DEL PRIORE           MARIA             0,00   0,00  18,00   0,00  12,00   0,00       QR           1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AV)    CODICE FISCALE: DLPMRA72A54I281S   IDENTIFICATIVO: PZ/03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BLASI                MARIKA            0,00   0,00  18,00   0,00  12,00   0,00  N    QS     T               X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CORRARO              VINCENZO          0,00  12,00  18,00   0,00   0,00   0,00       Q  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4 (PZ)    CODICE FISCALE: CRRVCN74T26E409Z   IDENTIFICATIVO: PZ/030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GRASSO               MARIA GIOVANNA    0,00  12,00  15,00   0,00   3,00   0,00          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(PZ)    CODICE FISCALE: GRSMGV70C58C120N   IDENTIFICATIVO: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MARANO               VINCENZA          0,00   0,00  12,00   0,00  17,00   0,00       QR       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8 (SA)    CODICE FISCALE: MRNVCN68E69H703C   IDENTIFICATIVO: PZ/02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ALBANO               SONIA             0,00   9,00  14,00   0,00   6,00   0,00       Q    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67 (PZ)    CODICE FISCALE: LBNSNO67D69L874X   IDENTIFICATIVO: PZ/021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MANCUSI              DOMENICA          0,00   0,00  18,00   0,00  11,00   0,00       QR     T     2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COVIELLO             LUCIA             0,00   0,00  15,00   0,00  14,00   0,00       QR           1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2 (PZ)    CODICE FISCALE: CVLLCU72A51G942X   IDENTIFICATIVO: PZ/030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LAGROTTA             GRAZIA            0,00   0,00  18,00   0,00  11,00   0,00       Q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74 (PZ)    CODICE FISCALE: LGRGRZ74H55G942T   IDENTIFICATIVO: PZ/03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COSTANTE             ANTONELLA         0,00   6,00  18,00   0,00   5,00   0,00       QR     T     1 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VOTTA                CINZIA            0,00   8,00  18,00   0,00   3,00   0,00       R            1            2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7 (PZ)    CODICE FISCALE: VTTCNZ67E47E976H   IDENTIFICATIVO: PZ/032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BURRI                MARIA ROSA        0,00   0,00  14,00   0,00  14,00   0,00       Q   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BRRMRS68L62A604V   IDENTIFICATIVO: PZ/021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STOLFI               LUCIANO           0,00   0,00  16,00   0,00  12,00   0,00       JQ               X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59 (PZ)    CODICE FISCALE: STLLCN59T12G942M   IDENTIFICATIVO: PZ/03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CASO                 FILOMENA          0,00   2,00  18,00   0,00   8,00   0,00       Q      T      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POTENZA              COSTANZA TEODOS   0,00  12,00  16,00   0,00   0,00   0,00       R            3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(PZ)    CODICE FISCALE: PTNCTN64E50G942L   IDENTIFICATIVO: PZ/020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LAGRASTA             ALESSANDRA        0,00   0,00  18,00   0,00  10,00   0,00       Q      T               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DI CAPUA             DONATELLA         0,00   0,00  15,00   0,00  12,00   0,00       Q      T      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AMERUOSO             MICHELE           0,00   0,00  16,00   0,00  11,00   0,00       QR           2            2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6 (BA)    CODICE FISCALE: MRSMHL66D10G291H   IDENTIFICATIVO: PZ/029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ESPOSITO             ANTONELLA ROSA    0,00   8,00  14,00   0,00   5,00   0,00       QR           3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7 (MT)    CODICE FISCALE: SPSNNL67P54H888T   IDENTIFICATIVO: PZ/0303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CILIENTO             CINZIA            0,00   0,00  18,00   0,00   9,00   0,00       QR     T     1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ORLANDO              CATERINA          0,00   0,00  18,00   0,00   9,00   0,00       Q        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6 (PZ)    CODICE FISCALE: RLNCRN76T42G942O   IDENTIFICATIVO: PZ/030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DE GREGORIO          MARILENA          0,00   0,00  18,00   0,00   9,00   0,00       Q        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4/1976 (PZ)    CODICE FISCALE: DGRMLN76D65G942F   IDENTIFICATIVO: PZ/03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ALFISI               PAOLA             0,00   0,00  18,00   0,00   9,00   0,00       Q        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3 (NA)    CODICE FISCALE: LFSPLA73E53F839Z   IDENTIFICATIVO: PZ/031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ANZILOTTA            MARIA TERESA      0,00   0,00  18,00   0,00   9,00   0,00              T 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GUARDASCIONE         CARLO             0,00   0,00  18,00   0,00   9,00   0,00       Q        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(CA)    CODICE FISCALE: GRDCRL60A01B354U   IDENTIFICATIVO: PZ/032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PESSOLANO            GERARDINA         0,00   8,00  13,00   0,00   5,00   0,00       QR           1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(SA)    CODICE FISCALE: PSSGRD71L47G793C   IDENTIFICATIVO: PZ/021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ZACOMETTI            MARZIA            0,00   0,00  17,00   0,00   9,00   0,00       Q       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(CH)    CODICE FISCALE: ZCMMRZ69M44E372K   IDENTIFICATIVO: PZ/02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AMBROSIO             ROSA              0,00  12,00  14,00   0,00   0,00   0,00       Q       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(NA)    CODICE FISCALE: MBRRSO64M56G190N   IDENTIFICATIVO: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PIERRO               VINCENZA          0,00   0,00  14,00   0,00  12,00   0,00       Q      T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DELL'OSSO            VITINA            0,00   6,00  14,00   0,00   6,00   0,00       LQ      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DLLVTN64B62G942G   IDENTIFICATIVO: PZ/0302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FERRARA              ANNALISA          0,00   2,00  18,00   0,00   6,00   0,00       Q      T         X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RETTINO              CLEMENTINA        0,00   4,00  15,00   4,00   3,00   0,00               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2 (NA)    CODICE FISCALE: RTTCMN72E68F839T   IDENTIFICATIVO: PZ/030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D'ANGELO             FRANCESCA         0,00   0,00  18,00   0,00   8,00   0,00       QR     T     2   X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AMORUSO              ROSANGELA         0,00   2,00  15,00   0,00   9,00   0,00                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(AN)    CODICE FISCALE: MRSRNG63R62A271J   IDENTIFICATIVO: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DELLA SPERANZA       MARIA TERESA      0,00   0,00  18,00   0,00   8,00   0,00              T          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SAUSTO               ISABELLA          0,00   0,00  18,00   0,00   8,00   0,00       QR     T     1            2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VETRANO              NUNZIO DOMENICO   0,00  12,00  13,00   0,00   0,00   0,00  N    QRS          1         X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7 (PZ)    CODICE FISCALE: VTRNZD67M04I917Q   IDENTIFICATIVO: PZ/0302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CAMPAGNA             ALESSANDRA        0,00   3,00  16,00   0,00   6,00   0,00       QR       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9 (PZ)    CODICE FISCALE: CMPLSN69H58E919M   IDENTIFICATIVO: PZ/030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CECI                 MARIA GRAZIA      0,00   5,00  13,00   0,00   6,00   0,00       QR           3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67 (PZ)    CODICE FISCALE: CCEMGR67E53G942J   IDENTIFICATIVO: PZ/020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RINALDI              ISABELLA          0,00   0,00  15,00   0,00   9,00   0,00       QR       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8 (CE)    CODICE FISCALE: RNLSLL68S66B963T   IDENTIFICATIVO: PZ/0301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GISONNO              MICHELINA         0,00   4,00  14,00   0,00   6,00   0,00       QR       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2 (PZ)    CODICE FISCALE: GSNMHL62A54L738T   IDENTIFICATIVO: PZ/03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SAVINO               ROSA              0,00   2,00  14,00   0,00   8,00   0,00       QR       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(PZ)    CODICE FISCALE: SVNRSO61R58F104C   IDENTIFICATIVO: PZ/029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TALLINI              NICOLINA          0,00   0,00  15,00   0,00   9,00   0,00       QR     T 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TARULLO              ANNALISA          0,00   0,00  18,00   0,00   6,00   0,00       QR     T 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LAURINO              CATERINA          0,00   6,00  13,00   0,00   5,00   0,00       QR       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73 (PZ)    CODICE FISCALE: LRNCRN73E71G942G   IDENTIFICATIVO: PZ/0303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MOLINARI             GIOVANNA          0,00   6,00  15,00   0,00   3,00   0,00       Q       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6 (PZ)    CODICE FISCALE: MLNGNN66C61G942A   IDENTIFICATIVO: PZ/03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CARAPELLE            MARIAROSARIA      0,00   0,00  15,00   0,00   8,00   0,00       QR     T     2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BATTAGLINO           ANTONIETTA        0,00   0,00  13,00   0,00  10,00   0,00       QR           2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4 (PZ)    CODICE FISCALE: BTTNNT64L62G942Z   IDENTIFICATIVO: PZ/03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TUPIN                CONCETTA          0,00   0,00  15,00   0,00   8,00   0,00       QR           2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(PZ)    CODICE FISCALE: TPNCCT63C56L357C   IDENTIFICATIVO: PZ/030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DILILLO              GIUSEPPE          0,00   0,00  15,00   0,00   8,00   0,00       QR           1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1 (PZ)    CODICE FISCALE: DLLGPP71P16G942P   IDENTIFICATIVO: PZ/03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GUMA                 ANGELA MARIA      0,00   0,00  14,00   0,00   9,00   0,00       QR     T     1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CASTELLI             ANNAMARIA RITA    0,00   0,00  15,00   0,00   8,00   0,00       Q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71 (BA)    CODICE FISCALE: CSTNMR71M53A662D   IDENTIFICATIVO: PZ/03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RIZZI                GIULIO            0,00   0,00  18,00   0,00   5,00   0,00       Q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(AV)    CODICE FISCALE: RZZGLI70A16E605K   IDENTIFICATIVO: PZ/03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CASELLA              TANIA             0,00   2,00  18,00   0,00   3,00   0,00       Q              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6 (SA)    CODICE FISCALE: CSLTNT76P47G793P   IDENTIFICATIVO: PZ/031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CERONE               VINCENZA          0,00   0,00  18,00   0,00   5,00   0,00       QR     T     1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PASQUILE             ANGELA            0,00   0,00  14,00   0,00   9,00   0,00                 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(NA)    CODICE FISCALE: PSQNGL68R68F839O   IDENTIFICATIVO: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LOISI                ROSSELLA          0,00   0,00  18,00   0,00   5,00   0,00       Q      T               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(PZ)    CODICE FISCALE: LSORSL71R58G942D   IDENTIFICATIVO: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ODDATI               LUISA             0,00  10,00  12,00   0,00   0,00   0,00       Q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1 (PZ)    CODICE FISCALE: DDTLSU61L45G942K   IDENTIFICATIVO: PZ/021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ADDESA               TIZIANA           0,00   0,00  16,00   0,00   6,00   0,00       LQR      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8 (AV)    CODICE FISCALE: DDSTZN68M49B776B   IDENTIFICATIVO: PZ/0308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PANSARDI             ANGELA MARIA AN   0,00   9,00  13,00   0,00   0,00   0,00       LQR      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(PZ)    CODICE FISCALE: PNSNLM67H52E409K   IDENTIFICATIVO: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SETARO               MARIA FRANCESCA   0,00   0,00  13,00   0,00   9,00   0,00       LQ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5 (PZ)    CODICE FISCALE: STRMFR65R45H808P   IDENTIFICATIVO: PZ/021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ROCCO                CARMELINA         0,00   0,00  14,00   0,00   8,00   0,00  N    QR           3         X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4 (PZ)    CODICE FISCALE: RCCCML64T54L874J   IDENTIFICATIVO: PZ/0301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LOPRETE              ROSSELLA ANDREI   0,00   2,00  15,00   0,00   5,00   0,00       QR       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7 (PZ)    CODICE FISCALE: LPRRSL67T58C199D   IDENTIFICATIVO: PZ/020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3 MASULLI              GABRIELLA         0,00   0,00  16,00   0,00   6,00   0,00       Q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9 (PZ)    CODICE FISCALE: MSLGRL69E57E919L   IDENTIFICATIVO: PZ/03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4 TEPEDINO             MARIELLA          0,00   0,00  16,00   0,00   6,00   0,00       Q                      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2 (FG)    CODICE FISCALE: TPDMLL72H48D643V   IDENTIFICATIVO: PZ/031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5 SOGLIA               ILARIA            0,00   0,00  18,00   0,00   4,00   0,00       L                         2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PZ)    CODICE FISCALE: SGLLRI76A67E919N   IDENTIFICATIVO: PZ/034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6 MUSCI                FULVIO            0,00   0,00  15,00   0,00   6,00   0,00       LQS              X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1 (BA)    CODICE FISCALE: MSCFLV71L05A883K   IDENTIFICATIVO: PZ/0219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7 VITA                 LUIGIA            0,00   4,00  14,00   0,00   3,00   0,00       QR     T     2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8 PINTO                SARA              0,00   0,00  13,00   0,00   8,00   0,00       QR       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0 (SA)    CODICE FISCALE: PNTSRA70H67B895Z   IDENTIFICATIVO: PZ/03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9 CURTO                MARIA             0,00   2,00  16,00   0,00   3,00   0,00  N    QS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0 BENEDUCI             LUIGI             0,00   0,00  18,00   0,00   3,00   0,00       Q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73 (SA)    CODICE FISCALE: BNDLGU73D02G793H   IDENTIFICATIVO: PZ/029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1 CANTATORE            MARIA TERESA      0,00   0,00  16,00   0,00   5,00   0,00       Q      T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2 STODUTO              NICOLETTA         0,00   0,00  15,00   0,00   6,00   0,00       Q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STDNLT66L49E483W   IDENTIFICATIVO: PZ/03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3 DOTE                 CONCETTA          0,00   6,00  15,00   0,00   0,00   0,00       R        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1 (SA)    CODICE FISCALE: DTOCCT71E59H703R   IDENTIFICATIVO: PZ/0307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4 TEMPONE              MARIA             0,00   4,00  15,00   0,00   2,00   0,00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6 (EE)    CODICE FISCALE: TMPMRA66S44Z614P   IDENTIFICATIVO: PZ/03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5 DE LISA              ANTONIO           0,00   0,00  15,00   0,00   6,00   0,00       R            2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56 (PZ)    CODICE FISCALE: DLSNTN56B10D593T   IDENTIFICATIVO: PZ/03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6 PERRIELLO            GIANFRANCO        0,00   0,00  14,00   0,00   6,00   0,00       Q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67 (SA)    CODICE FISCALE: PRRGFR67A31H703R   IDENTIFICATIVO: PZ/021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7 POTENZA              MARIA LUCIA       0,00   2,00  16,00   2,00   0,00   0,00       JQ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(PZ)    CODICE FISCALE: PTNMLC67D57G942R   IDENTIFICATIVO: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8 SARTORIS             ANNA              0,00   0,00  14,00   0,00   6,00   0,00       QR           3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(TO)    CODICE FISCALE: SRTNNA67L46L219D   IDENTIFICATIVO: PZ/030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9 D'ANDREA             ROSARIA           0,00   0,00  15,00   0,00   5,00   0,00       QR           1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0 (PZ)    CODICE FISCALE: DNDRSR70H65G942G   IDENTIFICATIVO: PZ/03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0 ADDANTE              ROSANNA           0,00   0,00  15,00   0,00   5,00   0,00       Q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6 (PZ)    CODICE FISCALE: DDNRNN66M65D971N   IDENTIFICATIVO: PZ/030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1 MECCA                ANGELA            0,00   0,00  14,00   0,00   6,00   0,00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(PZ)    CODICE FISCALE: MCCNGL73R60G942F   IDENTIFICATIVO: PZ/0309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2 DI CAPUA             VERONICA          0,00   0,00  15,00   0,00   5,00   0,00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2 (PZ)    CODICE FISCALE: DCPVNC72A67G942E   IDENTIFICATIVO: PZ/03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3 VISTOCCO             ELVIRA            0,00   0,00  18,00   0,00   2,00   0,00       Q                         2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75 (SA)    CODICE FISCALE: VSTLVR75L57H703D   IDENTIFICATIVO: PZ/0319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4 D'ANZI               CARMELA           0,00   0,00  18,00   0,00   2,00   0,00  N    QS     T      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5 SESSA                RENATA            0,00   0,00  18,00   0,00   2,00   0,00       Q      T         X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6 FALCONE              DORA              0,00   0,00  18,00   0,00   2,00   0,00                      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6 (SA)    CODICE FISCALE: FLCDRO76S66D390A   IDENTIFICATIVO: PZ/032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7 DI MARI              ANNA              0,00   2,00  14,00   0,00   4,00   0,00       QR           1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7 (SA)    CODICE FISCALE: DMRNNA67L66A230M   IDENTIFICATIVO: PZ/034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8 DE MARTINO           AMALIA            0,00   0,00  18,00   0,00   2,00   0,00              T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(SA)    CODICE FISCALE: DMRMLA76T59D390W   IDENTIFICATIVO: PZ/034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9 BONITATIBUS          MARIA PIA         0,00   0,00  15,00   2,00   3,00   0,00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6 (PZ)    CODICE FISCALE: BNTMRP66A60G942X   IDENTIFICATIVO: PZ/034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0 COVIELLO             ANITA             0,00   0,00  18,00   0,00   2,00   0,00                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8 (SA)    CODICE FISCALE: CVLNTA78H53H703M   IDENTIFICATIVO: PZ/034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1 MIGLIONICO           VINCENZA KATIA    0,00   0,00  14,00   0,00   5,00   0,00       QR           2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4 (PZ)    CODICE FISCALE: MGLVCN74E54G942R   IDENTIFICATIVO: PZ/03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2 VIOLA                ROSA MARIA        0,00   0,00  14,00   0,00   5,00   0,00       QR           2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4 (PZ)    CODICE FISCALE: VLIRMR64A65I917W   IDENTIFICATIVO: PZ/03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3 OCCHIOGROSSO         LEONARDO          0,00   0,00  13,00   0,00   6,00   0,00       QR           1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9 (BA)    CODICE FISCALE: CCHLRD69A19A662P   IDENTIFICATIVO: PZ/030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4 LAROCCA              MARIA TERESA      0,00   0,00  13,00   0,00   6,00   0,00       QR           1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(SA)    CODICE FISCALE: LRCMTR64R46F625U   IDENTIFICATIVO: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5 VALICENTI            VINCENZO          0,00   0,00  13,00   0,00   6,00   0,00  N    QS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3 (PZ)    CODICE FISCALE: VLCVCN63D06C539O   IDENTIFICATIVO: PZ/030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6 ORGA                 MARIA TERESA      0,00   0,00  14,00   0,00   5,00   0,00       Q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(PZ)    CODICE FISCALE: RGOMTR73M50G590L   IDENTIFICATIVO: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7 DI SARLI             GIUSEPPINA        0,00   0,00  14,00   0,00   5,00   0,00       Q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1 (SA)    CODICE FISCALE: DSRGPP71S46D292Y   IDENTIFICATIVO: PZ/030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8 GIROLA               MAURO             0,00   0,00  14,00   0,00   5,00   0,00       Q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0 (PZ)    CODICE FISCALE: GRLMRA70P09E493W   IDENTIFICATIVO: PZ/030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9 FORMICHELLA          ANGELA            0,00   2,00  14,00   0,00   3,00   0,00       QR           1         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6 (BN)    CODICE FISCALE: FRMNGL66M58A783A   IDENTIFICATIVO: PZ/031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0 FALIVENE             MARIA NATALINA    0,00   0,00  14,00   0,00   5,00   0,00       Q                X     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FLVMNT73E61G942A   IDENTIFICATIVO: PZ/032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1 PEPE                 GIUSEPPINA        0,00   0,00  16,00   0,00   3,00   0,00                              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(SA)    CODICE FISCALE: PPEGPP72C67H703Z   IDENTIFICATIVO: PZ/032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2 MAURO                PERVINCA CINZIA   0,00   0,00  17,00   0,00   2,00   0,00       QR     T     2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3 RICCARDI             CESARE            0,00   2,00  14,00   0,00   3,00   0,00       QR           1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7 (NA)    CODICE FISCALE: RCCCSR67M25F839T   IDENTIFICATIVO: PZ/032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4 BONAVOGLIA           MARIALINDA        0,00   4,00  15,00   0,00   0,00   0,00        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59 (SA)    CODICE FISCALE: BNVMLN59H67B492I   IDENTIFICATIVO: PZ/032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5 CIRIGNANO            MICHELA           0,00   0,00  16,00   0,00   3,00   0,00                              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4 (SA)    CODICE FISCALE: CRGMHL74P69D390S   IDENTIFICATIVO: PZ/032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6 BORRECA              ANTONELLA         0,00   0,00  17,00   0,00   2,00   0,00                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(SA)    CODICE FISCALE: BRRNNL76P65G793X   IDENTIFICATIVO: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7 FIORE                FELICIA           0,00   0,00  17,00   0,00   2,00   0,00                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5 (BA)    CODICE FISCALE: FRIFLC75R58A048I   IDENTIFICATIVO: PZ/034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8 BRESCIA              TERESA            0,00   0,00  15,00   0,00   3,00   0,00       QR           2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7 (SA)    CODICE FISCALE: BRSTRS67P69D390Q   IDENTIFICATIVO: PZ/02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9 VANNI                PAOLA             0,00   8,00  10,00   0,00   0,00   0,00       QR           2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6 (PZ)    CODICE FISCALE: VNNPLA56B44C199W   IDENTIFICATIVO: PZ/021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0 LIONE                GINA MARIA        0,00   7,00  11,00   0,00   0,00   0,00       Q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9 (PZ)    CODICE FISCALE: LNIGMR69E43G942B   IDENTIFICATIVO: PZ/021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1 RISO                 DEBORA            0,00   0,00  18,00   0,00   0,00   0,00       QR     T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2 SESSA NEGRI          ANNALISA          0,00   0,00  12,00   0,00   6,00   0,00       QR      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72 (SA)    CODICE FISCALE: SSSNLS72H43H703Z   IDENTIFICATIVO: PZ/03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3 TELESCA              MARIA GIOVANNA    0,00   0,00  16,00   0,00   2,00   0,00  N    QS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66 (PZ)    CODICE FISCALE: TLSMGV66T42G942J   IDENTIFICATIVO: PZ/03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4 ADURNO               ANGELA CATERINA   0,00   0,00  15,00   0,00   3,00   0,00       Q              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1 (PZ)    CODICE FISCALE: DRNNLC71S66A020O   IDENTIFICATIVO: PZ/030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5 ARCIERI              MARIA             0,00   0,00  16,00   0,00   2,00   0,00       Q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3 (PZ)    CODICE FISCALE: RCRMRA73P45G942K   IDENTIFICATIVO: PZ/031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6 GALLICCHIO           PIERO FLORINDO    0,00   0,00  15,00   0,00   3,00   0,00       Q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9 (CS)    CODICE FISCALE: GLLPFL69H03L134K   IDENTIFICATIVO: PZ/0301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7 MASSITTI             MARGHERITA        0,00   0,00  15,00   0,00   3,00   0,00       Q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(NA)    CODICE FISCALE: MSSMGH69A60F839G   IDENTIFICATIVO: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8 VENTRICELLI          CHIARA            0,00   0,00  15,00   0,00   3,00   0,00       R       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9 (PZ)    CODICE FISCALE: VNTCHR69M49G942U   IDENTIFICATIVO: PZ/0302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9 CARNEVALE            ANNA RITA         0,00   0,00  15,00   0,00   3,00   0,00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(PZ)    CODICE FISCALE: CRNNRT66L60E919F   IDENTIFICATIVO: PZ/03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0 PRUONTO              MARIA TERESA      0,00   0,00  18,00   0,00   0,00   0,00       Q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4 (VA)    CODICE FISCALE: PRNMTR74E65E734J   IDENTIFICATIVO: PZ/031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1 SENATORE             SARA              0,00   0,00  18,00   0,00   0,00   0,00       Q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8 (EE)    CODICE FISCALE: SNTSRA78A65Z114P   IDENTIFICATIVO: PZ/032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2 BARBIERI             FRANCESCA APOLL   0,00   0,00  18,00   0,00   0,00   0,00        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5 (PZ)    CODICE FISCALE: BRBFNC75D53G942R   IDENTIFICATIVO: PZ/032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3 VACCARO              CARMELA           0,00   0,00  18,00   0,00   0,00   0,00              T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4 TELESCA              ANGELO            0,00   0,00  18,00   0,00   0,00   0,00       L        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79 (PZ)    CODICE FISCALE: TLSNGL79L15F104E   IDENTIFICATIVO: PZ/034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5 D'ACUNTI             LUCA              0,00   0,00  18,00   0,00   0,00   0,00       R            1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8 (PZ)    CODICE FISCALE: DCNLCU78E05G942S   IDENTIFICATIVO: PZ/032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6 DI GIACOMO           ANTONIETTA        0,00   0,00  18,00   0,00   0,00   0,00       R            1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4 (MT)    CODICE FISCALE: DGCNNT74H66G786T   IDENTIFICATIVO: PZ/034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7 COSENTINO            MICHELA           0,00   0,00  18,00   0,00   0,00   0,00                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7 (CS)    CODICE FISCALE: CSNMHL77M41A773E   IDENTIFICATIVO: PZ/034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8 DIAFERIO             MARISA INCORONA   0,00   0,00  18,00   0,00   0,00   0,00                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77 (PZ)    CODICE FISCALE: DFRMSN77B60L738I   IDENTIFICATIVO: PZ/0345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9 DI STEFANO           MARIA ANTONIETT   0,00   0,00  18,00   0,00   0,00   0,00                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76 (PZ)    CODICE FISCALE: DSTMNT76E43G942N   IDENTIFICATIVO: PZ/034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0 MENEGHINI            ADELE RITA        0,00   2,00  12,00   0,00   3,00   0,00       Q        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64 (PZ)    CODICE FISCALE: MNGDRT64M46G942M   IDENTIFICATIVO: PZ/0213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1 DI MAGGIO            FILOMENA          0,00   0,00  14,00   0,00   3,00   0,00       Q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2 (PZ)    CODICE FISCALE: DMGFMN72D53G942O   IDENTIFICATIVO: PZ/03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2 CANNAROZZI           MARIA ANNA        0,00   0,00  14,00   0,00   3,00   0,00       R            2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9 (CB)    CODICE FISCALE: CNNMNN69E49B519V   IDENTIFICATIVO: PZ/030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3 ASTRELLA             CINZIA            0,00   0,00  15,00   0,00   2,00   0,00       R            1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69 (PZ)    CODICE FISCALE: STRCNZ69C54G942J   IDENTIFICATIVO: PZ/031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4 PASSARO              PAOLO             0,00   1,00  16,00   0,00   0,00   0,00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2 (SA)    CODICE FISCALE: PSSPLA72D10A091M   IDENTIFICATIVO: PZ/030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5 FRAUDATARIO          TIZIANA           0,00   0,00  17,00   0,00   0,00   0,00              T                  1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6 (PZ)    CODICE FISCALE: FRDTZN76C51E409D   IDENTIFICATIVO: PZ/0327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6 PALMIERI             MARIA             0,00   2,00  14,00   0,00   0,00   0,00       QR      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PLMMRA70H51H348Y   IDENTIFICATIVO: PZ/03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7 BRIENZA              ANNAMARIA         0,00   0,00  13,00   0,00   3,00   0,00       Q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2 (PZ)    CODICE FISCALE: BRNNMR72P48G942K   IDENTIFICATIVO: PZ/030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8 GIORDANO             TERESA            0,00   0,00  14,00   0,00   2,00   0,00       Q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2 (KR)    CODICE FISCALE: GRDTRS72C47C725H   IDENTIFICATIVO: PZ/03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9 COLUCCI              VITINA            0,00   0,00  13,00   0,00   3,00   0,00       R        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72 (SA)    CODICE FISCALE: CLCVTN72H55H703Y   IDENTIFICATIVO: PZ/03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0 GRECO                GIUSEPPE          0,00   0,00  16,00   0,00   0,00   0,00       Q                X        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2 (PZ)    CODICE FISCALE: GRCGPP72M02G942J   IDENTIFICATIVO: PZ/031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1 DIPIERRI             GIOVANNA          0,00   0,00  13,00   0,00   3,00   0,00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(SA)    CODICE FISCALE: DPRGNN72R54G793T   IDENTIFICATIVO: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2 GERARDI              ANTONELLA         0,00   0,00  13,00   0,00   2,00   0,00       QR           2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(PZ)    CODICE FISCALE: GRRNNL68L43G942C   IDENTIFICATIVO: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3 IELPO                NICOLINA          0,00   0,00  15,00   0,00   0,00   0,00       QR           3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(PZ)    CODICE FISCALE: LPINLN65R68E919M   IDENTIFICATIVO: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4 DI BIANCO            ANNA              0,00   0,00  15,00   0,00   0,00   0,00       QR           1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4 (SA)    CODICE FISCALE: DBNNNA74C63G793J   IDENTIFICATIVO: PZ/0303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5 RAIMONDI             RAFFAELA          0,00   0,00  13,00   2,00   0,00   0,00       QR           1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(PZ)    CODICE FISCALE: RMNRFL67E51L197Y   IDENTIFICATIVO: PZ/03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6 DI TOLLA             MARIA ANTONIETT   0,00   0,00  13,00   0,00   2,00   0,00       QR           1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5 (PZ)    CODICE FISCALE: DTLMNT65L71G942S   IDENTIFICATIVO: PZ/0306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7 FRANGIONE            GIUDITTA          0,00   0,00  15,00   0,00   0,00   0,00       Q                X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(PZ)    CODICE FISCALE: FRNGTT70A41D696X   IDENTIFICATIVO: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8 D'ALESSIO            SILVANA           0,00   0,00  13,00   0,00   2,00   0,00       Q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67 (SA)    CODICE FISCALE: DLSSVN67P43E027B   IDENTIFICATIVO: PZ/03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9 LANCELLOTTI          ROSALBA           0,00   0,00  13,00   0,00   2,00   0,00       Q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65 (PZ)    CODICE FISCALE: LNCRLB65A67G942U   IDENTIFICATIVO: PZ/031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0 COSENTINO            ANTONELLA         0,00   0,00  15,00   0,00   0,00   0,00              T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CSNNNL73E61E409A   IDENTIFICATIVO: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1 CASTALDI             ILEANA            0,00   0,00  13,00   0,00   2,00   0,00       QR     T     1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2 SIVILIA              MASSIMO           0,00   0,00  12,00   0,00   3,00   0,00       Q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(PZ)    CODICE FISCALE: SVLMSM73C22L738Z   IDENTIFICATIVO: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3 MUSTO                TERESA            0,00   0,00  14,00   0,00   0,00   0,00       QR           3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(PZ)    CODICE FISCALE: MSTTRS63D66H312F   IDENTIFICATIVO: PZ/03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4 CHIARIELLO           VALERIA           0,00   0,00  14,00   0,00   0,00   0,00       Q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(SA)    CODICE FISCALE: CHRVLR72D54B242N   IDENTIFICATIVO: PZ/030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5 CATARINELLA          MARILINA ANTONE   0,00   0,00  14,00   0,00   0,00   0,00       R 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0 (FG)    CODICE FISCALE: CTRMLN70T46D643K   IDENTIFICATIVO: PZ/029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6 MARTINO              MARIA ANTONIETT   0,00   0,00  14,00   0,00   0,00   0,00       R 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6 (PZ)    CODICE FISCALE: MRTMNT66T64H312O   IDENTIFICATIVO: PZ/03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7 CIFARELLI            MARIA ROSA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72 (PZ)    CODICE FISCALE: CFRMRS72B58I610U   IDENTIFICATIVO: PZ/030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8 LAINO                SILVANA 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(CS)    CODICE FISCALE: LNASVN71E54L305B   IDENTIFICATIVO: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9 TROPIANO             MARIASSUNTA       0,00   0,00  14,00   0,00   0,00   0,00       QR           2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(SA)    CODICE FISCALE: TRPMSS69R41D292E   IDENTIFICATIVO: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0 CINNANTE             GIULIA            0,00   0,00  11,00   0,00   3,00   0,00       Q                X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(CS)    CODICE FISCALE: CNNGLI70R61G400Z   IDENTIFICATIVO: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1 MAINIERI             MARIA TERESA      0,00   0,00  13,00   0,00   0,00   0,00       LQ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(CS)    CODICE FISCALE: MNRMTR69H59F708I   IDENTIFICATIVO: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2 MARSICOVETERE        LISA PATRIZIA     0,00   0,00  13,00   0,00   0,00   0,00       R            2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0 (EE)    CODICE FISCALE: MRSLPT70A47Z133Y   IDENTIFICATIVO: PZ/03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3 VIOLA                ROSANNA  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VLIRNN70M41E474C   IDENTIFICATIVO: PZ/03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4 MATURO               CARLA    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6 (PZ)    CODICE FISCALE: MTRCRL66P68E474O   IDENTIFICATIVO: PZ/031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5 PESCE                BIAGIO ULDERICO   0,00   0,00  13,00   0,00   0,00   0,00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3 (PZ)    CODICE FISCALE: PSCBLD63H16H348S   IDENTIFICATIVO: PZ/031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6 LANCELLOTTI          STEFANIA          0,00   0,00  12,00   0,00   0,00   0,00       R            2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6 (PZ)    CODICE FISCALE: LNCSFN66B42G942C   IDENTIFICATIVO: PZ/0302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7 DE CHIARA            GIOVANNI          0,00   0,00  12,00   0,00   0,00   0,00                     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2 (SA)    CODICE FISCALE: DCHGNN62R06H703G   IDENTIFICATIVO: PZ/029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8 TEDESCO              CRISTIANO         0,00   0,00  10,00   0,00   2,00   0,00       Q                      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77 (SA)    CODICE FISCALE: TDSCST77C13H703A   IDENTIFICATIVO: PZ/032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9 GABRIELE             MICHELE           0,00   0,00  11,00   0,00   0,00   0,00       QR           1            1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6 (CS)    CODICE FISCALE: GBRMHL66M20E475J   IDENTIFICATIVO: PZ/032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300 PIRO                 ROSA              0,00   0,00  10,00   0,00   0,00   0,00                                 1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7 (PZ)    CODICE FISCALE: PRIRSO77A62G942Y   IDENTIFICATIVO: PZ/031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FFIOTI             FORTUNATA         0,00 110,00  15,00  24,00  14,00   0,00       QR           1           16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RC)    CODICE FISCALE: SFFFTN63T45G288T   IDENTIFICATIVO: PZ/032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FORESTA              GABRIELLA         0,00 108,00  14,00  24,00  14,00   0,00       QR           3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FRSGRL66T68E919S   IDENTIFICATIVO: PZ/021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ROSA                 ANNA DANIELA      0,00 110,00  14,00  24,00  12,00   0,00       Q      T 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RRIELLO            GIANFRANCO        0,00 110,00  15,00  24,00   6,00   0,00       Q                        1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67 (SA)    CODICE FISCALE: PRRGFR67A31H703R   IDENTIFICATIVO: PZ/021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ANO               VINCENZA          0,00  99,00  12,00  24,00  17,00   0,00       QR           2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8 (SA)    CODICE FISCALE: MRNVCN68E69H703C   IDENTIFICATIVO: PZ/02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ATALDO              CRISTIANA         0,00 102,00  12,00  24,00  14,00   0,00       Q      T      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PESSOLANO            GERARDINA         0,00 104,00  13,00  24,00   5,00   0,00       QR           1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(SA)    CODICE FISCALE: PSSGRD71L47G793C   IDENTIFICATIVO: PZ/021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LAURIA               RAFFAELLA         0,00 100,00  14,00  24,00   6,00   0,00       QR           2 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61 (PZ)    CODICE FISCALE: LRARFL61D52I917N   IDENTIFICATIVO: PZ/0213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ERCURIO             FRANCA            0,00  90,00  14,00  24,00  15,00   0,00       QR           1           1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BA)    CODICE FISCALE: MRCFNC69B54A662B   IDENTIFICATIVO: PZ/0213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SCARPETTA            GIUSEPPINA        0,00  82,00  16,00  24,00  18,00   0,00       Q             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7 (EE)    CODICE FISCALE: SCRGPP67S56Z613S   IDENTIFICATIVO: PZ/021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CURCI                GRAZIA MARIA EL   0,00  54,00  42,00  24,00  17,00   0,00       Q      T                 1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ELL'OSSO            VITINA            0,00  72,00  15,00  24,00   8,00   0,00       LQ                     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DLLVTN64B62G942G   IDENTIFICATIVO: PZ/0302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OROFINO              MARIA ROSARIA     0,00  82,00  15,00  12,00   6,00   0,00       QR           2 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8 (PZ)    CODICE FISCALE: RFNMRS68E48E409E   IDENTIFICATIVO: PZ/03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OPPOLA              GIOVANNAPAOLA     0,00  66,00  14,00  12,00  23,00   0,00       Q                        1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SA)    CODICE FISCALE: CPPGNN71D63H703B   IDENTIFICATIVO: PZ/03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SARTORIS             ANNA              0,00  82,00  14,00  12,00   6,00   0,00       QR           3         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(TO)    CODICE FISCALE: SRTNNA67L46L219D   IDENTIFICATIVO: PZ/030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POLESE               SIMONA            0,00  36,00  42,00  12,00  20,00   0,00       Q                      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3 (BN)    CODICE FISCALE: PLSSMN73C56A783W   IDENTIFICATIVO: PZ/030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ODDATI               LUISA             0,00  64,00  12,00  28,00   0,00   0,00       Q                      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1 (PZ)    CODICE FISCALE: DDTLSU61L45G942K   IDENTIFICATIVO: PZ/021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RINALDI              ISABELLA          0,00  56,00  15,00  24,00   9,00   0,00       QR           2         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8 (CE)    CODICE FISCALE: RNLSLL68S66B963T   IDENTIFICATIVO: PZ/0301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RETTA                MARIA             0,00  60,00  16,00  12,00  11,00   0,00       Q                      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2 (PZ)    CODICE FISCALE: RTTMRA72M68C619G   IDENTIFICATIVO: PZ/03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GUARDASCIONE         CARLO             0,00  36,00  42,00  12,00   9,00   0,00       Q                         9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(CA)    CODICE FISCALE: GRDCRL60A01B354U   IDENTIFICATIVO: PZ/032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GIORGIO              MARIA TERESA      0,00  44,00  13,00  24,00  17,00   0,00       Q      T  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BENEDUCI             LUIGI             0,00  28,00  42,00  24,00   3,00   0,00       Q                         9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73 (SA)    CODICE FISCALE: BNDLGU73D02G793H   IDENTIFICATIVO: PZ/029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DI MAGGIO            FILOMENA          0,00  54,00  13,00  24,00   3,00   0,00       Q              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2 (PZ)    CODICE FISCALE: DMGFMN72D53G942O   IDENTIFICATIVO: PZ/03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VISTOCCO             ELVIRA            0,00  24,00  42,00  24,00   2,00   0,00       Q                         9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75 (SA)    CODICE FISCALE: VSTLVR75L57H703D   IDENTIFICATIVO: PZ/0319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GUMA                 ANGELA MARIA      0,00  41,00  15,00  24,00   9,00   0,00       QR     T     1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COLANGELO            CARMELA           0,00  50,00  15,00  12,00  12,00   0,00       QR           1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8 (PZ)    CODICE FISCALE: CLNCML68B50G942C   IDENTIFICATIVO: PZ/030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E VENEZIA           LUCIA             0,00  24,00  42,00  12,00  11,00   0,00       Q                X        8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SA)    CODICE FISCALE: DVNLCU70B45H703T   IDENTIFICATIVO: PZ/034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LAGRASTA             ALESSANDRA        0,00  24,00  42,00  12,00  10,00   0,00       Q      T                  8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BRIENZA              ANNAMARIA         0,00  46,00  14,00  24,00   3,00   0,00       Q                         8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2 (PZ)    CODICE FISCALE: BRNNMR72P48G942K   IDENTIFICATIVO: PZ/030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CASO                 FILOMENA          0,00  24,00  42,00  12,00   8,00   0,00       Q      T               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LAROCCA              MARIA TERESA      0,00  42,00  12,00  24,00   6,00   0,00       QR           1         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(SA)    CODICE FISCALE: LRCMTR64R46F625U   IDENTIFICATIVO: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ILIENTO             CINZIA            0,00   6,00  42,00  24,00   9,00   0,00       QR     T     1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TARULLO              ANNALISA          0,00  32,00  42,00   0,00   6,00   0,00       QR     T     1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TEDESCO              CRISTIANO         0,00   8,00  42,00  28,00   2,00   0,00       Q                      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77 (SA)    CODICE FISCALE: TDSCST77C13H703A   IDENTIFICATIVO: PZ/032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CASELLA              TANIA             0,00   6,00  42,00  24,00   3,00   0,00       Q                         7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6 (SA)    CODICE FISCALE: CSLTNT76P47G793P   IDENTIFICATIVO: PZ/031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GRASSO               MARIA GIOVANNA    0,00  36,00  14,00  12,00   3,00   0,00                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(PZ)    CODICE FISCALE: GRSMGV70C58C120N   IDENTIFICATIVO: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BORRECA              ANTONELLA         0,00   0,00  41,00  20,00   3,00   0,00                                 6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(SA)    CODICE FISCALE: BRRNNL76P65G793X   IDENTIFICATIVO: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AMERUOSO             MICHELE           0,00  36,00  16,00   0,00  11,00   0,00       QR           2            6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6 (BA)    CODICE FISCALE: MRSMHL66D10G291H   IDENTIFICATIVO: PZ/029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VITA                 LUIGIA            0,00  24,00  12,00  24,00   3,00   0,00       QR     T     2 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ALTIERI              GINA              0,00  26,00  15,00   0,00  17,00   0,00       QS             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(SA)    CODICE FISCALE: LTRGNI67T45D390I   IDENTIFICATIVO: PZ/021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SINISGALLI           MICHELINA         0,00  25,00  15,00   0,00  17,00   0,00       Q              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(PZ)    CODICE FISCALE: SNSMHL68B68G942F   IDENTIFICATIVO: PZ/02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DE MARTINO           AMALIA            0,00   0,00  42,00  12,00   2,00   0,00              T 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(SA)    CODICE FISCALE: DMRMLA76T59D390W   IDENTIFICATIVO: PZ/034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CIRIGNANO            MICHELA           0,00   0,00  40,00  12,00   3,00   0,00                                 5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4 (SA)    CODICE FISCALE: CRGMHL74P69D390S   IDENTIFICATIVO: PZ/032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VACCARO              CARMELA           0,00   0,00  42,00  10,00   0,00   0,00              T                  5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MANCUSI              DOMENICA          0,00  24,00  15,00   0,00  11,00   0,00       QR     T     2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PISTONE              PIERA             0,00  22,00  16,00   0,00   8,00   0,00       Q             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70 (PZ)    CODICE FISCALE: PSTPRI70R59G942X   IDENTIFICATIVO: PZ/021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ZACOMETTI            MARZIA            0,00  24,00  13,00   0,00   9,00   0,00       Q             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(CH)    CODICE FISCALE: ZCMMRZ69M44E372K   IDENTIFICATIVO: PZ/02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SOGLIA               ILARIA            0,00   0,00  42,00   0,00   4,00   0,00       L                      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PZ)    CODICE FISCALE: SGLLRI76A67E919N   IDENTIFICATIVO: PZ/034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CELANO               EGIDIA            0,00  11,00  14,00   0,00  20,00   0,00       QR           1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70 (PZ)    CODICE FISCALE: CLNGDE70T49C199L   IDENTIFICATIVO: PZ/021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RIZZO                VIOLANTE          0,00  18,00  14,00   0,00  12,00   0,00       QR           1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70 (PZ)    CODICE FISCALE: RZZVNT70T67G942Y   IDENTIFICATIVO: PZ/0301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SERCHISU             ANNA              0,00  16,00  16,00   0,00  11,00   0,00       QR           2         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6 (BL)    CODICE FISCALE: SRCNNA66A50A757E   IDENTIFICATIVO: PZ/021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BLOTTI               MARIA GRAZIA      0,00  12,00  16,00   0,00  15,00   0,00       Q                      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0 (MT)    CODICE FISCALE: BLTMGR70P65G712H   IDENTIFICATIVO: PZ/021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ADDANTE              ROSANNA           0,00  24,00  14,00   0,00   5,00   0,00       Q                         4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6 (PZ)    CODICE FISCALE: DDNRNN66M65D971N   IDENTIFICATIVO: PZ/030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CURZIO               SILVANA STEFANI   0,00   0,00  18,00   0,00  24,00   0,00       LQ     T                  4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D'ACUNTI             LUCA              0,00   0,00  42,00   0,00   0,00   0,00       R            1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8 (PZ)    CODICE FISCALE: DCNLCU78E05G942S   IDENTIFICATIVO: PZ/032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BARBIERI             FRANCESCA APOLL   0,00   0,00  42,00   0,00   0,00   0,00                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5 (PZ)    CODICE FISCALE: BRBFNC75D53G942R   IDENTIFICATIVO: PZ/032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DI GIACOMO           ANTONIETTA        0,00   0,00  42,00   0,00   0,00   0,00       R            1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4 (MT)    CODICE FISCALE: DGCNNT74H66G786T   IDENTIFICATIVO: PZ/034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CILIBERTI            ANNEMILIA         0,00  12,00  12,00   0,00  17,00   0,00       QR           2            4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7 (SA)    CODICE FISCALE: CLBNML67D70G793E   IDENTIFICATIVO: PZ/029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MIGLIORE             BIAGIO            0,00  24,00  14,00   0,00   3,00   0,00       LQ                        4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6 (CT)    CODICE FISCALE: MGLBGI66R16C351H   IDENTIFICATIVO: PZ/0318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CAMPAGNA             STEFANIA          0,00  14,00  14,00   0,00  11,00   0,00       QR           1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2 (PZ)    CODICE FISCALE: CMPSFN72P54G942G   IDENTIFICATIVO: PZ/03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DE GREGORIO          MARILENA          0,00  10,00  18,00   0,00  11,00   0,00       Q             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4/1976 (PZ)    CODICE FISCALE: DGRMLN76D65G942F   IDENTIFICATIVO: PZ/03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DI GIOIA             CARMELA           0,00   6,00  18,00   0,00  14,00   0,00       QR           1            3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DGICML67R42D971D   IDENTIFICATIVO: PZ/03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CIMMINO              FERDINANDO        0,00  12,00  12,00   0,00  11,00   0,00       QR           1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4 (SA)    CODICE FISCALE: CMMFDN64L05F913A   IDENTIFICATIVO: PZ/02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MENEGHINI            ADELE RITA        0,00  20,00  12,00   0,00   3,00   0,00       Q        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64 (PZ)    CODICE FISCALE: MNGDRT64M46G942M   IDENTIFICATIVO: PZ/0213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VENAFRO              MARIA PIA         0,00   6,00  15,00   0,00  14,00   0,00       QR           2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9 (BA)    CODICE FISCALE: VNFMRP69C53A662I   IDENTIFICATIVO: PZ/03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MANZO                ANNA              0,00  12,00  18,00   0,00   5,00   0,00       QR           1            3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(LE)    CODICE FISCALE: MNZNNA67B49L383L   IDENTIFICATIVO: PZ/03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ALBANO               SONIA             0,00  14,00  14,00   0,00   6,00   0,00       Q       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67 (PZ)    CODICE FISCALE: LBNSNO67D69L874X   IDENTIFICATIVO: PZ/021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ABATE                ANTONIETTA        0,00   4,00  16,00   0,00  14,00   0,00       QR           2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7 (BA)    CODICE FISCALE: BTANNT67L41A662Y   IDENTIFICATIVO: PZ/030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OCCHIOGROSSO         LEONARDO          0,00  12,00  13,00   0,00   9,00   0,00       QR           1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9 (BA)    CODICE FISCALE: CCHLRD69A19A662P   IDENTIFICATIVO: PZ/030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ROMANO               CLAUDIA           0,00   0,00  18,00   0,00  15,00   0,00       QR           2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70 (PZ)    CODICE FISCALE: RMNCLD70B47G942T   IDENTIFICATIVO: PZ/021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ESPOSITO             ANTONELLA ROSA    0,00   6,00  16,00   6,00   5,00   0,00       QR           3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7 (MT)    CODICE FISCALE: SPSNNL67P54H888T   IDENTIFICATIVO: PZ/0303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ROSSINI              TAMARA            0,00   2,00  13,00   0,00  18,00   0,00       Q   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4 (PZ)    CODICE FISCALE: RSSTMR74A57G942Q   IDENTIFICATIVO: PZ/03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STODUTO              NICOLETTA         0,00  12,00  15,00   0,00   6,00   0,00       Q   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STDNLT66L49E483W   IDENTIFICATIVO: PZ/03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D'ELIA               IOLE              0,00   0,00  18,00   0,00  15,00   0,00       Q      T               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COSENZA              ASSUNTA           0,00  18,00  14,00   0,00   0,00   0,00       GQR          2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5 (NA)    CODICE FISCALE: CSNSNT65M63G283V   IDENTIFICATIVO: PZ/021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ALEMANNO             NICOLETTA         0,00  18,00  14,00   0,00   0,00   0,00       Q             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71 (PZ)    CODICE FISCALE: LMNNLT71P41C619G   IDENTIFICATIVO: PZ/021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SESSA NEGRI          ANNALISA          0,00  12,00  14,00   0,00   6,00   0,00       QR           1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72 (SA)    CODICE FISCALE: SSSNLS72H43H703Z   IDENTIFICATIVO: PZ/03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ARCIERI              CATIA             0,00   2,00  15,00   0,00  15,00   0,00       Q             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4 (PZ)    CODICE FISCALE: RCRCTA74L48G942O   IDENTIFICATIVO: PZ/03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RUGGIERO             FRANCESCA         0,00   0,00  15,00   0,00  17,00   0,00       Q      T      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RITA                 SARA              0,00   0,00  18,00   0,00  14,00   0,00       Q                         3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3 (PZ)    CODICE FISCALE: RTISRA73S47G942F   IDENTIFICATIVO: PZ/03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MARCHIONNA           GIOVANNA          0,00   0,00  14,00   0,00  17,00   0,00       Q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71 (EE)    CODICE FISCALE: MRCGNN71C44Z700C   IDENTIFICATIVO: PZ/021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LIONE                GINA MARIA        0,00  20,00  11,00   0,00   0,00   0,00       Q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9 (PZ)    CODICE FISCALE: LNIGMR69E43G942B   IDENTIFICATIVO: PZ/021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DI CAPUA             DONATELLA         0,00   0,00  16,00   0,00  15,00   0,00       Q      T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MAIORANA             ANNA              0,00   0,00  14,00   0,00  17,00   0,00       QR           2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68 (PZ)    CODICE FISCALE: MRNNNA68L47E409O   IDENTIFICATIVO: PZ/0213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MANCUSI              MARCO             0,00   0,00  18,00   0,00  13,00   0,00       Q        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5 (PZ)    CODICE FISCALE: MNCMRC75H02G942I   IDENTIFICATIVO: PZ/03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LAGROTTA             GRAZIA            0,00   0,00  18,00   0,00  13,00   0,00       Q        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74 (PZ)    CODICE FISCALE: LGRGRZ74H55G942T   IDENTIFICATIVO: PZ/03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FERRARA              FILOMENA          0,00   0,00  14,00   0,00  17,00   0,00       Q        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(PZ)    CODICE FISCALE: FRRFMN69A41L738X   IDENTIFICATIVO: PZ/03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GIORDANO             ROSA              0,00   0,00  13,00   0,00  18,00   0,00                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(CS)    CODICE FISCALE: GRDRSO73S64G975U   IDENTIFICATIVO: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LAMANNA              ROSANGELA         0,00  10,00  14,00   0,00   6,00   0,00       QR           2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7 (PZ)    CODICE FISCALE: LMNRNG67L51G942Q   IDENTIFICATIVO: PZ/030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DEL PRIORE           MARIA             0,00   2,00  16,00   0,00  12,00   0,00       QR           1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AV)    CODICE FISCALE: DLPMRA72A54I281S   IDENTIFICATIVO: PZ/03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BLASI                MARIKA            0,00   0,00  18,00   0,00  12,00   0,00  N    QS     T               X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SCARCELLI            MARIA RICCARDIN   0,00   0,00  15,00   0,00  14,00   0,00       QR           2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8 (PZ)    CODICE FISCALE: SCRMRC68T48E493D   IDENTIFICATIVO: PZ/0308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COVIELLO             LUCIA             0,00   0,00  15,00   0,00  14,00   0,00       QR           1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2 (PZ)    CODICE FISCALE: CVLLCU72A51G942X   IDENTIFICATIVO: PZ/030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ORLANDO              CATERINA          0,00   0,00  18,00   0,00  11,00   0,00       Q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6 (PZ)    CODICE FISCALE: RLNCRN76T42G942O   IDENTIFICATIVO: PZ/030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ALFISI               PAOLA             0,00   0,00  18,00   0,00  11,00   0,00       Q              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3 (NA)    CODICE FISCALE: LFSPLA73E53F839Z   IDENTIFICATIVO: PZ/031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FERRARA              ANNALISA          0,00   2,00  18,00   0,00   8,00   0,00       Q      T         X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MANCINELLI           STEFANIA          0,00   0,00  13,00   0,00  14,00   0,00       QR           3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NCSFN71D61G942R   IDENTIFICATIVO: PZ/03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ANZILOTTA            MARIA TERESA      0,00   0,00  18,00   0,00   9,00   0,00              T 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CUPPONE              MARIA             0,00   8,00  14,00   0,00   5,00   0,00                     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72 (PZ)    CODICE FISCALE: CPPMRA72B57G942Q   IDENTIFICATIVO: PZ/034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TALLINI              NICOLINA          0,00   2,00  15,00   0,00   9,00   0,00       QR     T 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DILILLO              GIUSEPPE          0,00   2,00  16,00   0,00   8,00   0,00       QR       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1 (PZ)    CODICE FISCALE: DLLGPP71P16G942P   IDENTIFICATIVO: PZ/03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DELLA SPERANZA       MARIA TERESA      0,00   0,00  18,00   0,00   8,00   0,00              T          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GRANESE              ANNA              0,00   0,00  13,00   0,00  12,00   0,00       QR           4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9 (SA)    CODICE FISCALE: GRNNNA59E44G023P   IDENTIFICATIVO: PZ/030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CAMPAGNA             ALESSANDRA        0,00   3,00  16,00   0,00   6,00   0,00       QR       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9 (PZ)    CODICE FISCALE: CMPLSN69H58E919M   IDENTIFICATIVO: PZ/030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PERRETTA             FRANCESCA         0,00   0,00  16,00   6,00   3,00   0,00     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0 (PZ)    CODICE FISCALE: PRRFNC70P68G942G   IDENTIFICATIVO: PZ/03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VIGGIANO             ROSA              0,00   0,00  13,00   0,00  11,00   0,00       QR           2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0 (PZ)    CODICE FISCALE: VGGRSO70E53G942S   IDENTIFICATIVO: PZ/022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BRESCIA              TERESA            0,00   4,00  15,00   0,00   5,00   0,00       QR           2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7 (SA)    CODICE FISCALE: BRSTRS67P69D390Q   IDENTIFICATIVO: PZ/02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ADDESA               TIZIANA           0,00   2,00  16,00   0,00   6,00   0,00       LQR      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8 (AV)    CODICE FISCALE: DDSTZN68M49B776B   IDENTIFICATIVO: PZ/0308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PACE                 CARMELINA         0,00   8,00  13,00   0,00   3,00   0,00       QR           1 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2 (RM)    CODICE FISCALE: PCACML72B48H501V   IDENTIFICATIVO: PZ/032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PIERRO               VINCENZA          0,00   0,00  11,00   0,00  12,00   0,00       Q      T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CARAPELLE            MARIAROSARIA      0,00   0,00  15,00   0,00   8,00   0,00       QR     T     2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BONOMO               ANNA              0,00   0,00  15,00   0,00   8,00   0,00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(PZ)    CODICE FISCALE: BNMNNA73H61G942N   IDENTIFICATIVO: PZ/030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RETTINO              CLEMENTINA        0,00   4,00  16,00   0,00   3,00   0,00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2 (NA)    CODICE FISCALE: RTTCMN72E68F839T   IDENTIFICATIVO: PZ/030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SPARANO              RITA              0,00   0,00  15,00   0,00   8,00   0,00       Q              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(SA)    CODICE FISCALE: SPRRTI74H61C361D   IDENTIFICATIVO: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COSTANTE             ANTONELLA         0,00   0,00  18,00   0,00   5,00   0,00       QR     T     1         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CERONE               VINCENZA          0,00   0,00  18,00   0,00   5,00   0,00       QR     T     1         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MECCA                ANGELA            0,00   0,00  16,00   0,00   6,00   0,00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(PZ)    CODICE FISCALE: MCCNGL73R60G942F   IDENTIFICATIVO: PZ/0309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GALLUCCI             DANIELA           0,00   0,00  16,00   0,00   5,00   0,00       Q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2 (PZ)    CODICE FISCALE: GLLDNL72P45G942J   IDENTIFICATIVO: PZ/0302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CHIARELLI            CARMELA           0,00   0,00  15,00   0,00   6,00   0,00       Q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(PZ)    CODICE FISCALE: CHRCML71A67E919K   IDENTIFICATIVO: PZ/03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TEPEDINO             MARIELLA          0,00   0,00  15,00   0,00   6,00   0,00       Q         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2 (FG)    CODICE FISCALE: TPDMLL72H48D643V   IDENTIFICATIVO: PZ/031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LONGO                PAOLA             0,00   4,00  14,00   0,00   3,00   0,00       Q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NA)    CODICE FISCALE: LNGPLA60D45F839I   IDENTIFICATIVO: PZ/032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RISO                 DEBORA            0,00   0,00  18,00   0,00   3,00   0,00       QR     T     1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CARNEVALE            ANNA RITA         0,00   2,00  15,00   0,00   3,00   0,00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(PZ)    CODICE FISCALE: CRNNRT66L60E919F   IDENTIFICATIVO: PZ/03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FALCONE              DORA              0,00   0,00  18,00   0,00   2,00   0,00                      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6 (SA)    CODICE FISCALE: FLCDRO76S66D390A   IDENTIFICATIVO: PZ/032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MIGLIONICO           VINCENZA KATIA    0,00   0,00  14,00   0,00   5,00   0,00       QR           2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4 (PZ)    CODICE FISCALE: MGLVCN74E54G942R   IDENTIFICATIVO: PZ/03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D'ANDREA             ROSARIA           0,00   0,00  14,00   0,00   5,00   0,00       QR           1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0 (PZ)    CODICE FISCALE: DNDRSR70H65G942G   IDENTIFICATIVO: PZ/03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MAGURNO              ANNUNZIATA        0,00   0,00  13,00   0,00   6,00   0,00       Q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2 (CS)    CODICE FISCALE: MGRNNZ72S47G975H   IDENTIFICATIVO: PZ/030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CANTATORE            MARIA TERESA      0,00   0,00  14,00   0,00   5,00   0,00       Q      T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BONITATIBUS          MARIA PIA         0,00   2,00  13,00   1,00   3,00   0,00     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6 (PZ)    CODICE FISCALE: BNTMRP66A60G942X   IDENTIFICATIVO: PZ/034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CANNAROZZI           MARIA ANNA        0,00   0,00  15,00   0,00   3,00   0,00       R            2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9 (CB)    CODICE FISCALE: CNNMNN69E49B519V   IDENTIFICATIVO: PZ/030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DI STEFANO           MARIA ANTONIETT   0,00   0,00  18,00   0,00   0,00   0,00                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76 (PZ)    CODICE FISCALE: DSTMNT76E43G942N   IDENTIFICATIVO: PZ/034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GAMMONE              MICHELA           0,00   0,00  14,00   0,00   3,00   0,00       QR     T     1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DE ROCCO             SILVIA            0,00   0,00  14,00   0,00   3,00   0,00       Q      T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LASAPONARA           FILOMENA          0,00   0,00  13,00   0,00   3,00   0,00       Q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TO)    CODICE FISCALE: LSPFMN74B62L219B   IDENTIFICATIVO: PZ/03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VENTRICELLI          CHIARA            0,00   0,00  13,00   0,00   3,00   0,00       R       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9 (PZ)    CODICE FISCALE: VNTCHR69M49G942U   IDENTIFICATIVO: PZ/0302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PIRO                 ROSA              0,00   0,00  10,00   0,00   0,00   0,00                                 1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7 (PZ)    CODICE FISCALE: PRIRSO77A62G942Y   IDENTIFICATIVO: PZ/031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2 -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RESCIA              TERESA            0,00 104,00  15,00  24,00   5,00   0,00       QR           2           1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7 (SA)    CODICE FISCALE: BRSTRS67P69D390Q   IDENTIFICATIVO: PZ/02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AMERUOSO             MICHELE           0,00  94,00  16,00  24,00  11,00   0,00       QR           2           14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6 (BA)    CODICE FISCALE: MRSMHL66D10G291H   IDENTIFICATIVO: PZ/029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ALTIERI              GINA              0,00  84,00  15,00  24,00  17,00   0,00       QS            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(SA)    CODICE FISCALE: LTRGNI67T45D390I   IDENTIFICATIVO: PZ/021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MANCUSI              MARCO             0,00  48,00  42,00  24,00  13,00   0,00       Q                        1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5 (PZ)    CODICE FISCALE: MNCMRC75H02G942I   IDENTIFICATIVO: PZ/03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ALBANO               SONIA             0,00  80,00  14,00  24,00   6,00   0,00       Q             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67 (PZ)    CODICE FISCALE: LBNSNO67D69L874X   IDENTIFICATIVO: PZ/021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I CAPUA             DONATELLA         0,00  78,00  16,00  12,00  15,00   0,00       Q      T                 1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OSENZA              ASSUNTA           0,00  94,00  14,00  12,00   0,00   0,00       GQR          2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5 (NA)    CODICE FISCALE: CSNSNT65M63G283V   IDENTIFICATIVO: PZ/021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DE GREGORIO          MARILENA          0,00  40,00  42,00  24,00  11,00   0,00       Q                      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4/1976 (PZ)    CODICE FISCALE: DGRMLN76D65G942F   IDENTIFICATIVO: PZ/03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LAGROTTA             GRAZIA            0,00  36,00  42,00  24,00  13,00   0,00       Q              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74 (PZ)    CODICE FISCALE: LGRGRZ74H55G942T   IDENTIFICATIVO: PZ/03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ORLANDO              CATERINA          0,00  36,00  42,00  24,00  11,00   0,00       Q             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6 (PZ)    CODICE FISCALE: RLNCRN76T42G942O   IDENTIFICATIVO: PZ/030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ANZILOTTA            MARIA TERESA      0,00  24,00  42,00  24,00   9,00   0,00              T               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FERRARA              ANNALISA          0,00  36,00  42,00  12,00   8,00   0,00       Q      T         X     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ALFISI               PAOLA             0,00  18,00  42,00  12,00  11,00   0,00       Q        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3 (NA)    CODICE FISCALE: LFSPLA73E53F839Z   IDENTIFICATIVO: PZ/031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STODUTO              NICOLETTA         0,00  50,00  15,00  12,00   6,00   0,00       Q        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STDNLT66L49E483W   IDENTIFICATIVO: PZ/03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2 -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D'ELIA               IOLE              0,00  12,00  42,00  12,00  17,00   0,00       Q      T 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LASI                MARIKA            0,00   8,00  42,00  12,00  14,00   0,00  N    QS     T               X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ROMANO               CLAUDIA           0,00  12,00  42,00   0,00  12,00   0,00       QR           2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70 (PZ)    CODICE FISCALE: RMNCLD70B47G942T   IDENTIFICATIVO: PZ/021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URZIO               SILVANA STEFANI   0,00   0,00  42,00   0,00  24,00   0,00       LQ     T               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ELLA SPERANZA       MARIA TERESA      0,00   0,00  42,00  12,00   8,00   0,00              T                  6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SCARCELLI            MARIA RICCARDIN   0,00  24,00  15,00   0,00  14,00   0,00       QR           2 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8 (PZ)    CODICE FISCALE: SCRMRC68T48E493D   IDENTIFICATIVO: PZ/0308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MASULLI              GABRIELLA         0,00  27,00  13,00   6,00   6,00   0,00       Q                         5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9 (PZ)    CODICE FISCALE: MSLGRL69E57E919L   IDENTIFICATIVO: PZ/03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RETTA                MARIA             0,00  24,00  14,00   0,00  11,00   0,00       Q                 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2 (PZ)    CODICE FISCALE: RTTMRA72M68C619G   IDENTIFICATIVO: PZ/03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FORESTA              GABRIELLA         0,00  20,00  12,00   0,00  14,00   0,00       QR           3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FRSGRL66T68E919S   IDENTIFICATIVO: PZ/021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FALCONE              DORA              0,00   0,00  42,00   0,00   2,00   0,00                     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6 (SA)    CODICE FISCALE: FLCDRO76S66D390A   IDENTIFICATIVO: PZ/032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ROSA                 ANNA DANIELA      0,00  16,00  14,00   0,00  12,00   0,00       Q      T      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DI STEFANO           MARIA ANTONIETT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76 (PZ)    CODICE FISCALE: DSTMNT76E43G942N   IDENTIFICATIVO: PZ/034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COLANGELO            CARMELA           0,00  16,00  12,00   0,00  12,00   0,00       QR           1         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8 (PZ)    CODICE FISCALE: CLNCML68B50G942C   IDENTIFICATIVO: PZ/030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SCARPETTA            GIUSEPPINA        0,00   6,00  14,00   0,00  18,00   0,00       Q             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7 (EE)    CODICE FISCALE: SCRGPP67S56Z613S   IDENTIFICATIVO: PZ/021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2 -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POLESE               SIMONA            0,00   0,00  18,00   0,00  20,00   0,00       Q                         3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3 (BN)    CODICE FISCALE: PLSSMN73C56A783W   IDENTIFICATIVO: PZ/030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COPPOLA              GIOVANNAPAOLA     0,00   0,00  13,00   0,00  23,00   0,00       Q                         3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SA)    CODICE FISCALE: CPPGNN71D63H703B   IDENTIFICATIVO: PZ/03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CURCI                GRAZIA MARIA EL   0,00   0,00  18,00   0,00  17,00   0,00       Q      T      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GIORDANO             ROSA              0,00   0,00  16,00   0,00  18,00   0,00                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(CS)    CODICE FISCALE: GRDRSO73S64G975U   IDENTIFICATIVO: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RITA                 SARA              0,00   0,00  18,00   0,00  14,00   0,00       Q                         3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3 (PZ)    CODICE FISCALE: RTISRA73S47G942F   IDENTIFICATIVO: PZ/03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IMMINO              FERDINANDO        0,00   6,00  12,00   0,00  11,00   0,00       QR           1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4 (SA)    CODICE FISCALE: CMMFDN64L05F913A   IDENTIFICATIVO: PZ/02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CILIBERTI            ANNEMILIA         0,00   0,00  12,00   0,00  17,00   0,00       QR           2            2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7 (SA)    CODICE FISCALE: CLBNML67D70G793E   IDENTIFICATIVO: PZ/029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VENAFRO              MARIA PIA         0,00   0,00  14,00   0,00  14,00   0,00       QR           2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9 (BA)    CODICE FISCALE: VNFMRP69C53A662I   IDENTIFICATIVO: PZ/03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FERRARA              FILOMENA          0,00   0,00  10,00   0,00  17,00   0,00       Q        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(PZ)    CODICE FISCALE: FRRFMN69A41L738X   IDENTIFICATIVO: PZ/03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CILIENTO             CINZIA            0,00   0,00  18,00   0,00   9,00   0,00       QR     T     1            2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AMPAGNA             STEFANIA          0,00   2,00  13,00   0,00  11,00   0,00       QR       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2 (PZ)    CODICE FISCALE: CMPSFN72P54G942G   IDENTIFICATIVO: PZ/03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MANZO                ANNA              0,00   0,00  18,00   0,00   5,00   0,00       QR           1         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(LE)    CODICE FISCALE: MNZNNA67B49L383L   IDENTIFICATIVO: PZ/03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DELL'OSSO            VITINA            0,00   2,00  12,00   0,00   8,00   0,00       LQ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DLLVTN64B62G942G   IDENTIFICATIVO: PZ/0302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RIZZO                VIOLANTE          0,00   0,00  10,00   0,00  12,00   0,00       QR           1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70 (PZ)    CODICE FISCALE: RZZVNT70T67G942Y   IDENTIFICATIVO: PZ/0301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2 -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MANCUSI              DOMENICA          0,00   0,00  10,00   0,00  11,00   0,00       QR     T     2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CARAPELLE            MARIAROSARIA      0,00   0,00  11,00   0,00   8,00   0,00       QR     T     2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PIRO                 ROSA              0,00   0,00  10,00   0,00   0,00   0,00                                 1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7 (PZ)    CODICE FISCALE: PRIRSO77A62G942Y   IDENTIFICATIVO: PZ/031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57 - SCIENZA DEGLI ALIMENT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USCILLO             CANIO           157,00   0,00   0,00  12,00   0,00   0,00       Q              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3 (PZ)    CODICE FISCALE: MSCCNA53A25D971W   IDENTIFICATIVO: PZ/02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ROTTA              DORA             58,00   0,00   0,00   0,00   0,00   0,00                      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49 (SA)    CODICE FISCALE: MRTDRO49T56B476C   IDENTIFICATIVO: PZ/00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ASTRODDI            FLAVIA OLGA      50,00   0,00   0,00   0,00   0,00   0,00       QR           2 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2 (PZ)    CODICE FISCALE: MSTFVL62L42H307H   IDENTIFICATIVO: PZ/001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CORARO             FRANCESCA        36,00   0,00   0,00   0,00   0,00   0,00       Q             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6 (PZ)    CODICE FISCALE: PCRFNC56H68E474A   IDENTIFICATIVO: PZ/001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7 - SCIENZA DEGLI ALIMENT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 ROCCO             LICIA             0,00  64,00  15,00  12,00  12,00   0,00       QR           2   X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1 (PZ)    CODICE FISCALE: DRCLCI61L46G942Y   IDENTIFICATIVO: PZ/021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ASTRONUOVO          GIUSEPPE          0,00  12,00  17,00   6,00  21,00   0,00       Q              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8 (PZ)    CODICE FISCALE: CSTGPP58R18I610F   IDENTIFICATIVO: PZ/021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POLIDORO            DORA              0,00   6,00  14,00   1,00   9,00   0,00       QR           2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2 (PZ)    CODICE FISCALE: SPLDRO62S53L326C   IDENTIFICATIVO: PZ/021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MUSSUTO              LUCIA ANNA        0,00   6,00  13,00   0,00   9,00   0,00       QR           1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1 (PZ)    CODICE FISCALE: MSSLNN61P63L197F   IDENTIFICATIVO: PZ/021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PREITE               RAFFAELA          0,00   0,00  14,00   0,00  12,00   0,00       QR           2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58 (PZ)    CODICE FISCALE: PRTRFL58A60L738Y   IDENTIFICATIVO: PZ/021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PEZZILLI             SILVIA            0,00   0,00  14,00   6,00   6,00   0,00       QR           1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8 (PZ)    CODICE FISCALE: PZZSLV58C69G942B   IDENTIFICATIVO: PZ/001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ARTOLOMEO           VINCENZA          0,00   0,00  14,00   0,00   6,00   0,00       QR           1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0 (PZ)    CODICE FISCALE: BRTVCN60H61E474H   IDENTIFICATIVO: PZ/002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BASILE               LUCIA             0,00   0,00  14,00   0,00   6,00   0,00       QR           3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1 (PZ)    CODICE FISCALE: BSLLCU61A55G081E   IDENTIFICATIVO: PZ/002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58 - SCIENZE E MEC. AGRARIA E TEC. DI GESTIONE AZIANDALE,FITOPATOLOGIA ED ENTOMOLOGIA AGRA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STRONUOVO          GIUSEPPE        106,00   0,00   0,00  12,00   0,00   0,00       Q        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8 (PZ)    CODICE FISCALE: CSTGPP58R18I610F   IDENTIFICATIVO: PZ/021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8 - SCIENZE E MEC. AGRARIA E TEC. DI GESTIONE AZIANDALE,FITOPATOLOGIA ED ENTOMOLOGIA AGRA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RINO               CARMELA           0,00  66,00  12,00  24,00   0,00   0,00       QR           2 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9 (PZ)    CODICE FISCALE: MRNCML69S62G942N   IDENTIFICATIVO: PZ/0214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BASTA                EMILIO            0,00  58,00  13,00  24,00   3,00   0,00       Q         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55 (PZ)    CODICE FISCALE: BSTMLE55P10G261O   IDENTIFICATIVO: PZ/0218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ESSA                MICHELE           0,00  67,00  13,00   6,00   6,00   0,00                        X        9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1 (AV)    CODICE FISCALE: SSSMHL61S05I264V   IDENTIFICATIVO: PZ/034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NCUSI              DONATINA          0,00  34,00  13,00  24,00  15,00   0,00       QR           2         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(PZ)    CODICE FISCALE: MNCDTN65C66G942S   IDENTIFICATIVO: PZ/030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FASANELLI            MARIA             0,00  34,00  14,00  16,00   3,00   0,00       QR           2            6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5 (PZ)    CODICE FISCALE: FSNMRA65H52F917G   IDENTIFICATIVO: PZ/031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AVIGLIANO            GIUSEPPE          0,00  44,00  15,00   0,00   0,00   0,00       QR           2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66 (PZ)    CODICE FISCALE: VGLGPP66S12E493I   IDENTIFICATIVO: PZ/029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PAFUNDO              ADA ANTONIETTA    0,00   4,00  13,00  12,00   3,00   0,00       R      T     2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IENNACO              ANTONIETTA        0,00   0,00  14,00   0,00   3,00   0,00       QR     T     1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PETILLO              BIAGIO            0,00   2,00  14,00   0,00   0,00   0,00       R            1   X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4 (PZ)    CODICE FISCALE: PTLBGI64P20L873P   IDENTIFICATIVO: PZ/03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O TITO              ROCCO             0,00   0,00  13,00   0,00   3,00   0,00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3 (PZ)    CODICE FISCALE: LTTRCC63M08G942W   IDENTIFICATIVO: PZ/030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EZZILLI             SILVIA          186,00   0,00   0,00   0,00   0,00   0,00       QR           1           1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8 (PZ)    CODICE FISCALE: PZZSLV58C69G942B   IDENTIFICATIVO: PZ/001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STRODDI            FLAVIA OLGA     171,00   0,00   0,00  12,00   0,00   0,00       QR           2           1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2 (PZ)    CODICE FISCALE: MSTFVL62L42H307H   IDENTIFICATIVO: PZ/001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BRIENZA              FRANCESCA POMPE 147,00   0,00   0,00  12,00   0,00   0,00       QR           1           1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0 (PZ)    CODICE FISCALE: BRNFNC60D53G942E   IDENTIFICATIVO: PZ/001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ATERINA             CONCETTA ANNA   148,00   0,00   0,00   0,00   0,00   0,00       QR           2           1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2 (PZ)    CODICE FISCALE: CTRCCT62C60G942T   IDENTIFICATIVO: PZ/00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PECORARO             FRANCESCA       136,00   0,00   0,00  12,00   0,00   0,00       Q                        1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6 (PZ)    CODICE FISCALE: PCRFNC56H68E474A   IDENTIFICATIVO: PZ/001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GIOSCIA              TERESAVINCENZA  108,00   0,00   0,00  12,00   0,00   0,00       QR           1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0 (PZ)    CODICE FISCALE: GSCTSV60T45E482G   IDENTIFICATIVO: PZ/001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POLIDORO            DORA            155,00   0,00   0,00  12,00   0,00   0,00       QR           2         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2 (PZ)    CODICE FISCALE: SPLDRO62S53L326C   IDENTIFICATIVO: PZ/021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ARLI                MARIA CRISTINA  140,00   0,00   0,00  12,00   0,00   0,00       QR           2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3 (PZ)    CODICE FISCALE: SRLMCR63D43G942J   IDENTIFICATIVO: PZ/021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INELLI              ANGELA ROSARIA  132,00   0,00   0,00  12,00   0,00   0,00  M    GQR          3 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0 (PZ)    CODICE FISCALE: RNLNLR60P58H831A   IDENTIFICATIVO: PZ/021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DEBONA               AGNESE          125,00   0,00   0,00  12,00   0,00   0,00       QR           1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0 (PZ)    CODICE FISCALE: DBNGNS60H55D010Y   IDENTIFICATIVO: PZ/0213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USSUTO              LUCIA ANNA      123,00   0,00   0,00  12,00   0,00   0,00       QR           1 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1 (PZ)    CODICE FISCALE: MSSLNN61P63L197F   IDENTIFICATIVO: PZ/021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SANTOMARTINO         ANTONIO MAURIZI 114,00   0,00   0,00  12,00   0,00   0,00       QR           2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55 (PZ)    CODICE FISCALE: SNTNNM55P22F573O   IDENTIFICATIVO: PZ/021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SCALDAFERRI          MARIA            91,00   0,00   0,00  12,00   0,00   0,00       LQ     T       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ROCCO                GIUSEPPE         98,00   0,00   0,00   0,00   0,00   0,00       QR           1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3 (PZ)    CODICE FISCALE: RCCGPP63C15E409G   IDENTIFICATIVO: PZ/0219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CASTRONUOVO          GIUSEPPE         80,00   0,00   0,00   0,00   0,00   0,00       Q                      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8 (PZ)    CODICE FISCALE: CSTGPP58R18I610F   IDENTIFICATIVO: PZ/021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ASTALDI             ESTER GEMMA       0,00 112,00  17,00  12,00   3,00   0,00       Q              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58 (PZ)    CODICE FISCALE: CSTSRG58L63F104R   IDENTIFICATIVO: PZ/0214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RISUCCI              ANGELA            0,00  72,00  15,00  24,00  12,00   0,00       QR           1         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4 (PZ)    CODICE FISCALE: RSCNGL64E63G261Y   IDENTIFICATIVO: PZ/0218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ACERI               MICHELINA         0,00  48,00  41,00  24,00   8,00   0,00       QR     T     2           1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RUBERTI              MARIANTONIETTA    0,00  90,00  16,00  12,00   0,00   0,00       QR           5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59 (PZ)    CODICE FISCALE: RBRMNT59H44L738O   IDENTIFICATIVO: PZ/02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LO BOSCO             NICOLA            0,00  78,00  14,00  20,00   6,00   0,00       QR           2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4 (MT)    CODICE FISCALE: LBSNCL64S08I954J   IDENTIFICATIVO: PZ/02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IENNACO              ANTONIETTA        0,00  60,00  15,00  24,00   3,00   0,00       QR     T     1           10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FUGGETTA             MARIA ANTONIETT   0,00  74,00  13,00  10,00   0,00   0,00       QR           3 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4 (TO)    CODICE FISCALE: FGGMNT64E69L219W   IDENTIFICATIVO: PZ/021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ECCA                VITO              0,00  76,00  16,00   0,00   3,00   0,00       Q                      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59 (PZ)    CODICE FISCALE: MCCVTI59L31D593Z   IDENTIFICATIVO: PZ/021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BUCHICCHIO           ROSSANA MARIA C   0,00  20,00  42,00  24,00   8,00   0,00       R      T     3 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6 (PZ)    CODICE FISCALE: BCHRSN66H42B440T   IDENTIFICATIVO: PZ/030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NIGRO                CONCETTA ROSARI   0,00  68,00  16,00   0,00   6,00   0,00       QR           1 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4 (PZ)    CODICE FISCALE: NGRCCT64H61L874S   IDENTIFICATIVO: PZ/021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D'ALESSANDRO         MARIA GRAZIA      0,00  46,00  14,00  24,00   6,00   0,00       QR           2 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0 (MT)    CODICE FISCALE: DLSMGR60M62F052E   IDENTIFICATIVO: PZ/03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CARDONE              CARLO ALBERTO     0,00  24,00  41,00  12,00   6,00   0,00       Q                         8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68 (CS)    CODICE FISCALE: CRDCLL68B12C349F   IDENTIFICATIVO: PZ/032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DI GRAZIA            IDA CARMEN        0,00  24,00  42,00  12,00   3,00   0,00       Q      T 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BRUSCIA              CLEMENTINA        0,00  24,00  41,00  12,00   2,00   0,00       QR     T     2 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59 (CS)    CODICE FISCALE: BRSCMN59B52L305V   IDENTIFICATIVO: PZ/030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CIMINELLI            BRUNA             0,00  49,00  16,00   8,00   3,00   0,00  M    GQ                     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57 (PZ)    CODICE FISCALE: CMNBRN57B59D766Q   IDENTIFICATIVO: PZ/02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BENNATI              CINZIA            0,00  46,00  15,00   0,00   9,00   0,00       QR           2            7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59 (TA)    CODICE FISCALE: BNNCNZ59C66L049J   IDENTIFICATIVO: PZ/0294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PAFUNDO              ADA ANTONIETTA    0,00  22,00  42,00   0,00   3,00   0,00       R      T     2            6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ORDETTI             ROCCO             0,00   8,00  42,00   0,00  15,00   0,00       Q      T 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PZ)    CODICE FISCALE: SRDRCC64B10G942N   IDENTIFICATIVO: PZ/030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POSCA                GERARDINA GIOVA   0,00   4,00  42,00   0,00  18,00   0,00       LQR          1 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1 (PZ)    CODICE FISCALE: PSCGRD61E41H307Z   IDENTIFICATIVO: PZ/022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GRAZIUSO             LUISA             0,00  12,00  42,00   8,00   0,00   0,00       Q      T                  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4 (PZ)    CODICE FISCALE: GRZLSU74P63G942P   IDENTIFICATIVO: PZ/0327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LIBUTTI              ANGELA            0,00   0,00  42,00   4,00  15,00   0,00                        X        6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6 (FG)    CODICE FISCALE: LBTNGL66T60H926P   IDENTIFICATIVO: PZ/0303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PREITE               RAFFAELA          0,00  34,00  13,00   0,00  12,00   0,00       QR           2 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58 (PZ)    CODICE FISCALE: PRTRFL58A60L738Y   IDENTIFICATIVO: PZ/021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RONCA                MARIA ANTONIETT   0,00  39,00  14,00   2,00   0,00   0,00       QR     T     2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5 (PZ)    CODICE FISCALE: RNCMNT65A48G942B   IDENTIFICATIVO: PZ/021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DE BONIS             ANITA             0,00   8,00  42,00   0,00   5,00   0,00       QR     T     2            5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DBNNTA68L62G942Z   IDENTIFICATIVO: PZ/032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LELARIO              FILOMENA          0,00   0,00  42,00   0,00  12,00   0,00                              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4 (PZ)    CODICE FISCALE: LLRFMN74C67G942O   IDENTIFICATIVO: PZ/034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FANIGLIULO           ANGELA            0,00   0,00  42,00   0,00  12,00   0,00                              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2 (TA)    CODICE FISCALE: FNGNGL72L41E205Z   IDENTIFICATIVO: PZ/034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CHIAFFITELLI         VINCENZO          0,00   0,00  42,00   0,00  12,00   0,00                              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70 (PZ)    CODICE FISCALE: CHFVCN70M12G942L   IDENTIFICATIVO: PZ/034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TELESCA              ANTONELLA         0,00   0,00  42,00   0,00   9,00   0,00       QR     T     1 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LA TORRE             ANNA              0,00   4,00  42,00   0,00   5,00   0,00       R      T     2   X        5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9 (PZ)    CODICE FISCALE: LTRNNA69D59G942B   IDENTIFICATIVO: PZ/03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BARTOLOMEO           VINCENZA          0,00  28,00  13,00   0,00   6,00   0,00       QR           1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0 (PZ)    CODICE FISCALE: BRTVCN60H61E474H   IDENTIFICATIVO: PZ/002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FASANELLI            MARIA             0,00  26,00  15,00   0,00   3,00   0,00       QR           2            4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5 (PZ)    CODICE FISCALE: FSNMRA65H52F917G   IDENTIFICATIVO: PZ/031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PERRETTA             ROSA ANNA         0,00   0,00  42,00   2,00   0,00   0,00       R      T     2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70 (PZ)    CODICE FISCALE: PRRRNN70B42G942K   IDENTIFICATIVO: PZ/032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IANNUZZI             ANTONELLA         0,00   0,00  42,00   2,00   0,00   0,00              T      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PZ)    CODICE FISCALE: NNZNNL73A57G942X   IDENTIFICATIVO: PZ/032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SANTANGELO           MARIA             0,00  25,00  12,00   0,00   6,00   0,00       QR           2         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7 (PZ)    CODICE FISCALE: SNTMRA57A70I457X   IDENTIFICATIVO: PZ/021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DI LUCCHIO           FRANCESCA         0,00  14,00  17,00   0,00  12,00   0,00       QR           1   X        4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5 (BA)    CODICE FISCALE: DLCFNC65R46A662T   IDENTIFICATIVO: PZ/03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SANTARSIERO          LEONARDO          0,00  25,00  14,00   0,00   3,00   0,00       QR           2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4 (PZ)    CODICE FISCALE: SNTLRD64L17D593E   IDENTIFICATIVO: PZ/02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BECCE                MARINELLA         0,00   0,00  42,00   0,00   0,00   0,00              T 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76 (PZ)    CODICE FISCALE: BCCMNL76L65G942C   IDENTIFICATIVO: PZ/032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OSTUNI               ANGELA            0,00   0,00  42,00   0,00   0,00   0,00              T 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2 (PZ)    CODICE FISCALE: STNNGL72L45G942K   IDENTIFICATIVO: PZ/032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REPOLE               FAUSTA GRACIELA   0,00   0,00  42,00   0,00   0,00   0,00                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EE)    CODICE FISCALE: RPLFTG69B54Z614K   IDENTIFICATIVO: PZ/032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MANCUSI              VITO              0,00   0,00  42,00   0,00   0,00   0,00       R            1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4 (PZ)    CODICE FISCALE: MNCVTI64A13G942N   IDENTIFICATIVO: PZ/034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DE CARLO             DANIELA           0,00  12,00  18,00   0,00  11,00   0,00       QR     T     2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GINNARI              ROSA MARIA ANTO   0,00  14,00  17,00   0,00   5,00   0,00       QR           2         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0 (PZ)    CODICE FISCALE: GNNRMR60P52E409G   IDENTIFICATIVO: PZ/03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PONTRANDOLFI         MARIA ANTONIETT   0,00  13,00  14,00   0,00   6,00   0,00       JQR         30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0 (PZ)    CODICE FISCALE: PNTMNT60A64G942S   IDENTIFICATIVO: PZ/021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CAPITELLI            CAMILLO           0,00  15,00  14,00   0,00   3,00   0,00       QR           1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(PZ)    CODICE FISCALE: CPTCLL66A23F104S   IDENTIFICATIVO: PZ/03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DE ROCCO             LICIA             0,00   6,00  13,00   0,00  12,00   0,00       QR           2   X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1 (PZ)    CODICE FISCALE: DRCLCI61L46G942Y   IDENTIFICATIVO: PZ/021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FORMICHELLA          ALDO              0,00   2,00  14,00   0,00  15,00   0,00       QR           2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3 (CS)    CODICE FISCALE: FRMLDA63C10F519B   IDENTIFICATIVO: PZ/002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MANCONE              DONATO            0,00  14,00  14,00   0,00   3,00   0,00       QR           3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2 (BA)    CODICE FISCALE: MNCDNT62P20A669N   IDENTIFICATIVO: PZ/030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BLOISE               ANTONIETTA        0,00  10,00  14,00   0,00   7,00   0,00       QR     T     1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TRISOLINI            GIUSEPPE          0,00   0,00  16,00   0,00  14,00   0,00  M    GQS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SASSONE              FILOMENA          0,00   6,00  14,00   6,00   3,00   0,00       QR     T 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FORTUNATO            VINCENZO          0,00  12,00  13,00   0,00   3,00   0,00       QR           1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59 (CS)    CODICE FISCALE: FRTVCN59T01F735B   IDENTIFICATIVO: PZ/001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NAPOLITANO           GIULIO            0,00  12,00  13,00   0,00   3,00   0,00       Q   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9 (PZ)    CODICE FISCALE: NPLGLI59M26H307P   IDENTIFICATIVO: PZ/021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SALAMONE             LORENZO           0,00  12,00  14,00   0,00   0,00   0,00       Q        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6 (PZ)    CODICE FISCALE: SLMLNZ66D18B906A   IDENTIFICATIVO: PZ/031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GISONTE              CARLA             0,00   0,00  18,00   0,00   8,00   0,00       Q      T 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FRANCOLINO           MARIA CATERINA    0,00   0,00  14,00   2,00   9,00   0,00       QR           2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3 (PZ)    CODICE FISCALE: FRNMCT63S47D010N   IDENTIFICATIVO: PZ/030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SESSA                MICHELE           0,00   6,00  13,00   0,00   6,00   0,00                        X        2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1 (AV)    CODICE FISCALE: SSSMHL61S05I264V   IDENTIFICATIVO: PZ/034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SCHIFINO             GIUSEPPINA        0,00   0,00  13,00   0,00  11,00   0,00       QR     T 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PERGOLA              MARINA NUNZIA     0,00   0,00  18,00   0,00   6,00   0,00       QR     T     1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MURANO               ROSA              0,00   6,00  17,00   0,00   0,00   0,00       QR           3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58 (PZ)    CODICE FISCALE: MRNRSO58B62F104O   IDENTIFICATIVO: PZ/002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MANGANO              MARIA AGNESE      0,00   6,00  11,00   6,00   0,00   0,00       QR           2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0 (PZ)    CODICE FISCALE: MNGMGN60A61B173T   IDENTIFICATIVO: PZ/002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CERONE               GIUSEPPINA        0,00   0,00  18,00   0,00   5,00   0,00       QR     T     2         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D'URSI               VITTORIA MARIA    0,00   0,00  13,00   0,00   8,00   0,00       QR           2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2 (CS)    CODICE FISCALE: DRSVTR62L41B607Q   IDENTIFICATIVO: PZ/021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AMATI                CANIO             0,00   8,00  13,00   0,00   0,00   0,00       QR       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0 (PZ)    CODICE FISCALE: MTACNA60B19L532Z   IDENTIFICATIVO: PZ/031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TRIGGIANI            MARIO             0,00   0,00  18,00   0,00   3,00   0,00       Q      T 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PRESTERA             ANTONIETTA        0,00   0,00  18,00   0,00   3,00   0,00       Q      T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MONGIOVI'            CARMEN            0,00   0,00  18,00   0,00   3,00   0,00       Q      T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BASILE               LUCIA             0,00   0,00  14,00   0,00   6,00   0,00       QR           3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1 (PZ)    CODICE FISCALE: BSLLCU61A55G081E   IDENTIFICATIVO: PZ/002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BIANCHINO            GABRIELLA POMPE   0,00   0,00  17,00   0,00   3,00   0,00       Q                X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9 (PZ)    CODICE FISCALE: BNCGRL69A59H307V   IDENTIFICATIVO: PZ/029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SPAGNUOLO            TERESA            0,00   0,00  14,00   0,00   6,00   0,00       QR           2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68 (VB)    CODICE FISCALE: SPGTRS68H64H037O   IDENTIFICATIVO: PZ/032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LO SASSO             ANTONIO           0,00   2,00  13,00   0,00   3,00   0,00       QR           2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56 (PZ)    CODICE FISCALE: LSSNTN56C26L532R   IDENTIFICATIVO: PZ/021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DE LUCA              ELIANA            0,00   0,00  18,00   0,00   0,00   0,00       Q              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71 (PZ)    CODICE FISCALE: DLCLNE71T47G942R   IDENTIFICATIVO: PZ/0302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GENOVESE             CARMELA           0,00   4,00  14,00   0,00   0,00   0,00                      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1 (PZ)    CODICE FISCALE: GNVCML61D41L126U   IDENTIFICATIVO: PZ/030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LO TITO              ROCCO             0,00   0,00  15,00   0,00   3,00   0,00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3 (PZ)    CODICE FISCALE: LTTRCC63M08G942W   IDENTIFICATIVO: PZ/030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PACE                 FRANCESCO         0,00   0,00  14,00   0,00   3,00   0,00       LQ       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5 (PZ)    CODICE FISCALE: PCAFNC65L05D593Y   IDENTIFICATIVO: PZ/0216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LOTIERZO             ROSANGELA         0,00   0,00  14,00   0,00   3,00   0,00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59 (PZ)    CODICE FISCALE: LTRRNG59P61L874V   IDENTIFICATIVO: PZ/030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BIANCO               NICOLA ANTONIO    0,00   0,00  14,00   0,00   3,00   0,00       QR           2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2 (PZ)    CODICE FISCALE: BNCNLN62T06D414M   IDENTIFICATIVO: PZ/032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UCCELLI              GIUSEPPE          0,00   0,00  16,00   0,00   0,00   0,00       Q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(PZ)    CODICE FISCALE: CCLGPP63D22I610O   IDENTIFICATIVO: PZ/021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DAMBROSIO            DOMENICO MICHEL   0,00   0,00  16,00   0,00   0,00   0,00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8 (MT)    CODICE FISCALE: DMBDNC68E08G806F   IDENTIFICATIVO: PZ/0300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GRAZIADEI            ROSA MARIA        0,00   0,00  13,00   3,00   0,00   0,00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3 (PZ)    CODICE FISCALE: GRZRMR63C70G942S   IDENTIFICATIVO: PZ/0299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SATRIANO             SABRINA           0,00   0,00  15,00   0,00   0,00   0,00  M    GR           1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5 (PZ)    CODICE FISCALE: STRSRN65E49G942M   IDENTIFICATIVO: PZ/03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VARLOTTA             CINZIA ANNAMARI   0,00   0,00  15,00   0,00   0,00   0,00       R            1         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0 (PZ)    CODICE FISCALE: VRLCZN70A59G942T   IDENTIFICATIVO: PZ/034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PEPE                 ADRIANA RAFFAEL   0,00   0,00  11,00   0,00   3,00   0,00       QR           3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0 (PZ)    CODICE FISCALE: PPEDNR60H52G081U   IDENTIFICATIVO: PZ/002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POMARICO             ANGELA            0,00   0,00  13,00   0,00   0,00   0,00       R            1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6 (PZ)    CODICE FISCALE: PMRNGL66C44G942H   IDENTIFICATIVO: PZ/030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CURTI                LEONARDO          0,00   0,00  12,00   0,00   0,00   0,00       R            2    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59 (PZ)    CODICE FISCALE: CRTLRD59C16D593D   IDENTIFICATIVO: PZ/021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MARUGGI              CESARE            0,00   0,00   0,00   0,00   0,00   0,00                     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6/08/1969 (PZ)    CODICE FISCALE: MRGCSR69M06F104W   IDENTIFICATIVO: PZ/034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GIOTTA            DONATA MARIA RO 141,00   0,00   0,00  12,00   0,00   0,00       Q                 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2 (PZ)    CODICE FISCALE: MRGDTM62R45G942B   IDENTIFICATIVO: PZ/021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ARDINALE CICCOTTI   RAOUL           155,00   0,00   0,00  12,00   0,00   0,00       QR           1         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59 (NA)    CODICE FISCALE: CRDRLA59D27F839Q   IDENTIFICATIVO: PZ/021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EBASTIANELLI        ERSILIA           0,00  84,00  15,00  24,00   9,00   0,00  N    QRS          1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APUTO               GENNARO           0,00  66,00  15,00  18,00   6,00   0,00       QR           2 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53 (PZ)    CODICE FISCALE: CPTGNR53E11H307E   IDENTIFICATIVO: PZ/021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LABELLA              DONATO            0,00  57,00  12,00  24,00   3,00   0,00       Q                      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3 (PZ)    CODICE FISCALE: LBLDNT63E01D593G   IDENTIFICATIVO: PZ/030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ANTISANI            MARIA MADDALENA   0,00  54,00  15,00  12,00   9,00   0,00       QR           2 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0 (PZ)    CODICE FISCALE: CNTMMD60T69E483T   IDENTIFICATIVO: PZ/00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EVANGELISTA          ANNA MARIA        0,00  54,00  13,00   0,00  12,00   0,00       QR           3 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PZ)    CODICE FISCALE: VNGNMR58T50G081M   IDENTIFICATIVO: PZ/021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CUDEMO               LUCIA             0,00  36,00  15,00  12,00   9,00   0,00  M    GQR          1 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ACCARDI              ROSSELLA          0,00  12,00  42,00  12,00   3,00   0,00       Q                         6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4 (CR)    CODICE FISCALE: CCRRSL74M68I849P   IDENTIFICATIVO: PZ/029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VOTO                 CARMELINA         0,00   0,00  42,00  12,00   0,00   0,00                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3 (CS)    CODICE FISCALE: VTOCML73E47G975M   IDENTIFICATIVO: PZ/032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ALLAMPRESE           MARIA ROSARIA     0,00  22,00  12,00  12,00   5,00   0,00       QR           2 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2 (PZ)    CODICE FISCALE: LLMMRS62E54G942R   IDENTIFICATIVO: PZ/0310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MARANO               VINCENZA          0,00  18,00  14,00   0,00  15,00   0,00       QR           2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8 (SA)    CODICE FISCALE: MRNVCN68E69H703C   IDENTIFICATIVO: PZ/02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APOLLARO             FRANCESCO GERAR   0,00   0,00  41,00   0,00   4,00   0,00       Q             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59 (CS)    CODICE FISCALE: PLLFNC59S08F708J   IDENTIFICATIVO: PZ/034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URZIO               SILVANA STEFANI   0,00   0,00  17,00   0,00  24,00   0,00       LQ     T                  4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SQUITIERI            MICHELE           0,00   2,00  14,00  16,00   3,00   0,00                     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58 (SA)    CODICE FISCALE: SQTMHL58L30B868A   IDENTIFICATIVO: PZ/030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POLESE               SIMONA            0,00   0,00  16,00   0,00  18,00   0,00       Q        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3 (BN)    CODICE FISCALE: PLSSMN73C56A783W   IDENTIFICATIVO: PZ/030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SCARPETTA            GIUSEPPINA        0,00   0,00  13,00   0,00  21,00   0,00       Q        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7 (EE)    CODICE FISCALE: SCRGPP67S56Z613S   IDENTIFICATIVO: PZ/021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GABRIELE             STEFANIA          0,00  14,00  14,00   0,00   6,00   0,00       R            2            3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8 (PZ)    CODICE FISCALE: GBRSFN68B62G942I   IDENTIFICATIVO: PZ/034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GRECO                MAURIZIO          0,00   0,00  15,00  12,00   6,00   0,00       Q   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9 (PZ)    CODICE FISCALE: GRCMRZ69T09E919G   IDENTIFICATIVO: PZ/030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GIORGIO              MARIA TERESA      0,00   0,00  13,00   0,00  18,00   0,00       Q      T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ROMANO               CLAUDIA           0,00   2,00  12,00   0,00  12,00   0,00       QR           2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70 (PZ)    CODICE FISCALE: RMNCLD70B47G942T   IDENTIFICATIVO: PZ/021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ANCINELLI           STEFANIA          0,00   0,00  14,00   0,00  12,00   0,00       QR           3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1/04/1971 (PZ)    CODICE FISCALE: MNCSFN71D61G942R   IDENTIFICATIVO: PZ/03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LA GROTTA            SALVATORE         0,00   6,00  10,00   0,00   9,00   0,00       QR           2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59 (PZ)    CODICE FISCALE: LGRSVT59B23I305U   IDENTIFICATIVO: PZ/0010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ARCIERI              CATIA             0,00   0,00  13,00   0,00  12,00   0,00       Q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4 (PZ)    CODICE FISCALE: RCRCTA74L48G942O   IDENTIFICATIVO: PZ/03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VIGGIANO             ROSA              0,00   2,00  11,00   0,00  11,00   0,00       QR           2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0 (PZ)    CODICE FISCALE: VGGRSO70E53G942S   IDENTIFICATIVO: PZ/022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SAFFIOTI             FORTUNATA         0,00   0,00  12,00   0,00  12,00   0,00       QR           1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RC)    CODICE FISCALE: SFFFTN63T45G288T   IDENTIFICATIVO: PZ/032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MONTELEONE           MARIA LIBERA      0,00   0,00  12,00  12,00   0,00   0,00                      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0 (PZ)    CODICE FISCALE: MNTMLB70M58F104F   IDENTIFICATIVO: PZ/031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RINALDI              LAURA             0,00   2,00  12,00   0,00   9,00   0,00       Q   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3 (SA)    CODICE FISCALE: RNLLRA73M47H703E   IDENTIFICATIVO: PZ/021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DI SANTO             PINA              0,00   6,00  16,00   0,00   0,00   0,00               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3 (NA)    CODICE FISCALE: DSNPNI73T45F839F   IDENTIFICATIVO: PZ/032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FORESTA              GABRIELLA         0,00   0,00  12,00   0,00   9,00   0,00       QR           3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FRSGRL66T68E919S   IDENTIFICATIVO: PZ/021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ZACOMETTI            MARZIA            0,00   0,00  13,00   0,00   6,00   0,00       Q         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(CH)    CODICE FISCALE: ZCMMRZ69M44E372K   IDENTIFICATIVO: PZ/02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PACE                 MARIA INCORONAT   0,00   0,00  13,00   0,00   6,00   0,00       QR           3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64 (PZ)    CODICE FISCALE: PCAMNC64E64A519O   IDENTIFICATIVO: PZ/021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ROMANIELLO           MARIA             0,00   0,00  16,00   0,00   3,00   0,00        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(PZ)    CODICE FISCALE: RMNMRA64R70G942B   IDENTIFICATIVO: PZ/032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SACCO                EUGENIO           0,00   0,00  12,00   0,00   6,00   0,00       QR           3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55 (SA)    CODICE FISCALE: SCCGNE55R05H703P   IDENTIFICATIVO: PZ/021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PEPE                 GIUSEPPINA        0,00   0,00  15,00   0,00   3,00   0,00                                 1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(SA)    CODICE FISCALE: PPEGPP72C67H703Z   IDENTIFICATIVO: PZ/032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ALBANO               SONIA             0,00   0,00  11,00   0,00   6,00   0,00       Q        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67 (PZ)    CODICE FISCALE: LBNSNO67D69L874X   IDENTIFICATIVO: PZ/021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CURTO                MARIA             0,00   0,00  14,00   0,00   3,00   0,00  N    QS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LAURINO              CATERINA          0,00   0,00  13,00   0,00   3,00   0,00       QR      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73 (PZ)    CODICE FISCALE: LRNCRN73E71G942G   IDENTIFICATIVO: PZ/0303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APUTO               ROSARIA           0,00   0,00  10,00   0,00   3,00   0,00       LQ                        1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(SA)    CODICE FISCALE: CPTRSR61C65H703V   IDENTIFICATIVO: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FALCONE              GERARDO           0,00   0,00  12,00   0,00   0,00   0,00       R            1   X     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65 (SA)    CODICE FISCALE: FLCGRD65E16B492L   IDENTIFICATIVO: PZ/032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71 - TECNOLOGIA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RUBBI              FRANCESCO ANTON 205,00   0,00   0,00  12,00   0,00   0,00       QR           2           2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57 (PZ)    CODICE FISCALE: SRBFNC57A23F817Y   IDENTIFICATIVO: PZ/002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IMASE               DOMENICO ANTONI 127,00   0,00   0,00  12,00   0,00   0,00       QRT          2           1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52 (PZ)    CODICE FISCALE: DMSDNC52M03F573Y   IDENTIFICATIVO: PZ/00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71 - TECNOLOGIA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DE CARLO             ISABELLA          0,00  40,00  13,00  24,00   9,00   0,00       QR           1            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4 (PZ)    CODICE FISCALE: DCRSLL64L70A519M   IDENTIFICATIVO: PZ/021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GIACINTO             ROCCO MICHELE     0,00   2,00  15,00  10,00  18,00   0,00       Q                         4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61 (PZ)    CODICE FISCALE: GCNRCM61L23G081L   IDENTIFICATIVO: PZ/0318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LUCIA                FRANCESCO         0,00  10,00  15,00  12,00   6,00   0,00       Q                         4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4 (CS)    CODICE FISCALE: LCUFNC54S21L747Z   IDENTIFICATIVO: PZ/032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GALELLA              MARILENA          0,00   0,00  13,00   0,00   6,00   0,00                              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0 (PZ)    CODICE FISCALE: GLLMLN60P65F104G   IDENTIFICATIVO: PZ/031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LAPS                ANTONIO           0,00   0,00  12,00   0,00   6,00   0,00       QR           1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5 (PZ)    CODICE FISCALE: CLPNTN65E10G942W   IDENTIFICATIVO: PZ/021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LAURENZA             NICOLA            0,00   0,00  14,00   0,00   3,00   0,00       QR           1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0 (PZ)    CODICE FISCALE: LRNNCL60E25I457S   IDENTIFICATIVO: PZ/0209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GABRIELE             STEFANIA          0,00   0,00  11,00   0,00   6,00   0,00       R            2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8 (PZ)    CODICE FISCALE: GBRSFN68B62G942I   IDENTIFICATIVO: PZ/034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FIORDELISI           MAURO             0,00   0,00  14,00   0,00   0,00   0,00       GR           1 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5 (PZ)    CODICE FISCALE: FRDMRA65E19E483G   IDENTIFICATIVO: PZ/032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72 - TOPOGRAFIA GENERALE, COSTRUZIONI RURALI E DISEG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EVILACQUA           MICHELE          95,00   0,00   0,00   0,00   0,00   0,00       QR           1         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45 (PZ)    CODICE FISCALE: BVLMHL45S19G616U   IDENTIFICATIVO: PZ/00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72 - TOPOGRAFIA GENERALE, COSTRUZIONI RURALI E DISEG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IANSANTI            RAFFAELE          0,00  80,00  15,00  12,00   3,00   0,00       Q                      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(PZ)    CODICE FISCALE: GNSRFL65P25H307U   IDENTIFICATIVO: PZ/021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ANDI                AGOSTINO          0,00  66,00  15,00   0,00   6,00   0,00       GQR          2            8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1 (AV)    CODICE FISCALE: LNDGTN61M11F693Y   IDENTIFICATIVO: PZ/0344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BALICE               EGIDIO            0,00  53,00  13,00  12,00   3,00   0,00       QR           3 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5 (MT)    CODICE FISCALE: BLCGDE65S27F399W   IDENTIFICATIVO: PZ/0217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ECCA                LEONARDO          0,00  18,00  12,00  24,00   9,00   0,00       QR           2 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2 (PZ)    CODICE FISCALE: MCCLRD62B06G942L   IDENTIFICATIVO: PZ/0212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PARISI               LUIGI             0,00  14,00  13,00   0,00   6,00   0,00       QRS    T     2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E LUCA              ANGELO            0,00   0,00  12,00   0,00   5,00   0,00       QR           2   X        1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57 (CS)    CODICE FISCALE: DLCNGL57C16C002H   IDENTIFICATIVO: PZ/03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74 - ZOOTECNICA E SCIENZA DELLA PRODUZIONE ANIM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'AMBROSIO           STEFANO           0,00  36,00  15,00   0,00   9,00   0,00       QR           2            6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1 (BA)    CODICE FISCALE: DMBSFN61A11I330W   IDENTIFICATIVO: PZ/0294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75 - DATTILOGRAFIA E STENOGRAF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E CLEMENTE          GRAZIA ANTONIET 272,00   0,00   0,00  12,00   0,00   0,00       KQR          1           2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58 (SA)    CODICE FISCALE: DCLGZN58L55H703Z   IDENTIFICATIVO: PZ/0014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TTIA               MARGHERITA      229,00   0,00   0,00   4,00   0,00   0,00       QR           2           2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9 (PZ)    CODICE FISCALE: MTTMGH59P59E483I   IDENTIFICATIVO: PZ/001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VIOLA                PATRIZIA ANTONI 130,00   0,00   0,00   6,00   0,00   0,00       QR           1           1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(PZ)    CODICE FISCALE: VLIPRZ60A57E409E   IDENTIFICATIVO: PZ/001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CESARE            GIOVANNELLA      68,00   0,00   0,00  14,00   0,00   0,00       QR           2            8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53 (SA)    CODICE FISCALE: DCSGNN53B63A294I   IDENTIFICATIVO: PZ/00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75 - DATTILOGRAFIA E STENOGRAF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BORRELLI             LOREDANA          0,00  92,00  14,00   0,00   0,00   0,00       R            2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4 (CS)    CODICE FISCALE: BRRLDN64R53G975M   IDENTIFICATIVO: PZ/021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I GIACOMO           PIA               0,00  60,00  14,00   0,00   0,00   0,00       Q              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55 (PZ)    CODICE FISCALE: DGCPIA55S64E493W   IDENTIFICATIVO: PZ/0211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ARUSO               LUISA             0,00  24,00  14,00   0,00   3,00   0,00       Q      T 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ROSATI               IDA               0,00   0,00  14,00   0,00  18,00   0,00       LQR    T     2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FATTORUSSO           MARIA             0,00   0,00  14,00   0,00  11,00   0,00       QR     T     2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LONGO                ROSA              0,00   0,00  10,00   0,00  10,00   0,00       Q        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1 (FG)    CODICE FISCALE: LNGRSO61L57H985K   IDENTIFICATIVO: PZ/0214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RINDISI             DOMENICO          0,00   0,00  11,00   0,00   6,00   0,00       QR           3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4 (PZ)    CODICE FISCALE: BRNDNC64B25G942C   IDENTIFICATIVO: PZ/02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UVA                  MARIANNA          0,00   0,00  14,00   0,00   0,00   0,00       QR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PZ)    CODICE FISCALE: VUAMNN69S54G942G   IDENTIFICATIVO: PZ/0012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76 -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ATTORUSSO           MARIA             0,00  96,00  15,00  24,00  11,00   0,00       QR     T     2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ROSATI               IDA               0,00  26,00  15,00   0,00  18,00   0,00       LQR    T     2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BORRELLI             LOREDANA          0,00  28,00  12,00  12,00   0,00   0,00       R            2 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4 (CS)    CODICE FISCALE: BRRLDN64R53G975M   IDENTIFICATIVO: PZ/021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CLEMENTE          GRAZIA ANTONIET   0,00   0,00  12,00  30,00   6,00   0,00       KQR          1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58 (SA)    CODICE FISCALE: DCLGZN58L55H703Z   IDENTIFICATIVO: PZ/0014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VIOLA                PATRIZIA ANTONI   0,00  26,00  12,00   0,00   3,00   0,00       QR           1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(PZ)    CODICE FISCALE: VLIPRZ60A57E409E   IDENTIFICATIVO: PZ/001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ONGO                ROSA              0,00   6,00  13,00   0,00  12,00   0,00       Q        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1 (FG)    CODICE FISCALE: LNGRSO61L57H985K   IDENTIFICATIVO: PZ/0214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UVA                  MARIANNA          0,00   6,00  14,00   6,00   0,00   0,00       QR       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PZ)    CODICE FISCALE: VUAMNN69S54G942G   IDENTIFICATIVO: PZ/0012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MATTIA               MARGHERITA        0,00   2,00  11,00   0,00   9,00   0,00       QR           2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9 (PZ)    CODICE FISCALE: MTTMGH59P59E483I   IDENTIFICATIVO: PZ/001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BRINDISI             DOMENICO          0,00   0,00  11,00   0,00   6,00   0,00       QR           3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4 (PZ)    CODICE FISCALE: BRNDNC64B25G942C   IDENTIFICATIVO: PZ/02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ARUSO               LUISA             0,00   0,00  14,00   0,00   3,00   0,00       Q      T 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DI GIACOMO           PIA               0,00   2,00  12,00   0,00   0,00   0,00       Q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55 (PZ)    CODICE FISCALE: DGCPIA55S64E493W   IDENTIFICATIVO: PZ/0211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NCELLARA           ANTONIETTA      208,00   0,00   0,00  12,00   0,00   0,00       Q                        2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55 (PZ)    CODICE FISCALE: CNCNNT55E42D971M   IDENTIFICATIVO: PZ/00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BISCARDI             CINZIA          189,00   0,00   0,00  12,00   0,00   0,00       QR           1           2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0 (PZ)    CODICE FISCALE: BSCCNZ60R56G942T   IDENTIFICATIVO: PZ/00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ANELLA              MARIA DONATA    180,00   0,00   0,00  12,00   0,00   0,00       Q                        1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3 (PZ)    CODICE FISCALE: MNLMDN63L68E493N   IDENTIFICATIVO: PZ/00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LALLA             FRANCESCA ANTON 161,00   0,00   0,00  12,00   0,00   0,00       Q                        1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LLFNC64C45G942W   IDENTIFICATIVO: PZ/00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PICILLI              DORIANA         136,00   0,00   0,00  12,00   0,00   0,00       QR           1           1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3 (SA)    CODICE FISCALE: PCLDRN63M60A128T   IDENTIFICATIVO: PZ/0000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ICELI               LUCIA            99,00   0,00   0,00   0,00   0,00   0,00       QR           2 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PZ)    CODICE FISCALE: MCLLCU64R48I305I   IDENTIFICATIVO: PZ/00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BENEVENTANO          BATTISTA        170,00   0,00   0,00  12,00   0,00   0,00       QR           1           18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58 (PZ)    CODICE FISCALE: BNVBTS58L45I457H   IDENTIFICATIVO: PZ/0009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RICCIARDI            ANNA            141,00   0,00   0,00  12,00   0,00   0,00       QR           2    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58 (SA)    CODICE FISCALE: RCCNNA58M59H907C   IDENTIFICATIVO: PZ/00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BISCIONE             ROCCO GERARDO   122,00   0,00   0,00  12,00   0,00   0,00       QR           1           1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1 (PZ)    CODICE FISCALE: BSCRCG61B04G942I   IDENTIFICATIVO: PZ/00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LIZZI                ROSA             96,00   0,00   0,00  12,00   0,00   0,00  N    QS        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OLIVO                ANNAMARIA        93,00   0,00   0,00   0,00   0,00   0,00       QR           2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6 (PZ)    CODICE FISCALE: LVONMR56S59E409T   IDENTIFICATIVO: PZ/00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GABRIELE             COSMINA          75,00   0,00   0,00  12,00   0,00   0,00       QR           2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57 (CS)    CODICE FISCALE: GBRCMN57R61H806C   IDENTIFICATIVO: PZ/0211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MUSACCHIO            MARIA ROSARIA    59,00   0,00   0,00  12,00   0,00   0,00       QR           1         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BRINDISI             DOMENICO         53,00   0,00   0,00  12,00   0,00   0,00       QR           3 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4 (PZ)    CODICE FISCALE: BRNDNC64B25G942C   IDENTIFICATIVO: PZ/02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VOCCIA               VINCENZO         39,00   0,00   0,00   0,00   0,00   0,00       QR           1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7 (SA)    CODICE FISCALE: VCCVCN57A26D390K   IDENTIFICATIVO: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PIGNUOLO             ELENA            34,00   0,00   0,00   0,00   0,00   0,00  N    QRS          2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ALFANO               ADRIANA          26,00   0,00   0,00   0,00   0,00   0,00       QR           2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54 (SA)    CODICE FISCALE: LFNDRN54C68A717F   IDENTIFICATIVO: PZ/00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AMMIRATI             MARGHERITA       21,00   0,00   0,00   0,00   0,00   0,00       QR           1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55 (SA)    CODICE FISCALE: MMRMGH55A55I307L   IDENTIFICATIVO: PZ/00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IMURO               TERESA           18,00   0,00   0,00   0,00   0,00   0,00       QR           1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3 (PZ)    CODICE FISCALE: DMRTRS53P49F817C   IDENTIFICATIVO: PZ/002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DI RISO              ANTONIO           0,00 202,00  18,00  24,00   3,00   0,00       QR     T     1           24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GISONTE              MARIA ROSARIA     0,00 142,00  17,00  24,00  14,00   0,00  N    QS                     X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CARUSONE             FABIO             0,00 156,00  15,00  12,00   3,00   0,00       Q                        18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0 (SA)    CODICE FISCALE: CRSFBA60E08H703J   IDENTIFICATIVO: PZ/032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RUSSO                ANNUNZIATA        0,00 121,00  16,00  12,00  12,00   0,00       QR           1         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7 (PZ)    CODICE FISCALE: RSSNNZ67H56E409H   IDENTIFICATIVO: PZ/02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MENDUTI              LAURA             0,00  96,00  16,00  12,00   5,00   0,00       QR           1           12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2 (SA)    CODICE FISCALE: MNDLRA62A64H703R   IDENTIFICATIVO: PZ/0328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MORLINO              MARIA GIOVANNA    0,00  76,00  17,00  24,00  12,00   0,00       Q                        12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MRLMGV66C60G942A   IDENTIFICATIVO: PZ/032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PACE                 MARIA GRAZIA      0,00  68,00  14,00  24,00   6,00   0,00       Q              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5 (PZ)    CODICE FISCALE: PCAMGR65E43G942W   IDENTIFICATIVO: PZ/0216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CERQUA               FILOMENA          0,00  74,00  12,00  16,00   0,00   0,00       QR           2 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NA)    CODICE FISCALE: CRQFMN53E41F839L   IDENTIFICATIVO: PZ/0215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RUSSO                ELENA             0,00  73,00  15,00   0,00  11,00   0,00       QR           1            9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0 (CS)    CODICE FISCALE: RSSLNE60B53A105J   IDENTIFICATIVO: PZ/03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TEPEDINO             ANGELA            0,00  62,00  14,00   8,00  12,00   0,00       QR           2 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(SA)    CODICE FISCALE: TPDNGL69P51H703I   IDENTIFICATIVO: PZ/02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D'ANELLA             RITA              0,00  54,00  17,00  16,00   8,00   0,00       QR           2 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(PZ)    CODICE FISCALE: DNLRTI65D55H307J   IDENTIFICATIVO: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CE                 MARIA ROSARIA     0,00  53,00  16,00  12,00  14,00   0,00       Q      T         X        9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BRAILE               ROSITA            0,00  68,00  11,00  12,00   0,00   0,00       LQR          1            9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(CZ)    CODICE FISCALE: BRLRST67C66M140E   IDENTIFICATIVO: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ORLANDO              ROSA              0,00  68,00  16,00   0,00   6,00   0,00       Q      T       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GIANNELLI            CHIARA            0,00  36,00  14,00  24,00   8,00   0,00       R            1            8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3 (PZ)    CODICE FISCALE: GNNCHR73C68G942O   IDENTIFICATIVO: PZ/0304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VILONNA              GIOVANNA PRINCI   0,00  20,00  42,00  16,00   0,00   0,00       QR     T     1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TAGLIAFIERRO         FELICIA           0,00  43,00  12,00  12,00   9,00   0,00       QR           2         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3 (SA)    CODICE FISCALE: TGLFLC63S66D390C   IDENTIFICATIVO: PZ/02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CUTULLE'             LAURA             0,00  12,00  42,00  12,00   8,00   0,00       Q      T               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GRUOSSO              MARIA             0,00  20,00  42,00   4,00   8,00   0,00                              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3 (PZ)    CODICE FISCALE: GRSMRA73A42G942A   IDENTIFICATIVO: PZ/031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FALCETANO            ANNA              0,00  58,00  10,00   0,00   3,00   0,00       QR           2         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58 (SA)    CODICE FISCALE: FLCNNA58L59A717S   IDENTIFICATIVO: PZ/00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DI CIO               VINCENZA          0,00  16,00  42,00  12,00   0,00   0,00       Q      T                  7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ROSA                 STEFANIA          0,00  12,00  42,00   0,00  15,00   0,00       QR     T     2         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LAMBERTI             FILOMENA          0,00  48,00  12,00   0,00   8,00   0,00       QR           2         X  6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1 (SA)    CODICE FISCALE: LMBFMN61T52F912U   IDENTIFICATIVO: PZ/032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LARAGIONE            DANIELA           0,00  46,00  16,00   2,00   3,00   0,00       QR           2         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8 (PZ)    CODICE FISCALE: LRGDNL68L66G942Y   IDENTIFICATIVO: PZ/0302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BRUCOLI              CLAUDIA           0,00  36,00  14,00  12,00   3,00   0,00       QR           2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(PZ)    CODICE FISCALE: BRCCLD68C55G942J   IDENTIFICATIVO: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CURCIO               ERMELINDA         0,00   0,00  42,00  22,00   0,00   0,00                                 6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7 (PZ)    CODICE FISCALE: CRCRLN77M60E919B   IDENTIFICATIVO: PZ/032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ESPOSITO             MARIA RITA        0,00  36,00  14,00   0,00  11,00   0,00       QR           2   X        6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0 (CZ)    CODICE FISCALE: SPSMRT70B46D932Q   IDENTIFICATIVO: PZ/03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MELELLA              ADRIANA LIDIA     0,00  29,00  12,00   0,00  15,00   0,00       QR     T     3            5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BIONDO               DONATA            0,00  27,00  14,00   0,00   9,00   0,00       Q      T       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PIERRO               VINCENZA          0,00  22,00  15,00   0,00  12,00   0,00       Q      T          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CASSINO              ROSANNA           0,00  22,00  16,00   8,00   0,00   0,00       Q                         4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68 (SA)    CODICE FISCALE: CSSRNN68T50F625H   IDENTIFICATIVO: PZ/032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DE SUA               FELICIA           0,00  26,00  12,00   0,00   6,00   0,00       Q              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9 (EE)    CODICE FISCALE: DSEFLC69B42Z401I   IDENTIFICATIVO: PZ/021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FRANZA               MARGHERITA        0,00  24,00  11,00   6,00   3,00   0,00       Q              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52 (SA)    CODICE FISCALE: FRNMGH52L61I438S   IDENTIFICATIVO: PZ/00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NUZZO                MARIA             0,00  15,00  15,00   0,00  14,00   0,00       Q                         4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7 (SA)    CODICE FISCALE: NZZMRA67E62H703F   IDENTIFICATIVO: PZ/029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PETRUZZI             ANTONELLA         0,00  12,00  16,00   0,00  15,00   0,00  N    QS                     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LA SCALEIA           RAFFAELLA      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8 (SA)    CODICE FISCALE: LSCRFL78S50G793U   IDENTIFICATIVO: PZ/034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DI CATALDO           ANNA              0,00  22,00  16,00   0,00   3,00   0,00       R            4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(PZ)    CODICE FISCALE: DCTNNA66E44L738T   IDENTIFICATIVO: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MAZZOLA              TIZIANA           0,00  22,00  14,00   0,00   3,00   0,00       Q      T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DI CESARE            AMALIA NERINA     0,00  18,00  12,00   0,00   6,00   0,00       QR           4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55 (PZ)    CODICE FISCALE: DCSMNR55T65F104F   IDENTIFICATIVO: PZ/0003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FIMIANI              ANNUNZIATA        0,00  14,00  13,00   0,00   9,00   0,00       Q                      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SA)    CODICE FISCALE: FMNNNZ59D60D390D   IDENTIFICATIVO: PZ/03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MASSARA              MARIANGELA        0,00  12,00  14,00   0,00   9,00   0,00       Q        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2 (CS)    CODICE FISCALE: MSSMNG62R64G975R   IDENTIFICATIVO: PZ/021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MESSINA              RAFFAELLA         0,00  16,00  15,00   0,00   3,00   0,00       Q      T         X        3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3 (RC)    CODICE FISCALE: MSSRFL73H48H224Q   IDENTIFICATIVO: PZ/034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BRIGANTE             ROBERTO ROSARIO   0,00  22,00  11,00   0,00   0,00   0,00       QR           3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(PZ)    CODICE FISCALE: BRGRRT63H06E409E   IDENTIFICATIVO: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BIANCHI              ENZA              0,00   0,00  12,00   2,00  19,00   0,00       QR     T     2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POLICARO             CATERINA          0,00   4,00  12,00   0,00  15,00   0,00       Q                X        3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(VV)    CODICE FISCALE: PLCCRN75R49F537F   IDENTIFICATIVO: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PATRUNO              ROCCHINA          0,00   0,00  15,00   0,00  15,00   0,00       QR     T     2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BRUNELLA             GIUSEPPINA        0,00   0,00  16,00   0,00  14,00   0,00       Q  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(PZ)    CODICE FISCALE: BRNGPP69T70F817T   IDENTIFICATIVO: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DE ANGELIS           LUCIA ANNA        0,00   0,00  18,00   0,00  11,00   0,00       QR     T 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DAPOTO               GERARDO           0,00   0,00  18,00   0,00  11,00   0,00       Q      T               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IELPO IELPO          ANTONELLA         0,00  12,00  13,00   0,00   3,00   0,00       QR           1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(CE)    CODICE FISCALE: LPLNNL61P66G661E   IDENTIFICATIVO: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LANDOLFI             VALERIA           0,00   2,00  18,00   0,00   8,00   0,00       Q      T               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MAIMONE              JOSEPHINE JOCEL   0,00  11,00  16,00   0,00   0,00   0,00       QR           1 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0 (EE)    CODICE FISCALE: MMNJPH70C60Z110V   IDENTIFICATIVO: PZ/031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PERRELLI             ANNA              0,00  12,00  12,00   0,00   3,00   0,00       Q             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(CS)    CODICE FISCALE: PRRNNA62T51L305Y   IDENTIFICATIVO: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LAUCIELLO            FRANCESCA         0,00   3,00  18,00   0,00   6,00   0,00       Q      T                  2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NENNI                DANIELA           0,00   0,00  18,00   0,00   9,00   0,00       R      T     2            2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MARRAGONY            MARIA IMMACOLAT   0,00   0,00  14,00   0,00  12,00   0,00       QR           1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8 (CS)    CODICE FISCALE: MRRMMM68A49C349M   IDENTIFICATIVO: PZ/021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ROSA                 MARILENA          0,00   0,00  18,00   0,00   8,00   0,00       QR     T 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SASSO                ANGELA            0,00   8,00  18,00   0,00   0,00   0,00       R        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2 (BA)    CODICE FISCALE: SSSNGL72E46A285Y   IDENTIFICATIVO: PZ/030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REGA                 MARIA NICOLINA    0,00   4,00  10,00   0,00  11,00   0,00       Q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(NA)    CODICE FISCALE: RGEMNC59R58G283H   IDENTIFICATIVO: PZ/021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PETRILLI             MARIA             0,00   7,00  11,00   0,00   6,00   0,00       LQR          2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3 (SA)    CODICE FISCALE: PTRMRA63E55A484R   IDENTIFICATIVO: PZ/021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PACE                 VITINA            0,00   6,00  12,00   0,00   6,00   0,00       QR           3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PCAVTN66C49A519K   IDENTIFICATIVO: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SERRIELLO            TERESA            0,00   8,00  13,00   0,00   3,00   0,00       QR           2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SA)    CODICE FISCALE: SRRTRS54M56A343Z   IDENTIFICATIVO: PZ/021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VIGGIANI             DAMIANA ANGELA    0,00   1,00  18,00   0,00   5,00   0,00       Q      T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MANAGO'              EMMA              0,00   1,00  17,00   0,00   6,00   0,00       Q      T       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CURATELLA            CARMEN IMMACOLA   0,00   2,00  14,00   0,00   8,00   0,00       QR           2            2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PZ)    CODICE FISCALE: CRTCMN67T51A743I   IDENTIFICATIVO: PZ/0344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DE IASI              SABRINA           0,00   6,00  13,00   0,00   5,00   0,00       Q                X        2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PZ)    CODICE FISCALE: DSESRN69B54F104V   IDENTIFICATIVO: PZ/034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IMPERIO              GIUSEPPINA        0,00   0,00  18,00   0,00   5,00   0,00       QR           3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1 (CS)    CODICE FISCALE: MPRGPP61H44L305M   IDENTIFICATIVO: PZ/021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FRANCOLINO           MARIA ROSARIA     0,00  10,00  13,00   0,00   0,00   0,00  N    QRS    T     2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MASI                 ANNA MARIA RITA   0,00   6,00  14,00   0,00   3,00   0,00       LQR          2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(PZ)    CODICE FISCALE: MSANMR70S51G942Z   IDENTIFICATIVO: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DATTOLI              MARIA DOMENICA    0,00   1,00  17,00   2,00   3,00   0,00       QR           1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(PZ)    CODICE FISCALE: DTTMDM65P58I157S   IDENTIFICATIVO: PZ/030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CIMINO               LUCIANA           0,00   2,00  15,00   0,00   6,00   0,00       R      T     1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MASTRANGELO          PASQUALINA ROSA   0,00   0,00  14,00   0,00   9,00   0,00              T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COLANGELO            ANTONIA           0,00   5,00  14,00   0,00   3,00   0,00       Q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(PZ)    CODICE FISCALE: CLNNTN63E63G942W   IDENTIFICATIVO: PZ/021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URGA                 EGIDIA            0,00   0,00  14,00   0,00   8,00   0,00       QR           1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4 (PZ)    CODICE FISCALE: RGUGDE64H54E482T   IDENTIFICATIVO: PZ/03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CARBONE              DOMINGA           0,00   5,00  14,00   0,00   3,00   0,00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73 (PZ)    CODICE FISCALE: CRBDNG73P46F104D   IDENTIFICATIVO: PZ/030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BARBANO              ROSARIA           0,00   0,00  18,00   0,00   4,00   0,00       Q      T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MARATEA              NICOLINA          0,00   6,00  12,00   0,00   3,00   0,00       Q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4 (PZ)    CODICE FISCALE: MRTNLN64M57I157M   IDENTIFICATIVO: PZ/02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CAMERINO             SILVANA ROSARIA   0,00   0,00  15,00   0,00   6,00   0,00       LQ     T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CAPOZZOLI            BENEDETTA         0,00   0,00  12,00   0,00   9,00   0,00       QR     T     2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VIOLA                MARIA ANGELICA    0,00   0,00  18,00   0,00   3,00   0,00       GR           2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VE)    CODICE FISCALE: VLIMNG71D52L736D   IDENTIFICATIVO: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BACCELLIERE          MARILENA          0,00   0,00  18,00   0,00   3,00   0,00                        X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7 (PZ)    CODICE FISCALE: BCCMLN77D66G942U   IDENTIFICATIVO: PZ/034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LANGONE              FRANCESCCA        0,00   0,00  18,00   0,00   3,00   0,00               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8 (PZ)    CODICE FISCALE: LNGFNC78T41L181R   IDENTIFICATIVO: PZ/034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TELESCA              MARIANNA          0,00   0,00  18,00   0,00   3,00   0,00               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7 (PZ)    CODICE FISCALE: TLSMNN77R60G942B   IDENTIFICATIVO: PZ/031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SUANNO               ROSSELLA          0,00   0,00  18,00   0,00   3,00   0,00               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6 (PZ)    CODICE FISCALE: SNNRSL76B56E919T   IDENTIFICATIVO: PZ/034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PACE                 ENZA              0,00   0,00  17,00   0,00   3,00   0,00       JQ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(PZ)    CODICE FISCALE: PCANZE66H61G942W   IDENTIFICATIVO: PZ/03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PRESTA               NICOLETTA ANNA    0,00   2,00  15,00   0,00   3,00   0,00       QR           2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(PZ)    CODICE FISCALE: PRSNLT71H67G942G   IDENTIFICATIVO: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ZOTTA                FRANCA            0,00   0,00  18,00   0,00   2,00   0,00       QRS          1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3 (PZ)    CODICE FISCALE: ZTTFNC63H60G942F   IDENTIFICATIVO: PZ/030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MANCINO              DOMENICA          0,00   0,00  18,00   0,00   2,00   0,00       Q      T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DONADIO              MARIA FATIMA      0,00   0,00  14,00   0,00   6,00   0,00       R            2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1 (NA)    CODICE FISCALE: DNDMFT71L56F839F   IDENTIFICATIVO: PZ/03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BRUNO                GIULIANA          0,00   1,00  16,00   0,00   3,00   0,00       R            1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2 (PZ)    CODICE FISCALE: BRNGLN72C62G942B   IDENTIFICATIVO: PZ/0309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ROMANIELLO           ROCCHINA          0,00   0,00  15,00   0,00   5,00   0,00       Q         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(PZ)    CODICE FISCALE: RMNRCH71S42G942O   IDENTIFICATIVO: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ALFANO               VINCENZO          0,00   6,00  10,00   0,00   3,00   0,00       QR     T     1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MANGRAVITA           MARISOL           0,00   0,00  13,00   0,00   6,00   0,00       QR           2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ZOTTA                ROSALBA           0,00   0,00  17,00   0,00   2,00   0,00       QR           1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3 (PZ)    CODICE FISCALE: ZTTRLB63H60G942A   IDENTIFICATIVO: PZ/030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ZAPPACOSTA           CONCETTA          0,00   0,00  17,00   0,00   2,00   0,00       Q      T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MARTOCCIA            ROCCHINA          0,00   0,00  14,00   0,00   5,00   0,00       Q      T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MACCHIA              MARIA ROSARIA     0,00   4,00  15,00   0,00   0,00   0,00    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(PZ)    CODICE FISCALE: MCCMRS68B43G942D   IDENTIFICATIVO: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TORTORELLA           ANNA MARIA        0,00   2,00   6,00   0,00  11,00   0,00       Q      T 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DE LORENZO           CATERINA          0,00   0,00  15,00   0,00   3,00   0,00       QR           1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(PZ)    CODICE FISCALE: DLRCRN58L69I610W   IDENTIFICATIVO: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GIACOMINO            ROSA GIUSEPPINA   0,00   0,00  15,00   0,00   3,00   0,00       QR           2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GCMRGS64C60L532S   IDENTIFICATIVO: PZ/030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SANTAMARIA           ROSANNA           0,00   0,00  18,00   0,00   0,00   0,00       R            2 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8 (PZ)    CODICE FISCALE: SNTRNN68C66G942S   IDENTIFICATIVO: PZ/03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TUCCI                ANNA MARIA        0,00   0,00  15,00   0,00   3,00   0,00       R            2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8 (PZ)    CODICE FISCALE: TCCNMR68P66G942W   IDENTIFICATIVO: PZ/032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CHIACCHIO            DONATA            0,00   0,00  14,00   0,00   3,00   0,00       QR     T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IELE                MARIA TERESA      0,00   2,00  11,00   0,00   3,00   0,00  N    QS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LANCELLOTTI          LUCIA             0,00   0,00  13,00   0,00   3,00   0,00       QR     T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FRESCURA             ANNA              0,00   0,00  16,00   0,00   0,00   0,00       R        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(PZ)    CODICE FISCALE: FRSNNA68C41G942N   IDENTIFICATIVO: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MOLITERNI            MARIA LUISA       0,00   0,00  16,00   0,00   0,00   0,00       R        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(PZ)    CODICE FISCALE: MLTMLS68A61G942N   IDENTIFICATIVO: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CERMINARA            MARIA SERAFINA    0,00   0,00  15,00   0,00   0,00   0,00       QR           2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3 (PZ)    CODICE FISCALE: CRMMSR63L49E474B   IDENTIFICATIVO: PZ/021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CATALANO             ARCANGELA         0,00   0,00  15,00   0,00   0,00   0,00       Q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5 (PZ)    CODICE FISCALE: CTLRNG65D53L197R   IDENTIFICATIVO: PZ/030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MORELLI              CARLITA           0,00   0,00  11,00   0,00   3,00   0,00       QR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(KR)    CODICE FISCALE: MRLCLT60L54E339C   IDENTIFICATIVO: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BONAMASSA            EUFEMIA           0,00   0,00  14,00   0,00   0,00   0,00       QR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(MT)    CODICE FISCALE: BNMFME71S48F052X   IDENTIFICATIVO: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CUTRONE              SILVIA            0,00   0,00  14,00   0,00   0,00   0,00       QR           2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(EE)    CODICE FISCALE: CTRSLV73S51Z133R   IDENTIFICATIVO: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VINCIGUERRA          LUIGIA            0,00   0,00   6,00   0,00   8,00   0,00       QR     T     1   X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BALICE               MARIANNA          0,00   0,00  13,00   0,00   0,00   0,00       R            1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9 (MT)    CODICE FISCALE: BLCMNN69L41F052F   IDENTIFICATIVO: PZ/0308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LAURENZANA           DONATA ANTONIET   0,00   0,00  13,00   0,00   0,00   0,00       R            1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1 (PZ)    CODICE FISCALE: LRNDTN61M48G942I   IDENTIFICATIVO: PZ/0303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SAPORITO             ANTONELLA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1 (PZ)    CODICE FISCALE: SPRNNL71P48G942D   IDENTIFICATIVO: PZ/0308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CUTRONE              CLAUDIA           0,00   0,00  13,00   0,00   0,00   0,00       R            1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72 (EE)    CODICE FISCALE: CTRCLD72A49Z133R   IDENTIFICATIVO: PZ/0344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RISO                 MARIA LUCIA       0,00   2,00   6,00   0,00   5,00   0,00       QR     T 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BRIENZA              ANNA              0,00   0,00   6,00   0,00   5,00   0,00       QR     T     1            1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VACCARO              ROSANNA           0,00   0,00   6,00   0,00   3,00   0,00       Q      T 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NTANDREA           MARIA GRACE     201,00   0,00   0,00  12,00   0,00   0,00       Q                        2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52 (EE)    CODICE FISCALE: SNTMGR52E70Z404C   IDENTIFICATIVO: PZ/0212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I CESARE            AMALIA NERINA   198,00   0,00   0,00  12,00   0,00   0,00       QR           4           2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55 (PZ)    CODICE FISCALE: DCSMNR55T65F104F   IDENTIFICATIVO: PZ/0003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FALCETANO            ANNA            157,00   0,00   0,00  12,00   0,00   0,00       QR           2 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58 (SA)    CODICE FISCALE: FLCNNA58L59A717S   IDENTIFICATIVO: PZ/00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IZZO                ANNA            146,00   0,00   0,00  12,00   0,00   0,00       Q                      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3 (SA)    CODICE FISCALE: PZZNNA63S55F912I   IDENTIFICATIVO: PZ/021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ICERA               VILMA           140,00   0,00   0,00  12,00   0,00   0,00       QR           1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(EE)    CODICE FISCALE: MCRVLM61S63Z133L   IDENTIFICATIVO: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ANGELILLO            LUCIA           137,00   0,00   0,00  12,00   0,00   0,00       QR           4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PZ)    CODICE FISCALE: NGLLCU65A68H187O   IDENTIFICATIVO: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ABATO               ANTONIA         133,00   0,00   0,00  12,00   0,00   0,00       KQR          3 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1 (PZ)    CODICE FISCALE: SBTNTN61S44A743G   IDENTIFICATIVO: PZ/021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FRANZA               MARGHERITA      133,00   0,00   0,00  12,00   0,00   0,00       Q              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52 (SA)    CODICE FISCALE: FRNMGH52L61I438S   IDENTIFICATIVO: PZ/00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IELPO IELPO          ANTONELLA       131,00   0,00   0,00  12,00   0,00   0,00       QR           1           1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(CE)    CODICE FISCALE: LPLNNL61P66G661E   IDENTIFICATIVO: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URBINO               MARIA ELIA      126,00   0,00   0,00  12,00   0,00   0,00       G              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49 (PZ)    CODICE FISCALE: RBNMRL49P54D010X   IDENTIFICATIVO: PZ/02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ARGENTINO            ANNA            121,00   0,00   0,00  12,00   0,00   0,00       QR           2 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0 (SA)    CODICE FISCALE: RGNNNA60M63C361Y   IDENTIFICATIVO: PZ/021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VALENTE              PALMA           120,00   0,00   0,00  12,00   0,00   0,00       QR       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4 (PZ)    CODICE FISCALE: VLNPLM54T62G942U   IDENTIFICATIVO: PZ/021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ALBANO               CARMELA         112,00   0,00   0,00  12,00   0,00   0,00       QR           2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57 (EE)    CODICE FISCALE: LBNCML57E56Z614Z   IDENTIFICATIVO: PZ/021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OLIVO                ANNAMARIA       110,00   0,00   0,00  12,00   0,00   0,00       QR           2 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6 (PZ)    CODICE FISCALE: LVONMR56S59E409T   IDENTIFICATIVO: PZ/00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MICELI               LUCIA           107,00   0,00   0,00  12,00   0,00   0,00       QR           2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PZ)    CODICE FISCALE: MCLLCU64R48I305I   IDENTIFICATIVO: PZ/00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NARDIELLO            MARIA           106,00   0,00   0,00  12,00   0,00   0,00       QR           3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(PZ)    CODICE FISCALE: NRDMRA65P60L738O   IDENTIFICATIVO: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SUMMA                DONATO          103,00   0,00   0,00  12,00   0,00   0,00       Q              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56 (PZ)    CODICE FISCALE: SMMDNT56B10G942L   IDENTIFICATIVO: PZ/021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ARTINELLI           MARIA POMPEA    102,00   0,00   0,00  12,00   0,00   0,00       QR           2 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0 (PZ)    CODICE FISCALE: MRTMPM60P59D593W   IDENTIFICATIVO: PZ/000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PETROSINO            SILVANA          97,00   0,00   0,00  12,00   0,00   0,00       QR           2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3 (PZ)    CODICE FISCALE: PTRSVN63T47G942E   IDENTIFICATIVO: PZ/021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MASSARA              MARIANGELA       86,00   0,00   0,00  12,00   0,00   0,00       Q         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2 (CS)    CODICE FISCALE: MSSMNG62R64G975R   IDENTIFICATIVO: PZ/021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PIGNUOLO             ELENA            63,00   0,00   0,00  24,00   0,00   0,00  N    QRS          2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BRINDISI             DOMENICO         59,00   0,00   0,00  12,00   0,00   0,00       QR           3         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4 (PZ)    CODICE FISCALE: BRNDNC64B25G942C   IDENTIFICATIVO: PZ/02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PICILLI              DORIANA          69,00   0,00   0,00   0,00   0,00   0,00       QR           1 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3 (SA)    CODICE FISCALE: PCLDRN63M60A128T   IDENTIFICATIVO: PZ/0000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DIMURO               TERESA           44,00   0,00   0,00  12,00   0,00   0,00       QR           1 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3 (PZ)    CODICE FISCALE: DMRTRS53P49F817C   IDENTIFICATIVO: PZ/002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ANCELLARA           ANTONIETTA       55,00   0,00   0,00   0,00   0,00   0,00       Q             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55 (PZ)    CODICE FISCALE: CNCNNT55E42D971M   IDENTIFICATIVO: PZ/00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MONACO               ANNA MARIA       51,00   0,00   0,00   0,00   0,00   0,00       QR           3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57 (SA)    CODICE FISCALE: MNCNMR57D49D390A   IDENTIFICATIVO: PZ/00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BISCIONE             ROCCO GERARDO    50,00   0,00   0,00   0,00   0,00   0,00       QR           1 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1 (PZ)    CODICE FISCALE: BSCRCG61B04G942I   IDENTIFICATIVO: PZ/00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PUCCIARIELLO         ITALIA PIA PATR  46,00   0,00   0,00   0,00   0,00   0,00       LQR          2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2 (PZ)    CODICE FISCALE: PCCTPP62L53G942M   IDENTIFICATIVO: PZ/00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MUSACCHIO            MARIA ROSARIA    39,00   0,00   0,00   0,00   0,00   0,00       QR           1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DE LALLA             FRANCESCA ANTON  33,00   0,00   0,00   0,00   0,00   0,00       Q    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LLFNC64C45G942W   IDENTIFICATIVO: PZ/00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ROSETO               FRANCESCO        24,00   0,00   0,00   0,00   0,00   0,00  M    GQR          1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8 (PZ)    CODICE FISCALE: RSTFNC58D20L126W   IDENTIFICATIVO: PZ/02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AMMIRATI             MARGHERITA       24,00   0,00   0,00   0,00   0,00   0,00       QR           1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55 (SA)    CODICE FISCALE: MMRMGH55A55I307L   IDENTIFICATIVO: PZ/00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TAVOLA              FRANCESCA        21,00   0,00   0,00   0,00   0,00   0,00       JQ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(SA)    CODICE FISCALE: STVFNC54R55I451D   IDENTIFICATIVO: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D'AIELLO             MARIA ROSARIA     0,00 142,00  15,00  24,00   8,00   0,00       Q      T               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ALFANO               VINCENZO          0,00 140,00  14,00  24,00   3,00   0,00       QR     T     1           1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LOGUERCIO            ELVIRA            0,00 126,00  18,00  24,00  12,00   0,00       QR           2           18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(SA)    CODICE FISCALE: LGRLVR69D67H703L   IDENTIFICATIVO: PZ/032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MARTINO              MARIO             0,00 122,00  16,00  24,00  11,00   0,00       QS     T                 1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MELELLA              ADRIANA LIDIA     0,00 117,00  15,00  24,00  15,00   0,00       QR     T     3           17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MARRAGONY            MARIA IMMACOLAT   0,00 114,00  15,00  24,00  12,00   0,00       QR           1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8 (CS)    CODICE FISCALE: MRRMMM68A49C349M   IDENTIFICATIVO: PZ/021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NUZZO                MARIA             0,00 115,00  16,00  12,00  14,00   0,00       Q                        15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7 (SA)    CODICE FISCALE: NZZMRA67E62H703F   IDENTIFICATIVO: PZ/029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TAGLIANETTI          LUISA             0,00 112,00  14,00   0,00   0,00   0,00       LQ     T      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ACCARDO              STEFANIA          0,00  78,00  15,00  24,00   9,00   0,00       Q             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7 (PZ)    CODICE FISCALE: CCRSFN67C49G942R   IDENTIFICATIVO: PZ/021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IZZO                 CRISTINA MARIA    0,00  72,00  17,00  24,00  11,00   0,00       Q      T                 1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ANCUSI              GIUSEPPINA        0,00  76,00  15,00  24,00   3,00   0,00       QR           3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55 (CS)    CODICE FISCALE: MNCGPP55C52A773U   IDENTIFICATIVO: PZ/021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REGA                 MARIA NICOLINA    0,00  80,00  15,00  12,00  11,00   0,00       Q        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(NA)    CODICE FISCALE: RGEMNC59R58G283H   IDENTIFICATIVO: PZ/021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MAZZOLA              TIZIANA           0,00  74,00  15,00  24,00   3,00   0,00       Q      T               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MASI                 STEFANIA          0,00  36,00  42,00  24,00  14,00   0,00       Q      T                 1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MAZZOCCOLI           MARGHERITA        0,00  72,00  14,00  24,00   5,00   0,00       Q              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7 (PZ)    CODICE FISCALE: MZZMGH67D53G942V   IDENTIFICATIVO: PZ/021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MAIO                 ASSUNTA FILOMEN   0,00  66,00  14,00  24,00  11,00   0,00       Q                        1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70 (MI)    CODICE FISCALE: MAISNT70D68A940N   IDENTIFICATIVO: PZ/034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PETRILLI             MARIA             0,00  67,00  13,00  24,00   9,00   0,00       LQR          2 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3 (SA)    CODICE FISCALE: PTRMRA63E55A484R   IDENTIFICATIVO: PZ/021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ORLANDO              ROSA              0,00  86,00  15,00   6,00   6,00   0,00       Q      T       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MIELE                MARIA TERESA      0,00  72,00  13,00  24,00   3,00   0,00  N    QS             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DE SUA               FELICIA           0,00  78,00  15,00  12,00   6,00   0,00       Q                      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9 (EE)    CODICE FISCALE: DSEFLC69B42Z401I   IDENTIFICATIVO: PZ/021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CAPUTI               RAFFAELLA         0,00  71,00  15,00  24,00   0,00   0,00       QR           3         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54 (PZ)    CODICE FISCALE: CPTRFL54T68E221M   IDENTIFICATIVO: PZ/021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UOCO                BARBARA           0,00  93,00  15,00   2,00   0,00   0,00       Q                        11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2 (SA)    CODICE FISCALE: CCUBBR62P66H703J   IDENTIFICATIVO: PZ/034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LAURINO              PIERA             0,00  61,00  13,00  24,00   2,00   0,00  M    GQR          1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5 (PZ)    CODICE FISCALE: LRNPRI65H65G942I   IDENTIFICATIVO: PZ/0303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SANTORO              MARIA GRAZIA      0,00  80,00  14,00   0,00   3,00   0,00       Q              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7 (SA)    CODICE FISCALE: SNTMGR67B60H703N   IDENTIFICATIVO: PZ/021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VACCARO              ROSANNA           0,00  18,00  42,00  24,00  11,00   0,00       Q      T               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SICILIANO            FILOMENA          0,00  62,00  13,00  12,00   3,00   0,00       QR           2 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6 (SA)    CODICE FISCALE: SCLFMN66R52F912V   IDENTIFICATIVO: PZ/021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LAUCIELLO            FRANCESCA         0,00  24,00  42,00  12,00   6,00   0,00       Q      T               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ALBANO               CARMELA ANTONIE   0,00  16,00  42,00  24,00   0,00   0,00       QR     T     1            8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SOLIMINE             MARILENA          0,00  43,00  14,00  24,00   0,00   0,00       Q             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(PZ)    CODICE FISCALE: SLMMLN71E50G942J   IDENTIFICATIVO: PZ/03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DE LUCA              ADELE             0,00  42,00  13,00  24,00   2,00   0,00       Q             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0 (MT)    CODICE FISCALE: DLCDLA70P67B391M   IDENTIFICATIVO: PZ/030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DI CAMILLO           ROSA              0,00  22,00  42,00  12,00   5,00   0,00       Q      T 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CAPUTO               CINZIA            0,00  26,00  42,00   0,00  12,00   0,00       QR     T     2         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NOVELLINO            DEMETRIO          0,00  50,00  13,00  12,00   5,00   0,00       Q      T                  8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ROSA                 CARMEN            0,00  24,00  42,00  12,00   2,00   0,00       Q      T      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RUSSO                LUISA             0,00  24,00  42,00  12,00   0,00   0,00       QR     T     1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LANDOLFI             VALERIA           0,00   4,00  42,00  24,00   8,00   0,00       Q      T      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ROMANIELLO           ROCCHINA          0,00  42,00  14,00  14,00   5,00   0,00       Q                         7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(PZ)    CODICE FISCALE: RMNRCH71S42G942O   IDENTIFICATIVO: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BRANCATO             CARMELINA         0,00  18,00  42,00  12,00   0,00   0,00       Q      T                  7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BRIENZA              ANNA              0,00  12,00  42,00  12,00   5,00   0,00       QR     T     1         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CAPORALE             MARIAROSARIA      0,00   6,00  41,00  24,00   0,00   0,00                              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73 (PZ)    CODICE FISCALE: CPRMRS73S60G942L   IDENTIFICATIVO: PZ/031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AVIGLIANO            ANNA              0,00  13,00  42,00  12,00   2,00   0,00       QR     T     1         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BIANCHI              ENZA              0,00   0,00  42,00   6,00  19,00   0,00       QR     T     2         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GRENCI               INNOCENZA ROSA    0,00   0,00  42,00  14,00  11,00   0,00       Q      T               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MASTRODDI            VALERIA           0,00  28,00  15,00  14,00   6,00   0,00       QR           3   X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8 (PZ)    CODICE FISCALE: MSTVLR68M68H307H   IDENTIFICATIVO: PZ/031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POLICARO             CATERINA          0,00  33,00  15,00   0,00  15,00   0,00       Q                X        6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(VV)    CODICE FISCALE: PLCCRN75R49F537F   IDENTIFICATIVO: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GALLO                FLORIANA          0,00  36,00  13,00  12,00   0,00   0,00       Q                         6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8/03/1973 (FG)    CODICE FISCALE: GLLFRN73C58D643E   IDENTIFICATIVO: PZ/03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BACCELLIERE          MARIA             0,00  38,00  11,00   0,00  11,00   0,00       Q                         6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4 (PZ)    CODICE FISCALE: BCCMRA64C42G942S   IDENTIFICATIVO: PZ/034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GLIUBIZZI            TERESA            0,00  40,00  12,00   0,00   3,00   0,00       Q      T      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DI NAPOLI            IRENE             0,00  28,00  15,00  12,00   0,00   0,00       QR           2            5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55 (SA)    CODICE FISCALE: DNPRNI55M58F480V   IDENTIFICATIVO: PZ/032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RISO                 MARIA LUCIA       0,00  36,00  15,00   0,00   2,00   0,00       QR     T     1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LESIAK               VALENTINA         0,00  22,00  15,00  10,00   6,00   0,00       R            1 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2 (SA)    CODICE FISCALE: LSKVNT72B68H703D   IDENTIFICATIVO: PZ/03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NENNI                DANIELA           0,00   0,00  42,00   2,00   9,00   0,00       R      T     2            5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TRAFICANTE           DONATA            0,00   2,00  42,00   0,00   9,00   0,00       QR     T     1   X        5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ROSSINI              ADRIANA           0,00  24,00  15,00  12,00   0,00   0,00              T          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PETRUZZI             ANTONELLA         0,00  18,00  15,00   0,00  15,00   0,00  N    QS       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MONETTA              SANDRO            0,00   0,00  42,00   0,00   6,00   0,00       R            1   X        4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5 (PZ)    CODICE FISCALE: MNTSDR65T16A020L   IDENTIFICATIVO: PZ/03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RAMUNNO              MARIA             0,00   0,00  42,00   1,00   5,00   0,00       R      T     2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ARMENTANO            RITA              0,00   0,00  42,00   4,00   2,00   0,00       R            2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RMNRTI66S59H348T   IDENTIFICATIVO: PZ/032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FESTA                CARMELA           0,00   0,00  42,00   0,00   6,00   0,00                                 4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(EE)    CODICE FISCALE: FSTCML73B59Z112X   IDENTIFICATIVO: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MINUTIELLO           MARIA ANTONIETT   0,00  24,00  13,00  10,00   0,00   0,00       R            2            4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3 (PZ)    CODICE FISCALE: MNTMNT63P63L738Y   IDENTIFICATIVO: PZ/03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SOFIA                MARIA PIA         0,00  24,00  14,00   6,00   2,00   0,00                                 4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SFOMRP70R49E409R   IDENTIFICATIVO: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CEDDIA               MARISA            0,00  12,00  14,00  14,00   6,00   0,00       QR           1            4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64 (SA)    CODICE FISCALE: CDDMRS64D52I451H   IDENTIFICATIVO: PZ/032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LAMONEA              CINZIA            0,00   0,00  42,00   0,00   3,00   0,00       R            2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9 (PZ)    CODICE FISCALE: LMNCNZ69M61G942L   IDENTIFICATIVO: PZ/034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LOMONACO             ANGELINA          0,00   0,00  42,00   0,00   3,00   0,00       R            2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(PZ)    CODICE FISCALE: LMNNLN68H70F817A   IDENTIFICATIVO: PZ/034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ATTUBATO             TEODORA           0,00   0,00  42,00   0,00   3,00   0,00       R            2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(PZ)    CODICE FISCALE: TTBTDR66R57G942H   IDENTIFICATIVO: PZ/034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LAROCCA              LOREDANA          0,00   0,00  42,00   0,00   3,00   0,00                     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8 (MT)    CODICE FISCALE: LRCLDN78H57G786L   IDENTIFICATIVO: PZ/034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PACE                 MARIA GRAZIA      0,00  22,00  15,00   0,00   6,00   0,00       Q                      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5 (PZ)    CODICE FISCALE: PCAMGR65E43G942W   IDENTIFICATIVO: PZ/0216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DIOTISALVI           ROSA              0,00   0,00  40,00   0,00   3,00   0,00       S                         4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74 (PZ)    CODICE FISCALE: DTSRSO74L50D971N   IDENTIFICATIVO: PZ/0346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TORTORELLA           ANNA MARIA        0,00  14,00  15,00   0,00  13,00   0,00       Q      T       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RINALDI              GIOVANNA          0,00   0,00  42,00   0,00   0,00   0,00       R      T     1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DE ANGELIS           LUCIA ANNA        0,00  12,00  18,00   0,00  11,00   0,00       QR     T     2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GIULIANO             MARTA             0,00   0,00  41,00   0,00   0,00   0,00                                 4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8 (SA)    CODICE FISCALE: GLNMRT78E49H703T   IDENTIFICATIVO: PZ/034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IMPERIO              GIUSEPPINA        0,00  20,00  15,00   0,00   5,00   0,00       QR           3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1 (CS)    CODICE FISCALE: MPRGPP61H44L305M   IDENTIFICATIVO: PZ/021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GABRIELE             COSMINA           0,00  12,00  15,00   6,00   6,00   0,00       QR           2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57 (CS)    CODICE FISCALE: GBRCMN57R61H806C   IDENTIFICATIVO: PZ/0211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CONTE                GIUSEPPINA        0,00  26,00  13,00   0,00   0,00   0,00       Q      T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DE IASI              SABRINA           0,00  17,00  17,00   0,00   5,00   0,00       Q                X        3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PZ)    CODICE FISCALE: DSESRN69B54F104V   IDENTIFICATIVO: PZ/034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ROTUNNO              MARIA CARMELA     0,00  22,00  15,00   0,00   0,00   0,00       QR           2            3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9 (PZ)    CODICE FISCALE: RTNMCR69C65G942J   IDENTIFICATIVO: PZ/03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ROSATI               IDA               0,00   0,00  14,00   0,00  21,00   0,00       LQR    T     2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COLANGELO            ANTONIA           0,00  15,00  16,00   0,00   3,00   0,00       Q       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(PZ)    CODICE FISCALE: CLNNTN63E63G942W   IDENTIFICATIVO: PZ/021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MARATEA              NICOLINA          0,00  17,00  13,00   0,00   3,00   0,00       Q    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4 (PZ)    CODICE FISCALE: MRTNLN64M57I157M   IDENTIFICATIVO: PZ/02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VINCIGUERRA          LUIGIA            0,00  12,00  15,00   0,00   5,00   0,00       QR     T     1   X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TRICARICO            MARIA             0,00  14,00  15,00   0,00   3,00   0,00       QR           1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5 (PZ)    CODICE FISCALE: TRCMRA65S53G942G   IDENTIFICATIVO: PZ/03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CARRIERO             VITA              0,00  12,00  18,00   0,00   2,00   0,00       Q      T      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GAZANEO              ANNA              0,00   2,00  16,00   0,00  13,00   0,00       QR           2   X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0 (PZ)    CODICE FISCALE: GZNNNA60B59C199K   IDENTIFICATIVO: PZ/021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LAVIERI              STEFANIA          0,00  12,00  17,00   0,00   2,00   0,00       Q      T 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DE SCISCIOLO         NICOLETTA         0,00   0,00  13,00   0,00  18,00   0,00       Q        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2 (PZ)    CODICE FISCALE: DSCNLT62A68G942P   IDENTIFICATIVO: PZ/0304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CILENTI              MARIA ROSARIA P   0,00  14,00  15,00   2,00   0,00   0,00       R            1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(PZ)    CODICE FISCALE: CLNMRS65S47L738V   IDENTIFICATIVO: PZ/030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RUSSO                ANNUNZIATA        0,00   2,00  16,00   0,00  12,00   0,00       QR       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7 (PZ)    CODICE FISCALE: RSSNNZ67H56E409H   IDENTIFICATIVO: PZ/02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ROSA                 STEFANIA          0,00   0,00  15,00   0,00  15,00   0,00       QR     T     2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CERALDI              EUGENIA           0,00  14,00  16,00   0,00   0,00   0,00       QR           1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0 (PZ)    CODICE FISCALE: CRLGNE70L62G942U   IDENTIFICATIVO: PZ/0303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GISONTE              MARIA ROSARIA     0,00   2,00  13,00   0,00  14,00   0,00  N    QS                     X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PIERRO               VINCENZA          0,00   2,00  15,00   0,00  12,00   0,00       Q      T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ESPOSITO             MARIA RITA        0,00   0,00  18,00   0,00  11,00   0,00       QR           2   X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0 (CZ)    CODICE FISCALE: SPSMRT70B46D932Q   IDENTIFICATIVO: PZ/03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IANNACCONE           ROSA              0,00   6,00  17,00   0,00   6,00   0,00        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9 (AV)    CODICE FISCALE: NNCRSO69M60A509I   IDENTIFICATIVO: PZ/03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DAPOTO               GERARDO           0,00   0,00  18,00   0,00  11,00   0,00       Q      T               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MORLINO              MARIA GIOVANNA    0,00   4,00  13,00   0,00  12,00   0,00       Q                         2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MRLMGV66C60G942A   IDENTIFICATIVO: PZ/032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TAGLIAFIERRO         FELICIA           0,00   6,00  13,00   0,00   9,00   0,00       QR       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3 (SA)    CODICE FISCALE: TGLFLC63S66D390C   IDENTIFICATIVO: PZ/02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PATRUNO              ROCCHINA          0,00   0,00  13,00   0,00  15,00   0,00       QR     T     2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D'ANELLA             RITA              0,00   6,00  14,00   0,00   8,00   0,00       QR           2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(PZ)    CODICE FISCALE: DNLRTI65D55H307J   IDENTIFICATIVO: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BRUNELLA             GIUSEPPINA        0,00   0,00  14,00   0,00  14,00   0,00       Q             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(PZ)    CODICE FISCALE: BRNGPP69T70F817T   IDENTIFICATIVO: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LIZZI                ROSA              0,00   8,00  13,00   0,00   6,00   0,00  N    QS            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BRUCOLI              CLAUDIA           0,00  12,00  12,00   0,00   3,00   0,00       QR           2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(PZ)    CODICE FISCALE: BRCCLD68C55G942J   IDENTIFICATIVO: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SANTANIELLO          MARIA             0,00   6,00  14,00   2,00   5,00   0,00       R            2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6 (AV)    CODICE FISCALE: SNTMRA66D66A509M   IDENTIFICATIVO: PZ/0308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MASTRANGELO          PASQUALINA ROSA   0,00   0,00  18,00   0,00   9,00   0,00              T 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TEPEDINO             ANGELA            0,00   0,00  14,00   0,00  12,00   0,00       QR           2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(SA)    CODICE FISCALE: TPDNGL69P51H703I   IDENTIFICATIVO: PZ/02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FRANCO               MARIA ROSARIA     0,00   8,00  15,00   0,00   3,00   0,00       QR           2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0 (BR)    CODICE FISCALE: FRNMRS60M67B180Y   IDENTIFICATIVO: PZ/021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PACE                 ENZA              0,00   6,00  16,00   1,00   3,00   0,00       JQ      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(PZ)    CODICE FISCALE: PCANZE66H61G942W   IDENTIFICATIVO: PZ/03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CAPOZZOLI            BENEDETTA         0,00   2,00  15,00   0,00   9,00   0,00       QR     T 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AMORUSO              ROSANGELA         0,00   0,00  14,00   0,00  12,00   0,00                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(AN)    CODICE FISCALE: MRSRNG63R62A271J   IDENTIFICATIVO: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MENDUTI              LAURA             0,00  12,00  11,00   0,00   3,00   0,00       QR           1         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2 (SA)    CODICE FISCALE: MNDLRA62A64H703R   IDENTIFICATIVO: PZ/0328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CUTULLE'             LAURA             0,00   0,00  18,00   0,00   8,00   0,00       Q      T 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DI BIASI             GIUSEPPINA        0,00  10,00  14,00   0,00   2,00   0,00       QR           1    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4 (AG)    CODICE FISCALE: DBSGPP64T64H743X   IDENTIFICATIVO: PZ/034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LANCELLOTTI          LUCIA             0,00   4,00  18,00   0,00   3,00   0,00       QR     T 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GRIPPO               MARIA ROSARIA F   0,00   6,00  14,00   0,00   5,00   0,00       Q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(PZ)    CODICE FISCALE: GRPMRS63E51G942L   IDENTIFICATIVO: PZ/03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CURATELLA            CARMEN IMMACOLA   0,00   2,00  15,00   0,00   8,00   0,00       QR           2            2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PZ)    CODICE FISCALE: CRTCMN67T51A743I   IDENTIFICATIVO: PZ/0344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NAPOLI               ALESSANDRA        0,00   2,00  16,00   0,00   6,00   0,00       QR     T 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CIMINO               LUCIANA           0,00   0,00  18,00   0,00   6,00   0,00       R      T 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SALUZZI              ANTONIA FRANCES   0,00   0,00  18,00   0,00   6,00   0,00       Q      T         X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MONACO               SAVERIO ANTONIO   0,00   0,00  18,00   0,00   6,00   0,00       Q      T  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MANAGO'              EMMA              0,00   0,00  18,00   0,00   6,00   0,00       Q      T      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PADULA               ROSITA            0,00   0,00  18,00   0,00   6,00   0,00              T      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LA BANCA             MARIA             0,00  10,00  13,00   0,00   0,00   0,00           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(PZ)    CODICE FISCALE: LBNMRA62D70G942J   IDENTIFICATIVO: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MANTELLA             ANNAMARIA         0,00   6,00  14,00   0,00   3,00   0,00       QR           1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6 (VV)    CODICE FISCALE: MNTNMR66T52E836X   IDENTIFICATIVO: PZ/03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MARTOCCIA            ROCCHINA          0,00   0,00  18,00   0,00   5,00   0,00       Q      T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GIANNELLI            CHIARA            0,00   0,00  15,00   0,00   8,00   0,00       R            1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3 (PZ)    CODICE FISCALE: GNNCHR73C68G942O   IDENTIFICATIVO: PZ/0304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CARBONE              DOMINGA           0,00   6,00  14,00   0,00   3,00   0,00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73 (PZ)    CODICE FISCALE: CRBDNG73P46F104D   IDENTIFICATIVO: PZ/030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MARADEI              ANNA              0,00   0,00  14,00   0,00   9,00   0,00       Q                         2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1 (CS)    CODICE FISCALE: MRDNNA61S66F735G   IDENTIFICATIVO: PZ/032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MASTROBERTI          SABINA            0,00   2,00  17,00   0,00   3,00   0,00       QS      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1 (SA)    CODICE FISCALE: MSTSBN71S61H703S   IDENTIFICATIVO: PZ/032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PACE                 VITINA            0,00   0,00  15,00   0,00   6,00   0,00       QR           3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PCAVTN66C49A519K   IDENTIFICATIVO: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BRIGANTE             ROBERTO ROSARIO   0,00   8,00  13,00   0,00   0,00   0,00       QR           3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(PZ)    CODICE FISCALE: BRGRRT63H06E409E   IDENTIFICATIVO: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TAMMONE              ANTONIETTA        0,00   0,00  18,00   0,00   3,00   0,00       QR           2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71 (EE)    CODICE FISCALE: TMMNNT71D58Z112U   IDENTIFICATIVO: PZ/03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LARAGIONE            DANIELA           0,00   2,00  16,00   0,00   3,00   0,00       QR           2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8 (PZ)    CODICE FISCALE: LRGDNL68L66G942Y   IDENTIFICATIVO: PZ/0302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MANCINO              ANNA PAOLA        0,00   0,00  18,00   0,00   3,00   0,00       QR     T 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BRINDISI             MARCELLA MICHEL   0,00   0,00  18,00   0,00   3,00   0,00  N    QS     T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FIMIANI              ANNUNZIATA        0,00   2,00  10,00   0,00   9,00   0,00       Q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SA)    CODICE FISCALE: FMNNNZ59D60D390D   IDENTIFICATIVO: PZ/03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CAIAZZO              PATRIZIA          0,00   6,00  15,00   0,00   0,00   0,00                 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2 (SA)    CODICE FISCALE: CZZPRZ62A57H703Q   IDENTIFICATIVO: PZ/032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DI CATALDO           ANNA              0,00   4,00  14,00   0,00   3,00   0,00       R            4 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(PZ)    CODICE FISCALE: DCTNNA66E44L738T   IDENTIFICATIVO: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MIGLIORE             GABRIELLA         0,00   0,00  15,00   0,00   6,00   0,00       QR           2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(SA)    CODICE FISCALE: MGLGRL66H63H703F   IDENTIFICATIVO: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VILLANI              GIUSEPPINA        0,00   0,00  18,00   0,00   3,00   0,00  N    QRS    T     1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SANTARSIERO          GIOVANNA          0,00   0,00  18,00   0,00   3,00   0,00                      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77 (PZ)    CODICE FISCALE: SNTGNN77R56G942K   IDENTIFICATIVO: PZ/034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VIERNO               ENZA PASQUALINA   0,00   0,00  18,00   0,00   3,00   0,00       QR     T     2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GIOIA                PIERA             0,00   0,00  18,00   0,00   3,00   0,00       R            2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(PZ)    CODICE FISCALE: GIOPRI71D56E474J   IDENTIFICATIVO: PZ/0346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VENICE               ANGELA MARIA      0,00   0,00  18,00   0,00   3,00   0,00       R            2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(TA)    CODICE FISCALE: VNCNLM70D47L049J   IDENTIFICATIVO: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PONZO                PAOLA             0,00   0,00  18,00   0,00   3,00   0,00       R            1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1 (PZ)    CODICE FISCALE: PNZPLA71E56E409J   IDENTIFICATIVO: PZ/034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VUOLO                MARIA TERESA      0,00   0,00  18,00   0,00   3,00   0,00               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8 (SA)    CODICE FISCALE: VLUMTR78S50G793G   IDENTIFICATIVO: PZ/034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VERRASTRO            CARMELA           0,00   0,00  18,00   0,00   3,00   0,00               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8 (PZ)    CODICE FISCALE: VRRCML78D55G942W   IDENTIFICATIVO: PZ/034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SANGREGORIO          TERESA            0,00   0,00  18,00   0,00   3,00   0,00               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8 (PZ)    CODICE FISCALE: SNGTRS78D49G942W   IDENTIFICATIVO: PZ/034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MANCINELLI           ROSA              0,00   0,00  18,00   0,00   3,00   0,00               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75 (PZ)    CODICE FISCALE: MNCRSO75B57G942D   IDENTIFICATIVO: PZ/034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FERRARA              GIANCARLA         0,00   0,00  18,00   0,00   2,00   0,00       KQ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2 (SA)    CODICE FISCALE: FRRGCR72H48H703A   IDENTIFICATIVO: PZ/030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GARRAMMONE           IONE TERESA       0,00   4,00  16,00   0,00   0,00   0,00       QR           1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(PZ)    CODICE FISCALE: GRRNRS65R43G623S   IDENTIFICATIVO: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BONPRESA             ANGELA            0,00   0,00  18,00   0,00   2,00   0,00       Q      T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FANELLI              PAOLA             0,00   0,00  18,00   0,00   2,00   0,00       Q      T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CARDELLICCHIO        LUCIA             0,00   6,00  14,00   0,00   0,00   0,00       Q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(AV)    CODICE FISCALE: CRDLCU59E69B374R   IDENTIFICATIVO: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COSENTINO            RITA              0,00   0,00  17,00   0,00   3,00   0,00       Q                         2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(SA)    CODICE FISCALE: CSNRTI71C50H703M   IDENTIFICATIVO: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LAMBERTI             FILOMENA          0,00   0,00  12,00   0,00   8,00   0,00       QR           2         X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1 (SA)    CODICE FISCALE: LMBFMN61T52F912U   IDENTIFICATIVO: PZ/032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STOPPELLI            LOREDANA          0,00   2,00  14,00   0,00   3,00   0,00       Q         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(PZ)    CODICE FISCALE: STPLDN65P55E919X   IDENTIFICATIVO: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PAPALEO              MARIA VINCENZA    0,00   0,00  16,00   0,00   3,00   0,00                 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0 (SA)    CODICE FISCALE: PPLMVN60P59H683I   IDENTIFICATIVO: PZ/021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MASI                 ANNA MARIA RITA   0,00   2,00  14,00   0,00   3,00   0,00       LQR          2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(PZ)    CODICE FISCALE: MSANMR70S51G942Z   IDENTIFICATIVO: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ALTIERI              MARIA LAURA       0,00   0,00  16,00   0,00   3,00   0,00       QR           2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(PZ)    CODICE FISCALE: LTRMLR64C52C199A   IDENTIFICATIVO: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3 MANGRAVITA           MARISOL           0,00   0,00  13,00   0,00   6,00   0,00       QR           2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4 DE CAROLIS           TERESA            0,00   2,00  17,00   0,00   0,00   0,00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0 (PZ)    CODICE FISCALE: DCRTRS70P68G942N   IDENTIFICATIVO: PZ/032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5 BISCARDI             CINZIA            0,00   2,00  13,00   0,00   3,00   0,00       QR           1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0 (PZ)    CODICE FISCALE: BSCCNZ60R56G942T   IDENTIFICATIVO: PZ/00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6 CORVINO              MARIA GRAZIA      0,00   2,00  16,00   0,00   0,00   0,00       Q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61 (PZ)    CODICE FISCALE: CRVMGR61P43G942M   IDENTIFICATIVO: PZ/021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7 GIACOMINO            ROSA GIUSEPPINA   0,00   0,00  15,00   0,00   3,00   0,00       QR           2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GCMRGS64C60L532S   IDENTIFICATIVO: PZ/030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8 MORELLI              CARLITA           0,00   0,00  15,00   0,00   3,00   0,00       QR           2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(KR)    CODICE FISCALE: MRLCLT60L54E339C   IDENTIFICATIVO: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9 NIGLIA               LETIZIA           0,00   4,00  14,00   0,00   0,00   0,00       R            3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5 (PZ)    CODICE FISCALE: NGLLTZ65B55F104C   IDENTIFICATIVO: PZ/031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0 MANZIONE             MARIA SUEVA       0,00   2,00  14,00   2,00   0,00   0,00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5 (SA)    CODICE FISCALE: MNZMSV65M62D390M   IDENTIFICATIVO: PZ/030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1 TRAMUTOLA            MARCO             0,00   0,00  18,00   0,00   0,00   0,00       Q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7 (PZ)    CODICE FISCALE: TRMMRC67E30G942M   IDENTIFICATIVO: PZ/032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2 TUCCI                ANNA MARIA        0,00   2,00  13,00   0,00   3,00   0,00       R            2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8 (PZ)    CODICE FISCALE: TCCNMR68P66G942W   IDENTIFICATIVO: PZ/032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3 LATERZA              EMMA ROSA MARIA   0,00   0,00  17,00   0,00   0,00   0,00       QR           3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(TA)    CODICE FISCALE: LTRMRS64B42L049E   IDENTIFICATIVO: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4 CIOFFREDI            MARIA ANTONIETT   0,00   2,00  15,00   0,00   0,00   0,00  N    QS                     X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(PZ)    CODICE FISCALE: CFFMNT58T44A131V   IDENTIFICATIVO: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5 LAPADULA             CARMELA           0,00   4,00  13,00   0,00   0,00   0,00       Q        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4 (PZ)    CODICE FISCALE: LPDCML64R41H307P   IDENTIFICATIVO: PZ/0203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6 CAPPIELLO            ANTONELLA         0,00   0,00  17,00   0,00   0,00   0,00       QR           3   X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69 (PZ)    CODICE FISCALE: CPPNNL69H45F104J   IDENTIFICATIVO: PZ/03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7 DELLA ROCCA          ROSA              0,00   0,00  14,00   0,00   3,00   0,00       Q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(SA)    CODICE FISCALE: DLLRSO61B61D390D   IDENTIFICATIVO: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8 BRUNO                GIULIANA          0,00   0,00  14,00   0,00   3,00   0,00       R            1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2 (PZ)    CODICE FISCALE: BRNGLN72C62G942B   IDENTIFICATIVO: PZ/0309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9 SAMMARTINO           ANNA ROSA         0,00   0,00  14,00   0,00   3,00   0,00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4 (PZ)    CODICE FISCALE: SMMNRS64L66G942F   IDENTIFICATIVO: PZ/030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0 CARUSONE             FABIO             0,00   0,00  14,00   0,00   3,00   0,00       Q             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0 (SA)    CODICE FISCALE: CRSFBA60E08H703J   IDENTIFICATIVO: PZ/032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1 TOMMASINO            ANNA MARIA        0,00   0,00  13,00   0,00   3,00   0,00       Q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3 (SA)    CODICE FISCALE: TMMNMR63B60H703S   IDENTIFICATIVO: PZ/021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2 BUCCINO              STEFANIA          0,00   0,00  16,00   0,00   0,00   0,00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(PZ)    CODICE FISCALE: BCCSFN69M57F006G   IDENTIFICATIVO: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3 CARULLI              ROSANNA           0,00   0,00  16,00   0,00   0,00   0,00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0 (BA)    CODICE FISCALE: CRLRNN70L63E155C   IDENTIFICATIVO: PZ/032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4 BASILE               LAURA             0,00   0,00  13,00   0,00   3,00   0,00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7 (SA)    CODICE FISCALE: BSLLRA67H44F912V   IDENTIFICATIVO: PZ/032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5 LIGUORI              DANIELA           0,00   0,00  16,00   0,00   0,00   0,00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6 (SA)    CODICE FISCALE: LGRDNL66C55H703X   IDENTIFICATIVO: PZ/032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6 DI LASCIO            DOMENICA          0,00   0,00  16,00   0,00   0,00   0,00       QR           2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71 (PZ)    CODICE FISCALE: DLSDNC71A66E919M   IDENTIFICATIVO: PZ/034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7 BELLINZONA           CARMELA ANTONEL   0,00   2,00  11,00   0,00   3,00   0,00       QR           1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1 (PZ)    CODICE FISCALE: BLLCML61H57G942H   IDENTIFICATIVO: PZ/0344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8 PINTO                MARIA GIUSEPPA    0,00   0,00  16,00   0,00   0,00   0,00       Q      T         X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9 PERRELLI             ANNA              0,00   2,00  11,00   0,00   3,00   0,00       Q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(CS)    CODICE FISCALE: PRRNNA62T51L305Y   IDENTIFICATIVO: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0 CHIACCHIO            DONATA            0,00   0,00  12,00   0,00   3,00   0,00       QR     T     2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1 SERRIELLO            TERESA            0,00   0,00  12,00   0,00   3,00   0,00       QR           2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SA)    CODICE FISCALE: SRRTRS54M56A343Z   IDENTIFICATIVO: PZ/021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2 TRIANI               ANGELA            0,00   0,00  15,00   0,00   0,00   0,00       L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1 (PZ)    CODICE FISCALE: TRNNGL71B68G942N   IDENTIFICATIVO: PZ/03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3 ROMANIELLO           ANTONIETTA        0,00   2,00  10,00   0,00   3,00   0,00       Q      T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4 MARSICO              GRAZIA            0,00   0,00  15,00   0,00   0,00   0,00       R  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PZ)    CODICE FISCALE: MRSGRZ67L42G942B   IDENTIFICATIVO: PZ/031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5 PESCE                GABRIELLA         0,00   0,00  15,00   0,00   0,00   0,00       R  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(PZ)    CODICE FISCALE: PSCGRL63L53G942R   IDENTIFICATIVO: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6 SAMMARTINO           CATERINA          0,00   0,00  15,00   0,00   0,00   0,00       R            1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1 (PZ)    CODICE FISCALE: SMMCRN71S65G942U   IDENTIFICATIVO: PZ/030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7 LAURITA              VALERIA           0,00   0,00  15,00   0,00   0,00   0,00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0 (PZ)    CODICE FISCALE: LRTVLR70D69G942I   IDENTIFICATIVO: PZ/032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8 FIUMARA              PIETRO            0,00   0,00  15,00   0,00   0,00   0,00            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SA)    CODICE FISCALE: FMRPTR59H28H703O   IDENTIFICATIVO: PZ/0328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9 ZACCAGNINO           INCORONATA        0,00   0,00  13,00   0,00   2,00   0,00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1 (PZ)    CODICE FISCALE: ZCCNRN71S54F104S   IDENTIFICATIVO: PZ/034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0 MARCHESE             ASSUNTA           0,00   0,00  14,00   0,00   0,00   0,00       QR           1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(PZ)    CODICE FISCALE: MRCSNT66M55G942I   IDENTIFICATIVO: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1 LICASALE             LOREDANA          0,00   0,00  14,00   0,00   0,00   0,00       QR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(PZ)    CODICE FISCALE: LCSLDN69A44E919E   IDENTIFICATIVO: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2 MONTAGNOLI           ANTONELLA         0,00   0,00  14,00   0,00   0,00   0,00       QR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4 (PZ)    CODICE FISCALE: MNTNNL64T60G942J   IDENTIFICATIVO: PZ/03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3 VITALE               MARIA PIA         0,00   0,00  14,00   0,00   0,00   0,00       R 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(PZ)    CODICE FISCALE: VTLMRP68M58D766S   IDENTIFICATIVO: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4 MASTROSIMONE         MARIA PALMINA     0,00   0,00  14,00   0,00   0,00   0,00       R 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5 (PZ)    CODICE FISCALE: MSTMPL65D51I305G   IDENTIFICATIVO: PZ/031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5 BARRESE              ROSA              0,00   0,00  14,00   0,00   0,00   0,00       R 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1 (EE)    CODICE FISCALE: BRRRSO71A62Z700L   IDENTIFICATIVO: PZ/0308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6 GIORGIO              ANTONELLA ANGEL   0,00   0,00  14,00   0,00   0,00   0,00       R 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(PZ)    CODICE FISCALE: GRGNNL66D51G942E   IDENTIFICATIVO: PZ/030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7 FUGGETTA             MARIA RIPALTA     0,00   0,00  14,00   0,00   0,00   0,00       R 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(PZ)    CODICE FISCALE: FGGMRP65H57G942I   IDENTIFICATIVO: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8 VIOLA                ANTONELLA ANNA    0,00   0,00  14,00   0,00   0,00   0,00                        X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63 (PZ)    CODICE FISCALE: VLINNL63H67G942W   IDENTIFICATIVO: PZ/03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9 DI LONARDO           ROSA    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9 (PZ)    CODICE FISCALE: DLNRSO69E61H307V   IDENTIFICATIVO: PZ/03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0 LINSALATA            DOMENICO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7 (MT)    CODICE FISCALE: LNSDNC67C21E147E   IDENTIFICATIVO: PZ/03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1 FALABELLA            MARIA ROSA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6 (PZ)    CODICE FISCALE: FLBMRS66M64E409U   IDENTIFICATIVO: PZ/030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2 CELANO               MARISA  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5 (PZ)    CODICE FISCALE: CLNMRS65D42E474J   IDENTIFICATIVO: PZ/030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3 DE GENNARO           ROBERTA           0,00   0,00  13,00   0,00   0,00   0,00       QR           1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(KR)    CODICE FISCALE: DGNRRT68E67D122M   IDENTIFICATIVO: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4 GUGLIELMI            ANNA LUCIA        0,00   0,00  13,00   0,00   0,00   0,00       R            2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7 (PZ)    CODICE FISCALE: GGLNLC67A64G942O   IDENTIFICATIVO: PZ/030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5 BIANCO               LAURA             0,00   0,00  13,00   0,00   0,00   0,00       R            1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MT)    CODICE FISCALE: BNCLRA71P50F052C   IDENTIFICATIVO: PZ/029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6 LONATO               GIUSEPPINA        0,00   0,00  13,00   0,00   0,00   0,00       R            1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(EE)    CODICE FISCALE: LNTGPP67S50Z103X   IDENTIFICATIVO: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7 ALFANO               ADRIANA           0,00   0,00  11,00   0,00   0,00   0,00       QR           2         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54 (SA)    CODICE FISCALE: LFNDRN54C68A717F   IDENTIFICATIVO: PZ/00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8 NAPPO                MICHELA           0,00   0,00  10,00   0,00   0,00   0,00       QR           1 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NPPMHL66C49G942J   IDENTIFICATIVO: PZ/021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446 - LINGUA E CIVILTA' STRANIERA (SPAGNOL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IONDO               DONATA            0,00  60,00  13,00  24,00   9,00   0,00       Q      T  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BACCELLIERE          MARIA             0,00  54,00  12,00  24,00  11,00   0,00       Q                        10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4 (PZ)    CODICE FISCALE: BCCMRA64C42G942S   IDENTIFICATIVO: PZ/034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ETROSINO            SILVANA           0,00  36,00  11,00  24,00  15,00   0,00       QR           2            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3 (PZ)    CODICE FISCALE: PTRSVN63T47G942E   IDENTIFICATIVO: PZ/021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MASI                 STEFANIA          0,00   6,00  18,00   0,00  12,00   0,00       Q      T                  3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RUOSSO              MARIA             0,00   0,00  18,00   0,00   8,00   0,00                                 2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3 (PZ)    CODICE FISCALE: GRSMRA73A42G942A   IDENTIFICATIVO: PZ/031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RUSSO                ELENA             0,00   0,00  14,00   0,00  11,00   0,00       QR           1            2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0 (CS)    CODICE FISCALE: RSSLNE60B53A105J   IDENTIFICATIVO: PZ/03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APUTO               CINZIA            0,00   0,00  12,00   0,00  12,00   0,00       QR     T     2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ALUZZI              ANTONIA FRANCES   0,00   0,00  18,00   0,00   6,00   0,00       Q      T         X     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ONACO               SAVERIO ANTONIO   0,00   0,00  18,00   0,00   6,00   0,00       Q      T               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ONETTA              SANDRO            0,00   0,00  18,00   0,00   6,00   0,00       R            1   X     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5 (PZ)    CODICE FISCALE: MNTSDR65T16A020L   IDENTIFICATIVO: PZ/03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ANGRAVITA           MARISOL           0,00   0,00  15,00   0,00   6,00   0,00       QR           2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ACCARDO              STEFANIA          0,00   0,00  11,00   0,00   9,00   0,00       Q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7 (PZ)    CODICE FISCALE: CCRSFN67C49G942R   IDENTIFICATIVO: PZ/021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SANTORO              MARIA GRAZIA      0,00   0,00  11,00   0,00   3,00   0,00       Q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7 (SA)    CODICE FISCALE: SNTMGR67B60H703N   IDENTIFICATIVO: PZ/021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BENEVENTANO          BATTISTA          0,00   0,00  11,00   0,00   0,00   0,00       QR           1         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58 (PZ)    CODICE FISCALE: BNVBTS58L45I457H   IDENTIFICATIVO: PZ/0009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446 - LINGUA E CIVILTA' STRANIERA (SPAGNOL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MANDARINO            ANTONELLA         0,00   0,00  11,00   0,00   0,00   0,00       JQR    T     2            1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LA BANCA             MARIA             0,00   0,00  10,00   0,00   0,00   0,00                                 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(PZ)    CODICE FISCALE: LBNMRA62D70G942J   IDENTIFICATIVO: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546 - LINGUA E CIVILTA' STRANIERA (TEDESC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E STEFANO           LUCIA             0,00 100,00  15,00  24,00   3,00   0,00       QR           2         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4 (FI)    CODICE FISCALE: DSTLCU64D58D612T   IDENTIFICATIVO: PZ/0214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RADEI              ANNA              0,00  86,00  12,00  12,00   9,00   0,00       Q                        1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1 (CS)    CODICE FISCALE: MRDNNA61S66F735G   IDENTIFICATIVO: PZ/032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BRIENZA              CARMELA           0,00  68,00  15,00  24,00   5,00   0,00       Q                      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8 (PZ)    CODICE FISCALE: BRNCML68L54G942P   IDENTIFICATIVO: PZ/0309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OSATI               IDA               0,00  38,00  13,00  12,00  21,00   0,00       LQR    T     2         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 BLASIO            LAURA             0,00  36,00  16,00  24,00   0,00   0,00       Q                      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6 (EE)    CODICE FISCALE: DBLLRA66C70Z112S   IDENTIFICATIVO: PZ/03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TRIUNFO              SILVANA           0,00  12,00  41,00   0,00   2,00   0,00       Q                         5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5 (PZ)    CODICE FISCALE: TRNSVN75P44G942K   IDENTIFICATIVO: PZ/034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ANTELLA             ANNAMARIA         0,00  18,00  14,00   8,00   3,00   0,00       QR           1            4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6 (VV)    CODICE FISCALE: MNTNMR66T52E836X   IDENTIFICATIVO: PZ/03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ABATO               ANTONIA           0,00  24,00  11,00   0,00   0,00   0,00       KQR          3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1 (PZ)    CODICE FISCALE: SBTNTN61S44A743G   IDENTIFICATIVO: PZ/021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GRIPPO               MARIA ROSARIA F   0,00  12,00  12,00   0,00   5,00   0,00       Q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(PZ)    CODICE FISCALE: GRPMRS63E51G942L   IDENTIFICATIVO: PZ/03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LOGUERCIO            ELVIRA            0,00   0,00  14,00   0,00  12,00   0,00       QR           2         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(SA)    CODICE FISCALE: LGRLVR69D67H703L   IDENTIFICATIVO: PZ/032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PIZZO                ANNA              0,00   0,00  12,00   0,00  12,00   0,00       Q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3 (SA)    CODICE FISCALE: PZZNNA63S55F912I   IDENTIFICATIVO: PZ/021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LESIAK               VALENTINA         0,00   0,00  15,00   0,00   6,00   0,00       R        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2 (SA)    CODICE FISCALE: LSKVNT72B68H703D   IDENTIFICATIVO: PZ/03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GUTT                 BIRGIT            0,00   0,00  14,00   0,00   0,00   0,00       QR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6/1960 (EE)    CODICE FISCALE: GTTBGT60H45Z112H   IDENTIFICATIVO: PZ/030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ZACCAGNINO           INCORONATA        0,00   0,00   6,00   0,00   2,00   0,00                                  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4/11/1971 (PZ)    CODICE FISCALE: ZCCNRN71S54F104S   IDENTIFICATIVO: PZ/034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646 - LINGUA E CIVILTA' STRANIERA (RUSS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USACCHIO            MARIA ROSARIA     0,00   0,00  13,00   6,00  15,00   0,00       QR           1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031 - CONVERSAZIONE IN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ZILLO             VITO SALVATORE    0,00  96,00  15,00  24,00   0,00   0,00       QRT          1 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1 (PZ)    CODICE FISCALE: MRZVSL61C21A519E   IDENTIFICATIVO: PZ/0211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032 - CONVERSAZIONE IN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TINO              NICOLINA ANN    142,00   0,00   0,00  12,00   0,00   0,00       QR           2           154,00 20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50 (SA)    CODICE FISCALE: MRTNLN50R67B888O   IDENTIFICATIVO: PZ/000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033 - CONVERSAZIONE IN LINGUA STRANIERA (SPAGNOL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UNOZ GUZMAN         ROSA MARIA        0,00  12,00   0,00  48,00   0,00   0,00       QR           2            6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10/1960 (EE)    CODICE FISCALE: MNZRMR60R62Z131M   IDENTIFICATIVO: PZ/03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034 - CONVERSAZIONE IN LINGUA STRANIERA (TEDESC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NORDSIEK             ULRIKE          132,00   0,00   0,00  12,00   0,00   0,00       QR           2 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57 (EE)    CODICE FISCALE: NRDLRK57R42Z112L   IDENTIFICATIVO: PZ/00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034 - CONVERSAZIONE IN LINGUA STRANIERA (TEDESC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UTT                 BIRGIT            0,00  24,00   0,00  48,00   0,00   0,00       QR           2            7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6/1960 (EE)    CODICE FISCALE: GTTBGT60H45Z112H   IDENTIFICATIVO: PZ/030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050 - ESERCITAZIONI AGRARI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AGLIANO'            MARIANNA          0,00  86,00  15,00  24,00   3,00   0,00       QR           2   X       12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58 (VV)    CODICE FISCALE: GGLMNN58D55I905C   IDENTIFICATIVO: PZ/029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ARLOMAGNO           GIUSEPPE          0,00  54,00   0,00  48,00   0,00   0,00       QR           1           10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1/06/1968 (PZ)    CODICE FISCALE: CRLGPP68H11E409V   IDENTIFICATIVO: PZ/034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D'AMBROSIO           STEFANO           0,00  40,00  14,00  24,00  14,00   0,00       QR           2            9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1 (BA)    CODICE FISCALE: DMBSFN61A11I330W   IDENTIFICATIVO: PZ/0294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TANDOI               CATALDO           0,00  36,00  11,00  24,00   0,00   0,00       QR           1            7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6 (BA)    CODICE FISCALE: TNDCLD66M03C983X   IDENTIFICATIVO: PZ/0325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NELLA              MAURO             0,00  24,00   6,00   0,00   0,00   0,00       QR           3         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9/10/1952 (PZ)    CODICE FISCALE: MNLMRA52R09E493Y   IDENTIFICATIVO: PZ/034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ANZA                FRANCESCO         0,00  14,00   0,00   1,00   0,00   0,00       QR           2         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4/04/1964 (FG)    CODICE FISCALE: DNZFNC64D04D643E   IDENTIFICATIVO: PZ/034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070 - ESERCITAZIONI DI ABBIGLIAMENTO E MOD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ERTUCCIO            ROSA              0,00  44,00  14,00   0,00   0,00   0,00       QR           2   X     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57 (PZ)    CODICE FISCALE: VRTRSO57L65E976S   IDENTIFICATIVO: PZ/03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140 - ESERCITAZIONI DI OFFICINA MECCANICA, AGRICOLA E DI MACCHINE AGRICO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AGLIANO'            MARIANNA          0,00   0,00  14,00   0,00   3,00   0,00       QR           2   X        1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58 (VV)    CODICE FISCALE: GGLMNN58D55I905C   IDENTIFICATIVO: PZ/029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NELLA              MAURO             0,00   0,00   6,00   0,00   0,00   0,00       QR           3         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9/10/1952 (PZ)    CODICE FISCALE: MNLMRA52R09E493Y   IDENTIFICATIVO: PZ/034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240 - LABORATORIO DI CHIMICA E CHIMICA INDUSTRI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MPAGNA             EGIDIO          161,00   0,00   0,00  12,00   0,00   0,00       QR           2           1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54 (PZ)    CODICE FISCALE: CMPGDE54L10C209K   IDENTIFICATIVO: PZ/00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USCILLO             CANIO            69,00   0,00   0,00   0,00   0,00   0,00       Q              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3 (PZ)    CODICE FISCALE: MSCCNA53A25D971W   IDENTIFICATIVO: PZ/02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FORTUNATO            VINCENZO         34,00   0,00   0,00   0,00   0,00   0,00       QR           1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59 (CS)    CODICE FISCALE: FRTVCN59T01F735B   IDENTIFICATIVO: PZ/001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240 - LABORATORIO DI CHIMICA E CHIMICA INDUSTRI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TRISOLINI            GIUSEPPE          0,00  12,00  15,00   0,00  17,00   0,00  M    GQS            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VALENTINI            GRAZIA            0,00   0,00  14,00  12,00   3,00   0,00       Q                         2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1 (CS)    CODICE FISCALE: VLNGRZ71D66C002E   IDENTIFICATIVO: PZ/0344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ABANCA              LEONORA           0,00   0,00  14,00   0,00   3,00   0,00       QR      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(CS)    CODICE FISCALE: LBNLNR67B49C002Y   IDENTIFICATIVO: PZ/02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URTO                MADDALENA         0,00   0,00   0,00   0,00   0,00   0,00       QR           2             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9 (PZ)    CODICE FISCALE: CRTMDL59S68A415S   IDENTIFICATIVO: PZ/03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260 - LABORATORIO DI ELETTRO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IANNONE             GIOVANNI         98,00   0,00   0,00   0,00   0,00   0,00       QR           3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1 (PZ)    CODICE FISCALE: GNNGNN61C28G261Q   IDENTIFICATIVO: PZ/000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E SANTIS            ERMANNO          75,00   0,00   0,00  12,00   0,00   0,00       Q                         8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4 (CS)    CODICE FISCALE: DSNRNN64M12C002Q   IDENTIFICATIVO: PZ/0344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USACCHIO            DONATO           72,00   0,00   0,00  12,00   0,00   0,00       QR           2         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1 (PZ)    CODICE FISCALE: MSCDNT51A01G261L   IDENTIFICATIVO: PZ/000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260 - LABORATORIO DI ELETTRO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TURI                 ANTONIO           0,00 100,00  15,00  24,00   0,00   0,00       QR           2           1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(SA)    CODICE FISCALE: TRUNTN60P26D390M   IDENTIFICATIVO: PZ/0218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SALVATORE            NICOLA            0,00  80,00  14,00  24,00   0,00   0,00       Q                        1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4 (PZ)    CODICE FISCALE: SLVNCL64A14G614T   IDENTIFICATIVO: PZ/03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BUONO                EMILIANO          0,00  34,00   0,00  36,00   0,00   0,00       Q                         7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7/02/1973 (PZ)    CODICE FISCALE: BNUMLN73B27G942D   IDENTIFICATIVO: PZ/034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270 - LABORATORIO DI ELETTROTEC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ERUZZI              WALTER          180,00   0,00   0,00  12,00   0,00   0,00       QR           3           1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55 (PZ)    CODICE FISCALE: CRZWTR55A14H307C   IDENTIFICATIVO: PZ/001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IANNONE             GIOVANNI        104,00   0,00   0,00  12,00   0,00   0,00       QR           3         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1 (PZ)    CODICE FISCALE: GNNGNN61C28G261Q   IDENTIFICATIVO: PZ/000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USACCHIO            DONATO           68,00   0,00   0,00   0,00   0,00   0,00       QR           2         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1 (PZ)    CODICE FISCALE: MSCDNT51A01G261L   IDENTIFICATIVO: PZ/000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SANTIS            ERMANNO          55,00   0,00   0,00   0,00   0,00   0,00       Q                      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4 (CS)    CODICE FISCALE: DSNRNN64M12C002Q   IDENTIFICATIVO: PZ/0344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270 - LABORATORIO DI ELETTROTEC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SALVATORE            NICOLA            0,00  12,00   6,00   0,00   6,00   0,00       Q                      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4/01/1964 (PZ)    CODICE FISCALE: SLVNCL64A14G614T   IDENTIFICATIVO: PZ/03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280 - LABORATORIO DI FISICA ATOMICA E NUCLEARE E STRUMENT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IANNONE             GIOVANNI          6,00   0,00   0,00   0,00   0,00   0,00       QR           3             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1 (PZ)    CODICE FISCALE: GNNGNN61C28G261Q   IDENTIFICATIVO: PZ/000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USACCHIO            DONATO            6,00   0,00   0,00   0,00   0,00   0,00       QR           2             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1 (PZ)    CODICE FISCALE: MSCDNT51A01G261L   IDENTIFICATIVO: PZ/000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290 - LABORATORIO DI FISICA E FIS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USCILLO             CANIO            23,00   0,00   0,00   0,00   0,00   0,00       Q   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3 (PZ)    CODICE FISCALE: MSCCNA53A25D971W   IDENTIFICATIVO: PZ/02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IANNONE             GIOVANNI         18,00   0,00   0,00   0,00   0,00   0,00       QR           3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1 (PZ)    CODICE FISCALE: GNNGNN61C28G261Q   IDENTIFICATIVO: PZ/000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USACCHIO            DONATO            6,00   0,00   0,00   0,00   0,00   0,00       QR           2             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1 (PZ)    CODICE FISCALE: MSCDNT51A01G261L   IDENTIFICATIVO: PZ/000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290 - LABORATORIO DI FISICA E FIS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APOLLARO             FRANCESCO GERAR   0,00  24,00   6,00   0,00  10,00   0,00       Q                         4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11/1959 (CS)    CODICE FISCALE: PLLFNC59S08F708J   IDENTIFICATIVO: PZ/034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300 - LABORATORIO DI INFORMATICA GESTION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UVA                  MARIANNA        115,00   0,00   0,00  12,00   0,00   0,00       QR           2 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PZ)    CODICE FISCALE: VUAMNN69S54G942G   IDENTIFICATIVO: PZ/0012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300 - LABORATORIO DI INFORMATICA GESTION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ANDELA              ELVIRA            0,00  84,00  13,00  24,00   6,00   0,00       QR           1 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2 (PZ)    CODICE FISCALE: CNDLVR72L45G942J   IDENTIFICATIVO: PZ/021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NARDIELLO            MARIA             0,00  44,00  14,00   0,00   0,00   0,00       Q                         5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1 (PZ)    CODICE FISCALE: NRDMRA61P65G942I   IDENTIFICATIVO: PZ/031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320 - LABORATORIO MECCANICO-TECNOLOG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ULLIO               ANTONIO           0,00  70,00  15,00  24,00   0,00   0,00       Q             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58 (PZ)    CODICE FISCALE: TLLNTN58S17G496D   IDENTIFICATIVO: PZ/021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ISCIDO              FRANCESCO         0,00  48,00  15,00  12,00   0,00   0,00       QR           2            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8 (PZ)    CODICE FISCALE: VSCFNC68C28E483H   IDENTIFICATIVO: PZ/0219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IBONATI             NICOLA MARIO      0,00  16,00   6,00  36,00   3,00   0,00       Q                         6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3/06/1966 (PZ)    CODICE FISCALE: LBNNLM66H03L873N   IDENTIFICATIVO: PZ/034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GRUOSSO              LUCIANO           0,00  38,00  14,00   3,00   3,00   0,00  N    QS             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45 (PZ)    CODICE FISCALE: GRSLCN45S03G942M   IDENTIFICATIVO: PZ/00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FANELLI              ROCCO             0,00  16,00  15,00   0,00   0,00   0,00       QR           1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2 (PZ)    CODICE FISCALE: FNLRCC52P19A321Z   IDENTIFICATIVO: PZ/0203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RITO MARCONE         STEFANO           0,00   0,00  14,00   0,00   6,00   0,00  N    QS     T                  2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GIOIA                ENZO              0,00   0,00   0,00  12,00   0,00   0,00       Q                         1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7/1975 (PZ)    CODICE FISCALE: GIONZE75L15E919F   IDENTIFICATIVO: PZ/034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C350 - LABORATORIO DI TECNICA MICROBIOLOG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ABANCA              LEONORA         126,00   0,00   0,00  12,00   0,00   0,00       QR           2 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(CS)    CODICE FISCALE: LBNLNR67B49C002Y   IDENTIFICATIVO: PZ/02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ALENTINI            GRAZIA           96,00   0,00   0,00   0,00   0,00   0,00       Q                         9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1 (CS)    CODICE FISCALE: VLNGRZ71D66C002E   IDENTIFICATIVO: PZ/0344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430 - LABORATORIO TECNOLOGICO PER L'EDILIZIA ED ESERCITAZIONI DI TOPOGRAF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TRINA               LEOPOLDO         14,00   0,00   0,00   0,00   0,00   0,00       QR           4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55 (CE)    CODICE FISCALE: STRLLD55C09I676Q   IDENTIFICATIVO: PZ/00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500 - TECNICA DEI SERVIZI ED ESERCITAZIONI PRATICHE DI CUCI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ANANIA               EMIDIO            0,00  40,00   0,00  24,00   0,00   0,00       LQR          2            6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7/02/1971 (PZ)    CODICE FISCALE: NNAMDE71B07E483Q   IDENTIFICATIVO: PZ/034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NTORO              ANTONIO           0,00  24,00   0,00  24,00   0,00   0,00       QR           2            4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06/1959 (PZ)    CODICE FISCALE: SNTNTN59H13C209Y   IDENTIFICATIVO: PZ/034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ASTORE              VITTORIO DONATO   0,00  24,00   0,00  24,00   0,00   0,00       Q                         4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4/1971 (PZ)    CODICE FISCALE: PSTVTR71D05G942F   IDENTIFICATIVO: PZ/034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MATERA               ROBERTO           0,00  12,00   0,00  12,00   0,00   0,00       Q                      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4/05/1975 (MT)    CODICE FISCALE: MTRRRT75E04F052P   IDENTIFICATIVO: PZ/0346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 STEFANO           GIUSEPPE          0,00   0,00  14,00   0,00   0,00   0,00       JQR          2    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(MT)    CODICE FISCALE: DSTGPP60B16A196O   IDENTIFICATIVO: PZ/02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510 - TECNICA DEI SERVIZI ED ESERCITAZIONI PRATICHE DI SALA BA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ORRECA              RAFFAELE          0,00   0,00   0,00  12,00   0,00   0,00       Q                         1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2/04/1966 (PZ)    CODICE FISCALE: BRRRFL66D12E409E   IDENTIFICATIVO: PZ/034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520 - TECNICA DEI SERVIZI E PRATICA OPERA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IETRAFESA           ERMINIA           0,00  82,00  15,00  24,00   6,00   0,00       QR           2 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0 (PZ)    CODICE FISCALE: PTRRMN70M48G942Q   IDENTIFICATIVO: PZ/021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BRIENZA              MARIA             0,00  48,00  14,00  24,00   0,00   0,00       QR           2         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1 (PZ)    CODICE FISCALE: BRNMRA71L49G942K   IDENTIFICATIVO: PZ/030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DE STEFANO           GIUSEPPE          0,00  42,00  15,00   0,00   0,00   0,00       JQR          2 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(MT)    CODICE FISCALE: DSTGPP60B16A196O   IDENTIFICATIVO: PZ/02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D605 - ARTE DELLA TESSITURA E DELLA DECORAZIONE DEI TESSUT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ECCHIA              GAETANA           0,00  48,00   0,00  48,00   0,00   0,00       Q                         9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11/1969 (PZ)    CODICE FISCALE: PCCGTN69S45G942C   IDENTIFICATIVO: PZ/034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51:00Z</dcterms:created>
  <dc:creator>Ministero Pubblica Istruzione</dc:creator>
  <dc:description/>
  <dc:language>en-US</dc:language>
  <cp:lastModifiedBy>Ministero Pubblica Istruzione</cp:lastModifiedBy>
  <dcterms:modified xsi:type="dcterms:W3CDTF">2005-07-08T10:51:00Z</dcterms:modified>
  <cp:revision>3</cp:revision>
  <dc:subject/>
  <dc:title> SISTEMA INFORMATIVO DEL MINISTERO DELLA PUBBLICA ISTRUZIONE                                                          SS-13-HN-XDO92</dc:title>
</cp:coreProperties>
</file>