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VINCENZO       54,00   0,00   0,00   0,00   0,00   0,00 N    QRS          3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NTELMO           GERARDA       175,00   0,00   0,00  12,00   0,00   0,00 N    QRS          2             S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MUTO             DOMENICO        0,00  78,00  15,00  24,00   9,00   0,00 N    QRS          2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LUCIA           0,00   8,00  14,00   0,00  17,00   0,00 N    QRS    T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ROSA            0,00   0,00   0,00   0,00   0,00   0,00 N    QRS    T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NGO              PASQUALINA CA   0,00  90,00  14,00  12,00   3,00   0,00 N    QRS          1          X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(LE)    CODICE FISCALE: LNGPQL61C49L383N   IDENTIFICATIVO: PZ/021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RIANNA            CLEMENTINA      0,00  68,00  15,00  20,00  14,00   0,00 N    QRS          4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OCOLI            ROSA            0,00  72,00  15,00  14,00   3,00   0,00 N    QS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NCREDI           FRANCESCA BAR   0,00  52,00  13,00  24,00   0,00   0,00 N    QRS          2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TNCFNC71L60F104Y   IDENTIFICATIVO: PZ/030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NTELMO           GERARDA         0,00  32,00  14,00   0,00   3,00   0,00 N    QRS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LONARDO         ROSA            0,00  24,00  17,00   0,00   5,00   0,00 N    QRS    T     2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OTRIQUEZ          FLORIANA        0,00   1,00  15,00  12,00   0,00   0,00 N    RS           3             S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4 (SA)    CODICE FISCALE: RTRFRN64A62H703T   IDENTIFICATIVO: PZ/034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IELPO              MARCELLA        0,00  12,00  14,00   0,00   0,00   0,00 N    QRS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5 (PZ)    CODICE FISCALE: LPIMCL65D66E919F   IDENTIFICATIVO: PZ/03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ILANTE          MARIA ANTONIE  21,00   0,00   0,00  12,00   0,00   0,00 N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ERSILIA        24,00   0,00   0,00   0,00   0,00   0,00 N    QRS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VIGLIANO          MICHELE       199,00   0,00   0,00  12,00   0,00   0,00 N    LQRS         2             S  2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ZAMMARRELLI        FRANCESCA     168,00   0,00   0,00  12,00   0,00   0,00 N    S        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RIMALDI           TERESA        140,00   0,00   0,00  12,00   0,00   0,00 N    QRS     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PE               SERGIO         39,00   0,00   0,00  12,00   0,00   0,00 N    JQR          2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ITO MARCONE       STEFANO         0,00  32,00  15,00   0,00   3,00   0,00 N    QS     T                   S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5 - ELETTROTECNICA ED APPLICAZION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NESE             ANTONIO PASUA   0,00  72,00  15,00  24,00   3,00   0,00 N    QS       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ENELLA            GIOVANNA        0,00  84,00  16,00  12,00   8,00   0,00 N    QRS      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OLPE              FRANCESCA       0,00  58,00  15,00  24,00  16,00   0,00 N    QRS    T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RIANNA            CLEMENTINA      0,00  24,00  12,00   0,00  12,00   0,00 N    QRS          4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L POPOLO         VITTORIA        0,00   0,00  10,00   0,00  12,00   0,00 N    QRS    T     2          X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INUTIELLO         ANNA            0,00   0,00  12,00   0,00   9,00   0,00 N    QRS    T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L POPOLO         VITTORIA        0,00   0,00  12,00   0,00   9,00   0,00 N    QRS    T     2          X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ENELLA            GIOVANNA        0,00   0,00  13,00   0,00   6,00   0,00 N    QRS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INUTIELLO         ANNA            0,00   0,00  13,00   0,00   0,00   0,00 N    QRS    T     2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VINCENZO        0,00  12,00  14,00   0,00   6,00   0,00 N    QRS          3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VINCENZO        0,00 120,00  15,00  24,00   6,00   0,00 N    QRS          3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ELLI         ROSANNA         0,00   0,00  18,00   0,00  15,00   0,00 N    QS     T                X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UCARELLI          LUCIA           0,00  71,00  42,00  24,00  17,00   0,00 N    QRS    T     1             S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VINCENZO        0,00  96,00  14,00   0,00   6,00   0,00 N    QRS          3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OMUTO             DOMENICO        0,00  45,00  15,00   0,00   6,00   0,00 N    QRS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ROSA            0,00   2,00  42,00   0,00   2,00   0,00 N    QRS    T     2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OCOLI            ROSA            0,00  24,00  13,00   0,00   3,00   0,00 N    QS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TINELLI         ROSANNA         0,00   0,00  18,00   0,00  15,00   0,00 N    QS     T                X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ROSANNA         0,00  36,00  42,00  24,00  15,00   0,00 N    QS     T                X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VINCENZO        0,00   0,00  14,00   0,00   6,00   0,00 N    QRS          3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INUTIELLO         ANNA            0,00 100,00  16,00  24,00   9,00   0,00 N    QRS    T     2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EL POPOLO         VITTORIA        0,00  66,00  41,00  24,00  14,00   0,00 N    QRS    T     2          X  S 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NTANGELO         CARMELA         0,00  70,00  15,00  24,00   3,00   0,00 N    QS                      X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SILLO            ROSARIA         0,00  63,00  13,00  12,00   3,00   0,00 N    QRS     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LASI              MARIKA          0,00   0,00  18,00   0,00  12,00   0,00 N    QS     T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ETRANO            NUNZIO DOMENI   0,00  12,00  13,00   0,00   0,00   0,00 N    QRS          1          X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OCCO              CARMELINA       0,00   0,00  14,00   0,00   8,00   0,00 N    QR           3          X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URTO              MARIA           0,00   2,00  16,00   0,00   3,00   0,00 N    QS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'ANZI             CARMELA         0,00   0,00  18,00   0,00   2,00   0,00 N    QS     T      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ALICENTI          VINCENZO        0,00   0,00  13,00   0,00   6,00   0,00 N    QS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ELESCA            MARIA GIOVANN   0,00   0,00  16,00   0,00   2,00   0,00 N    QS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MARIKA          0,00   0,00  18,00   0,00  12,00   0,00 N    QS     T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MARIKA          0,00   8,00  42,00  12,00  14,00   0,00 N    QS     T                X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EBASTIANELLI      ERSILIA         0,00  84,00  15,00  24,00   9,00   0,00 N    QRS          1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URTO              MARIA           0,00   0,00  14,00   0,00   3,00   0,00 N    QS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ROSA           96,00   0,00   0,00  12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ELENA          34,00   0,00   0,00   0,00   0,00   0,00 N    QRS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SONTE            MARIA ROSARIA   0,00 142,00  17,00  24,00  14,00   0,00 N    QS                      X  S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ANTONELLA       0,00  12,00  16,00   0,00  15,00   0,00 N    QS            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RANCOLINO         MARIA ROSARIA   0,00  10,00  13,00   0,00   0,00   0,00 N    QRS    T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MARIA TERESA    0,00   2,00  11,00   0,00   3,00   0,00 N    QS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ELENA          63,00   0,00   0,00  24,00   0,00   0,00 N    QRS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ELE              MARIA TERESA    0,00  72,00  13,00  24,00   3,00   0,00 N    QS                       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UZZI           ANTONELLA       0,00  18,00  15,00   0,00  15,00   0,00 N    QS      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ISONTE            MARIA ROSARIA   0,00   2,00  13,00   0,00  14,00   0,00 N    QS                      X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IZZI              ROSA            0,00   8,00  13,00   0,00   6,00   0,00 N    QS            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NDISI           MARCELLA MICH   0,00   0,00  18,00   0,00   3,00   0,00 N    QS     T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ILLANI            GIUSEPPINA      0,00   0,00  18,00   0,00   3,00   0,00 N    QRS    T     1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IOFFREDI          MARIA ANTONIE   0,00   2,00  15,00   0,00   0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LUCIANO         0,00  38,00  14,00   3,00   3,00   0,00 N    QS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ITO MARCONE       STEFANO         0,00   0,00  14,00   0,00   6,00   0,00 N    QS     T                   S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GIUSEPPE        0,00   0,00  15,00   0,00  14,00   0,00 M    GQS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3 - CHIMICA E TECNOLOGIE CHI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GIUSEPPE        0,00  88,00  15,00  24,00  14,00   0,00 M    GQS      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 0,00   0,00  14,00   0,00   9,00   0,00 M    GQ     T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FRANCESCO       0,00  96,00  16,00   0,00   3,00   0,00 M    GQR          2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8 -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AO               VITO            0,00   2,00  12,00   0,00   8,00   0,00 M    GQR    T     2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 SASSO           MARISA          0,00   0,00  41,00   0,00   3,00   0,00 M    G      T 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LSSMRS68C70L532K   IDENTIFICATIVO: PZ/034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30,00   0,00   0,00   0,00   0,00   0,00 M    GQ     T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AO               VITO            0,00  86,00  14,00  24,00   8,00   0,00 M    GQR    T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UDEMO             LUCIA           0,00  13,00  15,00   0,00   9,00   0,00 M    GQR          1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AMONE             BUONAVENTURA    0,00  12,00  14,00   2,00   2,00   0,00 M    GQR          2    X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OMPA              ANTONIETTA      0,00   0,00  18,00   0,00   9,00   0,00 M    EQR    T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35,00   0,00   0,00   0,00   0,00   0,00 M    GQ     T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 24,00   0,00   0,00   0,00   0,00   0,00 M    GQ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PASQUALE       21,00   0,00   0,00   0,00   0,00   0,00 M    GQ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DONATO          0,00 110,00  14,00   0,00   0,00   0,00 M    EQ            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DONATO          0,00 108,00  14,00  24,00   0,00   0,00 M    EQ            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FRANCESCO       0,00  68,00  14,00  24,00   3,00   0,00 M    GQR          2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PONARO           DONATO          0,00   6,00  14,00   0,00   0,00   0,00 M    EQ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DONATO          0,00   0,00  14,00   0,00   0,00   0,00 M    EQ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INELLI            ANGELA ROSARI 132,00   0,00   0,00  12,00   0,00   0,00 M    GQR          3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MINELLI          BRUNA           0,00  49,00  16,00   8,00   3,00   0,00 M    GQ            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RISOLINI          GIUSEPPE        0,00   0,00  16,00   0,00  14,00   0,00 M    GQS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TRIANO           SABRINA         0,00   0,00  15,00   0,00   0,00   0,00 M    G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PZ)    CODICE FISCALE: STRSRN65E49G942M   IDENTIFICATIVO: PZ/03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UDEMO             LUCIA           0,00  36,00  15,00  12,00   9,00   0,00 M    GQR          1             S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FRANCESCO      24,00   0,00   0,00   0,00   0,00   0,00 M    GQR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PIERA           0,00  61,00  13,00  24,00   2,00   0,00 M    GQR          1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GIUSEPPE        0,00  12,00  15,00   0,00  17,00   0,00 M    GQS           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1:00Z</dcterms:created>
  <dc:creator>Ministero Pubblica Istruzione</dc:creator>
  <dc:description/>
  <dc:language>en-US</dc:language>
  <cp:lastModifiedBy>Ministero Pubblica Istruzione</cp:lastModifiedBy>
  <dcterms:modified xsi:type="dcterms:W3CDTF">2005-07-08T10:51:00Z</dcterms:modified>
  <cp:revision>2</cp:revision>
  <dc:subject/>
  <dc:title> SISTEMA INFORMATIVO DEL MINISTERO DELLA PUBBLICA ISTRUZIONE                                                          SS-13-HN-XDO92</dc:title>
</cp:coreProperties>
</file>