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36     S 000041  16,00 * A037     S 000080  14,00 * A050     S 000127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50     S 000123  33,00 * A051     S 000070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ENANTE ALBERICO                     PZ/000797 * C260       000003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9  (CS)   COD. FISC.: BNNLRC59B26D08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I ROSSELLA                      PZ/029509 * A061     S 000010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4  (CR)   COD. FISC.: CCRRSL74M68I84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6     S 000043 126,00 * A446     S 000012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5     S 00004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ERENZA GERARDO                      PZ/030812 * A246       00012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6  (PZ)   COD. FISC.: CRNGRD66R2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50     S 000218  20,00 * A051     S 000055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50     S 000195  22,00 * A051     S 00011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50     S 00025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GOSTINO MARIANGELA                   PZ/031970 * A047     S 000099  18,00 * A048     S 000100  18,00 * A049     S 000052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3  (PZ)   COD. FISC.: GSTMNG73T4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29     S 00008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6     S 000014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6     S 000062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50     S 000142  29,00 * A051     S 000069  34,00 * A052     S 000005 1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A061     S 00003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NZIO ISABELLA                     PZ/030878 * A047     S 000019  99,00 * A048     S 000084  21,00 * A049     S 000069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PZ)   COD. FISC.: LBNSLL72A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50     S 000078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50     S 000036  92,00 * A051     S 000078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6     S 000019  26,00 * A346     S 000252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6     S 000113  19,00 * A346     S 000036 1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29     S 000056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50     S 000159  27,00 * A051     S 000097  29,00 * A052     S 000013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5     S 000044  22,00 * A061     S 000012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PASQUALE                   PZ/029406 * A019     S 000077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2  (BA)   COD. FISC.: LLMPQL62B22A66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FRANCESCO                     PZ/034561 * A019 R   S 000050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9  (PZ)   COD. FISC.: LTRFNC69B1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37     S 000040  29,00 * A050     S 000128  32,00 * A051     S 000041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A052     S 000003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29     S 00008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6     S 00019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50     S 000067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5     S 00009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I CANIO                           PZ/031057 * A060     S 00008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MTACNA60B19L53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5     S 00001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50     S 00016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50     S 000154  27,00 * A051     S 000039  63,00 * A052     S 000002 1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29     S 000060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6     S 000020  21,00 * A346     S 000033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IGGI PIETRO ANTONIO               PZ/021198 * A019     S 000048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57  (TA)   COD. FISC.: MRGPRN57E12L0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50     S 000170  26,00 * A346     S 00014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ANIA EMIDIO                         PZ/034562 * C500 R   S 000001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1  (PZ)   COD. FISC.: NNAMDE71B07E48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5     S 00003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6     S 000007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RISI SERENELLA                     PZ/021204 * A017     S 000027  87,00 * A048 R   S 000054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8  (AP)   COD. FISC.: NGRSNL68R56D691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29 R   S 00006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OBILE MARIA MICHELA                 PZ/032508 * A042     S 000008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8  (PZ)   COD. FISC.: NBLMMC68T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SANI ADOLFO                         PZ/031008 * A019     S 000053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8  (CZ)   COD. FISC.: NSNDLF58C23C35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031 R   S 00004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ANO PATRIZIA                       PZ/021206 * A019       00005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70  (PZ)   COD. FISC.: NZNPRZ70L43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50     S 000160  27,00 * A051     S 000100  27,00 * A052     S 000011  9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1 R   S 000043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FRANCESCO GERARDO            PZ/034567 * A061     S 000014  45,00 * C290 R   S 000010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59  (CS)   COD. FISC.: PLLFNC59S08F70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ALDI GABRIELE                       PZ/031011 * A018     S 00000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2  (MN)   COD. FISC.: RLDGRL52S21E89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5     S 000016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50     S 000124  33,00 * A051     S 000080  32,00 * A061     S 000025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50     S 00025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6     S 000012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IANNA CLEMENTINA                    PZ/021213 * A019     S 000022 117,00 * A036     S 000015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0  (BN)   COD. FISC.: RNNCMN60E63C7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5     S 00006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6     S 00009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O ROSSANA                       PZ/021216 * A050     S 000107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3  (PZ)   COD. FISC.: RMNRSN63H42L87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ORINO MARIA                        PZ/031808 * A038     S 000027  23,00 * A042     S 000026  16,00 * A047     S 000074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7  (PZ)   COD. FISC.: STRMRA67P46G942J * A048     S 000067  26,00 * A049     S 000009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50     S 00027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MICHELE                      PZ/031977 * A038     S 000018  49,00 * A047     S 000080  23,00 * A048     S 000078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1  (PZ)   COD. FISC.: STRMHL71R06G942A * A049     S 00003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6     S 000100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6     S 000075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GIUSEPPE                    PZ/029480 * A058     S 000007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6  (PZ)   COD. FISC.: VGLGPP66S12E49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29     S 000012 2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A ANGELO PIERO                    PZ/034408 * A029       000026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59  (LE)   COD. FISC.: BCCNLP59T16F97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6     S 000081  60,00 * A446     S 000002 10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6     S 00010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IO CARMELINA                        PZ/021852 * A019     S 000017 135,00 * A036     S 00003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9  (SA)   COD. FISC.: BAICML59E61F91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DASSARRE RAFFAELLA                 PZ/030847 * A047     S 00012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71  (PZ)   COD. FISC.: BLDRFL71B61H7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EGIDIO                         PZ/021774 * A038     S 000041  16,00 * A047     S 000084  22,00 * A048     S 000116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65  (MT)   COD. FISC.: BLCGDE65S27F399W * A049     S 000066  24,00 * A072     S 000005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6     S 00013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TEA MARIA ROSARIA                  PZ/001227 * C290       0000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2  (BA)   COD. FISC.: BLTMRS62R71A66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6     S 00009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50     S 000261  18,00 * A051     S 000058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NE GIROLAMO                       PZ/001951 * A029       000021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58  (SA)   COD. FISC.: BRNGLM58R07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NE SERGIO                         PZ/001936 * A029       00002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1  (SA)   COD. FISC.: BRNSRG61D27D39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5     S 00007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6     S 00024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ILE MICHELE ANTONIO               PZ/021853 * A038     S 000019  44,00 * A047     S 000008 166,00 * A048     S 000020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2/1960  (PZ)   COD. FISC.: BRRMHL60T17E977F * A049     S 00007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7     S 000012  20,00 * A060     S 000049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29     S 00007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DONATINA                       PZ/032088 * A047     S 000017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BSLDTN64C60G61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6     S 00021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7     S 000013  20,00 * A060     S 000088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MARISA                         PZ/030870 * A017 R   S 000043   9,00 * A019     S 000049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3  (NA)   COD. FISC.: BSLMRS63P69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50     S 00002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EMILIO                          PZ/021819 * A058     S 000003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55  (PZ)   COD. FISC.: BSTMLE55P10G26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GRAZIA                          PZ/030873 * A019     S 000032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9  (BA)   COD. FISC.: BSTGRZ69L62A66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A MARIA TERESA ANTON          PZ/030883 * A019     S 00016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CS)   COD. FISC.: BTTMTR63M53C3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50     S 00018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37     S 000057  23,00 * A050     S 000054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36     S 000038  17,00 * A037     S 000068  19,00 * A050     S 000057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CCE MARINELLA                       PZ/032522 * A060     S 00005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76  (PZ)   COD. FISC.: BCCMNL76L6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6     S 00022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36     S 000025  24,00 * A037     S 000047  26,00 * A050     S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FRANCESCO DOMENICO           PZ/031798 * A037     S 00007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8  (PZ)   COD. FISC.: BLLFNC68E12I61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5     S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MONTE ROSARIO                      PZ/034574 * A016     S 000015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62  (CS)   COD. FISC.: BLMRSR62R29E47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SITO FRANCESCO ROSARIO             PZ/021838 * A019     S 000012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2  (PZ)   COD. FISC.: BLSFNC62T30C20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VEDERE MARIO                       PZ/031021 * A036     S 000040  17,00 * A037     S 000010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BLVMRA65D18E48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50     S 000207  21,00 * A051     S 000022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6     S 000009 182,00 * A446     S 000015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60     S 000035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50     S 000129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ACQUA MARIA GIUSEPPA               PZ/030904 * A019     S 0001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4  (EN)   COD. FISC.: BVCMGS64T42C3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MICHELE                    PZ/000722 * A016     S 000007  41,00 * A020     S 000006  60,00 * A038     S 000013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45  (PZ)   COD. FISC.: BVLMHL45S19G616U * A047     S 000007 167,00 * A048     S 000027  47,00 * A049     S 000068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A072     S 00000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VINCENZO                   PZ/021834 * A020     S 000005 117,00 * A038     S 000038  17,00 * A047     S 000111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6  (SA)   COD. FISC.: BVLVCN66S05B868Z * A048     S 000112  17,00 * A049     S 00007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6     S 000065  33,00 * A346     S 000076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60     S 00008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6     S 00025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MARIA                          PZ/030598 * A047     S 000069  28,00 * A048     S 000066  26,00 * A049     S 000019 11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PZ)   COD. FISC.: BNCMRA64L67F86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60     S 00009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6     S 000050  50,00 * A446     S 000001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6     S 000002 201,00 * A346     S 000197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DONATO                       PZ/032525 * A048     S 00003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7  (PZ)   COD. FISC.: BSCDNT67P20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FRANCESCO                    PZ/021855 * A017     S 000024 115,00 * A048     S 000011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58  (PZ)   COD. FISC.: BSCFNC58C18B58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29     S 000039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6     S 000011 134,00 * A346     S 000028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50     S 000068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50     S 000138  30,00 * A051     S 000093  30,00 * A052     S 000016  7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60     S 000067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50     S 000117  34,00 * A051     S 000054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ANNA                       PZ/034411 * A019     S 000041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5  (PZ)   COD. FISC.: BCHNNA65S4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47     S 000026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8     S 000037  17,00 * A047     S 000011 161,00 * A048     S 000022  5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A049     S 00007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6     S 0001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50     S 00024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ELLI ANTONIO                       PZ/030895 * A047     S 000095  19,00 * A049     S 000048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4  (PZ)   COD. FISC.: BNLNTN64E12H5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FRISCO LIVIA                       PZ/030893 * A019     S 0001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8  (SA)   COD. FISC.: BNFLVI68D61E48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031     S 00002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29     S 00007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50     S 000227  20,00 * A051     S 00013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37     S 000064  21,00 * A050     S 000042  85,00 * A051     S 000114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6     S 00018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50     S 000244  19,00 * A051     S 000038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RAFFAELE                      PZ/034575 * C510 R   S 00000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6  (PZ)   COD. FISC.: BRRRFL66D12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LLI LOREDANA                     PZ/021833 * A075     S 000007 106,00 * A076     S 000003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CS)   COD. FISC.: BRRLDN64R53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SCO ANGELA                          PZ/032532 * A019     S 00008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2  (SA)   COD. FISC.: BSCNGL62M51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ZZA BRACUTO ANGELO                  PZ/030580 * A034     S 000004  65,00 * A038     S 000025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5  (PZ)   COD. FISC.: BZZNGL65P14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6     S 000034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6     S 000072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IERI LEONARDO                    PZ/030979 * A047     S 00009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BRNLRD67E31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UCCI ANNA                        PZ/021831 * A016     S 000016  42,00 * A038     S 000009 100,00 * A047     S 000067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BRNNNA67R42G942P * A048     S 000058  28,00 * A049     S 000061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DO ANNA RITA                      PZ/032575 * A050       00026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8  (PZ)   COD. FISC.: BRNNRT78M41E91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5     S 00005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37     S 000076  16,00 * A050     S 000011 1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37     S 000074  17,00 * A050     S 000246  18,00 * A051     S 000109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A052     S 000001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246 R   S 000142  11,00 * A346     S 000073  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50     S 000276  16,00 * A051     S 000029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6     S 000003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60     S 000004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MARIA                         PZ/030989 * C520     S 000002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71  (PZ)   COD. FISC.: BRNMRA71L4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6     S 000064  33,00 * A346     S 00016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075     S 000013  17,00 * A076     S 000010  17,00 * A246     S 000016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A346     S 000023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6     S 00016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6     S 000046  65,00 * A346     S 000137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6     S 000068  30,00 * A346     S 000135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6     S 000111  20,00 * A346     S 0002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NICOLA                          PZ/031997 * A042     S 000009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59  (PZ)   COD. FISC.: BRNNCL59C22I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SCIA CLEMENTINA                    PZ/030938 * A060     S 000033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59  (CS)   COD. FISC.: BRSCMN59B52L30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6     S 00021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HICCHIO ROSSANA MARIA CONC         PZ/030939 * A060     S 000028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6  (PZ)   COD. FISC.: BCHRSN66H42B44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5     S 00008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O EMILIANO                        PZ/034577 * C260 R   S 000012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3  (PZ)   COD. FISC.: BNUMLN73B2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36     S 000024  25,00 * A037     S 000019  72,00 * A050     S 000148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37     S 000037  35,00 * A050     S 000031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ONE FRANCESCO                      PZ/001423 * A012       000017  22,00 * A057       000002  64,00 * A060       000074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7  (PZ)   COD. FISC.: CFNFNC57B26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6     S 00017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CIANO RAFFAELLA                    PZ/030246 * A019     S 0001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3  (PZ)   COD. FISC.: CLCRFL63D6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50     S 000018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SAVINA                         PZ/029682 * A036     S 000026  24,00 * A037     S 000016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5  (PZ)   COD. FISC.: CLCSVN65A59H3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VANESE MARIA CONCETTA              PZ/034819 * A019     S 00009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4  (AV)   COD. FISC.: CLVMCN64T56B37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6     S 00009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50     S 000174  25,00 * A051     S 00010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C240     S 000001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50     S 000096  41,00 * A051     S 000062  39,00 * A052     S 000039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NILE RAFFAELLA                   PZ/001996 * A029       000009 2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7  (NA)   COD. FISC.: CMPRFL57E61B07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IONE ANNUNZIATA                   PZ/001404 * A075       000004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2  (SA)   COD. FISC.: CMPNNZ52E61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6     S 000001 220,00 * A346     S 000026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CARMELA                    PZ/034580 * A048     S 00003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CNCCML73P45A48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29     S 00009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DELA ELVIRA                        PZ/021494 * A017     S 000039  20,00 * C300     S 000002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CNDLVR72L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50     S 000271  17,00 * A051     S 000133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50     S 000208  21,00 * A051     S 000130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ELMO GERARDA                      PZ/001102 * A017     S 000007 187,00 * A019     S 000052  4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6/1962  (RC)   COD. FISC.: CNTGRD62H41M01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ANI ALBA                         PZ/021498 * A047     S 000083  22,00 * A048     S 000081  22,00 * A049     S 000010 1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5  (PZ)   COD. FISC.: CNTLBA65H70E97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5     S 000007  36,00 * A061     S 000007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LBO ANGELO                        PZ/029448 * A019     S 000018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6  (PZ)   COD. FISC.: CPLNGL56A31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SSO VINCENZO                      PZ/034413 * A019     S 00016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4  (NA)   COD. FISC.: CPSVCN64E28F83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ITELLI CAMILLO                     PZ/030376 * A039     S 000003 106,00 * A060     S 000063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6  (PZ)   COD. FISC.: CPTCLL66A23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 ALESSANDRA                       PZ/030379 * A019     S 00015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RM)   COD. FISC.: CPALSN65B55H5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NIGRO GERARDO                     PZ/032557 * A029     S 00007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0  (AV)   COD. FISC.: CPNGRD60C07E39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5     S 0000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NGELA                   PZ/030406 * A037     S 000032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2  (PZ)   COD. FISC.: CPRMNG72H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6     S 000074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6     S 000100  21,00 * A346     S 000143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6     S 00020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1     S 0000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29     S 000024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50     S 00009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MARIA ARCANGELA                PZ/021519 * A019     S 000009 181,00 * A036     S 000027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4  (PZ)   COD. FISC.: CPTMRC54B43F8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PAOLA MARIA ANTONI             PZ/021521 * A019     S 000089  24,00 * A039     S 000002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0  (PZ)   COD. FISC.: CPTPMR70A46E22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6     S 000055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ANSELMO                        PZ/034414 * A037     S 000024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9  (LE)   COD. FISC.: CPTNLM69B18I05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6     S 000066  80,00 * A446     S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10     S 000001 110,00 * A025     S 000041  23,00 * A061     S 000005 10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50     S 000016 123,00 * A061     S 000040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MANTE MASSIMO                     PZ/021524 * A029       000013 2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0  (SA)   COD. FISC.: CRMMSM60M07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50     S 000183  23,00 * A051     S 000113  23,00 * A052     S 000044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6     S 000096  22,00 * A346     S 000161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6     S 00018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50     S 000073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NALE CICCOTTI RAOUL              PZ/021544 * A036     S 000005  27,00 * A061     S 000003 1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9  (NA)   COD. FISC.: CRDRLA59D27F83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60     S 000031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ELLA ANNA MARIA                    PZ/021357 * A025     S 00009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57  (PZ)   COD. FISC.: CRLNMR57L66G5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47     S 000035  53,00 * A048     S 000049  31,00 * A049     S 000001 2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GIUSEPPE                   PZ/034581 * C050 R   S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8  (PZ)   COD. FISC.: CRLGPP68H11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5     S 00004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 VITO                         PZ/030685 * A047     S 00012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9  (PZ)   COD. FISC.: CRLVTI69P1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O GIACOMO                     PZ/020146 * A029     S 000018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57  (PZ)   COD. FISC.: CRLGCM57R11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50     S 000257  18,00 * A051     S 000125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50     S 000056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MICHELANGELO                PZ/021408 * A042     S 000020  21,00 * A047     S 000004 1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5  (PZ)   COD. FISC.: CRNMHL65A09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29     S 00007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ETTA ANTONELLA                    PZ/030692 * A019     S 00008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0  (BA)   COD. FISC.: CRRNNL70B67B6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GIOVANBATTISTA               PZ/030695 * A019     S 000056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4  (PZ)   COD. FISC.: CRRGNB74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6     S 000118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6     S 00021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29     S 000053 118,00 * A075     S 000009  41,00 * A076     S 000011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6     S 000024 186,00 * A346     S 000212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APULLA MARIA                       PZ/034415 * A019     S 00009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NA)   COD. FISC.: CSPMRA66A57L25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47     S 00008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1     S 000001 102,00 * A025     S 000008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50     S 000190  23,00 * A051     S 000035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50     S 00003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50     S 000150  28,00 * A051     S 000030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GIANUARIO                        PZ/002410 * A060       00010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5  (PZ)   COD. FISC.: CSAGNR55B26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29     S 000045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LARO MARIA                        PZ/032851 * A019     S 000045  66,00 * A039 R   S 00001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58  (PZ)   COD. FISC.: CSLMRA58M60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6     S 000052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ESTER GEMMA                  PZ/021437 * A060     S 000019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58  (PZ)   COD. FISC.: CSTSRG58L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50     S 00029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ANO GIOVANNA BATTISTA          PZ/034417 * A019     S 0001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CSTGNN70B64C2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50     S 00018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RONUOVO GIUSEPPE                  PZ/021450 * A012     S 000005  41,00 * A057     S 000007  56,00 * A058     S 000001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8  (PZ)   COD. FISC.: CSTGPP58R18I610F * A060     S 000018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6     S 00013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37     S 000059  23,00 * A050     S 000081  48,00 * A051     S 000006 15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PANO MARIO                        PZ/021476 * A020     S 000003 136,00 * A038     S 000026  24,00 * A047     S 000113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4  (PZ)   COD. FISC.: CTPMRA64D30F104N * A048     S 000114  16,00 * A049     S 000082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50     S 00029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40     S 000004  33,00 * A060     S 000005 1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INO MARILENA                       PZ/001630 * A060       000003 1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59  (SA)   COD. FISC.: CTNMLN59P48E81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DOMENICO                    PZ/034798 * A035     S 000003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6  (SA)   COD. FISC.: CVLDNC66R08G7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MAURA ANTONIA               PZ/021478 * A019     S 000003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4  (FG)   COD. FISC.: CVLMNT64H52D6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50     S 00017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6     S 000097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37     S 000049  26,00 * A050     S 000076  51,00 * A051     S 000051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6     S 00024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6     S 00012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6     S 00013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60     S 00008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50     S 000191  23,00 * A051     S 00011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6     S 000029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UZZI WALTER                        PZ/001306 * C270     S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CRZWTR55A14H3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6     S 000125  17,00 * A346     S 000223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GIUSEPPINA                  PZ/030808 * A036     S 000012  77,00 * A037     S 000077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PZ)   COD. FISC.: CHCGPP73S64E40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FFITELLI VINCENZO                 PZ/034588 * A060     S 000046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70  (PZ)   COD. FISC.: CHFVCN70M12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50     S 000082  48,00 * A051     S 000121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50     S 00029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16     S 000025  19,00 * A025     S 000093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48     S 00012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ORAZZO PIETRO ATTILIO              PZ/032721 * A047     S 00012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59  (PZ)   COD. FISC.: CHRPRT59C03C34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PPARI GIUSEPPE                     PZ/031796 * A017     S 000034  47,00 * A019     S 000081  29,00 * A039     S 000006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63  (CS)   COD. FISC.: CHPGPP63M29G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RICO MARTA IMMACOLATA              PZ/030815 * A019     S 00008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8  (CE)   COD. FISC.: CHRMTM68H44B87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ANNA                          PZ/034418 * A019     S 00010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PZ)   COD. FISC.: CHSNNA67S56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MICHELE                       PZ/034539 * A019     S 00011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6  (PZ)   COD. FISC.: CHSMHL66D21G26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UCINI ANNALUCIA                    PZ/021490 * A019     S 000025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6  (FG)   COD. FISC.: CHCNLC66C58D64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URAZZI FERNANDO                    PZ/001324 * C260       000013  14,00 * C290       000003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1  (PZ)   COD. FISC.: CHRFNN61B20D76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18     S 000010  22,00 * A025     S 000014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ALESE LUCIA MARIA                  PZ/030827 * A019     S 000067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72  (SA)   COD. FISC.: CCLLMR72H45A09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IANI ANNA MARIA ANTONIE            PZ/001584 * A060       000007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CCNNMR64A53A3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50     S 00029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6     S 000122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37     S 000052  26,00 * A050     S 000017 123,00 * A051     S 000060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A052     S 00003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50     S 000156  27,00 * A051     S 000032  81,00 * A052     S 000038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LO FRANCESCO                       PZ/021752 * A042     S 000013  30,00 * A047     S 000006 1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3  (PZ)   COD. FISC.: CLLFNC63H08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60     S 000034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DOMENICO                       PZ/029795 * A029       00003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8  (SA)   COD. FISC.: CMNDNC58T13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6     S 000092  23,00 * A346     S 00015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29     S 000070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37     S 000058  23,00 * A050     S 000015 123,00 * A051     S 000065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A052     S 00003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50     S 00030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6     S 00020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PRIANI CINZIA                       PZ/034420 * A019     S 00015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73  (SA)   COD. FISC.: CPRCNZ73E66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IGNANO MICHELA                     PZ/032617 * A050     S 000243  19,00 * A051     S 000044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74  (SA)   COD. FISC.: CRGMHL74P69D3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TRONI MARY                          PZ/030539 * A019     S 0001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69  (SA)   COD. FISC.: CTRMRY69H47G79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VALE ALESSANDRA PAOLA               PZ/034521 * A017     S 000031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70  (CS)   COD. FISC.: CVLLSN70S68C34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16     S 000012  91,00 * A025     S 000042  23,00 * A071     S 000009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6     S 000094  22,00 * A346     S 000114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50     S 000099  40,00 * A051     S 000026  89,00 * A052     S 000027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1     S 00003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29     S 00006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5     S 00007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SANTI MARIA GRAZIA                PZ/029816 * A019     S 0001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8  (PZ)   COD. FISC.: CLSMGR68P6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47     S 000057  32,00 * A048     S 000048  32,00 * A049     S 000014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MBO ROSANNA                       PZ/021773 * A050       000072  54,00 * A051       000045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71  (PZ)   COD. FISC.: CLMRNN71H44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DOMENICO                      PZ/034421 * A038     S 000011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BA)   COD. FISC.: CLNDNC58A31A66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1     S 00003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50     S 00027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29     S 000064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ANNUNZIATA                      PZ/034593 * A019     S 00006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68  (CS)   COD. FISC.: CNTNNZ68C63C3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6     S 000110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RISTANO GABRIELLA                 PZ/034422 * A047     S 000093  20,00 * A048     S 000093  20,00 * A049     S 000044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76  (PZ)   COD. FISC.: CNTGRL76R68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ERTINO SILVIA MASSIMILIAN          PZ/030560 * A025     S 00003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9  (TO)   COD. FISC.: CPRSVM69B60C62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ANNA                          PZ/021541 * A036     S 000004 130,00 * A037     S 000023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4  (PZ)   COD. FISC.: CPPNNA54S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37     S 000042  29,00 * A050     S 000118  34,00 * A051     S 000014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A052     S 000030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ARIA                         PZ/030561 * A037     S 000045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KR)   COD. FISC.: CPPMRA64R53D12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5     S 00006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ETTI MARIA ROSARIA                 PZ/021563 * A042     S 000015  26,00 * A047     S 000041  45,00 * A048     S 000056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CRTMRS64C60G942L * A049     S 000007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50     S 00013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6     S 00019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29     S 00004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5     S 00008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CIA GIANNICOLA                     PZ/000873 * A038       000002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50  (CS)   COD. FISC.: CSCGNC50S05F708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50     S 00029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50     S 00026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6     S 00018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50     S 000090  42,00 * A051     S 000077  32,00 * A052     S 000007 1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50     S 000146  29,00 * A051     S 000117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29     S 000057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MALIA                       PZ/034784 * A038     S 000035  18,00 * A047     S 000108  18,00 * A048     S 000109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73  (PZ)   COD. FISC.: CVLMLA73D44H307N * A049     S 00005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50     S 00022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CLARA                        PZ/034424 * A047     S 000107  18,00 * A048     S 000108  18,00 * A049     S 000030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70  (PZ)   COD. FISC.: CVLCLR70T7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DONATO ANTONIO               PZ/022052 * A019     S 000030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55  (PZ)   COD. FISC.: CVLDTN55B21E4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50     S 000144  29,00 * A051     S 000095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MARIA GRAZIA                 PZ/021605 * A042     S 000019  22,00 * A047     S 000032  63,00 * A048     S 000055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CVLMGR67L42G942P * A049     S 00002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ANTONIETTA                      PZ/031839 * A019     S 00016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0  (PZ)   COD. FISC.: CZZNNT70B68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16     S 000023  20,00 * A024     S 000001 153,00 * A025     S 000049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CO MARIA ROSARIA ROSA             PZ/000758 * A246       000005 1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1  (MT)   COD. FISC.: CRCMRS61P42F39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47     S 000062  29,00 * A048     S 000057  29,00 * A049     S 000017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CINO GIOVANNA                       PZ/001238 * A017       000014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64  (SA)   COD. FISC.: CCNGNN64R60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16     S 000027  15,00 * A025     S 000027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5     S 000023  37,00 * A061     S 000009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6     S 000056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29     S 00009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5     S 00006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LUIGI                           PZ/021656 * A017     S 000017 184,00 * A019     S 000129  14,00 * A048     S 000025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0  (SA)   COD. FISC.: CMULGU60R08F9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50     S 000046  82,00 * A051     S 00010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6     S 000086  24,00 * A346     S 000150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50     S 000114  35,00 * A051     S 000011 137,00 * A052     S 00003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6     S 000047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I LEONARDO                        PZ/021665 * A060     S 00010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9  (PZ)   COD. FISC.: CRTLRD59C16D5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DDALENA                       PZ/031100 * C240     S 00000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59  (PZ)   COD. FISC.: CRTMDL59S68A41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50     S 000206  21,00 * A061     S 00003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50     S 000092  42,00 * A051     S 000056  42,00 * A052     S 000018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A061     S 00001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6     S 0001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6     S 0001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6     S 000039  74,00 * A346     S 000146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TI LUCA                         PZ/032520 * A050     S 000264  18,00 * A051     S 000057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8  (PZ)   COD. FISC.: DCNLCU78E0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ZO GIOVANNA ANTIDA              PZ/034441 * A019     S 000051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7  (NA)   COD. FISC.: DCNGNN67B4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6     S 000035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1     S 000005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MARIA GRAZIA             PZ/030135 * A060     S 000030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0  (MT)   COD. FISC.: DLSMGR60M62F05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50     S 00028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MBROSIO DOMENICO MICHELE            PZ/030085 * A060     S 00010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MT)   COD. FISC.: DMBDNC68E08G80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MARIA                      PZ/032523 * A019     S 00015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7  (SA)   COD. FISC.: DMBMRA67R64F91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STEFANO                    PZ/029457 * A074     S 000001  60,00 * C050     S 000003  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61  (BA)   COD. FISC.: DMBSFN61A11I33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TERESA MARIA GIUSE         PZ/030553 * A036     S 000010 107,00 * A037     S 000060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DMBTSM70C58E4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ORA PASQUALE                      PZ/001108 * A017       000002 2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3  (NA)   COD. FISC.: DMRPQL63M11G81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50     S 000217  20,00 * A051     S 00012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LILIANA                      PZ/030131 * A037     S 00003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PZ)   COD. FISC.: DNLLLN59E69H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6     S 000032  95,00 * A346     S 000134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50     S 00016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29     S 000027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50     S 000030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A FRANCESCO                       PZ/034596 * C050 R   S 0000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4  (FG)   COD. FISC.: DNZFNC64D04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50     S 00022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5     S 00006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ROSANNA                        PZ/031946 * A047     S 000028  69,00 * A048     S 000085  21,00 * A049     S 000070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75  (PZ)   COD. FISC.: DNZRNN75L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NZILIO GIOVANNI                    PZ/031815 * A048     S 000001 2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0  (SA)   COD. FISC.: DNZGNN60T19A71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6     S 000070  29,00 * A346     S 000130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RANNO EGIDIO PIETRO                PZ/032080 * A016     S 000013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4  (PZ)   COD. FISC.: DRNGPT64S10I61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RCO FRANCESCO                      PZ/001103 * A017       000001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57  (SA)   COD. FISC.: DRCFNC57R04H70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RCO MARIA                          PZ/030146 * A019     S 0001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5  (SA)   COD. FISC.: DRCMRA65B42A6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50     S 000037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6     S 00009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6     S 000069  29,00 * A346     S 000106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ARTOLO GIUSEPPE ALDO              PZ/002673 * A031       000003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64  (CS)   COD. FISC.: DBRGPP64S24D0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6     S 00000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60     S 000013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13     S 000008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ITA                        PZ/032528 * A060     S 000043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DBNNTA68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COSTANZA                     PZ/021332 * A037     S 000006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3  (PZ)   COD. FISC.: DBNCTN53B60G61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60     S 000060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5     S 000035  25,00 * A027     S 000004  22,00 * A071     S 000005  8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6     S 00019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ESARE GIOVANNELLA                 PZ/001401 * A075     S 000006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3  (SA)   COD. FISC.: DCSGNN53B63A29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50     S 00030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LEMENTE GRAZIA ANTONIETTA         PZ/001410 * A075     S 000001 284,00 * A076     S 000004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8  (SA)   COD. FISC.: DCLGZN58L55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CORATO TOMMASO ETTORE               PZ/021338 * A017     S 000040  17,00 * A039     S 000005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5  (BA)   COD. FISC.: DCRTMS65S28A66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29     S 00005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36     S 000035  19,00 * A050     S 000004 1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RANCESCO ROBERTO                  PZ/032530 * A017     S 000023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7  (PZ)   COD. FISC.: DFRRRT67D20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6     S 00024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SE TERESA                        PZ/030191 * A019     S 00012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4  (PZ)   COD. FISC.: DGSTRS64D64I61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50     S 000158  27,00 * A051     S 000063  39,00 * A052     S 000008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IASI SABRINA                       PZ/034812 * A246     S 000087  24,00 * A346     S 000111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PZ)   COD. FISC.: DSESRN69B54F1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6     S 000004 173,00 * A346     S 000031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EO FRANCESCA                      PZ/030201 * A019       00012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8  (CS)   COD. FISC.: DLEFNC68T70C00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EO NUNZIA                         PZ/031805 * A047     S 000115  16,00 * A048     S 000120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73  (PZ)   COD. FISC.: DLENNZ73P42H1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FINO MATILDE                       PZ/034823 * A019     S 000008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9  (RA)   COD. FISC.: DLFMLD59A58H19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50     S 000126  33,00 * A051     S 000076  33,00 * A052     S 000015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CIO FRANCESCA                    PZ/030725 * A047     S 000050  35,00 * A048     S 000015  92,00 * A049     S 000062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DLCFNC70R4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ISA ANTONIO                       PZ/030732 * A037     S 000025  56,00 * A050     S 0002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DLSNTN56B10D5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CORTE GAETANO                   PZ/002048 * A029       000016 1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57  (SA)   COD. FISC.: DLLGTN57A05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CORTE PAOLO                     PZ/034817 * A019     S 00011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70  (SA)   COD. FISC.: DLLPLA70R11C3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MONICA SAVERIO                  PZ/001247 * A017     S 000013 155,00 * A019     S 000063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9  (SA)   COD. FISC.: DLLSVR59B18L86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6     S 00020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SPERANZA MARIA TERESA           PZ/034816 * A050     S 000171  26,00 * A051     S 000104  26,00 * A052     S 000019  6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75  (MT)   COD. FISC.: DLLMTR75S45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48     S 000007 117,00 * A049     S 00006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50     S 000166  26,00 * A051     S 000012 119,00 * A052     S 000041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50     S 000053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6     S 00012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36     S 000030  22,00 * A037     S 000063  21,00 * A050     S 000013 1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50     S 000137  30,00 * A051     S 00009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29     S 00003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6     S 000064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NGELO                        PZ/031981 * A038     S 000004 169,00 * A047     S 000098  19,00 * A048     S 000091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7  (CS)   COD. FISC.: DLCNGL57C16C002H * A049     S 000073  19,00 * A072     S 0000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ELIANA                        PZ/030281 * A060     S 00009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71  (PZ)   COD. FISC.: DLCLNE71T4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UCIA GIUSEPPINA                    PZ/001185 * A017     S 000010 185,00 * A019     S 000062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56  (SA)   COD. FISC.: DLCGPP56E53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MALIA                     PZ/034811 * A050     S 000226  20,00 * A051     S 000043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6  (SA)   COD. FISC.: DMRMLA76T59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DANIELA                    PZ/032776 * A019     S 00011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SA)   COD. FISC.: DMRDNL71S66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TTEIS VINCENZO                   PZ/032501 * A019     S 000004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LE)   COD. FISC.: DMTVCN60C12G32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NICOLA ALFONSINA                   PZ/030336 * A019     S 00015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SA)   COD. FISC.: DNCLNS69R59A02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NORA CARLO                          PZ/031824 * A019     S 000006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3  (BA)   COD. FISC.: DNRCRL63H29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40     S 000005  25,00 * A057     S 000006 103,00 * A060     S 000064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50     S 000051  75,00 * A051     S 00013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MA ROSALBA                       PZ/034443 * A019     S 00014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1  (MT)   COD. FISC.: DRMRLB71P44A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42     S 000017  24,00 * A047     S 000046  37,00 * A048     S 000040  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A049     S 000005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NGELA MARIA FELIC            PZ/030340 * A019     S 000027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7  (PZ)   COD. FISC.: DRSNLM57A60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NTONIO DONATO                PZ/021390 * A050       000103  38,00 * A051       000036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8/1962  (PZ)   COD. FISC.: DRSNND62M0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50     S 00004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29     S 00004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5     S 00006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ANTIS ERMANNO                     PZ/034444 * C260     S 000006  87,00 * C270     S 000005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CS)   COD. FISC.: DSNRNN64M12C00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50     S 000125  33,00 * A346     S 000121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STEFANO GIOVANNA                    PZ/021993 * A029       00008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5  (MT)   COD. FISC.: DSTGNN65B54E14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GIUSEPPE                   PZ/021024 * C500     S 000005  14,00 * C520     S 000003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0  (MT)   COD. FISC.: DSTGPP60B16A19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6     S 000001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ROCCO                      PZ/030448 * A038     S 000023  27,00 * A047     S 000120  14,00 * A048     S 000125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7  (PZ)   COD. FISC.: DSTRCC67R19G942V * A049     S 000028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6     S 000053  44,00 * A346     S 000054 1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ENEZIA LUCIA                      PZ/034818 * A050     S 000116  35,00 * A051     S 000027  8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SA)   COD. FISC.: DVNLCU70B45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IVO ANDREA                        PZ/034786 * A017 R   S 00003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9  (SA)   COD. FISC.: DVVNDR69L30F91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A VINCENZO                     PZ/001412 * A075       000005 1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1  (BA)   COD. FISC.: DFRVCN51S21C9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50     S 00026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37     S 000036  37,00 * A050     S 000108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DANIELA                      PZ/032073 * A047     S 000103  18,00 * A048     S 000104  18,00 * A049     S 000049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72  (PZ)   COD. FISC.: DBNDNL72H49F10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5     S 00005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50     S 00028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50     S 00013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5     S 000018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E MARIA                        PZ/034600 * A042     S 00002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0  (PZ)   COD. FISC.: DBSMRA60P55F29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6     S 00014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6     S 000065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37     S 000050  26,00 * A050     S 000153  27,00 * A051     S 000085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A052     S 000006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MICHELINA                    PZ/034601 * A048     S 00003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2  (PZ)   COD. FISC.: DCPMHL72D47G61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37     S 000011  97,00 * A050     S 000220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6     S 000058  41,00 * A346     S 00017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6     S 000060  36,00 * A346     S 000002 2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HIARA GIUSEPPE                    PZ/021222 * A047     S 000119  14,00 * A048     S 000051  30,00 * A049     S 000063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9  (PZ)   COD. FISC.: DCHGPP69C2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6     S 000042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MMO MARIA ASSUNTA               PZ/030388 * A019     S 00009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7  (PZ)   COD. FISC.: DCMMSS67M49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48     S 00009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50     S 000265  18,00 * A051     S 000059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PIA                        PZ/021134 * A075     S 000008  74,00 * A076     S 000012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55  (PZ)   COD. FISC.: DGCPIA55S64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LIO NICOLA                       PZ/021225 * A035     S 000001 130,00 * A038     S 000044  14,00 * A047     S 000118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0  (PZ)   COD. FISC.: DGLNCL60R21E493W * A048     S 000123  14,00 * A049     S 000087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50     S 000101  39,00 * A051     S 000064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1 R   S 000045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USEPPE GISELLA                   PZ/034604 * A048     S 00003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7  (PZ)   COD. FISC.: DGSGLL67R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60     S 00003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6     S 00021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29     S 00008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37     S 000055  24,00 * A050     S 000186  23,00 * A051     S 000103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29901 * A017 R   S 000044        * A019     S 000057  46,00 * A048     S 000028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2  (PZ)   COD. FISC.: DLNRSO62E50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6     S 00024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UCCHIO FRANCESCA                  PZ/030527 * A060     S 000054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BA)   COD. FISC.: DLCFNC65R46A66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50     S 000270  17,00 * A051     S 000023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I ANNA                          PZ/034821 * A050     S 0002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7  (SA)   COD. FISC.: DMRNNA67L66A23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16     S 000024  20,00 * A025     S 000005  62,00 * A071     S 000002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ICHELE MANILA                     PZ/032674 * A047     S 000104  18,00 * A048     S 000105  18,00 * A049     S 000042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6  (MT)   COD. FISC.: DMCMNL76S44L41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6     S 000021  18,00 * A346     S 000025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6     S 000084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16     S 000009 137,00 * A025     S 000094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29     S 00007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OVELLA GIUSEPPINA                 PZ/034605 * A019     S 00014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NA)   COD. FISC.: DNVGPP68H70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47     S 00006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6     S 000103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CATERINA INCORONAT           PZ/021200 * A017     S 000029  83,00 * A019     S 000035  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0  (PZ)   COD. FISC.: DPLCRN60R59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MARIA RACHELE                PZ/034820 * A025     S 00004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1  (NA)   COD. FISC.: DPLMRC61E55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50     S 00028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039     S 000011  18,00 * A246     S 000022 2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LLE OLIMPIA                      PZ/032724 * A048     S 00002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7  (NA)   COD. FISC.: DSLLMP77H6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TO PINA                         PZ/032726 * A061     S 00003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3  (NA)   COD. FISC.: DSNPNI73T45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1     S 00001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50     S 00023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MARIA GABRIELLA              PZ/030605 * A042     S 000023  18,00 * A047     S 00007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9  (PZ)   COD. FISC.: DSTMGB69T47D971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47     S 000021  93,00 * A048     S 000071  25,00 * A049     S 000060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50     S 000268  18,00 * A051     S 000134  18,00 * A052     S 000026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18     S 000002  46,00 * A025     S 000020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50     S 000014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50     S 00028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29     S 000051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PANI GABRIELLA BERNADET         PZ/030648 * A004     S 000001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53  (AG)   COD. FISC.: DTRGRL53P66A08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ANNAMARIA                     PZ/030654 * A019     S 0001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70  (PZ)   COD. FISC.: DVTNMR70R48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5     S 00005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6     S 00011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TO ROSA MARIA                     PZ/030680 * A012     S 00002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1  (SA)   COD. FISC.: DNTRMR61C47H65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NICI DOMENICA                      PZ/034446 * A057       000014  20,00 * A060       000091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CS)   COD. FISC.: DNNDNC64C65F73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50     S 00021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RAGONETTI ROCCO                      PZ/021264 * A022     S 000002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DRGRCC70D29H18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12     S 000020  19,00 * A060     S 000083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37     S 000067  20,00 * A050     S 000058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1     S 000014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RRIGO GIUSEPPINA                     PZ/021616 * A036     S 000032  21,00 * A037     S 000008 1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CS)   COD. FISC.: RRGGPP68T47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GELO MARIO                 PZ/030358 * A019     S 000072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4  (PZ)   COD. FISC.: SPSNLM64R14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50     S 000155  27,00 * A051     S 000073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FABIOLA                      PZ/030378 * A019     S 00011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1  (PZ)   COD. FISC.: SPSFBL71B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36     S 000019  34,00 * A037     S 000070  19,00 * A050     S 000008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6     S 000048  61,00 * A346     S 000128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SILVANA                      PZ/032795 * A019     S 00015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4  (SA)   COD. FISC.: SPSSVN64B46A29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18     S 000003  40,00 * A025     S 000022  39,00 * A061     S 000008  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MARIA                     PZ/030408 * A019     S 00012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4  (PZ)   COD. FISC.: VNGMRA64H42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BBRIZIO MICHELE                     PZ/032797 * A034     S 00000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4  (PZ)   COD. FISC.: FBBMHL64R07G61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6     S 00024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50     S 000070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6     S 000041  71,00 * A346     S 000003 1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ANTONIO MARIA                 PZ/000729 * A016       000008  27,00 * A072       000001 18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8  (SA)   COD. FISC.: FLCNNM58A29H70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50     S 000224  20,00 * A051     S 000126  20,00 * A052     S 000024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GERARDO                       PZ/032802 * A061     S 00004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65  (SA)   COD. FISC.: FLCGRD65E16B49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A MARCO                        PZ/021653 * A036     S 000028  23,00 * A037     S 000003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5  (SA)   COD. FISC.: FLVMRC65A23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37     S 000065  21,00 * A050     S 00023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MIGLIETTI MARIA PIA                 PZ/000306 * A036     S 000001  72,00 * A037     S 000001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41  (MT)   COD. FISC.: FMGMRP41M46G7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6     S 00018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ROCCO                         PZ/020321 * C320     S 000006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2  (PZ)   COD. FISC.: FNLRCC52P19A32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IGLIULO ANGELA                     PZ/034610 * A060     S 00004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TA)   COD. FISC.: FNGNGL72L41E20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WALTER                         PZ/034799 * A031     S 00002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COD. FISC.: FRNWTR73M24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GUIDO                         PZ/001359 * A042     S 000002  57,00 * A047     S 000001 244,00 * A048     S 000089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59  (PZ)   COD. FISC.: FRLGDU59C25L85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2     S 000001 165,00 * A025     S 00006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ANGELINA                    PZ/021695 * A017     S 000030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CS)   COD. FISC.: FSNNLN60D45F73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I MARIA                       PZ/031745 * A058     S 000006  67,00 * A060     S 000050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5  (PZ)   COD. FISC.: FSNMRA65H52F91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CIANO ANNA MARIA ANTONIE           PZ/021712 * A017     S 000021 137,00 * A019     S 00003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1  (PZ)   COD. FISC.: FSCNMR61H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29     S 000075  38,00 * A075     S 000011  25,00 * A076     S 000001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47     S 000073  26,00 * A048     S 000060  28,00 * A049     S 000035  5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DERICO GIUSEPPINA                   PZ/030711 * A346       000254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3  (SA)   COD. FISC.: FDRGPP53A69D29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                          PZ/001092 * A016       000003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3  (SA)   COD. FISC.: FRRNNA53P69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50     S 000167  26,00 * A051     S 000098  28,00 * A052     S 000012  9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50     S 000085  45,00 * A051     S 000089  31,00 * A052     S 000037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6     S 00018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1     S 000002  85,00 * A025     S 00003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1     S 0000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NICOLETTA                     PZ/031915 * A019     S 000016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1  (EE)   COD. FISC.: FRRNLT61E61Z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VINCENZINA                    PZ/001897 * A029     S 000008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0  (EE)   COD. FISC.: FRRVCN60A67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NAMARIA                     PZ/032814 * A019     S 00008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9  (PZ)   COD. FISC.: FRRNMR69L59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TONIO                       PZ/021748 * A034     S 000001 157,00 * A035     S 00000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6  (CS)   COD. FISC.: FRRNTN56B18I42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1     S 00003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6     S 000094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29     S 00008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ACCO ANDREA                         PZ/034559 * A012     S 000024  15,00 * A013     S 000010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NA)   COD. FISC.: FCCNDR68P20A02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6     S 000061  36,00 * A346     S 00017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MAURO                      PZ/032816 * A071     S 00001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5  (PZ)   COD. FISC.: FRDMRA65E19E48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ANNA MARIA TERESA               PZ/002426 * A060       00008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0  (AV)   COD. FISC.: FRINMR60L66H73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50     S 00024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1     S 00002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29     S 00004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IELLO ROSANNA                     PZ/032818 * A019     S 00011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4  (CS)   COD. FISC.: FRLRNN74M58C00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6     S 00023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1     S 00000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36     S 000023  28,00 * A037     S 000048  26,00 * A050     S 000059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ASTIERE VINCENZO                   PZ/001041 * A016     S 000005  54,00 * A038     S 000021  32,00 * A047     S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55  (PZ)   COD. FISC.: FRSVCN55H11E474Q * A048     S 000008 116,00 * A049     S 000071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50     S 000097  40,00 * A051     S 000002 160,00 * A052     S 000023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A061     S 00003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47     S 000075  26,00 * A048     S 000068  26,00 * A049     S 000034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39     S 000007  45,00 * A060     S 000065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36     S 000006 131,00 * A037     S 000079  15,00 * A050     S 000237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ANNA MARIA                  PZ/034755 * A038     S 000016  52,00 * A047     S 000018 104,00 * A048     S 000033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PZ)   COD. FISC.: FRTNMR72C67A020N * A049     S 00005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DONATO                      PZ/034788 * A048     S 00012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7  (PZ)   COD. FISC.: FRTDNT67B15L87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031     S 00001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50     S 000022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VINCENZO                    PZ/001208 * A013     S 000002 224,00 * A060     S 000070  28,00 * C240     S 000003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59  (CS)   COD. FISC.: FRTVCN59T01F73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6     S 00014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NA                         PZ/001539 * A021       000004  67,00 * A025       00001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9  (BA)   COD. FISC.: FRNMRN59B60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60     S 00007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6     S 00008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50     S 00028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ZA MARGHERITA                     PZ/000040 * A246     S 000054  44,00 * A346     S 000009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52  (SA)   COD. FISC.: FRNMGH52L61I4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50     S 00027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A MAURIZIO                        PZ/021840 * A048     S 00000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64  (SA)   COD. FISC.: FRSMRZ64B23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6     S 00012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TA ANGELO                         PZ/034616 * A037     S 00003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4  (CT)   COD. FISC.: FRSNGL74A22C35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29     S 000036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ANTONIETTA             PZ/021796 * A060     S 000026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TO)   COD. FISC.: FGGMNT64E69L2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6     S 00024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29     S 000006 2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6     S 000014  87,00 * A346     S 000109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50     S 000309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STEFANIA                     PZ/034813 * A025     S 000024  37,00 * A061     S 000019  34,00 * A071     S 000011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8  (PZ)   COD. FISC.: GBRSFN68B6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ETA PAOLA                           PZ/030271 * A037     S 00001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6  (BA)   COD. FISC.: GTAPLA76D43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NO' MARIANNA                    PZ/029473 * C050     S 000001 128,00 * C140     S 00000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58  (VV)   COD. FISC.: GGLMNN58D55I90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5     S 000055  20,00 * A027     S 000003  24,00 * A071     S 000008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AGNESE                     PZ/034626 * A029     S 00009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5  (PZ)   COD. FISC.: GLLGNS65M5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50     S 00025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6 R   S 000080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5     S 00007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' AGATA                          PZ/021189 * A019     S 000043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4  (BR)   COD. FISC.: GLLGTA64A46L28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50     S 000041  86,00 * A051     S 00012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ANNA                          PZ/021190 * A047     S 000002 2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9  (PZ)   COD. FISC.: GMMNNA59C63L738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50     S 000064  58,00 * A051     S 000135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6     S 00018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MARIA CARMELA                PZ/021192 * A036     S 000017  41,00 * A037     S 000038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64  (PA)   COD. FISC.: GRRMCR64T41G27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VALERIA                      PZ/031747 * A019     S 000038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3  (RC)   COD. FISC.: GRRVLR63S42D97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UDIOSO EGIDIO                       PZ/021194 * A037       000075  17,00 * A050       000026 10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59  (PZ)   COD. FISC.: GDSGDE59H20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6     S 000119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37     S 000053  25,00 * A039     S 000001  55,00 * A050     S 000003 1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CARMELA                      PZ/030297 * A060     S 00009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1  (PZ)   COD. FISC.: GNVCML61D41L12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5     S 00006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ROCCHINA                     PZ/034449 * A047     S 000106  18,00 * A048     S 000107  18,00 * A049     S 000033  5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5  (PZ)   COD. FISC.: GNVRCH75A6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MARIA ARCANGELA               PZ/031072 * A012     S 00001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COD. FISC.: GNZMRC67D43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50     S 0002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PAOLO                         PZ/030391 * A034       00000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3  (PZ)   COD. FISC.: GRRPLA63D1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VASI PAOLO                         PZ/034627 * A016     S 000018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4  (CS)   COD. FISC.: GRVPLA74L16D08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50     S 000075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INTO ROCCO MICHELE                PZ/031843 * A071     S 00000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61  (PZ)   COD. FISC.: GCNRCM61L23G08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6     S 000121  18,00 * A346     S 000199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1     S 00003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GREGORIO GIUSEPPE                 PZ/021292 * A016     S 000010  77,00 * A038     S 000014  66,00 * A047     S 000030  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BN)   COD. FISC.: GNGGPP63T05A328K * A048     S 000041  38,00 * A049     S 000058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ATTASIO GIULIO                   PZ/032060 * A019     S 000023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GNNGLI65A01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6     S 000036  82,00 * A346     S 000160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GIOVANNI                     PZ/000798 * C260     S 000005  98,00 * C270     S 000002 116,00 * C280     S 000001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1  (PZ)   COD. FISC.: GNNGNN61C28G261Q * C290     S 00000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47     S 000070  27,00 * A048     S 000061  27,00 * A049     S 000003 18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MICHELINA                   PZ/030650 * A022       000003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GNSMHL67E71H3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RAFFAELE                    PZ/021299 * A038     S 000043  16,00 * A047     S 000060  30,00 * A048     S 000118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5  (PZ)   COD. FISC.: GNSRFL65P25H307U * A049     S 000064  26,00 * A072     S 000003 1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STEFANIA                    PZ/030396 * A021       000003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8  (PZ)   COD. FISC.: GNSSFN68T59H30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5     S 0000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ESE ANTONIO PASUALE                PZ/030656 * A035     S 000002 114,00 * A038     S 000042  16,00 * A047     S 000114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4  (CS)   COD. FISC.: GNSNNP64E17A053R * A048     S 000117  16,00 * A049     S 00008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60     S 000061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COLI ROSA                          PZ/021306 * A019     S 000026 104,00 * A048     S 000039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0  (PZ)   COD. FISC.: GCLRSO60B50L32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ENZO                            PZ/034629 * C320 R   S 00000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5  (PZ)   COD. FISC.: GIONZE75L15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GIOVANNA                        PZ/001344 * A031       00000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4  (SA)   COD. FISC.: GIOGNN64P55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6     S 00017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50     S 000134  31,00 * A051     S 000090  31,00 * A052     S 000032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50     S 00027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6     S 00024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IETTA                    PZ/032837 * A037       00008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6  (SA)   COD. FISC.: GRGNNT66E63B49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50     S 000084  46,00 * A051     S 000021  98,00 * A061     S 000021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60     S 000008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VANNINI ANNA LUISA                 PZ/001188 * A017     S 000012 174,00 * A019     S 000079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PZ)   COD. FISC.: GVNNLS65D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50     S 00023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50     S 00017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60     S 00007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6     S 000023 197,00 * A346     S 000126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DANIELA                     PZ/034450 * A019     S 00012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9  (SA)   COD. FISC.: GGLDNL69T58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50     S 000079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LIANO LAURA IMMACOLATA             PZ/034814 * A037     S 000020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77  (BA)   COD. FISC.: GLNLMM77R44H09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LIANO MARTA                        PZ/034815 * A346     S 000107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78  (SA)   COD. FISC.: GLNMRT78E49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50     S 000098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COSTANTINA                  PZ/020927 * A050     S 00012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0  (PZ)   COD. FISC.: GLBCTN70M42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ILARIA                      PZ/030438 * A019     S 000068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1  (SA)   COD. FISC.: GLBLRI71M5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6     S 000083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FRANCA                          PZ/032741 * A047     S 000091  20,00 * A048     S 000092  20,00 * A049     S 000038  5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6  (PZ)   COD. FISC.: GRGFNC76E45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NATALINA                        PZ/021486 * A017     S 000028  87,00 * A019     S 000055  48,00 * A048     S 000023  5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70  (PZ)   COD. FISC.: GRGNLN70T65L85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50     S 000021 111,00 * A051     S 000105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29     S 000037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50     S 00008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50     S 000140  30,00 * A051     S 000037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29     S 00007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ADEI ROSA MARIA                  PZ/029992 * A012     S 000021  19,00 * A060     S 000101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3  (PZ)   COD. FISC.: GRZRMR63C70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USO LUISA                        PZ/032748 * A060     S 000039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74  (PZ)   COD. FISC.: GRZLSU74P63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1     S 000001 1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50     S 00027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5     S 000045  22,00 * A061     S 000020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6     S 000077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DONATO                         PZ/021456 * A017     S 000032  67,00 * A048     S 000002 2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1  (PZ)   COD. FISC.: GRCDNT61B28F00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16     S 000017  42,00 * A018     S 000005  39,00 * A025     S 000021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SONIA                          PZ/022074 * A012     S 00000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8  (PZ)   COD. FISC.: GRCSNO68C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29     S 000022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47     S 000047  37,00 * A048     S 000052  30,00 * A049     S 000036  5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6     S 000149  25,00 * A546     S 000009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5     S 00005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5     S 00007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C320     S 000005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6     S 000040  74,00 * A446     S 00000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AGNA ANTONIO                      PZ/021464 * A047     S 000027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GRGNTN55A14L12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50     S 000161  27,00 * A051     S 000020  9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031     S 00001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ROSA                          PZ/031779 * A019     S 000093  22,00 * A048     S 00006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8  (SA)   COD. FISC.: GRNRSO58T67C23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ERRIERO CATERINA CARMELA            PZ/031791 * A047     S 000116  16,00 * A048     S 000121  16,00 * A049     S 000057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GRRCRN70H51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6     S 00024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16     S 000028  13,00 * A025     S 000085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IDA CARLO                           PZ/001060 * A016       000001 2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55  (SA)   COD. FISC.: GDUCRL55S16B64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IDO ROSALBA                         PZ/021472 * A047     S 000040  47,00 * A049     S 000016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5  (KR)   COD. FISC.: GDURLB55M43G50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50     S 000187  23,00 * A051     S 000025  8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6 R   S 000013  14,00 * C034 R   S 000002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INO ANTONIO         PZ/034632 * A029 R   S 00010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6     S 00012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RELLI ANGELA                     PZ/031990 * A019     S 00006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6  (PZ)   COD. FISC.: NNRNGL66H62I6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ICELLI BARBARA                    PZ/030428 * A019     S 00014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2  (PC)   COD. FISC.: NNCBBR72D63G53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ANGELO                       PZ/021142 * C290       000001 210,00 * C320       000001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49  (SA)   COD. FISC.: NNZNGL49T03A46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ANTONELLA                    PZ/032744 * A060     S 000052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PZ)   COD. FISC.: NNZNNL73A57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TORNO LUCIA                        PZ/021148 * A050       00028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0  (PZ)   COD. FISC.: NTRLCU50T5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50     S 000024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BIANCA GERARDA                  PZ/001345 * A042       000001  63,00 * A047       000010 163,00 * A048       000115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62  (PZ)   COD. FISC.: LPIBCG62B64F86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MARCELLA                        PZ/030462 * A019     S 00008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5  (PZ)   COD. FISC.: LPIMCL65D66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50     S 00028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6     S 000071  28,00 * A346     S 000010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NNACO ANTONIETTA                    PZ/032745 * A058     S 000009  17,00 * A060     S 000025 10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2  (NA)   COD. FISC.: NNCNNT62E47L24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RACE FRANCESCA PAOLA                PZ/021038 * A047       000101  18,00 * A048       000102  18,00 * A049       000053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2  (PZ)   COD. FISC.: RCIFNC62M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5     S 00009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6     S 000088  23,00 * A346     S 000108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37     S 000087  10,00 * A050     S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NARELLA TIZIANA                     PZ/020354 * A036     S 000034  19,00 * A037     S 000007 1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7  (PZ)   COD. FISC.: NNRTZN67P5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VERSO AGOSTINO                      PZ/000701 * C260       000008  39,00 * C270       000006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59  (SA)   COD. FISC.: NVRGTN59M28G12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ORIO MARIA                           PZ/034451 * A036     S 000029  23,00 * A037     S 000028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4  (NA)   COD. FISC.: RIOMRA74M50F83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1     S 000016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6     S 000044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GIUSEPPE SANTO ORL            PZ/021240 * A047     S 000052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56  (PZ)   COD. FISC.: LBNGPP56S02C5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LEONORA                       PZ/020165 * C240     S 000006  17,00 * C350     S 000001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CS)   COD. FISC.: LBNLNR67B49C00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6     S 000157  23,00 * A446     S 000017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5     S 000071  17,00 * A061     S 000006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ANNAMARIA                      PZ/030674 * A042     S 000022  19,00 * A047     S 000063  29,00 * A049     S 000018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NMR66L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ELISABETTA                     PZ/020222 * A019     S 000014 137,00 * A036     S 000020  32,00 * A039     S 000008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LBT66L4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50     S 00009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CATALDO                       PZ/034633 * A048     S 00003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74  (SA)   COD. FISC.: LCRCLD74S12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29     S 000038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TRA ANTONIO CARMINE               PZ/030153 * A042     S 000006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3  (PZ)   COD. FISC.: LCTNNC63T20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ONCA RAFFAELLA                     PZ/030185 * A048     S 000018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0  (PZ)   COD. FISC.: LCNRFL70P43L7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IOIA TERESA                        PZ/032839 * A019     S 00016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BA)   COD. FISC.: LGATRS70T51A66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50     S 000152  28,00 * A051     S 000028  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ANNA                         PZ/020271 * A047     S 000020  97,00 * A048     S 000087  20,00 * A049     S 000039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9  (PZ)   COD. FISC.: LGRNNA69D5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50     S 000145  29,00 * A051     S 000088  31,00 * A052     S 000009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16     S 000002 187,00 * A025     S 000026  32,00 * A061     S 000024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5     S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47     S 000031  64,00 * A048     S 000082  21,00 * A049     S 000046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50     S 00029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50     S 000047  81,00 * A051     S 000091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 FILOMENA                         PZ/002017 * A029       000002 2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58  (SA)   COD. FISC.: LMBFMN58R56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6     S 000044  68,00 * A346     S 000190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OGLIA ROSA                        PZ/030226 * A019     S 0001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PZ)   COD. FISC.: LMBRSO71E54E48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6     S 00009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29     S 00008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ANGELA                    PZ/030304 * A019     S 000090  24,00 * A048     S 00001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1  (PZ)   COD. FISC.: LNCNGL61R49G08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5     S 00004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6     S 000127  16,00 * A346     S 000148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50     S 00028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50     S 00030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I AGOSTINO                        PZ/034457 * A038     S 000033  18,00 * A047     S 000117  16,00 * A049     S 000075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1  (AV)   COD. FISC.: LNDGTN61M11F693Y * A072     S 000004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6     S 000072  28,00 * A346     S 000070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6     S 00010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NOTTE ANGELA                       PZ/034456 * A047     S 000105  18,00 * A048     S 000106  18,00 * A049     S 000045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5  (RM)   COD. FISC.: LNTNGL75H62H501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6     S 00020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ANGELO                        PZ/021290 * A042     S 000010  36,00 * A047     S 000016 1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53  (PZ)   COD. FISC.: LPNNGL53S27B5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NICOLA                        PZ/034455 * A017     S 000020 141,00 * A019     S 000101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1  (PZ)   COD. FISC.: LPNNCL61P11B58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6     S 000045  67,00 * A346     S 00016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5     S 00007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29     S 000052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6     S 00010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50     S 000232  19,00 * A051     S 000031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ALA GERARDO                       PZ/030321 * A034     S 00000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2  (SA)   COD. FISC.: LSLGRD62E19C9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50     S 000032  95,00 * A051     S 000137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6     S 00005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LLA PIERLUIGI                     PZ/030327 * A019     S 000073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0  (PZ)   COD. FISC.: LTLPLG70E1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6     S 00020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TORRE ANNA                         PZ/031758 * A060     S 000048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9  (PZ)   COD. FISC.: LTRNNA69D5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6     S 000075  27,00 * A346     S 000061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 NICOLA                       PZ/020945 * A018     S 000001 128,00 * A071     S 0000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0  (PZ)   COD. FISC.: LRNNCL60E25I4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6     S 00013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MARISTELLA                     PZ/031743 * A019     S 00000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6  (PZ)   COD. FISC.: LRAMST56D51H5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50     S 000119  33,00 * A051     S 000008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SPOLIDORO LUCIA                PZ/021308 * A042       000011  33,00 * A047       000045  38,00 * A048       000063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7  (EE)   COD. FISC.: LRSLCU67P55Z112N * A049       000006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50     S 000181  24,00 * A061     S 00003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6     S 000057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LOREDANA                      PZ/030342 * A025       00007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67  (PZ)   COD. FISC.: LRTLDN67L5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29     S 00008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ROSA FRANCA                   PZ/001200 * A017     S 000011 184,00 * A019     S 000075  32,00 * A042     S 000024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LRTRFR64M6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6     S 00023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6     S 00012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ORGNA GEMMA                        PZ/001126 * A017     S 000004 212,00 * A019     S 000076  32,00 * A042     S 000012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1  (BN)   COD. FISC.: LVRGMM61P53H95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 CASELLE MARIA                      PZ/021333 * A017     S 000037  35,00 * A048     S 000003 1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3/1956  (PZ)   COD. FISC.: LCSMRA56C71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LARIO FILOMENA                      PZ/034640 * A060     S 00004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4  (PZ)   COD. FISC.: LLRFMN74C67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ASI ANNA OLINDA MARIA             PZ/032860 * A019     S 00010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3  (SA)   COD. FISC.: LNSNLN73R45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E GIUSEPPE                        PZ/032762 * A013     S 000007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CS)   COD. FISC.: LNEGPP60H05D08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ZIO CARMELA                       PZ/030362 * A047     S 000086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0  (PZ)   COD. FISC.: LNZCML70L4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1     S 0000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6     S 000086  53,00 * A546     S 0000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NICOLA MARIO                 PZ/034642 * C320 R   S 000004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6  (PZ)   COD. FISC.: LBNNLM66H03L87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ANGELA                        PZ/030373 * A012     S 000008  32,00 * A060     S 000040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6  (FG)   COD. FISC.: LBTNGL66T60H92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47     S 000089  20,00 * A048     S 000088  20,00 * A049     S 000008 1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5     S 00003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6     S 0002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42     S 000021  19,00 * A047     S 000049  35,00 * A048     S 000077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A049     S 000002 2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29     S 00009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6     S 00021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6     S 00024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50     S 000248  18,00 * A051     S 000084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SANTI MARIA GRAZIA                  PZ/029521 * A019     S 00009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55  (SA)   COD. FISC.: LSNMGR55C59C9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6     S 000012 108,00 * A346     S 000136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60     S 00002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CURATOLO CATERINA MARIA CRI         PZ/021354 * A042     S 000003 166,00 * A048     S 000006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LCRCRN64E60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29     S 00005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SILVERIO                      PZ/020513 * A029       000007 2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53  (PZ)   COD. FISC.: LFRSVR53D28E4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6     S 000037 180,00 * A546     S 00001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50     S 00019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CARMELA                      PZ/021397 * A047       000039  48,00 * A048       000059  28,00 * A049       000059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7  (PZ)   COD. FISC.: LMBCML67P7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29     S 00008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47     S 000109  17,00 * A048     S 000110  17,00 * A049     S 000025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29     S 000103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6     S 000099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ELISABETTA                     PZ/030447 * A019     S 000106  16,00 * A048     S 000014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PZ)   COD. FISC.: LMTLBT70B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MARIA LUISA                    PZ/030454 * A019     S 000028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7  (PZ)   COD. FISC.: LMTMLS67T6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O DOMENICO                       PZ/021396 * A017     S 000022 126,00 * A048     S 000019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5  (PZ)   COD. FISC.: LMTDNC65D2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6     S 00025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36     S 000033  20,00 * A037     S 000062  22,00 * A050     S 000027 10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A051     S 00012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SQUALINA CARMELA              PZ/021405 * A019     S 000021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1  (LE)   COD. FISC.: LNGPQL61C49L3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ROSA                            PZ/021414 * A019     S 000005 142,00 * A075     S 000012  20,00 * A076     S 000006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1  (FG)   COD. FISC.: LNGRSO61L57H98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ARDO MARZIALE                      PZ/030791 * A019     S 00003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LPRMZL65A0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PRETE COSTANTINO                   PZ/021419 * A013     S 000001 225,00 * A047     S 000025  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55  (PZ)   COD. FISC.: LPRCTN55L12H80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50     S 00019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ENZO FELICETTA                     PZ/032072 * A047     S 00007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69  (PZ)   COD. FISC.: LRNFCT69A70H18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29     S 00009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SASSO ANTONIO                      PZ/021421 * A039     S 000004 102,00 * A060     S 00009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6  (PZ)   COD. FISC.: LSSNTN56C26L53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SASSO MARISA                       PZ/034453 * A019       00006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LSSMRS68C70L53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ROSANGELA                    PZ/030851 * A060     S 00009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59  (PZ)   COD. FISC.: LTRRNG59P61L87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29     S 000040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TO FRANCESCO                      PZ/021427 * A060       000108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52  (PZ)   COD. FISC.: LTTFNC52R04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TITO ROCCO                         PZ/030862 * A058     S 000011  16,00 * A060     S 00009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3  (PZ)   COD. FISC.: LTTRCC63M08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ARELLI LUCIA                       PZ/021441 * A017     S 000035  39,00 * A048     S 000005 1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5  (PZ)   COD. FISC.: LCRLCU65T5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ANTONIETTA                      PZ/021442 * A017     S 000019 160,00 * A042     S 000007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1/1961  (ME)   COD. FISC.: LCUNNT61S70A638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18     S 000008  26,00 * A025     S 000033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16     S 000014  45,00 * A071     S 000007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DO GIUSEPPINA                     PZ/030906 * A047     S 00012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8  (PZ)   COD. FISC.: LCDGPP68L56F10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DOVICO FRANCESCO                    PZ/029527 * A019     S 000013 144,00 * A036     S 000013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BA)   COD. FISC.: LDVFNC65D07I9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47     S 00009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ONGO MICHELA                        PZ/021446 * A042     S 000004 143,00 * A048     S 000013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50  (SA)   COD. FISC.: LNGMHL50E60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6     S 00011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60     S 000021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GIO ROSA MARIA                     PZ/021526 * A019     S 000015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56  (EE)   COD. FISC.: MGGRMR56L41Z60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LIANO GIOVANNA                     PZ/021527 * A019     S 000029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9  (FG)   COD. FISC.: MGLGNN69T65D6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NANIMO GIOVAN BATTISTA RO          PZ/021530 * A037       00006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54  (PZ)   COD. FISC.: MGNGNB54H2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50     S 000044  83,00 * A051     S 00012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6     S 000073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50     S 00030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6     S 000050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37     S 000039  29,00 * A050     S 000010 165,00 * A051     S 000086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50     S 000055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6     S 000085  24,00 * A346     S 00015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6     S 00018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50     S 000104  38,00 * A051     S 000099  27,00 * A061 R   S 000023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6     S 00016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6     S 00010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ONE DONATO                        PZ/030868 * A012     S 000015  24,00 * A060     S 000066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2  (BA)   COD. FISC.: MNCDNT62P20A66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ANTONIETTA                    PZ/034608 * A047     S 000038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6  (PZ)   COD. FISC.: MNCNNT76D68A5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50     S 000143  29,00 * A051     S 000047  50,00 * A052     S 000043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NATINA                      PZ/030892 * A012     S 000007  39,00 * A058     S 000005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PZ)   COD. FISC.: MNCDTN65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E LEONARDO             PZ/032527 * A037     S 000026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3  (PZ)   COD. FISC.: MNCGPP63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6     S 000045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50     S 000133  31,00 * A051     S 000087  31,00 * A052     S 000004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ROSA                          PZ/032538 * A037     S 000027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MT)   COD. FISC.: MNCRSO77E59L418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VITO                          PZ/034647 * A060     S 00005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MNCVTI64A1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ANO ANGELO                      PZ/021683 * A047     S 000036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4  (CS)   COD. FISC.: MNDNGL64B04A1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6     S 000016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6     S 000003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URO                         PZ/034405 * C050 R   S 000005  30,00 * C140 R   S 000002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52  (PZ)   COD. FISC.: MNLMRA52R09E4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60     S 00008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O FILOMENA                        PZ/030916 * A037     S 000086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71  (PZ)   COD. FISC.: MNGFMN71T60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6     S 000114  19,00 * A346     S 000195  19,00 * A446     S 000011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IERI ENRICO                        PZ/030918 * A019     S 00012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6  (PZ)   COD. FISC.: MNRNRC66L18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O MARIAROSARIA                     PZ/030922 * A019     S 0001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67  (NA)   COD. FISC.: MNAMRS67M50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6     S 000158  23,00 * A546     S 000007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29     S 00007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6     S 00020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50     S 000045  83,00 * A051     S 000068  35,00 * A052     S 000040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6     S 000162  23,00 * A546     S 000002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50     S 000141  29,00 * A051     S 000005 152,00 * A061     S 000013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6     S 000098  21,00 * A346     S 000115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6     S 0002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29     S 000059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29     S 000058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38     S 00002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TTI RAFFAELE                    PZ/020998 * A017       000015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0  (BA)   COD. FISC.: MRCRFL60L22E15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37     S 000002 149,00 * A050     S 000131  31,00 * A051     S 000083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47     S 000023  83,00 * A049     S 000040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47     S 000058  31,00 * A048     S 000069  25,00 * A049     S 000011 1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5     S 000051  20,00 * A061     S 000002 1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29 R   S 000063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ARO ORAZIO                       PZ/021433 * A020     S 000001 180,00 * A038     S 000005 158,00 * A047     S 000066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52  (PZ)   COD. FISC.: MRNRZO52M17G496R * A049     S 00008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O CARMELA                        PZ/021439 * A058     S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9  (PZ)   COD. FISC.: MRNCML69S62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5     S 0000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TTA DORA                          PZ/000779 * A012     S 000001  30,00 * A013     S 000006  88,00 * A057     S 000003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49  (SA)   COD. FISC.: MRTDRO49T56B47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6     S 000077  26,00 * A346     S 000040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ZZO ALFONSO                      PZ/034555 * A029       000010 2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59  (SA)   COD. FISC.: MRRLNS59D25G23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29     S 00008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6     S 0002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50     S 00030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E ELEONORA                        PZ/031028 * A019     S 00014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PZ)   COD. FISC.: MRTLNR72H43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6     S 00001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47     S 000053  33,00 * A048     S 000044  33,00 * A049     S 000015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BARBARA SONIA                 PZ/031044 * A017     S 000038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1  (PZ)   COD. FISC.: MRTBBR71E60H31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INCORONATA                    PZ/032815 * A019     S 00011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59  (BA)   COD. FISC.: MRTNRN59A67I9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50     S 00029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6     S 000038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NICOLINA ANN                  PZ/000875 * C032     S 000001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50  (SA)   COD. FISC.: MRTNLN50R67B88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6     S 000117  19,00 * A346     S 00015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ANTONIETT          PZ/021111 * A246       000128  16,00 * A346       000235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6  (PZ)   COD. FISC.: MRTRCH66B46E48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5     S 00006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16     S 000019  26,00 * A025     S 000015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ELLI LUCIA                      PZ/021091 * A246       000006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0  (CS)   COD. FISC.: MRTLCU60D61A7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GGI CESARE                        PZ/034653 * A060 R   S 000109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9  (PZ)   COD. FISC.: MRGCSR69M06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ILLO VITO SALVATORE               PZ/021113 * C031     S 000001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1  (PZ)   COD. FISC.: MRZVSL61C21A5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5     S 00009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6     S 000090  23,00 * A346     S 00019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GERARDO                          PZ/030818 * A038     S 000012  75,00 * A047 R   S 000127   9,00 * A049 R   S 000089   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7  (PZ)   COD. FISC.: MSAGRD67P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6     S 000048 116,00 * A446     S 000004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6     S 000062  35,00 * A346     S 000021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50     S 00025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6     S 000093  23,00 * A346     S 000139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6     S 00016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7     S 000004  50,00 * A060     S 000002 1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6     S 000078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6     S 0002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50     S 000115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50     S 000200  22,00 * A052     S 000021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ERA ROBERTO                        PZ/034655 * C500 R   S 00000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75  (MT)   COD. FISC.: MTRRRT75E04F05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TIA MARGHERITA                     PZ/001416 * A075     S 000002 233,00 * A076     S 000009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9  (PZ)   COD. FISC.: MTTMGH59P59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50     S 00030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50     S 00024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ROSSELLA                        PZ/030877 * A019       0001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0  (PZ)   COD. FISC.: MRARSL70D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 MARIO                           PZ/021384 * A038     S 000046  13,00 * A047     S 000123  13,00 * A048     S 000127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PZ)   COD. FISC.: MZZMRA59H28H590U * A049     S 000023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50     S 000028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OPPI ANTONIETTA                 PZ/030902 * A019       00014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71  (SA)   COD. FISC.: MZZNNT71B50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I FRANCESCO                      PZ/034396 * A019     S 00015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0  (CS)   COD. FISC.: MZZFNC70T18D08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29     S 000044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6     S 00004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6     S 000059  39,00 * A346     S 000047 1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50     S 000219  20,00 * A051     S 000119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LEONARDO                        PZ/021267 * A047     S 000065  28,00 * A072     S 000006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2  (PZ)   COD. FISC.: MCCLRD62B0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60     S 000027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6     S 000049  56,00 * A346     S 000039 1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031     S 00002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6     S 000026 129,00 * A346     S 00014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50     S 000269  17,00 * A051     S 000066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TISSI ROCCO                        PZ/030929 * A036     S 000042  16,00 * A037     S 000015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0  (PZ)   COD. FISC.: MNTRCC70T02L19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EDE MARIO                         PZ/030933 * A050       00008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MRCMRA61D17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50     S 000113  35,00 * A051     S 000009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O ANTONELLA MARIA               PZ/030937 * A017 R   S 000042   9,00 * A019     S 000046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9  (PZ)   COD. FISC.: MRCNNL69M53E40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29     S 000035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INA RAFFAELLA                     PZ/034641 * A246     S 000063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3  (RC)   COD. FISC.: MSSRFL73H48H22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6     S 000008  99,00 * A346     S 000016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6     S 000006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6     S 000126  16,00 * A346     S 000053 11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50     S 000229  19,00 * A051     S 00012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50     S 000039  91,00 * A051     S 000061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6     S 00017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39     S 000009  21,00 * A050     S 000087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29     S 000065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TE DARIO                          PZ/000828 * A038       000001 1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7  (SA)   COD. FISC.: MLTDRA57A01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36     S 000031  21,00 * A037     S 000082  13,00 * A050     S 000012 1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FRANCESCA                  PZ/021882 * A042     S 000016  26,00 * A047     S 000034  60,00 * A048     S 000099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3  (PZ)   COD. FISC.: MNTFNC63L65L738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6     S 000095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GLIA LEONARDA                     PZ/031106 * A017       00001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MT)   COD. FISC.: MRGLRD62E71F63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NDA ORSOLA                        PZ/001513 * A040       000003  46,00 * A060       00000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56  (CS)   COD. FISC.: MRNRSL56S68D7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UDA ENZA                          PZ/032727 * A048     S 00002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72  (TO)   COD. FISC.: MRDNZE72C55E44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5     S 000004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DUGNO ALDO                          PZ/034659 * A038     S 00003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0  (PZ)   COD. FISC.: MDGLDA60T15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CLAUDIA ANGELA RAF           PZ/002205 * A029       000004 2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3  (PZ)   COD. FISC.: MLNCDN63R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50     S 00018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5     S 00003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29     S 000069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GIUSEPPINA                  PZ/034809 * A037       00001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4  (CS)   COD. FISC.: MLTGPP74A49G97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6     S 00013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LICA ROSA                          PZ/034459 * A019     S 000039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4  (PZ)   COD. FISC.: MLLRSO74A54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ANNA MARIA                     PZ/000014 * A346     S 000027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57  (SA)   COD. FISC.: MNCNMR57D49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6     S 000154  24,00 * A446     S 00000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6     S 000091  48,00 * A446     S 00001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ELISABETTA                   PZ/031000 * A346       00022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0  (PZ)   COD. FISC.: MNGLBT60E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1     S 00000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60     S 00008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6     S 0002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1     S 0000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O SALVATORE                     PZ/021925 * A042     S 000025  17,00 * A047     S 000014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65  (PZ)   COD. FISC.: MNTSVT65L1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LEONE MARIA LIBERA               PZ/031770 * A061     S 00002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0  (PZ)   COD. FISC.: MNTMLB70M58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RA GABRIELLA                     PZ/034458 * A037     S 00002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CZ)   COD. FISC.: MNTGRL75B54C3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ICELLI CAPUTO SILVIA              PZ/000015 * A346       000005 1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0  (PZ)   COD. FISC.: MNTSLV60E54H30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6     S 000133  14,00 * A346     S 000200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50     S 000034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29     S 000020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DOMENICO                      PZ/031016 * A037     S 000018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MRLDNC66L1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6     S 000027 129,00 * A346     S 000131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TORO ANNA                          PZ/021893 * A019     S 000010 162,00 * A048     S 00009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2  (PZ)   COD. FISC.: MRTNNA62R43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5     S 0000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NOZ GUZMAN ROSA MARIA               PZ/031067 * C033 R   S 000001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0  (EE)   COD. FISC.: MNZRMR60R62Z13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PAOLA                          PZ/034397 * A017     S 000025 101,00 * A048     S 000050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0  (SA)   COD. FISC.: MRNPLA70A62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60     S 00007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DONATO                      PZ/000803 * C260     S 000007  84,00 * C270     S 000004  68,00 * C280     S 000002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1  (PZ)   COD. FISC.: MSCDNT51A01G261L * C290     S 000009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6     S 000015  71,00 * A346     S 000030  39,00 * A646     S 000001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O                       PZ/001299 * A019       000042  72,00 * A036       000021  30,00 * C270       000007  3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6/1960  (PZ)   COD. FISC.: MSCMRA60H01G261G * C290       00000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37     S 000022  63,00 * A050     S 000203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LLO CANIO                        PZ/022064 * A012     S 000018  22,00 * A013     S 000009  28,00 * A040     S 000001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3  (PZ)   COD. FISC.: MSCCNA53A25D971W * A057     S 000001 169,00 * C240     S 000002  69,00 * C290     S 000004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7     S 000009  28,00 * A060     S 000014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50     S 00029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47     S 000054  33,00 * A048     S 000045  33,00 * A049     S 000024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6     S 00015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60     S 00007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I ANNA                            PZ/034663 * A019     S 00006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7  (SA)   COD. FISC.: NPPNNA77D47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ANGELA                          PZ/030510 * A019     S 00008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71  (PZ)   COD. FISC.: NPPNGL71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6     S 000253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31724 * C300     S 000003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1  (PZ)   COD. FISC.: NRDMRA61P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6     S 000017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ROSA                        PZ/021735 * A047     S 000122  13,00 * A048     S 000010 110,00 * A049     S 000088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4  (PZ)   COD. FISC.: NRDRSO64D53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18     S 000004  39,00 * A025     S 00003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STRI MARIA ROSARIA                  PZ/032766 * A019     S 000020 1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58  (SA)   COD. FISC.: NSTMRS58E54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6     S 000076  27,00 * A346     S 000087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6     S 00020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12     S 000009  31,00 * A060     S 000029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PIA                             PZ/030538 * A047     S 000024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71  (SA)   COD. FISC.: NGRPIA71P52A23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CERA MARIANGELA ANNA                PZ/032771 * A019     S 0001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3  (PZ)   COD. FISC.: NCRMNG63D49E9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50     S 000132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RDSIEK ULRIKE                       PZ/000890 * C034     S 000001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57  (EE)   COD. FISC.: NRDLRK57R42Z11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47     S 00007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6     S 000067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NZIANTE VINCENZO                    PZ/021725 * A016     S 00002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52  (SA)   COD. FISC.: NNZVCN52S01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6     S 000055  44,00 * A346     S 000041 1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50     S 000231  19,00 * A051     S 000071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50     S 000194  22,00 * A051     S 000017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A ROSA                            PZ/030058 * A019     S 00007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5  (NA)   COD. FISC.: LVORSO75B64C12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ETI MARIA                         PZ/034463 * A017     S 000026  90,00 * A019     S 000096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4  (PZ)   COD. FISC.: LVTMRA64P48L1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ETO ISABELLA                      PZ/021801 * A036       000036  18,00 * A037       000056  23,00 * A050       000091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6  (BO)   COD. FISC.: LVTSLL66D43A94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6     S 000013  93,00 * A346     S 000015 1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NORATI IRENE                         PZ/034664 * A048     S 000030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3  (MT)   COD. FISC.: NRTRMR63B54F0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PRAMOLLA ANNAMARIA                   PZ/034464 * A019     S 00010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5  (SA)   COD. FISC.: PRMNMR65T46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36     S 000045  15,00 * A037     S 000035  39,00 * A050     S 000234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29     S 000001 2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50     S 000157  27,00 * A051     S 000096  29,00 * A052     S 000010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031     S 000006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246     S 000035  90,00 * A346     S 000052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50     S 000122  33,00 * A051     S 000013 1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STUNI ANGELA                         PZ/032788 * A060     S 00005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STNNGL72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TTAIANO GIOVANNA                     PZ/029590 * A037     S 00008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8  (NA)   COD. FISC.: TTNGNN68C48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ZIOSI SABATINA                       PZ/002052 * A029       000028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2  (BA)   COD. FISC.: ZSOSTN62H51F22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50     S 000050  77,00 * A051     S 00011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DONATELLA                        PZ/034661 * A036     S 000018  36,00 * A037     S 000004 1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7  (BA)   COD. FISC.: PCADTL67D56A66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6     S 000106  20,00 * A346     S 00014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60     S 00009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6     S 000028 112,00 * A346     S 000102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50     S 000065  56,00 * A061     S 00003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6     S 00003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6     S 000082  24,00 * A346     S 000164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6     S 00015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FUNDO ADA ANTONIETTA GIO            PZ/030592 * A058     S 000008  32,00 * A060     S 000036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8  (PZ)   COD. FISC.: PFNDTN68E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16     S 000021  23,00 * A025     S 000010  30,00 * A027     S 000002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5     S 000003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50     S 0002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OMBA LUIGIA                        PZ/001970 * A029       000019 1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4  (NA)   COD. FISC.: PLMLGU64E44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ETTA FRANCA                        PZ/030603 * A346       000214  16,00 * A446       00001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1  (PZ)   COD. FISC.: PNTFNC71A51E40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50     S 000196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ZARIELLO LUCIANO NICOLA            PZ/001119 * A017       000003 2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0  (SA)   COD. FISC.: PNZLNN60T13G45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6     S 00019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ROSA                          PZ/032786 * A019     S 00016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PZ)   COD. FISC.: PPLRSO67E58E48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5     S 000017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29     S 00009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LUIGI                          PZ/030618 * A038     S 000008 108,00 * A047     S 000056  32,00 * A048     S 000072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60  (PZ)   COD. FISC.: PRSLGU60P10G942E * A049     S 000032  54,00 * A072     S 000007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TIPILO VINCENZO                    PZ/021700 * C260       000002 176,00 * C270       000003  86,00 * C290       000002  5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4  (BA)   COD. FISC.: PRTVCN64H29B71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LLI ANNA LUCIA                 PZ/030646 * A042     S 000005  92,00 * A047     S 000029  68,00 * A048     S 000073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67  (PZ)   COD. FISC.: PSCNLC67A58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TTA TERESA                     PZ/032791 * A048     S 000029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2  (PZ)   COD. FISC.: PSCTRS72E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ULLI MARIA GRAZIA                 PZ/034467 * A037     S 000014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7  (BA)   COD. FISC.: PSCMGR77E53A8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ARIELLO GIUSEPPE                 PZ/030655 * A038     S 000010  96,00 * A047     S 000090  20,00 * A049     S 000074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4  (PZ)   COD. FISC.: PSQGPP64C16F1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50     S 00019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29 R   S 000079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031 R   S 000042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50     S 00027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PAOLA                         PZ/034466 * A019     S 00011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69  (NA)   COD. FISC.: PSTPLA69C57F83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VITTORIO DONATO               PZ/034671 * C500 R   S 00000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71  (PZ)   COD. FISC.: PSTVTR71D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6     S 000067  30,00 * A346     S 000133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CHIA GAETANA                       PZ/034672 * D605 R   S 000001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9  (PZ)   COD. FISC.: PCCGTN69S4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12     S 000014  26,00 * A040     S 000002  52,00 * A057     S 000005  3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A060     S 000006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MARIA ROSARIA                 PZ/034673 * A037       000078  16,00 * A050       000110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2  (SA)   COD. FISC.: PNDMRS62P48D39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ORNELLA                       PZ/032041 * A019     S 0001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9  (SA)   COD. FISC.: PNDRLL69C60D39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60     S 00010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50     S 000239  19,00 * A061     S 000036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SERGIO                           PZ/002613 * A029       000031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8  (SA)   COD. FISC.: PPESRG58B18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60     S 00007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6     S 000074  27,00 * A346     S 000222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50     S 000100  40,00 * A051     S 000107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ROSA ANNA                    PZ/032830 * A060     S 000051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0  (PZ)   COD. FISC.: PRRRNN70B4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1     S 0000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50     S 000214  20,00 * A051     S 000004 1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47     S 000055  33,00 * A048     S 000046  33,00 * A049     S 000013 1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1     S 00003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50     S 00030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6     S 00022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37     S 000083  13,00 * A050     S 000162  26,00 * A051     S 000007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ILLO BIAGIO                        PZ/030703 * A058     S 0000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4  (PZ)   COD. FISC.: PTLBGI64P20L87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ACCA LORENZO RAFFAELE             PZ/030714 * A019     S 00015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3  (PZ)   COD. FISC.: PTRLNZ63A05E97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6     S 000081  24,00 * A346     S 000051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6     S 000020 109,00 * A446     S 00000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36     S 000037  18,00 * A050     S 000019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6     S 000056  43,00 * A346     S 000090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5     S 00000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7     S 000011  26,00 * A060     S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6     S 000007 148,00 * A346     S 000024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50     S 000165  26,00 * A051     S 000112  23,00 * A246     S 000051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A346     S 00012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29     S 000091  15,00 * C520     S 000001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1     S 00002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GALLA GERARDO MARIO             PZ/022055 * A029       000023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59  (PZ)   COD. FISC.: PTRGRD59S12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6     S 000018  34,00 * A346     S 000022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47     S 00007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6     S 00022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50     S 00020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MARIA ANTONIETTA                 PZ/034677 * A047     S 00004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MNT67B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50     S 000310  10,00 * A051     S 000139  10,00 * A052     S 000046  1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NE ORTENSIA                       PZ/021551 * A019     S 000007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PRNRNS61D57C97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29     S 000011 2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ATURO GERARDO                      PZ/001383 * A061       000001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58  (SA)   COD. FISC.: PSTGRD58D10D39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5     S 00006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50     S 000106  37,00 * A051     S 000048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5     S 00005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ELLA PASQUALINA                   PZ/034465 * A019     S 000044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8  (NA)   COD. FISC.: PZZPQL68T52F92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6     S 000004 158,00 * A546     S 00001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29     S 000042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LACELLA GIOVANNA                     PZ/034678 * A048     S 00003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PZ)   COD. FISC.: PLCGNN70B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50     S 000069  56,00 * A051     S 000016 110,00 * A052     S 000029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A061     S 00001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6     S 000066  31,00 * A346     S 000079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ARICO ANGELA                       PZ/030759 * A060     S 00010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66  (PZ)   COD. FISC.: PMRNGL66C44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5     S 00003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EO SAMANTA                        PZ/030757 * A019     S 00014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PMPSNT73D6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50     S 000002 1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1     S 000022  25,00 * A060     S 000062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6     S 00017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RCIELLO ANTONIO                     PZ/030762 * A038     S 00002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70  (PZ)   COD. FISC.: PRCNTN70R25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CA GERARDINA GIOVANNA              PZ/022079 * A012     S 000003  57,00 * A060     S 000038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1  (PZ)   COD. FISC.: PSCGRD61E41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ITANO OSCAR                        PZ/022058 * C260       000004 130,00 * C270       000009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8/1959  (SA)   COD. FISC.: PSTSCR59M14L62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50     S 00015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50     S 00021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7     S 000010  26,00 * A060     S 000041  5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6     S 00010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60     S 00008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29     S 00004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VENZANO FILOMENA                   PZ/030773 * A019     S 0001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PZ)   COD. FISC.: PRVFMN64E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50     S 00025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6     S 000029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5     S 00003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38     S 000031  18,00 * A047     S 000005 186,00 * A048     S 000097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A049     S 00003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GIUSEPPINA                   PZ/021518 * A042     S 000018  23,00 * A047     S 000071  26,00 * A048     S 000064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7  (PZ)   COD. FISC.: PGLGPP67B56G942L * A049     S 00002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47     S 000048  36,00 * A048     S 000053  30,00 * A049     S 000022  9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ANGELA INCORONATA              PZ/032808 * A047     S 000033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8  (PZ)   COD. FISC.: QNTNLN68H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DOMENICA                       PZ/030515 * A019     S 00003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7  (MT)   COD. FISC.: QNTDNC67R53G78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CITI FILIPPO ALFREDO                PZ/034680 * A047     S 00004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7  (PZ)   COD. FISC.: RCTFPP67E26L19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50     S 00028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5     S 00002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6     S 00009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031     S 00000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YOLA GIOVANNA                       PZ/022006 * A019     S 000054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55  (SA)   COD. FISC.: RYLGNN55P51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6     S 000080  25,00 * A346     S 000046 1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MOLLINO ANTONIO VITO                PZ/030121 * A019 R   S 000166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2  (PZ)   COD. FISC.: RMLNNV62D1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NELLA GIOVANNA                      PZ/021642 * A036     S 000007 120,00 * A037     S 00006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57  (CS)   COD. FISC.: RNLGNN57D64C58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POLE FAUSTA GRACIELA                PZ/032821 * A060     S 00005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EE)   COD. FISC.: RPLFTG69B54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50     S 000062  62,00 * A051     S 000019  99,00 * A052     S 000022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50     S 000168  26,00 * A051     S 00011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50     S 00024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HIUTI MICHELANGELO                PZ/032824 * A038     S 00002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4  (MT)   COD. FISC.: RCCMHL64M23G71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 STEFANIA                        PZ/034469 * A019     S 00015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8  (NA)   COD. FISC.: RCCSFN68M41F83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6     S 000010 1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5     S 0000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1     S 000013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O GENNARO                         PZ/034795 * A021       00000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SA)   COD. FISC.: RCCGNR67C09A7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IGLIANO GIOVANNI                   PZ/031972 * A038     S 000028  23,00 * A047     S 000081  23,00 * A048     S 000079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69  (EE)   COD. FISC.: RCGGNN69R04Z133K * A049     S 000026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47     S 000082  23,00 * A048     S 000080  23,00 * A049     S 000043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MENTANO ANTONIO                     PZ/002716 * A031       00000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8  (TO)   COD. FISC.: RMNNTN68D20L2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6     S 00010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50     S 000176  24,00 * A051     S 000018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50     S 000061  62,00 * A061     S 00002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47     S 000072  26,00 * A048     S 000065  26,00 * A049     S 000021 10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60     S 000012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PA ROSANNA                          PZ/032021 * A019     S 0001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0  (NA)   COD. FISC.: RPIRNN70B56F83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50     S 000249  18,00 * A051     S 000124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6 R   S 000141  13,00 * A346     S 000085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LE' CARLA                         PZ/032828 * A019     S 00015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CS)   COD. FISC.: RSLCRL59H44C00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POLI ROSANNA                       PZ/029546 * A019     S 000019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4  (SA)   COD. FISC.: RSPRNN64A4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60     S 000020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50     S 000130  32,00 * A051     S 000082  32,00 * A052     S 000033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29     S 000068  50,00 * C320     S 000007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50     S 00018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GELA                          PZ/031741 * A019     S 00016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7  (PZ)   COD. FISC.: RZZNGL67L58L87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TONIO                         PZ/021907 * A038     S 000017  50,00 * A047     S 000022  91,00 * A048     S 000004 17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EE)   COD. FISC.: RZZNTN62M03Z700Z * A049     S 00006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50     S 000088  44,00 * A051     S 000052  44,00 * A052     S 000042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CARMELINA                       PZ/030179 * A050     S 00019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4  (PZ)   COD. FISC.: RCCCML64T54L8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12     S 000022  18,00 * A060     S 000017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ARCANGELA                   PZ/021950 * A019     S 000024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NG66S5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29     S 00009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6     S 0002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36     S 000014  54,00 * A037     S 000046  27,00 * A050     S 000006 17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5     S 000046  22,00 * A061     S 00003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6     S 000112  20,00 * A346     S 000071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50     S 00013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50     S 000077  50,00 * A051     S 000072  33,00 * A052     S 000017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A061     S 00002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1     S 000019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CA MARIA ANTONIETTA                PZ/021918 * A060     S 000042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5  (PZ)   COD. FISC.: RNCMNT65A4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50     S 000040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50     S 000066  56,00 * A051     S 000003 160,00 * A052     S 000025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6     S 000068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1     S 00002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6     S 00007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6     S 000043  69,00 * A346     S 000124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EVELINA                       PZ/030211 * A019     S 0001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6  (PZ)   COD. FISC.: RSNVLN66L53L73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VALERIA                       PZ/030274 * A019     S 0001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PZ)   COD. FISC.: RSNVLR74S56L73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075     S 000010  32,00 * A076     S 000002  59,00 * A346     S 000113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A546     S 00000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6     S 00003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IELLO MARIA                        PZ/034794 * A019     S 00015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4  (PZ)   COD. FISC.: RSLMRA64D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6     S 000089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50     S 000033  95,00 * A051     S 000074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LUCIA                         PZ/030223 * A019     S 000047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4  (PZ)   COD. FISC.: RSCLCU64B61E49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MARIAPIA                      PZ/030225 * A019     S 00010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7  (BA)   COD. FISC.: RSCMRP67H57A66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RIQUEZ FLORIANA                    PZ/034468 * A019     S 000082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4  (SA)   COD. FISC.: RTRFRN64A62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6     S 00011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50     S 000005 1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BERTI MARIANTONIETTA                PZ/022003 * A060     S 000022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PZ)   COD. FISC.: RBRMNT59H44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FINO FEDERICO                       PZ/030239 * A019     S 00009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3  (PZ)   COD. FISC.: RFNFRC63P1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AURORA                       PZ/022007 * A019     S 000002 1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RGGRRA62P66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50     S 000109  37,00 * A051     S 000081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PASQUALE                     PZ/030251 * A038     S 00004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4  (PZ)   COD. FISC.: RGGPQL64T12I28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6     S 000025 161,00 * A346     S 000123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6     S 000030  99,00 * A446     S 00000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ISABETTA                      PZ/034766 * A050       00021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8  (PZ)   COD. FISC.: RSSLBT78P46F10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6     S 000069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6     S 000008 145,00 * A546     S 000008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GIUSEPPINA                 PZ/034683 * A019 R   S 00003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1  (PZ)   COD. FISC.: SBBGPP61B59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29     S 000043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NA MARIA ROSARIA                  PZ/021120 * A060       000024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9  (PZ)   COD. FISC.: SBNMRS69T54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5     S 000052  20,00 * A061     S 00003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50     S 000074  53,00 * A051     S 000001 163,00 * A061     S 000027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AMONE LORENZO                      PZ/031781 * A060     S 00007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6  (PZ)   COD. FISC.: SLMLNZ66D18B90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16     S 000026  18,00 * A025     S 000019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6     S 000153  24,00 * A446     S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PAOLO                         PZ/032793 * A048     S 00003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SLZPLA69M0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GERARDO                     PZ/021057 * A042     S 000014  28,00 * A047     S 000012 1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3  (PZ)   COD. FISC.: SLVGRD63T25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NICOLA                      PZ/030787 * C260     S 000011 118,00 * C270 R   S 00001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4  (PZ)   COD. FISC.: SLVNCL64A14G6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6     S 00021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6     S 00023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6     S 00018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6     S 0001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039     S 000012  15,00 * A346     S 000001 2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50     S 000020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12     S 000002  90,00 * A060     S 000053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6     S 000138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031     S 00002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STEFANO                   PZ/030832 * A019       0001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74  (SA)   COD. FISC.: SNTSFN74L21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5     S 000096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6     S 00017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60     S 00005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PIETRO                    PZ/034800 * A031 R     00002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8  (PZ)   COD. FISC.: SNTPTR68H03A5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IMONE MARIA ROSARIA               PZ/032551 * A019     S 00005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1  (SA)   COD. FISC.: SNTMRS61E46D3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12     S 000004  49,00 * A060     S 000015 1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ANTONIO                       PZ/034695 * C500 R   S 00000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9  (PZ)   COD. FISC.: SNTNTN59H13C2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6     S 000058  97,00 * A446     S 000014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NICOLA                        PZ/021051 * A049     S 000004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63  (PZ)   COD. FISC.: SNTNCL63L24A5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ROCCO                         PZ/030840 * A019     S 00009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72  (PZ)   COD. FISC.: SNTRCC72L13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ZA MARILIA                         PZ/034810 * A029     S 00009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SNZMRL68C6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NARO DONATO                       PZ/021237 * A038     S 000006 124,00 * A047     S 000013 146,00 * A048     S 000086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48  (BR)   COD. FISC.: SPNDNT48A02C424E * A049     S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6     S 00013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VINCENZINA RAFFAEL           PZ/030852 * A019     S 00008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5  (SA)   COD. FISC.: SPRVCN65P59G5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60     S 000011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47     S 000051  35,00 * A048     S 000074  24,00 * A049     S 000012 1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29     S 000066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50     S 000216  20,00 * A051     S 000015 1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18     S 000006  37,00 * A025     S 000029  29,00 * A071     S 000001 2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ANO ANTONIO                       PZ/032561 * A038     S 000022  30,00 * A047     S 000102  18,00 * A048     S 000103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72  (PZ)   COD. FISC.: SSSNTN72P21L738A * A049     S 00005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6     S 00007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60     S 00006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GIUSEPPE                      PZ/021078 * A038     S 000003 177,00 * A047     S 000061  29,00 * A048     S 000095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0  (PZ)   COD. FISC.: SSSGPP60H24I610E * A049     S 00007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TRIANO SABRINA                      PZ/030800 * A060     S 00010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PZ)   COD. FISC.: STRSRN65E49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USTO ISABELLA                       PZ/034822 * A037 R   S 000043  29,00 * A050     S 00017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2  (NA)   COD. FISC.: SSTSLL72H66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50     S 00017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BARRA SANDRA                         PZ/021071 * A031       00000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2  (CS)   COD. FISC.: SBRSDR62P63A97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ANNA MARIA                PZ/021068 * A036     S 000003 140,00 * A037     S 000061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5  (PZ)   COD. FISC.: SCLNMR65D54E91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1     S 00001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12     S 000011  28,00 * A060     S 000016 10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NICOLA                    PZ/030833 * A034     S 000003  87,00 * A047     S 000068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2  (PZ)   COD. FISC.: SCLNCL62H02E4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50     S 000089  43,00 * A051     S 000094  29,00 * A052     S 000020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50     S 000080  49,00 * A051     S 000010 140,00 * A052     S 000028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A061     S 00001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ETTINO FILOMENA                    PZ/030915 * A019     S 0001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8  (PZ)   COD. FISC.: SCHFMN68R58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60     S 00007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IARAFFIA DOMENICO                   PZ/030988 * A017     S 000041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59  (NA)   COD. FISC.: SCRDNC59M07B9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5     S 000013  24,00 * A061     S 000004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LAURA                        PZ/032544 * A019     S 0001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SA)   COD. FISC.: SNTLRA67E58A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50     S 00025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50     S 000060  64,00 * A051     S 000053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47     S 000085  22,00 * A048     S 000070  25,00 * A049     S 000029  6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6     S 000083  24,00 * A346     S 000224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50     S 000071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MICHELE                         PZ/034687 * A058     S 000004  92,00 * A060     S 00007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1  (AV)   COD. FISC.: SSSMHL61S05I26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50     S 00022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50     S 000250  18,00 * A051     S 000079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36     S 000008 118,00 * A037     S 000044  28,00 * A050     S 000197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ANI MARGHERITA                      PZ/032547 * A019     S 0001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70  (SA)   COD. FISC.: SNIMGH70T63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6     S 000060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URANZA GIUSEPPINA                  PZ/021049 * A017     S 000009 186,00 * A019     S 000071  35,00 * A048     S 000043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64  (SA)   COD. FISC.: SCRGPP64L61F91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LEO CARMELINA                       PZ/030911 * A036       0000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73  (PZ)   COD. FISC.: SLICML73R42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LEO PATRIZIA                        PZ/021100 * A017     S 000036  37,00 * A048     S 000021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9  (PZ)   COD. FISC.: SLIPRZ69D61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37     S 000051  26,00 * A050     S 000120  33,00 * A051     S 000042  5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PASQUALE                   PZ/000271 * A036     S 000002  60,00 * A037     S 000005 1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1  (PZ)   COD. FISC.: SNSPQL61C13D87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36     S 000043  15,00 * A037     S 000041  29,00 * A050     S 000102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16     S 000020  26,00 * A025     S 000079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MARIA PIA                      PZ/021070 * A047     S 000003 193,00 * A048     S 00011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5  (BA)   COD. FISC.: SNSMRP65L67A66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SINNO ANTONIO GIUSEPPE              PZ/034478 * A037     S 000013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1  (CS)   COD. FISC.: SSNNNG61C16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37     S 000073  18,00 * A050     S 000292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OLELLA CARLO                       PZ/030973 * A012     S 0000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0  (PZ)   COD. FISC.: SVLCRL70B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ANTONIO RITA                 PZ/032024 * A037     S 00000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SMLNNR66R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DINA MARIA ANNA              PZ/021059 * A012     S 000012  28,00 * A013     S 000003 1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2  (PZ)   COD. FISC.: SMLDMR62P5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GAETANO                      PZ/021938 * A020     S 000004 131,00 * A038     S 000036  17,00 * A047     S 000110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58  (PZ)   COD. FISC.: SMLGTN58M10G663G * A048     S 000076  23,00 * A049     S 00007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6     S 000096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50     S 000202  22,00 * A051     S 000050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DIVIERO ROSARIA                    PZ/021045 * A019     S 000070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1  (PZ)   COD. FISC.: SLDRSR61A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5     S 00005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5     S 00006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6     S 000063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MMA ANNUNZIATA                      PZ/002207 * A029       000014 2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58  (SA)   COD. FISC.: SMMNNZ58M44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RDETTI ROCCO                        PZ/030926 * A060     S 000037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PZ)   COD. FISC.: SRDRCC64B10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60     S 00009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LTRO ANGELA                        PZ/032545 * A019     S 000040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5  (PZ)   COD. FISC.: SPLNGL65P66I610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50     S 000029 100,00 * A051     S 000116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ERANZA ANTONIO ALFONSO              PZ/001937 * A029       000029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5  (§§)   COD. FISC.: SPRNTN55T27A1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29 R   S 00010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12     S 000013  26,00 * A057     S 000008  30,00 * A060     S 000010 1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50     S 000023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ICHELE                     PZ/030950 * A061     S 000016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58  (SA)   COD. FISC.: SQTMHL58L30B86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29     S 000050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6     S 00003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50     S 000209  21,00 * A051     S 000075  33,00 * A052     S 000014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50     S 00014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6     S 00019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NZA                     PZ/021093 * A029     S 000041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1  (SA)   COD. FISC.: STPLNZ61D62I42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16     S 000011 111,00 * A018     S 000007  30,00 * C430     S 000001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50     S 000035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PROSPERINO                     PZ/021808 * A038     S 000045  14,00 * A047     S 000042  42,00 * A048     S 000124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6  (PZ)   COD. FISC.: SNNPSP66C02E474R * A049     S 00008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6     S 00010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GLIA ROCCHINA                       PZ/034704 * A038     S 000034  18,00 * A047     S 000094  20,00 * A048     S 000094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9  (PZ)   COD. FISC.: SGLRCH69E54G942E * A049     S 000051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MENICA ANTONIETT              PZ/034470 * A037     S 000021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PZ)   COD. FISC.: SMMDNC66A57A51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6     S 000018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31107 * A047     S 000059  31,00 * A048     S 000096  19,00 * A049     S 000056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PZ)   COD. FISC.: SMMDNT69R19A5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ERRI PAOLA                     PZ/021973 * A019     S 000011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5  (PZ)   COD. FISC.: TGLPLA65H6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6     S 000038  76,00 * A346     S 000132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6     S 000042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50     S 000179  24,00 * A051     S 00010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50     S 000063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6     S 00016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CREDI FRANCESCA BARBARA            PZ/030371 * A019     S 00003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TNCFNC71L60F10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DOI CATALDO                        PZ/032539 * C050     S 000004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BA)   COD. FISC.: TNDCLD66M03C9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DIO FILOMENA                       PZ/034471 * A019     S 00010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9  (SA)   COD. FISC.: TRDFMN69C45G538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50     S 000180  24,00 * A051     S 000033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1     S 000018  42,00 * A050     S 000105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VANI MARIA RAFFAELLA                PZ/034690 * A019     S 000167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BA)   COD. FISC.: TVNMRF64D08E15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50     S 000308  12,00 * A051     S 000034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50     S 00026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12     S 000016  23,00 * A060     S 000047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BARTOLOMEO                    PZ/034776 * A031 R     000044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TLSBTL65D1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DONATELLA               PZ/020012 * A019     S 00009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3  (PZ)   COD. FISC.: TLSMDN63A46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50     S 00025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6     S 00010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29     S 000062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50     S 00021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6     S 000031  96,00 * A346     S 00014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50     S 000201  22,00 * A051     S 00012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CCI FEDELE                          PZ/031963 * A038     S 000007 111,00 * A047     S 000037  51,00 * A048     S 000119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CS)   COD. FISC.: TCCFDL64D08C349T * A049     S 00008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5     S 000025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6     S 00021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IELLO ALESSANDRO                   PZ/034716 * A037     S 00003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VI)   COD. FISC.: TRLLSN71D23L84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29     S 000015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29     S 000005 2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DANIELA                       PZ/034472 * A050       000043  85,00 * A051       000131  19,00 * A052       000045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71  (NA)   COD. FISC.: TRTDNL71C59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6 R   S 000119  19,00 * A346     S 000104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PIERA                      PZ/034399 * A029       000101  13,00 * A075       000015  12,00 * A076       000008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8  (PZ)   COD. FISC.: TRTPRI68D43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I GIUSEPPE                   PZ/021981 * A020     S 000002 137,00 * A038     S 000039  17,00 * A047     S 000112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6  (PZ)   COD. FISC.: TRTGPP56T04A321Q * A048     S 000113  17,00 * A049     S 00008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STI ROCCO                           PZ/001004 * A016       000004  80,00 * A071       000004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8/1955  (MT)   COD. FISC.: TSTRCC55M14H68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TARO PASQUALE                       PZ/001079 * A016     S 000006  50,00 * A047     S 000015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SA)   COD. FISC.: TTRPQL61S26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29     S 00008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6     S 000088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INA ADELE                          PZ/031961 * A048     S 000017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6  (ME)   COD. FISC.: TRNDLA66H48F15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6     S 00020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6     S 0002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6     S 000117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60     S 00008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SOLINI GIUSEPPE                    PZ/021959 * A012     S 000010  29,00 * A013     S 000004 141,00 * A060     S 000068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4  (AV)   COD. FISC.: TRSGPP64C21A347R * C240     S 000004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MARILENA                      PZ/021936 * A346       000082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6  (PZ)   COD. FISC.: TRNMLN66E51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6     S 00000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1     S 00001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50     S 00029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VINCENZO                     PZ/000908 * A023       000001  48,00 * A025       000002 180,00 * A027       000001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0  (SA)   COD. FISC.: TRPVCN60B20I451J * A071       000003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50     S 000052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MARIAROSARIA                   PZ/031917 * A048     S 00004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SA)   COD. FISC.: TRTMRS69E43D3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UPO MARIO                           PZ/030572 * A036     S 000016  42,00 * A037     S 000033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3  (PZ)   COD. FISC.: TRPMRA63A24C5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6     S 000124  18,00 * A346     S 00020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LLIO ANTONIO                        PZ/021887 * C320     S 000002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1/1958  (PZ)   COD. FISC.: TLLNTN58S17G49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37     S 000071  19,00 * A050     S 00018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CO GERARDINA                       PZ/030587 * A019     S 0001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71  (EE)   COD. FISC.: TRCGRD71S63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ANTONIO                          PZ/021888 * C260     S 000010 1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0  (SA)   COD. FISC.: TRUNTN60P26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ISA                              PZ/030593 * A036     S 00001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53  (SA)   COD. FISC.: TRUSIA53A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MARIA ROSARIA                    PZ/029560 * A029       00003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1  (SA)   COD. FISC.: TRUMRS61A54D3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EGIDIO                        PZ/032511 * A038     S 000032  18,00 * A047     S 000100  18,00 * A048     S 000101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8  (PZ)   COD. FISC.: CCLGDE68S22I610R * A049     S 000041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GIUSEPPE                      PZ/021721 * A060     S 00009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3  (PZ)   COD. FISC.: CCLGPP63D22I61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6     S 000011 1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6     S 00009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VA MARIANNA                          PZ/001256 * A075     S 000014  14,00 * A076     S 000007  26,00 * C300     S 000001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PZ)   COD. FISC.: VUAMNN69S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50     S 000262  18,00 * A051     S 000046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5     S 00007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6 R   S 000143   9,00 * A346     S 000059  9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ORAZIO                        PZ/030095 * A047     S 00009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7  (PZ)   COD. FISC.: VLNRZO67R3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6     S 00001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INI GRAZIA                      PZ/034474 * C240     S 000005  29,00 * C350     S 00000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1  (CS)   COD. FISC.: VLNGRZ71D66C00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50     S 00023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DONATO MARIA                  PZ/034475 * A019       0001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1  (PZ)   COD. FISC.: VLLDTM71T19G61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FILOMENA MILENA               PZ/030107 * A048     S 0001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70  (PZ)   COD. FISC.: VLLFMN70R53G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ROSANNA                       PZ/030108 * A019     S 00010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3  (PZ)   COD. FISC.: VLLRNN73L71G61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50     S 00024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50     S 000049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60     S 00010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RIALE LUIGI                        PZ/001181 * A017       000006 1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60  (NA)   COD. FISC.: VRRLGU60B27F83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SALLO OTTAVIO                      PZ/032062 * A019     S 000069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56  (SA)   COD. FISC.: VSSTTV56P16F4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TI VINCENZO                        PZ/034796 * A346       000255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MT)   COD. FISC.: VSTVCN69B14I95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LLA ANTONIO                         PZ/029562 * C260       000009   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6  (AV)   COD. FISC.: VLLNTN66R03F66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50     S 000095  41,00 * A051     S 000067  35,00 * A052     S 000036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6     S 00017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50     S 000256  18,00 * A051     S 000138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CARMELA                     PZ/034720 * A346     S 00018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8  (PZ)   COD. FISC.: VRRCML78D5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TUCCIO ROSA                        PZ/030212 * C070     S 000001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57  (PZ)   COD. FISC.: VRTRSO57L65E97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50     S 00017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6     S 00017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6     S 00008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29     S 00009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031     S 00003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50     S 000111  36,00 * A051     S 000108  24,00 * A061     S 000026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5     S 000009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29     S 00010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6     S 00017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6     S 00003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6 R   S 000136  14,00 * A346     S 000116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6     S 00024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6     S 00010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PATRIZIA ANTONIETT              PZ/001418 * A075     S 000003 136,00 * A076     S 000005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0  (PZ)   COD. FISC.: VLIPRZ60A5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36     S 000044  15,00 * A037     S 000084  13,00 * A050     S 000230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50     S 00030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RGILIO FABIO                        PZ/021987 * A017     S 000018 178,00 * A019     S 000066  38,00 * A048     S 000075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2  (SA)   COD. FISC.: VRGFBA62P28A7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CIDO FRANCESCO                     PZ/021990 * C320     S 000003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VSCFNC68C28E4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50     S 000221  20,00 * A051     S 000024  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50     S 000204  21,00 * A051     S 000040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6     S 0002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5     S 00005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OLO NICOLINA                       PZ/002762 * A017     S 000008 186,00 * A019     S 000074  32,00 * A048     S 000047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VTLNLN65L62A71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VOLO LORENZO                        PZ/000800 * C260       000001 196,00 * C270       000008  32,00 * C290       000008  1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60  (AV)   COD. FISC.: VVLLNZ60P01A56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039     S 000013  13,00 * A246     S 000017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PE FRANCESCA                       PZ/030284 * A036     S 00000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71  (SA)   COD. FISC.: VLPFNC71E55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50     S 000112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O CARMELINA                        PZ/032825 * A061     S 00001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73  (CS)   COD. FISC.: VTOCML73E47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36     S 000022  29,00 * A037     S 000054  25,00 * A050     S 000007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50     S 00014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29     S 00003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29     S 000003 2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6     S 00018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6     S 000233  15,00 * A546 R   S 000014   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ROCCO                      PZ/030480 * A038     S 000015  55,00 * A047     S 000088  21,00 * A048     S 000083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ZCCRCC65A28G942C * A049     S 00004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ALESSANDRO                    PZ/030481 * A016     S 00002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COD. FISC.: ZCCLSN56D01H42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50     S 000163  26,00 * A051     S 000049  46,00 * A061     S 000032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MMARRELLI FRANCESCA                 PZ/002029 * A029       000017 1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56  (SA)   COD. FISC.: ZMMFNC56D53G88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6     S 00011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EFOLA GIUSEPPE                       PZ/021679 * A013     S 000005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1/1952  (PZ)   COD. FISC.: ZFLGPP52A12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IRPOLI FRANCESCO                     PZ/030486 * A048     S 00001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73  (PZ)   COD. FISC.: ZRPFNC73D01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1     S 00003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6     S 00010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6     S 00011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5     S 00008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 GIUSEPPINA                      PZ/001134 * A017       000005 2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3  (CS)   COD. FISC.: ZLLGPP63P42D77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5     S 0000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9:00Z</dcterms:created>
  <dc:creator>Ministero Pubblica Istruzione</dc:creator>
  <dc:description/>
  <dc:language>en-US</dc:language>
  <cp:lastModifiedBy>Ministero Pubblica Istruzione</cp:lastModifiedBy>
  <dcterms:modified xsi:type="dcterms:W3CDTF">2005-07-08T11:10:00Z</dcterms:modified>
  <cp:revision>3</cp:revision>
  <dc:subject/>
  <dc:title> SISTEMA INFORMATIVO MIUR - DIPARTIMENTO DELL'ISTRUZIONE                                                              SS-13-HN-XDO92</dc:title>
</cp:coreProperties>
</file>