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D01 - SCIENTIF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SCALDAFERRI        MARIA          91,00   0,00   0,00  12,00   0,00   0,00      LQ      A                  S  10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1 (PZ)    CODICE FISCALE: SCLMRA61E66E483I   IDENTIFICATIVO: PZ/0211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1 - SCIENTIF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CILLO              FRANCESCO       0,00  94,00  42,00  24,00  15,00   0,00      QR      A    1             S  17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63 (PZ)    CODICE FISCALE: CLLFNC63H08G942H   IDENTIFICATIVO: PZ/021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LUCARELLI          LUCIA           0,00  71,00  42,00  24,00  17,00   0,00 N    QRS     A    1             S  15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5 (PZ)    CODICE FISCALE: LCRLCU65T53G942C   IDENTIFICATIVO: PZ/0214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SARLI              ROSA MARIA      0,00  48,00  42,00  24,00   8,00   0,00      Q       A                  S  1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2/1968 (PZ)    CODICE FISCALE: SRLRMR68T47L532T   IDENTIFICATIVO: PZ/0306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MACERI             MICHELINA       0,00  48,00  41,00  24,00   8,00   0,00      QR      A    2             S  1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8/1959 (CS)    CODICE FISCALE: MCRMHL59M67L305G   IDENTIFICATIVO: PZ/0308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PERROTTA           SILVANA         0,00  36,00  42,00  24,00  17,00   0,00      Q       A                  S  1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0 (PZ)    CODICE FISCALE: PRRSVN70T45G942X   IDENTIFICATIVO: PZ/030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COLLAZZO           GIUSEPPINA      0,00  36,00  42,00  24,00  16,00   0,00      Q       A                  S  1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9 (PZ)    CODICE FISCALE: CLLGPP69S49G942L   IDENTIFICATIVO: PZ/0209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MARTINELLI         ROSANNA         0,00  36,00  42,00  24,00  15,00   0,00 N    QS      A               X  S  1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69 (TA)    CODICE FISCALE: MRTRNN69M68L049V   IDENTIFICATIVO: PZ/030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CROCETTO           MARIA TERESA    0,00  34,00  42,00  24,00  13,00   0,00      QR      A    2             S  1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71 (PZ)    CODICE FISCALE: CRCMTR71D63F817U   IDENTIFICATIVO: PZ/0306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BIANCO             MARIA           0,00  38,00  42,00  24,00   8,00   0,00      Q       A                  S  11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7/1964 (PZ)    CODICE FISCALE: BNCMRA64L67F866Z   IDENTIFICATIVO: PZ/0305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BASILE             DONATINA        0,00  40,00  42,00  24,00   5,00   0,00      QR      A    1             S  111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64 (PZ)    CODICE FISCALE: BSLDTN64C60G616Q   IDENTIFICATIVO: PZ/0320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SABINA             MARIA ROSARIA   0,00  39,00  18,00  24,00  29,00   0,00      QR      A    1                11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2/1969 (PZ)    CODICE FISCALE: SBNMRS69T54G942D   IDENTIFICATIVO: PZ/0211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PARISI             LUIGI           0,00  60,00  18,00  24,00   6,00   0,00      QRS     A    2             S  10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9/1960 (PZ)    CODICE FISCALE: PRSLGU60P10G942E   IDENTIFICATIVO: PZ/0306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RINALDI            TERESA          0,00  38,00  42,00  12,00  10,00   0,00      QR      A    1             S  10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66 (PZ)    CODICE FISCALE: RNLTRS66A43G942J   IDENTIFICATIVO: PZ/0301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1 - SCIENTIF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IENNACO            ANTONIETTA      0,00  60,00  15,00  24,00   3,00   0,00      QR      A    1             S  10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5/1962 (NA)    CODICE FISCALE: NNCNNT62E47L245O   IDENTIFICATIVO: PZ/032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ALBENZIO           ISABELLA        0,00  42,00  42,00  12,00   3,00   0,00      QR      A    2             S   9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1/1972 (PZ)    CODICE FISCALE: LBNSLL72A54G942Y   IDENTIFICATIVO: PZ/0308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BUCHICCHIO         ROSSANA MARIA   0,00  20,00  42,00  24,00   8,00   0,00      R       A    3             S   9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6 (PZ)    CODICE FISCALE: BCHRSN66H42B440T   IDENTIFICATIVO: PZ/0309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LOMUTI             ELISABETTA      0,00  24,00  42,00  22,00   5,00   0,00      QR      A    2             S   9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2/1970 (PZ)    CODICE FISCALE: LMTLBT70B45G942A   IDENTIFICATIVO: PZ/0304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DI STASI           PASQUALE        0,00  30,00  42,00  12,00   9,00   0,00      QR      A    2             S   9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0 (PZ)    CODICE FISCALE: DSTPQL60C26D971J   IDENTIFICATIVO: PZ/0306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D'ELICIO           FRANCESCA       0,00  30,00  42,00  12,00   8,00   0,00      Q       A                  S   9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0 (PZ)    CODICE FISCALE: DLCFNC70R49G942G   IDENTIFICATIVO: PZ/0307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QUARATINO          ANNA MARIA      0,00  24,00  42,00  12,00  14,00   0,00      Q       A                  S   9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4/1965 (PZ)    CODICE FISCALE: QRTNMR65D59G942S   IDENTIFICATIVO: PZ/0306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ZIRPOLI            FRANCESCO       0,00  36,00  41,00  12,00   2,00   0,00      Q       A                  S   9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4/1973 (PZ)    CODICE FISCALE: ZRPFNC73D01L859X   IDENTIFICATIVO: PZ/0304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MAZZA              MARIO           0,00  60,00  13,00  12,00   0,00   0,00      QR      A    1             S   8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59 (PZ)    CODICE FISCALE: MZZMRA59H28H590U   IDENTIFICATIVO: PZ/0213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MARCOGIUSEPPE      MARIA           0,00  41,00  15,00  12,00  15,00   0,00      QR      A    1             S   8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66 (PZ)    CODICE FISCALE: MRCMRA66E52A013F   IDENTIFICATIVO: PZ/0302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DI GRAZIA          IDA CARMEN      0,00  24,00  42,00  12,00   3,00   0,00      Q       A                  S   8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64 (PZ)    CODICE FISCALE: DGRDRM64C45G942R   IDENTIFICATIVO: PZ/0319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NIGRO              PIA             0,00  24,00  42,00  14,00   0,00   0,00      Q       A                  S   8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71 (SA)    CODICE FISCALE: NGRPIA71P52A230E   IDENTIFICATIVO: PZ/0305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BRUSCIA            CLEMENTINA      0,00  24,00  41,00  12,00   2,00   0,00      QR      A    2             S   7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2/1959 (CS)    CODICE FISCALE: BRSCMN59B52L305V   IDENTIFICATIVO: PZ/0309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1 - SCIENTIF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TRAINA             ADELE           0,00  16,00  42,00  16,00   0,00   0,00              A                  S   7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66 (ME)    CODICE FISCALE: TRNDLA66H48F158S   IDENTIFICATIVO: PZ/0319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LACONCA            RAFFAELLA       0,00  24,00  42,00   4,00   2,00   0,00      QR      A    2             S   7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9/1970 (PZ)    CODICE FISCALE: LCNRFL70P43L738S   IDENTIFICATIVO: PZ/0301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NANNI              VERONICA        0,00  20,00  42,00   6,00   3,00   0,00      Q       A                  S   7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76 (PZ)    CODICE FISCALE: NNNVNC76P56G942W   IDENTIFICATIVO: PZ/0305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D'ANZI             ROSANNA         0,00  12,00  42,00  12,00   3,00   0,00      Q       A                  S   6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7/1975 (PZ)    CODICE FISCALE: DNZRNN75L64G942O   IDENTIFICATIVO: PZ/0319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PASCARELLI         ANNA LUCIA      0,00  38,00  18,00   0,00  12,00   0,00      QR      A    2             S   6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1/1967 (PZ)    CODICE FISCALE: PSCNLC67A58G942Y   IDENTIFICATIVO: PZ/0306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PAFUNDO            ADA ANTONIETT   0,00  22,00  42,00   0,00   3,00   0,00      R       A    2             S   6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8 (PZ)    CODICE FISCALE: PFNDTN68E50G942C   IDENTIFICATIVO: PZ/0305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SORDETTI           ROCCO           0,00   8,00  42,00   0,00  15,00   0,00      Q       A                  S   6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64 (PZ)    CODICE FISCALE: SRDRCC64B10G942N   IDENTIFICATIVO: PZ/0309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LAGUARDIA          SIMONA          0,00  32,00  18,00  11,00   3,00   0,00      Q       A                  S   6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77 (PZ)    CODICE FISCALE: LGRSMN77E59G942G   IDENTIFICATIVO: PZ/0302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GRAZIUSO           LUISA           0,00  12,00  42,00   8,00   0,00   0,00      Q       A                  S   6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9/1974 (PZ)    CODICE FISCALE: GRZLSU74P63G942P   IDENTIFICATIVO: PZ/0327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GORGA              NATALINA        0,00   0,00  42,00   0,00  14,00   0,00      Q       A                  S   5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2/1970 (PZ)    CODICE FISCALE: GRGNLN70T65L859B   IDENTIFICATIVO: PZ/0214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RONCA              MARIA ANTONIE   0,00  39,00  14,00   2,00   0,00   0,00      QR      A    2             S   5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1/1965 (PZ)    CODICE FISCALE: RNCMNT65A48G942B   IDENTIFICATIVO: PZ/0219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DE BONIS           ANITA           0,00   8,00  42,00   0,00   5,00   0,00      QR      A    2             S   5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68 (PZ)    CODICE FISCALE: DBNNTA68L62G942Z   IDENTIFICATIVO: PZ/0325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COVIELLO           CLARA           0,00   8,00  42,00   5,00   0,00   0,00              A                  S   5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70 (PZ)    CODICE FISCALE: CVLCLR70T70G942Y   IDENTIFICATIVO: PZ/0344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1 - SCIENTIF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DI SALLE           OLIMPIA         0,00   0,00  42,00  12,00   0,00   0,00      Q       A                  S   5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6/1977 (NA)    CODICE FISCALE: DSLLMP77H67F839D   IDENTIFICATIVO: PZ/0327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GENOVESE           ROCCHINA        0,00   0,00  42,00  12,00   0,00   0,00              A                  S   5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75 (PZ)    CODICE FISCALE: GNVRCH75A62G942H   IDENTIFICATIVO: PZ/034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FORMATO            FABIO           0,00   6,00  42,00   0,00   5,00   0,00      RT      A    1             S   5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66 (PZ)    CODICE FISCALE: FRMFBA66M08G942R   IDENTIFICATIVO: PZ/0317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FAVULLO            ANNINA          0,00   0,00  42,00   0,00  10,00   0,00      R       A    3             S   5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6 (PZ)    CODICE FISCALE: FVLNNN66A64G616C   IDENTIFICATIVO: PZ/0201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 TELESCA            ANTONELLA       0,00   0,00  42,00   0,00   9,00   0,00      QR      A    1             S   5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70 (PZ)    CODICE FISCALE: TLSNNL70E70G942V   IDENTIFICATIVO: PZ/0304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 LA TORRE           ANNA            0,00   4,00  42,00   0,00   5,00   0,00      R       A    2    X        S   5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4/1969 (PZ)    CODICE FISCALE: LTRNNA69D59G942B   IDENTIFICATIVO: PZ/0317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 ASTRELLA           MICHELE         0,00   3,00  42,00   0,00   5,00   0,00      Q       A                  S   5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71 (PZ)    CODICE FISCALE: STRMHL71R06G942A   IDENTIFICATIVO: PZ/0319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 GORGA              FRANCA          0,00   0,00  42,00   6,00   2,00   0,00              A                  S   50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5/1976 (PZ)    CODICE FISCALE: GRGFNC76E45L859X   IDENTIFICATIVO: PZ/0327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 MANCUSI            ANTONIETTA      0,00   0,00  42,00   8,00   0,00   0,00              A                  S   5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4/1976 (PZ)    CODICE FISCALE: MNCNNT76D68A519W   IDENTIFICATIVO: PZ/0346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 UCCELLI            EGIDIO          0,00   0,00  42,00   6,00   0,00   0,00      QR      A    1    X        S   4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1/1968 (PZ)    CODICE FISCALE: CCLGDE68S22I610R   IDENTIFICATIVO: PZ/0325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 DI MICHELE         MANILA          0,00   0,00  42,00   6,00   0,00   0,00              A                  S   4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76 (MT)    CODICE FISCALE: DMCMNL76S44L418Z   IDENTIFICATIVO: PZ/0326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 MIRAUDA            ENZA            0,00   0,00  42,00   6,00   0,00   0,00              A                  S   4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72 (TO)    CODICE FISCALE: MRDNZE72C55E445Y   IDENTIFICATIVO: PZ/0327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 RIGANTE            FRANCESCA       0,00  24,00  18,00   0,00   5,00   0,00      LQ      A                  S   47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76 (PZ)    CODICE FISCALE: RGNFNC76E50L738T   IDENTIFICATIVO: PZ/0319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1 - SCIENTIF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 DI LONARDO         ROSA            0,00   2,00  42,00   0,00   2,00   0,00 N    QRS     A    2             S   4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2 (PZ)    CODICE FISCALE: DLNRSO62E50H307O   IDENTIFICATIVO: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 PASCARETTA         TERESA          0,00   0,00  42,00   4,00   0,00   0,00      R       A    1             S   4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72 (PZ)    CODICE FISCALE: PSCTRS72E61G942L   IDENTIFICATIVO: PZ/0327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 PERRETTA           ROSA ANNA       0,00   0,00  42,00   2,00   0,00   0,00      R       A    2             S   4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70 (PZ)    CODICE FISCALE: PRRRNN70B42G942K   IDENTIFICATIVO: PZ/032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 DI BENGA           DANIELA         0,00   0,00  42,00   2,00   0,00   0,00      R       A    1             S   4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72 (PZ)    CODICE FISCALE: DBNDNL72H49F104H   IDENTIFICATIVO: PZ/0320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 IANNUZZI           ANTONELLA       0,00   0,00  42,00   2,00   0,00   0,00              A                  S   4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73 (PZ)    CODICE FISCALE: NNZNNL73A57G942X   IDENTIFICATIVO: PZ/0327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 BECCE              MARINELLA       0,00   0,00  42,00   0,00   0,00   0,00              A                  S   4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7/1976 (PZ)    CODICE FISCALE: BCCMNL76L65G942C   IDENTIFICATIVO: PZ/0325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 OSTUNI             ANGELA          0,00   0,00  42,00   0,00   0,00   0,00              A                  S   4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72 (PZ)    CODICE FISCALE: STNNGL72L45G942K   IDENTIFICATIVO: PZ/0327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 DE CARLO           DANIELA         0,00  12,00  18,00   0,00  11,00   0,00      QR      A    2             S   4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66 (BZ)    CODICE FISCALE: DCRDNL66B68A952Y   IDENTIFICATIVO: PZ/0304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 BLOISE             ANTONIETTA      0,00  10,00  14,00   0,00   7,00   0,00      QR      A    1             S   3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0/1969 (PZ)    CODICE FISCALE: BLSNNT69R63L873I   IDENTIFICATIVO: PZ/0308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 ANGRISI            SERENELLA       0,00  24,00   6,00   0,00   0,00   0,00      QR      A    2             S   3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6/10/1968 (AP)    CODICE FISCALE: NGRSNL68R56D691F   IDENTIFICATIVO: PZ/0212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 SASSONE            FILOMENA        0,00   6,00  14,00   6,00   3,00   0,00      QR      A    2             S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0 (PZ)    CODICE FISCALE: SSSFMN60L49L873K   IDENTIFICATIVO: PZ/0211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 GISONTE            CARLA           0,00   0,00  18,00   0,00   8,00   0,00      Q       A                  S   2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63 (PZ)    CODICE FISCALE: GSNCRL63M53D010Y   IDENTIFICATIVO: PZ/0304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 NOVELLI            DANIELA         0,00   0,00  16,00   0,00   9,00   0,00      QR      A    1             S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71 (FG)    CODICE FISCALE: NVLDNL71L48C514T   IDENTIFICATIVO: PZ/0295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1 - SCIENTIF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 SCHIFINO           GIUSEPPINA      0,00   0,00  13,00   0,00  11,00   0,00      QR      A    2             S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4 (PZ)    CODICE FISCALE: SCHGPP64E54L873L   IDENTIFICATIVO: PZ/0309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 PERGOLA            MARINA NUNZIA   0,00   0,00  18,00   0,00   6,00   0,00      QR      A    1             S   2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1 (PZ)    CODICE FISCALE: PRGMNN61E66G942G   IDENTIFICATIVO: PZ/0306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 CERONE             GIUSEPPINA      0,00   0,00  18,00   0,00   5,00   0,00      QR      A    2             S   23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63 (PZ)    CODICE FISCALE: CRNGPP63A62F817I   IDENTIFICATIVO: PZ/0307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 TRIGGIANI          MARIO           0,00   0,00  18,00   0,00   3,00   0,00      Q       A                  S   21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8/1966 (SA)    CODICE FISCALE: TRGMRA66M12H703M   IDENTIFICATIVO: PZ/0305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 PRESTERA           ANTONIETTA      0,00   0,00  18,00   0,00   3,00   0,00      Q       A                  S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72 (PZ)    CODICE FISCALE: PRSNNT72S53C619K   IDENTIFICATIVO: PZ/031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 MONGIOVI'          CARMEN          0,00   0,00  18,00   0,00   3,00   0,00      Q       A                  S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9/1972 (PZ)    CODICE FISCALE: MNGCMN72P43L738G   IDENTIFICATIVO: PZ/0319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 CASOLARO           MARIA           0,00  12,00   6,00   0,00   3,00   0,00      Q       A                  S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0/06/1958 (PZ)    CODICE FISCALE: CSLMRA58M60D010V   IDENTIFICATIVO: PZ/0328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 DI RISO            ANTONIO         0,00   0,00  15,00   0,00   3,00   0,00      QR      A    1             S   18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59 (NA)    CODICE FISCALE: DRSNTN59B16I300A   IDENTIFICATIVO: PZ/0294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DI RISO            ANTONIO         0,00 202,00  18,00  24,00   3,00   0,00      QR      A    1             S  247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59 (NA)    CODICE FISCALE: DRSNTN59B16I300A   IDENTIFICATIVO: PZ/0294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D'AIELLO           MARIA ROSARIA   0,00 142,00  15,00  24,00   8,00   0,00      Q       A                  S  18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62 (CE)    CODICE FISCALE: DLLMRS62M43E791G   IDENTIFICATIVO: PZ/0210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INGLESE            FERNANDO        0,00 138,00  16,00  24,00   8,00   0,00      Q       A                  S  186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63 (SA)    CODICE FISCALE: NGLFNN63S05A717Q   IDENTIFICATIVO: PZ/0318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ALFANO             VINCENZO        0,00 140,00  14,00  24,00   3,00   0,00      QR      A    1             S  18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1 (NA)    CODICE FISCALE: LFNVCN61T20G283X   IDENTIFICATIVO: PZ/0211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MARTINO            MARIO           0,00 122,00  16,00  24,00  11,00   0,00      QS      A                  S  17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2/1965 (CS)    CODICE FISCALE: MRTMRA65B11H765D   IDENTIFICATIVO: PZ/0211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MELELLA            ADRIANA LIDIA   0,00 117,00  15,00  24,00  15,00   0,00      QR      A    3             S  171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3 (EE)    CODICE FISCALE: MLLDNL63L43Z114F   IDENTIFICATIVO: PZ/0328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ESPOSITO           GIULIANA        0,00 120,00  16,00  24,00  10,00   0,00      Q       A                  S  17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54 (NA)    CODICE FISCALE: SPSGLN54A69G964T   IDENTIFICATIVO: PZ/0216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BELLUSCI           ANNA            0,00  84,00  42,00  24,00  15,00   0,00      QR      A    3             S  16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1/1966 (PZ)    CODICE FISCALE: BLLNNA66A48L738N   IDENTIFICATIVO: PZ/0218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ROSA               ANNA DANIELA    0,00 110,00  14,00  24,00  12,00   0,00      Q       A                  S  1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66 (PZ)    CODICE FISCALE: RSONDN66L59H646G   IDENTIFICATIVO: PZ/0219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CATALDO            CRISTIANA       0,00 102,00  12,00  24,00  14,00   0,00      Q       A                  S  1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8 (SA)    CODICE FISCALE: CTLCST68E66H703P   IDENTIFICATIVO: PZ/0214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MINUTIELLO         ANNA            0,00 100,00  16,00  24,00   9,00   0,00 N    QRS     A    2             S  1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70 (PZ)    CODICE FISCALE: MNTNNA70B64L738E   IDENTIFICATIVO: PZ/021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DEL POPOLO         VITTORIA        0,00  66,00  41,00  24,00  14,00   0,00 N    QRS     A    2          X  S  14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8 (FG)    CODICE FISCALE: DLPVTR68R61E885Y   IDENTIFICATIVO: PZ/0302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PACE               DONATELLA       0,00  60,00  41,00  24,00  17,00   0,00      LQ      A         X        S  14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67 (BA)    CODICE FISCALE: PCADTL67D56A662F   IDENTIFICATIVO: PZ/0346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CURCI              GRAZIA MARIA    0,00  54,00  42,00  24,00  17,00   0,00      Q       A                  S  13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1 (PZ)    CODICE FISCALE: CRCGZM71D64G942O   IDENTIFICATIVO: PZ/030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TAGLIANETTI        LUISA           0,00 112,00  14,00   0,00   0,00   0,00      LQ      A                  S  1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6 (PZ)    CODICE FISCALE: TGLLSU66E58G942B   IDENTIFICATIVO: PZ/0218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IZZO               CRISTINA MARI   0,00  72,00  17,00  24,00  11,00   0,00      Q       A                  S  12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70 (MI)    CODICE FISCALE: ZZICST70H42F205K   IDENTIFICATIVO: PZ/032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DI CAPUA           DONATELLA       0,00  78,00  16,00  12,00  15,00   0,00      Q       A                  S  1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3/1968 (PZ)    CODICE FISCALE: DCPDTL68C70G942I   IDENTIFICATIVO: PZ/0212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MAZZOLA            TIZIANA         0,00  74,00  15,00  24,00   3,00   0,00      Q       A                  S  1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5/1964 (PZ)    CODICE FISCALE: MZZTZN64E60G942K   IDENTIFICATIVO: PZ/0213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MASI               STEFANIA        0,00  36,00  42,00  24,00  14,00   0,00      Q       A                  S  1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74 (PZ)    CODICE FISCALE: MSASFN74H53G942L   IDENTIFICATIVO: PZ/0310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ORLANDO            ROSA            0,00  86,00  15,00   6,00   6,00   0,00      Q       A                  S  1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3/1967 (PZ)    CODICE FISCALE: RLNRSO67C62I426Y   IDENTIFICATIVO: PZ/0217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VOLPE              FRANCESCA       0,00  58,00  15,00  24,00  16,00   0,00 N    QRS     A    2             S  1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71 (SA)    CODICE FISCALE: VLPFNC71E55G793F   IDENTIFICATIVO: PZ/0302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BIONDO             DONATA          0,00  60,00  13,00  24,00   9,00   0,00      Q       A                  S  10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0/1966 (PZ)    CODICE FISCALE: BNDDNT66R51G942C   IDENTIFICATIVO: PZ/0218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BASTA              ASSUNTINA       0,00  68,00  14,00  24,00   0,00   0,00      Q       A                  S  10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69 (PZ)    CODICE FISCALE: BSTSNT69P52L738U   IDENTIFICATIVO: PZ/0308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ANZILOTTA          MARIA TERESA    0,00  24,00  42,00  24,00   9,00   0,00              A                  S   9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7/1976 (MT)    CODICE FISCALE: NZLMTR76L52L418N   IDENTIFICATIVO: PZ/0319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GIORGIO            MARIA TERESA    0,00  44,00  13,00  24,00  17,00   0,00      Q       A                  S   9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3 (PZ)    CODICE FISCALE: GRGMTR63C52G942D   IDENTIFICATIVO: PZ/0214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FERRARA            ANNALISA        0,00  36,00  42,00  12,00   8,00   0,00      Q       A         X        S   9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4 (NA)    CODICE FISCALE: FRRNLS74P58F839N   IDENTIFICATIVO: PZ/0307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VACCARO            ROSANNA         0,00  18,00  42,00  24,00  11,00   0,00      Q       A                  S   9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7 (PZ)    CODICE FISCALE: VCCRNN67C68G942Z   IDENTIFICATIVO: PZ/031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PACE               MARIA ROSARIA   0,00  53,00  16,00  12,00  14,00   0,00      Q       A         X        S   9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66 (PZ)    CODICE FISCALE: PCAMRS66B48D593Q   IDENTIFICATIVO: PZ/034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GAETA              PAOLA           0,00  36,00  41,00  12,00   2,00   0,00      Q       A                  S   9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6 (BA)    CODICE FISCALE: GTAPLA76D43A662R   IDENTIFICATIVO: PZ/0302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GUMA               ANGELA MARIA    0,00  41,00  15,00  24,00   9,00   0,00      QR      A    1             S   8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69 (PZ)    CODICE FISCALE: GMUNLM69L58G942E   IDENTIFICATIVO: PZ/0304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LAGRASTA           ALESSANDRA      0,00  24,00  42,00  12,00  10,00   0,00      Q       A                  S   8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77 (BA)    CODICE FISCALE: LGRLSN77A65B737G   IDENTIFICATIVO: PZ/0319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CASO               FILOMENA        0,00  24,00  42,00  12,00   8,00   0,00      Q       A                  S   8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6 (BA)    CODICE FISCALE: CSAFMN76B62A225K   IDENTIFICATIVO: PZ/030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PASCULLI           MARIA GRAZIA    0,00  16,00  42,00  22,00   5,00   0,00      LQ      A                  S   8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5/1977 (BA)    CODICE FISCALE: PSCMGR77E53A893U   IDENTIFICATIVO: PZ/0344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ROSATI             IDA             0,00  38,00  13,00  12,00  21,00   0,00      LQR     A    2             S   8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0 (PZ)    CODICE FISCALE: RSTDIA70D70G942A   IDENTIFICATIVO: PZ/0302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LAUCIELLO          FRANCESCA       0,00  24,00  42,00  12,00   6,00   0,00      Q       A                  S   8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73 (PZ)    CODICE FISCALE: LCLFNC73D55G942O   IDENTIFICATIVO: PZ/0303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D'ELIA             IOLE            0,00  12,00  42,00  12,00  17,00   0,00      Q       A                  S   8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7/1976 (PZ)    CODICE FISCALE: DLELIO76L63L874B   IDENTIFICATIVO: PZ/0319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ALBANO             CARMELA ANTON   0,00  16,00  42,00  24,00   0,00   0,00      QR      A    1             S   82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8 (EE)    CODICE FISCALE: LBNCML68C61Z404D   IDENTIFICATIVO: PZ/0319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CILIENTO           CINZIA          0,00   6,00  42,00  24,00   9,00   0,00      QR      A    1             S   8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72 (PZ)    CODICE FISCALE: CLNCNZ72T41G942A   IDENTIFICATIVO: PZ/030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DI CAMILLO         ROSA            0,00  22,00  42,00  12,00   5,00   0,00      Q       A                  S   8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4 (FG)    CODICE FISCALE: DCMRSO64T51D643H   IDENTIFICATIVO: PZ/0320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CAPUTO             CINZIA          0,00  26,00  42,00   0,00  12,00   0,00      QR      A    2             S   8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5 (PZ)    CODICE FISCALE: CPTCNZ65A41G942M   IDENTIFICATIVO: PZ/0215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NOVELLINO          DEMETRIO        0,00  50,00  13,00  12,00   5,00   0,00      Q       A                  S   8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6 (SA)    CODICE FISCALE: NVLDTR66C12H703M   IDENTIFICATIVO: PZ/0295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TARULLO            ANNALISA        0,00  32,00  42,00   0,00   6,00   0,00      QR      A    1             S   8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7/1973 (PZ)    CODICE FISCALE: TRLNLS73L52G942K   IDENTIFICATIVO: PZ/0303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ROSA               CARMEN          0,00  24,00  42,00  12,00   2,00   0,00      Q       A                  S   8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3 (PZ)    CODICE FISCALE: RSOCMN73D43A519N   IDENTIFICATIVO: PZ/0302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CALICE             SAVINA          0,00  42,00  13,00  12,00  11,00   0,00      QR      A    2             S   7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65 (PZ)    CODICE FISCALE: CLCSVN65A59H307K   IDENTIFICATIVO: PZ/0296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 RUSSO              LUISA           0,00  24,00  42,00  12,00   0,00   0,00      QR      A    1             S   7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73 (PZ)    CODICE FISCALE: RSSLSU73D66G942J   IDENTIFICATIVO: PZ/0302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 VILONNA            GIOVANNA PRIN   0,00  20,00  42,00  16,00   0,00   0,00      QR      A    1             S   7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1/1967 (PZ)    CODICE FISCALE: VLNGNN67A55E493U   IDENTIFICATIVO: PZ/0318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 LANDOLFI           VALERIA         0,00   4,00  42,00  24,00   8,00   0,00      Q       A                  S   7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77 (SA)    CODICE FISCALE: LNDVLR77A51H703X   IDENTIFICATIVO: PZ/0317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 BLASI              MARIKA          0,00   8,00  42,00  12,00  14,00   0,00 N    QS      A               X  S   7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4 (PZ)    CODICE FISCALE: BLSMRK74B62G942R   IDENTIFICATIVO: PZ/0308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 DE ROCCO           SILVIA          0,00  34,00  14,00  24,00   3,00   0,00      Q       A                  S   7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74 (PZ)    CODICE FISCALE: DRCSLV74T46G942G   IDENTIFICATIVO: PZ/030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 CUTULLE'           LAURA           0,00  12,00  42,00  12,00   8,00   0,00      Q       A                  S   7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8/1978 (PZ)    CODICE FISCALE: CTLLRA78M64G942L   IDENTIFICATIVO: PZ/0317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 BRANCATO           CARMELINA       0,00  18,00  42,00  12,00   0,00   0,00      Q       A                  S   72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74 (PZ)    CODICE FISCALE: BRNCML74E59G942E   IDENTIFICATIVO: PZ/0318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 BRIENZA            ANNA            0,00  12,00  42,00  12,00   5,00   0,00      QR      A    1             S   7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67 (PZ)    CODICE FISCALE: BRNNNA67B59G942Y   IDENTIFICATIVO: PZ/0319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 DI CIO             VINCENZA        0,00  16,00  42,00  12,00   0,00   0,00      Q       A                  S   7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2 (MT)    CODICE FISCALE: DCIVCN72R49D547A   IDENTIFICATIVO: PZ/032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 ROSA               STEFANIA        0,00  12,00  42,00   0,00  15,00   0,00      QR      A    2             S   6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2/1970 (PZ)    CODICE FISCALE: RSOSFN70T71G942Z   IDENTIFICATIVO: PZ/0302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 AVIGLIANO          ANNA            0,00  13,00  42,00  12,00   2,00   0,00      QR      A    1             S   6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58 (PZ)    CODICE FISCALE: VGLNNA58P59L532F   IDENTIFICATIVO: PZ/0319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 CARNEVALE          LUCA            0,00  10,00  42,00  14,00   2,00   0,00      Q       A         X        S   6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2/1974 (CS)    CODICE FISCALE: CRNLCU74B14G317K   IDENTIFICATIVO: PZ/0327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 GIULIANO           LAURA IMMACOL   0,00  12,00  42,00  12,00   2,00   0,00      Q       A         X        S   6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0/1977 (BA)    CODICE FISCALE: GLNLMM77R44H096I   IDENTIFICATIVO: PZ/0348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 BIANCHI            ENZA            0,00   0,00  42,00   6,00  19,00   0,00      QR      A    2             S   6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9/1968 (PZ)    CODICE FISCALE: BNCNZE68P64G942F   IDENTIFICATIVO: PZ/029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 GRENCI             INNOCENZA ROS   0,00   0,00  42,00  14,00  11,00   0,00      Q       A                  S   6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2/1969 (PZ)    CODICE FISCALE: GRNNCN69B41G942R   IDENTIFICATIVO: PZ/0305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 SUMMA              DOMENICA ANTO   0,00   4,00  42,00  12,00   9,00   0,00      Q       A                  S   6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66 (PZ)    CODICE FISCALE: SMMDNC66A57A519Q   IDENTIFICATIVO: PZ/0344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 CURZIO             SILVANA STEFA   0,00   0,00  42,00   0,00  24,00   0,00      LQ      A                  S   6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2 (PZ)    CODICE FISCALE: CRZSVN62D58G942O   IDENTIFICATIVO: PZ/0327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 VITA               LUIGIA          0,00  24,00  12,00  24,00   3,00   0,00      QR      A    2             S   6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6 (PZ)    CODICE FISCALE: VTILGU66S65E919L   IDENTIFICATIVO: PZ/0302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 DELLA SPERANZA     MARIA TERESA    0,00   0,00  42,00  12,00   8,00   0,00              A                  S   6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75 (MT)    CODICE FISCALE: DLLMTR75S45F052C   IDENTIFICATIVO: PZ/0348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 GAMMONE            MICHELA         0,00  28,00  15,00  12,00   3,00   0,00      QR      A    1             S   5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73 (MI)    CODICE FISCALE: GMMMHL73T51F205R   IDENTIFICATIVO: PZ/0302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 CAPUTO             ANSELMO         0,00   0,00  42,00   2,00  14,00   0,00              A                  S   5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2/1969 (LE)    CODICE FISCALE: CPTNLM69B18I059M   IDENTIFICATIVO: PZ/0344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 DE MARTINO         AMALIA          0,00   0,00  42,00  12,00   2,00   0,00              A                  S   5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2/1976 (SA)    CODICE FISCALE: DMRMLA76T59D390W   IDENTIFICATIVO: PZ/034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 SESSA              ANTONELLA       0,00   0,00  42,00  14,00   0,00   0,00              A                  S   5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75 (SA)    CODICE FISCALE: SSSNNL75E57H703O   IDENTIFICATIVO: PZ/034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 GLIUBIZZI          TERESA          0,00  40,00  12,00   0,00   3,00   0,00      Q       A                  S   5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0 (PZ)    CODICE FISCALE: GLBTRS60L43A615A   IDENTIFICATIVO: PZ/0209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 MANCUSI            GIUSEPPE LEON   0,00   0,00  40,00  12,00   2,00   0,00      JL      A                  S   5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0/1963 (PZ)    CODICE FISCALE: MNCGPP63R05G942F   IDENTIFICATIVO: PZ/032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 CARDIELLO          LUCIA           0,00   0,00  42,00  12,00   0,00   0,00      Q       A                  S   5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77 (RM)    CODICE FISCALE: CRDLCU77L45H501A   IDENTIFICATIVO: PZ/0327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 RISO               MARIA LUCIA     0,00  36,00  15,00   0,00   2,00   0,00      QR      A    1             S   5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6 (PZ)    CODICE FISCALE: RSIMLC66T53G942Q   IDENTIFICATIVO: PZ/0218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 NENNI              DANIELA         0,00   0,00  42,00   2,00   9,00   0,00      R       A    2             S   53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4 (PZ)    CODICE FISCALE: NNNDNL64C66G942M   IDENTIFICATIVO: PZ/0327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 TRAFICANTE         DONATA          0,00   2,00  42,00   0,00   9,00   0,00      QR      A    1    X        S   5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70 (PZ)    CODICE FISCALE: TRFDNT70H51H307A   IDENTIFICATIVO: PZ/034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 VACCARO            CARMELA         0,00   0,00  42,00  10,00   0,00   0,00              A                  S   5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74 (PZ)    CODICE FISCALE: VCCCML74A59G942C   IDENTIFICATIVO: PZ/0325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 ROSSINI            ADRIANA         0,00  24,00  15,00  12,00   0,00   0,00              A                  S   5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2 (PZ)    CODICE FISCALE: RSSDRN72D70G942C   IDENTIFICATIVO: PZ/0345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 MANCUSI            DOMENICA        0,00  24,00  15,00   0,00  11,00   0,00      QR      A    2             S   5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0/1971 (PZ)    CODICE FISCALE: MNCDNC71R66G942O   IDENTIFICATIVO: PZ/0308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 ALBERTI            CAROLINA        0,00  24,00  14,00  12,00   0,00   0,00      QR      A    1             S   5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0/1968 (PZ)    CODICE FISCALE: LBRCLN68R71E409A   IDENTIFICATIVO: PZ/0308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 PIERRO             VINCENZA        0,00  22,00  15,00   0,00  12,00   0,00      Q       A                  S   4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63 (PZ)    CODICE FISCALE: PRRVCN63S41D696N   IDENTIFICATIVO: PZ/0214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 RAMUNNO            MARIA           0,00   0,00  42,00   1,00   5,00   0,00      R       A    2             S   4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72 (PZ)    CODICE FISCALE: RMNMRA72M47L874I   IDENTIFICATIVO: PZ/0328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 OLIVETO            ISABELLA        0,00  26,00  13,00   0,00   3,00   0,00      QR      A    2                 4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66 (BO)    CODICE FISCALE: LVTSLL66D43A944P   IDENTIFICATIVO: PZ/0218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 DI SANZO           BIANCAMARIA     0,00  12,00  15,00   0,00  15,00   0,00      QR      A    1             S   4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68 (PZ)    CODICE FISCALE: DSNBCM68P60E409A   IDENTIFICATIVO: PZ/0212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 TORTORELLA         ANNA MARIA      0,00  14,00  15,00   0,00  13,00   0,00      Q       A                  S   4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2/1966 (PZ)    CODICE FISCALE: TRTNMR66B55E409K   IDENTIFICATIVO: PZ/030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 RINALDI            GIOVANNA        0,00   0,00  42,00   0,00   0,00   0,00      R       A    1             S   4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76 (PZ)    CODICE FISCALE: RNLGNN76D63F104R   IDENTIFICATIVO: PZ/0328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 CAPUANO            ANTONIETTA      0,00  24,00  18,00   0,00   0,00   0,00      QR      A    2             S   4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2 (PZ)    CODICE FISCALE: CPNNNT62D49D766A   IDENTIFICATIVO: PZ/0310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 DE ANGELIS         LUCIA ANNA      0,00  12,00  18,00   0,00  11,00   0,00      QR      A    2             S   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66 (PZ)    CODICE FISCALE: DNGLNN66S59G942S   IDENTIFICATIVO: PZ/0213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 CONTE              GIUSEPPINA      0,00  26,00  13,00   0,00   0,00   0,00      Q       A                  S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56 (PZ)    CODICE FISCALE: CNTGPP56L58E474C   IDENTIFICATIVO: PZ/0217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 RUGGIERO           FRANCESCA       0,00   5,00  15,00   0,00  17,00   0,00      Q       A                  S   3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73 (MI)    CODICE FISCALE: RGGFNC73E67E514F   IDENTIFICATIVO: PZ/0302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8 MESSINA            RAFFAELLA       0,00  16,00  15,00   0,00   3,00   0,00      Q       A         X        S   3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73 (RC)    CODICE FISCALE: MSSRFL73H48H224Q   IDENTIFICATIVO: PZ/0346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9 VINCIGUERRA        LUIGIA          0,00  12,00  15,00   0,00   5,00   0,00      QR      A    1    X        S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61 (PZ)    CODICE FISCALE: VNCLGU61S56G942C   IDENTIFICATIVO: PZ/021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0 CARRIERO           VITA            0,00  12,00  18,00   0,00   2,00   0,00      Q       A                  S   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8 (PZ)    CODICE FISCALE: CRRVTI68R61G942Q   IDENTIFICATIVO: PZ/030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1 LAVIERI            STEFANIA        0,00  12,00  17,00   0,00   2,00   0,00      Q       A                  S   3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75 (PZ)    CODICE FISCALE: LVRSFN75C54G942Y   IDENTIFICATIVO: PZ/0303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2 PATRUNO            ROCCHINA        0,00   0,00  15,00   0,00  15,00   0,00      QR      A    2             S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71 (PZ)    CODICE FISCALE: PTRRCH71D62B580O   IDENTIFICATIVO: PZ/0306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3 DAPOTO             GERARDO         0,00   0,00  18,00   0,00  11,00   0,00      Q       A                  S   29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1/1971 (PZ)    CODICE FISCALE: DPTGRD71S03A013V   IDENTIFICATIVO: PZ/0317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4 COSTANTE           ANTONELLA       0,00   6,00  18,00   0,00   5,00   0,00      QR      A    1             S   2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74 (PZ)    CODICE FISCALE: CSTNNL74C52A615Q   IDENTIFICATIVO: PZ/031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5 SAUSTO             ISABELLA        0,00  14,00   6,00   0,00   9,00   0,00      QR      A    1             S   2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6/06/1972 (NA)    CODICE FISCALE: SSTSLL72H66F839A   IDENTIFICATIVO: PZ/0348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6 MASTRANGELO        PASQUALINA RO   0,00   0,00  18,00   0,00   9,00   0,00              A                  S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2/1964 (PZ)    CODICE FISCALE: MSTPQL64B45G942Y   IDENTIFICATIVO: PZ/0310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7 ROSA               MARILENA        0,00   0,00  18,00   0,00   8,00   0,00      QR      A    2             S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71 (PZ)    CODICE FISCALE: RSOMLN71D52G942H   IDENTIFICATIVO: PZ/0302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8 TALLINI            NICOLINA        0,00   2,00  15,00   0,00   9,00   0,00      QR      A    1             S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2/1974 (LT)    CODICE FISCALE: TLLNLN74B46D708I   IDENTIFICATIVO: PZ/0303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9 D'ANGELO           FRANCESCA       0,00   0,00  18,00   0,00   8,00   0,00      QR      A    2    X        S   2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3/1965 (PZ)    CODICE FISCALE: DNGFNC65C46L859G   IDENTIFICATIVO: PZ/0207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0 SAUSTO             ISABELLA        0,00   0,00  18,00   0,00   8,00   0,00      QR      A    1             S   2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72 (NA)    CODICE FISCALE: SSTSLL72H66F839A   IDENTIFICATIVO: PZ/0348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1 LANCELLOTTI        LUCIA           0,00   4,00  18,00   0,00   3,00   0,00      QR      A    1             S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5/1966 (PZ)    CODICE FISCALE: LNCLCU66E68G081Y   IDENTIFICATIVO: PZ/0303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2 NAPOLI             ALESSANDRA      0,00   2,00  16,00   0,00   6,00   0,00      QR      A    2             S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9 (PZ)    CODICE FISCALE: NPLLSN69M66G942S   IDENTIFICATIVO: PZ/0305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3 VIGGIANI           DAMIANA ANGEL   0,00   1,00  18,00   0,00   5,00   0,00      Q       A                  S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71 (MT)    CODICE FISCALE: VGGDNN71B56G786V   IDENTIFICATIVO: PZ/0302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4 CIMINO             LUCIANA         0,00   0,00  18,00   0,00   6,00   0,00      R       A    1             S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3 (EE)    CODICE FISCALE: CMNLCN73D54Z401L   IDENTIFICATIVO: PZ/0308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5 SALUZZI            ANTONIA FRANC   0,00   0,00  18,00   0,00   6,00   0,00      Q       A         X        S   24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73 (PZ)    CODICE FISCALE: SLZNNF73L44G942B   IDENTIFICATIVO: PZ/0317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6 MONACO             SAVERIO ANTON   0,00   0,00  18,00   0,00   6,00   0,00      Q       A                  S   24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74 (PZ)    CODICE FISCALE: MNCSRN74A07G942U   IDENTIFICATIVO: PZ/031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7 MANAGO'            EMMA            0,00   1,00  17,00   0,00   6,00   0,00      Q       A                  S   2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7/1972 (PZ)    CODICE FISCALE: MNGMME72L67E919R   IDENTIFICATIVO: PZ/0318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8 PADULA             ROSITA          0,00   0,00  18,00   0,00   6,00   0,00              A                  S   2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6/1975 (PZ)    CODICE FISCALE: PDLRST75H60G942K   IDENTIFICATIVO: PZ/0327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9 FRANCOLINO         MARIA ROSARIA   0,00  10,00  13,00   0,00   0,00   0,00 N    QRS     A    2             S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59 (PZ)    CODICE FISCALE: FRNMRS59L54H590C   IDENTIFICATIVO: PZ/021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0 CARAPELLE          MARIAROSARIA    0,00   0,00  15,00   0,00   8,00   0,00      QR      A    2             S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68 (CZ)    CODICE FISCALE: CRPMRS68P54C352S   IDENTIFICATIVO: PZ/030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1 MARTOCCIA          ROCCHINA        0,00   0,00  18,00   0,00   5,00   0,00      Q       A                  S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69 (PZ)    CODICE FISCALE: MRTRCH69S55G942M   IDENTIFICATIVO: PZ/0310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2 CERONE             VINCENZA        0,00   0,00  18,00   0,00   5,00   0,00      QR      A    1             S   2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5/1969 (PZ)    CODICE FISCALE: CRNVCN69E62F817L   IDENTIFICATIVO: PZ/0319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3 LOISI              ROSSELLA        0,00   0,00  18,00   0,00   5,00   0,00      Q       A                  S   2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1 (PZ)    CODICE FISCALE: LSORSL71R58G942D   IDENTIFICATIVO: PZ/0317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4 BARBANO            ROSARIA         0,00   0,00  18,00   0,00   4,00   0,00      Q       A                  S   2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9 (PZ)    CODICE FISCALE: BRBRSR69D49G942Z   IDENTIFICATIVO: PZ/0324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5 CAMERINO           SILVANA ROSAR   0,00   0,00  15,00   0,00   6,00   0,00      LQ      A                  S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64 (PZ)    CODICE FISCALE: CMRSVN64R65G942S   IDENTIFICATIVO: PZ/0302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6 MANCINO            ANNA PAOLA      0,00   0,00  18,00   0,00   3,00   0,00      QR      A    1             S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5/1974 (PZ)    CODICE FISCALE: MNCNPL74E45G942Q   IDENTIFICATIVO: PZ/0308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7 BRINDISI           MARCELLA MICH   0,00   0,00  18,00   0,00   3,00   0,00 N    QS      A                  S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9/1965 (PZ)    CODICE FISCALE: BRNMCL65P46F104R   IDENTIFICATIVO: PZ/0309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8 CANTATORE          MARIA TERESA    0,00   0,00  16,00   0,00   5,00   0,00      Q       A                  S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70 (PZ)    CODICE FISCALE: CNTMTR70A71E919R   IDENTIFICATIVO: PZ/0303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9 VILLANI            GIUSEPPINA      0,00   0,00  18,00   0,00   3,00   0,00 N    QRS     A    1             S   21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76 (PZ)    CODICE FISCALE: VLLGPP76C45G942A   IDENTIFICATIVO: PZ/0325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0 VIERNO             ENZA PASQUALI   0,00   0,00  18,00   0,00   3,00   0,00      QR      A    2             S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73 (PZ)    CODICE FISCALE: VRNNPS73D66F817P   IDENTIFICATIVO: PZ/0299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1 RISO               DEBORA          0,00   0,00  18,00   0,00   3,00   0,00      QR      A    1             S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5 (PZ)    CODICE FISCALE: RSIDBR75D64G942P   IDENTIFICATIVO: PZ/0301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2 MANCINO            DOMENICA        0,00   0,00  18,00   0,00   2,00   0,00      Q       A                  S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6 (EE)    CODICE FISCALE: MNCDNC76A67Z111E   IDENTIFICATIVO: PZ/0308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3 BONPRESA           ANGELA          0,00   0,00  18,00   0,00   2,00   0,00      Q       A                  S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72 (PZ)    CODICE FISCALE: BNPNGL72S50G942Y   IDENTIFICATIVO: PZ/0309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4 FANELLI            PAOLA           0,00   0,00  18,00   0,00   2,00   0,00      Q       A                  S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6/1971 (PZ)    CODICE FISCALE: FNLPLA71H69G942R   IDENTIFICATIVO: PZ/030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5 D'ANZI             CARMELA         0,00   0,00  18,00   0,00   2,00   0,00 N    QS      A                  S   2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6 (PZ)    CODICE FISCALE: DNZCML76T45G942I   IDENTIFICATIVO: PZ/0319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6 SESSA              RENATA          0,00   0,00  18,00   0,00   2,00   0,00      Q       A         X        S   2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70 (PZ)    CODICE FISCALE: SSSRNT70B44L197J   IDENTIFICATIVO: PZ/0320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7 ZAPPACOSTA         CONCETTA        0,00   0,00  17,00   0,00   2,00   0,00      Q       A                  S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8/1970 (PZ)    CODICE FISCALE: ZPPCCT70M41G942M   IDENTIFICATIVO: PZ/0304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8 MAURO              PERVINCA CINZ   0,00   0,00  17,00   0,00   2,00   0,00      QR      A    2             S   1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3 (NA)    CODICE FISCALE: MRAPVN73D43H860P   IDENTIFICATIVO: PZ/0299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9 TORTORELLA         ANNA MARIA      0,00   2,00   6,00   0,00  11,00   0,00      Q       A                  S   1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5/02/1966 (PZ)    CODICE FISCALE: TRTNMR66B55E409K   IDENTIFICATIVO: PZ/030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0 BAIO               CARMELINA       0,00   0,00  12,00   0,00   5,00   0,00      QR      A    3             S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59 (SA)    CODICE FISCALE: BAICML59E61F912P   IDENTIFICATIVO: PZ/0218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1 CHIACCHIO          DONATA          0,00   0,00  14,00   0,00   3,00   0,00      QR      A    2             S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59 (CS)    CODICE FISCALE: CHCDNT59P54E417Z   IDENTIFICATIVO: PZ/021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2 FRAUDATARIO        TIZIANA         0,00   0,00  17,00   0,00   0,00   0,00              A                  S   17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3/1976 (PZ)    CODICE FISCALE: FRDTZN76C51E409D   IDENTIFICATIVO: PZ/0327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3 PINTO              MARIA GIUSEPP   0,00   0,00  16,00   0,00   0,00   0,00      Q       A         X        S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8/1965 (PZ)    CODICE FISCALE: PNTMGS65M59G942T   IDENTIFICATIVO: PZ/034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4 ROMANIELLO         ANTONIETTA      0,00   2,00  10,00   0,00   3,00   0,00      Q       A                  S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6 (PZ)    CODICE FISCALE: RMNNNT66L56G942R   IDENTIFICATIVO: PZ/020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5 COSENTINO          ANTONELLA       0,00   0,00  15,00   0,00   0,00   0,00              A                  S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73 (PZ)    CODICE FISCALE: CSNNNL73E61E409A   IDENTIFICATIVO: PZ/0305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6 CASTALDI           ILEANA          0,00   0,00  13,00   0,00   2,00   0,00      QR      A    1             S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69 (NA)    CODICE FISCALE: CSTLNI69S54F839S   IDENTIFICATIVO: PZ/034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7 VINCIGUERRA        LUIGIA          0,00   0,00   6,00   0,00   8,00   0,00      QR      A    1    X        S   1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6/11/1961 (PZ)    CODICE FISCALE: VNCLGU61S56G942C   IDENTIFICATIVO: PZ/021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8 RISO               MARIA LUCIA     0,00   2,00   6,00   0,00   5,00   0,00      QR      A    1             S   1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3/12/1966 (PZ)    CODICE FISCALE: RSIMLC66T53G942Q   IDENTIFICATIVO: PZ/0218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9 MANDARINO          ANTONELLA       0,00   0,00  11,00   0,00   0,00   0,00      JQR     A    2             S   11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65 (RM)    CODICE FISCALE: MNDNNL65D60H501G   IDENTIFICATIVO: PZ/0295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0 BRIENZA            ANNA            0,00   0,00   6,00   0,00   5,00   0,00      QR      A    1             S   1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9/02/1967 (PZ)    CODICE FISCALE: BRNNNA67B59G942Y   IDENTIFICATIVO: PZ/0319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1 VACCARO            ROSANNA         0,00   0,00   6,00   0,00   3,00   0,00      Q       A                  S    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8/03/1967 (PZ)    CODICE FISCALE: VCCRNN67C68G942Z   IDENTIFICATIVO: PZ/031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2 FALANGA            GIUSEPPE        0,00   0,00  42,00  12,00   2,00   0,00              R                  S   5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2/1976 (NA)    CODICE FISCALE: FLNGPP76B12C129S   IDENTIFICATIVO: PZ/0344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3 GIUGLIANO AURICCHI ROSA            0,00   8,00  42,00   0,00   0,00   0,00              R                  S   5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74 (NA)    CODICE FISCALE: GGLRSO74S64F839I   IDENTIFICATIVO: PZ/0346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4 CAPOZZOLI          BENEDETTA       0,00   2,00  15,00   0,00   9,00   0,00      QR      R    2             S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0 (SA)    CODICE FISCALE: CPZBDT60C68D390F   IDENTIFICATIVO: PZ/0304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D03 - TECNICA-PROFESSIONALE-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VELLA              ANTONIO         3,00   0,00   0,00   0,00   0,00   0,00      Q       A                       3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66 (AV)    CODICE FISCALE: VLLNTN66R03F660Y   IDENTIFICATIVO: PZ/0295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D03 - TECNICA-PROFESSIONALE-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PAGLIALUNGA        BIAGIO         35,00   0,00   0,00   0,00   0,00   0,00 M    GQ      A                  S   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58 (LE)    CODICE FISCALE: PGLBGI58T10D863F   IDENTIFICATIVO: PZ/021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FRANCO             MARINA         30,00   0,00   0,00   0,00   0,00   0,00      Q       A           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2/1959 (BA)    CODICE FISCALE: FRNMRN59B60A662I   IDENTIFICATIVO: PZ/0015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3 - TECNICA-PROFESSIONALE-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LUCIA              ANTONIETTA      0,00 116,00  17,00  24,00   3,00   0,00      LQR     A    2             S  1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1/1961 (ME)    CODICE FISCALE: LCUNNT61S70A638R   IDENTIFICATIVO: PZ/0214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TAGLIAFERRI        PAOLA           0,00 108,00  15,00  24,00   0,00   0,00      QR      A    2             S  1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6/1965 (PZ)    CODICE FISCALE: TGLPLA65H62G942X   IDENTIFICATIVO: PZ/0219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FATTORUSSO         MARIA           0,00  96,00  15,00  24,00  11,00   0,00      QR      A    2             S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70 (VI)    CODICE FISCALE: FTTMRA70P53I531S   IDENTIFICATIVO: PZ/0217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BELSITO            FRANCESCO ROS   0,00 112,00  16,00   6,00  12,00   0,00      Q       A                  S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62 (PZ)    CODICE FISCALE: BLSFNC62T30C201O   IDENTIFICATIVO: PZ/0218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LAPENNA            NICOLA          0,00 100,00  14,00  24,00   3,00   0,00      Q       A                  S  14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9/1961 (PZ)    CODICE FISCALE: LPNNCL61P11B580H   IDENTIFICATIVO: PZ/0344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FASCIANO           ANNA MARIA AN   0,00  92,00  16,00  24,00   5,00   0,00      QR      A    3             S  1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1 (PZ)    CODICE FISCALE: FSCNMR61H46E493J   IDENTIFICATIVO: PZ/0217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BAIO               CARMELINA       0,00  92,00  14,00  24,00   5,00   0,00      QR      A    3             S  1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59 (SA)    CODICE FISCALE: BAICML59E61F912P   IDENTIFICATIVO: PZ/0218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CIAO               VITO            0,00  86,00  14,00  24,00   8,00   0,00 M    GQR     A    2             S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61 (SA)    CODICE FISCALE: CIAVTI61R27D390Q   IDENTIFICATIVO: PZ/021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ROMANELLI          ARCANGELA       0,00  84,00  15,00  12,00   0,00   0,00      QR      A    3             S  11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66 (PZ)    CODICE FISCALE: RMNRNG66S59G942W   IDENTIFICATIVO: PZ/0219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LOMUTI             MARIA LUISA     0,00  65,00  14,00  12,00   5,00   0,00      QR      A    1             S   9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2/1967 (PZ)    CODICE FISCALE: LMTMLS67T65G942Z   IDENTIFICATIVO: PZ/0304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COVIELLO           DONATO ANTONI   0,00  66,00  15,00  12,00   0,00   0,00      Q       A         X        S   9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2/1955 (PZ)    CODICE FISCALE: CVLDTN55B21E493F   IDENTIFICATIVO: PZ/0220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PASCARELLI         ANNA LUCIA      0,00  14,00  42,00  24,00  12,00   0,00      QR      A    2             S   92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1/1967 (PZ)    CODICE FISCALE: PSCNLC67A58G942Y   IDENTIFICATIVO: PZ/0306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ANGRISI            SERENELLA       0,00  60,00  15,00  12,00   0,00   0,00      QR      A    2             S   8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8 (AP)    CODICE FISCALE: NGRSNL68R56D691F   IDENTIFICATIVO: PZ/0212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3 - TECNICA-PROFESSIONALE-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GORGA              NATALINA        0,00  42,00  15,00  16,00  14,00   0,00      Q       A                  S   8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2/1970 (PZ)    CODICE FISCALE: GRGNLN70T65L859B   IDENTIFICATIVO: PZ/0214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SABBATELLA         GIUSEPPINA      0,00  40,00   6,00  36,00   2,00   0,00      R       A    1             S   8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9/02/1961 (PZ)    CODICE FISCALE: SBBGPP61B59B173Q   IDENTIFICATIVO: PZ/0346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LOPARDO            MARZIALE        0,00  56,00  12,00  12,00   3,00   0,00      Q       A                  S   8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5 (SA)    CODICE FISCALE: LPRMZL65A01H703V   IDENTIFICATIVO: PZ/0307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QUINTO             DOMENICA        0,00  54,00  15,00  12,00   0,00   0,00      QR      A    2             S   8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0/1967 (MT)    CODICE FISCALE: QNTDNC67R53G786Q   IDENTIFICATIVO: PZ/0305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MOLLICA            ROSA            0,00  24,00  41,00  12,00   0,00   0,00      Q       A                  S   7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1/1974 (PZ)    CODICE FISCALE: MLLRSO74A54L738G   IDENTIFICATIVO: PZ/0344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SPALTRO            ANGELA          0,00  22,00  41,00  12,00   0,00   0,00      QR      A    2             S   75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65 (PZ)    CODICE FISCALE: SPLNGL65P66I610J   IDENTIFICATIVO: PZ/0325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CIVALE             ALESSANDRA PA   0,00  12,00  42,00  12,00   2,00   0,00      QR      A    2             S   6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1/1970 (CS)    CODICE FISCALE: CVLLSN70S68C349Y   IDENTIFICATIVO: PZ/0345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CASOLARO           MARIA           0,00  14,00  38,00  12,00   2,00   0,00      Q       A                  S   6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6/1958 (PZ)    CODICE FISCALE: CSLMRA58M60D010V   IDENTIFICATIVO: PZ/0328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MERCURO            ANTONELLA MAR   0,00  36,00  16,00  12,00   0,00   0,00      QR      A    2             S   6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69 (PZ)    CODICE FISCALE: MRCNNL69M53E409Q   IDENTIFICATIVO: PZ/0309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BASILE             MARISA          0,00  36,00  14,00  12,00   0,00   0,00      QR      A    2             S   6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63 (NA)    CODICE FISCALE: BSLMRS63P69F839A   IDENTIFICATIVO: PZ/0308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ROSATI             IDA             0,00  26,00  15,00   0,00  18,00   0,00      LQR     A    2             S   5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0 (PZ)    CODICE FISCALE: RSTDIA70D70G942A   IDENTIFICATIVO: PZ/0302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ALTIERI            FRANCESCO       0,00  36,00   6,00  12,00   2,00   0,00      QR      A    1             S   5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7/02/1969 (PZ)    CODICE FISCALE: LTRFNC69B17E409E   IDENTIFICATIVO: PZ/0345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DI LONARDO         ROSA            0,00  24,00  17,00   0,00   5,00   0,00 N    QRS     A    2             S   4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2 (PZ)    CODICE FISCALE: DLNRSO62E50H307O   IDENTIFICATIVO: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3 - TECNICA-PROFESSIONALE-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CARUSO             LUISA           0,00  24,00  14,00   0,00   3,00   0,00      Q       A                  S   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70 (AV)    CODICE FISCALE: CRSLSU70D56F110Y   IDENTIFICATIVO: PZ/0214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IANNARELLI         ANGELA          0,00   0,00  41,00   0,00   0,00   0,00      R       A    1             S   4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6/1966 (PZ)    CODICE FISCALE: NNRNGL66H62I610Y   IDENTIFICATIVO: PZ/0319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LUCARELLI          LUCIA           0,00   8,00  14,00   0,00  17,00   0,00 N    QRS     A    1             S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5 (PZ)    CODICE FISCALE: LCRLCU65T53G942C   IDENTIFICATIVO: PZ/0214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PARISI             LUIGI           0,00  14,00  13,00   0,00   6,00   0,00      QRS     A    2             S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9/1960 (PZ)    CODICE FISCALE: PRSLGU60P10G942E   IDENTIFICATIVO: PZ/0306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CUDEMO             GENNARO         0,00   0,00  14,00  12,00   6,00   0,00      QR      A    1             S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64 (PZ)    CODICE FISCALE: CDMGNR64M03I305L   IDENTIFICATIVO: PZ/0216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PAFUNDO            ADA ANTONIETT   0,00   4,00  13,00  12,00   3,00   0,00      R       A    2             S   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8 (PZ)    CODICE FISCALE: PFNDTN68E50G942C   IDENTIFICATIVO: PZ/0305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CILLO              FRANCESCO       0,00   2,00  13,00   0,00  15,00   0,00      QR      A    1             S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63 (PZ)    CODICE FISCALE: CLLFNC63H08G942H   IDENTIFICATIVO: PZ/021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POMPA              ANTONIETTA      0,00   0,00  18,00   0,00   9,00   0,00 M    EQR     A    2             S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51 (PZ)    CODICE FISCALE: PMPNNT51H53E033Y   IDENTIFICATIVO: PZ/0215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TORTORELLA         PIERA           0,00  12,00  12,00   0,00   0,00   0,00      QR      A    2                 2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68 (PZ)    CODICE FISCALE: TRTPRI68D43E409V   IDENTIFICATIVO: PZ/0343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RITO MARCONE       STEFANO         0,00   0,00  14,00   0,00   6,00   0,00 N    QS      A                  S   2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4 (SA)    CODICE FISCALE: RTMSFN64H25F912Q   IDENTIFICATIVO: PZ/0295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GENOVESE           NUNZIA          0,00   0,00  16,00   0,00   3,00   0,00      Q       A                  S   19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3/1978 (PZ)    CODICE FISCALE: GNVNNZ78C48G942D   IDENTIFICATIVO: PZ/0327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LARDIERI           MARIA TERESA    0,00   0,00  17,00   0,00   0,00   0,00      QR      A    2             S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9/1971 (PZ)    CODICE FISCALE: LRDMTR71P50G942E   IDENTIFICATIVO: PZ/0302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IENNACO            ANTONIETTA      0,00   0,00  14,00   0,00   3,00   0,00      QR      A    1             S   1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5/1962 (NA)    CODICE FISCALE: NNCNNT62E47L245O   IDENTIFICATIVO: PZ/032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3 - TECNICA-PROFESSIONALE-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LOMUTI             ELISABETTA      0,00   0,00  13,00   0,00   3,00   0,00      QR      A    2             S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2/1970 (PZ)    CODICE FISCALE: LMTLBT70B45G942A   IDENTIFICATIVO: PZ/0304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MERCURO            ANTONELLA MAR   0,00   0,00   6,00   0,00   3,00   0,00      QR      A    2             S    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3/08/1969 (PZ)    CODICE FISCALE: MRCNNL69M53E409Q   IDENTIFICATIVO: PZ/0309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 BASILE             MARISA          0,00   0,00   6,00   0,00   3,00   0,00      QR      A    2             S    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9/09/1963 (NA)    CODICE FISCALE: BSLMRS63P69F839A   IDENTIFICATIVO: PZ/0308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 DI LONARDO         ROSA            0,00   0,00   0,00   0,00   0,00   0,00 N    QRS     A    2             S    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0/05/1962 (PZ)    CODICE FISCALE: DLNRSO62E50H307O   IDENTIFICATIVO: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3 - TECNICA-PROFESSIONALE-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 LO SASSO           MARISA          0,00   0,00  41,00   0,00   3,00   0,00 M    G       R                      4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3/1968 (PZ)    CODICE FISCALE: LSSMRS68C70L532K   IDENTIFICATIVO: PZ/0344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D04 - PSICOMOT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CAPRIOLI           PRINCIPIO     120,00   0,00   0,00   0,00   0,00   0,00      QR      A    2             S  1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59 (PZ)    CODICE FISCALE: CPRPNC59L29E493N   IDENTIFICATIVO: PZ/0019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BACCA              ANGELO PIERO  103,00   0,00   0,00   0,00   0,00   0,00      QR      A    1                10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2/1959 (LE)    CODICE FISCALE: BCCNLP59T16F970V   IDENTIFICATIVO: PZ/0344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4 - PSICOMOT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DI TRANI           LUIGI           0,00  91,00  16,00  24,00   0,00   0,00      QR      A    2             S  1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2/1965 (BA)    CODICE FISCALE: DTRLGU65B18I907K   IDENTIFICATIVO: PZ/0212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CARUSO             LUISA           0,00  76,00  15,00  24,00   3,00   0,00      Q       A                  S  1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70 (AV)    CODICE FISCALE: CRSLSU70D56F110Y   IDENTIFICATIVO: PZ/0214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LOFRANO            ANTONIO         0,00  76,00  15,00  24,00   2,00   0,00      QR      A    2             S  1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2 (PZ)    CODICE FISCALE: LFRNTN62M04H994R   IDENTIFICATIVO: PZ/0213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DE FELICE          RINALDO         0,00  77,00  15,00  14,00   0,00   0,00      Q       A                  S  106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70 (NA)    CODICE FISCALE: DFLRLD70P30G813T   IDENTIFICATIVO: PZ/0294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MARCHESE           MAURIZIO        0,00  64,00  14,00  24,00   0,00   0,00      Q       A                  S  10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71 (PZ)    CODICE FISCALE: MRCMRZ71D21L874C   IDENTIFICATIVO: PZ/0309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AMETRANO           ANNAROSA        0,00  48,00  13,00  24,00   0,00   0,00      QR      A    2             S   85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0/1966 (NA)    CODICE FISCALE: MTRNRS66R62G813B   IDENTIFICATIVO: PZ/029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ANNUNZIATA         DONATO          0,00  40,00   6,00  24,00   0,00   0,00      QRT     A    2             S   7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4/12/1968 (NA)    CODICE FISCALE: NNNDNT68T24F839J   IDENTIFICATIVO: PZ/0345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MARGIOTTA          TOMMASO         0,00  36,00   6,00  20,00   4,00   0,00      LQ      A                  S   6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2/09/1971 (PZ)    CODICE FISCALE: MRGTMS71B22G942K   IDENTIFICATIVO: PZ/0347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MILIONE            FRANCESCO ANT   0,00  24,00  18,00  12,00   3,00   0,00      Q       A                  S   57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9/1968 (PZ)    CODICE FISCALE: MLNFNC68P07I157T   IDENTIFICATIVO: PZ/0327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RITO MARCONE       STEFANO         0,00  32,00  15,00   0,00   3,00   0,00 N    QS      A                  S   5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4 (SA)    CODICE FISCALE: RTMSFN64H25F912Q   IDENTIFICATIVO: PZ/0295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CIMINO             PAOLA           0,00  32,00  14,00   0,00   0,00   0,00      QR      A    2             S   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63 (SA)    CODICE FISCALE: CMNPLA63P56D292P   IDENTIFICATIVO: PZ/0217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BONITATIBUS        IDA EMMA MARG   0,00  28,00  18,00   0,00   0,00   0,00      QR      A    2             S   4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64 (PZ)    CODICE FISCALE: BNTDMM64B62G942W   IDENTIFICATIVO: PZ/032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DININNO            MICHELE         0,00  26,00  14,00   0,00   0,00   0,00      Q       A                  S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67 (PZ)    CODICE FISCALE: DNNMHL67A05G942W   IDENTIFICATIVO: PZ/0212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4 - PSICOMOT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FATTORUSSO         MARIA           0,00  15,00  15,00   0,00   8,00   0,00      QR      A    2             S   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70 (VI)    CODICE FISCALE: FTTMRA70P53I531S   IDENTIFICATIVO: PZ/0217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BASENTINI          VITTORIO        0,00  12,00  13,00   0,00   9,00   0,00      QR      A    2             S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4 (PZ)    CODICE FISCALE: BSNVTR64C26G942L   IDENTIFICATIVO: PZ/0218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MANZI              LAURA           0,00  20,00  14,00   0,00   0,00   0,00      QR      A    1             S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0 (PZ)    CODICE FISCALE: MNZLRA70S61E919Z   IDENTIFICATIVO: PZ/0217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PASSANNANTE        LINA ARGIA      0,00  26,00   0,00   6,00   0,00   0,00      QR      A    2             S   3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8/05/1960 (PZ)    CODICE FISCALE: PSSLRG60E48L859F   IDENTIFICATIVO: PZ/0346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DI LASCIO          ROSAMARIA       0,00  16,00  14,00   0,00   0,00   0,00      QR      A    2             S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60 (PZ)    CODICE FISCALE: DLSRMR60D45E919M   IDENTIFICATIVO: PZ/0211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FESTA              PAOLA           0,00  12,00  15,00   0,00   2,00   0,00      Q       A                  S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68 (AV)    CODICE FISCALE: FSTPLA68M47A509E   IDENTIFICATIVO: PZ/0217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VIGGIANI           MARIO           0,00   0,00  14,00   0,00   0,00   0,00      GQ      A                  S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68 (PZ)    CODICE FISCALE: VGGMRA68C05G942Y   IDENTIFICATIVO: PZ/0218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VIGLIOGLIA         MICHELE         0,00   0,00  13,00   0,00   0,00   0,00      QR      A    1             S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1 (PZ)    CODICE FISCALE: VGLMHL61M30G942E   IDENTIFICATIVO: PZ/0218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TORTORELLA         PIERA           0,00   0,00  13,00   0,00   0,00   0,00      QR      A    2                 1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68 (PZ)    CODICE FISCALE: TRTPRI68D43E409V   IDENTIFICATIVO: PZ/0343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IALLORENZI         PASQUALINO AN   0,00  12,00   0,00   0,00   0,00   0,00      QR      A    1             S   1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0/04/1966 (PZ)    CODICE FISCALE: LLRPQL66D10G942R   IDENTIFICATIVO: PZ/034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LOMBARDI           TOMMASOMARIA    0,00   0,00  11,00   0,00   0,00   0,00      QR      A    2             S   1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65 (SA)    CODICE FISCALE: LMBTMS65L22H394E   IDENTIFICATIVO: PZ/0214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0:49:00Z</dcterms:created>
  <dc:creator>Ministero Pubblica Istruzione</dc:creator>
  <dc:description/>
  <dc:language>en-US</dc:language>
  <cp:lastModifiedBy>Ministero Pubblica Istruzione</cp:lastModifiedBy>
  <dcterms:modified xsi:type="dcterms:W3CDTF">2005-07-08T10:49:00Z</dcterms:modified>
  <cp:revision>2</cp:revision>
  <dc:subject/>
  <dc:title> SISTEMA INFORMATIVO DEL MINISTERO DELLA PUBBLICA ISTRUZIONE                                                          SS-13-HN-XDO92</dc:title>
</cp:coreProperties>
</file>