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                 RAFFAELLA        PZ/034710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74  (PZ)    COD. FISC.: RCRRFL74T50G942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                  ADELE            PZ/034711 *  A01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67  (TA)    COD. FISC.: BSLDLA67P62L049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                  GERARDO          PZ/034712 *  C5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8/1955  (PZ)    COD. FISC.: BSLGRD55M29B580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IO                  DARIO            PZ/034713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75  (PZ)    COD. FISC.: BSLDRA75T29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                  LUCIANA          PZ/029613 *  A075            *  A076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 COD. FISC.: BVSLCN65S53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O                    GIUSEPPINA       PZ/034715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80  (PZ)    COD. FISC.: BLLGPP80H64G942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LA'                   FRANCESCA        PZ/034406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70  (RC)    COD. FISC.: CLLFNC70B63H224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ARDESE                DANIELA          PZ/034719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0/1978  (PZ)    COD. FISC.: CMRDNL78R50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                MARIA            PZ/021363 *  A04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 COD. FISC.: CRCMRA65H55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ERE                   MARIA            PZ/034724 *  C03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63  (EE)    COD. FISC.: CCRMRA63P67Z114K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50            *  A05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               MARIA FRANCESCA  PZ/034725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5  (PZ)    COD. FISC.: CMNMFR75D58C619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                 DANIELA          PZ/034727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2  (PZ)    COD. FISC.: CLCDNL72D64G942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37            *  A050            *  A051            *  A061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ITONE                  LUCIANA          PZ/034728 *  A036            *  A037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3  (PZ)    COD. FISC.: CRTLCN63R43I305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TONIO                GABRIELE         PZ/034736 *  A03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6  (SA)    COD. FISC.: DNTGRL66T14H703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FINA                   DEBORA           PZ/034729 *  A346            *  A446            *  A546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8  (NA)    COD. FISC.: DFNDBR78P56F839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                  ANITA            PZ/034730 *  C01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8  (PZ)    COD. FISC.: DLENTA78C58E409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FFUTIIS             ERNESTO          PZ/034731 *  A01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40  (SA)    COD. FISC.: DMFRST40P30A495X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              MARIA DONATA     PZ/03473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7  (NA)    COD. FISC.: DSTMDN67E43F839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NDINA               MARIO            PZ/034734 *  C510            *  C52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0  (MT)    COD. FISC.: FRRMRA60H14G806K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ESE                SIMONA           PZ/032812 *  A03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77  (PZ)    COD. FISC.: FRRSMN77R69F104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ESCHI               MARIO            PZ/034735 *  A058            *  A06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9/1974  (PZ)    COD. FISC.: FRNMRA74P17L874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LGIONE                 GIUSEPPE         PZ/034737 *  A034            *  A035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SA)    COD. FISC.: FLGGPP65B08D390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                 MARIA ARCANGELA  PZ/031072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 COD. FISC.: GNZMRC67D43G942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A                    RACHELE          PZ/034738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80  (PZ)    COD. FISC.: GSIRHL80M63G942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NE                   SAVINA           PZ/034739 *  A025            *  A075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2964  (PZ)    COD. FISC.: GRNSVN64E45B619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                 MARIA LUISA      PZ/034740 *  A05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5  (PZ)    COD. FISC.: GRSMLS75B54H83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ELLA                 GIULIO           PZ/034743 *  A042            *  A047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9  (PZ)    COD. FISC.: NNLGLI79R18E409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ELLA                 MARIA            PZ/034741 *  A01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8  (PZ)    COD. FISC.: NNLMRA78L57E409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                MICHELE          PZ/034744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8  (PZ)    COD. FISC.: NNZMHL78A06G942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                 ROBERTA          PZ/034745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78  (PZ)    COD. FISC.: LBLRRT78S41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RIOLA                 FILOMENA         PZ/03263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8  (PZ)    COD. FISC.: LBRFMN78E56G942J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             ALESSANDRO       PZ/034768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78  (PZ)    COD. FISC.: LNCLSN78P20G081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BOTTI                  MARIANGELA       PZ/034749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5  (PZ)    COD. FISC.: LBTMNG75E43G942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TTIERI                 ELISABETTA       PZ/034746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6  (CO)    COD. FISC.: LTTLBT76M51E95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O                 ALESSIA          PZ/034747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78  (SA)    COD. FISC.: LMBLSS78E60H703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                 ANNA CARMELA     PZ/034748 *  A02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9  (PZ)    COD. FISC.: LRSNCR69E64A519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NGONE                GAETANO          PZ/032095 *  A016            *  A027            *  A038            *  A047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4  (SA)    COD. FISC.: MLNGTN74C04H703S    *  A048            *  A054            *  A071            *  A072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UCCI                 IDA              PZ/029468 *  A01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1  (CS)    COD. FISC.: MRTDIA61S46A77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UCCA                 ROSA             PZ/032846 *  D60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8  (PZ)    COD. FISC.: MZZRSO58D51H307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                  ROSA             PZ/034751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3  (PZ)    COD. FISC.: MRNRSO73T41G942Q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RONE                  MICHELANGELO     PZ/034752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74  (SA)    COD. FISC.: MRRMHL74D11H703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ACCHIO              CATERINA         PZ/034767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75  (PZ)    COD. FISC.: MSCCRN75C43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GRONE                  ROSSELLA         PZ/034753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80  (PZ)    COD. FISC.: NGRRSL80T63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I                    RACHELE          PZ/034754 *  A04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8  (PZ)    COD. FISC.: NGRRHL78S51G942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CARMEN           PZ/034757 *  A050            *  A051            *  A052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80  (PZ)    COD. FISC.: PLDCMN80S68E409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ROSANNA          PZ/034758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6  (PZ)    COD. FISC.: PLDRNN76S53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OLINO                  VALERIO          PZ/034759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0  (PZ)    COD. FISC.: PLNVLR60C12H307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                     MARIA CRISTINA   PZ/034760 *  A075            *  A076            *  C150            *  C52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1  (PZ)    COD. FISC.: PPAMCR61E71L859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RELLA                DONATELLA        PZ/034770 *  A04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7  (PZ)    COD. FISC.: PPRDTL77D53F104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                  ANGELO           PZ/034769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8  (PZ)    COD. FISC.: PRSNGL78S16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LLINO                  RAFFAELINA       PZ/034761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0  (CE)    COD. FISC.: PLLRFL60A63E754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ILLI                  CONCETTA         PZ/03476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80  (PZ)    COD. FISC.: PRLCCT80R62E977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                  ANTONELLA        PZ/034763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80  (BA)    COD. FISC.: PRRNNL80P52A66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ORUSSO             MICHELA          PZ/034764 *  A016            *  A023            *  A025            *  A027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2  (PZ)    COD. FISC.: PZZMHL72S54L738E    *  A061            *  A07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ZIUSO                 DANIELE          PZ/034765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 COD. FISC.: PRZDNL75D24F104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              RAFFAELE         PZ/031085 *  A075            *  A076            *  C300            *  C31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2  (PZ)    COD. FISC.: SBBRFL62H03B17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                   MARIANGELA       PZ/03477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8/1976  (PZ)    COD. FISC.: SBAMGR76M71L738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SONE                  MARIA            PZ/03477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8  (SA)    COD. FISC.: SNSMRA78D66H70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                 MASSIMO          PZ/03447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 COD. FISC.: SVLMSM73C22L738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               SILVIA           PZ/034774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75  (MT)    COD. FISC.: TRCSLV75L42L418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IANO                  ANNA RITA        PZ/034775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1/1973  (PZ)    COD. FISC.: TRNNRT73S58A74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NAVA'                 ROCCO            PZ/034778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0  (PZ)    COD. FISC.: VRNRCC70M20G942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NA                    CARMELA          PZ/034705 *  C050            *  C11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57  (PZ)    COD. FISC.: VGNCML57B65G62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IELLO                 CARMEN           PZ/034780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8  (PZ)    COD. FISC.: VTLCMN78M58G942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                 ALESSANDRO       PZ/030481 *  A0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 COD. FISC.: ZCCLSN56D01H426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1:00Z</dcterms:created>
  <dc:creator>Ministero Pubblica Istruzione</dc:creator>
  <dc:description/>
  <dc:language>en-US</dc:language>
  <cp:lastModifiedBy>Ministero Pubblica Istruzione</cp:lastModifiedBy>
  <dcterms:modified xsi:type="dcterms:W3CDTF">2005-07-08T11:01:00Z</dcterms:modified>
  <cp:revision>2</cp:revision>
  <dc:subject/>
  <dc:title> SISTEMA INFORMATIVO DEL MINISTERO DELLA PUBBLICA ISTRUZIONE                                                          SS-13-HN-XDO92</dc:title>
</cp:coreProperties>
</file>