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04 - ARTE DEL TESSUTO DELLA MODA E DEL COSTU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TRAPANI         GABRIELLA BER   0,00  90,00  18,00  24,00   0,00   0,00      QR           2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3 (AG)    CODICE FISCALE: DTRGRL53P66A089Z   IDENTIFICATIVO: PZ/03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0 - ARTI DEI METALLI E DELL'OREFICE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UTO             GENNARO         0,00  88,00  16,00   0,00   6,00   0,00      QR           2             S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OTTA            DORA           30,00   0,00   0,00   0,00   0,00   0,00        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NGELO         MARIA           0,00  48,00  12,00  24,00   6,00   0,00      QR           2             S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SCA              GERARDINA GIO   0,00  24,00  15,00   0,00  18,00   0,00      LQR          1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1 (PZ)    CODICE FISCALE: PSCGRD61E41H307Z   IDENTIFICATIVO: PZ/022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OMARTINO       ANTONIO MAURI   0,00  30,00  13,00   0,00   6,00   0,00      QR 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STRONUOVO        GIUSEPPE        0,00   6,00  14,00   0,00  21,00   0,00      Q       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RIECO             SONIA           0,00   8,00  14,00   6,00  12,00   0,00      QR      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8 (PZ)    CODICE FISCALE: GRCSNO68C56G942R   IDENTIFICATIVO: PZ/02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NCUSI            DONATINA        0,00  10,00  14,00   0,00  15,00   0,00      QR       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PZ)    CODICE FISCALE: MNCDTN65C66G942S   IDENTIFICATIVO: PZ/030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IBUTTI            ANGELA          0,00   0,00  15,00   2,00  15,00   0,00                        X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6 (FG)    CODICE FISCALE: LBTNGL66T60H926P   IDENTIFICATIVO: PZ/0303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NIGRO              CONCETTA ROSA   0,00  12,00  13,00   0,00   6,00   0,00      QR      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TRISOLINI          GIUSEPPE        0,00   0,00  15,00   0,00  14,00   0,00 M    GQS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CALDAFERRI        MARIA           0,00   0,00  13,00   0,00  15,00   0,00      LQ     T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MALDONE           DINA MARIA AN   0,00   0,00  13,00   0,00  15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2 (PZ)    CODICE FISCALE: SMLDMR62P52G942C   IDENTIFICATIVO: PZ/0210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POLIDORO          DORA            0,00   0,00  12,00   5,00   9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ECORARO           FRANCESCA       0,00   0,00  14,00   0,00  12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NCONE            DONATO          0,00   5,00  16,00   0,00   3,00   0,00      QR           3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2 (BA)    CODICE FISCALE: MNCDNT62P20A669N   IDENTIFICATIVO: PZ/030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ELESCA            ANTONELLA       0,00   0,00  14,00   0,00   9,00   0,00      QR     T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AFONE             FRANCESCO       0,00   0,00  13,00   0,00   9,00   0,00      Q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7 (PZ)    CODICE FISCALE: CFNFNC57B26L738O   IDENTIFICATIVO: PZ/001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USCILLO           CANIO           0,00   2,00  11,00   0,00   9,00   0,00      Q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ENZANO            MARIA ARCANGE   0,00   4,00  14,00   2,00   0,00   0,00      L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7 (PZ)    CODICE FISCALE: GNZMRC67D43G942T   IDENTIFICATIVO: PZ/031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'URSI             VITTORIA MARI   0,00   0,00  11,00   0,00   8,00   0,00      QR 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AZIADEI          ROSA MARIA      0,00   2,00  14,00   3,00   0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3 (PZ)    CODICE FISCALE: GRZRMR63C70G942S   IDENTIFICATIVO: PZ/029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OCCO              GIUSEPPE        0,00   0,00  12,00   0,00   6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ONATO             ROSA MARIA      0,00   0,00  13,00   0,00   3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1 (SA)    CODICE FISCALE: DNTRMR61C47H654I   IDENTIFICATIVO: PZ/030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IACCO             ANDREA          0,00   0,00  15,00   0,00   0,00   0,00                        X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NA)    CODICE FISCALE: FCCNDR68P20A024U   IDENTIFICATIVO: PZ/034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SIVOLELLA          CARLO           0,00   0,00  14,00   0,00   0,00   0,00      LS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0 (PZ)    CODICE FISCALE: SVLCRL70B18G942B   IDENTIFICATIVO: PZ/03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 PRETE           COSTANTINO      0,00 182,00  16,00  24,00   3,00   0,00      QR           2             S  2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55 (PZ)    CODICE FISCALE: LPRCTN55L12H808Z   IDENTIFICATIVO: PZ/021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TUNATO          VINCENZO        0,00 180,00  17,00  24,00   3,00   0,00      QR           1             S  2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MALDONE           DINA MARIA AN   0,00  88,00  15,00  24,00  15,00   0,00      QR           1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2 (PZ)    CODICE FISCALE: SMLDMR62P52G942C   IDENTIFICATIVO: PZ/0210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SOLINI          GIUSEPPE        0,00  88,00  15,00  24,00  14,00   0,00 M    GQS      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ZEFOLA             GIUSEPPE        0,00  72,00  13,00  12,00   0,00   0,00      QRS          2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2 (PZ)    CODICE FISCALE: ZFLGPP52A12E493D   IDENTIFICATIVO: PZ/02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OTTA            DORA            0,00  74,00  14,00   0,00   0,00   0,00               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EONE              GIUSEPPE        0,00  40,00  18,00  12,00   0,00   0,00      Q                          S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0 (CS)    CODICE FISCALE: LNEGPP60H05D086S   IDENTIFICATIVO: PZ/03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BONIS           ANGELA          0,00  24,00  18,00   0,00  15,00   0,00      Q        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USCILLO           CANIO           0,00   6,00  13,00   0,00   9,00   0,00      Q 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FIACCO             ANDREA          0,00   0,00  16,00   0,00   0,00   0,00               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NA)    CODICE FISCALE: FCCNDR68P20A024U   IDENTIFICATIVO: PZ/034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UIDA              CARLO         215,00   0,00   0,00  12,00   0,00   0,00      QR           2      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(SA)    CODICE FISCALE: GDUCRL55S16B644A   IDENTIFICATIVO: PZ/001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 GROTTA          SALVATORE     175,00   0,00   0,00  12,00   0,00   0,00      QR           2             S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ERRARA            ANNA          160,00   0,00   0,00   0,00   0,00   0,00      Q             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3 (SA)    CODICE FISCALE: FRRNNA53P69H703S   IDENTIFICATIVO: PZ/001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OSTI              ROCCO          68,00   0,00   0,00  12,00   0,00   0,00      QR           2     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ORASTIERE         VINCENZO       54,00   0,00   0,00   0,00   0,00   0,00 N    QRS          3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TOTARO             PASQUALE   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SA)    CODICE FISCALE: TTRPQL61S26H703T   IDENTIFICATIVO: PZ/001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VILACQUA         MICHELE        41,00   0,00   0,00   0,00   0,00   0,00      QR           1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ALCONE            ANTONIO MARIA  27,00   0,00   0,00   0,00   0,00   0,00      Q     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8 (SA)    CODICE FISCALE: FLCNNM58A29H703U   IDENTIFICATIVO: PZ/00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 NAPOLI          PASQUALE      137,00   0,00   0,00   0,00   0,00   0,00      Q             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GIANGREGORIO       GIUSEPPE       77,00   0,00   0,00   0,00   0,00   0,00      QR           2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TRINA             LEOPOLDO        0,00  78,00  15,00  12,00   6,00   0,00      QR           4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LAPS              ANTONIO         0,00  46,00  15,00  24,00   6,00   0,00      QR           1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 ARANNO           EGIDIO PIETRO   0,00  36,00  15,00   2,00   0,00   0,00                                 S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(PZ)    CODICE FISCALE: DRNGPT64S10I610A   IDENTIFICATIVO: PZ/032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UCIA              FRANCESCO       0,00  24,00  15,00   0,00   6,00   0,00      Q                          S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LMONTE           ROSARIO         0,00   0,00  42,00   0,00   2,00   0,00      JR           2             S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2 (CS)    CODICE FISCALE: BLMRSR62R29E475A   IDENTIFICATIVO: PZ/034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RANCUCCI          ANNA            0,00  12,00  15,00   0,00  15,00   0,00      QR           1    X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GRIECO             MICHELE         0,00  20,00  16,00   0,00   6,00   0,00      QR           3    X        S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ERVASI            PAOLO           0,00   0,00  41,00   0,00   0,00   0,00                                 S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4 (CS)    CODICE FISCALE: GRVPLA74L16D086Z   IDENTIFICATIVO: PZ/034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RTORANO          GIUSEPPE        0,00  12,00  11,00   0,00   3,00   0,00      QR      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INISI             BATTISTINA      0,00   8,00  13,00   2,00   3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PAGLIALUNGA        BIAGIO          0,00   0,00  14,00   0,00   9,00   0,00 M    GQ     T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NUNZIANTE          VINCENZO        0,00   4,00  13,00   4,00   0,00   0,00      R 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52 (SA)    CODICE FISCALE: NNZVCN52S01D390M   IDENTIFICATIVO: PZ/021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ZZI              BIAGIO    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MASE             DOMENICO ANTO   0,00   0,00  14,00   0,00   6,00   0,00      QRT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HIATTO            VINCENZO        0,00   4,00  15,00   0,00   0,00   0,00      GQR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ALERA             AMEDEO RAFFAE   0,00   2,00  13,00   0,00   3,00   0,00      QR           2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UDEMO             GENNARO         0,00   0,00  12,00   0,00   3,00   0,00      QR     T 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GUGLIELMI          SALVATORE       0,00   0,00  13,00   0,00   0,00   0,00                    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ZACCARA            ALESSANDRO      0,00   0,00  13,00   0,00   0,00   0,00      QR           3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56 (PZ)    CODICE FISCALE: ZCCLSN56D01H426V   IDENTIFICATIVO: PZ/030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'ARCO             FRANCESCO     236,00   0,00   0,00  12,00   0,00   0,00      QR           1              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57 (SA)    CODICE FISCALE: DRCFNC57R04H703U   IDENTIFICATIVO: PZ/00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MORA            PASQUALE      216,00   0,00   0,00  12,00   0,00   0,00      Q                             2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3 (NA)    CODICE FISCALE: DMRPQL63M11G813Z   IDENTIFICATIVO: PZ/001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NZARIELLO        LUCIANO NICOL 210,00   0,00   0,00  12,00   0,00   0,00      QR           2                2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0 (SA)    CODICE FISCALE: PNZLNN60T13G455X   IDENTIFICATIVO: PZ/00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AVORGNA           GEMMA         200,00   0,00   0,00  12,00   0,00   0,00      QR           2             S  2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ZULLI              GIUSEPPINA    197,00   0,00   0,00  12,00   0,00   0,00      QR           2      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3 (CS)    CODICE FISCALE: ZLLGPP63P42D774Y   IDENTIFICATIVO: PZ/001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ARRIALE           LUIGI         183,00   0,00   0,00  12,00   3,00   0,00      LQ                            1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0 (NA)    CODICE FISCALE: VRRLGU60B27F839H   IDENTIFICATIVO: PZ/0011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NTELMO           GERARDA       175,00   0,00   0,00  12,00   0,00   0,00 N    QRS          2             S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ITOLO             NICOLINA      174,00   0,00   0,00  12,00   0,00   0,00      QR           2             S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SICURANZA          GIUSEPPINA    174,00   0,00   0,00  12,00   0,00   0,00      QR           1             S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ELUCIA            GIUSEPPINA    173,00   0,00   0,00  12,00   0,00   0,00      QR           3             S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6 (SA)    CODICE FISCALE: DLCGPP56E53A717S   IDENTIFICATIVO: PZ/001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AURITA            ROSA FRANCA   172,00   0,00   0,00  12,00   0,00   0,00      QR           2             S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IOVANNINI         ANNA LUISA    162,00   0,00   0,00  12,00   0,00   0,00      QR           1             S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PZ)    CODICE FISCALE: GVNNLS65D47G942T   IDENTIFICATIVO: PZ/00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LA MONICA       SAVERIO       143,00   0,00   0,00  12,00   0,00   0,00      QR           1             S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LLSVR59B18L860Q   IDENTIFICATIVO: PZ/001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CINO             GIOVANNA      144,00   0,00   0,00  10,00   0,00   0,00      QR           1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64 (SA)    CODICE FISCALE: CCNGNN64R60H703B   IDENTIFICATIVO: PZ/0012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RCHETTI          RAFFAELE      146,00   0,00   0,00   6,00   0,00   0,00      QR           2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0 (BA)    CODICE FISCALE: MRCRFL60L22E155Z   IDENTIFICATIVO: PZ/0209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IRAGLIA           LEONARDA       48,00   0,00   0,00   0,00   0,00   0,00      Q                              4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MT)    CODICE FISCALE: MRGLRD62E71F637P   IDENTIFICATIVO: PZ/031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UOMO              LUIGI         172,00   0,00   0,00  12,00   0,00   0,00      QR           2             S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VIRGILIO           FABIO         166,00   0,00   0,00  12,00   0,00   0,00      QR           2             S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UCIA              ANTONIETTA      0,00 116,00  17,00  24,00   3,00   0,00      LQR    T     2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APENNA            NICOLA          0,00 100,00  14,00  24,00   3,00   0,00      Q      T                   S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ASCIANO           ANNA MARIA AN   0,00  92,00  16,00  24,00   5,00   0,00      QR     T     3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LOMUTO             DOMENICO        0,00  78,00  15,00  24,00   9,00   0,00 N    QRS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E FRANCESCO       ROBERTO         0,00  90,00  15,00  12,00   0,00   0,00      QR           2             S  1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7 (PZ)    CODICE FISCALE: DFRRRT67D20E919N   IDENTIFICATIVO: PZ/03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ISCIONE           FRANCESCO       0,00  96,00  16,00   0,00   3,00   0,00 M    GQR          2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URANO             PAOLA           0,00  56,00  15,00  14,00  16,00   0,00      QR           2             S  10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0 (SA)    CODICE FISCALE: MRNPLA70A62H703E   IDENTIFICATIVO: PZ/034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OLIVETI            MARIA           0,00  64,00  14,00   6,00   6,00   0,00      Q                 X     X  S   9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4 (PZ)    CODICE FISCALE: LVTMRA64P48L126C   IDENTIFICATIVO: PZ/034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ANGRISI            SERENELLA       0,00  60,00  15,00  12,00   0,00   0,00      QR     T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GORGA              NATALINA        0,00  42,00  15,00  16,00  14,00   0,00      Q      T      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I PALMA           CATERINA INCO   0,00  60,00  16,00   4,00   3,00   0,00      Q                          S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0 (PZ)    CODICE FISCALE: DPLCRN60R59H307Z   IDENTIFICATIVO: PZ/02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FASANELLA          ANGELINA        0,00  56,00  17,00   0,00   0,00   0,00      QR           1             S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CS)    CODICE FISCALE: FSNNLN60D45F735C   IDENTIFICATIVO: PZ/02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IVALE             ALESSANDRA PA   0,00  12,00  42,00  12,00   2,00   0,00      QR     T     2     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RIECO             DONATO          0,00  48,00  16,00   0,00   3,00   0,00      QR           2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1 (PZ)    CODICE FISCALE: GRCDNT61B28F006H   IDENTIFICATIVO: PZ/021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E VIVO            ANDREA          0,00  28,00   0,00  22,00   0,00   0,00                                 S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07/1969 (SA)    CODICE FISCALE: DVVNDR69L30F912J   IDENTIFICATIVO: PZ/034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HIPPARI           GIUSEPPE        0,00  18,00  14,00   0,00  15,00   0,00      Q                          S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UCARELLI          LUCIA           0,00   8,00  14,00   0,00  17,00   0,00 N    QRS    T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SILEO              PATRIZIA        0,00  10,00  15,00   0,00  12,00   0,00      QR           1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9 (PZ)    CODICE FISCALE: SLIPRZ69D61F104L   IDENTIFICATIVO: PZ/02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E CASELLE         MARIA           0,00  18,00  14,00   0,00   3,00   0,00      Q       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56 (PZ)    CODICE FISCALE: LCSMRA56C71F104F   IDENTIFICATIVO: PZ/021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RTINO            BARBARA SONIA   0,00  18,00  14,00   0,00   0,00   0,00              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71 (PZ)    CODICE FISCALE: MRTBBR71E60H312R   IDENTIFICATIVO: PZ/031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NDELA            ELVIRA          0,00   0,00  17,00   0,00   3,00   0,00      QR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CNDLVR72L45G942J   IDENTIFICATIVO: PZ/021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ECORATO           TOMMASO ETTOR   0,00   0,00  14,00   0,00   3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5 (BA)    CODICE FISCALE: DCRTMS65S28A669L   IDENTIFICATIVO: PZ/0213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SCIARAFFIA         DOMENICO        0,00   0,00  11,00   0,00   0,00   0,00      KR           2             S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9 (NA)    CODICE FISCALE: SCRDNC59M07B990G   IDENTIFICATIVO: PZ/030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ERCURO            ANTONELLA MAR   0,00   0,00   6,00   0,00   3,00   0,00      QR     T     2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ASILE             MARISA          0,00   0,00   6,00   0,00   3,00   0,00      QR     T     2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I LONARDO         ROSA            0,00   0,00   0,00   0,00   0,00   0,00 N    QRS    T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URENZA           NICOLA          0,00  84,00  17,00  24,00   3,00   0,00      QR           1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0 (PZ)    CODICE FISCALE: LRNNCL60E25I457S   IDENTIFICATIVO: PZ/0209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STILO            ANTONELLA MAR   0,00  16,00  15,00   0,00  15,00   0,00      QR           2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EVANGELISTA        ANNA MARIA      0,00  14,00  14,00   0,00  12,00   0,00      QR           3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NARDOZZA           OLGA            0,00  14,00  16,00   0,00   9,00   0,00      QR           2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IECO             MICHELE         0,00   6,00  15,00  12,00   6,00   0,00      QR           3    X        S   3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ARUBBI            FRANCESCO ANT   0,00   6,00  10,00   6,00  15,00   0,00      QR           2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LEOPOLDO        0,00  10,00  14,00   0,00   6,00   0,00      QR           4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UCIA              CARMELA         0,00   2,00  14,00   1,00   9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RALDI             GABRIELE        0,00  12,00  14,00   0,00   0,00   0,00      R  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2 (MN)    CODICE FISCALE: RLDGRL52S21E897Z   IDENTIFICATIVO: PZ/03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IAO               VITO            0,00   2,00  12,00   0,00   8,00   0,00 M    GQR    T     2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URIA             MARISTELLA     79,00   0,00   0,00  12,00   0,00   0,00      R            1             S   9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6 (PZ)    CODICE FISCALE: LRAMST56D51H590W   IDENTIFICATIVO: PZ/03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UGGIERO           AURORA        160,00   0,00   0,00  12,00   0,00   0,00      Q                          S  1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RGGRRA62P66H703W   IDENTIFICATIVO: PZ/022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VALLONE          MAURA ANTONIA 138,00   0,00   0,00  12,00   0,00   0,00      QR           1    X        S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4 (FG)    CODICE FISCALE: CVLMNT64H52D643A   IDENTIFICATIVO: PZ/021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MATTEIS         VINCENZO      131,00   0,00   0,00  14,00   0,00   0,00      LQR          1             S  1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0 (LE)    CODICE FISCALE: DMTVCN60C12G325W   IDENTIFICATIVO: PZ/032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ONGO              ROSA          130,00   0,00   0,00  12,00   0,00   0,00      Q             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NORA             CARLO         125,00   0,00   0,00  12,00   0,00   0,00      QR           2    X        S  1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3 (BA)    CODICE FISCALE: DNRCRL63H29A662D   IDENTIFICATIVO: PZ/031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IRONE             ORTENSIA      121,00   0,00   0,00  12,00   0,00   0,00      QR           2             S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SA)    CODICE FISCALE: PRNRNS61D57C973V   IDENTIFICATIVO: PZ/021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LFINO            MATILDE       106,00   0,00   0,00  10,00   0,00   0,00      QR           2             S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9 (RA)    CODICE FISCALE: DLFMLD59A58H199E   IDENTIFICATIVO: PZ/034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PUTI             MARIA ARCANGE   0,00 136,00  16,00  24,00   5,00   0,00      QR           1             S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4 (PZ)    CODICE FISCALE: CPTMRC54B43F817W   IDENTIFICATIVO: PZ/021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RTORO            ANNA            0,00 111,00  16,00  24,00  11,00   0,00      QR           1             S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2 (PZ)    CODICE FISCALE: MRTNNA62R43E409W   IDENTIFICATIVO: PZ/021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AGLIAFERRI        PAOLA           0,00 108,00  15,00  24,00   0,00   0,00      QR     T     2             S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ELSITO            FRANCESCO ROS   0,00 112,00  16,00   6,00  12,00   0,00      Q      T 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DOVICO           FRANCESCO       0,00  90,00  15,00  24,00  15,00   0,00      Q                          S  14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BA)    CODICE FISCALE: LDVFNC65D07I907E   IDENTIFICATIVO: PZ/029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ACAVA             ELISABETTA      0,00  90,00  15,00  24,00   8,00   0,00      QR           1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GGIO             ROSA MARIA      0,00  96,00  13,00  24,00   3,00   0,00      QR           1             S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56 (EE)    CODICE FISCALE: MGGRMR56L41Z600D   IDENTIFICATIVO: PZ/021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ERRARA            NICOLETTA       0,00  64,00  42,00  24,00   6,00   0,00      Q                          S  13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1 (EE)    CODICE FISCALE: FRRNLT61E61Z110C   IDENTIFICATIVO: PZ/031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IO               CARMELINA       0,00  92,00  14,00  24,00   5,00   0,00      QR     T     3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PALBO            ANGELO          0,00  94,00  15,00  22,00   0,00   0,00      Q                          S  13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6 (PZ)    CODICE FISCALE: CPLNGL56A31I610H   IDENTIFICATIVO: PZ/029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ISPOLI            ROSANNA         0,00  83,00  15,00  24,00   6,00   0,00      QR           4    X        S  1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(SA)    CODICE FISCALE: RSPRNN64A49H703Z   IDENTIFICATIVO: PZ/029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NASTRI             MARIA ROSARIA   0,00  90,00  15,00  12,00  10,00   0,00      QR           3             S  1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58 (SA)    CODICE FISCALE: NSTMRS58E54H703J   IDENTIFICATIVO: PZ/032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ONGO              PASQUALINA CA   0,00  90,00  14,00  12,00   3,00   0,00 N    QRS          1          X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ARIANNA            CLEMENTINA      0,00  68,00  15,00  20,00  14,00   0,00 N    QRS          4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IANNATTASIO       GIULIO          0,00  86,00  15,00  12,00   3,00   0,00      Q                          S  1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GNNGLI65A01H703O   IDENTIFICATIVO: PZ/03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OMANELLI          ARCANGELA       0,00  84,00  15,00  12,00   0,00   0,00      QR     T     3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HIUCINI           ANNALUCIA       0,00  62,00  15,00  24,00   8,00   0,00      R            2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6 (FG)    CODICE FISCALE: CHCNLC66C58D643L   IDENTIFICATIVO: PZ/021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IOCOLI            ROSA            0,00  72,00  15,00  14,00   3,00   0,00 N    QS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ROSA            ANGELA MARIA    0,00  58,00  13,00  24,00   2,00   0,00      QR           2             S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7 (PZ)    CODICE FISCALE: DRSNLM57A60G081E   IDENTIFICATIVO: PZ/03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OMUTI             MARIA LUISA     0,00  65,00  14,00  12,00   5,00   0,00      QR     T     1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GLIANO           GIOVANNA        0,00  64,00  15,00  16,00   0,00   0,00      Q             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(FG)    CODICE FISCALE: MGLGNN69T65D643X   IDENTIFICATIVO: PZ/021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VIELLO           DONATO ANTONI   0,00  66,00  15,00  12,00   0,00   0,00      Q      T          X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ANCREDI           FRANCESCA BAR   0,00  52,00  13,00  24,00   0,00   0,00 N    QRS          2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BASTA              GRAZIA          0,00  42,00  15,00  24,00   6,00   0,00      R            2     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9 (BA)    CODICE FISCALE: BSTGRZ69L62A662G   IDENTIFICATIVO: PZ/030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ASCIANO           ANNA MARIA AN   0,00  66,00  15,00   0,00   5,00   0,00      QR     T     3             S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ABBATELLA         GIUSEPPINA      0,00  40,00   6,00  36,00   2,00   0,00      R      T     1             S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PALMA           CATERINA INCO   0,00  55,00  13,00  12,00   3,00   0,00      Q                          S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0 (PZ)    CODICE FISCALE: DPLCRN60R59H307Z   IDENTIFICATIVO: PZ/02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OPARDO            MARZIALE        0,00  56,00  12,00  12,00   3,00   0,00      Q      T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QUINTO             DOMENICA        0,00  54,00  15,00  12,00   0,00   0,00      QR     T     2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ARREFFA           VALERIA         0,00  36,00  14,00  24,00   3,00   0,00                                 S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(RC)    CODICE FISCALE: GRRVLR63S42D976L   IDENTIFICATIVO: PZ/031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OLLICA            ROSA            0,00  24,00  41,00  12,00   0,00   0,00      Q      T                   S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PALTRO            ANGELA          0,00  22,00  41,00  12,00   0,00   0,00      QR     T     2             S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CHICCHIO         ANNA            0,00  52,00  15,00   6,00   2,00   0,00      Q                          S   7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5 (PZ)    CODICE FISCALE: BCHNNA65S46G942J   IDENTIFICATIVO: PZ/034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USACCHIO          MARIO           0,00  54,00  15,00   0,00   3,00   0,00      QR           1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0 (PZ)    CODICE FISCALE: MSCMRA60H01G261G   IDENTIFICATIVO: PZ/00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ALLU'             AGATA           0,00  48,00  14,00   4,00   3,00   0,00      JQ            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4 (BR)    CODICE FISCALE: GLLGTA64A46L280K   IDENTIFICATIVO: PZ/021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PIZZELLA           PASQUALINA      0,00  42,00  15,00   8,00   3,00   0,00      QR           2     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8 (NA)    CODICE FISCALE: PZZPQL68T52F924L   IDENTIFICATIVO: PZ/034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ASOLARO           MARIA           0,00  14,00  38,00  12,00   2,00   0,00      Q      T                   S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ERCURO            ANTONELLA MAR   0,00  36,00  16,00  12,00   0,00   0,00      QR     T     2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ROSUCCI            LUCIA           0,00  24,00  15,00  24,00   0,00   0,00      R            2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4 (PZ)    CODICE FISCALE: RSCLCU64B61E493R   IDENTIFICATIVO: PZ/03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AMORIGGI           PIETRO ANTONI   0,00  44,00  14,00   4,00   0,00   0,00      QR           1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7 (TA)    CODICE FISCALE: MRGPRN57E12L049C   IDENTIFICATIVO: PZ/021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ASILE             MARISA          0,00  36,00  14,00  12,00   0,00   0,00      QR     T     2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ALTIERI            FRANCESCO       0,00  36,00   6,00  12,00   2,00   0,00      QR     T     1             S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'ACUNZO           GIOVANNA ANTI   0,00  24,00  14,00  12,00   0,00   0,00      QR           2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7 (NA)    CODICE FISCALE: DCNGNN67B47F839D   IDENTIFICATIVO: PZ/034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NTELMO           GERARDA         0,00  32,00  14,00   0,00   3,00   0,00 N    QRS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ANSANI             ADOLFO          0,00  24,00  13,00  12,00   0,00   0,00                    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8 (CZ)    CODICE FISCALE: NSNDLF58C23C352U   IDENTIFICATIVO: PZ/031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AYOLA             GIOVANNA        0,00  34,00  14,00   0,00   0,00   0,00      QR           3    X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55 (SA)    CODICE FISCALE: RYLGNN55P51H703C   IDENTIFICATIVO: PZ/02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GORGA              NATALINA        0,00  20,00  14,00   0,00  14,00   0,00      Q      T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RIERO           GIOVANBATTIST   0,00  36,00  11,00   0,00   0,00   0,00                                 S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4 (PZ)    CODICE FISCALE: CRRGNB74R05G942F   IDENTIFICATIVO: PZ/030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I LONARDO         ROSA            0,00  24,00  17,00   0,00   5,00   0,00 N    QRS    T 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ANTIMONE          MARIA ROSARIA   0,00  26,00  12,00   2,00   5,00   0,00      QR           2             S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1 (SA)    CODICE FISCALE: SNTMRS61E46D390L   IDENTIFICATIVO: PZ/032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ANZANO             PATRIZIA        0,00  29,00  15,00   0,00   0,00   0,00      R            2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0 (PZ)    CODICE FISCALE: NZNPRZ70L43G942Z   IDENTIFICATIVO: PZ/0212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LO SASSO           MARISA          0,00   0,00  41,00   0,00   3,00   0,00 M    G      T 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LSSMRS68C70L532K   IDENTIFICATIVO: PZ/034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ONTE              ANNUNZIATA      0,00   0,00  42,00   0,00   0,00   0,00      R            2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8 (CS)    CODICE FISCALE: CNTNNZ68C63C349J   IDENTIFICATIVO: PZ/034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ELUCIA            GIUSEPPINA      0,00  12,00  14,00  12,00   3,00   0,00      QR           3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6 (SA)    CODICE FISCALE: DLCGPP56E53A717S   IDENTIFICATIVO: PZ/001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LA MONICA       SAVERIO         0,00  18,00  14,00   6,00   3,00   0,00      QR           1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LLSVR59B18L860Q   IDENTIFICATIVO: PZ/001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IANNARELLI         ANGELA          0,00   0,00  41,00   0,00   0,00   0,00      R      T     1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APPI              ANNA            0,00   0,00  41,00   0,00   0,00   0,00                                 S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7 (SA)    CODICE FISCALE: NPPNNA77D47G793G   IDENTIFICATIVO: PZ/034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VIRGILIO           FABIO           0,00   7,00  13,00   6,00  12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ICALESE           LUCIA MARIA     0,00  25,00  13,00   0,00   0,00   0,00      Q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72 (SA)    CODICE FISCALE: CCLLMR72H45A091Q   IDENTIFICATIVO: PZ/03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GLIUBIZZI          ILARIA          0,00   7,00  15,00   6,00   9,00   0,00      K             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1 (SA)    CODICE FISCALE: GLBLRI71M51H703V   IDENTIFICATIVO: PZ/03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VASSALLO           OTTAVIO         0,00  18,00  13,00   0,00   6,00   0,00      QRT          1             S   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6 (SA)    CODICE FISCALE: VSSTTV56P16F481Y   IDENTIFICATIVO: PZ/0320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OLDIVIERO         ROSARIA         0,00  18,00  14,00   0,00   3,00   0,00      QR           2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1 (PZ)    CODICE FISCALE: SLDRSR61A50L738T   IDENTIFICATIVO: PZ/02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SICURANZA          GIUSEPPINA      0,00   6,00  14,00   0,00  15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ESPOSITO           ANGELO MARIO    0,00  22,00  12,00   0,00   0,00   0,00      LQR          2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4 (PZ)    CODICE FISCALE: SPSNLM64R14F817R   IDENTIFICATIVO: PZ/0303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TELLA            PIERLUIGI       0,00  18,00  13,00   0,00   3,00   0,00      Q       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0 (PZ)    CODICE FISCALE: LTLPLG70E16G942A   IDENTIFICATIVO: PZ/030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ITOLO             NICOLINA        0,00   6,00  14,00   0,00  12,00   0,00      QR 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URITA            ROSA FRANCA     0,00   6,00  14,00   6,00   6,00   0,00      QR 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LAVORGNA           GEMMA           0,00   6,00  14,00   6,00   6,00   0,00      QR 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ALLAMPRESE         PASQUALE        0,00  16,00  13,00   0,00   3,00   0,00      Q                          S   3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2 (BA)    CODICE FISCALE: LLMPQL62B22A662L   IDENTIFICATIVO: PZ/029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OLIVA              ROSA            0,00   8,00  14,00   8,00   0,00   0,00       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5 (NA)    CODICE FISCALE: LVORSO75B64C129L   IDENTIFICATIVO: PZ/030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GIOVANNINI         ANNA LUISA      0,00   6,00  14,00   6,00   3,00   0,00      QR           1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PZ)    CODICE FISCALE: GVNNLS65D47G942T   IDENTIFICATIVO: PZ/00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NAPPO              ANGELA          0,00   0,00  17,00  12,00   0,00   0,00      QR           1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71 (PZ)    CODICE FISCALE: NPPNGL71B41G942F   IDENTIFICATIVO: PZ/030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HIPPARI           GIUSEPPE        0,00   0,00  14,00   0,00  15,00   0,00      Q                          S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OTRIQUEZ          FLORIANA        0,00   1,00  15,00  12,00   0,00   0,00 N    RS           3             S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4 (SA)    CODICE FISCALE: RTRFRN64A62H703T   IDENTIFICATIVO: PZ/034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IELPO              MARCELLA        0,00  12,00  14,00   0,00   0,00   0,00 N    QRS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ARRETTA           ANTONELLA       0,00   0,00  15,00   5,00   6,00   0,00        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0 (BA)    CODICE FISCALE: CRRNNL70B67B619W   IDENTIFICATIVO: PZ/03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APORITO           VINCENZINA RA   0,00   0,00  13,00  12,00   0,00   0,00      R 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(SA)    CODICE FISCALE: SPRVCN65P59G509H   IDENTIFICATIVO: PZ/030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HIRICO            MARTA IMMACOL   0,00   0,00  13,00  12,00   0,00   0,00       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8 (CE)    CODICE FISCALE: CHRMTM68H44B872N   IDENTIFICATIVO: PZ/03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BOSCO              ANGELA          0,00  12,00  13,00   0,00   0,00   0,00      QR           1             S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(SA)    CODICE FISCALE: BSCNGL62M51H703D   IDENTIFICATIVO: PZ/032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FERRARO            ANNAMARIA       0,00   0,00  13,00  12,00   0,00   0,00      R            1             S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9 (PZ)    CODICE FISCALE: FRRNMR69L59E919F   IDENTIFICATIVO: PZ/032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PUTI             PAOLA MARIA A   0,00   6,00  15,00   0,00   3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0 (PZ)    CODICE FISCALE: CPTPMR70A46E221C   IDENTIFICATIVO: PZ/021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NCELLOTTI        ANGELA          0,00   8,00  13,00   0,00   3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(PZ)    CODICE FISCALE: LNCNGL61R49G081V   IDENTIFICATIVO: PZ/03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RUFINO             FEDERICO        0,00  12,00  12,00   0,00   0,00   0,00      R            2    X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3 (PZ)    CODICE FISCALE: RFNFRC63P11G942C   IDENTIFICATIVO: PZ/03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ANTORO            ROCCO           0,00   0,00  11,00   0,00  12,00   0,00      R 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72 (PZ)    CODICE FISCALE: SNTRCC72L13E919L   IDENTIFICATIVO: PZ/030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UARINO            ROSA            0,00   0,00  13,00   0,00   9,00   0,00      R            2    X        S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8 (SA)    CODICE FISCALE: GRNRSO58T67C235U   IDENTIFICATIVO: PZ/03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ASAPULLA          MARIA           0,00   6,00  16,00   0,00   0,00   0,00      R            1     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NA)    CODICE FISCALE: CSPMRA66A57L259C   IDENTIFICATIVO: PZ/034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LISANTI            MARIA GRAZIA    0,00   2,00  12,00   0,00   6,00   0,00      R            3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5 (SA)    CODICE FISCALE: LSNMGR55C59C974S   IDENTIFICATIVO: PZ/029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OLIVETI            MARIA           0,00   0,00  13,00   0,00   6,00   0,00      Q                 X     X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4 (PZ)    CODICE FISCALE: LVTMRA64P48L126C   IDENTIFICATIVO: PZ/034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LVANESE          MARIA CONCETT   0,00   6,00  13,00   0,00   0,00   0,00      R            2           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4 (AV)    CODICE FISCALE: CLVMCN64T56B374D   IDENTIFICATIVO: PZ/034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TELESCA            MARIA DONATEL   0,00   6,00  12,00   0,00   0,00   0,00      Q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(PZ)    CODICE FISCALE: TLSMDN63A46G942N   IDENTIFICATIVO: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DI CIOMMO          MARIA ASSUNTA   0,00   2,00  16,00   0,00   0,00   0,00      R  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7 (PZ)    CODICE FISCALE: DCMMSS67M49E493H   IDENTIFICATIVO: PZ/03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EONASI            ANNA OLINDA M   0,00   0,00  15,00   0,00   3,00   0,00                                 S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3 (SA)    CODICE FISCALE: LNSNLN73R45H703F   IDENTIFICATIVO: PZ/032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PENNA            NICOLA          0,00   0,00  15,00   0,00   3,00   0,00      Q      T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HISENA            ANNA            0,00   0,00  15,00   0,00   3,00   0,00       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PZ)    CODICE FISCALE: CHSNNA67S56G261Y   IDENTIFICATIVO: PZ/034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ROSUCCI            MARIAPIA        0,00   2,00  15,00   0,00   0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7 (BA)    CODICE FISCALE: RSCMRP67H57A662X   IDENTIFICATIVO: PZ/030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OPRAMOLLA          ANNAMARIA       0,00   0,00  14,00   0,00   3,00   0,00      L                          S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5 (SA)    CODICE FISCALE: PRMNMR65T46A717S   IDENTIFICATIVO: PZ/034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TARDIO             FILOMENA        0,00   0,00  17,00   0,00   0,00   0,00      S                          S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9 (SA)    CODICE FISCALE: TRDFMN69C45G538F   IDENTIFICATIVO: PZ/034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LOMUTI             ELISABETTA      0,00   0,00  13,00   0,00   3,00   0,00      QR     T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EVACQUA           MARIA GIUSEPP   0,00   0,00  16,00   0,00   0,00   0,00      R            2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4 (EN)    CODICE FISCALE: BVCMGS64T42C342B   IDENTIFICATIVO: PZ/030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OLASANTI          MARIA GRAZIA    0,00   0,00  13,00   0,00   3,00   0,00      S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8 (PZ)    CODICE FISCALE: CLSMGR68P65G942X   IDENTIFICATIVO: PZ/029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VALLANO            ROSANNA         0,00   0,00  16,00   0,00   0,00   0,00                    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3 (PZ)    CODICE FISCALE: VLLRNN73L71G614H   IDENTIFICATIVO: PZ/03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SANTARSIERE        STEFANO         0,00   0,00  13,00   0,00   3,00   0,00 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4 (SA)    CODICE FISCALE: SNTSFN74L21G793T   IDENTIFICATIVO: PZ/03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ONFRISCO          LIVIA   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(SA)    CODICE FISCALE: BNFLVI68D61E485V   IDENTIFICATIVO: PZ/030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MARTINO            INCORONATA      0,00   0,00  13,00   0,00   3,00   0,00      QR           2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(BA)    CODICE FISCALE: MRTNRN59A67I907T   IDENTIFICATIVO: PZ/032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FIORIELLO          ROSANNA         0,00   0,00  13,00   3,00   0,00   0,00      Q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4 (CS)    CODICE FISCALE: FRLRNN74M58C002Z   IDENTIFICATIVO: PZ/032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DE MARTINO         DANIELA         0,00   0,00  16,00   0,00   0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SA)    CODICE FISCALE: DMRDNL71S66H703N   IDENTIFICATIVO: PZ/032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PASTORE            PAOLA           0,00   0,00  16,00   0,00   0,00   0,00      R            2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9 (NA)    CODICE FISCALE: PSTPLA69C57F839X   IDENTIFICATIVO: PZ/034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DELLA CORTE        PAOLO           0,00   0,00  14,00   0,00   2,00   0,00       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0 (SA)    CODICE FISCALE: DLLPLA70R11C361E   IDENTIFICATIVO: PZ/034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HISENA            MICHELE         0,00   2,00  14,00   0,00   0,00   0,00       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6 (PZ)    CODICE FISCALE: CHSMHL66D21G261H   IDENTIFICATIVO: PZ/034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DI VITO            ANNAMARIA       0,00   0,00  15,00   0,00   0,00   0,00      L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0 (PZ)    CODICE FISCALE: DVTNMR70R48G942S   IDENTIFICATIVO: PZ/03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ESPOSITO           FABIOLA         0,00   0,00  15,00   0,00   0,00   0,00      L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1 (PZ)    CODICE FISCALE: SPSFBL71B53G942R   IDENTIFICATIVO: PZ/0303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E GESE            TERESA          0,00   0,00  15,00   0,00   0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(PZ)    CODICE FISCALE: DGSTRS64D64I610G   IDENTIFICATIVO: PZ/0301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ANIERI            ENRICO          0,00   2,00  13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6 (PZ)    CODICE FISCALE: MNRNRC66L18L738B   IDENTIFICATIVO: PZ/03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OSANIA            EVELINA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(PZ)    CODICE FISCALE: RSNVLN66L53L738P   IDENTIFICATIVO: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EVANGELISTA        MARIA 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4 (PZ)    CODICE FISCALE: VNGMRA64H42L738X   IDENTIFICATIVO: PZ/03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DE LEO             FRANCESCA       0,00   0,00  15,00   0,00   0,00   0,00      R 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8 (CS)    CODICE FISCALE: DLEFNC68T70C002D   IDENTIFICATIVO: PZ/03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ASTELLANO         GIOVANNA BATT   0,00   0,00  15,00   0,00   0,00   0,00      R            2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CSTGNN70B64C201L   IDENTIFICATIVO: PZ/034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GIUGLIANO          DANIELA         0,00   0,00  15,00   0,00   0,00   0,00      R        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9 (SA)    CODICE FISCALE: GGLDNL69T58H703W   IDENTIFICATIVO: PZ/034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VALLANO            DONATO MARIA    0,00   0,00  15,00   0,00   0,00   0,00      T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1 (PZ)    CODICE FISCALE: VLLDTM71T19G614J   IDENTIFICATIVO: PZ/0344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PENDINO            ORNELLA         0,00   0,00  15,00   0,00   0,00   0,00      R            1             S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(SA)    CODICE FISCALE: PNDRLL69C60D390H   IDENTIFICATIVO: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CUOMO              LUIGI           0,00   0,00  14,00   0,00   0,00   0,00      QR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D'ARCO             MARIA    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5 (SA)    CODICE FISCALE: DRCMRA65B42A674F   IDENTIFICATIVO: PZ/030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ALCIANO           RAFFAELLA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3 (PZ)    CODICE FISCALE: CLCRFL63D64G942I   IDENTIFICATIVO: PZ/03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LAMBOGLIA          ROSA    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PZ)    CODICE FISCALE: LMBRSO71E54E483Y   IDENTIFICATIVO: PZ/0302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AURO              ROSSELLA        0,00   0,00  14,00   0,00   0,00   0,00      R            1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0 (PZ)    CODICE FISCALE: MRARSL70D53G942S   IDENTIFICATIVO: PZ/030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TURCO              GERARDINA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71 (EE)    CODICE FISCALE: TRCGRD71S63Z112X   IDENTIFICATIVO: PZ/03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ITRONI            MARY 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9 (SA)    CODICE FISCALE: CTRMRY69H47G793V   IDENTIFICATIVO: PZ/030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IPA               ROSANNA         0,00   0,00  14,00   0,00   0,00   0,00                                 S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0 (NA)    CODICE FISCALE: RPIRNN70B56F839V   IDENTIFICATIVO: PZ/032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SIANI              MARGHERITA      0,00   0,00  14,00   0,00   0,00   0,00                    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70 (SA)    CODICE FISCALE: SNIMGH70T63D390M   IDENTIFICATIVO: PZ/032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SENATORE           LAURA           0,00   1,00  13,00   0,00   0,00   0,00                    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(SA)    CODICE FISCALE: SNTLRA67E58A230S   IDENTIFICATIVO: PZ/032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NOCERA             MARIANGELA AN   0,00   0,00  14,00   0,00   0,00   0,00                    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3 (PZ)    CODICE FISCALE: NCRMNG63D49E919J   IDENTIFICATIVO: PZ/032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DE ROMA            ROSALBA         0,00   0,00  14,00   0,00   0,00   0,00                    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1 (MT)    CODICE FISCALE: DRMRLB71P44A942Y   IDENTIFICATIVO: PZ/034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DI NOVELLA         GIUSEPPINA      0,00   0,00  14,00   0,00   0,00   0,00                    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NA)    CODICE FISCALE: DNVGPP68H70F839U   IDENTIFICATIVO: PZ/034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POMPEO             SAMANTA      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PMPSNT73D66G942D   IDENTIFICATIVO: PZ/03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MANO               MARIAROSARIA 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7 (NA)    CODICE FISCALE: MNAMRS67M50F839I   IDENTIFICATIVO: PZ/030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PROVENZANO         FILOMENA     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PZ)    CODICE FISCALE: PRVFMN64E58I157S   IDENTIFICATIVO: PZ/03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SCHETTINO          FILOMENA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8 (PZ)    CODICE FISCALE: SCHFMN68R58E919N   IDENTIFICATIVO: PZ/03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ROSANIA            VALERIA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PZ)    CODICE FISCALE: RSNVLR74S56L738J   IDENTIFICATIVO: PZ/0302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MARTE              ELEONORA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PZ)    CODICE FISCALE: MRTLNR72H43G942Y   IDENTIFICATIVO: PZ/031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IANNICELLI         BARBARA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2 (PC)    CODICE FISCALE: NNCBBR72D63G535A   IDENTIFICATIVO: PZ/030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MAZZAROPPI         ANTONIETTA      0,00   0,00  13,00   0,00   0,00   0,00 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1 (SA)    CODICE FISCALE: MZZNNT71B50H703R   IDENTIFICATIVO: PZ/03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DE NICOLA          ALFONSINA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SA)    CODICE FISCALE: DNCLNS69R59A023M   IDENTIFICATIVO: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CAPO               ALESSANDRA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RM)    CODICE FISCALE: CPALSN65B55H501L   IDENTIFICATIVO: PZ/0303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RISOLE'            CARLA           0,00   0,00  13,00   0,00   0,00   0,00      R            2             S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59 (CS)    CODICE FISCALE: RSLCRL59H44C002H   IDENTIFICATIVO: PZ/032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D'AMBROSIO         MARIA           0,00   0,00  13,00   0,00   0,00   0,00                                 S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7 (SA)    CODICE FISCALE: DMBMRA67R64F912M   IDENTIFICATIVO: PZ/032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ESPOSITO           SILVANA         0,00   0,00  13,00   0,00   0,00   0,00                                 S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4 (SA)    CODICE FISCALE: SPSSVN64B46A294L   IDENTIFICATIVO: PZ/032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RICCI              STEFANIA        0,00   0,00  13,00   0,00   0,00   0,00      R            2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8 (NA)    CODICE FISCALE: RCCSFN68M41F839W   IDENTIFICATIVO: PZ/0344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CIPRIANI           CINZIA          0,00   0,00  13,00   0,00   0,00   0,00                    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(SA)    CODICE FISCALE: CPRCNZ73E66H703A   IDENTIFICATIVO: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MAZZEI             FRANCESCO       0,00   0,00  13,00   0,00   0,00   0,00                    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(CS)    CODICE FISCALE: MZZFNC70T18D086P   IDENTIFICATIVO: PZ/034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OSIELLO           MARIA           0,00   0,00  13,00   0,00   0,00   0,00      QR      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4 (PZ)    CODICE FISCALE: RSLMRA64D62G942T   IDENTIFICATIVO: PZ/034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PETRACCA           LORENZO RAFFA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3 (PZ)    CODICE FISCALE: PTRLNZ63A05E976J   IDENTIFICATIVO: PZ/03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BATTAGLIA          MARIA TERESA    0,00   0,00  12,00   0,00   0,00   0,00                    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CS)    CODICE FISCALE: BTTMTR63M53C349C   IDENTIFICATIVO: PZ/030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RIZZO              ANGELA          0,00   0,00  12,00   0,00   0,00   0,00      R            2             S   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(PZ)    CODICE FISCALE: RZZNGL67L58L873H   IDENTIFICATIVO: PZ/031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COZZI              ANTONIETTA      0,00   0,00  12,00   0,00   0,00   0,00      R            2             S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0 (PZ)    CODICE FISCALE: CZZNNT70B68E409Z   IDENTIFICATIVO: PZ/0318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PAPALEO            ROSA            0,00   0,00  12,00   0,00   0,00   0,00      R            2             S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(PZ)    CODICE FISCALE: PPLRSO67E58E483S   IDENTIFICATIVO: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LAGIOIA            TERESA          0,00   0,00  12,00   0,00   0,00   0,00                                 S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0 (BA)    CODICE FISCALE: LGATRS70T51A662O   IDENTIFICATIVO: PZ/0328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CAPASSO            VINCENZO        0,00   0,00  12,00   0,00   0,00   0,00      R            2             S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4 (NA)    CODICE FISCALE: CPSVCN64E28F839M   IDENTIFICATIVO: PZ/034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EMOLLINO          ANTONIO VITO    0,00   0,00  11,00   0,00   0,00   0,00      Q                          S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04/1962 (PZ)    CODICE FISCALE: RMLNNV62D14G942S   IDENTIFICATIVO: PZ/030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TAVANI             MARIA RAFFAEL   0,00   8,00   0,00   0,00   3,00   0,00      QR           2    X        S   1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BA)    CODICE FISCALE: TVNMRF64D08E155R   IDENTIFICATIVO: PZ/034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0 - DISCIPLINE MECCANICHE E TECN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INARO           ORAZIO          0,00 136,00  17,00  24,00   3,00   0,00      QR           2             S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ORTORELLI         GIUSEPPE        0,00  92,00  15,00  24,00   6,00   0,00      Q             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TAPANO           MARIO           0,00  94,00  15,00  24,00   3,00   0,00      QR           1             S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MALDONE           GAETANO         0,00  90,00  14,00  24,00   3,00   0,00      QR           2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VILACQUA         VINCENZO        0,00  88,00  14,00  12,00   3,00   0,00      QT            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EVILACQUA         MICHELE         0,00  36,00  15,00   0,00   9,00   0,00      QR           1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1 - DISCIPLINE PITTOR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SCONE            VINCENZO       90,00   0,00   0,00  12,00   0,00   0,00      Q                          S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1 - DISCIPLINE PITTOR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ERRARA            GIUSEPPINA      0,00  38,00  14,00  24,00   9,00   0,00      QR           2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ANSANTI          STEFANIA        0,00  48,00  13,00  12,00   3,00   0,00      QR           1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8 (PZ)    CODICE FISCALE: GNSSFN68T59H307W   IDENTIFICATIVO: PZ/030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RANCO             MARINA          0,00  38,00  14,00   6,00   9,00   0,00      Q      T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9 (BA)    CODICE FISCALE: FRNMRN59B60A662I   IDENTIFICATIVO: PZ/001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ONSO              CIRO            0,00  24,00  10,00  16,00   0,00   0,00      QR           3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ICCO              GENNARO         0,00   0,00  13,00  12,00   0,00   0,00      QR           1                 2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SA)    CODICE FISCALE: RCCGNR67C09A717L   IDENTIFICATIVO: PZ/034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2 - DISCIPLINE PLA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RUOLO            LAURA           0,00 124,00  14,00  24,00   3,00   0,00      QR           1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RAGONETTI         ROCCO           0,00  86,00  11,00  24,00   0,00   0,00      Q                  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DRGRCC70D29H186K   IDENTIFICATIVO: PZ/021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ANSANTI          MICHELINA       0,00  48,00  17,00  12,00   3,00   0,00      Q     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7 (PZ)    CODICE FISCALE: GNSMHL67E71H307T   IDENTIFICATIVO: PZ/030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3 - DISEGNO E MODELLAZIONE ODONT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OPIANO           VINCENZO       48,00   0,00   0,00   0,00   0,00   0,00      LQR      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0 (SA)    CODICE FISCALE: TRPVCN60B20I451J   IDENTIFICATIVO: PZ/000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4 - DISEGNO E STORIA DEL COSTU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OZZI              BIAGIO          0,00 108,00  15,00  24,00   6,00   0,00      Q                          S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ELLUSCI           MADDALENA     180,00   0,00   0,00  12,00   0,00   0,00      Q             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OPIANO           VINCENZO      168,00   0,00   0,00  12,00   0,00   0,00      LQR          2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0 (SA)    CODICE FISCALE: TRPVCN60B20I451J   IDENTIFICATIVO: PZ/000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LMIERI           GERARDO       123,00   0,00   0,00  12,00   0,00   0,00      Q             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ITIDIERI          FRANCESCO     112,00   0,00   0,00  12,00   0,00   0,00      QR           3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MASE             DOMENICO ANTO  50,00   0,00   0,00  12,00   0,00   0,00      QRT          2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TRUZZI           CARMELA        36,00   0,00   0,00   0,00   0,00   0,00      QR           3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NTISANI          MARIA MADDALE  36,00   0,00   0,00   0,00   0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ASCONE            VINCENZO       36,00   0,00   0,00   0,00   0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IGILANTE          MARIA ANTONIE  21,00   0,00   0,00  12,00   0,00   0,00 N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AGLIALUNGA        BIAGIO         30,00   0,00   0,00   0,00   0,00   0,00 M    GQ     T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AMATO              DOMENICA       30,00   0,00   0,00   0,00   0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             MARINA         30,00   0,00   0,00   0,00   0,00   0,00      Q      T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9 (BA)    CODICE FISCALE: FRNMRN59B60A662I   IDENTIFICATIVO: PZ/001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EBASTIANELLI      ERSILIA        24,00   0,00   0,00   0,00   0,00   0,00 N    QRS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IAO               VITO            0,00  86,00  14,00  24,00   8,00   0,00 M    GQR    T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RTORANO          GIUSEPPE        0,00  52,00  15,00  24,00   3,00   0,00      QR           3             S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ARBIA              ANGELA ANTONI   0,00  48,00  17,00   9,00   3,00   0,00      QR           3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APPALARDO         LUCIA           0,00  37,00  15,00  24,00   0,00   0,00      Q                        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 BIANCO          SALVATORE       0,00  40,00  17,00   4,00   9,00   0,00        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SALERA             AMEDEO RAFFAE   0,00  49,00  15,00   0,00   5,00   0,00      QR           2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STILO            ANTONELLA MAR   0,00  32,00  15,00   0,00  15,00   0,00      QR           2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IECO             MICHELE         0,00   0,00  39,00   0,00   6,00   0,00      QR           3    X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EVANGELISTA        ANNA MARIA      0,00   6,00  15,00   6,00  12,00   0,00      QR           3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UDEMO             LUCIA           0,00  13,00  15,00   0,00   9,00   0,00 M    GQR          1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ABRIELE           STEFANIA        0,00  17,00  14,00   0,00   6,00   0,00      R            2             S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TOMASULO           GERARDINA       0,00  17,00  13,00   3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A GROTTA          SALVATORE       0,00   8,00  15,00   0,00   9,00   0,00      QR 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UDEMO             GENNARO         0,00   0,00  14,00  12,00   6,00   0,00      QR     T     1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RAMONE             BUONAVENTURA    0,00  12,00  14,00   2,00   2,00   0,00 M    GQR          2    X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RUBBI            FRANCESCO ANT   0,00   0,00  14,00   0,00  15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OLINARI           VINCENZA        0,00   0,00  14,00   0,00  15,00   0,00       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IBUTTI            LUIGIA          0,00   2,00  15,00  12,00   0,00   0,00                        X        S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OMPA              ANTONIETTA      0,00   0,00  18,00   0,00   9,00   0,00 M    EQR    T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UCIA              CARMELA         0,00   2,00  16,00   0,00   9,00   0,00      QR           2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UGLIESE           ANNA            0,00   2,00  18,00   0,00   6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E CARLO           ISABELLA        0,00   0,00  16,00   0,00   9,00   0,00      QR           1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NDRISANI          ANNALISA        0,00  12,00  13,00   0,00   0,00   0,00      Q                 X        S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NARDOZZA           OLGA            0,00   0,00  15,00   0,00   9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FERRARA            GIUSEPPINA      0,00   0,00  15,00   0,00   9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OPERTINO          SILVIA MASSIM   0,00   0,00  18,00   6,00   0,00   0,00      Q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9 (TO)    CODICE FISCALE: CPRSVM69B60C627F   IDENTIFICATIVO: PZ/03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PALMA           MARIA RACHELE   0,00   4,00  17,00   0,00   3,00   0,00                                 S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1 (NA)    CODICE FISCALE: DPLMRC61E55F839J   IDENTIFICATIVO: PZ/034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APUTO             GENNARO         0,00   0,00  17,00   0,00   6,00   0,00      QR      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LAPS              ANTONIO         0,00   0,00  14,00   0,00   9,00   0,00      QR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ACCUOSTO           ANGELO RAFFAE   0,00   6,00  17,00   0,00   0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ALLAMPRESE         MARIA ROSARIA   0,00   2,00  15,00   0,00   5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GRECO              MAURIZIO        0,00   0,00  16,00   0,00   6,00   0,00      Q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OMANIELLO         MARIA           0,00   2,00  17,00   0,00   3,00   0,00              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NCELLOTTI        CANIO           0,00   6,00  16,00   0,00   0,00   0,00      QR           1             S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ARLOMAGNO         MARIA PINA      0,00   4,00  14,00   0,00   3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OZZI              BIAGIO          0,00   0,00  15,00   0,00   6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BENGA           SIMONA          0,00   0,00  15,00   6,00   0,00   0,00       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ARGIOTTA          DONATA MARIA    0,00   0,00  14,00   6,00   0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SACCO              EUGENIO         0,00   0,00  14,00   0,00   6,00   0,00      QR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VITARELLI          LUCIO           0,00   0,00  17,00   0,00   3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GROSSO             GIUSEPPINA      0,00   0,00  17,00   0,00   3,00   0,00      R 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GALELLA            MARILENA        0,00   0,00  14,00   0,00   6,00   0,00                         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VITO            LUCIA           0,00   3,00  14,00   3,00   0,00   0,00      QR           2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PIU                ANNA            0,00   0,00  17,00   0,00   3,00   0,00      L        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RENNA             ALFONSO         0,00   2,00  18,00   0,00   0,00   0,00      Q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SOLIMEO            MARCELLA        0,00   3,00  13,00   4,00   0,00   0,00      R            1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OLIMINE           CORRADO         0,00   2,00  14,00   0,00   3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UOMO              GIUSEPPE        0,00   0,00  13,00   0,00   6,00   0,00      QR           2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ENOVESE           NUNZIA          0,00   0,00  16,00   0,00   3,00   0,00      Q      T                   S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ARMENTANO          GERMANA         0,00   0,00  16,00   0,00   3,00   0,00                                 S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FARUOLO            LAURA           0,00   0,00  15,00   0,00   3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E ROSA            RAFFAELLA       0,00   0,00  15,00   0,00   3,00   0,00      R            3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PISCOPIA           ANNA            0,00   2,00  16,00   0,00   0,00   0,00      R 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RTORANO          ANGELINA        0,00   0,00  15,00   0,00   3,00   0,00      Q                 X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DANZI              MICHELE         0,00   0,00  16,00   2,00   0,00   0,00      R            2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PPOLA            MONICA          0,00   0,00  17,00   0,00   0,00   0,00      QR           4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LARDIERI           MARIA TERESA    0,00   0,00  17,00   0,00   0,00   0,00      QR     T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LABELLA            DONATO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OLANGELO          GIOVANNA        0,00   3,00  14,00   0,00   0,00   0,00      L             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GALLORI            VITTORIA        0,00   0,00  16,00   0,00   0,00   0,00        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GIUSEPPE VINC   0,00   0,00  16,00   0,00   0,00   0,00      G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CAPORALE           GIUSEPPE        0,00   0,00  16,00   0,00   0,00   0,00      R            2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BAROZZINO          FILOMENA        0,00   0,00  15,00   1,00   0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LAURITA            LOREDANA        0,00   0,00  16,00   0,00   0,00   0,00 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(PZ)    CODICE FISCALE: LRTLDN67L55G942Q   IDENTIFICATIVO: PZ/03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GRUOSSO            ASSUNTA 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INISI             BATTISTINA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IGANTI            GIULIANA        0,00   0,00  15,00   0,00   0,00   0,00      R            3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AROCCHI           IGEA ANNA       0,00   0,00  12,00   3,00   0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BUONADONNA         ANGELA   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ZUCCARO            MARIA TERESA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ORVO              RITA            0,00   0,00  15,00   0,00   0,00   0,00      R            1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GUGLIELMI          SALVATORE       0,00   0,00  14,00   0,00   0,00   0,00       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AGUARDIA          MARIA LUCIA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ZULLINO            GIUSEPPE        0,00   0,00  13,00   1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RICCIO             STEFANIA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OSCARELLI         MARIA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RZULLO           GERARDO         0,00   0,00  14,00   0,00   0,00   0,00      LR           2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AMARANTE           ALESSANDRA      0,00   0,00  14,00   0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IMPARATO           ABELE           0,00   0,00  14,00   0,00   0,00   0,00                    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HIATTO            VINCENZO        0,00   0,00  13,00   0,00   0,00   0,00      GQR          2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DI NAPOLI          PASQUALE        0,00   0,00  13,00   0,00   0,00   0,00      Q             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ARELLA            ANNA MARIA      0,00   0,00  12,00   0,00   0,00   0,00      R            3    X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57 (PZ)    CODICE FISCALE: CRLNMR57L66G590S   IDENTIFICATIVO: PZ/021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SANTARSIERO        ANNA            0,00   0,00  11,00   0,00   0,00   0,00                                 S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OPIANO           VINCENZO       45,00   0,00   0,00   0,00   0,00   0,00      LQR          2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0 (SA)    CODICE FISCALE: TRPVCN60B20I451J   IDENTIFICATIVO: PZ/000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BIAGIO         35,00   0,00   0,00   0,00   0,00   0,00 M    GQ     T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ALELLA            MARILENA        0,00   0,00  14,00   4,00   6,00   0,00                    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CARLO           ISABELLA        0,00   0,00  13,00   0,00   9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CATERINA      237,00   0,00   0,00  12,00   0,00   0,00      QR           3             S  2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MB               FILOMENA      237,00   0,00   0,00  12,00   0,00   0,00      QR           2                2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8 (SA)    CODICE FISCALE: LMBFMN58R56H703C   IDENTIFICATIVO: PZ/00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UCCI              ANTONIO       232,00   0,00   0,00  12,00   0,00   0,00      QR           2             S  2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OLINARI           CLAUDIA ANGEL 232,00   0,00   0,00  12,00   0,00   0,00      QR           1                2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3 (PZ)    CODICE FISCALE: MLNCDN63R64G942S   IDENTIFICATIVO: PZ/002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TORTORA            CARMEN        229,00   0,00   0,00  12,00   0,00   0,00      QR           1             S  2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USCO              MARIA GIUSEPP 228,00   0,00   0,00  12,00   0,00   0,00      QR           1             S  2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OFRANO            SILVERIO      224,00   0,00   0,00  12,00   0,00   0,00      JQR          1                2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53 (PZ)    CODICE FISCALE: LFRSVR53D28E474F   IDENTIFICATIVO: PZ/02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ERRARA            VINCENZINA    222,00   0,00   0,00  12,00   0,00   0,00      QR           3             S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0 (EE)    CODICE FISCALE: FRRVCN60A67Z614K   IDENTIFICATIVO: PZ/00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MPANILE          RAFFAELLA     215,00   0,00   0,00  12,00   0,00   0,00      Q                   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7 (NA)    CODICE FISCALE: CMPRFL57E61B077S   IDENTIFICATIVO: PZ/0019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RAZZO           ALFONSO       215,00   0,00   0,00  12,00   0,00   0,00      QR           1                2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59 (SA)    CODICE FISCALE: MRRLNS59D25G230V   IDENTIFICATIVO: PZ/034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IROTTO            ROSANNA       214,00   0,00   0,00  12,00   0,00   0,00      QR           2             S  2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AVIGLIANO          MICHELE       199,00   0,00   0,00  12,00   0,00   0,00 N    LQRS         2             S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ARAMANTE          MASSIMO       198,00   0,00   0,00  12,00   0,00   0,00      Q                             2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0 (SA)    CODICE FISCALE: CRMMSM60M07A717F   IDENTIFICATIVO: PZ/021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OMMA              ANNUNZIATA    192,00   0,00   0,00  12,00   0,00   0,00      QR           2                2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58 (SA)    CODICE FISCALE: SMMNNZ58M44H703B   IDENTIFICATIVO: PZ/002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ORRE              CLELIA        183,00   0,00   0,00  12,00   0,00   0,00      QR           1             S  1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DELLA CORTE        GAETANO       172,00   0,00   0,00  12,00   0,00   0,00      QR           2    X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7 (SA)    CODICE FISCALE: DLLGTN57A05A717U   IDENTIFICATIVO: PZ/002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ZAMMARRELLI        FRANCESCA     168,00   0,00   0,00  12,00   0,00   0,00 N    S        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RLUCCIO          GIACOMO       167,00   0,00   0,00  12,00   0,00   0,00      Q             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7 (PZ)    CODICE FISCALE: CRLGCM57R11E483C   IDENTIFICATIVO: PZ/020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ALOMBA            LUIGIA        166,00   0,00   0,00  12,00   0,00   0,00      QR           1              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4 (NA)    CODICE FISCALE: PLMLGU64E44F839L   IDENTIFICATIVO: PZ/00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ORGIA             GIUSEPPE      147,00   0,00   0,00  12,00   0,00   0,00      QR           1             S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BARONE             GIROLAMO      147,00   0,00   0,00  12,00   0,00   0,00      Q                           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(SA)    CODICE FISCALE: BRNGLM58R07H703G   IDENTIFICATIVO: PZ/00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RIMALDI           TERESA        140,00   0,00   0,00  12,00   0,00   0,00 N    QRS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IETRAGALLA        GERARDO MARIO 114,00   0,00   0,00  12,00   0,00   0,00      Q      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(PZ)    CODICE FISCALE: PTRGRD59S12H307O   IDENTIFICATIVO: PZ/02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PRIOLI           PRINCIPIO     120,00   0,00   0,00   0,00   0,00   0,00      QR     T 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ARONE             SERGIO         94,00   0,00   0,00  12,00   0,00   0,00      QR           1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1 (SA)    CODICE FISCALE: BRNSRG61D27D390B   IDENTIFICATIVO: PZ/00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ACCA              ANGELO PIERO  103,00   0,00   0,00   0,00   0,00   0,00      QR     T     1                10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'ANGELO           FRANCESCA RIT  72,00   0,00   0,00  12,00   0,00   0,00      QR           2             S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OZIOSI             SABATINA       79,00   0,00   0,00   0,00   0,00   0,00      QR           1 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2 (BA)    CODICE FISCALE: ZSOSTN62H51F220T   IDENTIFICATIVO: PZ/00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PERANZA           ANTONIO ALFON  69,00   0,00   0,00   0,00   0,00   0,00      QR           2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5 (§§)    CODICE FISCALE: SPRNTN55T27A186T   IDENTIFICATIVO: PZ/001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IMINO             DOMENICO       30,00   0,00   0,00  24,00   0,00   0,00      QR           3    X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8 (SA)    CODICE FISCALE: CMNDNC58T13H703G   IDENTIFICATIVO: PZ/029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EPE               SERGIO         39,00   0,00   0,00  12,00   0,00   0,00 N    JQR          2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OZA               EUSTACHIO      49,00   0,00   0,00   0,00   0,00   0,00      QR 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EL REGNO          PANTALEONE     45,00   0,00   0,00   0,00   0,00   0,00      QR           2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TURI               MARIA ROSARIA  40,00   0,00   0,00   0,00   0,00   0,00      Q              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1 (SA)    CODICE FISCALE: TRUMRS61A54D390G   IDENTIFICATIVO: PZ/029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MESSANO            MARIO         174,00   0,00   0,00  12,00   0,00   0,00      Q                          S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FUCILE             MANFREDO      151,00   0,00   0,00  12,00   0,00   0,00      QR           1             S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RASSI             MILENA        107,00   0,00   0,00  12,00   0,00   0,00      QR           3           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ACERRA            SALVATORE     102,00   0,00   0,00  12,00   0,00   0,00      QR           2             S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BISCIONE           GINO           92,00   0,00   0,00  12,00   0,00   0,00      Q 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OTIERZO           STEFANIA       70,00   0,00   0,00   0,00   0,00   0,00      QR           2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STOPPELLI          LORENZA        57,00   0,00   0,00  12,00   0,00   0,00      QR           1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(SA)    CODICE FISCALE: STPLNZ61D62I422S   IDENTIFICATIVO: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IZZOLANTE         VIRGINIA       67,00   0,00   0,00   0,00   0,00   0,00      QR           2             S   6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ABIA              ROSANNA        59,00   0,00   0,00   0,00   0,00   0,00      Q                          S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ZZEO             LOREDANA       53,00   0,00   0,00   0,00   0,00   0,00      QR           2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ASO               MARIA ROSARIA  47,00   0,00   0,00   0,00   0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ROSA            MARIA ANTONIE  30,00   0,00   0,00   0,00   0,00   0,00      QR      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FIORE              MARGHERITA     27,00   0,00   0,00   0,00   0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ORVINO            PATRIZIA       21,00   0,00   0,00   0,00   0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ROTOPAPA          GIUSEPPE       18,00   0,00   0,00   0,00   0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TABILE            EDDA            0,00 104,00  14,00  24,00   5,00   0,00      JQR          3             S  14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TRANI           LUIGI           0,00  91,00  16,00  24,00   0,00   0,00      QR     T     2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LA ROCCA           ANGELO          0,00  99,00  15,00  12,00   0,00   0,00      Q 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ARUSO             LUISA           0,00  76,00  15,00  24,00   3,00   0,00      Q      T 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LOFRANO            ANTONIO         0,00  76,00  15,00  24,00   2,00   0,00      QR     T     2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E FELICE          RINALDO         0,00  77,00  15,00  14,00   0,00   0,00      Q      T                   S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ALFANO             VITO MARIA      0,00  75,00  14,00  12,00   3,00   0,00      QR           1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VIELLO           ADELE GRAZIA    0,00  66,00  14,00  24,00   0,00   0,00      Q                          S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RCHESE           MAURIZIO        0,00  64,00  14,00  24,00   0,00   0,00      Q      T 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RCHESE           CARMELISA       0,00  56,00  14,00  24,00   0,00   0,00      Q             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AMETRANO           ANNAROSA        0,00  48,00  13,00  24,00   0,00   0,00      QR     T     2             S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ANNUNZIATA         DONATO          0,00  40,00   6,00  24,00   0,00   0,00      QRT    T     2             S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TEMPONE            CARMINE         0,00  48,00  13,00   5,00   0,00   0,00      QR 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ARGIOTTA          TOMMASO         0,00  36,00   6,00  20,00   4,00   0,00      LQ     T                   S   6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OMMISSO           TIZIANA         0,00  45,00  14,00   2,00   0,00   0,00      QR           3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ILIONE            FRANCESCO ANT   0,00  24,00  18,00  12,00   3,00   0,00      Q      T      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ARNO              ORNELLA         0,00  36,00  15,00   0,00   0,00   0,00      QR           2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OLANGELO          FRANCESCO       0,00  28,00  14,00   0,00   8,00   0,00      QT                X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ITO MARCONE       STEFANO         0,00  32,00  15,00   0,00   3,00   0,00 N    QS     T                   S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OLITERNI          ANTONIO         0,00  28,00  13,00   6,00   0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IMINO             PAOLA           0,00  32,00  14,00   0,00   0,00   0,00      QR     T     2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BONITATIBUS        IDA EMMA MARG   0,00  28,00  18,00   0,00   0,00   0,00      QR     T 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PONIGRO          GERARDO         0,00  22,00  15,00   8,00   0,00   0,00      R            2             S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0 (AV)    CODICE FISCALE: CPNGRD60C07E397B   IDENTIFICATIVO: PZ/032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ROTENUTO         GIUSEPPE        0,00  28,00  14,00   0,00   0,00   0,00      QR           2             S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ININNO            MICHELE         0,00  26,00  14,00   0,00   0,00   0,00      Q      T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FATTORUSSO         MARIA           0,00  15,00  15,00   0,00   8,00   0,00      QR     T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GRASSO             NICOLA          0,00  24,00  12,00   0,00   0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BASENTINI          VITTORIO        0,00  12,00  13,00   0,00   9,00   0,00      QR     T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NZI              LAURA           0,00  20,00  14,00   0,00   0,00   0,00      QR     T 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PASSANNANTE        LINA ARGIA      0,00  26,00   0,00   6,00   0,00   0,00      QR     T     2             S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LAMORTE            MARIA           0,00  12,00  16,00   0,00   3,00   0,00      QR           1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I LASCIO          ROSAMARIA       0,00  16,00  14,00   0,00   0,00   0,00      QR     T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FESTA              PAOLA           0,00  12,00  15,00   0,00   2,00   0,00      Q      T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URITA            PINO VINCENZO   0,00  12,00  14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ARSICO            FELICE ANTONI   0,00   8,00  13,00   0,00   3,00   0,00      QR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ALBANO             CARLO           0,00   0,00  13,00   0,00   9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ESTEFANO          GIOVANNA        0,00   3,00  16,00   0,00   0,00   0,00      QR           2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5 (MT)    CODICE FISCALE: DSTGNN65B54E147H   IDENTIFICATIVO: PZ/02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ALTIERI            GIUSEPPE        0,00   2,00  14,00   0,00   3,00   0,00      Q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OZZI              ASSUNTA         0,00   0,00  15,00   1,00   3,00   0,00      R            3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LOMBARDI           MICHELE         0,00   0,00  15,00   0,00   3,00   0,00       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ICCIARDI          PAOLO           0,00   2,00  15,00   0,00   0,00   0,00      R 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IETRAFESA         ERMINIA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ANCELLIERE        VITA MARIA      0,00   0,00  15,00   0,00   0,00   0,00       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ALLICCHIO         AGNESE          0,00   0,00  15,00   0,00   0,00   0,00                        X        S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5 (PZ)    CODICE FISCALE: GLLGNS65M56G942M   IDENTIFICATIVO: PZ/034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VIGGIANI           MARIO           0,00   0,00  14,00   0,00   0,00   0,00      GQ     T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ARENTE            ANGELO VINCEN   0,00   0,00  14,00   0,00   0,00   0,00      R 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UOMO              ANNUNZIATA      0,00   0,00  14,00   0,00   0,00   0,00      QR           3             S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SANZA              MARILIA         0,00   0,00  14,00   0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SNZMRL68C68G942M   IDENTIFICATIVO: PZ/034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ROMANELLI          PIETRO          0,00   0,00  14,00   0,00   0,00   0,00      R            2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LORUSSO            MARIA IPPOLIT   0,00   0,00  13,00   0,00   0,00   0,00      QR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VIGLIOGLIA         MICHELE         0,00   0,00  13,00   0,00   0,00   0,00      QR     T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TORTORELLA         PIERA           0,00   0,00  13,00   0,00   0,00   0,00      QR     T     2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IALLORENZI         PASQUALINO AN   0,00  12,00   0,00   0,00   0,00   0,00      QR     T     1             S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LOMBARDI           TOMMASOMARIA    0,00   0,00  11,00   0,00   0,00   0,00      QR     T 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SPLENDORE          DIEGO MARIA     0,00   0,00   0,00   0,00   0,00   0,00      RST          1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ANGELO        150,00   0,00   0,00  12,00   0,00   0,00      QR           2             S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OIA              GIOVANNA       91,00   0,00   0,00   0,00   0,00   0,00      LQR          1     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4 (SA)    CODICE FISCALE: GIOGNN64P55H703O   IDENTIFICATIVO: PZ/00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E BARTOLO         GIUSEPPE ALDO  39,00   0,00   0,00   0,00   0,00   0,00      QR           1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4 (CS)    CODICE FISCALE: DBRGPP64S24D086F   IDENTIFICATIVO: PZ/00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BARRA             SANDRA         29,00   0,00   0,00   0,00   0,00   0,00      QR           1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2 (CS)    CODICE FISCALE: SBRSDR62P63A973B   IDENTIFICATIVO: PZ/021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'ALESSANDRO       CATERINA NATA  75,00   0,00   0,00  12,00   0,00   0,00      QR 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ORLANDO            GIOVANNA       69,00   0,00   0,00  12,00   3,00   0,00      QR           2             S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ONGELLI           GIUSEPPE       36,00   0,00   0,00   0,00   0,00   0,00      QR           1    X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RIMENTANO          ANTONIO        30,00   0,00   0,00   0,00   0,00   0,00      Q 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(TO)    CODICE FISCALE: RMNNTN68D20L219V   IDENTIFICATIVO: PZ/00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ANALDI            MARCO GIACINT  24,00   0,00   0,00   0,00   0,00   0,00 M    GQ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CALDAFERRI        LORENZO        24,00   0,00   0,00   0,00   0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RIVIGNO           PASQUALE       21,00   0,00   0,00   0,00   0,00   0,00 M    GQ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ORTUNATO          SANTINO GIUSE  12,00   0,00   0,00   0,00   0,00   0,00      Q             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RICCIUTI           ANNAMARIA       0,00  28,00  16,00   2,00   6,00   0,00      QR           1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EMANUELE           GIULIO          0,00  36,00  15,00   0,00   0,00   0,00      Q        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UARINO            PAOLA           0,00  36,00  15,00   0,00   0,00   0,00                    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I               VINCENZO PIET   0,00  24,00  17,00   0,00   6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SANZO           BIANCAMARIA     0,00  12,00  15,00   0,00  15,00   0,00      QR     T     1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TATULLI            ANTONELLA       0,00  24,00  15,00   0,00   3,00   0,00      QR           1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OMANO             NICOLINA        0,00  24,00  17,00   0,00   0,00   0,00      QR           2    X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IETRAFESA         ROCCO           0,00  12,00  13,00   0,00  12,00   0,00      LQ      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OSA               GIUSEPPE        0,00   3,00  15,00   0,00   9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ONTRANDOLFI       MARIA ANTONIE   0,00   0,00  16,00   0,00   9,00   0,00      JQR         30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ANTARSIERO        PIETRO          0,00  17,00   6,00   0,00   0,00   0,00      QR           1     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8 (PZ)    CODICE FISCALE: SNTPTR68H03A519L   IDENTIFICATIVO: PZ/034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ANTARSIERE        ROBERTO         0,00   0,00  18,00   0,00   3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EOPARDI           SERGIO ANTONI   0,00   0,00  14,00   0,00   6,00   0,00      QR           1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IORE              FRANCESCA SUS   0,00   0,00  16,00   0,00   3,00   0,00      Q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ELFI              GIUSEPPE        0,00   0,00  15,00   0,00   3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ARINA             WALTER          0,00   0,00  15,00   0,00   3,00   0,00      QR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3 (PZ)    CODICE FISCALE: FRNWTR73M24L738U   IDENTIFICATIVO: PZ/034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BONIFATI           ROSELLA MARIA   0,00   0,00  16,00   0,00   0,00   0,00      QR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ZOTTA              FEDELE          0,00   0,00  16,00   0,00   0,00   0,00      R            3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FERRULLI           PIETRO     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IAMMETTA          FILOMENA        0,00   0,00  16,00   0,00   0,00   0,00      EQS                        S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ERRUPATO          SANDRA          0,00   0,00  16,00   0,00   0,00   0,00      QR           1             S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OLONNA            INCORONATA      0,00   0,00  16,00   0,00   0,00   0,00      R            2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VIGGIANO           CARMINE         0,00   0,00  15,00   0,00   0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OLANGELO          CATERINA        0,00   0,00  14,00   1,00   0,00   0,00                                 S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FERRARA            MARIA CATERIN   0,00   0,00  14,00   0,00   0,00   0,00      R 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ONTANARELLA       RINA            0,00   0,00  14,00   0,00   0,00   0,00      R            1             S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PRARA            ANNATERESA      0,00   0,00  14,00   0,00   0,00   0,00                    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PERRETTA           SEBASTIANO      0,00   0,00  13,00   0,00   0,00   0,00      R 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ANTONELLI          DONI            0,00   0,00   6,00   0,00   7,00   0,00      Q             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SSANNANTE        MARIA CARMELA   0,00   0,00   6,00   0,00   0,00   0,00      Q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APOLLARO           DOMENICA MARI   0,00   0,00   6,00   0,00   0,00   0,00       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TELESCA            BARTOLOMEO      0,00   0,00   6,00   0,00   0,00   0,00            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4/1965 (PZ)    CODICE FISCALE: TLSBTL65D13G942E   IDENTIFICATIVO: PZ/034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DI GIORE           MICHELINA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4 -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ERRARO            ANTONIO         0,00 126,00  16,00  12,00   3,00   0,00      Q             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6 (CS)    CODICE FISCALE: FRRNTN56B18I423N   IDENTIFICATIVO: PZ/021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 SALA            GERARDO         0,00  58,00  13,00  24,00   0,00   0,00      QR           2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2 (SA)    CODICE FISCALE: LSLGRD62E19C974A   IDENTIFICATIVO: PZ/0303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CALDAFERRI        NICOLA          0,00  52,00  12,00  12,00  11,00   0,00      LQ                         S   8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2 (PZ)    CODICE FISCALE: SCLNCL62H02E483K   IDENTIFICATIVO: PZ/030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OZZA BRACUTO      ANGELO          0,00  36,00  14,00  12,00   3,00   0,00      Q                          S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5 (PZ)    CODICE FISCALE: BZZNGL65P14G942A   IDENTIFICATIVO: PZ/03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ERARDI            PAOLO           0,00  28,00  13,00   0,00   0,00   0,00        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3 (PZ)    CODICE FISCALE: GRRPLA63D16G942G   IDENTIFICATIVO: PZ/030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BBRIZIO          MICHELE         0,00  14,00  13,00   0,00   0,00   0,00      Q             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4 (PZ)    CODICE FISCALE: FBBMHL64R07G616F   IDENTIFICATIVO: PZ/032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GILIO           NICOLA          0,00 100,00  15,00  12,00   3,00   0,00      QR           2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ANTONIO PASUA   0,00  72,00  15,00  24,00   3,00   0,00 N    QS      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VALLONE          DOMENICO        0,00  72,00  13,00  12,00   0,00   0,00      Q                          S   9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6 (SA)    CODICE FISCALE: CVLDNC66R08G793M   IDENTIFICATIVO: PZ/034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ERRARO            ANTONIO         0,00  12,00  12,00   0,00   3,00   0,00      Q             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6 (CS)    CODICE FISCALE: FRRNTN56B18I423N   IDENTIFICATIVO: PZ/021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MIGLIETTI        MARIA PIA      72,00   0,00   0,00   0,00   0,00   0,00      Q                          S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41 (MT)    CODICE FISCALE: FMGMRP41M46G712V   IDENTIFICATIVO: PZ/00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INISGALLI         PASQUALE       60,00   0,00   0,00   0,00   0,00   0,00      Q        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1 (PZ)    CODICE FISCALE: SNSPQL61C13D876M   IDENTIFICATIVO: PZ/00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CALDAFERRI        ANNA MARIA    128,00   0,00   0,00  12,00   0,00   0,00      QR           3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65 (PZ)    CODICE FISCALE: SCLNMR65D54E919Y   IDENTIFICATIVO: PZ/021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OPPOLA            ANNA          118,00   0,00   0,00  12,00   0,00   0,00      Q             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4 (PZ)    CODICE FISCALE: CPPNNA54S43G942C   IDENTIFICATIVO: PZ/021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RDINALE CICCOTTI RAOUL          27,00   0,00   0,00   0,00   0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9 (NA)    CODICE FISCALE: CRDRLA59D27F839Q   IDENTIFICATIVO: PZ/02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ORMICHELLA        ANGELA          0,00  89,00  15,00  24,00   3,00   0,00      QR           1             S  1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ENELLA            GIOVANNA        0,00  84,00  16,00  12,00   8,00   0,00 N    QRS      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ETARO             MARIA FRANCES   0,00  80,00  15,00  12,00  11,00   0,00      LQ       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OLPE              FRANCESCA       0,00  58,00  15,00  24,00  16,00   0,00 N    QRS    T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'AMBROSIO         TERESA MARIA    0,00  60,00  17,00  24,00   6,00   0,00      QR           1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DMBTSM70C58E409M   IDENTIFICATIVO: PZ/030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URI               ISA             0,00  60,00  13,00  16,00   0,00   0,00      QR           2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53 (SA)    CODICE FISCALE: TRUSIA53A68A717F   IDENTIFICATIVO: PZ/03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HIACCHIO          GIUSEPPINA      0,00  36,00  14,00  24,00   3,00   0,00      R            1             S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PZ)    CODICE FISCALE: CHCGPP73S64E409S   IDENTIFICATIVO: PZ/030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DOVICO           FRANCESCO       0,00  42,00  14,00   0,00   9,00   0,00      Q                          S   6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(BA)    CODICE FISCALE: LDVFNC65D07I907E   IDENTIFICATIVO: PZ/029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OMANIELLO         DONATA MARIA    0,00  28,00  15,00   0,00  11,00   0,00      Q             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RIANNA            CLEMENTINA      0,00  24,00  12,00   0,00  12,00   0,00 N    QRS          4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RUPO              MARIO           0,00  24,00  15,00   0,00   3,00   0,00      QR           2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(PZ)    CODICE FISCALE: TRPMRA63A24C539T   IDENTIFICATIVO: PZ/03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GARREFFA           MARIA CARMELA   0,00  24,00  14,00   0,00   3,00   0,00      QR       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(PA)    CODICE FISCALE: GRRMCR64T41G273G   IDENTIFICATIVO: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CE               DONATELLA       0,00   4,00  17,00   0,00  15,00   0,00      LQ     T          X        S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ESPOSITO           GIULIANA        0,00  12,00  14,00   0,00   8,00   0,00      Q      T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ACAVA             ELISABETTA      0,00  12,00  14,00   0,00   6,00   0,00      QR           1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USACCHIO          MARIO           0,00  12,00  12,00   0,00   6,00   0,00      QR           1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0 (PZ)    CODICE FISCALE: MSCMRA60H01G261G   IDENTIFICATIVO: PZ/00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OTTA              CARMELA         0,00   6,00  11,00   0,00  12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ONTANA            GIUSEPPINA      0,00   4,00  13,00   0,00  11,00   0,00      QR 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URRI              MARIA ROSA      0,00   0,00  13,00   0,00  12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ELLUSCI           ANNA            0,00   0,00  12,00   0,00  12,00   0,00      QR     T     3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LICE             SAVINA          0,00   0,00  13,00   0,00  11,00   0,00      QR     T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APUTI             MARIA ARCANGE   0,00   6,00  12,00   0,00   5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4 (PZ)    CODICE FISCALE: CPTMRC54B43F817W   IDENTIFICATIVO: PZ/021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ALIVENA           MARCO           0,00   0,00  14,00   0,00   9,00   0,00      Q       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(SA)    CODICE FISCALE: FLVMRC65A23H703N   IDENTIFICATIVO: PZ/021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ORIO              MARIA           0,00   0,00  15,00   0,00   8,00   0,00                                 S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4 (NA)    CODICE FISCALE: RIOMRA74M50F839K   IDENTIFICATIVO: PZ/034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EL POPOLO         VITTORIA        0,00   0,00  10,00   0,00  12,00   0,00 N    QRS    T     2          X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MINUTIELLO         ANNA            0,00   0,00  12,00   0,00   9,00   0,00 N    QRS    T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ERRIGO             GIUSEPPINA      0,00   0,00  12,00   0,00   9,00   0,00      Q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CS)    CODICE FISCALE: RRGGPP68T47D086T   IDENTIFICATIVO: PZ/021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ONGO              PAOLA           0,00   0,00  17,00   0,00   3,00   0,00      Q        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INNARELLA          TIZIANA         0,00   0,00  13,00   0,00   6,00   0,00      QR 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(PZ)    CODICE FISCALE: NNRTZN67P53G942N   IDENTIFICATIVO: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E FINA            MARIA           0,00   0,00  13,00   0,00   6,00   0,00      QR 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OLIVETO            ISABELLA        0,00   4,00  11,00   0,00   3,00   0,00      QR     T     2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(BO)    CODICE FISCALE: LVTSLL66D43A944P   IDENTIFICATIVO: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PETRUZZELLI        RAFFAELLA       0,00   2,00  13,00   0,00   3,00   0,00      Q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BAVUSO             MARIA INCORON   0,00   0,00  11,00   0,00   6,00   0,00      LQ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BAIO               CARMELINA       0,00   0,00  12,00   0,00   5,00   0,00      QR     T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ELVEDERE          MARIO 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BLVMRA65D18E483M   IDENTIFICATIVO: PZ/031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ABALSAMO           RITA            0,00   0,00  10,00   0,00   6,00   0,00      LQ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ENTISSI           ROCCO           0,00   0,00  13,00   0,00   3,00   0,00      QR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(PZ)    CODICE FISCALE: MNTRCC70T02L197M   IDENTIFICATIVO: PZ/03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INISI             ANTONIETTA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VIOLA              ROSA MARIA      0,00   0,00  12,00   0,00   3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ORGA               MARIA TERESA    0,00   0,00  12,00   0,00   3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SILEO              CARMELINA       0,00   0,00  13,00   0,00   0,00   0,00      R            2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73 (PZ)    CODICE FISCALE: SLICML73R42G942Q   IDENTIFICATIVO: PZ/0309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MIGLIETTI        MARIA PIA       0,00 126,00  12,00  24,00   3,00   0,00      Q             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41 (MT)    CODICE FISCALE: FMGMRP41M46G712V   IDENTIFICATIVO: PZ/00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CHIONNA         GIOVANNA        0,00  92,00  16,00  24,00  17,00   0,00      Q             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ALIVENA           MARCO           0,00  96,00  15,00  24,00   9,00   0,00      Q             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(SA)    CODICE FISCALE: FLVMRC65A23H703N   IDENTIFICATIVO: PZ/021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CE               DONATELLA       0,00  60,00  41,00  24,00  17,00   0,00      LQ     T          X        S  1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INISGALLI         PASQUALE        0,00  98,00  15,00  24,00   3,00   0,00      Q             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1 (PZ)    CODICE FISCALE: SNSPQL61C13D876M   IDENTIFICATIVO: PZ/00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BONIS           COSTANZA        0,00  92,00  14,00  24,00   0,00   0,00      QR           2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3 (PZ)    CODICE FISCALE: DBNCTN53B60G616N   IDENTIFICATIVO: PZ/021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INNARELLA          TIZIANA         0,00 104,00  15,00   0,00   9,00   0,00      QR           2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(PZ)    CODICE FISCALE: NNRTZN67P53G942N   IDENTIFICATIVO: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ERRIGO             GIUSEPPINA      0,00  78,00  15,00  24,00   8,00   0,00      Q                          S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CS)    CODICE FISCALE: RRGGPP68T47D086T   IDENTIFICATIVO: PZ/021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SMALDONE           ANTONIO RITA    0,00  48,00  42,00  24,00   0,00   0,00      QR           2             S  1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SMLNNR66R17G942F   IDENTIFICATIVO: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ELVEDERE          MARIO           0,00  62,00  17,00  24,00   3,00   0,00      Q             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BLVMRA65D18E483M   IDENTIFICATIVO: PZ/031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I CAPUA           VERONICA        0,00  54,00  14,00  24,00   5,00   0,00                                 S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AETA              PAOLA           0,00  36,00  41,00  12,00   2,00   0,00      Q      T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ISINNO            ANTONIO GIUSE   0,00  48,00  15,00  12,00  14,00   0,00      Q                 X        S   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1 (CS)    CODICE FISCALE: SSNNNG61C16G975R   IDENTIFICATIVO: PZ/034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ASCULLI           MARIA GRAZIA    0,00  16,00  42,00  22,00   5,00   0,00      LQ     T                   S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ENTISSI           ROCCO           0,00  40,00  13,00  24,00   3,00   0,00      QR           2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(PZ)    CODICE FISCALE: MNTRCC70T02L197M   IDENTIFICATIVO: PZ/03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LICE             SAVINA          0,00  42,00  13,00  12,00  11,00   0,00      QR     T     2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OLITERNI          GIUSEPPINA      0,00  24,00  40,00  12,00   2,00   0,00      QR           1                 7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4 (CS)    CODICE FISCALE: MLTGPP74A49G975F   IDENTIFICATIVO: PZ/034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ORLINO            DOMENICO        0,00  36,00  16,00  24,00   0,00   0,00      Q                        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MRLDNC66L19G942R   IDENTIFICATIVO: PZ/031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BURRI              MARIA ROSA      0,00  18,00  16,00  24,00  14,00   0,00      Q                          S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IULIANO           LAURA IMMACOL   0,00  12,00  42,00  12,00   2,00   0,00      Q      T          X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7 (BA)    CODICE FISCALE: GLNLMM77R44H096I   IDENTIFICATIVO: PZ/034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UMMA              DOMENICA ANTO   0,00   4,00  42,00  12,00   9,00   0,00      Q      T                   S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USCI              FULVIO          0,00  42,00  15,00   0,00   6,00   0,00      LQS               X        S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PPOLA            ANNA            0,00  38,00  11,00  12,00   0,00   0,00      Q        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4 (PZ)    CODICE FISCALE: CPPNNA54S43G942C   IDENTIFICATIVO: PZ/021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PUTO             ANSELMO         0,00   0,00  42,00   2,00  14,00   0,00             T                   S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E LISA            ANTONIO         0,00  12,00  14,00  24,00   6,00   0,00      R            2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DLSNTN56B10D593T   IDENTIFICATIVO: PZ/03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ANCUSI            GIUSEPPE LEON   0,00   0,00  40,00  12,00   2,00   0,00      JL     T                   S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ANCUSI            ROSA            0,00   0,00  42,00  12,00   0,00   0,00      Q        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MT)    CODICE FISCALE: MNCRSO77E59L418W   IDENTIFICATIVO: PZ/032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IORIO              MARIA           0,00   0,00  39,00   0,00   8,00   0,00                                 S   4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4 (NA)    CODICE FISCALE: RIOMRA74M50F839K   IDENTIFICATIVO: PZ/034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ONTERA            GABRIELLA       0,00   0,00  42,00   0,00   2,00   0,00                                 S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5 (CZ)    CODICE FISCALE: MNTGRL75B54C352V   IDENTIFICATIVO: PZ/034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FRESTA             ANGELO 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4 (CT)    CODICE FISCALE: FRSNGL74A22C351U   IDENTIFICATIVO: PZ/034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ORIELLO           ALESSANDRO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VI)    CODICE FISCALE: TRLLSN71D23L840K   IDENTIFICATIVO: PZ/034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PORALE           MARIANGELA      0,00  12,00  14,00   0,00  15,00   0,00                    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2 (PZ)    CODICE FISCALE: CPRMNG72H62G942T   IDENTIFICATIVO: PZ/03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RUPO              MARIO           0,00   0,00  13,00  24,00   3,00   0,00      QR           2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(PZ)    CODICE FISCALE: TRPMRA63A24C539T   IDENTIFICATIVO: PZ/03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'ANELLA           LILIANA         0,00  24,00  12,00   4,00   0,00   0,00      Q             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PZ)    CODICE FISCALE: DNLLLN59E69H307L   IDENTIFICATIVO: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ORGA               MARIA TERESA    0,00   0,00  13,00  24,00   2,00   0,00      Q                          S   3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BELLO           MARIANNA        0,00   0,00  15,00  16,00   6,00   0,00      QR           1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AFARO             CARMELA         0,00  12,00  17,00   0,00   6,00   0,00      QR           2             S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ARREFFA           MARIA CARMELA   0,00  18,00  12,00   0,00   3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(PA)    CODICE FISCALE: GRRMCR64T41G273G   IDENTIFICATIVO: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IORANA           ANNA            0,00   0,00  14,00   0,00  15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ALTIERI            GINA            0,00   0,00  14,00   0,00  15,00   0,00      QS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SINISI             ANTONIETTA      0,00  12,00  14,00   0,00   3,00   0,00      QR      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OPPOLA            GIOVANNAPAOLA   0,00   0,00  14,00   0,00  15,00   0,00      Q                          S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AUSTO             ISABELLA        0,00  14,00   6,00   0,00   9,00   0,00      QR     T     1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ETARO             MARIA FRANCES   0,00   3,00  16,00   0,00   9,00   0,00      LQ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OPPOLA            MARIA           0,00   0,00  12,00  12,00   3,00   0,00      QR           1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KR)    CODICE FISCALE: CPPMRA64R53D122O   IDENTIFICATIVO: PZ/03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OMANIELLO         DONATA MARIA    0,00   0,00  14,00   0,00  13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ELLUSCI           ANNA            0,00   0,00  14,00   0,00  12,00   0,00      QR     T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FONTANA            GIUSEPPINA      0,00   0,00  13,00   0,00  13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ELANO             EGIDIA          0,00   0,00  11,00   0,00  15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APUA           DONATELLA       0,00   0,00  14,00   0,00  12,00   0,00      Q      T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INISGALLI         MICHELINA       0,00   0,00  14,00   0,00  12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ILIBERTI          ANNEMILIA       0,00   0,00  14,00   0,00  12,00   0,00      QR           2             S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GAZZANEO           ROSETTA         0,00   4,00  12,00   0,00   9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VOTTA              CARMELA         0,00   0,00  13,00   0,00  12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ILILLO            GIUSEPPE        0,00   0,00  16,00   0,00   8,00   0,00      QR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OLIVETO            ISABELLA        0,00  12,00  11,00   0,00   0,00   0,00      QR     T     2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(BO)    CODICE FISCALE: LVTSLL66D43A944P   IDENTIFICATIVO: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AVUSI             DANILA          0,00   4,00  13,00   0,00   6,00   0,00      QR      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IMMINO            FERDINANDO      0,00   0,00  14,00   0,00   9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TALDO            CRISTIANA       0,00   0,00  12,00   0,00  11,00   0,00      Q      T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'AMBROSIO         TERESA MARIA    0,00   2,00  15,00   0,00   6,00   0,00      QR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DMBTSM70C58E409M   IDENTIFICATIVO: PZ/030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SCALDAFERRI        ANNA MARIA      0,00   6,00  10,00   0,00   6,00   0,00      QR           3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65 (PZ)    CODICE FISCALE: SCLNMR65D54E919Y   IDENTIFICATIVO: PZ/021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LONGO              PAOLA           0,00   5,00  17,00   0,00   0,00   0,00      Q       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L POPOLO         VITTORIA        0,00   0,00  12,00   0,00   9,00   0,00 N    QRS    T     2          X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ONOMO             ANNA            0,00   3,00  12,00   0,00   6,00   0,00       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FALIVENE           MARIA NATALIN   0,00   2,00  14,00   0,00   5,00   0,00      Q                 X        S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GNANIMO          GIOVAN BATTIS   0,00   0,00  14,00   6,00   0,00   0,00      JQR          1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54 (PZ)    CODICE FISCALE: MGNGNB54H24E409U   IDENTIFICATIVO: PZ/021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ELEFANTE           MARIACHIARA     0,00   0,00  11,00   0,00   9,00   0,00      QR           1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VUSO             MARIA INCORON   0,00   0,00  13,00   0,00   6,00   0,00      LQ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RENELLA            GIOVANNA        0,00   0,00  13,00   0,00   6,00   0,00 N    QRS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ESPOSITO           GIULIANA        0,00   0,00  14,00   0,00   5,00   0,00      Q      T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TUPIN              CONCETTA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ELLUSCI           FRANCESCO DOM   0,00   2,00  17,00   0,00   0,00   0,00                    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(PZ)    CODICE FISCALE: BLLFNC68E12I610B   IDENTIFICATIVO: PZ/03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IVILIA            MASSIMO         0,00   1,00  14,00   0,00   3,00   0,00      Q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BRESCIA            TERESA 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AUDIOSO           EGIDIO          0,00   0,00  11,00   0,00   6,00   0,00      QR           1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9 (PZ)    CODICE FISCALE: GDSGDE59H20E474O   IDENTIFICATIVO: PZ/021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BRESCIA            CONCETTA RITA   0,00   0,00  10,00   0,00   6,00   0,00      QR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HIACCHIO          GIUSEPPINA      0,00   0,00  13,00   0,00   3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PZ)    CODICE FISCALE: CHCGPP73S64E409S   IDENTIFICATIVO: PZ/030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ENDINO            MARIA ROSARIA   0,00   2,00  11,00   0,00   3,00   0,00      QR           2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2 (SA)    CODICE FISCALE: PNDMRS62P48D390U   IDENTIFICATIVO: PZ/034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FORMICHELLA        ANGELA          0,00   0,00  15,00   0,00   0,00   0,00      QR           1             S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ABALSAMO           RITA            0,00   0,00  11,00   0,00   3,00   0,00      LQ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OTTAIANO           GIOVANNA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(NA)    CODICE FISCALE: TTNGNN68C48F839J   IDENTIFICATIVO: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INUTIELLO         ANNA            0,00   0,00  13,00   0,00   0,00   0,00 N    QRS    T     2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PESSOLANO          GERARDINA       0,00   0,00  10,00   0,00   3,00   0,00      QR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VIOLA              ROSA MARIA      0,00   0,00  13,00   0,00   0,00   0,00      QR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GIORGIO            ANTONIETTA      0,00   0,00  13,00   0,00   0,00   0,00      QR           1     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6 (SA)    CODICE FISCALE: GRGNNT66E63B492K   IDENTIFICATIVO: PZ/032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ANGO              FILOMENA        0,00   0,00  10,00   0,00   0,00   0,00      Q                          S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1 (PZ)    CODICE FISCALE: MNGFMN71T60E409Z   IDENTIFICATIVO: PZ/030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INGLESE            FERNANDO        0,00   0,00  10,00   0,00   0,00   0,00      Q      T                   S   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ILITE             DARIO         153,00   0,00   0,00  12,00   0,00   0,00      Q                  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7 (SA)    CODICE FISCALE: MLTDRA57A01H703C   IDENTIFICATIVO: PZ/00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OSCIA             GIANNICOLA    112,00   0,00   0,00  12,00   0,00   0,00      QR           2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50 (CS)    CODICE FISCALE: CSCGNC50S05F708F   IDENTIFICATIVO: PZ/000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SSONE            GIUSEPPE        0,00 134,00  16,00  24,00   3,00   0,00      QR           2             S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LUCA            ANGELO          0,00 126,00  14,00  24,00   5,00   0,00      QR           2    X        S  16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INARO           ORAZIO          0,00 142,00  13,00   0,00   3,00   0,00      QR           2             S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APONARO           DONATO          0,00 110,00  14,00   0,00   0,00   0,00 M    EQ            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OCCI              FEDELE          0,00  70,00  14,00  24,00   3,00   0,00      Q                 X        S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RISI             LUIGI           0,00  60,00  18,00  24,00   6,00   0,00      QRS    T     2             S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RANCUCCI          ANNA            0,00  48,00  13,00  24,00  15,00   0,00      QR           1    X        S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ASQUARIELLO       GIUSEPPE        0,00  54,00  15,00  24,00   3,00   0,00      QR           2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OLONNA            DOMENICO        0,00  72,00  12,00   0,00   0,00   0,00      Q                          S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BA)    CODICE FISCALE: CLNDNC58A31A669Y   IDENTIFICATIVO: PZ/034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ASI               GERARDO         0,00  38,00  13,00  24,00   0,00   0,00      Q                 X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EVILACQUA         MICHELE         0,00  48,00  14,00   0,00   9,00   0,00      QR           1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GIANGREGORIO       GIUSEPPE        0,00  28,00  14,00  12,00  12,00   0,00      QR 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ZACCAGNINO         ROCCO           0,00  12,00  18,00  22,00   3,00   0,00      Q        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ORTUNATO          ANNA MARIA      0,00  20,00  17,00   0,00  15,00   0,00      Q                          S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IZZO              ANTONIO         0,00  26,00  15,00   0,00   9,00   0,00      QR           3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ASTRELLA           MICHELE         0,00  12,00  18,00  14,00   5,00   0,00      Q      T                   S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BARRILE            MICHELE ANTON   0,00  28,00  13,00   0,00   3,00   0,00      QR           1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ARCHESE           ROCCO           0,00  10,00  14,00   5,00  15,00   0,00                    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ORASTIERE         VINCENZO        0,00  12,00  14,00   0,00   6,00   0,00 N    QRS          3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SSANO            ANTONIO         0,00   0,00  18,00  12,00   0,00   0,00      Q                          S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E STEFANO         ROCCO           0,00  12,00  15,00   0,00   0,00   0,00      QR           1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ICCHIUTI          MICHELANGELO    0,00  12,00  14,00   0,00   0,00   0,00      Q             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(MT)    CODICE FISCALE: RCCMHL64M23G712A   IDENTIFICATIVO: PZ/032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OZZA BRACUTO      ANGELO          0,00   6,00  16,00   0,00   3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5 (PZ)    CODICE FISCALE: BZZNGL65P14G942A   IDENTIFICATIVO: PZ/03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TAPANO           MARIO           0,00   8,00  13,00   0,00   3,00   0,00      QR 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ASTORINO           MARIA           0,00   0,00  15,00   0,00   8,00   0,00      Q                          S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RICIGLIANO         GIOVANNI        0,00   0,00  18,00   0,00   5,00   0,00      Q             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ORCIELLO          ANTONIO         0,00   8,00  12,00   0,00   2,00   0,00       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0 (PZ)    CODICE FISCALE: PRCNTN70R25F817R   IDENTIFICATIVO: PZ/030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ODUGNO            ALDO            0,00   2,00  14,00   6,00   0,00   0,00      QR           3             S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0 (PZ)    CODICE FISCALE: MDGLDA60T15E493W   IDENTIFICATIVO: PZ/034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UGLIESE           DOMENICA        0,00   0,00  15,00   0,00   3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UCCELLI            EGIDIO          0,00   0,00  18,00   0,00   0,00   0,00      QR     T     1    X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NDI              AGOSTINO        0,00   2,00  10,00   0,00   6,00   0,00      GQR          2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UGLIA             ROCCHINA        0,00   0,00  18,00   0,00   0,00   0,00      R 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OVIELLO           AMALIA  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SMALDONE           GAETANO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BOEZIO             GIUSEPPE        0,00   0,00  14,00   0,00   3,00   0,00      QR           1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BEVILACQUA         VINCENZO        0,00   0,00  14,00   0,00   3,00   0,00      QT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TORTORELLI         GIUSEPPE        0,00   0,00  11,00   0,00   6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 RUGGIERO          PASQUALE        0,00   4,00  13,00   0,00   0,00   0,00      R            2    X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4 (PZ)    CODICE FISCALE: RGGPQL64T12I288K   IDENTIFICATIVO: PZ/03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ALICE             EGIDIO          0,00   0,00  13,00   0,00   3,00   0,00      QR           3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IANSANTI          RAFFAELE 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I GILIO           NICOLA          0,00   0,00  11,00   0,00   3,00   0,00      QR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SUANNO             PROSPERINO      0,00   0,00  14,00   0,00   0,00   0,00      R 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ZZA              MARIO           0,00   0,00  13,00   0,00   0,00   0,00      QR     T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9 - GE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ZZANEO           ROSETTA        55,00   0,00   0,00   0,00   0,00   0,00      QR       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9 - GE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PUTI             PAOLA MARIA A   0,00  78,00  14,00  12,00   3,00   0,00      QR       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0 (PZ)    CODICE FISCALE: CPTPMR70A46E221C   IDENTIFICATIVO: PZ/021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ITELLI          CAMILLO         0,00  65,00  14,00  24,00   3,00   0,00      QR           1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(PZ)    CODICE FISCALE: CPTCLL66A23F104S   IDENTIFICATIVO: PZ/03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O SASSO           ANTONIO         0,00  72,00  15,00  12,00   3,00   0,00      QR           2             S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6 (PZ)    CODICE FISCALE: LSSNTN56C26L532R   IDENTIFICATIVO: PZ/021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CORATO           TOMMASO ETTOR   0,00  36,00  15,00  12,00   3,00   0,00      QR           3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5 (BA)    CODICE FISCALE: DCRTMS65S28A669L   IDENTIFICATIVO: PZ/0213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HIPPARI           GIUSEPPE        0,00  12,00  16,00  12,00  15,00   0,00      Q                          S   5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3 (CS)    CODICE FISCALE: CHPGPP63M29G110C   IDENTIFICATIVO: PZ/03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ORMICHELLA        ALDO            0,00  12,00  12,00   6,00  15,00   0,00      QR           2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CAVA             ELISABETTA      0,00  14,00  13,00   0,00   8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LBT66L49G942C   IDENTIFICATIVO: PZ/020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ILIONE            ANNA MARIA      0,00   0,00  12,00   0,00   9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SOLARO           MARIA           0,00  12,00   6,00   0,00   3,00   0,00      Q      T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I RISO            ANTONIO         0,00   0,00  15,00   0,00   3,00   0,00      QR     T     1             S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NTANDREA         MARIA GRACE     0,00   0,00  12,00   0,00   3,00   0,00      Q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VOCCIA             VINCENZO        0,00   0,00  13,00   0,00   0,00   0,00      QR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40 -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CILLO           CANIO         139,00   0,00   0,00   0,00   0,00   0,00      Q                          S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ECORARO           FRANCESCA      52,00   0,00   0,00   0,00   0,00   0,00      Q             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IRANDA            ORSOLA         46,00   0,00   0,00   0,00   0,00   0,00      QR           3    X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6 (CS)    CODICE FISCALE: MRNRSL56S68D774F   IDENTIFICATIVO: PZ/001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TERINA           CONCETTA ANNA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0 -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ROCCO           LICIA           0,00   0,00  13,00   0,00  12,00   0,00      QR           2    X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IELPO              BIANCA GERARD  51,00   0,00   0,00  12,00   0,00   0,00      Q        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2 (PZ)    CODICE FISCALE: LPIBCG62B64F866X   IDENTIFICATIVO: PZ/0013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ARUOLO            GUIDO          57,00   0,00   0,00   0,00   0,00   0,00      QR           2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OCURATOLO         CATERINA MARI   0,00 110,00  14,00  24,00  18,00   0,00      Q                          S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LCRCRN64E60F104I   IDENTIFICATIVO: PZ/021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UONGO             MICHELA         0,00 104,00  12,00  24,00   3,00   0,00      Q                          S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50 (SA)    CODICE FISCALE: LNGMHL50E60H703C   IDENTIFICATIVO: PZ/021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ASCARELLI         ANNA LUCIA      0,00  14,00  42,00  24,00  12,00   0,00      QR     T     2             S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CETRA            ANTONIO CARMI   0,00  48,00  15,00  12,00   0,00   0,00      KQR          2    X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(PZ)    CODICE FISCALE: LCTNNC63T20H307R   IDENTIFICATIVO: PZ/0301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UCIA              ANTONIETTA      0,00  50,00  13,00   0,00   3,00   0,00      LQR    T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OBILE            MARIA MICHELA   0,00   0,00  42,00  24,00   0,00   0,00      QR           2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8 (PZ)    CODICE FISCALE: NBLMMC68T45G942R   IDENTIFICATIVO: PZ/032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RUNO              NICOLA          0,00  24,00  13,00  12,00   6,00   0,00      QR           1             S   5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59 (PZ)    CODICE FISCALE: BRNNCL59C22I305Y   IDENTIFICATIVO: PZ/031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APENNA            ANGELO          0,00  12,00  12,00   0,00  12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53 (PZ)    CODICE FISCALE: LPNNGL53S27B580S   IDENTIFICATIVO: PZ/0212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AURIA SPOLIDORO   LUCIA           0,00  12,00  12,00   0,00   9,00   0,00      JQR          2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7 (EE)    CODICE FISCALE: LRSLCU67P55Z112N   IDENTIFICATIVO: PZ/021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VORGNA           GEMMA           0,00  12,00  12,00   0,00   6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1 (BN)    CODICE FISCALE: LVRGMM61P53H955Q   IDENTIFICATIVO: PZ/001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ILLO              FRANCESCO       0,00   2,00  13,00   0,00  15,00   0,00      QR     T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ALVATORE          GERARDO         0,00   0,00  14,00   0,00  14,00   0,00      QR           3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3 (PZ)    CODICE FISCALE: SLVGRD63T25G942D   IDENTIFICATIVO: PZ/02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ORETTI            MARIA ROSARIA   0,00   2,00  12,00   0,00  12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INUTIELLO         FRANCESCA       0,00  16,00  10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2 - INFOR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E ROSA            ADELE           0,00   0,00  12,00   0,00  12,00   0,00      QR           2             S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UGLIESE           GIUSEPPINA      0,00   0,00  12,00   0,00  11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OVIELLO           MARIA GRAZIA    0,00   3,00  11,00   0,00   8,00   0,00      Q             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CARNEVALE          MICHELANGELO    0,00   0,00  13,00   0,00   8,00   0,00      Q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5 (PZ)    CODICE FISCALE: CRNMHL65A09F104I   IDENTIFICATIVO: PZ/021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ICCIARDI          GIOVANNI BATT   0,00   0,00  13,00   0,00   6,00   0,00      QR           1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LACAVA             ANNAMARIA       0,00   0,00  13,00   0,00   6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I STASI           MARIA GABRIEL   0,00   0,00  15,00   0,00   3,00   0,00      R 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9 (PZ)    CODICE FISCALE: DSTMGB69T47D971B   IDENTIFICATIVO: PZ/030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AURITA            ROSA FRANCA     0,00   0,00  11,00   0,00   6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LRTRFR64M61G942F   IDENTIFICATIVO: PZ/001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ONTANO            SALVATORE       0,00   0,00  14,00   0,00   3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5 (PZ)    CODICE FISCALE: MNTSVT65L10G942Y   IDENTIFICATIVO: PZ/02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STORINO           MARIA           0,00   0,00  11,00   0,00   5,00   0,00      Q                  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BIASE           MARIA           0,00   0,00  12,00   0,00   0,00   0,00                                 S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0 (PZ)    CODICE FISCALE: DBSMRA60P55F295E   IDENTIFICATIVO: PZ/034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RUOLO            GUIDO           0,00 196,00  18,00  24,00   6,00   0,00      QR           2             S  2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AMMONE            ANNA            0,00 188,00  18,00  24,00   6,00   0,00      QR           2             S  2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9 (PZ)    CODICE FISCALE: GMMNNA59C63L738M   IDENTIFICATIVO: PZ/021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INISI             MARIA PIA       0,00 150,00  16,00  24,00   3,00   0,00      QR           2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5 (BA)    CODICE FISCALE: SNSMRP65L67A669F   IDENTIFICATIVO: PZ/021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RNEVALE          MICHELANGELO    0,00 136,00  17,00  24,00  11,00   0,00      Q             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5 (PZ)    CODICE FISCALE: CRNMHL65A09F104I   IDENTIFICATIVO: PZ/021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UGLIESE           DOMENICA        0,00 156,00  15,00  12,00   3,00   0,00      QR           3             S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ILLO              FRANCESCO       0,00  94,00  42,00  24,00  15,00   0,00      QR     T     1             S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VILACQUA         MICHELE         0,00 120,00  14,00  24,00   9,00   0,00      QR           1             S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RRILE            MICHELE ANTON   0,00 118,00  16,00  24,00   8,00   0,00      QR           1             S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ORASTIERE         VINCENZO        0,00 120,00  15,00  24,00   6,00   0,00 N    QRS      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IELPO              BIANCA GERARD   0,00 138,00  17,00   6,00   2,00   0,00      Q              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2 (PZ)    CODICE FISCALE: LPIBCG62B64F866X   IDENTIFICATIVO: PZ/0013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OEZIO             GIUSEPPE        0,00 120,00  14,00  24,00   3,00   0,00      QR           1             S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LVATORE          GERARDO         0,00 104,00  15,00  24,00  14,00   0,00      QR           3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3 (PZ)    CODICE FISCALE: SLVGRD63T25G942D   IDENTIFICATIVO: PZ/02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PONARO           DONATO          0,00 108,00  14,00  24,00   0,00   0,00 M    EQ       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ONTANO            SALVATORE       0,00 112,00  16,00  12,00   3,00   0,00      Q                          S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5 (PZ)    CODICE FISCALE: MNTSVT65L10G942Y   IDENTIFICATIVO: PZ/02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OTARO             PASQUALE        0,00 108,00  15,00  12,00   3,00   0,00      QR           2             S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SA)    CODICE FISCALE: TTRPQL61S26H703T   IDENTIFICATIVO: PZ/001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APENNA            ANGELO          0,00  84,00  15,00  12,00  12,00   0,00      QR           2             S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53 (PZ)    CODICE FISCALE: LPNNGL53S27B580S   IDENTIFICATIVO: PZ/0212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SILE             DONATINA        0,00  40,00  42,00  24,00   5,00   0,00      QR     T     1             S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FORTUNATO          ANNA MARIA      0,00  36,00  41,00  12,00  15,00   0,00      Q                          S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ALBENZIO           ISABELLA        0,00  42,00  42,00  12,00   3,00   0,00      QR     T 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AGROTTA           ANNA            0,00  64,00  15,00  12,00   6,00   0,00      QR           2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I STASI           PASQUALE        0,00  30,00  42,00  12,00   9,00   0,00      QR     T     2             S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IZZO              ANTONIO         0,00  64,00  15,00   0,00  12,00   0,00      QR           3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MARIA           0,00  41,00  15,00  12,00  15,00   0,00      QR     T     1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NIGRO              PIA             0,00  24,00  42,00  14,00   0,00   0,00      Q      T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O PRETE           COSTANTINO      0,00  60,00  16,00   0,00   3,00   0,00      QR           2             S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55 (PZ)    CODICE FISCALE: LPRCTN55L12H808Z   IDENTIFICATIVO: PZ/021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OCHICCHIO         LUCIA           0,00  42,00  14,00  16,00   3,00   0,00      QR           1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UARAGNA           ANTONIO         0,00  54,00  15,00   4,00   0,00   0,00      QR           2             S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55 (PZ)    CODICE FISCALE: GRGNTN55A14L126O   IDENTIFICATIVO: PZ/021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'ANZI             ROSANNA         0,00  12,00  42,00  12,00   3,00   0,00      Q      T      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ASCARELLI         ANNA LUCIA      0,00  38,00  18,00   0,00  12,00   0,00      QR     T     2             S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IANGREGORIO       GIUSEPPE        0,00  40,00  15,00   0,00  12,00   0,00      QR           2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GUARDIA          SIMONA          0,00  32,00  18,00  11,00   3,00   0,00      Q      T      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OVIELLO           MARIA GRAZIA    0,00  22,00  15,00  12,00  14,00   0,00      Q                          S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QUINTO             ANGELA INCORO   0,00  24,00  14,00  24,00   0,00   0,00      QRS          2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8 (PZ)    CODICE FISCALE: QNTNLN68H60G942Q   IDENTIFICATIVO: PZ/032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INUTIELLO         FRANCESCA       0,00  34,00  18,00   8,00   0,00   0,00      Q        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ARICATO           MARIA           0,00  22,00  17,00   0,00  14,00   0,00      QR           2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NDARANO          ANGELO          0,00  40,00  12,00   0,00   0,00   0,00                    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4 (CS)    CODICE FISCALE: MNDNGL64B04A105O   IDENTIFICATIVO: PZ/02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TOCCI              FEDELE          0,00  34,00  14,00   0,00   3,00   0,00      Q                 X        S   5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USI            ANTONIETTA      0,00   0,00  42,00   8,00   0,00   0,00             T      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OMBARDI           CARMELA         0,00  14,00  13,00   6,00  15,00   0,00      Q     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7 (PZ)    CODICE FISCALE: LMBCML67P70G942M   IDENTIFICATIVO: PZ/021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GUIDO              ROSALBA         0,00  22,00  14,00   0,00  11,00   0,00      QR           2             S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5 (KR)    CODICE FISCALE: GDURLB55M43G508L   IDENTIFICATIVO: PZ/021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ORETTI            MARIA ROSARIA   0,00  16,00  15,00   0,00  14,00   0,00      Q 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SUANNO             PROSPERINO      0,00  26,00  14,00   2,00   0,00   0,00      R            2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PIRO               MARIA ANTONIE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MNT67B45G942J   IDENTIFICATIVO: PZ/034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ACITI             FILIPPO ALFRE   0,00  26,00  15,00   0,00   0,00   0,00      R            2    X        S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7 (PZ)    CODICE FISCALE: RCTFPP67E26L197C   IDENTIFICATIVO: PZ/034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URIA SPOLIDORO   LUCIA           0,00  12,00  17,00   0,00   9,00   0,00      JQR          2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7 (EE)    CODICE FISCALE: LRSLCU67P55Z112N   IDENTIFICATIVO: PZ/021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ROSA            ADELE           0,00   0,00  16,00   0,00  21,00   0,00      QR           2             S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GRIMALDI           VINCENZA        0,00  12,00  14,00   0,00  11,00   0,00      QR           2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QUARATINO          ANNA MARIA      0,00   6,00  18,00   0,00  12,00   0,00      Q      T      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LICCIARDI          GIOVANNI BATT   0,00  12,00  17,00   0,00   6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'ELICIO           FRANCESCA       0,00  12,00  15,00   0,00   8,00   0,00      Q      T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ARLI              ROSA MARIA      0,00  11,00  18,00   0,00   6,00   0,00      Q      T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LABANCA            GIUSEPPE SANT   0,00  12,00  14,00   8,00   0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56 (PZ)    CODICE FISCALE: LBNGPP56S02C539U   IDENTIFICATIVO: PZ/021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NANNI              VERONICA        0,00  12,00  18,00   0,00   3,00   0,00      Q      T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RROTTA           SILVANA         0,00   0,00  18,00   0,00  15,00   0,00      Q      T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PARISI             LUIGI           0,00   8,00  18,00   0,00   6,00   0,00      QRS    T     2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LLAZZO           GIUSEPPINA      0,00   0,00  18,00   0,00  14,00   0,00      Q      T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RE               GIUSEPPE        0,00   6,00  14,00   0,00  11,00   0,00      QR           1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SUMMA              DONATO          0,00  12,00  13,00   0,00   6,00   0,00      R            1             S   3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GIANSANTI          RAFFAELE        0,00  14,00  13,00   0,00   3,00   0,00      Q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SASSONE            GIUSEPPE        0,00  12,00  14,00   0,00   3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ROCETTO           MARIA TERESA    0,00   0,00  18,00   0,00  11,00   0,00      QR     T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ACAVA             ANNAMARIA       0,00   4,00  14,00   0,00  11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IONISI            CARLA           0,00   0,00  14,00   0,00  15,00   0,00       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ECCA              LEONARDO        0,00   8,00  14,00   0,00   6,00   0,00      QR 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2 (PZ)    CODICE FISCALE: MCCLRD62B06G942L   IDENTIFICATIVO: PZ/021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RINARO           ORAZIO          0,00  12,00  13,00   0,00   3,00   0,00      QR 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BRANCUCCI          ANNA            0,00   0,00  13,00   0,00  15,00   0,00      QR           1    X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CALDAFERRI        NICOLA          0,00   0,00  13,00   0,00  15,00   0,00      LQ      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2 (PZ)    CODICE FISCALE: SCLNCL62H02E483K   IDENTIFICATIVO: PZ/030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IANCO             MARIA           0,00   2,00  18,00   0,00   8,00   0,00      Q      T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GIANNONE           MARIA           0,00   0,00  16,00   0,00  11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UGLIESE           GIUSEPPINA      0,00   0,00  15,00   0,00  11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INALDI            TERESA          0,00   0,00  18,00   0,00   8,00   0,00      QR     T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FAVULLO            ANNINA          0,00   0,00  15,00   0,00  11,00   0,00      R      T     3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ASTORINO           MARIA           0,00   0,00  15,00   0,00  11,00   0,00      Q                          S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FORMATO            FABIO           0,00   3,00  18,00   0,00   5,00   0,00      RT     T     1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ILOGALLO          ANNUNZIATA      0,00   4,00  13,00   0,00   8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NOVELLI            DANIELA         0,00   0,00  16,00   0,00   9,00   0,00      QR     T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LORENZO            FELICETTA       0,00  12,00  13,00   0,00   0,00   0,00                        X        S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9 (PZ)    CODICE FISCALE: LRNFCT69A70H187F   IDENTIFICATIVO: PZ/03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STASI           MARIA GABRIEL   0,00   6,00  15,00   0,00   3,00   0,00      R 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9 (PZ)    CODICE FISCALE: DSTMGB69T47D971B   IDENTIFICATIVO: PZ/030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ASTRELLA           MICHELE         0,00   0,00  18,00   0,00   5,00   0,00      Q      T      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RICIGLIANO         GIOVANNI        0,00   0,00  18,00   0,00   5,00   0,00      Q             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IGANTE            FRANCESCA       0,00   0,00  18,00   0,00   5,00   0,00      LQ     T      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NTIANI           ALBA            0,00   0,00  14,00   0,00   8,00   0,00      QR           4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BALICE             EGIDIO          0,00   6,00  13,00   0,00   3,00   0,00      QR           3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ERPILLO           BRIGIDA         0,00   1,00  15,00   0,00   6,00   0,00      Q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EONZIO            CARMELA         0,00   0,00  13,00   0,00   9,00   0,00       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0 (PZ)    CODICE FISCALE: LNZCML70L44G942L   IDENTIFICATIVO: PZ/03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CASCIA             DONATELLA       0,00   2,00  16,00   0,00   3,00   0,00       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ZACCAGNINO         ROCCO           0,00   0,00  18,00   0,00   3,00   0,00      Q        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LIBUTTI            FRANCESCA CAR   0,00   0,00  15,00   0,00   5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PASQUARIELLO       GIUSEPPE        0,00   2,00  15,00   0,00   3,00   0,00      QR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GORGA              FRANCA          0,00   0,00  18,00   0,00   2,00   0,00             T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LUFRANO            RINA            0,00   2,00  15,00   0,00   3,00   0,00      Q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NTRISTANO        GABRIELLA       0,00   0,00  18,00   2,00   0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UGLIA             ROCCHINA        0,00   0,00  18,00   0,00   2,00   0,00      R            1     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BONELLI            ANTONIO         0,00   0,00  13,00   0,00   6,00   0,00      QR           1    X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4 (PZ)    CODICE FISCALE: BNLNTN64E12H590R   IDENTIFICATIVO: PZ/03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VALENTE            ORAZIO          0,00   0,00  16,00   3,00   0,00   0,00      R            1    X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(PZ)    CODICE FISCALE: VLNRZO67R30G942J   IDENTIFICATIVO: PZ/03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BRANCIERI          LEONARDO        0,00   6,00  13,00   0,00   0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7 (PZ)    CODICE FISCALE: BRNLRD67E31D010V   IDENTIFICATIVO: PZ/030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E LUCA            ANGELO          0,00   0,00  14,00   0,00   5,00   0,00      QR           2    X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AGOSTINO           MARIANGELA      0,00   0,00  18,00   0,00   0,00   0,00              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UCCELLI            EGIDIO          0,00   0,00  18,00   0,00   0,00   0,00      QR     T     1    X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IERACE             FRANCESCA PAO   0,00   0,00  18,00   0,00   0,00   0,00      QR           1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(PZ)    CODICE FISCALE: RCIFNC62M53G942J   IDENTIFICATIVO: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SASSANO            ANTONIO         0,00   0,00  18,00   0,00   0,00   0,00      Q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I BENGA           DANIELA         0,00   0,00  18,00   0,00   0,00   0,00      R      T 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MICHELE         MANILA          0,00   0,00  18,00   0,00   0,00   0,00             T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A NOTTE           ANGELA          0,00   0,00  18,00   0,00   0,00   0,00       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GENOVESE           ROCCHINA        0,00   0,00  18,00   0,00   0,00   0,00             T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COVIELLO           CLARA           0,00   0,00  18,00   0,00   0,00   0,00             T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OVIELLO           AMALIA  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LOMBARDI           TERESA MARIA    0,00   0,00  14,00   0,00   3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SMALDONE           GAETANO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EVILACQUA         VINCENZO        0,00   0,00  14,00   0,00   3,00   0,00      QT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TORTORELLI         GIUSEPPE        0,00   0,00  11,00   0,00   6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TAPANO           MARIO           0,00   0,00  13,00   0,00   3,00   0,00      QR           1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E LEO             NUNZIA          0,00   0,00  13,00   0,00   3,00   0,00                         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73 (PZ)    CODICE FISCALE: DLENNZ73P42H186R   IDENTIFICATIVO: PZ/031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GUERRIERO           CATERINA CAR   0,00   0,00  16,00   0,00   0,00   0,00                         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LANDI              AGOSTINO        0,00   0,00  10,00   0,00   6,00   0,00      GQR          2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DI GILIO           NICOLA          0,00   0,00  11,00   0,00   3,00   0,00      QR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DI CHIARA          GIUSEPPE        0,00   0,00  14,00   0,00   0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E STEFANO         ROCCO    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UCIDO             GIUSEPPINA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8 (PZ)    CODICE FISCALE: LCDGPP68L56F104U   IDENTIFICATIVO: PZ/03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NARDIELLO          ROSA            0,00   0,00  13,00   0,00   0,00   0,00      QRS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ZZA              MARIO           0,00   0,00  13,00   0,00   0,00   0,00      QR     T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CARLUCCI           VITO            0,00   0,00  13,00   0,00   0,00   0,00      R            1    X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(PZ)    CODICE FISCALE: CRLVTI69P16G942S   IDENTIFICATIVO: PZ/030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BALDASSARRE        RAFFAELLA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71 (PZ)    CODICE FISCALE: BLDRFL71B61H795Z   IDENTIFICATIVO: PZ/03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CHIORAZZO          PIETRO ATTILI   0,00   0,00  13,00   0,00   0,00   0,00      RS           2    X        S   1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(PZ)    CODICE FISCALE: CHRPRT59C03C345S   IDENTIFICATIVO: PZ/032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SI               GERARDO         0,00   0,00   6,00   0,00   3,00   0,00      Q                 X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 ANZILIO          GIOVANNI        0,00 168,00  17,00  24,00   5,00   0,00      Q                          S  2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0 (SA)    CODICE FISCALE: DNZGNN60T19A717M   IDENTIFICATIVO: PZ/031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ECO             DONATO          0,00 156,00  17,00  24,00   3,00   0,00      QR           2             S  2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1 (PZ)    CODICE FISCALE: GRCDNT61B28F006H   IDENTIFICATIVO: PZ/021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 CASELLE         MARIA           0,00 148,00  17,00  24,00   5,00   0,00      Q                          S  1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56 (PZ)    CODICE FISCALE: LCSMRA56C71F104F   IDENTIFICATIVO: PZ/021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ZZO              ANTONIO         0,00 130,00  15,00  24,00   9,00   0,00      QR           3             S  1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UCARELLI          LUCIA           0,00  71,00  42,00  24,00  17,00   0,00 N    QRS    T     1             S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CURATOLO         CATERINA MARI   0,00  82,00  42,00   0,00  21,00   0,00      Q             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LCRCRN64E60F104I   IDENTIFICATIVO: PZ/021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LE NOCI         PATRIZIA        0,00  42,00  42,00  24,00   9,00   0,00      QR           2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FORASTIERE         VINCENZO        0,00  96,00  14,00   0,00   6,00   0,00 N    QRS          3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RESA              MAURIZIO        0,00  76,00  15,00  24,00   0,00   0,00      Q             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4 (SA)    CODICE FISCALE: FRSMRZ64B23D390F   IDENTIFICATIVO: PZ/021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NARDIELLO          ROSA            0,00  72,00  14,00  24,00   0,00   0,00      QRS          1             S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SCIONE           FRANCESCO       0,00  68,00  14,00  24,00   3,00   0,00 M    GQR          2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NCELLOTTI        ANGELA          0,00  58,00  13,00  22,00   3,00   0,00      QR           2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(PZ)    CODICE FISCALE: LNCNGL61R49G081V   IDENTIFICATIVO: PZ/03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UONGO             MICHELA         0,00  74,00  16,00   0,00   3,00   0,00      Q             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50 (SA)    CODICE FISCALE: LNGMHL50E60H703C   IDENTIFICATIVO: PZ/021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LOMUTI             ELISABETTA      0,00  24,00  42,00  22,00   5,00   0,00      QR     T     2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ELICIO           FRANCESCA       0,00  30,00  42,00  12,00   8,00   0,00      Q      T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ZIRPOLI            FRANCESCO       0,00  36,00  41,00  12,00   2,00   0,00      Q      T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TRAINA             ADELE           0,00  16,00  42,00  16,00   0,00   0,00             T 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ACONCA            RAFFAELLA       0,00  24,00  42,00   4,00   2,00   0,00      QR     T     2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OMUTO             DOMENICO        0,00  45,00  15,00   0,00   6,00   0,00 N    QRS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BARRILE            MICHELE ANTON   0,00  46,00  13,00   0,00   6,00   0,00      QR           1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ILEO              PATRIZIA        0,00  34,00  15,00   0,00   9,00   0,00      QR           1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9 (PZ)    CODICE FISCALE: SLIPRZ69D61F104L   IDENTIFICATIVO: PZ/02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OEZIO             GIUSEPPE        0,00  40,00  14,00   0,00   3,00   0,00      QR           1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ORGA              NATALINA        0,00   0,00  42,00   0,00  14,00   0,00      Q      T 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SALLE           OLIMPIA         0,00   0,00  42,00  12,00   0,00   0,00      Q      T 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OMO              LUIGI           0,00  34,00  15,00   0,00   0,00   0,00      QR 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0 (SA)    CODICE FISCALE: CMULGU60R08F912X   IDENTIFICATIVO: PZ/021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IRAUDA            ENZA            0,00   0,00  42,00   6,00   0,00   0,00             T 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EVILACQUA         MICHELE         0,00  24,00  14,00   0,00   9,00   0,00      QR           1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I LONARDO         ROSA            0,00   2,00  42,00   0,00   2,00   0,00 N    QRS    T 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ASCARETTA         TERESA          0,00   0,00  42,00   4,00   0,00   0,00      R      T     1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ONORATI            IRENE           0,00   4,00  42,00   0,00   0,00   0,00      R        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3 (MT)    CODICE FISCALE: NRTRMR63B54F052V   IDENTIFICATIVO: PZ/034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SALUZZI            PAOLO           0,00   0,00  42,00   0,00   0,00   0,00      R            1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SLZPLA69M09G942I   IDENTIFICATIVO: PZ/032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BISCIONE           DONATO          0,00   0,00  42,00   0,00   0,00   0,00       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7 (PZ)    CODICE FISCALE: BSCDNT67P20G942Z   IDENTIFICATIVO: PZ/0325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ORTUNATO          ANNA MARIA      0,00  10,00  17,00   0,00  15,00   0,00      Q                          S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NCELLARA         CARMELA         0,00   0,00  42,00   0,00   0,00   0,00      Q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CNCCML73P45A482M   IDENTIFICATIVO: PZ/034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GIUSEPPE        GISELLA         0,00   0,00  42,00   0,00   0,00   0,00      R            3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7 (PZ)    CODICE FISCALE: DGSGLL67R41G942M   IDENTIFICATIVO: PZ/034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LACELLA           GIOVANNA        0,00   0,00  42,00   0,00   0,00   0,00                        X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0 (PZ)    CODICE FISCALE: PLCGNN70B51G942M   IDENTIFICATIVO: PZ/034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CERRA            CATALDO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4 (SA)    CODICE FISCALE: LCRCLD74S12G793X   IDENTIFICATIVO: PZ/034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PUA           MICHELINA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2 (PZ)    CODICE FISCALE: DCPMHL72D47G616G   IDENTIFICATIVO: PZ/034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GIOCOLI            ROSA            0,00  24,00  13,00   0,00   3,00   0,00 N    QS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E ROSA            ADELE           0,00   2,00  16,00   0,00  21,00   0,00      QR           2             S   3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IANGREGORIO       GIUSEPPE        0,00  12,00  14,00   0,00  12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ROTTA             MARIAROSARIA    0,00  24,00  13,00   0,00   0,00   0,00      Q                          S   3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SA)    CODICE FISCALE: TRTMRS69E43D390R   IDENTIFICATIVO: PZ/031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ICURANZA          GIUSEPPINA      0,00   0,00  14,00   6,00  15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4 (SA)    CODICE FISCALE: SCRGPP64L61F912D   IDENTIFICATIVO: PZ/02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NNI              VERONICA        0,00  12,00  18,00   0,00   3,00   0,00      Q      T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ERROTTA           SILVANA         0,00   0,00  18,00   0,00  15,00   0,00      Q      T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VITOLO             NICOLINA        0,00   0,00  14,00   6,00  12,00   0,00      QR 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VTLNLN65L62A717D   IDENTIFICATIVO: PZ/0027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OLLAZZO           GIUSEPPINA      0,00   0,00  18,00   0,00  14,00   0,00      Q      T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RICATO           MARIA           0,00   0,00  17,00   0,00  14,00   0,00      QR           2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URANO             PAOLA           0,00   1,00  14,00   0,00  16,00   0,00      QR           2             S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0 (SA)    CODICE FISCALE: MRNPLA70A62H703E   IDENTIFICATIVO: PZ/034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CHIARA          GIUSEPPE        0,00  14,00  14,00   2,00   0,00   0,00      Q 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GRIMALDI           VINCENZA        0,00   0,00  15,00   4,00  11,00   0,00      QR      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QUARATINO          ANNA MARIA      0,00   0,00  18,00   0,00  12,00   0,00      Q      T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ANGRISI            SERENELLA       0,00  24,00   6,00   0,00   0,00   0,00      QR     T     2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VIELLO           MARIA GRAZIA    0,00   0,00  15,00   0,00  14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ORETTI            MARIA ROSARIA   0,00   0,00  15,00   0,00  14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ROCETTO           MARIA TERESA    0,00   0,00  18,00   0,00  11,00   0,00      QR     T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RANCUCCI          ANNA            0,00   0,00  13,00   0,00  15,00   0,00      QR           1    X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LOMBARDI           CARMELA         0,00   0,00  13,00   0,00  15,00   0,00      Q     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7 (PZ)    CODICE FISCALE: LMBCML67P70G942M   IDENTIFICATIVO: PZ/021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FAVULLO            ANNINA          0,00   0,00  18,00   0,00  10,00   0,00      R      T     3             S   2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IANNONE           MARIA           0,00   0,00  16,00   0,00  11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UARINO            ROSA            0,00   0,00  14,00   4,00   9,00   0,00      R            2    X        S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8 (SA)    CODICE FISCALE: GRNRSO58T67C235U   IDENTIFICATIVO: PZ/03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AURIA SPOLIDORO   LUCIA           0,00   0,00  17,00   0,00   9,00   0,00      JQR          2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7 (EE)    CODICE FISCALE: LRSLCU67P55Z112N   IDENTIFICATIVO: PZ/021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UGLIESE           GIUSEPPINA      0,00   0,00  15,00   0,00  11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RINALDI            TERESA          0,00   0,00  18,00   0,00   8,00   0,00      QR     T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IANCO             MARIA           0,00   0,00  18,00   0,00   8,00   0,00      Q      T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STORINO           MARIA           0,00   0,00  15,00   0,00  11,00   0,00      Q                          S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FORMATO            FABIO           0,00   3,00  18,00   0,00   5,00   0,00      RT     T     1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RE               GIUSEPPE        0,00   0,00  14,00   0,00  11,00   0,00      QR           1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ERPILLO           BRIGIDA         0,00   1,00  18,00   0,00   6,00   0,00      Q                          S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DI STASI           PASQUALE        0,00   0,00  17,00   0,00   8,00   0,00      QR     T     2             S   2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PARISI             LUIGI           0,00   0,00  18,00   0,00   6,00   0,00      QRS    T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PASCARELLI         ANNA LUCIA      0,00   0,00  12,00   0,00  12,00   0,00      QR     T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SARLI              ROSA MARIA      0,00   0,00  18,00   0,00   6,00   0,00      Q      T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VIRGILIO           FABIO           0,00   0,00  11,00   0,00  12,00   0,00      QR      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2 (SA)    CODICE FISCALE: VRGFBA62P28A717T   IDENTIFICATIVO: PZ/02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MALDONE           GAETANO         0,00   6,00  14,00   0,00   3,00   0,00      QR      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LICCIARDI          GIOVANNI BATT   0,00   0,00  17,00   0,00   6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ASTRELLA           MICHELE         0,00   0,00  18,00   0,00   5,00   0,00      Q      T      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RICIGLIANO         GIOVANNI        0,00   0,00  18,00   0,00   5,00   0,00      Q             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RIGANTE            FRANCESCA       0,00   0,00  18,00   0,00   5,00   0,00      LQ     T      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ANTIANI           ALBA            0,00   0,00  14,00   0,00   8,00   0,00      QR           4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AGUARDIA          SIMONA          0,00   0,00  18,00   0,00   3,00   0,00      Q 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ZACCAGNINO         ROCCO           0,00   0,00  18,00   0,00   3,00   0,00      Q        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ALBENZIO           ISABELLA        0,00   0,00  18,00   0,00   3,00   0,00      QR     T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'ANZI             ROSANNA         0,00   0,00  18,00   0,00   3,00   0,00      Q      T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SAPONARO           DONATO          0,00   6,00  14,00   0,00   0,00   0,00 M    EQ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LAGROTTA           ANNA  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LIBUTTI            FRANCESCA CAR   0,00   0,00  15,00   0,00   5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FARUOLO            GUIDO 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(PZ)    CODICE FISCALE: FRLGDU59C25L859J   IDENTIFICATIVO: PZ/001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I CROCE           ANGELINA        0,00   1,00  16,00   0,00   3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E LUCA            ANGELO          0,00   1,00  14,00   0,00   5,00   0,00      QR           2    X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GORGA              FRANCA          0,00   0,00  18,00   0,00   2,00   0,00             T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NTRISTANO        GABRIELLA       0,00   0,00  18,00   2,00   0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UGLIA             ROCCHINA        0,00   0,00  18,00   0,00   2,00   0,00      R            1     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SSONE            GIUSEPPE        0,00   2,00  14,00   0,00   3,00   0,00      QR 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SUMMA              DONATO          0,00   0,00  13,00   0,00   6,00   0,00      R            1             S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PUGLIESE           DOMENICA        0,00   0,00  15,00   0,00   3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ORTORO            ANNA            0,00   0,00  13,00   0,00   5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2 (PZ)    CODICE FISCALE: MRTNNA62R43E409W   IDENTIFICATIVO: PZ/0218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INUTIELLO         FRANCESCA       0,00   0,00  18,00   0,00   0,00   0,00      Q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3 (PZ)    CODICE FISCALE: MNTFNC63L65L738H   IDENTIFICATIVO: PZ/021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AGOSTINO           MARIANGELA      0,00   0,00  18,00   0,00   0,00   0,00              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UCCELLI            EGIDIO          0,00   0,00  18,00   0,00   0,00   0,00      QR     T     1    X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IERACE             FRANCESCA PAO   0,00   0,00  18,00   0,00   0,00   0,00      QR           1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(PZ)    CODICE FISCALE: RCIFNC62M53G942J   IDENTIFICATIVO: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SASSANO            ANTONIO         0,00   0,00  18,00   0,00   0,00   0,00      Q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BENGA           DANIELA         0,00   0,00  18,00   0,00   0,00   0,00      R      T 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DI MICHELE         MANILA          0,00   0,00  18,00   0,00   0,00   0,00             T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LA NOTTE           ANGELA          0,00   0,00  18,00   0,00   0,00   0,00       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GENOVESE           ROCCHINA        0,00   0,00  18,00   0,00   0,00   0,00             T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OVIELLO           CLARA           0,00   0,00  18,00   0,00   0,00   0,00             T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OVIELLO           AMALIA  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LOMBARDI           TERESA MARIA    0,00   0,00  14,00   0,00   3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SINISI             MARIA PIA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5 (BA)    CODICE FISCALE: SNSMRP65L67A669F   IDENTIFICATIVO: PZ/021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EVILACQUA         VINCENZO        0,00   0,00  14,00   0,00   3,00   0,00      QT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TORTORELLI         GIUSEPPE        0,00   0,00  11,00   0,00   6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TAPANO           MARIO           0,00   0,00  13,00   0,00   3,00   0,00      QR           1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IELPO              BIANCA GERARD   0,00   0,00  14,00   0,00   2,00   0,00      Q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2 (PZ)    CODICE FISCALE: LPIBCG62B64F866X   IDENTIFICATIVO: PZ/0013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ALICE             EGIDIO          0,00   0,00  13,00   0,00   3,00   0,00      QR           3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GIANSANTI          RAFFAELE 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TOCCI              FEDELE          0,00   0,00  13,00   0,00   3,00   0,00      Q                 X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E LEO             NUNZIA          0,00   0,00  13,00   0,00   3,00   0,00                         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73 (PZ)    CODICE FISCALE: DLENNZ73P42H186R   IDENTIFICATIVO: PZ/031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GUERRIERO           CATERINA CAR   0,00   0,00  16,00   0,00   0,00   0,00                         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HIELLA            NICOLA          0,00   0,00  14,00   2,00   0,00   0,00      R            1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DI GILIO           NICOLA          0,00   0,00  11,00   0,00   3,00   0,00      QR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SUANNO             PROSPERINO      0,00   0,00  14,00   0,00   0,00   0,00      R 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E STEFANO         ROCCO    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VALLANO            FILOMENA MILE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(PZ)    CODICE FISCALE: VLLFMN70R53G614Z   IDENTIFICATIVO: PZ/03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ZZA              MARIO           0,00   0,00  13,00   0,00   0,00   0,00      QR     T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FORTUNATO          DONATO          0,00   0,00  13,00   0,00   0,00   0,00      R       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7 (PZ)    CODICE FISCALE: FRTDNT67B15L874M   IDENTIFICATIVO: PZ/034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RICATO           MARIA           0,00 158,00  17,00  24,00  14,00   0,00      QR           2             S  2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ICCIARDI          GIOVANNI BATT   0,00 160,00  17,00  24,00   6,00   0,00      QR           1             S  2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ANNONE           MARIA           0,00 149,00  16,00  12,00  11,00   0,00      QR           1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ORO            NICOLA          0,00 158,00  13,00  12,00   0,00   0,00      Q                          S  1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3 (PZ)    CODICE FISCALE: SNTNCL63L24A519G   IDENTIFICATIVO: PZ/02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ROSA            ADELE           0,00 120,00  16,00  24,00  23,00   0,00      QR           2             S  18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URIA SPOLIDORO   LUCIA           0,00 122,00  17,00   6,00  18,00   0,00      JQR          2 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7 (EE)    CODICE FISCALE: LRSLCU67P55Z112N   IDENTIFICATIVO: PZ/021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RETTI            MARIA ROSARIA   0,00  96,00  15,00  24,00  14,00   0,00      Q             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CRTMRS64C60G942L   IDENTIFICATIVO: PZ/021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IBUTTI            FRANCESCA CAR   0,00 102,00  15,00  20,00   5,00   0,00      QR           2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STORINO           MARIA           0,00  94,00  15,00  12,00  14,00   0,00      Q                          S  1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7 (PZ)    CODICE FISCALE: STRMRA67P46G942J   IDENTIFICATIVO: PZ/03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NTIANI           ALBA            0,00  94,00  14,00  12,00  11,00   0,00      QR           4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(PZ)    CODICE FISCALE: CNTLBA65H70E977H   IDENTIFICATIVO: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RE               GIUSEPPE        0,00  94,00  14,00   6,00  11,00   0,00      QR           1             S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RLI              ROSA MARIA      0,00  48,00  42,00  24,00   8,00   0,00      Q      T                   S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ERROTTA           SILVANA         0,00  36,00  42,00  24,00  17,00   0,00      Q      T      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OLLAZZO           GIUSEPPINA      0,00  36,00  42,00  24,00  16,00   0,00      Q      T      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ARTINELLI         ROSANNA         0,00  36,00  42,00  24,00  15,00   0,00 N    QS     T                X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GUIDO              ROSALBA         0,00  88,00  14,00   0,00  11,00   0,00      QR           2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5 (KR)    CODICE FISCALE: GDURLB55M43G508L   IDENTIFICATIVO: PZ/021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ROCETTO           MARIA TERESA    0,00  34,00  42,00  24,00  13,00   0,00      QR     T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ACAVA             ANNAMARIA       0,00  86,00  14,00   2,00  11,00   0,00      Q             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LCVNMR66L49G942U   IDENTIFICATIVO: PZ/03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BIANCO             MARIA           0,00  38,00  42,00  24,00   8,00   0,00      Q      T      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UGLIESE           GIUSEPPINA      0,00  81,00  15,00   0,00  11,00   0,00      QR           1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7 (PZ)    CODICE FISCALE: PGLGPP67B56G942L   IDENTIFICATIVO: PZ/021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INALDI            TERESA          0,00  38,00  42,00  12,00  10,00   0,00      QR     T     1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QUARATINO          ANNA MARIA      0,00  24,00  42,00  12,00  14,00   0,00      Q      T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ZZA              MARIO           0,00  60,00  13,00  12,00   0,00   0,00      QR     T     1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NANNI              VERONICA        0,00  20,00  42,00   6,00   3,00   0,00      Q      T      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OMBARDI           TERESA MARIA    0,00  48,00  14,00   0,00   3,00   0,00      QR           3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CIGLIANO         GIOVANNI        0,00  12,00  42,00   6,00   5,00   0,00      Q                          S   6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9 (EE)    CODICE FISCALE: RCGGNN69R04Z133K   IDENTIFICATIVO: PZ/031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OVIELLO           MARIA GRAZIA    0,00  30,00  15,00   0,00  17,00   0,00      Q             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CVLMGR67L42G942P   IDENTIFICATIVO: PZ/0216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E STEFANO         ROCCO           0,00  24,00  14,00  24,00   0,00   0,00      QR           1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7 (PZ)    CODICE FISCALE: DSTRCC67R19G942V   IDENTIFICATIVO: PZ/03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ERPILLO           BRIGIDA         0,00  14,00  42,00   0,00   6,00   0,00      Q             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VIELLO           CLARA           0,00   8,00  42,00   5,00   0,00   0,00             T 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UGLIESE           DOMENICA        0,00  36,00  15,00   0,00   3,00   0,00      QR           3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RISI             LUIGI           0,00   6,00  42,00   0,00   6,00   0,00      QRS    T     2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GENOVESE           ROCCHINA        0,00   0,00  42,00  12,00   0,00   0,00             T                   S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FORMATO            FABIO           0,00   6,00  42,00   0,00   5,00   0,00      RT     T     1             S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FAVULLO            ANNINA          0,00   0,00  42,00   0,00  10,00   0,00      R      T     3             S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RIMALDI           VINCENZA        0,00  25,00  15,00   0,00  11,00   0,00      QR           2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STRELLA           MICHELE         0,00   3,00  42,00   0,00   5,00   0,00      Q      T                   S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ORGA              FRANCA          0,00   0,00  42,00   6,00   2,00   0,00             T                   S   5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GROTTA           ANNA            0,00  29,00  14,00   0,00   6,00   0,00      QR 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9 (PZ)    CODICE FISCALE: LGRNNA69D58G942M   IDENTIFICATIVO: PZ/02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RCOGIUSEPPE      MARIA           0,00  17,00  16,00   0,00  15,00   0,00      QR     T     1     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UCCELLI            EGIDIO          0,00   0,00  42,00   6,00   0,00   0,00      QR     T     1    X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MICHELE         MANILA          0,00   0,00  42,00   6,00   0,00   0,00             T 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IGANTE            FRANCESCA       0,00  24,00  18,00   0,00   5,00   0,00      LQ     T                   S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ONTRISTANO        GABRIELLA       0,00   0,00  42,00   4,00   0,00   0,00                                 S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76 (PZ)    CODICE FISCALE: CNTGRL76R68G942T   IDENTIFICATIVO: PZ/034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 NOTTE           ANGELA          0,00   4,00  42,00   0,00   0,00   0,00                                 S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5 (RM)    CODICE FISCALE: LNTNGL75H62H501K   IDENTIFICATIVO: PZ/034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AGUARDIA          SIMONA          0,00   0,00  42,00   0,00   3,00   0,00      Q      T                   S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ZACCAGNINO         ROCCO           0,00   0,00  42,00   0,00   3,00   0,00      Q             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ZCCRCC65A28G942C   IDENTIFICATIVO: PZ/03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ELLI            ANTONIO         0,00  24,00  14,00   0,00   6,00   0,00      QR           1    X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4 (PZ)    CODICE FISCALE: BNLNTN64E12H590R   IDENTIFICATIVO: PZ/03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BENGA           DANIELA         0,00   0,00  42,00   2,00   0,00   0,00      R      T     1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ORTUNATO          ANNA MARIA      0,00  12,00  17,00   0,00  15,00   0,00      Q                          S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PZ)    CODICE FISCALE: FRTNMR72C67A020N   IDENTIFICATIVO: PZ/034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UGLIA             ROCCHINA        0,00   0,00  42,00   0,00   2,00   0,00      R            1             S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9 (PZ)    CODICE FISCALE: SGLRCH69E54G942E   IDENTIFICATIVO: PZ/034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AGOSTINO           MARIANGELA      0,00   0,00  42,00   0,00   0,00   0,00                                 S   4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3 (PZ)    CODICE FISCALE: GSTMNG73T46G942S   IDENTIFICATIVO: PZ/03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IERACE             FRANCESCA PAO   0,00   0,00  42,00   0,00   0,00   0,00      QR           1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(PZ)    CODICE FISCALE: RCIFNC62M53G942J   IDENTIFICATIVO: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ASSANO            ANTONIO         0,00   0,00  42,00   0,00   0,00   0,00      Q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72 (PZ)    CODICE FISCALE: SSSNTN72P21L738A   IDENTIFICATIVO: PZ/032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VIELLO           AMALIA 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3 (PZ)    CODICE FISCALE: CVLMLA73D44H307N   IDENTIFICATIVO: PZ/034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SUMMA              DONATO          0,00  22,00  13,00   0,00   6,00   0,00      R            1             S   4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(PZ)    CODICE FISCALE: SMMDNT69R19A519R   IDENTIFICATIVO: PZ/031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UERRIERO           CATERINA CAR   0,00   0,00  40,00   0,00   0,00   0,00                                 S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GRRCRN70H51D971D   IDENTIFICATIVO: PZ/031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IANGREGORIO       GIUSEPPE        0,00  12,00  14,00   0,00  12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BN)    CODICE FISCALE: GNGGPP63T05A328K   IDENTIFICATIVO: PZ/021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LOMBARDI           CARMELA         0,00   0,00  13,00   0,00  18,00   0,00      Q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7 (PZ)    CODICE FISCALE: LMBCML67P70G942M   IDENTIFICATIVO: PZ/021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I STASI           PASQUALE        0,00   4,00  17,00   0,00  10,00   0,00      QR     T     2             S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RANCUCCI          ANNA            0,00   0,00  13,00   0,00  15,00   0,00      QR           1    X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BRNNNA67R42G942P   IDENTIFICATIVO: PZ/021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'ELICIO           FRANCESCA       0,00   5,00  15,00   0,00   8,00   0,00      Q      T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I CHIARA          GIUSEPPE        0,00  12,00  14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(PZ)    CODICE FISCALE: DCHGPP69C28G942G   IDENTIFICATIVO: PZ/021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IANSANTI          RAFFAELE        0,00  10,00  13,00   0,00   3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ELLE NOCI         PATRIZIA        0,00   0,00  18,00   0,00   8,00   0,00      QR           2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ALICE             EGIDIO          0,00   8,00  13,00   0,00   3,00   0,00      QR           3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RIZZO              ANTONIO         0,00   0,00  15,00   0,00   9,00   0,00      QR           3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EE)    CODICE FISCALE: RZZNTN62M03Z700Z   IDENTIFICATIVO: PZ/021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EVILACQUA         MICHELE         0,00   0,00  14,00   0,00   9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ALBENZIO           ISABELLA        0,00   0,00  18,00   0,00   3,00   0,00      QR     T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'ANZI             ROSANNA         0,00   0,00  18,00   0,00   3,00   0,00      Q      T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FORASTIERE         VINCENZO        0,00   0,00  14,00   0,00   6,00   0,00 N    QRS          3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ARRILE            MICHELE ANTON   0,00   0,00  13,00   0,00   6,00   0,00      QR           1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0 (PZ)    CODICE FISCALE: BRRMHL60T17E977F   IDENTIFICATIVO: PZ/021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E LUCA            ANGELO          0,00   0,00  14,00   0,00   5,00   0,00      QR           2    X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ASQUARIELLO       GIUSEPPE     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4 (PZ)    CODICE FISCALE: PSQGPP64C16F104B   IDENTIFICATIVO: PZ/030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NDI              AGOSTINO        0,00   0,00  10,00   2,00   6,00   0,00      GQR          2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ASSONE            GIUSEPPE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0 (PZ)    CODICE FISCALE: SSSGPP60H24I610E   IDENTIFICATIVO: PZ/021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MALDONE           GAETANO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58 (PZ)    CODICE FISCALE: SMLGTN58M10G663G   IDENTIFICATIVO: PZ/021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BOEZIO             GIUSEPPE        0,00   0,00  14,00   0,00   3,00   0,00      QR           1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BEVILACQUA         VINCENZO        0,00   0,00  14,00   0,00   3,00   0,00      QT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(SA)    CODICE FISCALE: BVLVCN66S05B868Z   IDENTIFICATIVO: PZ/0218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TORTORELLI         GIUSEPPE        0,00   0,00  11,00   0,00   6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6 (PZ)    CODICE FISCALE: TRTGPP56T04A321Q   IDENTIFICATIVO: PZ/02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ARINARO           ORAZIO          0,00   0,00  13,00   0,00   3,00   0,00      QR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52 (PZ)    CODICE FISCALE: MRNRZO52M17G496R   IDENTIFICATIVO: PZ/021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ATAPANO           MARIO           0,00   0,00  13,00   0,00   3,00   0,00      QR           1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4 (PZ)    CODICE FISCALE: CTPMRA64D30F104N   IDENTIFICATIVO: PZ/021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UANNO             PROSPERINO      0,00   2,00  14,00   0,00   0,00   0,00      R 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6 (PZ)    CODICE FISCALE: SNNPSP66C02E474R   IDENTIFICATIVO: PZ/021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TOCCI              FEDELE          0,00   0,00  13,00   0,00   3,00   0,00      Q                 X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4 (CS)    CODICE FISCALE: TCCFDL64D08C349T   IDENTIFICATIVO: PZ/03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SAPONARO           DONATO          0,00   0,00  14,00   0,00   0,00   0,00 M    EQ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DI GILIO           NICOLA          0,00   0,00  11,00   0,00   3,00   0,00      QR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0 (PZ)    CODICE FISCALE: DGLNCL60R21E493W   IDENTIFICATIVO: PZ/021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NARDIELLO          ROSA            0,00   0,00  13,00   0,00   0,00   0,00      QRS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4 (PZ)    CODICE FISCALE: NRDRSO64D53G942F   IDENTIFICATIVO: PZ/0217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SI               GERARDO         0,00   0,00   6,00   0,00   3,00   0,00      Q                 X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9/1967 (PZ)    CODICE FISCALE: MSAGRD67P05G942Y   IDENTIFICATIVO: PZ/03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INGLESE            FERNANDO        0,00 138,00  16,00  24,00   8,00   0,00      Q      T                   S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ONTILIANO         DOMENICO        0,00 132,00  16,00  24,00   9,00   0,00      Q                          S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AZZANEO           ROSETTA         0,00 126,00  15,00  24,00  14,00   0,00      QR           2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FINA            MARIA           0,00 132,00  16,00  24,00   6,00   0,00      QR           2             S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TUNNO            VINCENZINA CA   0,00 130,00  16,00  24,00   8,00   0,00      Q                          S  1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OMANIELLO         DONATA MARIA    0,00 118,00  15,00  24,00  20,00   0,00      Q                          S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OTTA              CARMELA         0,00 120,00  12,00  24,00  14,00   0,00      Q                          S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ESPOSITO           GIULIANA        0,00 120,00  16,00  24,00  10,00   0,00      Q      T                   S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ELLUSCI           ANNA            0,00  84,00  42,00  24,00  15,00   0,00      QR     T 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IORANA           ANNA            0,00 108,00  16,00  24,00  17,00   0,00      QR       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RESCIA            CONCETTA RITA   0,00 130,00  16,00  12,00   6,00   0,00      QR           2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INUTIELLO         ANNA            0,00 100,00  16,00  24,00   9,00   0,00 N    QRS    T     2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 POPOLO         VITTORIA        0,00  66,00  41,00  24,00  14,00   0,00 N    QRS    T     2          X  S  1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 TARSIA          VINCENZO        0,00 104,00  13,00  24,00   0,00   0,00      QR           2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IMMINO            FERDINANDO      0,00  76,00  12,00  24,00  11,00   0,00      QR           1             S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PUTO             ROSARIA         0,00  78,00  12,00  24,00   9,00   0,00      LQ                         S  1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ILIBERTI          ANNEMILIA       0,00  69,00  16,00  24,00  14,00   0,00      QR           2             S  1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LICE             LETIZIA         0,00  80,00  16,00  12,00   9,00   0,00      QR           2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ETRUZZELLI        RAFFAELLA       0,00  84,00  12,00  12,00   5,00   0,00      Q             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ANTANGELO         CARMELA         0,00  70,00  15,00  24,00   3,00   0,00 N    QS                      X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ANESE            ANNA            0,00  60,00  15,00  24,00  12,00   0,00      QR           4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ORTUNATO          TERESA          0,00  70,00  13,00  24,00   2,00   0,00      QR           2             S  10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QUITIERI          MARISA          0,00  78,00  12,00  12,00   5,00   0,00      QR           1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IARIA              MARIA           0,00  66,00  11,00  24,00   5,00   0,00      LQR      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ASTA              ASSUNTINA       0,00  68,00  14,00  24,00   0,00   0,00      Q      T      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AUDIOSO           EGIDIO          0,00  78,00  13,00   6,00   6,00   0,00      QR           1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9 (PZ)    CODICE FISCALE: GDSGDE59H20E474O   IDENTIFICATIVO: PZ/021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ONGO              PAOLA           0,00  72,00  14,00  12,00   3,00   0,00      Q                          S  10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ZZARELLI         ANGELA ANTONI   0,00  72,00  13,00  12,00   3,00   0,00      QR           1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PARANO            RITA            0,00  54,00  14,00  24,00   8,00   0,00      Q                          S  10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GIOLILLO       ANNA            0,00  68,00  10,00  12,00   8,00   0,00      Q        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AFARO             CARMELA         0,00  64,00  15,00  12,00   6,00   0,00      QR           2             S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SAPONARA         FILOMENA        0,00  54,00  14,00  24,00   3,00   0,00      Q        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ROSSINI            TAMARA          0,00  36,00  17,00  24,00  18,00   0,00      Q        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RENA             ANNA            0,00  60,00  14,00  12,00   8,00   0,00      QR           2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UANNO             MARIA ANNUNZI   0,00  52,00  15,00  24,00   2,00   0,00      Q                          S   9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EMANNO           NICOLETTA       0,00  66,00  14,00  12,00   0,00   0,00      Q             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 ASCOLI           ROSA            0,00  60,00  15,00  12,00   5,00   0,00      Q       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ASILLO            ROSARIA         0,00  63,00  13,00  12,00   3,00   0,00 N    QRS     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IGLIORE           BIAGIO          0,00  62,00  14,00  12,00   3,00   0,00      LQ                         S   9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RONGONI            SABRINA         0,00  44,00  15,00  24,00   6,00   0,00      QR           2    X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GALLUCCI           DANIELA         0,00  42,00  15,00  24,00   5,00   0,00      Q        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ONOMO             ANNA            0,00  39,00  14,00  24,00   8,00   0,00                                 S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TORTORA            DANIELA         0,00  52,00  13,00  14,00   6,00   0,00                   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(NA)    CODICE FISCALE: TRTDNL71C59F839U   IDENTIFICATIVO: PZ/034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GURNO            ANNUNZIATA      0,00  50,00  15,00  12,00   6,00   0,00      Q       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ZO              ANNA            0,00  12,00  42,00  24,00   5,00   0,00      QR           1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UPPONE            MARIA           0,00  38,00  15,00  24,00   5,00   0,00                                 S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MANNA            ROSANGELA       0,00  38,00  13,00  24,00   6,00   0,00      QR           2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DE ROSA            GABRIELLA       0,00  51,00  15,00  12,00   3,00   0,00      QR           1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VARASANO           GIUSEPPE        0,00  24,00  41,00  12,00   2,00   0,00      QR           1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PACE               CARMELINA       0,00  36,00  14,00  24,00   3,00   0,00      QR           1             S   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ROCCO           SILVIA          0,00  34,00  14,00  24,00   3,00   0,00      Q      T      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TROTTA             BARBARA         0,00  50,00  12,00  12,00   0,00   0,00      R            2             S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LORENZO         ANTONIETTA      0,00  10,00  42,00  14,00   5,00   0,00                    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AVUSI             DANILA          0,00  46,00  15,00   0,00   8,00   0,00      QR           2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LAGRINO'         GIULIANA        0,00  38,00  14,00  12,00   5,00   0,00      QR           1             S   6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NEVALE          LUCA            0,00  10,00  42,00  14,00   2,00   0,00      Q      T          X        S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AVUSO             MARIA INCORON   0,00  40,00  15,00   0,00  11,00   0,00      LQ            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ELEFANTE           MARIACHIARA     0,00  43,00  14,00   0,00   9,00   0,00      QR           1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FONTANA            GIUSEPPINA      0,00  38,00  14,00   0,00  13,00   0,00      QR           2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ERCHISU           ANNA            0,00  38,00  15,00   0,00  11,00   0,00      QR           2             S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RINALDI            LAURA           0,00  36,00  13,00   2,00  11,00   0,00      Q             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RETTA              MARIA           0,00  36,00  15,00   0,00  11,00   0,00      Q             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TAMBURRINO         MONICA          0,00  28,00  15,00  12,00   5,00   0,00      Q                 X        S   6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MMONE            MICHELA         0,00  28,00  15,00  12,00   3,00   0,00      QR     T     1             S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PACE               MARIA INCORON   0,00  32,00  15,00   0,00   9,00   0,00      QR           3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OSA               ANNA DANIELA    0,00  30,00  14,00   0,00  12,00   0,00      Q      T      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LTIERI            MARILENA        0,00  18,00  14,00  24,00   0,00   0,00      QR           2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ITETTI            MARIA LUISA     0,00  41,00  13,00   0,00   2,00   0,00      QR           2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OLESE             SIMONA          0,00  18,00  18,00   0,00  20,00   0,00      Q        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ALANGA            GIUSEPPE        0,00   0,00  42,00  12,00   2,00   0,00             T 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SESSA              ANTONELLA       0,00   0,00  42,00  14,00   0,00   0,00             T 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OLOMBO            ROSANNA         0,00  26,00  16,00   6,00   6,00   0,00      QR           3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(PZ)    CODICE FISCALE: CLMRNN71H44E409K   IDENTIFICATIVO: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RDIELLO          LUCIA           0,00   0,00  42,00  12,00   0,00   0,00      Q      T 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SAFFIOTI           FORTUNATA       0,00  24,00  15,00   0,00  14,00   0,00      QR           1             S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ESUALDO           MARIELLA        0,00  16,00  15,00  12,00   9,00   0,00      R            1             S   5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CELANO             EGIDIA          0,00  16,00  15,00   0,00  20,00   0,00      QR           1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ROMANO             CLAUDIA         0,00  17,00  18,00   0,00  15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ALBERTI            CAROLINA        0,00  24,00  14,00  12,00   0,00   0,00      QR     T     1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GIUGLIANO AURICCHI ROSA            0,00   8,00  42,00   0,00   0,00   0,00             T                   S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CARPETTA          GIUSEPPINA      0,00  16,00  15,00   0,00  18,00   0,00      Q             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ATALDO            CRISTIANA       0,00  22,00  12,00   0,00  14,00   0,00      Q      T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HIARELLI          CARMELA         0,00  16,00  16,00  10,00   6,00   0,00      Q                  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ERCEDE            MARIO           0,00   0,00  42,00   0,00   6,00   0,00      R            1     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SA)    CODICE FISCALE: MRCMRA61D17H703C   IDENTIFICATIVO: PZ/030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ORGIO            MARIA TERESA    0,00  16,00  15,00   0,00  15,00   0,00      Q      T      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FERRARA            FILOMENA        0,00  14,00  14,00   0,00  17,00   0,00      Q                          S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GRASSO             ANTONIO         0,00  32,00  13,00   0,00   0,00   0,00                                 S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ILIONE            ANNA MARIA      0,00  20,00  15,00   0,00   9,00   0,00      QR           2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RIZZO              VIOLANTE        0,00  17,00  15,00   0,00  12,00   0,00      QR      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SCARCELLI          MARIA RICCARD   0,00  14,00  15,00   0,00  14,00   0,00      QR           2             S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OSENZA            ASSUNTA         0,00  28,00  14,00   0,00   0,00   0,00      GQR          2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OLIVETO            ISABELLA        0,00  26,00  13,00   0,00   3,00   0,00      QR     T     2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(BO)    CODICE FISCALE: LVTSLL66D43A944P   IDENTIFICATIVO: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URZIO             SILVANA STEFA   0,00   0,00  18,00   0,00  24,00   0,00      LQ     T                   S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APUANO            ANTONIETTA      0,00  24,00  18,00   0,00   0,00   0,00      QR     T     2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LACCI              CARMELA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VENAFRO            MARIA PIA       0,00  10,00  15,00   2,00  14,00   0,00      QR           2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MPAGNA           STEFANIA        0,00  12,00  18,00   0,00  11,00   0,00      QR           1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FORESTA            GABRIELLA       0,00  14,00  14,00   0,00  12,00   0,00      QR           3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GIURA              MARIA DOMENIC   0,00  18,00  14,00   0,00   8,00   0,00      QR           1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OLANGELO          CARMELA         0,00  12,00  16,00   0,00  12,00   0,00      QR           1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ERRETTA           FRANCESCA       0,00  17,00  16,00   4,00   3,00   0,00                    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DI GIOIA           CARMELA         0,00  10,00  18,00   0,00  11,00   0,00      QR           1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SINISI             ANTONIETTA      0,00  20,00  15,00   0,00   3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ROSA            ANTONIO DONAT   0,00  16,00  16,00   0,00   6,00   0,00      Q        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2 (PZ)    CODICE FISCALE: DRSNND62M05G942A   IDENTIFICATIVO: PZ/0213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MANCINELLI         STEFANIA        0,00   6,00  18,00   0,00  14,00   0,00      QR           3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TATULLI            ANTONELLA       0,00  14,00  15,00   6,00   3,00   0,00      QR       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PISTONE            PIERA           0,00  14,00  15,00   0,00   8,00   0,00      Q       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ARMENTO            ROSSANA         0,00  19,00  15,00   0,00   3,00   0,00      Q       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(PZ)    CODICE FISCALE: RMNRSN63H42L874Q   IDENTIFICATIVO: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DI BELLO           MARIANNA        0,00  16,00  15,00   0,00   6,00   0,00      QR           1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RUGGIERO           FRANCESCA       0,00   5,00  15,00   0,00  17,00   0,00      Q      T      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ENDINO            MARIA ROSARIA   0,00  20,00  14,00   0,00   3,00   0,00      QR           2                 3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2 (SA)    CODICE FISCALE: PNDMRS62P48D390U   IDENTIFICATIVO: PZ/034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VIGGIANO           ROSA            0,00  11,00  14,00   0,00  11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VOLTA              SILVIA          0,00  16,00  14,00   6,00   0,00   0,00      R            3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ERCURIO           FRANCA          0,00   8,00  15,00   0,00  12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URCI              GRAZIA MARIA    0,00   0,00  18,00   0,00  17,00   0,00      Q      T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STROSIMONE       PATRIZIA        0,00  14,00  18,00   0,00   3,00   0,00      Q        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DE VENEZIA         LUCIA           0,00   6,00  18,00   0,00  11,00   0,00      Q                 X        S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LOTTI             MARIA GRAZIA    0,00   4,00  15,00   0,00  15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OPPOLA            GIOVANNAPAOLA   0,00   0,00  14,00   0,00  20,00   0,00      Q                          S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LAURIA             RAFFAELLA       0,00  12,00  15,00   0,00   6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SINISGALLI         MICHELINA       0,00   2,00  14,00   0,00  17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GLIUBIZZI          COSTANTINA      0,00  16,00  15,00   0,00   2,00   0,00      QR      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(PZ)    CODICE FISCALE: GLBCTN70M42G942F   IDENTIFICATIVO: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OROFINO            MARIA ROSARIA   0,00  12,00  15,00   0,00   6,00   0,00      QR      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ABATE              ANTONIETTA      0,00   4,00  15,00   0,00  14,00   0,00      QR      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ARCIERI            CATIA           0,00   0,00  18,00   0,00  15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E SCISCIOLO       NICOLETTA       0,00   0,00  15,00   0,00  18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'ELIA             IOLE            0,00   0,00  18,00   0,00  15,00   0,00      Q      T 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ABALSAMO           RITA            0,00  11,00  13,00   0,00   8,00   0,00      LQ            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ALTIERI            GINA            0,00   2,00  15,00   0,00  15,00   0,00      QS            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ERARDONE          VINCENZA        0,00  18,00  14,00   0,00   0,00   0,00      QR           1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RITA               SARA            0,00   0,00  18,00   0,00  14,00   0,00      Q       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RCHIONNA         GIOVANNA        0,00   0,00  14,00   0,00  17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NOLFI              LUCIA           0,00  12,00  16,00   0,00   3,00   0,00      QR      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ANCUSI            MARCO           0,00   0,00  18,00   0,00  13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GIORDANO           ROSA            0,00   0,00  13,00   0,00  18,00   0,00       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ROMANIELLO         ROSALBA         0,00  12,00  15,00   0,00   3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DI BIANCO          RAFFAELA        0,00  12,00  15,00   0,00   3,00   0,00      Q 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DEL PRIORE         MARIA           0,00   0,00  18,00   0,00  12,00   0,00      QR      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ORRARO            VINCENZO        0,00  12,00  18,00   0,00   0,00   0,00      Q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GRASSO             MARIA GIOVANN   0,00  12,00  15,00   0,00   3,00   0,00       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MARANO             VINCENZA        0,00   0,00  12,00   0,00  17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LBANO             SONIA           0,00   9,00  14,00   0,00   6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MANCUSI            DOMENICA        0,00   0,00  18,00   0,00  11,00   0,00      QR     T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COVIELLO           LUCIA           0,00   0,00  15,00   0,00  14,00   0,00      QR           1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LAGROTTA           GRAZIA          0,00   0,00  18,00   0,00  11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COSTANTE           ANTONELLA       0,00   6,00  18,00   0,00   5,00   0,00      QR     T     1             S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VOTTA              CINZIA          0,00   8,00  18,00   0,00   3,00   0,00      R            1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BURRI              MARIA ROSA      0,00   0,00  14,00   0,00  14,00   0,00      Q 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STOLFI             LUCIANO         0,00   0,00  16,00   0,00  12,00   0,00      JQ                X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CASO               FILOMENA        0,00   2,00  18,00   0,00   8,00   0,00      Q      T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POTENZA            COSTANZA TEOD   0,00  12,00  16,00   0,00   0,00   0,00      R            3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LAGRASTA           ALESSANDRA      0,00   0,00  18,00   0,00  10,00   0,00      Q      T 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DI CAPUA           DONATELLA       0,00   0,00  15,00   0,00  12,00   0,00      Q      T      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AMERUOSO           MICHELE         0,00   0,00  16,00   0,00  11,00   0,00      QR           2             S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ESPOSITO           ANTONELLA ROS   0,00   8,00  14,00   0,00   5,00   0,00      QR           3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CILIENTO           CINZIA          0,00   0,00  18,00   0,00   9,00   0,00      QR     T     1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ORLANDO            CATERI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DE GREGORIO        MARILE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ALFISI             PAOLA   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ANZILOTTA          MARIA TERESA    0,00   0,00  18,00   0,00   9,00   0,00             T 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GUARDASCIONE       CARLO           0,00   0,00  18,00   0,00   9,00   0,00      Q                          S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PESSOLANO          GERARDINA       0,00   8,00  13,00   0,00   5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ZACOMETTI          MARZIA          0,00   0,00  17,00   0,00   9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AMBROSIO           ROSA            0,00  12,00  14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PIERRO             VINCENZA        0,00   0,00  14,00   0,00  12,00   0,00      Q      T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DELL'OSSO          VITINA          0,00   6,00  14,00   0,00   6,00   0,00      LQ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FERRARA            ANNALISA        0,00   2,00  18,00   0,00   6,00   0,00      Q      T 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RETTINO            CLEMENTINA      0,00   4,00  15,00   4,00   3,00   0,00        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'ANGELO           FRANCESCA       0,00   0,00  18,00   0,00   8,00   0,00      QR     T     2    X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AMORUSO            ROSANGELA       0,00   2,00  15,00   0,00   9,00   0,00              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DELLA SPERANZA     MARIA TERESA    0,00   0,00  18,00   0,00   8,00   0,00             T 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SAUSTO             ISABELLA        0,00   0,00  18,00   0,00   8,00   0,00      QR     T     1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VETRANO            NUNZIO DOMENI   0,00  12,00  13,00   0,00   0,00   0,00 N    QRS          1          X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CAMPAGNA           ALESSANDRA      0,00   3,00  16,00   0,00   6,00   0,00      QR      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ECI               MARIA GRAZIA    0,00   5,00  13,00   0,00   6,00   0,00      QR           3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RINALDI            ISABELLA        0,00   0,00  15,00   0,00   9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GISONNO            MICHELINA       0,00   4,00  14,00   0,00   6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SAVINO             ROSA            0,00   2,00  14,00   0,00   8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TALLINI            NICOLINA        0,00   0,00  15,00   0,00   9,00   0,00      QR     T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TARULLO            ANNALISA        0,00   0,00  18,00   0,00   6,00   0,00      QR     T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LAURINO            CATERINA        0,00   6,00  13,00   0,00   5,00   0,00      QR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MOLINARI           GIOVANNA        0,00   6,00  15,00   0,00   3,00   0,00      Q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RAPELLE          MARIAROSARIA    0,00   0,00  15,00   0,00   8,00   0,00      QR     T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BATTAGLINO         ANTONIETTA      0,00   0,00  13,00   0,00  10,00   0,00      QR      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TUPIN              CONCETTA        0,00   0,00  15,00   0,00   8,00   0,00      QR      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DILILLO            GIUSEPPE        0,00   0,00  15,00   0,00   8,00   0,00      QR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GUMA               ANGELA MARIA    0,00   0,00  14,00   0,00   9,00   0,00      QR     T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CASTELLI           ANNAMARIA RIT   0,00   0,00  15,00   0,00   8,00   0,00      Q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RIZZI              GIULIO          0,00   0,00  18,00   0,00   5,00   0,00      Q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ASELLA            TANIA           0,00   2,00  18,00   0,00   3,00   0,00      Q                          S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ERONE             VINCENZA        0,00   0,00  18,00   0,00   5,00   0,00      QR     T     1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PASQUILE           ANGELA          0,00   0,00  14,00   0,00   9,00   0,00                                 S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LOISI              ROSSELLA        0,00   0,00  18,00   0,00   5,00   0,00      Q      T      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ODDATI             LUISA           0,00  10,00  12,00   0,00   0,00   0,00      Q             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ADDESA             TIZIANA         0,00   0,00  16,00   0,00   6,00   0,00      LQR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PANSARDI           ANGELA MARIA    0,00   9,00  13,00   0,00   0,00   0,00      LQR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SETARO             MARIA FRANCES   0,00   0,00  13,00   0,00   9,00   0,00      LQ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ROCCO              CARMELINA       0,00   0,00  14,00   0,00   8,00   0,00 N    QR           3          X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LOPRETE            ROSSELLA ANDR   0,00   2,00  15,00   0,00   5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ASULLI            GABRIELLA       0,00   0,00  16,00   0,00   6,00   0,00      Q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TEPEDINO           MARIELLA        0,00   0,00  16,00   0,00   6,00   0,00      Q                          S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SOGLIA             ILARIA          0,00   0,00  18,00   0,00   4,00   0,00      L                          S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MUSCI              FULVIO          0,00   0,00  15,00   0,00   6,00   0,00      LQS               X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VITA               LUIGIA          0,00   4,00  14,00   0,00   3,00   0,00      QR     T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PINTO              SARA            0,00   0,00  13,00   0,00   8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URTO              MARIA           0,00   2,00  16,00   0,00   3,00   0,00 N    QS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BENEDUCI           LUIGI           0,00   0,00  18,00   0,00   3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CANTATORE          MARIA TERESA    0,00   0,00  16,00   0,00   5,00   0,00      Q 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STODUTO            NICOLETTA       0,00   0,00  15,00   0,00   6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DOTE               CONCETTA        0,00   6,00  15,00   0,00   0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TEMPONE            MARIA           0,00   4,00  15,00   0,00   2,00   0,00       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DE LISA            ANTONIO         0,00   0,00  15,00   0,00   6,00   0,00      R            2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DLSNTN56B10D593T   IDENTIFICATIVO: PZ/03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RUSSO              ELISABETTA      0,00   0,00  18,00   0,00   3,00   0,00    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8 (PZ)    CODICE FISCALE: RSSLBT78P46F104Z   IDENTIFICATIVO: PZ/034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PERRIELLO          GIANFRANCO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POTENZA            MARIA LUCIA     0,00   2,00  16,00   2,00   0,00   0,00      J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SARTORIS           ANNA            0,00   0,00  14,00   0,00   6,00   0,00      QR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D'ANDREA           ROSARIA         0,00   0,00  15,00   0,00   5,00   0,00      QR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ADDANTE            ROSANNA         0,00   0,00  15,00   0,00   5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MECCA              ANGELA          0,00   0,00  14,00   0,00   6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DI CAPUA           VERONICA        0,00   0,00  15,00   0,00   5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VISTOCCO           ELVIRA          0,00   0,00  18,00   0,00   2,00   0,00      Q                  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D'ANZI             CARMELA         0,00   0,00  18,00   0,00   2,00   0,00 N    QS     T      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SESSA              RENATA          0,00   0,00  18,00   0,00   2,00   0,00      Q      T          X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FALCONE            DORA            0,00   0,00  18,00   0,00   2,00   0,00              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DI MARI            ANNA            0,00   2,00  14,00   0,00   4,00   0,00      QR           1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(SA)    CODICE FISCALE: DMRNNA67L66A230M   IDENTIFICATIVO: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DE MARTINO         AMALIA          0,00   0,00  18,00   0,00   2,00   0,00             T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BONITATIBUS        MARIA PIA       0,00   0,00  15,00   2,00   3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COVIELLO           ANITA           0,00   0,00  18,00   0,00   2,00   0,00                         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MIGLIONICO         VINCENZA KATI   0,00   0,00  14,00   0,00   5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VIOLA              ROSA MARIA      0,00   0,00  14,00   0,00   5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OCCHIOGROSSO       LEONARDO        0,00   0,00  13,00   0,00   6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LAROCCA            MARIA TERESA    0,00   0,00  13,00   0,00   6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VALICENTI          VINCENZO        0,00   0,00  13,00   0,00   6,00   0,00 N    QS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ORGA               MARIA TERESA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DI SARLI           GIUSEPPINA  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GIROLA             MAURO       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FORMICHELLA        ANGELA          0,00   2,00  14,00   0,00   3,00   0,00      QR           1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FALIVENE           MARIA NATALIN   0,00   0,00  14,00   0,00   5,00   0,00      Q                 X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PEPE               GIUSEPPINA      0,00   0,00  16,00   0,00   3,00   0,00                    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MAURO              PERVINCA CINZ   0,00   0,00  17,00   0,00   2,00   0,00      QR     T     2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RICCARDI           CESARE          0,00   2,00  14,00   0,00   3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BONAVOGLIA         MARIALINDA      0,00   4,00  15,00   0,00   0,00   0,00       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CIRIGNANO          MICHELA         0,00   0,00  16,00   0,00   3,00   0,00                                 S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4 (SA)    CODICE FISCALE: CRGMHL74P69D390S   IDENTIFICATIVO: PZ/032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BORRECA            ANTONELLA       0,00   0,00  17,00   0,00   2,00   0,00       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FIORE              FELICIA         0,00   0,00  17,00   0,00   2,00   0,00       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BRESCIA            TERESA          0,00   0,00  15,00   0,00   3,00   0,00      QR           2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VANNI              PAOLA           0,00   8,00  10,00   0,00   0,00   0,00      QR           2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LIONE              GINA MARIA      0,00   7,00  11,00   0,00   0,00   0,00      Q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RISO               DEBORA          0,00   0,00  18,00   0,00   0,00   0,00      QR     T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SESSA NEGRI        ANNALISA        0,00   0,00  12,00   0,00   6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TELESCA            MARIA GIOVANN   0,00   0,00  16,00   0,00   2,00   0,00 N    QS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ADURNO             ANGELA CATERI   0,00   0,00  15,00   0,00   3,00   0,00      Q             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ARCIERI            MARIA           0,00   0,00  16,00   0,00   2,00   0,00      Q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GALLICCHIO         PIERO FLORIND   0,00   0,00  15,00   0,00   3,00   0,00      Q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MASSITTI           MARGHERITA      0,00   0,00  15,00   0,00   3,00   0,00      Q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VENTRICELLI        CHIARA          0,00   0,00  15,00   0,00   3,00   0,00      R 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CARNEVALE          ANNA RITA 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PRUONTO            MARIA TERESA    0,00   0,00  18,00   0,00   0,00   0,00      Q       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SENATORE           SARA            0,00   0,00  18,00   0,00   0,00   0,00      Q                          S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BRANDO             ANNA RITA       0,00   0,00  18,00   0,00   0,00   0,00      QR           1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8 (PZ)    CODICE FISCALE: BRNNRT78M41E919P   IDENTIFICATIVO: PZ/032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BARBIERI           FRANCESCA APO   0,00   0,00  18,00   0,00   0,00   0,00       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VACCARO            CARMELA         0,00   0,00  18,00   0,00   0,00   0,00             T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TELESCA            ANGELO          0,00   0,00  18,00   0,00   0,00   0,00      L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D'ACUNTI           LUCA            0,00   0,00  18,00   0,00   0,00   0,00      R 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8 (PZ)    CODICE FISCALE: DCNLCU78E05G942S   IDENTIFICATIVO: PZ/032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DI GIACOMO         ANTONIETTA      0,00   0,00  18,00   0,00   0,00   0,00      R 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COSENTINO          MICHELA 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DIAFERIO           MARISA INCORO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DI STEFANO         MARIA ANTONIE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MENEGHINI          ADELE RITA      0,00   2,00  12,00   0,00   3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DI MAGGIO          FILOMENA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CANNAROZZI         MARIA ANNA      0,00   0,00  14,00   0,00   3,00   0,00      R 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ASTRELLA           CINZIA          0,00   0,00  15,00   0,00   2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PASSARO            PAOLO           0,00   1,00  16,00   0,00   0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FRAUDATARIO        TIZIANA         0,00   0,00  17,00   0,00   0,00   0,00             T                   S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PALMIERI           MARIA           0,00   2,00  14,00   0,00   0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BRIENZA            ANNAMARIA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GIORDANO           TERESA          0,00   0,00  14,00   0,00   2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COLUCCI            VITINA          0,00   0,00  13,00   0,00   3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GRECO              GIUSEPPE        0,00   0,00  16,00   0,00   0,00   0,00      Q                 X        S   1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DIPIERRI           GIOVANNA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GERARDI            ANTONELLA       0,00   0,00  13,00   0,00   2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IANTORNO           LUCIA           0,00   0,00  15,00   0,00   0,00   0,00 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(PZ)    CODICE FISCALE: NTRLCU50T53I305U   IDENTIFICATIVO: PZ/021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IELPO              NICOLINA        0,00   0,00  15,00   0,00   0,00   0,00      QR           3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DI BIANCO          ANNA            0,00   0,00  15,00   0,00   0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RAIMONDI           RAFFAELA        0,00   0,00  13,00   2,00   0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DI TOLLA           MARIA ANTONIE   0,00   0,00  13,00   0,00   2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FRANGIONE          GIUDITTA        0,00   0,00  15,00   0,00   0,00   0,00      Q                 X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D'ALESSIO          SILVANA         0,00   0,00  13,00   0,00   2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LANCELLOTTI        ROSALBA         0,00   0,00  13,00   0,00   2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0 COSENTINO          ANTONELLA       0,00   0,00  15,00   0,00   0,00   0,00             T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1 CASTALDI           ILEANA          0,00   0,00  13,00   0,00   2,00   0,00      QR     T 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2 SIVILIA            MASSIMO         0,00   0,00  12,00   0,00   3,00   0,00      Q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3 MUSTO              TERESA          0,00   0,00  14,00   0,00   0,00   0,00      QR           3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4 CHIARIELLO         VALERIA         0,00   0,00  14,00   0,00   0,00   0,00      Q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5 CATARINELLA        MARILINA ANTO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6 MARTINO            MARIA ANTONIE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7 CIFARELLI          MARIA ROSA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8 LAINO              SILVANA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9 TROPIANO           MARIASSUNTA     0,00   0,00  14,00   0,00   0,00   0,00      QR           2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0 CINNANTE           GIULIA          0,00   0,00  11,00   0,00   3,00   0,00      Q                 X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1 MAINIERI           MARIA TERESA    0,00   0,00  13,00   0,00   0,00   0,00      LQ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2 MARSICOVETERE      LISA PATRIZIA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3 VIOLA              ROSANNA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4 MATURO             CARLA  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5 PESCE              BIAGIO ULDERI   0,00   0,00  13,00   0,00   0,00   0,00                                 S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6 LANCELLOTTI        STEFANIA     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7 DE CHIARA          GIOVANNI        0,00   0,00  12,00   0,00   0,00   0,00                    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8 TEDESCO            CRISTIANO       0,00   0,00  10,00   0,00   2,00   0,00      Q                          S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9 GABRIELE           MICHELE         0,00   0,00  11,00   0,00   0,00   0,00      QR           1             S   1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10 PIRO               ROSA            0,00   0,00  10,00   0,00   0,00   0,00                                 S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FFIOTI           FORTUNATA       0,00 110,00  15,00  24,00  14,00   0,00      QR           1             S  16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ESTA            GABRIELLA       0,00 108,00  14,00  24,00  14,00   0,00      QR           3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OSA               ANNA DANIELA    0,00 110,00  14,00  24,00  12,00   0,00      Q      T 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RRIELLO          GIANFRANCO      0,00 110,00  15,00  24,00   6,00   0,00      Q                          S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NO             VINCENZA        0,00  99,00  12,00  24,00  17,00   0,00      QR           2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TALDO            CRISTIANA       0,00 102,00  12,00  24,00  14,00   0,00      Q      T      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ESSOLANO          GERARDINA       0,00 104,00  13,00  24,00   5,00   0,00      QR       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URIA             RAFFAELLA       0,00 100,00  14,00  24,00   6,00   0,00      QR           2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ERCURIO           FRANCA          0,00  90,00  14,00  24,00  15,00   0,00      QR           1             S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CARPETTA          GIUSEPPINA      0,00  82,00  16,00  24,00  18,00   0,00      Q             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URCI              GRAZIA MARIA    0,00  54,00  42,00  24,00  17,00   0,00      Q      T                   S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L'OSSO          VITINA          0,00  72,00  15,00  24,00   8,00   0,00      LQ            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ROFINO            MARIA ROSARIA   0,00  82,00  15,00  12,00   6,00   0,00      QR       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OPPOLA            GIOVANNAPAOLA   0,00  66,00  14,00  12,00  23,00   0,00      Q                          S  1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ARTORIS           ANNA            0,00  82,00  14,00  12,00   6,00   0,00      QR           3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OLESE             SIMONA          0,00  36,00  42,00  12,00  20,00   0,00      Q        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ODDATI             LUISA           0,00  64,00  12,00  28,00   0,00   0,00      Q 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RINALDI            ISABELLA        0,00  56,00  15,00  24,00   9,00   0,00      QR           2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ETTA              MARIA           0,00  60,00  16,00  12,00  11,00   0,00      Q             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UARDASCIONE       CARLO           0,00  36,00  42,00  12,00   9,00   0,00      Q                          S   9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IORGIO            MARIA TERESA    0,00  44,00  13,00  24,00  17,00   0,00      Q      T 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ENEDUCI           LUIGI           0,00  28,00  42,00  24,00   3,00   0,00      Q                          S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I MAGGIO          FILOMENA        0,00  54,00  13,00  24,00   3,00   0,00      Q             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VISTOCCO           ELVIRA          0,00  24,00  42,00  24,00   2,00   0,00      Q                          S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GUMA               ANGELA MARIA    0,00  41,00  15,00  24,00   9,00   0,00      QR     T     1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OLANGELO          CARMELA         0,00  50,00  15,00  12,00  12,00   0,00      QR           1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VENEZIA         LUCIA           0,00  24,00  42,00  12,00  11,00   0,00      Q                 X        S   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GRASTA           ALESSANDRA      0,00  24,00  42,00  12,00  10,00   0,00      Q      T                   S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BRIENZA            ANNAMARIA       0,00  46,00  14,00  24,00   3,00   0,00      Q                  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SO               FILOMENA        0,00  24,00  42,00  12,00   8,00   0,00      Q      T 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AROCCA            MARIA TERESA    0,00  42,00  12,00  24,00   6,00   0,00      QR           1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ILIENTO           CINZIA          0,00   6,00  42,00  24,00   9,00   0,00      QR     T     1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ARULLO            ANNALISA        0,00  32,00  42,00   0,00   6,00   0,00      QR     T 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TEDESCO            CRISTIANO       0,00   8,00  42,00  28,00   2,00   0,00      Q        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ASELLA            TANIA           0,00   6,00  42,00  24,00   3,00   0,00      Q                          S   7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E ROSA            ANTONIO DONAT   0,00  44,00  16,00   0,00   6,00   0,00      Q  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2 (PZ)    CODICE FISCALE: DRSNND62M05G942A   IDENTIFICATIVO: PZ/0213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RASSO             MARIA GIOVANN   0,00  36,00  14,00  12,00   3,00   0,00                                 S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BORRECA            ANTONELLA       0,00   0,00  41,00  20,00   3,00   0,00                                 S   6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MERUOSO           MICHELE         0,00  36,00  16,00   0,00  11,00   0,00      QR           2             S   6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VITA               LUIGIA          0,00  24,00  12,00  24,00   3,00   0,00      QR     T     2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ALTIERI            GINA            0,00  26,00  15,00   0,00  17,00   0,00      QS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SINISGALLI         MICHELINA       0,00  25,00  15,00   0,00  17,00   0,00      Q             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E MARTINO         AMALIA          0,00   0,00  42,00  12,00   2,00   0,00             T 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IRIGNANO          MICHELA         0,00   0,00  40,00  12,00   3,00   0,00                                 S   5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4 (SA)    CODICE FISCALE: CRGMHL74P69D390S   IDENTIFICATIVO: PZ/032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OLOMBO            ROSANNA         0,00  32,00  14,00   0,00   6,00   0,00      QR           3 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(PZ)    CODICE FISCALE: CLMRNN71H44E409K   IDENTIFICATIVO: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VACCARO            CARMELA         0,00   0,00  42,00  10,00   0,00   0,00             T                   S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NCUSI            DOMENICA        0,00  24,00  15,00   0,00  11,00   0,00      QR     T 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ISTONE            PIERA           0,00  22,00  16,00   0,00   8,00   0,00      Q             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ZACOMETTI          MARZIA          0,00  24,00  13,00   0,00   9,00   0,00      Q             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OGLIA             ILARIA          0,00   0,00  42,00   0,00   4,00   0,00      L             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ELANO             EGIDIA          0,00  11,00  14,00   0,00  20,00   0,00      QR           1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IZZO              VIOLANTE        0,00  18,00  14,00   0,00  12,00   0,00      QR      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SERCHISU           ANNA            0,00  16,00  16,00   0,00  11,00   0,00      QR           2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LOTTI             MARIA GRAZIA    0,00  12,00  16,00   0,00  15,00   0,00      Q             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ADDANTE            ROSANNA         0,00  24,00  14,00   0,00   5,00   0,00      Q                          S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URZIO             SILVANA STEFA   0,00   0,00  18,00   0,00  24,00   0,00      LQ     T                   S   4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'ACUNTI           LUCA            0,00   0,00  42,00   0,00   0,00   0,00      R            1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8 (PZ)    CODICE FISCALE: DCNLCU78E05G942S   IDENTIFICATIVO: PZ/032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ARBIERI           FRANCESCA APO   0,00   0,00  42,00   0,00   0,00   0,00       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I GIACOMO         ANTONIETTA      0,00   0,00  42,00   0,00   0,00   0,00      R       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ILIBERTI          ANNEMILIA       0,00  12,00  12,00   0,00  17,00   0,00      QR           2             S   4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MIGLIORE           BIAGIO          0,00  24,00  14,00   0,00   3,00   0,00      LQ                         S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MPAGNA           STEFANIA        0,00  14,00  14,00   0,00  11,00   0,00      QR           1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 GREGORIO        MARILENA        0,00  10,00  18,00   0,00  11,00   0,00      Q        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I GIOIA           CARMELA         0,00   6,00  18,00   0,00  14,00   0,00      QR           1             S   3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IMMINO            FERDINANDO      0,00  12,00  12,00   0,00  11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ENEGHINI          ADELE RITA      0,00  20,00  12,00   0,00   3,00   0,00      Q       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VENAFRO            MARIA PIA       0,00   6,00  15,00   0,00  14,00   0,00      QR           2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MANZO              ANNA            0,00  12,00  18,00   0,00   5,00   0,00      QR           1             S   3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ALBANO             SONIA           0,00  14,00  14,00   0,00   6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ABATE              ANTONIETTA      0,00   4,00  16,00   0,00  14,00   0,00      QR           2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OCCHIOGROSSO       LEONARDO        0,00  12,00  13,00   0,00   9,00   0,00      QR           1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OMANO             CLAUDIA         0,00   0,00  18,00   0,00  15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ESPOSITO           ANTONELLA ROS   0,00   6,00  16,00   6,00   5,00   0,00      QR           3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ROSSINI            TAMARA          0,00   2,00  13,00   0,00  18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STODUTO            NICOLETTA       0,00  12,00  15,00   0,00   6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'ELIA             IOLE            0,00   0,00  18,00   0,00  15,00   0,00      Q      T 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OSENZA            ASSUNTA         0,00  18,00  14,00   0,00   0,00   0,00      GQR     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ALEMANNO           NICOLETTA       0,00  18,00  14,00   0,00   0,00   0,00      Q             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ESSA NEGRI        ANNALISA        0,00  12,00  14,00   0,00   6,00   0,00      QR           1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ARCIERI            CATIA           0,00   2,00  15,00   0,00  15,00   0,00      Q       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RUGGIERO           FRANCESCA       0,00   0,00  15,00   0,00  17,00   0,00      Q      T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ITA               SARA            0,00   0,00  18,00   0,00  14,00   0,00      Q                          S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ARCHIONNA         GIOVANNA        0,00   0,00  14,00   0,00  17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LIONE              GINA MARIA      0,00  20,00  11,00   0,00   0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I CAPUA           DONATELLA       0,00   0,00  16,00   0,00  15,00   0,00      Q      T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AIORANA           ANNA            0,00   0,00  14,00   0,00  17,00   0,00      QR           2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NCUSI            MARCO           0,00   0,00  18,00   0,00  13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LAGROTTA           GRAZIA          0,00   0,00  18,00   0,00  13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FERRARA            FILOMENA        0,00   0,00  14,00   0,00  17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GIORDANO           ROSA            0,00   0,00  13,00   0,00  18,00   0,00       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LAMANNA            ROSANGELA       0,00  10,00  14,00   0,00   6,00   0,00      QR      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EL PRIORE         MARIA           0,00   2,00  16,00   0,00  12,00   0,00      QR      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CARCELLI          MARIA RICCARD   0,00   0,00  15,00   0,00  14,00   0,00      QR      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OVIELLO           LUCIA           0,00   0,00  15,00   0,00  14,00   0,00      QR           1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ORLANDO            CATERINA        0,00   0,00  18,00   0,00  11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ALFISI             PAOLA           0,00   0,00  18,00   0,00  11,00   0,00      Q                          S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FERRARA            ANNALISA        0,00   2,00  18,00   0,00   8,00   0,00      Q      T          X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NCINELLI         STEFANIA        0,00   0,00  13,00   0,00  14,00   0,00      QR           3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ANZILOTTA          MARIA TERESA    0,00   0,00  18,00   0,00   9,00   0,00             T 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UPPONE            MARIA           0,00   8,00  14,00   0,00   5,00   0,00                    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TALLINI            NICOLINA        0,00   2,00  15,00   0,00   9,00   0,00      QR     T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ILILLO            GIUSEPPE        0,00   2,00  16,00   0,00   8,00   0,00      QR 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ELLA SPERANZA     MARIA TERESA    0,00   0,00  18,00   0,00   8,00   0,00             T 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GRANESE            ANNA            0,00   0,00  13,00   0,00  12,00   0,00      QR           4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CAMPAGNA           ALESSANDRA      0,00   3,00  16,00   0,00   6,00   0,00      QR      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ERRETTA           FRANCESCA       0,00   0,00  16,00   6,00   3,00   0,00       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VIGGIANO           ROSA            0,00   0,00  13,00   0,00  11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BRESCIA            TERESA          0,00   4,00  15,00   0,00   5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ADDESA             TIZIANA         0,00   2,00  16,00   0,00   6,00   0,00      LQR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PACE               CARMELINA       0,00   8,00  13,00   0,00   3,00   0,00      QR           1             S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PIERRO             VINCENZA        0,00   0,00  11,00   0,00  12,00   0,00      Q      T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RAPELLE          MARIAROSARIA    0,00   0,00  15,00   0,00   8,00   0,00      QR     T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ONOMO             ANNA            0,00   0,00  15,00   0,00   8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RETTINO            CLEMENTINA      0,00   4,00  16,00   0,00   3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SPARANO            RITA            0,00   0,00  15,00   0,00   8,00   0,00      Q                          S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OSTANTE           ANTONELLA       0,00   0,00  18,00   0,00   5,00   0,00      QR     T     1             S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ERONE             VINCENZA        0,00   0,00  18,00   0,00   5,00   0,00      QR     T     1             S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ECCA              ANGELA          0,00   0,00  16,00   0,00   6,00   0,00       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GALLUCCI           DANIELA         0,00   0,00  16,00   0,00   5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HIARELLI          CARMELA         0,00   0,00  15,00   0,00   6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TEPEDINO           MARIELLA        0,00   0,00  15,00   0,00   6,00   0,00      Q                          S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LONGO              PAOLA           0,00   4,00  14,00   0,00   3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RISO               DEBORA          0,00   0,00  18,00   0,00   3,00   0,00      QR     T     1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ARNEVALE          ANNA RITA       0,00   2,00  15,00   0,00   3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FALCONE            DORA            0,00   0,00  18,00   0,00   2,00   0,00              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IGLIONICO         VINCENZA KATI   0,00   0,00  14,00   0,00   5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'ANDREA           ROSARIA         0,00   0,00  14,00   0,00   5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AGURNO            ANNUNZIATA      0,00   0,00  13,00   0,00   6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NTATORE          MARIA TERESA    0,00   0,00  14,00   0,00   5,00   0,00      Q      T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TORTORA            DANIELA         0,00   0,00  13,00   0,00   6,00   0,00 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(NA)    CODICE FISCALE: TRTDNL71C59F839U   IDENTIFICATIVO: PZ/034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BONITATIBUS        MARIA PIA       0,00   2,00  13,00   1,00   3,00   0,00                               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ANNAROZZI         MARIA ANNA      0,00   0,00  15,00   0,00   3,00   0,00      R 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I STEFANO         MARIA ANTONIE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GAMMONE            MICHELA         0,00   0,00  14,00   0,00   3,00   0,00      QR     T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DE ROCCO           SILVIA          0,00   0,00  14,00   0,00   3,00   0,00      Q      T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LASAPONARA         FILOMENA 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VENTRICELLI        CHIARA          0,00   0,00  13,00   0,00   3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PIRO               ROSA            0,00   0,00  10,00   0,00   0,00   0,00                                 S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RESCIA            TERESA          0,00 104,00  15,00  24,00   5,00   0,00      QR           2             S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ERUOSO           MICHELE         0,00  94,00  16,00  24,00  11,00   0,00      QR           2             S  14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LTIERI            GINA            0,00  84,00  15,00  24,00  17,00   0,00      QS            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NCUSI            MARCO           0,00  48,00  42,00  24,00  13,00   0,00      Q                          S  1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ALBANO             SONIA           0,00  80,00  14,00  24,00   6,00   0,00      Q             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CAPUA           DONATELLA       0,00  78,00  16,00  12,00  15,00   0,00      Q      T           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OSENZA            ASSUNTA         0,00  94,00  14,00  12,00   0,00   0,00      GQR      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GREGORIO        MARILENA        0,00  40,00  42,00  24,00  11,00   0,00      Q             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LAGROTTA           GRAZIA          0,00  36,00  42,00  24,00  13,00   0,00      Q             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ORLANDO            CATERINA        0,00  36,00  42,00  24,00  11,00   0,00      Q             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ANZILOTTA          MARIA TERESA    0,00  24,00  42,00  24,00   9,00   0,00             T      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ERRARA            ANNALISA        0,00  36,00  42,00  12,00   8,00   0,00      Q      T          X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LFISI             PAOLA           0,00  18,00  42,00  12,00  11,00   0,00      Q       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TODUTO            NICOLETTA       0,00  50,00  15,00  12,00   6,00   0,00      Q       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ELIA             IOLE            0,00  12,00  42,00  12,00  17,00   0,00      Q      T 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LASI              MARIKA          0,00   8,00  42,00  12,00  14,00   0,00 N    QS     T                X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OMANO             CLAUDIA         0,00  12,00  42,00   0,00  12,00   0,00      QR 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URZIO             SILVANA STEFA   0,00   0,00  42,00   0,00  24,00   0,00      LQ     T 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LLA SPERANZA     MARIA TERESA    0,00   0,00  42,00  12,00   8,00   0,00             T                   S   6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CARCELLI          MARIA RICCARD   0,00  24,00  15,00   0,00  14,00   0,00      QR       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SULLI            GABRIELLA       0,00  27,00  13,00   6,00   6,00   0,00      Q                          S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ETTA              MARIA           0,00  24,00  14,00   0,00  11,00   0,00      Q             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ORESTA            GABRIELLA       0,00  20,00  12,00   0,00  14,00   0,00      QR           3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ALCONE            DORA            0,00   0,00  42,00   0,00   2,00   0,00                    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               ANNA DANIELA    0,00  16,00  14,00   0,00  12,00   0,00      Q      T      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I STEFANO         MARIA ANTONIE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OLANGELO          CARMELA         0,00  16,00  12,00   0,00  12,00   0,00      QR           1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ARPETTA          GIUSEPPINA      0,00   6,00  14,00   0,00  18,00   0,00      Q             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OLESE             SIMONA          0,00   0,00  18,00   0,00  20,00   0,00      Q                          S   3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PPOLA            GIOVANNAPAOLA   0,00   0,00  13,00   0,00  23,00   0,00      Q                          S   3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URCI              GRAZIA MARIA    0,00   0,00  18,00   0,00  17,00   0,00      Q      T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IORDANO           ROSA            0,00   0,00  16,00   0,00  18,00   0,00              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RITA               SARA            0,00   0,00  18,00   0,00  14,00   0,00      Q                          S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MMINO            FERDINANDO      0,00   6,00  12,00   0,00  11,00   0,00      QR           1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ILIBERTI          ANNEMILIA       0,00   0,00  12,00   0,00  17,00   0,00      QR           2             S   2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ENAFRO            MARIA PIA       0,00   0,00  14,00   0,00  14,00   0,00      QR           2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FERRARA            FILOMENA        0,00   0,00  10,00   0,00  17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LIENTO           CINZIA          0,00   0,00  18,00   0,00   9,00   0,00      QR     T     1             S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MPAGNA           STEFANIA        0,00   2,00  13,00   0,00  11,00   0,00      QR 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NZO              ANNA            0,00   0,00  18,00   0,00   5,00   0,00      QR       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ELL'OSSO          VITINA          0,00   2,00  12,00   0,00   8,00   0,00      LQ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IZZO              VIOLANTE        0,00   0,00  10,00   0,00  12,00   0,00      QR           1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NCUSI            DOMENICA        0,00   0,00  10,00   0,00  11,00   0,00      QR     T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CARAPELLE          MARIAROSARIA    0,00   0,00  11,00   0,00   8,00   0,00      QR     T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TORTORA            DANIELA         0,00   0,00  13,00   0,00   6,00   0,00 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(NA)    CODICE FISCALE: TRTDNL71C59F839U   IDENTIFICATIVO: PZ/034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IRO               ROSA            0,00   0,00  10,00   0,00   0,00   0,00                                 S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7 - SCIENZA DEGLI ALI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CILLO           CANIO         157,00   0,00   0,00  12,00   0,00   0,00      Q             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FONE             FRANCESCO      64,00   0,00   0,00   0,00   0,00   0,00      Q                  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7 (PZ)    CODICE FISCALE: CFNFNC57B26L738O   IDENTIFICATIVO: PZ/001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OTTA            DORA           58,00   0,00   0,00   0,00   0,00   0,00        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49 (SA)    CODICE FISCALE: MRTDRO49T56B476C   IDENTIFICATIVO: PZ/00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STRODDI          FLAVIA OLGA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CORARO           FRANCESCA      36,00   0,00   0,00   0,00   0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7 - SCIENZA DEGLI ALI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ROCCO           LICIA           0,00  64,00  15,00  12,00  12,00   0,00      QR           2    X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STRONUOVO        GIUSEPPE        0,00  12,00  17,00   6,00  21,00   0,00      Q             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POLIDORO          DORA            0,00   6,00  14,00   1,00   9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USSUTO            LUCIA ANNA      0,00   6,00  13,00   0,00   9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REITE             RAFFAELA        0,00   0,00  14,00   0,00  12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EZZILLI           SILVIA          0,00   0,00  14,00   6,00   6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ARTOLOMEO         VINCENZA        0,00   0,00  14,00   0,00   6,00   0,00      QR           1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ILE             LUCIA           0,00   0,00  14,00   0,00   6,00   0,00      QR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ONNICI            DOMENICA        0,00   0,00  14,00   0,00   6,00   0,00      QR           2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CS)    CODICE FISCALE: DNNDNC64C65F735Q   IDENTIFICATIVO: PZ/034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8 -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STRONUOVO        GIUSEPPE      106,00   0,00   0,00  12,00   0,00   0,00      Q        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8 -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INO             CARMELA         0,00  66,00  12,00  24,00   0,00   0,00      QR           2             S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9 (PZ)    CODICE FISCALE: MRNCML69S62G942N   IDENTIFICATIVO: PZ/0214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ASTA              EMILIO          0,00  58,00  13,00  24,00   3,00   0,00      Q        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55 (PZ)    CODICE FISCALE: BSTMLE55P10G261O   IDENTIFICATIVO: PZ/021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ESSA              MICHELE         0,00  67,00  13,00   6,00   6,00   0,00                        X        S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1 (AV)    CODICE FISCALE: SSSMHL61S05I264V   IDENTIFICATIVO: PZ/034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NCUSI            DONATINA        0,00  34,00  13,00  24,00  15,00   0,00      QR           2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PZ)    CODICE FISCALE: MNCDTN65C66G942S   IDENTIFICATIVO: PZ/030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SANELLI          MARIA           0,00  34,00  14,00  16,00   3,00   0,00      QR           2             S   6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5 (PZ)    CODICE FISCALE: FSNMRA65H52F917G   IDENTIFICATIVO: PZ/03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VIGLIANO          GIUSEPPE        0,00  44,00  15,00   0,00   0,00   0,00      QR           2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6 (PZ)    CODICE FISCALE: VGLGPP66S12E493I   IDENTIFICATIVO: PZ/029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FUNDO            ADA ANTONIETT   0,00   4,00  13,00  12,00   3,00   0,00      R      T     2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IENNACO            ANTONIETTA      0,00   0,00  14,00   0,00   3,00   0,00      QR     T     1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ETILLO            BIAGIO          0,00   2,00  14,00   0,00   0,00   0,00      R            1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4 (PZ)    CODICE FISCALE: PTLBGI64P20L873P   IDENTIFICATIVO: PZ/03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 TITO            ROCCO           0,00   0,00  13,00   0,00   3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3 (PZ)    CODICE FISCALE: LTTRCC63M08G942W   IDENTIFICATIVO: PZ/030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ZZILLI           SILVIA        186,00   0,00   0,00   0,00   0,00   0,00      QR           1             S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STRODDI          FLAVIA OLGA   171,00   0,00   0,00  12,00   0,00   0,00      QR           2             S  1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TINO             MARILENA      159,00   0,00   0,00  12,00   0,00   0,00      QR           1                1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59 (SA)    CODICE FISCALE: CTNMLN59P48E814Y   IDENTIFICATIVO: PZ/00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RIENZA            FRANCESCA POM 147,00   0,00   0,00  12,00   0,00   0,00      QR           1             S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TERINA           CONCETTA ANNA 148,00   0,00   0,00   0,00   0,00   0,00      QR           2             S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CORARO           FRANCESCA     136,00   0,00   0,00  12,00   0,00   0,00      Q                          S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ICIANI            ANNA MARIA AN 120,00   0,00   0,00   8,00   0,00   0,00      QR           2 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(PZ)    CODICE FISCALE: CCNNMR64A53A321M   IDENTIFICATIVO: PZ/001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OSCIA            TERESAVINCENZ 108,00   0,00   0,00  12,00   0,00   0,00      QR       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IRANDA            ORSOLA         30,00   0,00   0,00   0,00   0,00   0,00      QR           3    X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6 (CS)    CODICE FISCALE: MRNRSL56S68D774F   IDENTIFICATIVO: PZ/001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POLIDORO          DORA          155,00   0,00   0,00  12,00   0,00   0,00      QR           2             S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ARLI              MARIA CRISTIN 140,00   0,00   0,00  12,00   0,00   0,00      QR           2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NELLI            ANGELA ROSARI 132,00   0,00   0,00  12,00   0,00   0,00 M    GQR          3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BONA             AGNESE        125,00   0,00   0,00  12,00   0,00   0,00      QR           1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USSUTO            LUCIA ANNA    123,00   0,00   0,00  12,00   0,00   0,00      QR           1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ANTOMARTINO       ANTONIO MAURI 114,00   0,00   0,00  12,00   0,00   0,00      QR 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CALDAFERRI        MARIA          91,00   0,00   0,00  12,00   0,00   0,00      LQ     T           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OCCO              GIUSEPPE       98,00   0,00   0,00   0,00   0,00   0,00      QR           1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ASTRONUOVO        GIUSEPPE       80,00   0,00   0,00   0,00   0,00   0,00      Q                          S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8 (PZ)    CODICE FISCALE: CSTGPP58R18I610F   IDENTIFICATIVO: PZ/021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ASTALDI           ESTER GEMMA     0,00 112,00  17,00  12,00   3,00   0,00      Q             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58 (PZ)    CODICE FISCALE: CSTSRG58L63F104R   IDENTIFICATIVO: PZ/021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UCCI            ANGELA          0,00  72,00  15,00  24,00  12,00   0,00      QR           1             S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CERI             MICHELINA       0,00  48,00  41,00  24,00   8,00   0,00      QR     T     2             S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UBERTI            MARIANTONIETT   0,00  90,00  16,00  12,00   0,00   0,00      QR           5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59 (PZ)    CODICE FISCALE: RBRMNT59H44L738O   IDENTIFICATIVO: PZ/02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 BOSCO           NICOLA          0,00  78,00  14,00  20,00   6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ABINA             MARIA ROSARIA   0,00  39,00  18,00  24,00  29,00   0,00      QR     T     1      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IENNACO            ANTONIETTA      0,00  60,00  15,00  24,00   3,00   0,00      QR     T     1             S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UGGETTA           MARIA ANTONIE   0,00  74,00  13,00  10,00   0,00   0,00      QR           3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TO)    CODICE FISCALE: FGGMNT64E69L219W   IDENTIFICATIVO: PZ/021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ECCA              VITO            0,00  76,00  16,00   0,00   3,00   0,00      Q             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BUCHICCHIO         ROSSANA MARIA   0,00  20,00  42,00  24,00   8,00   0,00      R      T     3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NIGRO              CONCETTA ROSA   0,00  68,00  16,00   0,00   6,00   0,00      QR           1             S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LESSANDRO       MARIA GRAZIA    0,00  46,00  14,00  24,00   6,00   0,00      QR           2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0 (MT)    CODICE FISCALE: DLSMGR60M62F052E   IDENTIFICATIVO: PZ/03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ARDONE            CARLO ALBERTO   0,00  24,00  41,00  12,00   6,00   0,00      Q                          S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I GRAZIA          IDA CARMEN      0,00  24,00  42,00  12,00   3,00   0,00      Q      T 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RUSCIA            CLEMENTINA      0,00  24,00  41,00  12,00   2,00   0,00      QR     T 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MINELLI          BRUNA           0,00  49,00  16,00   8,00   3,00   0,00 M    GQ            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ENNATI            CINZIA          0,00  46,00  15,00   0,00   9,00   0,00      QR           2             S   7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AFUNDO            ADA ANTONIETT   0,00  22,00  42,00   0,00   3,00   0,00      R      T     2             S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ORDETTI           ROCCO           0,00   8,00  42,00   0,00  15,00   0,00      Q      T                   S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POSCA              GERARDINA GIO   0,00   4,00  42,00   0,00  18,00   0,00      LQR          1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1 (PZ)    CODICE FISCALE: PSCGRD61E41H307Z   IDENTIFICATIVO: PZ/022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GRAZIUSO           LUISA           0,00  12,00  42,00   8,00   0,00   0,00      Q      T      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IBUTTI            ANGELA          0,00   0,00  42,00   4,00  15,00   0,00                        X        S   6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6 (FG)    CODICE FISCALE: LBTNGL66T60H926P   IDENTIFICATIVO: PZ/0303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REITE             RAFFAELA        0,00  34,00  13,00   0,00  12,00   0,00      QR           2             S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ONCA              MARIA ANTONIE   0,00  39,00  14,00   2,00   0,00   0,00      QR     T 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E BONIS           ANITA           0,00   8,00  42,00   0,00   5,00   0,00      QR     T     2             S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ELARIO            FILOMENA        0,00   0,00  42,00   0,00  12,00   0,00                    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4 (PZ)    CODICE FISCALE: LLRFMN74C67G942O   IDENTIFICATIVO: PZ/034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FANIGLIULO         ANGELA          0,00   0,00  42,00   0,00  12,00   0,00                    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TA)    CODICE FISCALE: FNGNGL72L41E205Z   IDENTIFICATIVO: PZ/034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HIAFFITELLI       VINCENZO        0,00   0,00  42,00   0,00  12,00   0,00                    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70 (PZ)    CODICE FISCALE: CHFVCN70M12G942L   IDENTIFICATIVO: PZ/034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TELESCA            ANTONELLA       0,00   0,00  42,00   0,00   9,00   0,00      QR     T     1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 TORRE           ANNA            0,00   4,00  42,00   0,00   5,00   0,00      R      T     2    X        S   5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ARTOLOMEO         VINCENZA        0,00  28,00  13,00   0,00   6,00   0,00      QR           1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ASANELLI          MARIA           0,00  26,00  15,00   0,00   3,00   0,00      QR           2             S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5 (PZ)    CODICE FISCALE: FSNMRA65H52F917G   IDENTIFICATIVO: PZ/03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ERRETTA           ROSA ANNA       0,00   0,00  42,00   2,00   0,00   0,00      R      T     2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IANNUZZI           ANTONELLA       0,00   0,00  42,00   2,00   0,00   0,00             T      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SANTANGELO         MARIA           0,00  25,00  12,00   0,00   6,00   0,00      QR           2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 LUCCHIO         FRANCESCA       0,00  14,00  17,00   0,00  12,00   0,00      QR           1    X        S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BA)    CODICE FISCALE: DLCFNC65R46A662T   IDENTIFICATIVO: PZ/03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SANTARSIERO        LEONARDO        0,00  25,00  14,00   0,00   3,00   0,00      QR           2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ECCE              MARINELLA       0,00   0,00  42,00   0,00   0,00   0,00             T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OSTUNI             ANGELA          0,00   0,00  42,00   0,00   0,00   0,00             T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REPOLE             FAUSTA GRACIE   0,00   0,00  42,00   0,00   0,00   0,00       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EE)    CODICE FISCALE: RPLFTG69B54Z614K   IDENTIFICATIVO: PZ/032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NCUSI            VITO            0,00   0,00  42,00   0,00   0,00   0,00      R       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(PZ)    CODICE FISCALE: MNCVTI64A13G942N   IDENTIFICATIVO: PZ/034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E CARLO           DANIELA         0,00  12,00  18,00   0,00  11,00   0,00      QR     T     2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INNARI            ROSA MARIA AN   0,00  14,00  17,00   0,00   5,00   0,00      QR           2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PONTRANDOLFI       MARIA ANTONIE   0,00  13,00  14,00   0,00   6,00   0,00      JQR         30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PITELLI          CAMILLO         0,00  15,00  14,00   0,00   3,00   0,00      QR           1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(PZ)    CODICE FISCALE: CPTCLL66A23F104S   IDENTIFICATIVO: PZ/03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E ROCCO           LICIA           0,00   6,00  13,00   0,00  12,00   0,00      QR           2    X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FORMICHELLA        ALDO            0,00   2,00  14,00   0,00  15,00   0,00      QR           2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CONE            DONATO          0,00  14,00  14,00   0,00   3,00   0,00      QR           3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2 (BA)    CODICE FISCALE: MNCDNT62P20A669N   IDENTIFICATIVO: PZ/030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BLOISE             ANTONIETTA      0,00  10,00  14,00   0,00   7,00   0,00      QR     T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TRISOLINI          GIUSEPPE        0,00   0,00  16,00   0,00  14,00   0,00 M    GQS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SASSONE            FILOMENA        0,00   6,00  14,00   6,00   3,00   0,00      QR     T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ORTUNATO          VINCENZO        0,00  12,00  13,00   0,00   3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NAPOLITANO         GIULIO          0,00  12,00  13,00   0,00   3,00   0,00      Q 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ALAMONE           LORENZO         0,00  12,00  14,00   0,00   0,00   0,00      Q       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6 (PZ)    CODICE FISCALE: SLMLNZ66D18B906A   IDENTIFICATIVO: PZ/03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GISONTE            CARLA           0,00   0,00  18,00   0,00   8,00   0,00      Q      T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CAFONE             FRANCESCO       0,00   2,00  14,00   0,00   9,00   0,00      Q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7 (PZ)    CODICE FISCALE: CFNFNC57B26L738O   IDENTIFICATIVO: PZ/001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FRANCOLINO         MARIA CATERIN   0,00   0,00  14,00   2,00   9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ESSA              MICHELE         0,00   6,00  13,00   0,00   6,00   0,00                        X        S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1 (AV)    CODICE FISCALE: SSSMHL61S05I264V   IDENTIFICATIVO: PZ/034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CHIFINO           GIUSEPPINA      0,00   0,00  13,00   0,00  11,00   0,00      QR     T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ERGOLA            MARINA NUNZIA   0,00   0,00  18,00   0,00   6,00   0,00      QR     T     1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URANO             ROSA            0,00   6,00  17,00   0,00   0,00   0,00      QR           3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NGANO            MARIA AGNESE    0,00   6,00  11,00   6,00   0,00   0,00      QR      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ERONE             GIUSEPPINA      0,00   0,00  18,00   0,00   5,00   0,00      QR     T     2             S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FIORE              ANNA MARIA TE   0,00   0,00  13,00   6,00   3,00   0,00      QR           2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0 (AV)    CODICE FISCALE: FRINMR60L66H733P   IDENTIFICATIVO: PZ/002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'URSI             VITTORIA MARI   0,00   0,00  13,00   0,00   8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AMATI              CANIO           0,00   8,00  13,00   0,00   0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MTACNA60B19L532Z   IDENTIFICATIVO: PZ/031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TRIGGIANI          MARIO           0,00   0,00  18,00   0,00   3,00   0,00      Q      T 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PRESTERA           ANTONIETTA      0,00   0,00  18,00   0,00   3,00   0,00      Q      T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ONGIOVI'          CARMEN          0,00   0,00  18,00   0,00   3,00   0,00      Q      T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BASILE             LUCIA           0,00   0,00  14,00   0,00   6,00   0,00      QR           3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BIANCHINO          GABRIELLA POM   0,00   0,00  17,00   0,00   3,00   0,00      Q                 X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SPAGNUOLO          TERESA          0,00   0,00  14,00   0,00   6,00   0,00      QR           2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ONNICI            DOMENICA        0,00   0,00  13,00   0,00   6,00   0,00      QR           2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CS)    CODICE FISCALE: DNNDNC64C65F735Q   IDENTIFICATIVO: PZ/034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LO SASSO           ANTONIO         0,00   2,00  13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6 (PZ)    CODICE FISCALE: LSSNTN56C26L532R   IDENTIFICATIVO: PZ/021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E LUCA            ELIANA          0,00   0,00  18,00   0,00   0,00   0,00      Q             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71 (PZ)    CODICE FISCALE: DLCLNE71T47G942R   IDENTIFICATIVO: PZ/030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GENOVESE           CARMELA         0,00   4,00  14,00   0,00   0,00   0,00                    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1 (PZ)    CODICE FISCALE: GNVCML61D41L126U   IDENTIFICATIVO: PZ/030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LO TITO            ROCCO     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3 (PZ)    CODICE FISCALE: LTTRCC63M08G942W   IDENTIFICATIVO: PZ/030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PACE               FRANCESCO       0,00   0,00  14,00   0,00   3,00   0,00      LQ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OTIERZO           ROSANGELA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59 (PZ)    CODICE FISCALE: LTRRNG59P61L874V   IDENTIFICATIVO: PZ/03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BIANCO             NICOLA ANTONI   0,00   0,00  14,00   0,00   3,00   0,00      QR           2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UCCELLI            GIUSEPPE        0,00   0,00  16,00   0,00   0,00   0,00      Q 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(PZ)    CODICE FISCALE: CCLGPP63D22I610O   IDENTIFICATIVO: PZ/02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AMBROSIO          DOMENICO MICH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MT)    CODICE FISCALE: DMBDNC68E08G806F   IDENTIFICATIVO: PZ/030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GRAZIADEI          ROSA MARIA      0,00   0,00  13,00   3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3 (PZ)    CODICE FISCALE: GRZRMR63C70G942S   IDENTIFICATIVO: PZ/029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ASO               GIANUARIO       0,00   0,00  15,00   0,00   0,00   0,00      Q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5 (PZ)    CODICE FISCALE: CSAGNR55B26E976T   IDENTIFICATIVO: PZ/002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SATRIANO           SABRINA         0,00   0,00  15,00   0,00   0,00   0,00 M    G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VARLOTTA           CINZIA ANNAMA   0,00   0,00  15,00   0,00   0,00   0,00      R            1             S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PEPE               ADRIANA RAFFA   0,00   0,00  11,00   0,00   3,00   0,00      QR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POMARICO           ANGELA  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6 (PZ)    CODICE FISCALE: PMRNGL66C44G942H   IDENTIFICATIVO: PZ/030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CURTI              LEONARDO        0,00   0,00  12,00   0,00   0,00   0,00      R            2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9 (PZ)    CODICE FISCALE: CRTLRD59C16D593D   IDENTIFICATIVO: PZ/021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LOTITO             FRANCESCO       0,00   0,00  11,00   0,00   0,00   0,00      QR           2     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52 (PZ)    CODICE FISCALE: LTTFNC52R04F573Y   IDENTIFICATIVO: PZ/021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MARUGGI            CESARE  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6/08/1969 (PZ)    CODICE FISCALE: MRGCSR69M06F104W   IDENTIFICATIVO: PZ/034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SATURO           GERARDO       174,00   0,00   0,00  12,00   0,00   0,00      QR           2     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58 (SA)    CODICE FISCALE: PSTGRD58D10D390Y   IDENTIFICATIVO: PZ/0013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GIOTTA          DONATA MARIA  141,00   0,00   0,00  12,00   0,00   0,00      Q                          S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DINALE CICCOTTI RAOUL         155,00   0,00   0,00  12,00   0,00   0,00      QR           1             S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9 (NA)    CODICE FISCALE: CRDRLA59D27F839Q   IDENTIFICATIVO: PZ/02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EBASTIANELLI      ERSILIA         0,00  84,00  15,00  24,00   9,00   0,00 N    QRS          1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PUTO             GENNARO         0,00  66,00  15,00  18,00   6,00   0,00      QR           2             S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BELLA            DONATO          0,00  57,00  12,00  24,00   3,00   0,00      Q             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NTISANI          MARIA MADDALE   0,00  54,00  15,00  12,00   9,00   0,00      QR           2             S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EVANGELISTA        ANNA MARIA      0,00  54,00  13,00   0,00  12,00   0,00      QR           3             S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UDEMO             LUCIA           0,00  36,00  15,00  12,00   9,00   0,00 M    GQR          1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ACCARDI            ROSSELLA        0,00  12,00  42,00  12,00   3,00   0,00      Q                          S   6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(CR)    CODICE FISCALE: CCRRSL74M68I849P   IDENTIFICATIVO: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VOTO               CARMELINA       0,00   0,00  42,00  12,00   0,00   0,00               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(CS)    CODICE FISCALE: VTOCML73E47G975M   IDENTIFICATIVO: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ALLAMPRESE         MARIA ROSARIA   0,00  22,00  12,00  12,00   5,00   0,00      QR           2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RANO             VINCENZA        0,00  18,00  14,00   0,00  15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POLLARO           FRANCESCO GER   0,00   0,00  41,00   0,00   4,00   0,00      Q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59 (CS)    CODICE FISCALE: PLLFNC59S08F708J   IDENTIFICATIVO: PZ/034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URZIO             SILVANA STEFA   0,00   0,00  17,00   0,00  24,00   0,00      LQ     T                   S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QUITIERI          MICHELE         0,00   2,00  14,00  16,00   3,00   0,00              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8 (SA)    CODICE FISCALE: SQTMHL58L30B868A   IDENTIFICATIVO: PZ/030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OLESE             SIMONA          0,00   0,00  16,00   0,00  18,00   0,00      Q       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SCARPETTA          GIUSEPPINA      0,00   0,00  13,00   0,00  21,00   0,00      Q       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ABRIELE           STEFANIA        0,00  14,00  14,00   0,00   6,00   0,00      R            2             S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RECO              MAURIZIO        0,00   0,00  15,00  12,00   6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IORGIO            MARIA TERESA    0,00   0,00  13,00   0,00  18,00   0,00      Q      T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ROMANO             CLAUDIA         0,00   2,00  12,00   0,00  12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ELLI         STEFANIA        0,00   0,00  14,00   0,00  12,00   0,00      QR           3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LA GROTTA          SALVATORE       0,00   6,00  10,00   0,00   9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ARCIERI            CATIA           0,00   0,00  13,00   0,00  12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VIGGIANO           ROSA            0,00   2,00  11,00   0,00  11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SAFFIOTI           FORTUNATA       0,00   0,00  12,00   0,00  12,00   0,00      QR           1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ONTELEONE         MARIA LIBERA    0,00   0,00  12,00  12,00   0,00   0,00                    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(PZ)    CODICE FISCALE: MNTMLB70M58F104F   IDENTIFICATIVO: PZ/031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RINALDI            LAURA           0,00   2,00  12,00   0,00   9,00   0,00      Q       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I SANTO           PINA            0,00   6,00  16,00   0,00   0,00   0,00              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3 (NA)    CODICE FISCALE: DSNPNI73T45F839F   IDENTIFICATIVO: PZ/032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FORESTA            GABRIELLA       0,00   0,00  12,00   0,00   9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ZACOMETTI          MARZIA          0,00   0,00  13,00   0,00   6,00   0,00      Q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CE               MARIA INCORON   0,00   0,00  13,00   0,00   6,00   0,00      QR           3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MANIELLO         MARIA           0,00   0,00  16,00   0,00   3,00   0,00       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ACCO              EUGENIO         0,00   0,00  12,00   0,00   6,00   0,00      QR           3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EPE               GIUSEPPINA      0,00   0,00  15,00   0,00   3,00   0,00                                 S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LBANO             SONIA           0,00   0,00  11,00   0,00   6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URTO              MARIA           0,00   0,00  14,00   0,00   3,00   0,00 N    QS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URINO            CATERINA        0,00   0,00  13,00   0,00   3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PUTO             ROSARIA         0,00   0,00  10,00   0,00   3,00   0,00      LQ                         S   1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FALCONE            GERARDO         0,00   0,00  12,00   0,00   0,00   0,00      R            1    X        S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5 (SA)    CODICE FISCALE: FLCGRD65E16B492L   IDENTIFICATIVO: PZ/032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1 - TECNOLOGIA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RUBBI            FRANCESCO ANT 205,00   0,00   0,00  12,00   0,00   0,00      QR           2             S  2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MASE             DOMENICO ANTO 127,00   0,00   0,00  12,00   0,00   0,00      QRT          2             S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ROPIANO           VINCENZO       59,00   0,00   0,00   0,00   0,00   0,00      LQR          2     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0 (SA)    CODICE FISCALE: TRPVCN60B20I451J   IDENTIFICATIVO: PZ/000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OSTI              ROCCO          39,00   0,00   0,00   0,00   0,00   0,00      QR           2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1 - TECNOLOGIA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CARLO           ISABELLA        0,00  40,00  13,00  24,00   9,00   0,00      QR           1             S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GIACINTO           ROCCO MICHELE   0,00   2,00  15,00  10,00  18,00   0,00      Q                          S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61 (PZ)    CODICE FISCALE: GCNRCM61L23G081L   IDENTIFICATIVO: PZ/0318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UCIA              FRANCESCO       0,00  10,00  15,00  12,00   6,00   0,00      Q                          S   4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ALELLA            MARILENA        0,00   0,00  13,00   0,00   6,00   0,00                    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LAPS              ANTONIO         0,00   0,00  12,00   0,00   6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AURENZA           NICOLA          0,00   0,00  14,00   0,00   3,00   0,00      QR           1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0 (PZ)    CODICE FISCALE: LRNNCL60E25I457S   IDENTIFICATIVO: PZ/0209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GABRIELE           STEFANIA        0,00   0,00  11,00   0,00   6,00   0,00      R            2             S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IORDELISI         MAURO           0,00   0,00  14,00   0,00   0,00   0,00      GR           1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5 (PZ)    CODICE FISCALE: FRDMRA65E19E483G   IDENTIFICATIVO: PZ/032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2 - TOPOGRAFIA GENERALE, COSTRUZIONI RURALI E DISEG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LCONE            ANTONIO MARIA 170,00   0,00   0,00  12,00   0,00   0,00      Q                             1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8 (SA)    CODICE FISCALE: FLCNNM58A29H703U   IDENTIFICATIVO: PZ/00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EVILACQUA         MICHELE        95,00   0,00   0,00   0,00   0,00   0,00      QR           1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45 (PZ)    CODICE FISCALE: BVLMHL45S19G616U   IDENTIFICATIVO: PZ/00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2 - TOPOGRAFIA GENERALE, COSTRUZIONI RURALI E DISEG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ANSANTI          RAFFAELE        0,00  80,00  15,00  12,00   3,00   0,00      Q                          S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(PZ)    CODICE FISCALE: GNSRFL65P25H307U   IDENTIFICATIVO: PZ/02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ANDI              AGOSTINO        0,00  66,00  15,00   0,00   6,00   0,00      GQR          2             S   8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1 (AV)    CODICE FISCALE: LNDGTN61M11F693Y   IDENTIFICATIVO: PZ/034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ALICE             EGIDIO          0,00  53,00  13,00  12,00   3,00   0,00      QR           3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5 (MT)    CODICE FISCALE: BLCGDE65S27F399W   IDENTIFICATIVO: PZ/021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CCA              LEONARDO        0,00  18,00  12,00  24,00   9,00   0,00      QR           2             S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2 (PZ)    CODICE FISCALE: MCCLRD62B06G942L   IDENTIFICATIVO: PZ/021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ARISI             LUIGI           0,00  14,00  13,00   0,00   6,00   0,00      QRS    T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LUCA            ANGELO          0,00   0,00  12,00   0,00   5,00   0,00      QR           2    X        S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57 (CS)    CODICE FISCALE: DLCNGL57C16C002H   IDENTIFICATIVO: PZ/031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4 - ZOOTECNICA E SCIENZA DELLA PRODUZIONE ANIM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'AMBROSIO         STEFANO         0,00  36,00  15,00   0,00   9,00   0,00      QR           2             S   6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1 (BA)    CODICE FISCALE: DMBSFN61A11I330W   IDENTIFICATIVO: PZ/029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75 - DATTILOGRAFIA E STEN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CLEMENTE        GRAZIA ANTONI 272,00   0,00   0,00  12,00   0,00   0,00      KQR          1             S  2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8 (SA)    CODICE FISCALE: DCLGZN58L55H703Z   IDENTIFICATIVO: PZ/001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TTIA             MARGHERITA    229,00   0,00   0,00   4,00   0,00   0,00      QR           2             S  2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9 (PZ)    CODICE FISCALE: MTTMGH59P59E483I   IDENTIFICATIVO: PZ/001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OLA              PATRIZIA ANTO 130,00   0,00   0,00   6,00   0,00   0,00      QR           1             S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(PZ)    CODICE FISCALE: VLIPRZ60A57E409E   IDENTIFICATIVO: PZ/001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MPIONE           ANNUNZIATA    133,00   0,00   0,00   2,00   0,00   0,00      Q                  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2 (SA)    CODICE FISCALE: CMPNNZ52E61H703J   IDENTIFICATIVO: PZ/001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AFERIA           VINCENZO      122,00   0,00   0,00  12,00   0,00   0,00      QR           2      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1 (BA)    CODICE FISCALE: DFRVCN51S21C983V   IDENTIFICATIVO: PZ/001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CESARE          GIOVANNELLA    68,00   0,00   0,00  14,00   0,00   0,00      QR           2             S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3 (SA)    CODICE FISCALE: DCSGNN53B63A294I   IDENTIFICATIVO: PZ/00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5 - DATTILOGRAFIA E STEN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ORRELLI           LOREDANA        0,00  92,00  14,00   0,00   0,00   0,00      R            2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CS)    CODICE FISCALE: BRRLDN64R53G975M   IDENTIFICATIVO: PZ/02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I GIACOMO         PIA             0,00  60,00  14,00   0,00   0,00   0,00      Q                          S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55 (PZ)    CODICE FISCALE: DGCPIA55S64E493W   IDENTIFICATIVO: PZ/021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RUSO             LUISA           0,00  24,00  14,00   0,00   3,00   0,00      Q      T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SATI             IDA             0,00   0,00  14,00   0,00  18,00   0,00      LQR    T     2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FATTORUSSO         MARIA           0,00   0,00  14,00   0,00  11,00   0,00      QR     T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ONGO              ROSA            0,00   0,00  10,00   0,00  10,00   0,00      Q                  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RINDISI           DOMENICO        0,00   0,00  11,00   0,00   6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UVA                MARIANNA        0,00   0,00  14,00   0,00   0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ORTORELLA         PIERA           0,00   0,00  12,00   0,00   0,00   0,00      QR     T     2     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76 -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ATTORUSSO         MARIA           0,00  96,00  15,00  24,00  11,00   0,00      QR     T     2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OSATI             IDA             0,00  26,00  15,00   0,00  18,00   0,00      LQR    T     2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ORRELLI           LOREDANA        0,00  28,00  12,00  12,00   0,00   0,00      R            2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4 (CS)    CODICE FISCALE: BRRLDN64R53G975M   IDENTIFICATIVO: PZ/02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CLEMENTE        GRAZIA ANTONI   0,00   0,00  12,00  30,00   6,00   0,00      KQR          1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8 (SA)    CODICE FISCALE: DCLGZN58L55H703Z   IDENTIFICATIVO: PZ/001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OLA              PATRIZIA ANTO   0,00  26,00  12,00   0,00   3,00   0,00      QR           1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(PZ)    CODICE FISCALE: VLIPRZ60A57E409E   IDENTIFICATIVO: PZ/001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NGO              ROSA            0,00   6,00  13,00   0,00  12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1 (FG)    CODICE FISCALE: LNGRSO61L57H985K   IDENTIFICATIVO: PZ/021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UVA                MARIANNA        0,00   6,00  14,00   6,00   0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TORTORELLA         PIERA           0,00  12,00  12,00   0,00   0,00   0,00      QR     T     2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TTIA             MARGHERITA      0,00   2,00  11,00   0,00   9,00   0,00      QR           2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9 (PZ)    CODICE FISCALE: MTTMGH59P59E483I   IDENTIFICATIVO: PZ/001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RINDISI           DOMENICO        0,00   0,00  11,00   0,00   6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RUSO             LUISA           0,00   0,00  14,00   0,00   3,00   0,00      Q      T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GIACOMO         PIA             0,00   2,00  12,00   0,00   0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55 (PZ)    CODICE FISCALE: DGCPIA55S64E493W   IDENTIFICATIVO: PZ/021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CELLARA         ANTONIETTA    208,00   0,00   0,00  12,00   0,00   0,00      Q                          S  2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ISCARDI           CINZIA        189,00   0,00   0,00  12,00   0,00   0,00      QR           1             S  2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ELLA            MARIA DONATA  180,00   0,00   0,00  12,00   0,00   0,00      Q             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LALLA           FRANCESCA ANT 161,00   0,00   0,00  12,00   0,00   0,00      Q                          S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ROCCO             MARIA ROSARIA 159,00   0,00   0,00  12,00   0,00   0,00      Q                             1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1 (MT)    CODICE FISCALE: CRCMRS61P42F399F   IDENTIFICATIVO: PZ/00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TORELLI         LUCIA         154,00   0,00   0,00   0,00   0,00   0,00      QR           2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0 (CS)    CODICE FISCALE: MRTLCU60D61A773O   IDENTIFICATIVO: PZ/021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ICILLI            DORIANA       136,00   0,00   0,00  12,00   0,00   0,00      QR           1             S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ICELI             LUCIA          99,00   0,00   0,00   0,00   0,00   0,00      QR           2             S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ENEVENTANO        BATTISTA      170,00   0,00   0,00  12,00   0,00   0,00      QR           1             S  1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ICCIARDI          ANNA          141,00   0,00   0,00  12,00   0,00   0,00      QR           2             S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SCIONE           ROCCO GERARDO 122,00   0,00   0,00  12,00   0,00   0,00      QR           1             S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IZZI              ROSA           96,00   0,00   0,00  12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LIVO              ANNAMARIA      93,00   0,00   0,00   0,00   0,00   0,00      QR           2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GABRIELE           COSMINA        75,00   0,00   0,00  12,00   0,00   0,00      QR 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MUSACCHIO          MARIA ROSARIA  59,00   0,00   0,00  12,00   0,00   0,00      QR           1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RINDISI           DOMENICO       53,00   0,00   0,00  12,00   0,00   0,00      QR           3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VOCCIA             VINCENZO     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IGNUOLO           ELENA          34,00   0,00   0,00   0,00   0,00   0,00 N    QRS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ALFANO             ADRIANA        26,00   0,00   0,00   0,00   0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AMMIRATI           MARGHERITA     21,00   0,00   0,00   0,00   0,00   0,00      QR           1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IMURO             TERESA         18,00   0,00   0,00   0,00   0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DI RISO            ANTONIO         0,00 202,00  18,00  24,00   3,00   0,00      QR     T     1             S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ISONTE            MARIA ROSARIA   0,00 142,00  17,00  24,00  14,00   0,00 N    QS                      X  S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USONE           FABIO           0,00 156,00  15,00  12,00   3,00   0,00      Q                          S  18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USSO              ANNUNZIATA      0,00 121,00  16,00  12,00  12,00   0,00      QR           1             S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ENDUTI            LAURA           0,00  96,00  16,00  12,00   5,00   0,00      QR           1             S  1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ORLINO            MARIA GIOVANN   0,00  76,00  17,00  24,00  12,00   0,00      Q                          S  1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CE               MARIA GRAZIA    0,00  68,00  14,00  24,00   6,00   0,00      Q             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ERQUA             FILOMENA        0,00  74,00  12,00  16,00   0,00   0,00      QR           2             S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USSO              ELENA           0,00  73,00  15,00   0,00  11,00   0,00      QR           1             S   9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EPEDINO           ANGELA          0,00  62,00  14,00   8,00  12,00   0,00      QR           2             S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'ANELLA           RITA            0,00  54,00  17,00  16,00   8,00   0,00      QR           2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CE               MARIA ROSARIA   0,00  53,00  16,00  12,00  14,00   0,00      Q      T          X        S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BRAILE             ROSITA          0,00  68,00  11,00  12,00   0,00   0,00      LQR          1             S   9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ORLANDO            ROSA            0,00  68,00  16,00   0,00   6,00   0,00      Q      T                   S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IANNELLI          CHIARA          0,00  36,00  14,00  24,00   8,00   0,00      R            1             S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VILONNA            GIOVANNA PRIN   0,00  20,00  42,00  16,00   0,00   0,00      QR     T     1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TAGLIAFIERRO       FELICIA         0,00  43,00  12,00  12,00   9,00   0,00      QR           2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UTULLE'           LAURA           0,00  12,00  42,00  12,00   8,00   0,00      Q      T 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GRUOSSO            MARIA           0,00  20,00  42,00   4,00   8,00   0,00               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FALCETANO          ANNA            0,00  58,00  10,00   0,00   3,00   0,00      QR           2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CIO             VINCENZA        0,00  16,00  42,00  12,00   0,00   0,00      Q      T                   S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ROSA               STEFANIA        0,00  12,00  42,00   0,00  15,00   0,00      QR     T     2             S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MBERTI           FILOMENA        0,00  48,00  12,00   0,00   8,00   0,00      QR           2          X  S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ARAGIONE          DANIELA         0,00  46,00  16,00   2,00   3,00   0,00      QR           2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RUCOLI            CLAUDIA         0,00  36,00  14,00  12,00   3,00   0,00      QR           2             S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URCIO             ERMELINDA       0,00   0,00  42,00  22,00   0,00   0,00                                 S   6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ESPOSITO           MARIA RITA      0,00  36,00  14,00   0,00  11,00   0,00      QR           2    X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ELELLA            ADRIANA LIDIA   0,00  29,00  12,00   0,00  15,00   0,00      QR     T     3             S   5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IONDO             DONATA          0,00  27,00  14,00   0,00   9,00   0,00      Q      T      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IERRO             VINCENZA        0,00  22,00  15,00   0,00  12,00   0,00      Q      T      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SSINO            ROSANNA         0,00  22,00  16,00   8,00   0,00   0,00      Q                          S   4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SUA             FELICIA         0,00  26,00  12,00   0,00   6,00   0,00      Q             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FRANZA             MARGHERITA      0,00  24,00  11,00   6,00   3,00   0,00      Q             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NUZZO              MARIA           0,00  15,00  15,00   0,00  14,00   0,00      Q                          S   4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PETRUZZI           ANTONELLA       0,00  12,00  16,00   0,00  15,00   0,00 N    QS            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A SCALEIA         RAFFAELLA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I CATALDO         ANNA            0,00  22,00  16,00   0,00   3,00   0,00      R            4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ZZOLA            TIZIANA         0,00  22,00  14,00   0,00   3,00   0,00      Q      T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I CESARE          AMALIA NERINA   0,00  18,00  12,00   0,00   6,00   0,00      QR           4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FIMIANI            ANNUNZIATA      0,00  14,00  13,00   0,00   9,00   0,00      Q             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SSARA            MARIANGELA      0,00  12,00  14,00   0,00   9,00   0,00      Q       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ESSINA            RAFFAELLA       0,00  16,00  15,00   0,00   3,00   0,00      Q      T          X        S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RIGANTE           ROBERTO ROSAR   0,00  22,00  11,00   0,00   0,00   0,00      QR           3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IANCHI            ENZA            0,00   0,00  12,00   2,00  19,00   0,00      QR     T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POLICARO           CATERINA        0,00   4,00  12,00   0,00  15,00   0,00      Q                 X        S   3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ATRUNO            ROCCHINA        0,00   0,00  15,00   0,00  15,00   0,00      QR     T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RUNELLA           GIUSEPPINA      0,00   0,00  16,00   0,00  14,00   0,00      Q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DE ANGELIS         LUCIA ANNA      0,00   0,00  18,00   0,00  11,00   0,00      QR     T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APOTO             GERARDO         0,00   0,00  18,00   0,00  11,00   0,00      Q      T 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IELPO IELPO        ANTONELLA       0,00  12,00  13,00   0,00   3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NDOLFI           VALERIA         0,00   2,00  18,00   0,00   8,00   0,00      Q      T      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MAIMONE            JOSEPHINE JOC   0,00  11,00  16,00   0,00   0,00   0,00      QR           1             S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ERRELLI           ANNA            0,00  12,00  12,00   0,00   3,00   0,00      Q             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UCIELLO          FRANCESCA       0,00   3,00  18,00   0,00   6,00   0,00      Q      T                   S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NENNI              DANIELA         0,00   0,00  18,00   0,00   9,00   0,00      R      T     2             S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RRAGONY          MARIA IMMACOL   0,00   0,00  14,00   0,00  12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OSA               MARILENA        0,00   0,00  18,00   0,00   8,00   0,00      QR     T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ASSO              ANGELA          0,00   8,00  18,00   0,00   0,00   0,00      R 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REGA               MARIA NICOLIN   0,00   4,00  10,00   0,00  11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ETRILLI           MARIA           0,00   7,00  11,00   0,00   6,00   0,00      LQR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PACE               VITINA          0,00   6,00  12,00   0,00   6,00   0,00      QR           3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ERRIELLO          TERESA          0,00   8,00  13,00   0,00   3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VIGGIANI           DAMIANA ANGEL   0,00   1,00  18,00   0,00   5,00   0,00      Q      T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MANAGO'            EMMA            0,00   1,00  17,00   0,00   6,00   0,00      Q      T      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URATELLA          CARMEN IMMACO   0,00   2,00  14,00   0,00   8,00   0,00      QR           2             S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DE IASI            SABRINA         0,00   6,00  13,00   0,00   5,00   0,00      Q                 X        S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IMPERIO            GIUSEPPINA      0,00   0,00  18,00   0,00   5,00   0,00      QR           3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FRANCOLINO         MARIA ROSARIA   0,00  10,00  13,00   0,00   0,00   0,00 N    QRS    T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SI               ANNA MARIA RI   0,00   6,00  14,00   0,00   3,00   0,00      LQR      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ATTOLI            MARIA DOMENIC   0,00   1,00  17,00   2,00   3,00   0,00      QR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IMINO             LUCIANA         0,00   2,00  15,00   0,00   6,00   0,00      R      T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ASTRANGELO        PASQUALINA RO   0,00   0,00  14,00   0,00   9,00   0,00             T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OLANGELO          ANTONIA         0,00   5,00  14,00   0,00   3,00   0,00      Q             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URGA               EGIDIA          0,00   0,00  14,00   0,00   8,00   0,00      QR           1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RBONE            DOMINGA         0,00   5,00  14,00   0,00   3,00   0,00       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BARBANO            ROSARIA         0,00   0,00  18,00   0,00   4,00   0,00      Q      T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ARATEA            NICOLINA        0,00   6,00  12,00   0,00   3,00   0,00      Q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AMERINO           SILVANA ROSAR   0,00   0,00  15,00   0,00   6,00   0,00      LQ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APOZZOLI          BENEDETTA       0,00   0,00  12,00   0,00   9,00   0,00      QR     T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IOLA              MARIA ANGELIC   0,00   0,00  18,00   0,00   3,00   0,00      GR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ACCELLIERE        MARILENA        0,00   0,00  18,00   0,00   3,00   0,00                        X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LANGONE            FRANCESCCA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TELESCA            MARIANNA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SUANNO             ROSSELLA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PACE               ENZA            0,00   0,00  17,00   0,00   3,00   0,00      J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RESTA             NICOLETTA ANN   0,00   2,00  15,00   0,00   3,00   0,00      QR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ZOTTA              FRANCA          0,00   0,00  18,00   0,00   2,00   0,00      QRS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MANCINO            DOMENICA        0,00   0,00  18,00   0,00   2,00   0,00      Q      T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DONADIO            MARIA FATIMA    0,00   0,00  14,00   0,00   6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RUNO              GIULIANA        0,00   1,00  16,00   0,00   3,00   0,00      R 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ROMANIELLO         ROCCHINA        0,00   0,00  15,00   0,00   5,00   0,00      Q        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ALFANO             VINCENZO        0,00   6,00  10,00   0,00   3,00   0,00      QR     T     1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ZOTTA              ROSALBA         0,00   0,00  17,00   0,00   2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ZAPPACOSTA         CONCETTA        0,00   0,00  17,00   0,00   2,00   0,00      Q      T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MARTOCCIA          ROCCHINA        0,00   0,00  14,00   0,00   5,00   0,00      Q      T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CCHIA            MARIA ROSARIA   0,00   4,00  15,00   0,00   0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TORTORELLA         ANNA MARIA      0,00   2,00   6,00   0,00  11,00   0,00      Q      T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E LORENZO         CATERINA        0,00   0,00  15,00   0,00   3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GIACOMINO          ROSA GIUSEPPI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SANTAMARIA         ROSANNA         0,00   0,00  18,00   0,00   0,00   0,00      R  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ACERENZA           GERARDO         0,00   0,00  18,00   0,00   0,00   0,00 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(PZ)    CODICE FISCALE: CRNGRD66R25G942J   IDENTIFICATIVO: PZ/03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TUCCI              ANNA MARIA      0,00   0,00  15,00   0,00   3,00   0,00      R            2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HIACCHIO          DONATA          0,00   0,00  14,00   0,00   3,00   0,00      QR     T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MIELE              MARIA TERESA    0,00   2,00  11,00   0,00   3,00   0,00 N    QS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LANCELLOTTI        LUCIA           0,00   0,00  13,00   0,00   3,00   0,00      QR     T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MARTOCCIA          ROCCHINA ANTO   0,00   0,00  13,00   0,00   3,00   0,00      QR           1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RESCURA           ANNA       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MOLITERNI          MARIA LUISA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ERMINARA          MARIA SERAFIN   0,00   0,00  15,00   0,00   0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ATALANO           ARCANGELA       0,00   0,00  15,00   0,00   0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ORELLI            CARLITA         0,00   0,00  11,00   0,00   3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BONAMASSA          EUFEMIA  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UTRONE            SILVIA          0,00   0,00  14,00   0,00   0,00   0,00      QR           2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VINCIGUERRA        LUIGIA          0,00   0,00   6,00   0,00   8,00   0,00      QR     T     1    X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ALICE             MARIANNA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LAURENZANA         DONATA ANTONI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SAPORITO           ANTONELLA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CUTRONE            CLAUDIA         0,00   0,00  13,00   0,00   0,00   0,00      R            1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RISO               MARIA LUCIA     0,00   2,00   6,00   0,00   5,00   0,00      QR     T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BRIENZA            ANNA            0,00   0,00   6,00   0,00   5,00   0,00      QR     T     1             S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VACCARO            ROSANNA         0,00   0,00   6,00   0,00   3,00   0,00      Q      T 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NTANDREA         MARIA GRACE   201,00   0,00   0,00  12,00   0,00   0,00      Q                          S  2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CESARE          AMALIA NERINA 198,00   0,00   0,00  12,00   0,00   0,00      QR           4             S  2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ALCETANO          ANNA          157,00   0,00   0,00  12,00   0,00   0,00      QR       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ANNA          146,00   0,00   0,00  12,00   0,00   0,00      Q                          S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ONTICELLI CAPUTO  SILVIA        133,00   0,00   0,00  24,00   0,00   0,00      Q                  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(PZ)    CODICE FISCALE: MNTSLV60E54H307B   IDENTIFICATIVO: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CERA             VILMA         140,00   0,00   0,00  12,00   0,00   0,00      QR 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NGELILLO          LUCIA         137,00   0,00   0,00  12,00   0,00   0,00      QR           4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BATO             ANTONIA       133,00   0,00   0,00  12,00   0,00   0,00      KQR          3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RANZA             MARGHERITA    133,00   0,00   0,00  12,00   0,00   0,00      Q             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IELPO IELPO        ANTONELLA     131,00   0,00   0,00  12,00   0,00   0,00      QR           1             S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URBINO             MARIA ELIA    126,00   0,00   0,00  12,00   0,00   0,00      G                          S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ARGENTINO          ANNA          121,00   0,00   0,00  12,00   0,00   0,00      QR           2             S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VALENTE            PALMA         120,00   0,00   0,00  12,00   0,00   0,00      QR      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LBANO             CARMELA       112,00   0,00   0,00  12,00   0,00   0,00      QR           2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OLIVO              ANNAMARIA     110,00   0,00   0,00  12,00   0,00   0,00      QR           2             S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ICELI             LUCIA         107,00   0,00   0,00  12,00   0,00   0,00      QR           2           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NARDIELLO          MARIA         106,00   0,00   0,00  12,00   0,00   0,00      QR           3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SUMMA              DONATO        103,00   0,00   0,00  12,00   0,00   0,00      Q             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RTINELLI         MARIA POMPEA  102,00   0,00   0,00  12,00   0,00   0,00      QR           2             S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ETROSINO          SILVANA        97,00   0,00   0,00  12,00   0,00   0,00      QR           2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SSARA            MARIANGELA     86,00   0,00   0,00  12,00   0,00   0,00      Q        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IGNUOLO           ELENA          63,00   0,00   0,00  24,00   0,00   0,00 N    QRS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RINDISI           DOMENICO       59,00   0,00   0,00  12,00   0,00   0,00      QR           3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PICILLI            DORIANA        69,00   0,00   0,00   0,00   0,00   0,00      QR           1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IMURO             TERESA         44,00   0,00   0,00  12,00   0,00   0,00      QR           1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NCELLARA         ANTONIETTA     55,00   0,00   0,00   0,00   0,00   0,00      Q             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ONACO             ANNA MARIA     51,00   0,00   0,00   0,00   0,00   0,00      QR           3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7 (SA)    CODICE FISCALE: MNCNMR57D49D390A   IDENTIFICATIVO: PZ/00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BISCIONE           ROCCO GERARDO  50,00   0,00   0,00   0,00   0,00   0,00      QR           1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PUCCIARIELLO       ITALIA PIA PA  46,00   0,00   0,00   0,00   0,00   0,00      LQR          2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USACCHIO          MARIA ROSARIA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DE LALLA           FRANCESCA ANT  33,00   0,00   0,00   0,00   0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ROSETO             FRANCESCO      24,00   0,00   0,00   0,00   0,00   0,00 M    GQR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AMMIRATI           MARGHERITA     24,00   0,00   0,00   0,00   0,00   0,00      QR 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TAVOLA            FRANCESCA      21,00   0,00   0,00   0,00   0,00   0,00      JQ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'AIELLO           MARIA ROSARIA   0,00 142,00  15,00  24,00   8,00   0,00      Q      T                   S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FANO             VINCENZO        0,00 140,00  14,00  24,00   3,00   0,00      QR     T     1             S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OGUERCIO          ELVIRA          0,00 126,00  18,00  24,00  12,00   0,00      QR           2             S  1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RTINO            MARIO           0,00 122,00  16,00  24,00  11,00   0,00      QS     T                   S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ELELLA            ADRIANA LIDIA   0,00 117,00  15,00  24,00  15,00   0,00      QR     T     3             S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RRAGONY          MARIA IMMACOL   0,00 114,00  15,00  24,00  12,00   0,00      QR           1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NUZZO              MARIA           0,00 115,00  16,00  12,00  14,00   0,00      Q                          S  15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TAGLIANETTI        LUISA           0,00 112,00  14,00   0,00   0,00   0,00      LQ     T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ACCARDO            STEFANIA        0,00  78,00  15,00  24,00   9,00   0,00      Q 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IZZO               CRISTINA MARI   0,00  72,00  17,00  24,00  11,00   0,00      Q      T                   S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CUSI            GIUSEPPINA      0,00  76,00  15,00  24,00   3,00   0,00      QR           3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EGA               MARIA NICOLIN   0,00  80,00  15,00  12,00  11,00   0,00      Q        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ZZOLA            TIZIANA         0,00  74,00  15,00  24,00   3,00   0,00      Q      T      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SI               STEFANIA        0,00  36,00  42,00  24,00  14,00   0,00      Q      T                   S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AZZOCCOLI         MARGHERITA      0,00  72,00  14,00  24,00   5,00   0,00      Q             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AIO               ASSUNTA FILOM   0,00  66,00  14,00  24,00  11,00   0,00      Q                          S  1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ETRILLI           MARIA           0,00  67,00  13,00  24,00   9,00   0,00      LQR          2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ORLANDO            ROSA            0,00  86,00  15,00   6,00   6,00   0,00      Q      T      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IELE              MARIA TERESA    0,00  72,00  13,00  24,00   3,00   0,00 N    QS            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E SUA             FELICIA         0,00  78,00  15,00  12,00   6,00   0,00      Q             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PUTI             RAFFAELLA       0,00  71,00  15,00  24,00   0,00   0,00      QR           3             S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UOCO              BARBARA         0,00  93,00  15,00   2,00   0,00   0,00      Q                          S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AURINO            PIERA           0,00  61,00  13,00  24,00   2,00   0,00 M    GQR          1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ANTORO            MARIA GRAZIA    0,00  80,00  14,00   0,00   3,00   0,00      Q       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VACCARO            ROSANNA         0,00  18,00  42,00  24,00  11,00   0,00      Q      T 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ICILIANO          FILOMENA        0,00  62,00  13,00  12,00   3,00   0,00      QR           2             S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LAUCIELLO          FRANCESCA       0,00  24,00  42,00  12,00   6,00   0,00      Q      T      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ALBANO             CARMELA ANTON   0,00  16,00  42,00  24,00   0,00   0,00      QR     T     1             S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OLIMINE           MARILENA        0,00  43,00  14,00  24,00   0,00   0,00      Q        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E LUCA            ADELE           0,00  42,00  13,00  24,00   2,00   0,00      Q        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I CAMILLO         ROSA            0,00  22,00  42,00  12,00   5,00   0,00      Q      T 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APUTO             CINZIA          0,00  26,00  42,00   0,00  12,00   0,00      QR     T     2             S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NOVELLINO          DEMETRIO        0,00  50,00  13,00  12,00   5,00   0,00      Q      T                   S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OSA               CARMEN          0,00  24,00  42,00  12,00   2,00   0,00      Q      T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RUSSO              LUISA           0,00  24,00  42,00  12,00   0,00   0,00      QR     T 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LANDOLFI           VALERIA         0,00   4,00  42,00  24,00   8,00   0,00      Q      T 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ROMANIELLO         ROCCHINA        0,00  42,00  14,00  14,00   5,00   0,00      Q                          S   7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ANCATO           CARMELINA       0,00  18,00  42,00  12,00   0,00   0,00      Q      T                   S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BRIENZA            ANNA            0,00  12,00  42,00  12,00   5,00   0,00      QR     T     1             S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CAPORALE           MARIAROSARIA    0,00   6,00  41,00  24,00   0,00   0,00                                 S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AVIGLIANO          ANNA            0,00  13,00  42,00  12,00   2,00   0,00      QR     T     1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BIANCHI            ENZA            0,00   0,00  42,00   6,00  19,00   0,00      QR     T     2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GRENCI             INNOCENZA ROS   0,00   0,00  42,00  14,00  11,00   0,00      Q      T      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STRODDI          VALERIA         0,00  28,00  15,00  14,00   6,00   0,00      QR           3    X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POLICARO           CATERINA        0,00  33,00  15,00   0,00  15,00   0,00      Q                 X        S   6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ALLO              FLORIANA        0,00  36,00  13,00  12,00   0,00   0,00      Q                  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BACCELLIERE        MARIA           0,00  38,00  11,00   0,00  11,00   0,00      Q                          S   6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TRIUNFO            MARILENA        0,00  32,00  15,00   0,00  12,00   0,00      QR           1     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6 (PZ)    CODICE FISCALE: TRNMLN66E51G942V   IDENTIFICATIVO: PZ/02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GLIUBIZZI          TERESA          0,00  40,00  12,00   0,00   3,00   0,00      Q      T      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I NAPOLI          IRENE           0,00  28,00  15,00  12,00   0,00   0,00      QR           2             S   5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RISO               MARIA LUCIA     0,00  36,00  15,00   0,00   2,00   0,00      QR     T     1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ESIAK             VALENTINA       0,00  22,00  15,00  10,00   6,00   0,00      R            1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NENNI              DANIELA         0,00   0,00  42,00   2,00   9,00   0,00      R      T     2             S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RAFICANTE         DONATA          0,00   2,00  42,00   0,00   9,00   0,00      QR     T     1    X        S   5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ROSSINI            ADRIANA         0,00  24,00  15,00  12,00   0,00   0,00             T           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PETRUZZI           ANTONELLA       0,00  18,00  15,00   0,00  15,00   0,00 N    QS      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ONETTA            SANDRO          0,00   0,00  42,00   0,00   6,00   0,00      R            1    X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RAMUNNO            MARIA           0,00   0,00  42,00   1,00   5,00   0,00      R      T     2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ARMENTANO          RITA            0,00   0,00  42,00   4,00   2,00   0,00      R            2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FESTA              CARMELA         0,00   0,00  42,00   0,00   6,00   0,00                                 S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INUTIELLO         MARIA ANTONIE   0,00  24,00  13,00  10,00   0,00   0,00      R            2             S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SOFIA              MARIA PIA       0,00  24,00  14,00   6,00   2,00   0,00                                 S   4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EDDIA             MARISA          0,00  12,00  14,00  14,00   6,00   0,00      QR           1             S   4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LAMONEA            CINZIA          0,00   0,00  42,00   0,00   3,00   0,00      R 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LOMONACO           ANGELINA        0,00   0,00  42,00   0,00   3,00   0,00      R 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ATTUBATO           TEODORA         0,00   0,00  42,00   0,00   3,00   0,00      R 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ROCCA            LOREDANA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PACE               MARIA GRAZIA    0,00  22,00  15,00   0,00   6,00   0,00      Q             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IOTISALVI         ROSA            0,00   0,00  40,00   0,00   3,00   0,00      S                          S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TORTORELLA         ANNA MARIA      0,00  14,00  15,00   0,00  13,00   0,00      Q      T      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RINALDI            GIOVANNA        0,00   0,00  42,00   0,00   0,00   0,00      R      T     1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DE ANGELIS         LUCIA ANNA      0,00  12,00  18,00   0,00  11,00   0,00      QR     T 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GIULIANO           MARTA           0,00   0,00  41,00   0,00   0,00   0,00                                 S   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8 (SA)    CODICE FISCALE: GLNMRT78E49H703T   IDENTIFICATIVO: PZ/034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IMPERIO            GIUSEPPINA      0,00  20,00  15,00   0,00   5,00   0,00      QR           3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GABRIELE           COSMINA         0,00  12,00  15,00   6,00   6,00   0,00      QR           2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ONTE              GIUSEPPINA      0,00  26,00  13,00   0,00   0,00   0,00      Q      T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DE IASI            SABRINA         0,00  17,00  17,00   0,00   5,00   0,00      Q                 X        S   3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ROTUNNO            MARIA CARMELA   0,00  22,00  15,00   0,00   0,00   0,00      QR           2             S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ROSATI             IDA             0,00   0,00  14,00   0,00  21,00   0,00      LQR    T     2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OLANGELO          ANTONIA         0,00  15,00  16,00   0,00   3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RATEA            NICOLINA        0,00  17,00  13,00   0,00   3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VINCIGUERRA        LUIGIA          0,00  12,00  15,00   0,00   5,00   0,00      QR     T     1    X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TRICARICO          MARIA           0,00  14,00  15,00   0,00   3,00   0,00      QR           1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ARRIERO           VITA            0,00  12,00  18,00   0,00   2,00   0,00      Q      T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GAZANEO            ANNA            0,00   2,00  16,00   0,00  13,00   0,00      QR           2    X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LAVIERI            STEFANIA        0,00  12,00  17,00   0,00   2,00   0,00      Q      T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DE SCISCIOLO       NICOLETTA       0,00   0,00  13,00   0,00  18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ILENTI            MARIA ROSARIA   0,00  14,00  15,00   2,00   0,00   0,00      R       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RUSSO              ANNUNZIATA      0,00   2,00  16,00   0,00  12,00   0,00      QR      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ROSA               STEFANIA        0,00   0,00  15,00   0,00  15,00   0,00      QR     T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ERALDI            EUGENIA         0,00  14,00  16,00   0,00   0,00   0,00      QR      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GISONTE            MARIA ROSARIA   0,00   2,00  13,00   0,00  14,00   0,00 N    QS                      X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PIERRO             VINCENZA        0,00   2,00  15,00   0,00  12,00   0,00      Q      T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ESPOSITO           MARIA RITA      0,00   0,00  18,00   0,00  11,00   0,00      QR           2    X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IANNACCONE         ROSA            0,00   6,00  17,00   0,00   6,00   0,00       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DAPOTO             GERARDO         0,00   0,00  18,00   0,00  11,00   0,00      Q      T                   S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ORLINO            MARIA GIOVANN   0,00   4,00  13,00   0,00  12,00   0,00      Q             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TAGLIAFIERRO       FELICIA         0,00   6,00  13,00   0,00   9,00   0,00      QR 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PATRUNO            ROCCHINA        0,00   0,00  13,00   0,00  15,00   0,00      QR     T     2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'ANELLA           RITA            0,00   6,00  14,00   0,00   8,00   0,00      QR           2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BRUNELLA           GIUSEPPINA      0,00   0,00  14,00   0,00  14,00   0,00      Q       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LIZZI              ROSA            0,00   8,00  13,00   0,00   6,00   0,00 N    QS            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RUCOLI            CLAUDIA         0,00  12,00  12,00   0,00   3,00   0,00      QR           2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SANTANIELLO        MARIA           0,00   6,00  14,00   2,00   5,00   0,00      R            2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MASTRANGELO        PASQUALINA RO   0,00   0,00  18,00   0,00   9,00   0,00             T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TEPEDINO           ANGELA          0,00   0,00  14,00   0,00  12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FRANCO             MARIA ROSARIA   0,00   8,00  15,00   0,00   3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PACE               ENZA            0,00   6,00  16,00   1,00   3,00   0,00      JQ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CAPOZZOLI          BENEDETTA       0,00   2,00  15,00   0,00   9,00   0,00      QR     T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AMORUSO            ROSANGELA       0,00   0,00  14,00   0,00  12,00   0,00              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MENDUTI            LAURA           0,00  12,00  11,00   0,00   3,00   0,00      QR           1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CUTULLE'           LAURA           0,00   0,00  18,00   0,00   8,00   0,00      Q      T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I BIASI           GIUSEPPINA      0,00  10,00  14,00   0,00   2,00   0,00      QR           1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LANCELLOTTI        LUCIA           0,00   4,00  18,00   0,00   3,00   0,00      QR     T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GRIPPO             MARIA ROSARIA   0,00   6,00  14,00   0,00   5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CURATELLA          CARMEN IMMACO   0,00   2,00  15,00   0,00   8,00   0,00      QR           2             S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NAPOLI             ALESSANDRA      0,00   2,00  16,00   0,00   6,00   0,00      QR     T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CIMINO             LUCIANA         0,00   0,00  18,00   0,00   6,00   0,00      R      T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SALUZZI            ANTONIA FRANC   0,00   0,00  18,00   0,00   6,00   0,00      Q      T          X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MONACO             SAVERIO ANTON   0,00   0,00  18,00   0,00   6,00   0,00      Q      T      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MANAGO'            EMMA            0,00   0,00  18,00   0,00   6,00   0,00      Q      T 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PADULA             ROSITA          0,00   0,00  18,00   0,00   6,00   0,00             T 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LA BANCA           MARIA           0,00  10,00  13,00   0,00   0,00   0,00              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MANTELLA           ANNAMARIA       0,00   6,00  14,00   0,00   3,00   0,00      QR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MARTOCCIA          ROCCHINA        0,00   0,00  18,00   0,00   5,00   0,00      Q      T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GIANNELLI          CHIARA          0,00   0,00  15,00   0,00   8,00   0,00      R 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CARBONE            DOMINGA         0,00   6,00  14,00   0,00   3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MARADEI            ANNA            0,00   0,00  14,00   0,00   9,00   0,00      Q                          S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MASTROBERTI        SABINA          0,00   2,00  17,00   0,00   3,00   0,00      QS      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PACE               VITINA          0,00   0,00  15,00   0,00   6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BRIGANTE           ROBERTO ROSAR   0,00   8,00  13,00   0,00   0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TAMMONE            ANTONIETTA      0,00   0,00  18,00   0,00   3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LARAGIONE          DANIELA         0,00   2,00  16,00   0,00   3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MANCINO            ANNA PAOLA      0,00   0,00  18,00   0,00   3,00   0,00      QR     T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BRINDISI           MARCELLA MICH   0,00   0,00  18,00   0,00   3,00   0,00 N    QS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FIMIANI            ANNUNZIATA      0,00   2,00  10,00   0,00   9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CAIAZZO            PATRIZIA        0,00   6,00  15,00   0,00   0,00   0,00                                 S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DI CATALDO         ANNA            0,00   4,00  14,00   0,00   3,00   0,00      R            4             S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MIGLIORE           GABRIELLA       0,00   0,00  15,00   0,00   6,00   0,00      QR           2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VILLANI            GIUSEPPINA      0,00   0,00  18,00   0,00   3,00   0,00 N    QRS    T     1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SANTARSIERO        GIOVANNA        0,00   0,00  18,00   0,00   3,00   0,00                                 S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VIERNO             ENZA PASQUALI   0,00   0,00  18,00   0,00   3,00   0,00      QR     T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GIOIA              PIERA       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VENICE             ANGELA MARIA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PONZO              PAOLA           0,00   0,00  18,00   0,00   3,00   0,00      R            1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VUOLO              MARIA TERESA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VERRASTRO          CARMELA 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8 (PZ)    CODICE FISCALE: VRRCML78D55G942W   IDENTIFICATIVO: PZ/034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SANGREGORIO        TERESA  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MANCINELLI         ROSA    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FERRARA            GIANCARLA       0,00   0,00  18,00   0,00   2,00   0,00      K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GARRAMMONE         IONE TERESA     0,00   4,00  16,00   0,00   0,00   0,00      QR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BONPRESA           ANGELA          0,00   0,00  18,00   0,00   2,00   0,00      Q      T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FANELLI            PAOLA           0,00   0,00  18,00   0,00   2,00   0,00      Q      T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CARDELLICCHIO      LUCIA           0,00   6,00  14,00   0,00   0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COSENTINO          RITA            0,00   0,00  17,00   0,00   3,00   0,00      Q                  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LAMBERTI           FILOMENA        0,00   0,00  12,00   0,00   8,00   0,00      QR           2          X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STOPPELLI          LOREDANA        0,00   2,00  14,00   0,00   3,00   0,00      Q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PAPALEO            MARIA VINCENZ   0,00   0,00  16,00   0,00   3,00   0,00       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MASI               ANNA MARIA RI   0,00   2,00  14,00   0,00   3,00   0,00      LQR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ALTIERI            MARIA LAURA     0,00   0,00  16,00   0,00   3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DE CAROLIS         TERESA          0,00   2,00  17,00   0,00   0,00   0,00                    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BISCARDI           CINZIA          0,00   2,00  13,00   0,00   3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CORVINO            MARIA GRAZIA    0,00   2,00  16,00   0,00   0,00   0,00      Q             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GIACOMINO          ROSA GIUSEPPI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ORELLI            CARLITA      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NIGLIA             LETIZIA         0,00   4,00  14,00   0,00   0,00   0,00      R            3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MANZIONE           MARIA SUEVA     0,00   2,00  14,00   2,00   0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TRAMUTOLA          MARCO           0,00   0,00  18,00   0,00   0,00   0,00      Q       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TUCCI              ANNA MARIA      0,00   2,00  13,00   0,00   3,00   0,00      R            2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LATERZA            EMMA ROSA MAR   0,00   0,00  17,00   0,00   0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IOFFREDI          MARIA ANTONIE   0,00   2,00  15,00   0,00   0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LAPADULA           CARMELA         0,00   4,00  13,00   0,00   0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CAPPIELLO          ANTONELLA       0,00   0,00  17,00   0,00   0,00   0,00      QR           3    X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DELLA ROCCA        ROSA  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BRUNO              GIULIANA        0,00   0,00  14,00   0,00   3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SAMMARTINO         ANNA ROSA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CARUSONE           FABIO           0,00   0,00  14,00   0,00   3,00   0,00      Q             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TOMMASINO          ANNA MARIA      0,00   0,00  13,00   0,00   3,00   0,00      Q 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PANETTA            FRANCA          0,00   0,00  13,00   0,00   3,00   0,00      L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BUCCINO            STEFANIA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CARULLI            ROSANNA         0,00   0,00  16,00   0,00   0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BASILE             LAURA   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LIGUORI            DANIELA         0,00   0,00  16,00   0,00   0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DI LASCIO          DOMENICA        0,00   0,00  16,00   0,00   0,00   0,00      QR           2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BELLINZONA         CARMELA ANTON   0,00   2,00  11,00   0,00   3,00   0,00      QR           1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PINTO              MARIA GIUSEPP   0,00   0,00  16,00   0,00   0,00   0,00      Q      T 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PERRELLI           ANNA            0,00   2,00  11,00   0,00   3,00   0,00      Q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CHIACCHIO          DONATA          0,00   0,00  12,00   0,00   3,00   0,00      QR     T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SERRIELLO          TERESA 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TRIANI             ANGELA          0,00   0,00  15,00   0,00   0,00   0,00      L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MONGELLI           ELISABETTA      0,00   0,00  15,00   0,00   0,00   0,00      QR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(PZ)    CODICE FISCALE: MNGLBT60E41G942K   IDENTIFICATIVO: PZ/03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ROMANIELLO         ANTONIETTA      0,00   2,00  10,00   0,00   3,00   0,00      Q      T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MARSICO            GRAZIA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PESCE              GABRIELLA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SAMMARTINO         CATERINA     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LAURITA            VALERIA         0,00   0,00  15,00   0,00   0,00   0,00                                 S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FIUMARA            PIETRO          0,00   0,00  15,00   0,00   0,00   0,00       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ZACCAGNINO         INCORONATA      0,00   0,00  13,00   0,00   2,00   0,00       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MARCHESE           ASSUNTA         0,00   0,00  14,00   0,00   0,00   0,00      QR           1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MARTOCCIA          ROCCHINA ANTO   0,00   0,00  11,00   0,00   3,00   0,00      QR           1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LICASALE           LOREDANA        0,00   0,00  14,00   0,00   0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MONTAGNOLI         ANTONELLA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VITALE             MARIA PIA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MASTROSIMONE       MARIA PALMINA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BARRESE            ROSA    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GIORGIO            ANTONELLA ANG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FUGGETTA           MARIA RIPALTA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VIOLA              ANTONELLA ANN   0,00   0,00  14,00   0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DI LONARDO         ROSA 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LINSALATA          DOMENICO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FALABELLA          MARIA ROSA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CELANO             MARISA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DE GENNARO         ROBERTA         0,00   0,00  13,00   0,00   0,00   0,00      QR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GUGLIELMI          ANNA LUCIA   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BIANCO             LAURA   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LONATO             GIUSEPPINA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ALFANO             ADRIANA         0,00   0,00  11,00   0,00   0,00   0,00      QR       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NAPPO              MICHELA         0,00   0,00  10,00   0,00   0,00   0,00      QR           1             S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FEDERICO           GIUSEPPINA      0,00   0,00  10,00   0,00   0,00   0,00                                  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3 (SA)    CODICE FISCALE: FDRGPP53A69D292K   IDENTIFICATIVO: PZ/03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VASTI              VINCENZO        0,00   0,00  10,00   0,00   0,00   0,00      R            2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MT)    CODICE FISCALE: VSTVCN69B14I954C   IDENTIFICATIVO: PZ/034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6 - LINGUA E CIVILTA'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ONDO             DONATA          0,00  60,00  13,00  24,00   9,00   0,00      Q      T      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ELLIERE        MARIA           0,00  54,00  12,00  24,00  11,00   0,00      Q                          S  10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OSINO          SILVANA         0,00  36,00  11,00  24,00  15,00   0,00      QR           2             S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SI               STEFANIA        0,00   6,00  18,00   0,00  12,00   0,00      Q      T                   S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UOSSO            MARIA           0,00   0,00  18,00   0,00   8,00   0,00                    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USSO              ELENA           0,00   0,00  14,00   0,00  11,00   0,00      QR           1             S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PUTO             CINZIA          0,00   0,00  12,00   0,00  12,00   0,00      QR     T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LUZZI            ANTONIA FRANC   0,00   0,00  18,00   0,00   6,00   0,00      Q      T      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ONACO             SAVERIO ANTON   0,00   0,00  18,00   0,00   6,00   0,00      Q      T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NETTA            SANDRO          0,00   0,00  18,00   0,00   6,00   0,00      R            1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GRAVITA         MARISOL         0,00   0,00  15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ACCARDO            STEFANIA        0,00   0,00  11,00   0,00   9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NETTA            FRANCA          0,00   0,00  16,00   0,00   3,00   0,00      L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ANTORO            MARIA GRAZIA    0,00   0,00  11,00   0,00   3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6 - LINGUA E CIVILTA'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NEVENTANO        BATTISTA        0,00   0,00  11,00   0,00   0,00   0,00      QR           1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  0,00  11,00   0,00   0,00   0,00      JQR    T     2             S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A BANCA           MARIA           0,00   0,00  10,00   0,00   0,00   0,00                                 S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6 - LINGUA E CIVILTA'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STEFANO         LUCIA           0,00 100,00  15,00  24,00   3,00   0,00      QR           2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ADEI            ANNA            0,00  86,00  12,00  12,00   9,00   0,00      Q                          S  1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ENZA            CARMELA         0,00  68,00  15,00  24,00   5,00   0,00      Q             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OSATI             IDA             0,00  38,00  13,00  12,00  21,00   0,00      LQR    T     2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BLASIO          LAURA           0,00  36,00  16,00  24,00   0,00   0,00      Q                        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TRIUNFO            SILVANA         0,00  12,00  41,00   0,00   2,00   0,00      Q                          S   5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NTELLA           ANNAMARIA       0,00  18,00  14,00   8,00   3,00   0,00      QR           1             S   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BATO             ANTONIA         0,00  24,00  11,00   0,00   0,00   0,00      KQR          3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RIPPO             MARIA ROSARIA   0,00  12,00  12,00   0,00   5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LOGUERCIO          ELVIRA          0,00   0,00  14,00   0,00  12,00   0,00      QR           2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IZZO              ANNA            0,00   0,00  12,00   0,00  12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ESIAK             VALENTINA       0,00   0,00  15,00   0,00   6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GUTT               BIRGIT          0,00   0,00  14,00   0,00   0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ZACCAGNINO         INCORONATA      0,00   0,00   6,00   0,00   2,00   0,00                                 S    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6 - LINGUA E CIVILTA'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MARIA ROSARIA   0,00   0,00  13,00   6,00  15,00   0,00      QR       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1 - CONVERSAZIONE IN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ZILLO           VITO SALVATOR   0,00  96,00  15,00  24,00   0,00   0,00      QRT          1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1 (PZ)    CODICE FISCALE: MRZVSL61C21A519E   IDENTIFICATIVO: PZ/021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032 - CONVERSAZIONE IN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O            NICOLINA ANN  142,00   0,00   0,00  12,00   0,00   0,00      QR           2             S  154,00 20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50 (SA)    CODICE FISCALE: MRTNLN50R67B888O   IDENTIFICATIVO: PZ/000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3 - CONVERSAZIONE IN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NOZ GUZMAN       ROSA MARIA      0,00  12,00   0,00  48,00   0,00   0,00      QR           2             S   6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10/1960 (EE)    CODICE FISCALE: MNZRMR60R62Z131M   IDENTIFICATIVO: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034 - CONVERSAZIONE IN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NORDSIEK           ULRIKE        132,00   0,00   0,00  12,00   0,00   0,00      QR           2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7 (EE)    CODICE FISCALE: NRDLRK57R42Z112L   IDENTIFICATIVO: PZ/00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34 - CONVERSAZIONE IN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UTT               BIRGIT          0,00  24,00   0,00  48,00   0,00   0,00      QR           2             S   7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50 - ESERCITAZIONI AGRARI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GLIANO'          MARIANNA        0,00  86,00  15,00  24,00   3,00   0,00      QR           2    X        S  1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58 (VV)    CODICE FISCALE: GGLMNN58D55I905C   IDENTIFICATIVO: PZ/029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RLOMAGNO         GIUSEPPE        0,00  54,00   0,00  48,00   0,00   0,00      QR           1             S  10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1/06/1968 (PZ)    CODICE FISCALE: CRLGPP68H11E409V   IDENTIFICATIVO: PZ/034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MBROSIO         STEFANO         0,00  40,00  14,00  24,00  14,00   0,00      QR           2             S   9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1 (BA)    CODICE FISCALE: DMBSFN61A11I330W   IDENTIFICATIVO: PZ/0294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DOI             CATALDO         0,00  36,00  11,00  24,00   0,00   0,00      QR           1             S   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BA)    CODICE FISCALE: TNDCLD66M03C983X   IDENTIFICATIVO: PZ/032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NELLA            MAURO           0,00  24,00   6,00   0,00   0,00   0,00      QR           3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10/1952 (PZ)    CODICE FISCALE: MNLMRA52R09E493Y   IDENTIFICATIVO: PZ/034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ANZA              FRANCESCO       0,00  14,00   0,00   1,00   0,00   0,00      QR           2             S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04/1964 (FG)    CODICE FISCALE: DNZFNC64D04D643E   IDENTIFICATIVO: PZ/034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070 - ESERCITAZIONI DI ABBIGLIAMENTO E MO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RTUCCIO          ROSA            0,00  44,00  14,00   0,00   0,00   0,00      QR           2    X        S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57 (PZ)    CODICE FISCALE: VRTRSO57L65E976S   IDENTIFICATIVO: PZ/03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140 -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AGLIANO'          MARIANNA        0,00   0,00  14,00   0,00   3,00   0,00      QR           2    X        S   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58 (VV)    CODICE FISCALE: GGLMNN58D55I905C   IDENTIFICATIVO: PZ/029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NELLA            MAURO           0,00   0,00   6,00   0,00   0,00   0,00      QR           3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10/1952 (PZ)    CODICE FISCALE: MNLMRA52R09E493Y   IDENTIFICATIVO: PZ/034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MPAGNA           EGIDIO        161,00   0,00   0,00  12,00   0,00   0,00      QR           2             S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USCILLO           CANIO          69,00   0,00   0,00   0,00   0,00   0,00      Q                          S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ORTUNATO          VINCENZO       34,00   0,00   0,00   0,00   0,00   0,00      QR       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59 (CS)    CODICE FISCALE: FRTVCN59T01F735B   IDENTIFICATIVO: PZ/001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SOLINI          GIUSEPPE        0,00  12,00  15,00   0,00  17,00   0,00 M    GQS           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ALENTINI          GRAZIA          0,00   0,00  14,00  12,00   3,00   0,00      Q                          S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1 (CS)    CODICE FISCALE: VLNGRZ71D66C002E   IDENTIFICATIVO: PZ/034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BANCA            LEONORA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CS)    CODICE FISCALE: LBNLNR67B49C002Y   IDENTIFICATIVO: PZ/02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URTO              MADDALENA       0,00   0,00   0,00   0,00   0,00   0,00      QR           2             S    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(PZ)    CODICE FISCALE: CRTMDL59S68A415S   IDENTIFICATIVO: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60 - LABORATORIO DI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VOLO             LORENZO       184,00   0,00   0,00  12,00   0,00   0,00      Q                             1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0 (AV)    CODICE FISCALE: VVLLNZ60P01A566N   IDENTIFICATIVO: PZ/00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RTIPILO          VINCENZO      176,00   0,00   0,00   0,00   0,00   0,00      QR           2      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4 (BA)    CODICE FISCALE: PRTVCN64H29B716K   IDENTIFICATIVO: PZ/021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BENANTE           ALBERICO      157,00   0,00   0,00  12,00   0,00   0,00      QR           1     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9 (CS)    CODICE FISCALE: BNNLRC59B26D086Q   IDENTIFICATIVO: PZ/00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OSITANO           OSCAR         118,00   0,00   0,00  12,00   0,00   0,00      QR           2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9 (SA)    CODICE FISCALE: PSTSCR59M14L628Q   IDENTIFICATIVO: PZ/022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ANNONE           GIOVANNI       98,00   0,00   0,00   0,00   0,00   0,00      QR           3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E SANTIS          ERMANNO        75,00   0,00   0,00  12,00   0,00   0,00      Q                          S   8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CS)    CODICE FISCALE: DSNRNN64M12C002Q   IDENTIFICATIVO: PZ/034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USACCHIO          DONATO         72,00   0,00   0,00  12,00   0,00   0,00      QR           2             S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INVERSO            AGOSTINO       39,00   0,00   0,00   0,00   0,00   0,00      Q  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59 (SA)    CODICE FISCALE: NVRGTN59M28G121V   IDENTIFICATIVO: PZ/00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ELLA              ANTONIO         3,00   0,00   0,00   0,00   0,00   0,00      Q      T                        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6 (AV)    CODICE FISCALE: VLLNTN66R03F660Y   IDENTIFICATIVO: PZ/029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60 - LABORATORIO DI ELETT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TURI               ANTONIO         0,00 100,00  15,00  24,00   0,00   0,00      QR           2             S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(SA)    CODICE FISCALE: TRUNTN60P26D390M   IDENTIFICATIVO: PZ/021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ALVATORE          NICOLA          0,00  80,00  14,00  24,00   0,00   0,00      Q             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(PZ)    CODICE FISCALE: SLVNCL64A14G614T   IDENTIFICATIVO: PZ/03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UONO              EMILIANO        0,00  34,00   0,00  36,00   0,00   0,00      Q                          S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7/02/1973 (PZ)    CODICE FISCALE: BNUMLN73B27G942D   IDENTIFICATIVO: PZ/034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URAZZI          FERNANDO        0,00   0,00  14,00   0,00   0,00   0,00      QR           2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1 (PZ)    CODICE FISCALE: CHRFNN61B20D766O   IDENTIFICATIVO: PZ/001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70 - LABORATORIO DI ELETTR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ERUZZI            WALTER        180,00   0,00   0,00  12,00   0,00   0,00      QR           3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55 (PZ)    CODICE FISCALE: CRZWTR55A14H307C   IDENTIFICATIVO: PZ/00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ANNONE           GIOVANNI      104,00   0,00   0,00  12,00   0,00   0,00      QR           3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RTIPILO          VINCENZO       74,00   0,00   0,00  12,00   0,00   0,00      QR           2     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4 (BA)    CODICE FISCALE: PRTVCN64H29B716K   IDENTIFICATIVO: PZ/021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USACCHIO          DONATO         68,00   0,00   0,00   0,00   0,00   0,00      QR           2             S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SANTIS          ERMANNO        55,00   0,00   0,00   0,00   0,00   0,00      Q        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CS)    CODICE FISCALE: DSNRNN64M12C002Q   IDENTIFICATIVO: PZ/034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INVERSO            AGOSTINO       39,00   0,00   0,00   0,00   0,00   0,00      Q  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59 (SA)    CODICE FISCALE: NVRGTN59M28G121V   IDENTIFICATIVO: PZ/00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USACCHIO          MARIO          36,00   0,00   0,00   0,00   0,00   0,00      QR           1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0 (PZ)    CODICE FISCALE: MSCMRA60H01G261G   IDENTIFICATIVO: PZ/00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IVOLO             LORENZO        32,00   0,00   0,00   0,00   0,00   0,00      Q  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0 (AV)    CODICE FISCALE: VVLLNZ60P01A566N   IDENTIFICATIVO: PZ/00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POSITANO           OSCAR           0,00   0,00   0,00   0,00   0,00   0,00      QR           2                  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9 (SA)    CODICE FISCALE: PSTSCR59M14L628Q   IDENTIFICATIVO: PZ/022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70 - LABORATORIO DI ELETTR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ALVATORE          NICOLA          0,00  12,00   6,00   0,00   6,00   0,00      Q       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4/01/1964 (PZ)    CODICE FISCALE: SLVNCL64A14G614T   IDENTIFICATIVO: PZ/03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80 -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ANNONE           GIOVANNI        6,00   0,00   0,00   0,00   0,00   0,00      QR           3             S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USACCHIO          DONATO          6,00   0,00   0,00   0,00   0,00   0,00      QR           2             S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290 - LABORATORIO DI FISICA E FIS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IANNUZZI           ANGELO        198,00   0,00   0,00  12,00   0,00   0,00      JQR          1                2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49 (SA)    CODICE FISCALE: NNZNGL49T03A460U   IDENTIFICATIVO: PZ/021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RTIPILO          VINCENZO       54,00   0,00   0,00   0,00   0,00   0,00      QR           2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4 (BA)    CODICE FISCALE: PRTVCN64H29B716K   IDENTIFICATIVO: PZ/021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HIURAZZI          FERNANDO       38,00   0,00   0,00   0,00   0,00   0,00      QR           2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1 (PZ)    CODICE FISCALE: CHRFNN61B20D766O   IDENTIFICATIVO: PZ/001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USCILLO           CANIO          23,00   0,00   0,00   0,00   0,00   0,00      Q       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3 (PZ)    CODICE FISCALE: MSCCNA53A25D971W   IDENTIFICATIVO: PZ/02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ANNONE           GIOVANNI       18,00   0,00   0,00   0,00   0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1 (PZ)    CODICE FISCALE: GNNGNN61C28G261Q   IDENTIFICATIVO: PZ/000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ALTEA             MARIA ROSARIA  12,00   0,00   0,00   0,00   3,00   0,00      QR           2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2 (BA)    CODICE FISCALE: BLTMRS62R71A669H   IDENTIFICATIVO: PZ/001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USACCHIO          MARIO          12,00   0,00   0,00   0,00   0,00   0,00      QR           1     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0 (PZ)    CODICE FISCALE: MSCMRA60H01G261G   IDENTIFICATIVO: PZ/001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IVOLO             LORENZO        10,00   0,00   0,00   0,00   0,00   0,00      Q                   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0 (AV)    CODICE FISCALE: VVLLNZ60P01A566N   IDENTIFICATIVO: PZ/00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USACCHIO          DONATO          6,00   0,00   0,00   0,00   0,00   0,00      QR           2             S    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1 (PZ)    CODICE FISCALE: MSCDNT51A01G261L   IDENTIFICATIVO: PZ/000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90 - LABORATORIO DI FISICA E FIS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APOLLARO           FRANCESCO GER   0,00  24,00   6,00   0,00  10,00   0,00      Q                          S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11/1959 (CS)    CODICE FISCALE: PLLFNC59S08F708J   IDENTIFICATIVO: PZ/034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300 - LABORATORIO DI INFORMATICA GESTION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UVA                MARIANNA      115,00   0,00   0,00  12,00   0,00   0,00      QR           2             S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PZ)    CODICE FISCALE: VUAMNN69S54G942G   IDENTIFICATIVO: PZ/001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00 - LABORATORIO DI INFORMATICA GESTION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NDELA            ELVIRA          0,00  84,00  13,00  24,00   6,00   0,00      QR           1             S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CNDLVR72L45G942J   IDENTIFICATIVO: PZ/021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NARDIELLO          MARIA           0,00  44,00  14,00   0,00   0,00   0,00      Q                          S   5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1 (PZ)    CODICE FISCALE: NRDMRA61P65G942I   IDENTIFICATIVO: PZ/031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IANNUZZI           ANGELO         46,00   0,00   0,00   0,00   0,00   0,00      JQR          1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49 (SA)    CODICE FISCALE: NNZNGL49T03A460U   IDENTIFICATIVO: PZ/021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ULLIO             ANTONIO         0,00  70,00  15,00  24,00   0,00   0,00      Q             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(PZ)    CODICE FISCALE: TLLNTN58S17G496D   IDENTIFICATIVO: PZ/021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SCIDO            FRANCESCO       0,00  48,00  15,00  12,00   0,00   0,00      QR           2             S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VSCFNC68C28E483H   IDENTIFICATIVO: PZ/02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IBONATI           NICOLA MARIO    0,00  16,00   6,00  36,00   3,00   0,00      Q                          S   6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6 (PZ)    CODICE FISCALE: LBNNLM66H03L873N   IDENTIFICATIVO: PZ/034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UOSSO            LUCIANO         0,00  38,00  14,00   3,00   3,00   0,00 N    QS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NELLI            ROCCO           0,00  16,00  15,00   0,00   0,00   0,00      QR           1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2 (PZ)    CODICE FISCALE: FNLRCC52P19A321Z   IDENTIFICATIVO: PZ/0203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ITO MARCONE       STEFANO         0,00   0,00  14,00   0,00   6,00   0,00 N    QS     T      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OIA              ENZO            0,00   0,00   0,00  12,00   0,00   0,00      Q                          S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7/1975 (PZ)    CODICE FISCALE: GIONZE75L15E919F   IDENTIFICATIVO: PZ/034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C350 - LABORATORIO DI TECNICA MICROBIOLOG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ABANCA            LEONORA       126,00   0,00   0,00  12,00   0,00   0,00      QR           2             S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CS)    CODICE FISCALE: LBNLNR67B49C002Y   IDENTIFICATIVO: PZ/02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ENTINI          GRAZIA         96,00   0,00   0,00   0,00   0,00   0,00      Q                          S   9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1 (CS)    CODICE FISCALE: VLNGRZ71D66C002E   IDENTIFICATIVO: PZ/034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C430 -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RINA             LEOPOLDO       14,00   0,00   0,00   0,00   0,00   0,00      QR           4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00 - TECNICA DEI SERVIZI ED ESERCITAZIONI PRATICHE DI CUCI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NANIA             EMIDIO          0,00  40,00   0,00  24,00   0,00   0,00      LQR          2             S   6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7/02/1971 (PZ)    CODICE FISCALE: NNAMDE71B07E483Q   IDENTIFICATIVO: PZ/034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ORO            ANTONIO         0,00  24,00   0,00  24,00   0,00   0,00      QR           2             S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6/1959 (PZ)    CODICE FISCALE: SNTNTN59H13C209Y   IDENTIFICATIVO: PZ/034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STORE            VITTORIO DONA   0,00  24,00   0,00  24,00   0,00   0,00      Q                          S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4/1971 (PZ)    CODICE FISCALE: PSTVTR71D05G942F   IDENTIFICATIVO: PZ/034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TERA             ROBERTO         0,00  12,00   0,00  12,00   0,00   0,00      Q       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05/1975 (MT)    CODICE FISCALE: MTRRRT75E04F052P   IDENTIFICATIVO: PZ/034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STEFANO         GIUSEPPE        0,00   0,00  14,00   0,00   0,00   0,00      JQR          2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(MT)    CODICE FISCALE: DSTGPP60B16A196O   IDENTIFICATIVO: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10 - TECNICA DEI SERVIZI ED ESERCITAZIONI PRATICHE DI SALA B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ORRECA            RAFFAELE        0,00   0,00   0,00  12,00   0,00   0,00      Q                          S   1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04/1966 (PZ)    CODICE FISCALE: BRRRFL66D12E409E   IDENTIFICATIVO: PZ/034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520 - TECNICA DEI SERVIZI E PRATICA OPERA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ETRAFESA         ERMINIA         0,00  82,00  15,00  24,00   6,00   0,00      QR           2             S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RIENZA            MARIA           0,00  48,00  14,00  24,00   0,00   0,00      QR           2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(PZ)    CODICE FISCALE: BRNMRA71L49G942K   IDENTIFICATIVO: PZ/030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E STEFANO         GIUSEPPE        0,00  42,00  15,00   0,00   0,00   0,00      JQR          2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(MT)    CODICE FISCALE: DSTGPP60B16A196O   IDENTIFICATIVO: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2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D605 -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CCHIA            GAETANA         0,00  48,00   0,00  48,00   0,00   0,00      Q                          S   9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11/1969 (PZ)    CODICE FISCALE: PCCGTN69S45G942C   IDENTIFICATIVO: PZ/034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2:00Z</dcterms:created>
  <dc:creator>Ministero Pubblica Istruzione</dc:creator>
  <dc:description/>
  <dc:language>en-US</dc:language>
  <cp:lastModifiedBy>Ministero Pubblica Istruzione</cp:lastModifiedBy>
  <dcterms:modified xsi:type="dcterms:W3CDTF">2005-07-08T10:52:00Z</dcterms:modified>
  <cp:revision>3</cp:revision>
  <dc:subject/>
  <dc:title> SISTEMA INFORMATIVO DEL MINISTERO DELLA PUBBLICA ISTRUZIONE                                                          SS-13-HN-XDO92</dc:title>
</cp:coreProperties>
</file>