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54,00   0,00   0,00   0,00   0,00   0,00  N    QRS          3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TELMO             GERARDA         175,00   0,00   0,00  12,00   0,00   0,00  N    QRS          2 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MUTO               DOMENICO          0,00  78,00  15,00  24,00   9,00   0,00  N    QRS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  LUCIA             0,00   8,00  14,00   0,00  17,00   0,00  N    QRS    T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  ROSA              0,00   0,00   0,00   0,00   0,00   0,00  N    QRS    T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NGO                PASQUALINA CARM   0,00  90,00  14,00  12,00   3,00   0,00  N    QRS          1         X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RIANNA              CLEMENTINA        0,00  68,00  15,00  20,00  14,00   0,00  N    QRS          4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OCOLI              ROSA              0,00  72,00  15,00  14,00   3,00   0,00  N    QS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CREDI             FRANCESCA BARBA   0,00  52,00  13,00  24,00   0,00   0,00  N    QRS          2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NTELMO             GERARDA           0,00  32,00  14,00   0,00   3,00   0,00  N    QRS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LONARDO           ROSA              0,00  24,00  17,00   0,00   5,00   0,00  N    QRS    T 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TRIQUEZ            FLORIANA          0,00   1,00  15,00  12,00   0,00   0,00  N    RS           3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4 (SA)    CODICE FISCALE: RTRFRN64A62H703T   IDENTIFICATIVO: PZ/034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IELPO                MARCELLA          0,00  12,00  14,00   0,00   0,00   0,00  N    QRS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ILANTE            MARIA ANTONIETT  21,00   0,00   0,00  12,00   0,00   0,00  N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  ERSILIA          24,00   0,00   0,00   0,00   0,00   0,00  N    QRS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VIGLIANO            MICHELE         199,00   0,00   0,00  12,00   0,00   0,00  N    LQRS         2         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MALDI             TERESA          140,00   0,00   0,00  12,00   0,00   0,00  N    QRS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O MARCONE         STEFANO           0,00  32,00  15,00   0,00   3,00   0,00  N    QS     T 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NESE               ANTONIO PASUALE   0,00  72,00  15,00  24,00   3,00   0,00  N    QS      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ENELLA              GIOVANNA          0,00  84,00  16,00  12,00   8,00   0,00  N    QRS      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OLPE                FRANCESCA         0,00  58,00  15,00  24,00  16,00   0,00  N    QRS    T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RIANNA              CLEMENTINA        0,00  24,00  12,00   0,00  12,00   0,00  N    QRS          4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OPOLO           VITTORIA          0,00   0,00  10,00   0,00  12,00   0,00  N    QRS    T     2         X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INUTIELLO           ANNA              0,00   0,00  12,00   0,00   9,00   0,00  N    QRS    T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  VITTORIA          0,00   0,00  12,00   0,00   9,00   0,00  N    QRS    T     2         X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ENELLA              GIOVANNA          0,00   0,00  13,00   0,00   6,00   0,00  N    QRS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INUTIELLO           ANNA              0,00   0,00  13,00   0,00   0,00   0,00  N    QRS    T     2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 0,00  12,00  14,00   0,00   6,00   0,00  N    QRS          3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 0,00 120,00  15,00  24,00   6,00   0,00  N    QRS      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UCARELLI            LUCIA             0,00  71,00  42,00  24,00  17,00   0,00  N    QRS    T     1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  VINCENZO          0,00  96,00  14,00   0,00   6,00   0,00  N    QRS          3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OMUTO               DOMENICO          0,00  45,00  15,00   0,00   6,00   0,00  N    QRS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  ROSA              0,00   2,00  42,00   0,00   2,00   0,00  N    QRS    T 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OCOLI              ROSA              0,00  24,00  13,00   0,00   3,00   0,00  N    QS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  ROSANNA           0,00  36,00  42,00  24,00  15,00   0,00  N    QS     T 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  VINCENZO          0,00   0,00  14,00   0,00   6,00   0,00  N    QRS          3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INUTIELLO           ANNA              0,00 100,00  16,00  24,00   9,00   0,00  N    QRS    T 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L POPOLO           VITTORIA          0,00  66,00  41,00  24,00  14,00   0,00  N    QRS    T     2         X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NTANGELO           CARMELA           0,00  70,00  15,00  24,00   3,00   0,00  N    QS                     X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SILLO              ROSARIA           0,00  63,00  13,00  12,00   3,00   0,00  N    QRS     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ETRANO              NUNZIO DOMENICO   0,00  12,00  13,00   0,00   0,00   0,00  N    QRS          1         X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CCO                CARMELINA         0,00   0,00  14,00   0,00   8,00   0,00  N    QR           3         X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URTO                MARIA             0,00   2,00  16,00   0,00   3,00   0,00  N    QS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'ANZI               CARMELA           0,00   0,00  18,00   0,00   2,00   0,00  N    QS     T 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ALICENTI            VINCENZO          0,00   0,00  13,00   0,00   6,00   0,00  N    QS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ELESCA              MARIA GIOVANNA    0,00   0,00  16,00   0,00   2,00   0,00  N    QS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  MARIKA            0,00   8,00  42,00  12,00  14,00   0,00  N    QS     T               X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EBASTIANELLI        ERSILIA           0,00  84,00  15,00  24,00   9,00   0,00  N    QRS          1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URTO                MARIA             0,00   0,00  14,00   0,00   3,00   0,00  N    QS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  ROSA             96,00   0,00   0,00  12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  ELENA            34,00   0,00   0,00   0,00   0,00   0,00  N    QRS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SONTE              MARIA ROSARIA     0,00 142,00  17,00  24,00  14,00   0,00  N    QS                     X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12,00  16,00   0,00  15,00   0,00  N    QS        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NCOLINO           MARIA ROSARIA     0,00  10,00  13,00   0,00   0,00   0,00  N    QRS    T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  MARIA TERESA      0,00   2,00  11,00   0,00   3,00   0,00  N    QS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  ELENA            63,00   0,00   0,00  24,00   0,00   0,00  N    QRS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ELE                MARIA TERESA      0,00  72,00  13,00  24,00   3,00   0,00  N    QS  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UZZI             ANTONELLA         0,00  18,00  15,00   0,00  15,00   0,00  N    QS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ISONTE              MARIA ROSARIA     0,00   2,00  13,00   0,00  14,00   0,00  N    QS                     X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IZZI                ROSA              0,00   8,00  13,00   0,00   6,00   0,00  N    QS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NDISI             MARCELLA MICHEL   0,00   0,00  18,00   0,00   3,00   0,00  N    QS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ILLANI              GIUSEPPINA        0,00   0,00  18,00   0,00   3,00   0,00  N    QRS    T 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IOFFREDI            MARIA ANTONIETT   0,00   2,00  15,00   0,00   0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  0,00  38,00  14,00   3,00   3,00   0,00  N    QS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ITO MARCONE         STEFANO           0,00   0,00  14,00   0,00   6,00   0,00  N    QS     T 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 0,00  15,00   0,00  14,00   0,00  M    GQS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88,00  15,00  24,00  14,00   0,00  M    GQS      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 0,00   0,00  14,00   0,00   9,00   0,00  M    GQ     T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  FRANCESCO         0,00  96,00  16,00   0,00   3,00   0,00  M    GQR          2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AO                 VITO              0,00   2,00  12,00   0,00   8,00   0,00  M    GQR    T     2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0,00   0,00   0,00   0,00   0,00   0,00  M    GQ     T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AO                 VITO              0,00  86,00  14,00  24,00   8,00   0,00  M    GQR    T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UDEMO               LUCIA             0,00  13,00  15,00   0,00   9,00   0,00  M    GQR          1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AMONE               BUONAVENTURA      0,00  12,00  14,00   2,00   2,00   0,00  M    GQR          2   X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OMPA                ANTONIETTA        0,00   0,00  18,00   0,00   9,00   0,00  M    EQR    T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T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 24,00   0,00   0,00   0,00   0,00   0,00  M    GQ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  PASQUALE         21,00   0,00   0,00   0,00   0,00   0,00  M    GQ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110,00  14,00   0,00   0,00   0,00  M    EQ   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108,00  14,00  24,00   0,00   0,00  M    EQ       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  FRANCESCO         0,00  68,00  14,00  24,00   3,00   0,00  M    GQR          2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PONARO             DONATO            0,00   6,00  14,00   0,00   0,00   0,00  M    EQ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  0,00  14,00   0,00   0,00   0,00  M    EQ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NELLI              ANGELA ROSARIA  132,00   0,00   0,00  12,00   0,00   0,00  M    GQR          3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  BRUNA             0,00  49,00  16,00   8,00   3,00   0,00  M    GQ            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RISOLINI            GIUSEPPE          0,00   0,00  16,00   0,00  14,00   0,00  M    GQS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TRIANO             SABRINA           0,00   0,00  15,00   0,00   0,00   0,00  M    G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UDEMO               LUCIA             0,00  36,00  15,00  12,00   9,00   0,00  M    GQR          1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  FRANCESCO        24,00   0,00   0,00   0,00   0,00   0,00  M    GQR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  PIERA             0,00  61,00  13,00  24,00   2,00   0,00  M    GQR          1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12,00  15,00   0,00  17,00   0,00  M    GQS      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0:00Z</dcterms:created>
  <dc:creator>Ministero Pubblica Istruzione</dc:creator>
  <dc:description/>
  <dc:language>en-US</dc:language>
  <cp:lastModifiedBy>Ministero Pubblica Istruzione</cp:lastModifiedBy>
  <dcterms:modified xsi:type="dcterms:W3CDTF">2005-07-08T10:50:00Z</dcterms:modified>
  <cp:revision>3</cp:revision>
  <dc:subject/>
  <dc:title> SISTEMA INFORMATIVO DEL MINISTERO DELLA PUBBLICA ISTRUZIONE                                                          SS-13-HN-XDO92</dc:title>
</cp:coreProperties>
</file>