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9.65pt" filled="f" o:ole="">
            <v:imagedata r:id="rId3" o:title=""/>
          </v:shape>
          <o:OLEObject Type="Embed" ProgID="" ShapeID="ole_rId2" DrawAspect="Content" ObjectID="_1345562548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Centro Servizi Amministrativi - Potenz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onferenza di Servizio del Giorno:</w:t>
        <w:tab/>
        <w:t xml:space="preserve">27 Luglio  2006 ore 9:3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il Liceo Scientifico “ G. Galilei “ via Anzio N° 2  Potenza </w:t>
      </w:r>
    </w:p>
    <w:p>
      <w:pPr>
        <w:pStyle w:val="Heading8"/>
        <w:rPr/>
      </w:pPr>
      <w:r>
        <w:rPr/>
        <w:t>Scuola   M e d i a   (C.O)</w:t>
      </w:r>
    </w:p>
    <w:p>
      <w:pPr>
        <w:pStyle w:val="Heading6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Elenco dei convocati per la proposta  dei contratti a tempo indeterminato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Ambito Provincia di </w:t>
      </w:r>
      <w:r>
        <w:rPr>
          <w:b/>
          <w:smallCaps/>
          <w:sz w:val="28"/>
        </w:rPr>
        <w:t>Potenza – Mater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Classe di Concorso: A 028 -  </w:t>
      </w:r>
      <w:r>
        <w:rPr>
          <w:b/>
          <w:bCs/>
          <w:smallCaps/>
          <w:sz w:val="28"/>
        </w:rPr>
        <w:t>Educazione Artistica (C.O.)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Potenza n° 2  posti  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4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nza Michele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eno titolo 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poniello Diana          Riserv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eno titolo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VENTUALE  NOMIN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cia Carm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rvino Antoni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maniello 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pola Monic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Classe di Concorso: A 043 -  </w:t>
      </w:r>
      <w:r>
        <w:rPr>
          <w:b/>
          <w:bCs/>
          <w:smallCaps/>
          <w:sz w:val="28"/>
        </w:rPr>
        <w:t>Italiano, Storia, Geografia, …(C.O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tenza n° 8 posti  - Matera n° 2  posti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nzari  Vincenza    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 Bianco  An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orale  Mari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cometti  Marz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40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avoglia Marialind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gariello Mari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runo Lorella An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lini  Nicol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olfi Lucian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tulli  Antonell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 Lorenzo Maria Teres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sino  Antonell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izzo Violante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dese Tizian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munno  Michele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mongi Gaetano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ullo Annali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lotto  Peppina Antonie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nabaio Nico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strano  Laura Rosaria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otri  Maria an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padula Giusepp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vallo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Classe di Concorso:</w:t>
      </w:r>
      <w:r>
        <w:rPr>
          <w:b/>
          <w:sz w:val="28"/>
        </w:rPr>
        <w:t xml:space="preserve"> A 059 -  </w:t>
      </w:r>
      <w:r>
        <w:rPr>
          <w:b/>
          <w:smallCaps/>
          <w:sz w:val="28"/>
        </w:rPr>
        <w:t>Scienze Matematiche, chimiche, …(C.O)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>Potenza n° 2 posti -  Matera n° 2  posti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9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oyli  Maria Ros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ucci Raffaell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ortorelli  Ornell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artino Claudio              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naldi Raffael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mela Vit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pillo Brigid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ona Maria Ros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na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sz w:val="24"/>
        </w:rPr>
        <w:t>:</w:t>
      </w:r>
      <w:r>
        <w:rPr>
          <w:b/>
          <w:sz w:val="24"/>
        </w:rPr>
        <w:t xml:space="preserve"> SOSTEGNO SCUOLA MEDIA  (C.O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tenza n° 3 posti  -  Matera n° 2  post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9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e Maria Ros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 Luca Son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addei Maric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ancino Anna Pao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ipaldi Mari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fano Giuseppina Nad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rotta Silva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eo Maria Crist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a Cater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enichiello Palma Imm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sz w:val="28"/>
        </w:rPr>
        <w:t>:</w:t>
      </w:r>
      <w:r>
        <w:rPr>
          <w:b/>
          <w:sz w:val="28"/>
        </w:rPr>
        <w:t xml:space="preserve"> A 245 -  </w:t>
      </w:r>
      <w:r>
        <w:rPr>
          <w:b/>
          <w:smallCaps/>
          <w:sz w:val="28"/>
        </w:rPr>
        <w:t>Lingua Straniera – Francese (C.O)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  </w:t>
      </w:r>
      <w:r>
        <w:rPr>
          <w:caps w:val="false"/>
          <w:smallCaps w:val="false"/>
        </w:rPr>
        <w:t xml:space="preserve">Potenza n° 2 posti  - Matera n° 1 posti   </w:t>
      </w:r>
    </w:p>
    <w:p>
      <w:pPr>
        <w:pStyle w:val="Normal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59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i Filippo Maria Antoniett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 Luca Saveri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  <w:tr>
        <w:trPr>
          <w:trHeight w:val="39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e Enz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no titolo</w:t>
            </w:r>
          </w:p>
        </w:tc>
      </w:tr>
    </w:tbl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5"/>
        <w:jc w:val="center"/>
        <w:rPr/>
      </w:pPr>
      <w:r>
        <w:rPr>
          <w:sz w:val="24"/>
        </w:rPr>
        <w:t xml:space="preserve">                </w:t>
      </w:r>
      <w:r>
        <w:rPr>
          <w:sz w:val="24"/>
        </w:rPr>
        <w:t>Il Dirigente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Dr. Gaetano Incamici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6:27:00Z</dcterms:created>
  <dc:creator>M.I.U.R.</dc:creator>
  <dc:description/>
  <cp:keywords/>
  <dc:language>en-US</dc:language>
  <cp:lastModifiedBy>M.I.U.R.</cp:lastModifiedBy>
  <cp:lastPrinted>2006-07-24T09:09:00Z</cp:lastPrinted>
  <dcterms:modified xsi:type="dcterms:W3CDTF">2006-07-24T07:09:00Z</dcterms:modified>
  <cp:revision>4</cp:revision>
  <dc:subject/>
  <dc:title> </dc:title>
</cp:coreProperties>
</file>