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      </w:t>
      </w:r>
      <w:r>
        <w:rPr>
          <w:b/>
          <w:i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8.8pt" filled="f" o:ole="">
            <v:imagedata r:id="rId3" o:title=""/>
          </v:shape>
          <o:OLEObject Type="Embed" ProgID="" ShapeID="ole_rId2" DrawAspect="Content" ObjectID="_52000984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Centro Servizi Amministrativi – Poten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Heading6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onferenza di Servizio del Giorno:</w:t>
        <w:tab/>
        <w:t xml:space="preserve">27 Luglio  2006 ore9.3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il Liceo Scientifico “ G. Galilei “ via Anzio N° 2  Potenza </w:t>
      </w:r>
    </w:p>
    <w:p>
      <w:pPr>
        <w:pStyle w:val="Heading8"/>
        <w:rPr/>
      </w:pPr>
      <w:r>
        <w:rPr/>
        <w:t>Scuola   S u p e r i o r e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Elenco dei convocati per la proposta  dei contratti a tempo indeter</w:t>
      </w:r>
      <w:r>
        <w:rPr>
          <w:b/>
          <w:i/>
          <w:sz w:val="28"/>
          <w:u w:val="single"/>
        </w:rPr>
        <w:t>mina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mbito Provincia di </w:t>
      </w:r>
      <w:r>
        <w:rPr>
          <w:b/>
          <w:smallCaps/>
          <w:sz w:val="28"/>
        </w:rPr>
        <w:t>Potenza - Matera</w:t>
      </w:r>
    </w:p>
    <w:p>
      <w:pPr>
        <w:pStyle w:val="Heading8"/>
        <w:rPr/>
      </w:pPr>
      <w:r>
        <w:rPr/>
        <w:t>Scuola   S u p e r i o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Classe di Concorso: A 018 – </w:t>
      </w:r>
      <w:r>
        <w:rPr>
          <w:b/>
          <w:bCs/>
          <w:smallCaps/>
          <w:sz w:val="28"/>
        </w:rPr>
        <w:t>Discipline Geome. Archit.   (C.O)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o Bosco Sergio Roberto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Classe di Concorso: A 025 – </w:t>
      </w:r>
      <w:r>
        <w:rPr>
          <w:b/>
          <w:bCs/>
          <w:smallCaps/>
          <w:sz w:val="28"/>
        </w:rPr>
        <w:t>Disegnio e storia dell’ arte   (C.O)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- Matera n° 1  posto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’ Alessandro Silva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oniello Diana        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ano Marian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ello Angel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ertino Silvi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ardieri Maria teres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renna Alfonz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ziano Felic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uosto Angelo  R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:</w:t>
      </w:r>
      <w:r>
        <w:rPr>
          <w:b/>
          <w:sz w:val="28"/>
        </w:rPr>
        <w:t xml:space="preserve"> A 049 -  </w:t>
      </w:r>
      <w:r>
        <w:rPr>
          <w:b/>
          <w:smallCaps/>
          <w:sz w:val="28"/>
        </w:rPr>
        <w:t>Matematica e Fisica  (C.O)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- Matera n° 1  posto 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cione Caro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onelli Anton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Rosa Adele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rdiello Domenic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Classe di Concorso</w:t>
      </w:r>
      <w:r>
        <w:rPr>
          <w:sz w:val="24"/>
        </w:rPr>
        <w:t>:</w:t>
      </w:r>
      <w:r>
        <w:rPr>
          <w:b/>
          <w:sz w:val="24"/>
        </w:rPr>
        <w:t xml:space="preserve"> A 050 -  </w:t>
      </w:r>
      <w:r>
        <w:rPr>
          <w:b/>
          <w:smallCaps/>
          <w:sz w:val="24"/>
        </w:rPr>
        <w:t>Materie Letterarie II grado (C.O)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Potenza n° 2 posti - Matera n° 1 posto </w:t>
      </w:r>
    </w:p>
    <w:p>
      <w:pPr>
        <w:pStyle w:val="Normal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ezi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assi Pierluigi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’ Aniello Concett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lese Simo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tangelo Carm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za Costanza T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ugliotti An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ieri Cat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 Caro Ele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orana An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angelo Carm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aldi Pasquale Anton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o Maria Crist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arto Giovan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i Vincenza Laur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carico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anculli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o Rena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viello Lu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lierno Anna Paol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umma Dea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ndino Maria Rosari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udioso Egid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 Bello Marian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vrieri Filomr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ra Cater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cisciolo Nicol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scese Mari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rrastro Donat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covino 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smati Stefa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ice Letiz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agna Stefa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 Priore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ionna Giovan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arelli Carm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Leonardis Margherit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’Amelio Francesc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coletta Natal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novale Mariavitto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li Stefa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pedino Mari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 Lillo Giuseppe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: A 051-</w:t>
      </w:r>
      <w:r>
        <w:rPr>
          <w:b/>
          <w:bCs/>
          <w:smallCaps/>
          <w:sz w:val="28"/>
        </w:rPr>
        <w:t>Materie Letterarie, Latino (C.O)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sz w:val="28"/>
        </w:rPr>
        <w:t xml:space="preserve">Potenza n° 4 posti  - Matera n° 1  posto 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uzzi Floria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orenza Mari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ucci Rosan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taino Ros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iveri 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VENTUALE  NOMINA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rpetta Giusepp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pilongo Emilia Cosim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vallo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lvino Maria Loreda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ivano Annalisa Filome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ttella Raffael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vestro Enric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viello Luci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offi Letiz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vini Maria Maddale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dasco  Canio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anculli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i Vincenza Laur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ca 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po Mari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uno Lorella Ann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aco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llucci Dani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sillo Filome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retta Francesc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llini Nicoli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stone Pier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li Stefa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tino Clement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isgalli Michel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aco Maria Gabri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 Capua Donat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ra Michel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Classe di Concorso: A 052 -  </w:t>
      </w:r>
      <w:r>
        <w:rPr>
          <w:b/>
          <w:bCs/>
          <w:smallCaps/>
          <w:sz w:val="28"/>
        </w:rPr>
        <w:t>Latino e Greco (C.O)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Matera n° 1  posto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’Amelio Francesc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EVENTUALE  NOMINA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cale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lionico Maria Antoni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sino Anton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mallCaps/>
          <w:sz w:val="24"/>
        </w:rPr>
      </w:pPr>
      <w:r>
        <w:rPr>
          <w:b/>
          <w:bCs/>
          <w:sz w:val="28"/>
        </w:rPr>
        <w:t>Cl. di Concorso: A 060 –</w:t>
      </w:r>
      <w:r>
        <w:rPr>
          <w:b/>
          <w:bCs/>
          <w:smallCaps/>
          <w:sz w:val="28"/>
        </w:rPr>
        <w:t xml:space="preserve"> Scienze Naturali, Chimica ecc. (C.O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tera n° 1  post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Luca Elia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8"/>
        </w:rPr>
        <w:t>Classe di Concorso:</w:t>
      </w:r>
      <w:r>
        <w:rPr>
          <w:b/>
          <w:sz w:val="24"/>
        </w:rPr>
        <w:t xml:space="preserve"> A 246 -  </w:t>
      </w:r>
      <w:r>
        <w:rPr>
          <w:b/>
          <w:smallCaps/>
          <w:sz w:val="24"/>
        </w:rPr>
        <w:t>Lingua civiltà straniere -francese  (C.O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Matera n° 1  posto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hingolo Sabr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’Andrea Anna Mari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llani Ro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ro Debor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rano Mar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ga Vincenz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taleo Graz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etti Maria Giudi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marota Anto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stingi Maria Elena Ro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ezia Giul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ro Ro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acumbo Ro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agia Tizia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sco 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so 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 Filippo Maria Antoni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Luca Saver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e Enz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Classe di Concorso</w:t>
      </w:r>
      <w:r>
        <w:rPr>
          <w:sz w:val="24"/>
        </w:rPr>
        <w:t>:</w:t>
      </w:r>
      <w:r>
        <w:rPr>
          <w:b/>
          <w:sz w:val="24"/>
        </w:rPr>
        <w:t xml:space="preserve"> A 346 -  </w:t>
      </w:r>
      <w:r>
        <w:rPr>
          <w:b/>
          <w:smallCaps/>
          <w:sz w:val="24"/>
        </w:rPr>
        <w:t>Lingua Straniera – Inglese (C.O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Potenza n° 1 posto  - Matera n° 1  posto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giotta Donat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lbanese Marc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Bonis Maria Cateri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rionfo Marile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Scaleia Le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Classe di Concorso</w:t>
      </w:r>
      <w:r>
        <w:rPr>
          <w:sz w:val="24"/>
        </w:rPr>
        <w:t>:</w:t>
      </w:r>
      <w:r>
        <w:rPr>
          <w:b/>
          <w:sz w:val="24"/>
        </w:rPr>
        <w:t xml:space="preserve"> C320 -  Lab. di meccanica e tecnol.</w:t>
      </w:r>
      <w:r>
        <w:rPr>
          <w:b/>
          <w:smallCaps/>
          <w:sz w:val="24"/>
        </w:rPr>
        <w:t xml:space="preserve"> (C.O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tenza n° 1 posto    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e Tommas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8"/>
        </w:rPr>
        <w:t>sostegno II grado -</w:t>
      </w:r>
      <w:r>
        <w:rPr>
          <w:b/>
          <w:sz w:val="28"/>
        </w:rPr>
        <w:t xml:space="preserve"> AREA AD 01 </w:t>
      </w:r>
      <w:r>
        <w:rPr>
          <w:b/>
          <w:smallCaps/>
          <w:sz w:val="28"/>
        </w:rPr>
        <w:t xml:space="preserve"> (C.O)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Matera n° 1 posto    </w:t>
      </w:r>
    </w:p>
    <w:p>
      <w:pPr>
        <w:pStyle w:val="Normal"/>
        <w:ind w:left="4248" w:firstLine="708"/>
        <w:jc w:val="center"/>
        <w:rPr>
          <w:smallCaps/>
          <w:sz w:val="24"/>
        </w:rPr>
      </w:pPr>
      <w:r>
        <w:rPr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Carlo Dani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sostegno II grado - AREA </w:t>
      </w:r>
      <w:r>
        <w:rPr>
          <w:b/>
          <w:sz w:val="28"/>
        </w:rPr>
        <w:t xml:space="preserve">AD 02 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- Matera n° 1  posto </w:t>
      </w:r>
    </w:p>
    <w:p>
      <w:pPr>
        <w:pStyle w:val="Normal"/>
        <w:ind w:left="4248" w:firstLine="708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lazzo Donat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centi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esano Debor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coletti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gano Maria Tere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rchio Lucia Grazi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ieri Cat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lando Ro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ore Anna Antoni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oli Alessandr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Carlo Iva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o Maria Crist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to Maria Giusepp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e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ddei Maric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cino Anna Pao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aldi Mari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cino Ev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fano Giuseppina Nad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a Domenica Antoni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mma dani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anculli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rastro Donat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sostegno II grado - AREA </w:t>
      </w:r>
      <w:r>
        <w:rPr>
          <w:b/>
          <w:sz w:val="28"/>
        </w:rPr>
        <w:t>AD03 (C.O)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Matera n° 1  posto </w:t>
      </w:r>
    </w:p>
    <w:p>
      <w:pPr>
        <w:pStyle w:val="Normal"/>
        <w:ind w:left="4248" w:firstLine="708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rdieri Maria Tere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Luca So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coletti Angela Raffa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gilio Nunzia Tatia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glialunga Biag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arano Maria Bruna Michel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Antoni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ida Feli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sostegno II grado - AREA </w:t>
      </w:r>
      <w:r>
        <w:rPr>
          <w:b/>
          <w:sz w:val="28"/>
        </w:rPr>
        <w:t>AD04 (C.O)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Potenza n° 1  posto </w:t>
      </w:r>
    </w:p>
    <w:p>
      <w:pPr>
        <w:pStyle w:val="Normal"/>
        <w:ind w:left="4248" w:firstLine="708"/>
        <w:jc w:val="center"/>
        <w:rPr>
          <w:i/>
          <w:i/>
          <w:smallCaps/>
        </w:rPr>
      </w:pPr>
      <w:r>
        <w:rPr>
          <w:i/>
          <w:smallCaps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ppelli Lorenz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4248" w:firstLine="708"/>
        <w:jc w:val="center"/>
        <w:rPr>
          <w:smallCaps/>
        </w:rPr>
      </w:pPr>
      <w:r>
        <w:rPr>
          <w:smallCaps/>
        </w:rPr>
      </w:r>
    </w:p>
    <w:p>
      <w:pPr>
        <w:pStyle w:val="Normal"/>
        <w:ind w:left="4248" w:firstLine="708"/>
        <w:jc w:val="center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Dr. Gaetano Incamicia</w:t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7:11:00Z</dcterms:created>
  <dc:creator>M.I.U.R.</dc:creator>
  <dc:description/>
  <cp:keywords/>
  <dc:language>en-US</dc:language>
  <cp:lastModifiedBy>M.I.U.R.</cp:lastModifiedBy>
  <cp:lastPrinted>2006-07-24T10:31:00Z</cp:lastPrinted>
  <dcterms:modified xsi:type="dcterms:W3CDTF">2006-07-24T10:31:00Z</dcterms:modified>
  <cp:revision>5</cp:revision>
  <dc:subject/>
  <dc:title>                                    </dc:title>
</cp:coreProperties>
</file>