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UR –UFFICIO  SCOLASTICO REGIONALE DELLA BASILICATA – DIREZIONE REGIONALE – CONI  COMITATO PROVINCIALE  POTEN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OCHI SPORTIVI STUDENTESCHI 2005 – 2006    RISULTATI TECN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a  Campestre    Scuola Media   1° Grado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se  Distrettuale  1    Atella  22-11-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Ragazz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.M. Pignola </w:t>
        <w:tab/>
        <w:tab/>
        <w:tab/>
        <w:tab/>
        <w:t>p. 25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.C.  Filiano</w:t>
        <w:tab/>
        <w:tab/>
        <w:tab/>
        <w:tab/>
        <w:t>p. 39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.M. “Granata” Rionero</w:t>
        <w:tab/>
        <w:tab/>
        <w:t>p. 4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d.  Giordano Giusy ( 2  cl. ) </w:t>
        <w:tab/>
        <w:tab/>
        <w:t>S.M. Bar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 xml:space="preserve">Categoria Ragazzi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.M.”La Vista” Potenza</w:t>
        <w:tab/>
        <w:tab/>
        <w:t>p. 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.M. Lagopesole</w:t>
        <w:tab/>
        <w:tab/>
        <w:tab/>
        <w:t>p. 1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.M. “Granata” Rionero</w:t>
        <w:tab/>
        <w:tab/>
        <w:t>p.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. Rendina  Giuseppe ( 7 cl. ) </w:t>
        <w:tab/>
        <w:tab/>
        <w:t>S.M. Muro Luc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Cadett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.C. Satriano</w:t>
        <w:tab/>
        <w:tab/>
        <w:tab/>
        <w:tab/>
        <w:t>p.   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.M. “Granata” Rionero</w:t>
        <w:tab/>
        <w:tab/>
        <w:t>p. 3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.M.”La Vista” Potenza</w:t>
        <w:tab/>
        <w:tab/>
        <w:t>p. 3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.  Greco M. Carmela ( 6 cl. ) </w:t>
        <w:tab/>
        <w:tab/>
        <w:t>S.M. Lagopesol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Categoria  Cadetti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7"/>
        </w:numPr>
        <w:rPr/>
      </w:pPr>
      <w:r>
        <w:rPr/>
        <w:t>S.M.”Granata” Rionero</w:t>
        <w:tab/>
        <w:tab/>
        <w:tab/>
        <w:t>p. 12</w:t>
      </w:r>
    </w:p>
    <w:p>
      <w:pPr>
        <w:pStyle w:val="Normal"/>
        <w:numPr>
          <w:ilvl w:val="0"/>
          <w:numId w:val="17"/>
        </w:numPr>
        <w:rPr/>
      </w:pPr>
      <w:r>
        <w:rPr/>
        <w:t>I.C.  Lagopesole</w:t>
        <w:tab/>
        <w:tab/>
        <w:tab/>
        <w:tab/>
        <w:t>p. 26</w:t>
      </w:r>
    </w:p>
    <w:p>
      <w:pPr>
        <w:pStyle w:val="Normal"/>
        <w:numPr>
          <w:ilvl w:val="0"/>
          <w:numId w:val="17"/>
        </w:numPr>
        <w:rPr/>
      </w:pPr>
      <w:r>
        <w:rPr/>
        <w:t>S.M. “La Vista” Potenza</w:t>
        <w:tab/>
        <w:tab/>
        <w:tab/>
        <w:t>p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Ind.  Sepe Tonino  ( 4 cl. )</w:t>
        <w:tab/>
        <w:tab/>
        <w:tab/>
        <w:tab/>
        <w:t>S.M. Maschito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OCHI SPORTIVI STUDENTESCHI 2005 – 2006    RISULTATI TECN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a  Campestre    Scuola Media   1° Grado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se  Distrettuale  2    Latronico   24-11-2005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Ragazz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.C.  Lagonegro</w:t>
        <w:tab/>
        <w:tab/>
        <w:tab/>
        <w:tab/>
        <w:t>p. 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.C.  Marsico Nuovo</w:t>
        <w:tab/>
        <w:tab/>
        <w:tab/>
        <w:tab/>
        <w:t>p. 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.M. Francavilla</w:t>
        <w:tab/>
        <w:tab/>
        <w:tab/>
        <w:tab/>
        <w:t>p.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Alberti  Carmen  ( 2 cl. )</w:t>
        <w:tab/>
        <w:tab/>
        <w:tab/>
        <w:tab/>
        <w:t>I.C. Marsico Nu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Ragazz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.C. Lagonegro</w:t>
        <w:tab/>
        <w:tab/>
        <w:tab/>
        <w:tab/>
        <w:t>p. 10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.C. Marsico Nuovo</w:t>
        <w:tab/>
        <w:tab/>
        <w:tab/>
        <w:tab/>
        <w:t>p. 26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.M. Francavilla</w:t>
        <w:tab/>
        <w:tab/>
        <w:tab/>
        <w:tab/>
        <w:t>p.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Gialoia Egidio ( 3 cl. )</w:t>
        <w:tab/>
        <w:tab/>
        <w:tab/>
        <w:tab/>
        <w:t>I.C. Trecch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Cadett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.C. Lagonegro</w:t>
        <w:tab/>
        <w:tab/>
        <w:tab/>
        <w:tab/>
        <w:t>p.   7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.M. Francavilla </w:t>
        <w:tab/>
        <w:tab/>
        <w:tab/>
        <w:tab/>
        <w:t>p. 14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.C. Marsico Nuovo</w:t>
        <w:tab/>
        <w:tab/>
        <w:tab/>
        <w:tab/>
        <w:t>p.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Riviello  Francesca ( 7 cl. )</w:t>
        <w:tab/>
        <w:tab/>
        <w:tab/>
        <w:t>I.C. Pate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Cadett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.C. Lagonegro</w:t>
        <w:tab/>
        <w:tab/>
        <w:tab/>
        <w:tab/>
        <w:t>p. 1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.C. Tramutola</w:t>
        <w:tab/>
        <w:tab/>
        <w:tab/>
        <w:tab/>
        <w:t>p. 3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.C. Paterno</w:t>
        <w:tab/>
        <w:tab/>
        <w:tab/>
        <w:tab/>
        <w:tab/>
        <w:t>p.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Magalotti Alessio ( 2 cl. )</w:t>
        <w:tab/>
        <w:tab/>
        <w:tab/>
        <w:t>S.M. Villa d’Ag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OCHI SPORTIVI STUDENTESCHI 2005 – 2006    RISULTATI TECN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a  Campestre    Scuola Media   2° Grado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se  Provinciale     Valle dei Cavalli  Atella  30-11-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Alliev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.C. Venosa</w:t>
        <w:tab/>
        <w:tab/>
        <w:tab/>
        <w:tab/>
        <w:tab/>
        <w:t>p.  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.S. “Maiorana” Genzano</w:t>
        <w:tab/>
        <w:tab/>
        <w:tab/>
        <w:t>p. 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TA  Villa d’Agri</w:t>
        <w:tab/>
        <w:tab/>
        <w:tab/>
        <w:tab/>
        <w:t>p.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Alliev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.C. Venosa</w:t>
        <w:tab/>
        <w:tab/>
        <w:tab/>
        <w:tab/>
        <w:tab/>
        <w:t>p. 25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IS “Rigetti” Melfi</w:t>
        <w:tab/>
        <w:tab/>
        <w:tab/>
        <w:tab/>
        <w:t>p. 26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TA Villa d’Agri</w:t>
        <w:tab/>
        <w:tab/>
        <w:tab/>
        <w:tab/>
        <w:t>p.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Votta  Federico</w:t>
        <w:tab/>
        <w:tab/>
        <w:tab/>
        <w:tab/>
        <w:tab/>
        <w:t>ITC  Bri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Juniores Femm.l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TC  Brienza</w:t>
        <w:tab/>
        <w:tab/>
        <w:tab/>
        <w:tab/>
        <w:tab/>
        <w:t>p. 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.S. Maiorana Genoano</w:t>
        <w:tab/>
        <w:tab/>
        <w:tab/>
        <w:t>p. 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PIAS  Moliterno</w:t>
        <w:tab/>
        <w:tab/>
        <w:tab/>
        <w:tab/>
        <w:t>p.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Juniores  Maschil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IS “Rigetti” Melfi</w:t>
        <w:tab/>
        <w:tab/>
        <w:tab/>
        <w:tab/>
        <w:t>p. 1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PIAS  Tramutola</w:t>
        <w:tab/>
        <w:tab/>
        <w:tab/>
        <w:tab/>
        <w:t>p. 2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PIAS  Moliterno</w:t>
        <w:tab/>
        <w:tab/>
        <w:tab/>
        <w:tab/>
        <w:t>p.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Oliva Angelo (4 cl. )</w:t>
        <w:tab/>
        <w:tab/>
        <w:tab/>
        <w:tab/>
        <w:t>ITA  Villa d’Ag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OCHI SPORTIVI STUDENTESCHI 2005 – 2006    RISULTATI TECN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a  Campestre    Scuola Media   1° Grado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se  Provinciale     Valle dei Cavalli  Atella  02-12-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Ragazz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.C.  Lagonegro</w:t>
        <w:tab/>
        <w:tab/>
        <w:tab/>
        <w:tab/>
        <w:t>p. 1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.M. “Granata” Rionero </w:t>
        <w:tab/>
        <w:tab/>
        <w:tab/>
        <w:t>p. 1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.C. Filiano</w:t>
        <w:tab/>
        <w:tab/>
        <w:tab/>
        <w:tab/>
        <w:tab/>
        <w:t>p.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Ragazz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5"/>
        </w:numPr>
        <w:jc w:val="both"/>
        <w:rPr>
          <w:lang w:val="en-GB"/>
        </w:rPr>
      </w:pPr>
      <w:r>
        <w:rPr>
          <w:lang w:val="en-GB"/>
        </w:rPr>
        <w:t>S.M. “Claps” Lagopesole</w:t>
        <w:tab/>
        <w:tab/>
        <w:tab/>
        <w:t>p. 14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.M. “La Vista” Potenza</w:t>
        <w:tab/>
        <w:tab/>
        <w:tab/>
        <w:t>p. 17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.M. “Granata” Rionero</w:t>
        <w:tab/>
        <w:tab/>
        <w:tab/>
        <w:t>p.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Cadett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.C. Satriano</w:t>
        <w:tab/>
        <w:tab/>
        <w:tab/>
        <w:tab/>
        <w:tab/>
        <w:t>p.   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.C. Lagonegro</w:t>
        <w:tab/>
        <w:tab/>
        <w:tab/>
        <w:tab/>
        <w:t>p. 15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.M. “Granata” Rionero</w:t>
        <w:tab/>
        <w:tab/>
        <w:tab/>
        <w:t>p.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Greco M. Carmela</w:t>
        <w:tab/>
        <w:tab/>
        <w:tab/>
        <w:tab/>
        <w:t>S.M. Lagopeso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iviello  Francesca</w:t>
        <w:tab/>
        <w:tab/>
        <w:tab/>
        <w:tab/>
        <w:t>I.C. Patern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amelia  Fabiana</w:t>
        <w:tab/>
        <w:tab/>
        <w:tab/>
        <w:tab/>
        <w:tab/>
        <w:t>S.M. “La Vista” Pot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Cadett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.M. “Granata” Rionero</w:t>
        <w:tab/>
        <w:tab/>
        <w:tab/>
        <w:t>p. 1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GB"/>
        </w:rPr>
        <w:t>S.M “Claps” Lagopesole</w:t>
        <w:tab/>
        <w:tab/>
        <w:tab/>
        <w:t>p. 1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.M. “La Vista” Potenza</w:t>
        <w:tab/>
        <w:tab/>
        <w:tab/>
        <w:t>p.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. Troccoli  Michele ( 3 cl. )</w:t>
        <w:tab/>
        <w:tab/>
        <w:tab/>
        <w:t>I.C. Tramutol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epe  Tonino ( 7 cl. )</w:t>
        <w:tab/>
        <w:tab/>
        <w:tab/>
        <w:tab/>
        <w:t>S.M. Maschit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agalotti Alessio ( 8 cl. )</w:t>
        <w:tab/>
        <w:tab/>
        <w:t>S.M. Villa d’Ag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IOCHI SPORTIVI STUDENTESCHI 2005 – 2006    RISULTATI TECN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rsa  Campestre    Scuola Media   1° e 2°  Grado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se  Regionale  Valle dei Cavalli  Atella  06-12-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 Cadett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.C.  Satriano</w:t>
        <w:tab/>
        <w:tab/>
        <w:tab/>
        <w:tab/>
        <w:t>p. 12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.C. Lagonegro</w:t>
        <w:tab/>
        <w:tab/>
        <w:tab/>
        <w:tab/>
        <w:t>p. 17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.M. “Granata” Rionero</w:t>
        <w:tab/>
        <w:tab/>
        <w:tab/>
        <w:t>p.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Categoria Cadetti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.M. “Granata” Rionero</w:t>
        <w:tab/>
        <w:tab/>
        <w:tab/>
        <w:t>p.10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.M. “La Vista” Potenza</w:t>
        <w:tab/>
        <w:tab/>
        <w:tab/>
        <w:t>p.19</w:t>
      </w:r>
    </w:p>
    <w:p>
      <w:pPr>
        <w:pStyle w:val="Normal"/>
        <w:numPr>
          <w:ilvl w:val="0"/>
          <w:numId w:val="11"/>
        </w:numPr>
        <w:jc w:val="both"/>
        <w:rPr>
          <w:lang w:val="en-GB"/>
        </w:rPr>
      </w:pPr>
      <w:r>
        <w:rPr>
          <w:lang w:val="en-GB"/>
        </w:rPr>
        <w:t>S.M. “Claps” Lagopesole</w:t>
        <w:tab/>
        <w:tab/>
        <w:tab/>
        <w:t>p.2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ategoria  Allieve</w:t>
      </w:r>
    </w:p>
    <w:p>
      <w:pPr>
        <w:pStyle w:val="Normal"/>
        <w:jc w:val="both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ITC  Grassano</w:t>
        <w:tab/>
        <w:tab/>
        <w:tab/>
        <w:tab/>
        <w:tab/>
        <w:t>p. 16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L.C. Venosa</w:t>
        <w:tab/>
        <w:tab/>
        <w:tab/>
        <w:tab/>
        <w:tab/>
        <w:t>p. 19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IPSAR  Matera</w:t>
        <w:tab/>
        <w:tab/>
        <w:tab/>
        <w:tab/>
        <w:t>p. 2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ategoria Allievi</w:t>
      </w:r>
    </w:p>
    <w:p>
      <w:pPr>
        <w:pStyle w:val="Normal"/>
        <w:jc w:val="both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numPr>
          <w:ilvl w:val="0"/>
          <w:numId w:val="9"/>
        </w:numPr>
        <w:jc w:val="both"/>
        <w:rPr>
          <w:lang w:val="en-GB"/>
        </w:rPr>
      </w:pPr>
      <w:r>
        <w:rPr>
          <w:lang w:val="en-GB"/>
        </w:rPr>
        <w:t>ITCG  Tursi</w:t>
        <w:tab/>
        <w:tab/>
        <w:tab/>
        <w:tab/>
        <w:tab/>
        <w:t>p. 18</w:t>
      </w:r>
    </w:p>
    <w:p>
      <w:pPr>
        <w:pStyle w:val="Normal"/>
        <w:numPr>
          <w:ilvl w:val="0"/>
          <w:numId w:val="9"/>
        </w:numPr>
        <w:jc w:val="both"/>
        <w:rPr>
          <w:lang w:val="en-GB"/>
        </w:rPr>
      </w:pPr>
      <w:r>
        <w:rPr>
          <w:lang w:val="en-GB"/>
        </w:rPr>
        <w:t>IIS “Morra” Matera</w:t>
        <w:tab/>
        <w:tab/>
        <w:tab/>
        <w:tab/>
        <w:t>p. 24</w:t>
      </w:r>
    </w:p>
    <w:p>
      <w:pPr>
        <w:pStyle w:val="Normal"/>
        <w:numPr>
          <w:ilvl w:val="0"/>
          <w:numId w:val="9"/>
        </w:numPr>
        <w:jc w:val="both"/>
        <w:rPr>
          <w:lang w:val="en-GB"/>
        </w:rPr>
      </w:pPr>
      <w:r>
        <w:rPr>
          <w:lang w:val="en-GB"/>
        </w:rPr>
        <w:t>L.S. Matera</w:t>
        <w:tab/>
        <w:tab/>
        <w:tab/>
        <w:tab/>
        <w:tab/>
        <w:t>p. 26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8:50:00Z</dcterms:created>
  <dc:creator>MICHELE</dc:creator>
  <dc:description/>
  <cp:keywords/>
  <dc:language>en-US</dc:language>
  <cp:lastModifiedBy>MIchele</cp:lastModifiedBy>
  <dcterms:modified xsi:type="dcterms:W3CDTF">2006-01-30T21:02:00Z</dcterms:modified>
  <cp:revision>7</cp:revision>
  <dc:subject/>
  <dc:title/>
</cp:coreProperties>
</file>