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SEDI ASSEGNATE AI VINCITORI DEL CORSO-CONCORSO (D. D. G. 22.11.2004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O AMBITO FORMATIVO</w:t>
      </w:r>
    </w:p>
    <w:p>
      <w:pPr>
        <w:pStyle w:val="Normal"/>
        <w:rPr/>
      </w:pPr>
      <w:r>
        <w:rPr/>
      </w:r>
    </w:p>
    <w:tbl>
      <w:tblPr>
        <w:tblW w:w="1362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469"/>
        <w:gridCol w:w="2228"/>
        <w:gridCol w:w="2003"/>
        <w:gridCol w:w="1578"/>
        <w:gridCol w:w="514"/>
        <w:gridCol w:w="2272"/>
        <w:gridCol w:w="603"/>
        <w:gridCol w:w="3607"/>
      </w:tblGrid>
      <w:tr>
        <w:trPr>
          <w:trHeight w:val="255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o Ambito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P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I ISTITUZIONE SCOLASTIC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logia Istituzione Scolastic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.P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IGENTE SCOLASTIC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to Circol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zza Semeria n. 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ANTE GERARDO PIETR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o Circolo " G. Minozzi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ucana n. 190/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FRANCO PATRIZI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Gramsc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ICC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onreale Fraz. MARCON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TRANI ANN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ZANO JONIC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'Aj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ONE PASQUALE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Don. P. Spera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IC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rtiere Aldo Moro n. 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RIANO MARIA ANTONI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" Papa Giovanni XXIII°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ONDELL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coli n. 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ZZIELLO MARIA GIUSEPP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Tenente Rocco Davia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NDR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Dant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TERAMO LEONARDA ROSARI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o Circol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I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go Plebiscito n. 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4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RAGLIA MARIAPIN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o Circol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I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z. Cogliandrin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4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LOMAGNO ROS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o Circol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LL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Matteotti n. 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IGUERRA FORTUNAT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o Circol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LL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ombardia n. 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CULLI ATTILIO PIERFRANCESC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zione Didattic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o Circol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F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zza IV Novembre n.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IDI MARIA FILOMEN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A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Autonom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CRIOLA TANI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Solimena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da Serleo s.n.c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AMPRESE LILI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F. Giannone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PIDO LUCA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lermo  n. 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1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TULLI PASQUALE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ER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ercat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5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NO MARI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G. Deledda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COPAGA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anturc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RICELLA SILVAN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ER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Aldo Moro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5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SO ANNA MARI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Mons. A. Caselle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OLL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Italia  n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DIS SALVATORE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ELL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iano del Lag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4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GITORE NICOL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M. Carlucci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OT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ppia n. 177/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5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PICCHIO GESULAD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Albanese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V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zionale  n.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1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SCELLA CAROLIN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Compren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GGIA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rconi n. 9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5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LUSO MARIA LETIZIA</w:t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uola Media Stat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L.Sinisgalli 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nzi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0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LLO GIOVAN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SEDI ASSEGNATE AI VINCITORI DEL CORSO-CONCORSO (D. D. G. 22.11.2004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O AMBITO FORMA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469"/>
        <w:gridCol w:w="2985"/>
        <w:gridCol w:w="1620"/>
        <w:gridCol w:w="1527"/>
        <w:gridCol w:w="633"/>
        <w:gridCol w:w="3060"/>
        <w:gridCol w:w="692"/>
        <w:gridCol w:w="4688"/>
      </w:tblGrid>
      <w:tr>
        <w:trPr>
          <w:trHeight w:val="255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O AMBITO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P</w:t>
            </w:r>
          </w:p>
        </w:tc>
        <w:tc>
          <w:tcPr>
            <w:tcW w:w="10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I ISTITUZIONE SCOLASTICA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logia Istituzione Scolastic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A.P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Statale d'Istruzione Superio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Felice Alderisio 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GLIAN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go Gramsci n. 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8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DANO LEONARD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Statale d'Istruzione Superio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Morra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da Rondinelle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RARA DONAT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Magistr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Tommaso Stigliani 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anera n. 6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RULLI EUSTACHI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o Artistico Stat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Carlo Levi 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ppuccini  n.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CELLARO FILOMENA PATRIZI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Tecnico Statale Comerciale e per Geomet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F. Petruccelli della Gattina 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ITERN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 Volta n. 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47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FACE NATALE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Professionale Statale per l'Industria e l'Artigiana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G. Giorgi 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l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CCO SILVAN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Statale d'Ar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nzio 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PI FELICE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Tecnico per Geomet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De Lorenzo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ENZ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icili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COVELLI RAFFAELLA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Statale d'Istruzione Superio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R. Scotellaro 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ICOVETER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raversa istituto n. 1 Fraz. Villa d'Agr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5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ERRIERO ROCCO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 Statale d'Istruzione Superio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 E. Fermi 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O LUCAN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da Capodigian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54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IALE MICHE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54:00Z</dcterms:created>
  <dc:creator>M.I.U.R.</dc:creator>
  <dc:description/>
  <cp:keywords/>
  <dc:language>en-US</dc:language>
  <cp:lastModifiedBy>M.I.U.R.</cp:lastModifiedBy>
  <cp:lastPrinted>2007-07-19T13:55:00Z</cp:lastPrinted>
  <dcterms:modified xsi:type="dcterms:W3CDTF">2007-07-19T12:54:00Z</dcterms:modified>
  <cp:revision>2</cp:revision>
  <dc:subject/>
  <dc:title>SEDI ASSEGNATE AI VINCITORI DEL CORSO-CONCORSO (D</dc:title>
</cp:coreProperties>
</file>