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INTERVENTO: </w:t>
        <w:tab/>
        <w:t xml:space="preserve">18.05.2007 ORE 11.00 IRRE POTENZA </w:t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05.2007 ORE 11.00 “LOPERFIDO” MATE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ORE: GIOVANNI ROBERTELLA – DIRIGENTE I.C. CORLETO P.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ERTIFICAZIONE DELLE COMPETENZ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M. 28/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ISPOSIZIONE DEGLI STRUMENTI DI VALUTAZION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OLGIMENTO DELL’ESAME DI STAT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IFICAZIONE DELLE COMPETENZ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OSCENZE, COMPETENZE, CAPACITÀ: NUOVO LINGUAGGIO PEDAGOGICO E NORMATIV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OSCENZE, COMPETENZE, CAPACITÁ: DEFINIZIONI PER UN VOCABOLARIO COMU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IGINE DEL DISCORSO SULLE COMPETENZ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EZIONI DEL TERMINE COMPE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LI COMPETENZE NELLA NUOVA SCUOL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SI DELLA DISCIPLI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MPIO DI INDIVIDUAZIONE DELLE COMPETENZE DI BASE RELATIVO ALLA CAPACITÀ COMUNIC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MPIO DI DECLINAZIONE DELLE COMPETENZE TECNICO-PROFESSIONALI RELATIVO ALLA PROFESSION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MPIO DI COMPETENZE TRASVERSA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LICITAZIONE DELLE COMPETENZE CHIA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LA PATENTE EUROPEA QUALE ESEMPIO DI COSTRUZIONE/CERTIFICAZIONE DELLE COMPETENZ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IL PEL (PORTFOLIO EUROPEO DELLE LINGUE) QUALE ESEMPIO DI COSTRUZIONE/CERTIFICAZIONE DELLE COMPETENZ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 NUOVO STRUMENTO DI VALUTAZIONE: LA RUBRI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 DI VALUTAZIONE PER LA CLASSE TERZA DELLA SCUOLA SECONDARIA DI 1° GRAD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DI CERTIFICAZIONE DELLE COMPETENZE CON LIVELLI ESPRESSI IN TERMINI QUANTITATIV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ODELLO DI CERTIFICAZIONE DELLE COMPETENZE CON INDICATORI DELLA DISCIPLI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0:46:00Z</dcterms:created>
  <dc:creator>Dir</dc:creator>
  <dc:description/>
  <cp:keywords/>
  <dc:language>en-US</dc:language>
  <cp:lastModifiedBy>Dir</cp:lastModifiedBy>
  <dcterms:modified xsi:type="dcterms:W3CDTF">2007-05-20T20:46:00Z</dcterms:modified>
  <cp:revision>2</cp:revision>
  <dc:subject/>
  <dc:title>INTERVENTO: </dc:title>
</cp:coreProperties>
</file>