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34607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ISTITUTO DI ISTRUZIONE SECONDARIA DI 1° GRADO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“</w:t>
      </w:r>
      <w:r>
        <w:rPr>
          <w:b/>
          <w:i/>
          <w:sz w:val="28"/>
        </w:rPr>
        <w:t>DOMENICO  SAVIO”</w:t>
      </w:r>
    </w:p>
    <w:p>
      <w:pPr>
        <w:pStyle w:val="Normal"/>
        <w:jc w:val="center"/>
        <w:rPr/>
      </w:pPr>
      <w:r>
        <w:rPr>
          <w:b/>
          <w:i/>
          <w:sz w:val="16"/>
        </w:rPr>
        <w:t xml:space="preserve">RIONE RISORGIMENTO -85100 POTENZA- </w:t>
      </w:r>
      <w:r>
        <w:rPr>
          <w:rFonts w:eastAsia="Wingdings" w:cs="Wingdings" w:ascii="Wingdings" w:hAnsi="Wingdings"/>
          <w:b/>
          <w:spacing w:val="10"/>
          <w:sz w:val="16"/>
        </w:rPr>
        <w:t></w:t>
      </w:r>
      <w:r>
        <w:rPr>
          <w:b/>
          <w:i/>
          <w:sz w:val="16"/>
        </w:rPr>
        <w:t xml:space="preserve">TEL. 0971/441994 (Centralino) 443893 (Dirigente) 0971/650111 (Fax) 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  <w:r>
        <w:rPr>
          <w:rFonts w:eastAsia="Wingdings" w:cs="Wingdings" w:ascii="Wingdings" w:hAnsi="Wingdings"/>
          <w:spacing w:val="10"/>
          <w:sz w:val="16"/>
        </w:rPr>
        <w:t></w:t>
      </w:r>
      <w:r>
        <w:rPr>
          <w:spacing w:val="10"/>
          <w:sz w:val="16"/>
        </w:rPr>
        <w:t xml:space="preserve"> </w:t>
      </w:r>
      <w:r>
        <w:rPr>
          <w:b/>
          <w:i/>
          <w:sz w:val="16"/>
        </w:rPr>
        <w:t xml:space="preserve">email: pzmm00500b@istruzione.it - smsavio@libero.it -  </w:t>
      </w:r>
      <w:r>
        <w:rPr>
          <w:b/>
          <w:i/>
        </w:rPr>
        <w:drawing>
          <wp:inline distT="0" distB="0" distL="0" distR="0">
            <wp:extent cx="1397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16"/>
        </w:rPr>
        <w:t xml:space="preserve">  sito internet: </w:t>
      </w:r>
      <w:r>
        <w:rPr>
          <w:rStyle w:val="Hyperlink"/>
          <w:b/>
          <w:i/>
          <w:sz w:val="16"/>
        </w:rPr>
        <w:t>http://www.scuolamediasavio.i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 E I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 DELLA COMMISSIONE D’ESA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Visti gli atti d’ufficio relativi alle valutazioni espresse dagli insegnanti, ai giudizi definiti dal consiglio di classe, agli esiti conseguiti e alle documentazioni acquisite in sede di esame di Stat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ERTIFICAN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’ALUNN</w:t>
        <w:softHyphen/>
        <w:softHyphen/>
        <w:softHyphen/>
        <w:softHyphen/>
        <w:softHyphen/>
        <w:t>___  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__ a___________________________________________________ il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 superato l’esame di Stato conclusivo del primo ciclo d’istruzione con la valutazione finale  di______ (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nuto conto del percorso scolastico e delle prove di esame, ha conseguito i seguenti livelli di competenza nelle discipline di studio e nelle attività opzionali e facoltat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2269"/>
      </w:tblGrid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MENU DEI DESCRITTORI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0"/>
              </w:rPr>
              <w:t xml:space="preserve">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I DI COMPETENZE IN USCITA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Italian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glie il significato globale dei messaggi. Espone le informazioni acquisite da un testo e/o il proprio vissuto in un linguaggio semplice e rispettoso delle principali regole ortografiche e grammaticali</w:t>
            </w:r>
          </w:p>
          <w:p>
            <w:pPr>
              <w:pStyle w:val="Normal"/>
              <w:ind w:left="54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roduce testi brevi e linea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Essenzialità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1557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6pt;margin-top:9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Comprende ed interpreta autonomamente testi di tipologie diverse</w: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duce testi costruiti in forma adeguata allo scopo ed al destinatario      utilizzando   un repertorio lessicale corretto ed appropri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vello dell’Organizzazione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 w:bidi="he-IL"/>
              </w:rPr>
            </w:pPr>
            <w:r>
              <w:rPr>
                <w:b/>
                <w:sz w:val="20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118110</wp:posOffset>
                      </wp:positionV>
                      <wp:extent cx="20574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75pt;margin-top:9.3pt;width:16.15pt;height:17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mprende ed interpreta in piena autonomia e criticità testi letterari e non, di       tipologie diverse riconoscendo la differenza di stili</w:t>
            </w:r>
          </w:p>
          <w:p>
            <w:pPr>
              <w:pStyle w:val="Normal"/>
              <w:ind w:left="54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produce testi organizzati e coerenti con i vincoli tematici, costruiti in forma adeguata allo scopo ed  al destinatario, utilizzando un repertorio lessicale ampio, appropriato ed articola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528955</wp:posOffset>
                      </wp:positionV>
                      <wp:extent cx="20574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75pt;margin-top:41.65pt;width:16.15pt;height:17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Livello dell’Eccell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2269"/>
      </w:tblGrid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MENU DEI DESCRITTOR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I DI COMPETENZE IN USCITA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Storico-Geografich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e riferisce sui nuclei maggiormente rappresentativi dei principali contesti storico-geografic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Essenzialità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5715</wp:posOffset>
                      </wp:positionV>
                      <wp:extent cx="20574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15pt;margin-top:0.45pt;width:16.15pt;height:17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iega correttamente gli strumenti cartografici, documentali, cronologici, statistico-demografici, ecc.., ed è in grado di sistemare organicamente dati e relazioni caratterizzanti i contesti storico-geografici utilizzando in modo autonomo i linguaggi specifi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Organizzazione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75pt;margin-top:3pt;width:17.95pt;height:17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a correttamente gli strumenti cartografici, documentali, cronologici, statistico-demografici, ecc.., per elaborare analisi, sintesi e valutazioni comparate dei contesti storico-geografici, anche di interesse locale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367030</wp:posOffset>
                      </wp:positionV>
                      <wp:extent cx="142875" cy="174625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292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3pt;margin-top:28.9pt;width:11.2pt;height:13.7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Livel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Eccellen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2269"/>
      </w:tblGrid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MENU  DEI  DESCRITTOR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I DI COMPETENZA IN USCITA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Matematich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conosce le proprietà fondamentali degli enti numerici, geometrici, informatici,e metrologici di base e produce alcune applicazioni in contesti concreti più vicine al suo vissuto ordina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Essenzialità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63500</wp:posOffset>
                      </wp:positionV>
                      <wp:extent cx="20574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9pt;margin-top:5pt;width:16.15pt;height:17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E’ pervenuto ad una sistemazione organica delle proprietà degli enti numerici, geometrici, logici, informatici e metrologici di base, è in grado di rappresentare graficamente relazioni e distribuzioni di dati e formulare correttamente strategie risolutive in situazioni problematiche canonich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Organizzazion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02870</wp:posOffset>
                      </wp:positionV>
                      <wp:extent cx="20574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5pt;margin-top:8.1pt;width:16.15pt;height:17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E’ in grado di generalizzare e applicare a vari contesti le proprietà degli enti numerici, geometrici, logici, informatici e metrologici di base e il metodo delle rappresentazioni grafiche, adotta procedure risolutive in situazioni problematiche di varia tipologia e complessit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454025</wp:posOffset>
                      </wp:positionV>
                      <wp:extent cx="205740" cy="2311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92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15pt;margin-top:35.75pt;width:16.15pt;height:18.1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Livello dell’Eccell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2269"/>
      </w:tblGrid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MENU  DEI  DESCRITTOR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omponente cognitiva e operativa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I DI COMPETENZA IN USCITA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etenze tecnologich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Riferisce sui nuclei maggiormente rappresentativi dei processi produttivi fondamentali ed esegue disegni e modelli, impiegando utensili e strumenti di ba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Essenzialità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40335</wp:posOffset>
                      </wp:positionV>
                      <wp:extent cx="190500" cy="1905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35pt;margin-top:11.05pt;width:14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</w:tr>
      <w:tr>
        <w:trPr>
          <w:trHeight w:val="1162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istema organicamente  contenuti e .vincoli che caratterizzano le filiere produttive fondamentali. Progetta e realizza apparati tecnologici semplificati; usa strumenti ed utensili secondo i protocolli d’imp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Organizzazione</w:t>
            </w:r>
          </w:p>
          <w:p>
            <w:pPr>
              <w:pStyle w:val="Normal"/>
              <w:rPr>
                <w:b/>
                <w:b/>
                <w:sz w:val="20"/>
                <w:lang w:val="en-US" w:eastAsia="en-US" w:bidi="he-IL"/>
              </w:rPr>
            </w:pPr>
            <w:r>
              <w:rPr>
                <w:b/>
                <w:sz w:val="20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59055</wp:posOffset>
                      </wp:positionV>
                      <wp:extent cx="190500" cy="1905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75pt;margin-top:4.65pt;width:14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Generalizza in vari contesti produttivi gli schemi tecnologici ed i vincoli osservati nell’ambito delle filiere produttive fondamentali. progettare e realizzare apparati tecnologici semplificati, impiegando correttamente strumenti ed utensili in funzione delle richieste e dei vincol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413385</wp:posOffset>
                      </wp:positionV>
                      <wp:extent cx="190500" cy="1905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15pt;margin-top:32.55pt;width:14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Livello dell’Eccellen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2269"/>
      </w:tblGrid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ENU  DEI  DESCRITTORI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I DI COMPETENZA IN USCITA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scientifich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 Trae informazioni da un’unica fonte ed è in grado di riferire sui nuclei maggiormente rappresentativi di contesti fisici, chimici e biologic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Essenzialità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92075</wp:posOffset>
                      </wp:positionV>
                      <wp:extent cx="264795" cy="21082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6pt;margin-top:7.25pt;width:20.8pt;height:16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pervenuto ad una sistemazione organica degli enti delle proprietà e delle leggi che caratterizzano i fenomeni fisici, chimici e biologici di base, è in grado di effettuare, dare rappresentazione e fornire interpretazioni di osservazioni qualitative e quantitative nell’ambito delle esperienze guida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Organizz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30480</wp:posOffset>
                      </wp:positionV>
                      <wp:extent cx="264795" cy="21082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15pt;margin-top:2.4pt;width:20.8pt;height:16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collegare diverse fonti di informazione ed è in grado di generalizzare e applicare in contesti diversi le proprietà e le leggi che caratterizzano i fenomeni fisici, chimici e biologici di base; effettua previsioni, retrospezioni, calcoli e stime nell’ambito di esperienz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 w:bidi="he-I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59070</wp:posOffset>
                      </wp:positionH>
                      <wp:positionV relativeFrom="paragraph">
                        <wp:posOffset>-328295</wp:posOffset>
                      </wp:positionV>
                      <wp:extent cx="264795" cy="21082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4.1pt;margin-top:-25.85pt;width:20.8pt;height:16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Eccell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2269"/>
      </w:tblGrid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ENU  DEI  DESCRITTORI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I DI COMPETENZA IN USCITA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in lingua ingl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Comprende parole ed espressioni di uso molto frequente e coglie informazioni prevedibili in testi semplici. Interagisce in modo semplici in brevi scambi dialogi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 brevi testi inerenti alla vita familiare.                                               A1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a Essenzialità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36195</wp:posOffset>
                      </wp:positionV>
                      <wp:extent cx="228600" cy="22733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1pt;margin-top:2.85pt;width:17.95pt;height:1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  <w:tr>
        <w:trPr>
          <w:trHeight w:val="1233" w:hRule="exac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Comprende testi brevi e semplici con lessico no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agisce in attività di routine su argomenti familiari e abitual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roduce paragrafi  semplici e coerenti.                                                   A1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Organizzazione</w:t>
            </w:r>
          </w:p>
          <w:p>
            <w:pPr>
              <w:pStyle w:val="Normal"/>
              <w:rPr>
                <w:b/>
                <w:b/>
                <w:sz w:val="20"/>
                <w:lang w:val="en-US" w:eastAsia="en-US" w:bidi="he-IL"/>
              </w:rPr>
            </w:pPr>
            <w:r>
              <w:rPr>
                <w:b/>
                <w:sz w:val="20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4925</wp:posOffset>
                      </wp:positionV>
                      <wp:extent cx="228600" cy="22733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55pt;margin-top:2.75pt;width:17.95pt;height:1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Comprende testi individuandone l’argomento e le informazioni specifiche. Interagisce in brevi conversazioni su argomenti familiari e di interesse person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roduce testi semplici e coerenti                                                             A2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Eccellenza</w:t>
            </w:r>
          </w:p>
          <w:p>
            <w:pPr>
              <w:pStyle w:val="Normal"/>
              <w:rPr>
                <w:b/>
                <w:b/>
                <w:sz w:val="20"/>
                <w:lang w:val="en-US" w:eastAsia="en-US" w:bidi="he-IL"/>
              </w:rPr>
            </w:pPr>
            <w:r>
              <w:rPr>
                <w:b/>
                <w:sz w:val="20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55245</wp:posOffset>
                      </wp:positionV>
                      <wp:extent cx="228600" cy="22733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05pt;margin-top:4.35pt;width:17.95pt;height:1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2269"/>
      </w:tblGrid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MENU  DEI  DESCRITTOR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4770</wp:posOffset>
                      </wp:positionV>
                      <wp:extent cx="140970" cy="15430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5.1pt;width:11.0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4770</wp:posOffset>
                      </wp:positionV>
                      <wp:extent cx="140970" cy="15430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pt;margin-top:5.1pt;width:11.0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Francese                                  Spagnol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I DI COMPETENZA IN USCITA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etenze in  seconda lingua comunita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Comprende parole ed espressioni di uso molto frequente e coglie informazioni prevedibili. Interagisce in brevi scambi dialogici su argomenti di carattere familiare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Produce semplici espressioni.                                                                  A1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Essenzialità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82550</wp:posOffset>
                      </wp:positionV>
                      <wp:extent cx="213360" cy="21145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45pt;margin-top:6.5pt;width:16.7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omprende semplici e brevi testi con lessico noto. Interagisce in compiti di routine su argomenti e attività abitual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roduce paragrafi  semplici su argomenti noti.                                        A1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Organizzazione</w:t>
            </w:r>
          </w:p>
          <w:p>
            <w:pPr>
              <w:pStyle w:val="Normal"/>
              <w:rPr>
                <w:b/>
                <w:b/>
                <w:sz w:val="20"/>
                <w:lang w:val="en-US" w:eastAsia="en-US" w:bidi="he-IL"/>
              </w:rPr>
            </w:pPr>
            <w:r>
              <w:rPr>
                <w:b/>
                <w:sz w:val="20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45085</wp:posOffset>
                      </wp:positionV>
                      <wp:extent cx="213360" cy="21145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6pt;margin-top:3.55pt;width:16.7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Comprende testi individuandone l’argomento e le informazioni specifiche. Interagisce in brevi conversazioni su argomenti familiari e di interesse personale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roduce testi semplici e coerenti.                                                            A2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Eccellenza</w:t>
            </w:r>
          </w:p>
          <w:p>
            <w:pPr>
              <w:pStyle w:val="Normal"/>
              <w:rPr>
                <w:b/>
                <w:b/>
                <w:sz w:val="20"/>
                <w:lang w:val="en-US" w:eastAsia="en-US" w:bidi="he-IL"/>
              </w:rPr>
            </w:pPr>
            <w:r>
              <w:rPr>
                <w:b/>
                <w:sz w:val="20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55245</wp:posOffset>
                      </wp:positionV>
                      <wp:extent cx="228600" cy="22733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05pt;margin-top:4.35pt;width:17.95pt;height:1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2269"/>
      </w:tblGrid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MENU  DEI  DESCRITTOR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omponente cognitiva e operativa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I DI COMPETENZA IN USCITA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etenze artistich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dividua e riferisce sugli aspetti grafico-cromatici e plastici maggiormente rappresentativi di opere d’arte e correnti stilistiche. Impiega alcune tecniche di base per realizzare disegni e riprodurre immagini a prevalente contenuto descrittivo o decorativ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Essenzialit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77470</wp:posOffset>
                      </wp:positionV>
                      <wp:extent cx="190500" cy="1905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3pt;margin-top:6.1pt;width:14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conduce le soluzioni grafico-cromatiche e plastiche maggiormente rappresentative delle opere d’arte alle opzioni stilistiche ed alle intenzioni comunicative degli autori. Impiega alcune tecniche di base per realizzare disegni e immagini dotate di coerenza espressiv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Organizz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78105</wp:posOffset>
                      </wp:positionV>
                      <wp:extent cx="190500" cy="1905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15pt;margin-top:6.15pt;width:14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Riconosce i caratteri grafico-cromatici e plastici connotativi delle principali correnti stilistiche e colloca singole opere.Impiega e adatta varie tecniche e soluzioni per realizzare disegni ed immagini dotati di coerenza e armonia espressiv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59070</wp:posOffset>
                      </wp:positionH>
                      <wp:positionV relativeFrom="paragraph">
                        <wp:posOffset>-328295</wp:posOffset>
                      </wp:positionV>
                      <wp:extent cx="243840" cy="231775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4.1pt;margin-top:-25.85pt;width:19.15pt;height:1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Eccell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2269"/>
      </w:tblGrid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MENU  DEI  DESCRITTOR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omponente cognitiva e operativa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I DI COMPETENZA IN USCITA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etenze musical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E’in grado di leggere e riprodurre semplici brani strumentali o vocali sulla base della notazione tradizionale;riconosce in forma elementare le caratteristiche melodiche, timbriche di un brano musicale inserito in un contesto storico-social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Essenzialità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40335</wp:posOffset>
                      </wp:positionV>
                      <wp:extent cx="190500" cy="1905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35pt;margin-top:11.05pt;width:14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E’in grado di eseguire composizioni ritmiche, strumentali o vocali di vario genere ed è in grado di ricondurre le scelte melodiche, timbriche e ritmiche delle opere musicali alle intenzioni espressive dell’autore inserito nel suo contesto storico-social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Organizzazione</w:t>
            </w:r>
          </w:p>
          <w:p>
            <w:pPr>
              <w:pStyle w:val="Normal"/>
              <w:rPr>
                <w:b/>
                <w:b/>
                <w:sz w:val="20"/>
                <w:lang w:val="en-US" w:eastAsia="en-US" w:bidi="he-IL"/>
              </w:rPr>
            </w:pPr>
            <w:r>
              <w:rPr>
                <w:b/>
                <w:sz w:val="20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59055</wp:posOffset>
                      </wp:positionV>
                      <wp:extent cx="190500" cy="1905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75pt;margin-top:4.65pt;width:14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in grado di eseguire composizioni strumentali di medio alta complessità, è in grado di riconoscere gli aspetti melodici, timbrici e ritmici connotativi delle principali correnti stilistiche ed è consapevole della funzione sociale della musica  nella nostra e nelle altre civiltà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405130</wp:posOffset>
                      </wp:positionV>
                      <wp:extent cx="224790" cy="2095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05pt;margin-top:31.9pt;width:17.6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Livello dell’Eccellenza</w:t>
            </w:r>
            <w:r>
              <w:rPr>
                <w:b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2269"/>
      </w:tblGrid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MENU  DEI  DESCRITTO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etenze strumento musicale:  </w:t>
            </w:r>
            <w:r>
              <w:rPr>
                <w:b/>
                <w:sz w:val="32"/>
                <w:szCs w:val="32"/>
              </w:rPr>
              <w:t>⁯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ianoforte      </w:t>
            </w:r>
            <w:r>
              <w:rPr>
                <w:b/>
                <w:sz w:val="32"/>
                <w:szCs w:val="32"/>
              </w:rPr>
              <w:t>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hitarr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b/>
                <w:sz w:val="32"/>
                <w:szCs w:val="32"/>
              </w:rPr>
              <w:t>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larinetto       </w:t>
            </w:r>
            <w:r>
              <w:rPr>
                <w:b/>
                <w:sz w:val="32"/>
                <w:szCs w:val="32"/>
              </w:rPr>
              <w:t>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Tromba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I DI COMPETENZA IN USCITA</w:t>
            </w:r>
          </w:p>
        </w:tc>
      </w:tr>
      <w:tr>
        <w:trPr>
          <w:trHeight w:val="1352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leggere e riprodurre con lo strumento semplici brani;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e descrive gli elementi fondamentali della sintassi musical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Essenzialità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40335</wp:posOffset>
                      </wp:positionV>
                      <wp:extent cx="190500" cy="1905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35pt;margin-top:11.05pt;width:14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  <w:tr>
        <w:trPr>
          <w:trHeight w:val="1556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leggere e riprodurre con lo strumento brani di vario genere ed è in grado di collocare in ambito storico-stilistico gli eventi musicali praticati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Organizzazione</w:t>
            </w:r>
          </w:p>
          <w:p>
            <w:pPr>
              <w:pStyle w:val="Normal"/>
              <w:rPr>
                <w:b/>
                <w:b/>
                <w:sz w:val="20"/>
                <w:lang w:val="en-US" w:eastAsia="en-US" w:bidi="he-IL"/>
              </w:rPr>
            </w:pPr>
            <w:r>
              <w:rPr>
                <w:b/>
                <w:sz w:val="20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59055</wp:posOffset>
                      </wp:positionV>
                      <wp:extent cx="190500" cy="1905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75pt;margin-top:4.65pt;width:14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eseguire interpretare ed elaborare con lo strumento del materiale sonoro di medio-alta complessità ed è in grado di collocare in ambito storico-stilistico gli eventi musicali praticati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405130</wp:posOffset>
                      </wp:positionV>
                      <wp:extent cx="224790" cy="20955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05pt;margin-top:31.9pt;width:17.6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Livello dell’Eccellenza</w:t>
            </w:r>
            <w:r>
              <w:rPr>
                <w:b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2269"/>
      </w:tblGrid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MENU  DEI  DESCRITTOR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omponente operativa nei contesti proposti per lo svolgimento delle attività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I DI COMPETENZA IN USCITA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etenze motori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E’ in grado di eseguire un repertorio di esercizi di base in condizioni controllate nei vari contesti proposti ( nuoto, vela, avviamento alla pratica sportiva etc…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Essenzialità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40335</wp:posOffset>
                      </wp:positionV>
                      <wp:extent cx="190500" cy="1905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35pt;margin-top:11.05pt;width:14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ordina correttamente posture e caricamenti muscolari in conformità con i protocolli ginnico-sportivi nei vari contesti proposti ( nuoto, vela, avviamento alla pratica sportiva etc…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Organizzazione</w:t>
            </w:r>
          </w:p>
          <w:p>
            <w:pPr>
              <w:pStyle w:val="Normal"/>
              <w:rPr>
                <w:b/>
                <w:b/>
                <w:sz w:val="20"/>
                <w:lang w:val="en-US" w:eastAsia="en-US" w:bidi="he-IL"/>
              </w:rPr>
            </w:pPr>
            <w:r>
              <w:rPr>
                <w:b/>
                <w:sz w:val="20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59055</wp:posOffset>
                      </wp:positionV>
                      <wp:extent cx="190500" cy="1905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75pt;margin-top:4.65pt;width:14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ordina in modo armonioso ed efficace posture e caricamenti muscolari previsti dai protocolli ginnico-sportivi in funzione delle attese, delle situazioni di gara e dei patners  nei vari contesti proposti ( nuoto, vela, avviamento alla pratica sportiva etc…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412115</wp:posOffset>
                      </wp:positionV>
                      <wp:extent cx="249555" cy="20256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48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05pt;margin-top:32.45pt;width:19.6pt;height:1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Livello dell’Eccellenza</w:t>
            </w:r>
            <w:r>
              <w:rPr>
                <w:b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425"/>
        <w:gridCol w:w="2182"/>
        <w:gridCol w:w="2377"/>
      </w:tblGrid>
      <w:tr>
        <w:trPr>
          <w:trHeight w:val="1234" w:hRule="atLeast"/>
        </w:trPr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enu dei descritto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ttività laboratoriali a.s. 2006/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1275" w:hRule="atLeast"/>
        </w:trPr>
        <w:tc>
          <w:tcPr>
            <w:tcW w:w="52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 xml:space="preserve">Scrittura creativa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□</w:t>
            </w: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sz w:val="28"/>
                <w:szCs w:val="28"/>
              </w:rPr>
              <w:t xml:space="preserve">Testo giornalistico                                                    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□</w:t>
            </w: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sz w:val="28"/>
                <w:szCs w:val="28"/>
              </w:rPr>
              <w:t xml:space="preserve">Recupero e Potenziamento 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  </w:t>
            </w:r>
            <w:r>
              <w:rPr>
                <w:rFonts w:cs="Book Antiqua" w:ascii="Book Antiqua" w:hAnsi="Book Antiqua"/>
                <w:sz w:val="28"/>
                <w:szCs w:val="28"/>
              </w:rPr>
              <w:t>delle Lingue Comunitarie: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   </w:t>
            </w:r>
            <w:r>
              <w:rPr>
                <w:rFonts w:cs="Book Antiqua" w:ascii="Book Antiqua" w:hAnsi="Book Antiqua"/>
                <w:sz w:val="28"/>
                <w:szCs w:val="28"/>
              </w:rPr>
              <w:t>□</w:t>
            </w: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sz w:val="28"/>
                <w:szCs w:val="28"/>
              </w:rPr>
              <w:t xml:space="preserve">Inglese  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   </w:t>
            </w:r>
            <w:r>
              <w:rPr>
                <w:rFonts w:cs="Book Antiqua" w:ascii="Book Antiqua" w:hAnsi="Book Antiqua"/>
                <w:sz w:val="28"/>
                <w:szCs w:val="28"/>
              </w:rPr>
              <w:t>□</w:t>
            </w: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sz w:val="28"/>
                <w:szCs w:val="28"/>
              </w:rPr>
              <w:t xml:space="preserve">Francese  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   </w:t>
            </w:r>
            <w:r>
              <w:rPr>
                <w:rFonts w:cs="Book Antiqua" w:ascii="Book Antiqua" w:hAnsi="Book Antiqua"/>
                <w:sz w:val="28"/>
                <w:szCs w:val="28"/>
              </w:rPr>
              <w:t>□</w:t>
            </w: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sz w:val="28"/>
                <w:szCs w:val="28"/>
              </w:rPr>
              <w:t>Spagnolo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Avviamento alla Lingua Latina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□</w:t>
            </w: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sz w:val="28"/>
                <w:szCs w:val="28"/>
              </w:rPr>
              <w:t xml:space="preserve">Cultura Lucana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Tecnologia ed Informatica:</w:t>
              <w:br/>
              <w:t xml:space="preserve">    </w:t>
            </w:r>
            <w:r>
              <w:rPr>
                <w:rFonts w:cs="Book Antiqua" w:ascii="Book Antiqua" w:hAnsi="Book Antiqua"/>
                <w:sz w:val="28"/>
                <w:szCs w:val="28"/>
              </w:rPr>
              <w:t xml:space="preserve"> □  Progettazione e realizzazione 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         </w:t>
            </w:r>
            <w:r>
              <w:rPr>
                <w:rFonts w:cs="Book Antiqua" w:ascii="Book Antiqua" w:hAnsi="Book Antiqua"/>
                <w:sz w:val="28"/>
                <w:szCs w:val="28"/>
              </w:rPr>
              <w:t xml:space="preserve">impianti  elettrici 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    </w:t>
            </w:r>
            <w:r>
              <w:rPr>
                <w:rFonts w:cs="Book Antiqua" w:ascii="Book Antiqua" w:hAnsi="Book Antiqua"/>
                <w:sz w:val="28"/>
                <w:szCs w:val="28"/>
              </w:rPr>
              <w:t>□</w:t>
            </w: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 </w:t>
            </w:r>
            <w:r>
              <w:rPr>
                <w:rFonts w:cs="Book Antiqua" w:ascii="Book Antiqua" w:hAnsi="Book Antiqua"/>
                <w:sz w:val="28"/>
                <w:szCs w:val="28"/>
              </w:rPr>
              <w:t>Progettazione e realizza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        </w:t>
            </w:r>
            <w:r>
              <w:rPr>
                <w:rFonts w:cs="Book Antiqua" w:ascii="Book Antiqua" w:hAnsi="Book Antiqua"/>
                <w:sz w:val="28"/>
                <w:szCs w:val="28"/>
              </w:rPr>
              <w:t xml:space="preserve">plastici                                                                                                             </w:t>
            </w:r>
          </w:p>
        </w:tc>
      </w:tr>
      <w:tr>
        <w:trPr>
          <w:trHeight w:val="1350" w:hRule="atLeast"/>
        </w:trPr>
        <w:tc>
          <w:tcPr>
            <w:tcW w:w="985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u dei descrittor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ertificazioni delle competenze trasversali  relative a competenze disciplinari e laboratoriali</w:t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e trasversali</w:t>
            </w:r>
          </w:p>
        </w:tc>
        <w:tc>
          <w:tcPr>
            <w:tcW w:w="23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essenzialit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48"/>
                <w:szCs w:val="48"/>
              </w:rPr>
              <w:t xml:space="preserve">□   </w:t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arare ad imparare</w:t>
            </w:r>
          </w:p>
          <w:p>
            <w:pPr>
              <w:pStyle w:val="Normal"/>
              <w:rPr/>
            </w:pPr>
            <w:r>
              <w:rPr/>
              <w:t xml:space="preserve">Comunicare                                                   </w:t>
            </w:r>
          </w:p>
          <w:p>
            <w:pPr>
              <w:pStyle w:val="Normal"/>
              <w:rPr/>
            </w:pPr>
            <w:r>
              <w:rPr/>
              <w:t>Collaborare e partecipare</w:t>
            </w:r>
          </w:p>
        </w:tc>
        <w:tc>
          <w:tcPr>
            <w:tcW w:w="23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aborare e partecipare</w:t>
            </w:r>
          </w:p>
          <w:p>
            <w:pPr>
              <w:pStyle w:val="Normal"/>
              <w:rPr/>
            </w:pPr>
            <w:r>
              <w:rPr/>
              <w:t>Risolvere problemi</w:t>
            </w:r>
          </w:p>
          <w:p>
            <w:pPr>
              <w:pStyle w:val="Normal"/>
              <w:rPr/>
            </w:pPr>
            <w:r>
              <w:rPr/>
              <w:t>Elaborare progetti</w:t>
            </w:r>
          </w:p>
          <w:p>
            <w:pPr>
              <w:pStyle w:val="Normal"/>
              <w:rPr/>
            </w:pPr>
            <w:r>
              <w:rPr/>
              <w:t>Individuare collegamenti e relazioni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Organizz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  <w:sz w:val="48"/>
                <w:szCs w:val="48"/>
              </w:rPr>
              <w:t xml:space="preserve">□  </w:t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aborare progetti</w:t>
            </w:r>
          </w:p>
          <w:p>
            <w:pPr>
              <w:pStyle w:val="Normal"/>
              <w:rPr/>
            </w:pPr>
            <w:r>
              <w:rPr/>
              <w:t>Risolvere problemi</w:t>
            </w:r>
          </w:p>
          <w:p>
            <w:pPr>
              <w:pStyle w:val="Normal"/>
              <w:rPr/>
            </w:pPr>
            <w:r>
              <w:rPr/>
              <w:t>Individuare collegamenti e relazioni</w:t>
            </w:r>
          </w:p>
          <w:p>
            <w:pPr>
              <w:pStyle w:val="Normal"/>
              <w:rPr/>
            </w:pPr>
            <w:r>
              <w:rPr/>
              <w:t>Acquisire ed interpretare l’informazione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ell’Eccellen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  <w:sz w:val="48"/>
                <w:szCs w:val="48"/>
              </w:rPr>
              <w:t xml:space="preserve">□  </w:t>
            </w:r>
          </w:p>
        </w:tc>
      </w:tr>
      <w:tr>
        <w:trPr/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TO</w:t>
            </w:r>
          </w:p>
        </w:tc>
        <w:tc>
          <w:tcPr>
            <w:tcW w:w="7984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CHIAVE</w:t>
            </w:r>
          </w:p>
        </w:tc>
      </w:tr>
      <w:tr>
        <w:trPr>
          <w:trHeight w:val="230" w:hRule="atLeast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stru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del sè</w:t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arare ad impar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rganizza il proprio apprendimento, individuando, scegliendo ed utilizzando varie fonti e varie modalità di informazioni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inisce le proprie strategie e il proprio metodo di lavoro e di studio in funzione dei tempi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re proget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linea progetti riguardanti lo sviluppo delle proprie attività di studio e di lavoro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tilizza le conoscenze apprese per stabilire obiettivi significativi e realistici e le relative priorità, valutando i vincoli e le possibilità esistenti, definendo strategie di azione e verificando i risultati raggiun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Relazion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con gli altri</w:t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ica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mprendere messaggi di genere diverso e di diversa complessità, trasmessi utilizzando linguaggi diversi mediante diversi suppor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ppresenta eventi, fenomeni, principi, concetti, norme, procedure, atteggiamenti, stati d’animo, emozioni, ecc. utilizzando linguaggi diversi e diverse conoscenze disciplinari, mediante diversi suppor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llaborare e partecipar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interagisce in gruppo, comprendendo i diversi punti di vista, contribuendo        all’apprendimento comune ed alla realizzazione delle attività collet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apporti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 la realtà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turale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2"/>
                <w:szCs w:val="32"/>
              </w:rPr>
              <w:t>e sociale</w:t>
              <w:br/>
              <w:t xml:space="preserve">                </w:t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olvere i proble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ffronta situazioni problematiche costruendo e verificando ipotesi, individuando le fonti, raccogliendo e valutando i da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ponendo soluzioni utilizzando, secondo il tipo di problema, contenuti e metodi delle diverse discip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viduare collegamenti e relazio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dividua e rappresenta, elaborando argomentazioni coerenti, collegamenti e relazioni tra fenomeni, eventi e concetti divers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che appartenenti a diversi ambiti disciplinari e lontani nello spazio e nel tempo, cogliendone la natura sistemica, individuando analogie e differenze, coerenze ed incoerenze, cause ed effetti e la loro natura probalistica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isire ed interpretare l’informazion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acquisisce ed interpreta criticamente l’informazione ricevuta nei diversi ambiti ed attraverso diversi strumenti comunicativi, valutandone l’attendibilità e l’utilità, distinguendo fatti e opinio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Data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l Dirigente Scolastico</w:t>
        <w:tab/>
        <w:tab/>
        <w:tab/>
        <w:tab/>
        <w:tab/>
        <w:t>Il Presidente di Commissione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eastAsia="Times New Roman" w:cs="Arial"/>
      <w:b/>
      <w:sz w:val="3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9:57:00Z</dcterms:created>
  <dc:creator>---</dc:creator>
  <dc:description/>
  <cp:keywords/>
  <dc:language>en-US</dc:language>
  <cp:lastModifiedBy>admin</cp:lastModifiedBy>
  <cp:lastPrinted>2007-06-12T09:08:00Z</cp:lastPrinted>
  <dcterms:modified xsi:type="dcterms:W3CDTF">2007-06-12T07:17:00Z</dcterms:modified>
  <cp:revision>107</cp:revision>
  <dc:subject/>
  <dc:title>Competenze Italiano</dc:title>
</cp:coreProperties>
</file>