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drawing>
          <wp:inline distT="0" distB="0" distL="0" distR="0">
            <wp:extent cx="4286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ISTITUTO DI ISTRUZIONE  SECONDARIA DI 1° GRADO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“</w:t>
      </w:r>
      <w:r>
        <w:rPr>
          <w:b/>
          <w:i/>
          <w:sz w:val="36"/>
        </w:rPr>
        <w:t>D. SAVIO”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RIONE RISORGIMENTO -85100 POTENZA- TEL. 0971/441994 (Centralino) 443893 (Dirigente) 0971/650111 (Fax) 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</w:t>
      </w:r>
      <w:r>
        <w:rPr>
          <w:b/>
          <w:i/>
          <w:sz w:val="18"/>
        </w:rPr>
        <w:t xml:space="preserve">email: pzmm00500b@istruzione.it - smsavio@libero.it -  sito internet: http://www.scuolamediasavio.it 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t. n° 1476 C/27</w:t>
        <w:tab/>
        <w:tab/>
        <w:tab/>
        <w:tab/>
        <w:tab/>
        <w:t xml:space="preserve">                         Potenza 12/06/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Al Direttore General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Ufficio Scolastico Regional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85100   POTEN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Agli At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Gentile Direttore Generale dott. Franco Inglese, Questa Scuola che mi onoro di dirigere, ha prodotto </w:t>
      </w:r>
      <w:r>
        <w:rPr>
          <w:b/>
          <w:sz w:val="28"/>
        </w:rPr>
        <w:t>una scheda di “Certificazione delle Competenze in uscita per gli esami di Stato conclusivi del I Ciclo d’Istruzione,</w:t>
      </w:r>
      <w:r>
        <w:rPr>
          <w:sz w:val="28"/>
        </w:rPr>
        <w:t xml:space="preserve"> di cui alla C.M. n. 28 del 15/03/07, che a me pare un ottimo “prodotto” coerente e scientificamente attendibile, spendibile in alternative alla scheda “ Robertella” da lei gentilmente inviata a tutte le scuole.  Le trasmetto questo nostro modello di certificazione perché possa, se lo ritiene valido, socializzarla alle scuole interessate.</w:t>
      </w:r>
    </w:p>
    <w:p>
      <w:pPr>
        <w:pStyle w:val="Normal"/>
        <w:rPr>
          <w:sz w:val="28"/>
        </w:rPr>
      </w:pPr>
      <w:r>
        <w:rPr>
          <w:sz w:val="28"/>
        </w:rPr>
        <w:tab/>
        <w:t>Grata, la saluto cordial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>F/TO IL DIRIGENTE SCOLASTICO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(Dott.ssa Maria Giuseppa CORRAD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10:00Z</dcterms:created>
  <dc:creator>Scuola Media "D.Savio"</dc:creator>
  <dc:description/>
  <cp:keywords/>
  <dc:language>en-US</dc:language>
  <cp:lastModifiedBy>admin</cp:lastModifiedBy>
  <cp:lastPrinted>2007-06-12T09:31:00Z</cp:lastPrinted>
  <dcterms:modified xsi:type="dcterms:W3CDTF">2007-06-12T08:11:00Z</dcterms:modified>
  <cp:revision>3</cp:revision>
  <dc:subject/>
  <dc:title> </dc:title>
</cp:coreProperties>
</file>