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ind w:left="-993" w:right="-568" w:hanging="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drawing>
          <wp:inline distT="0" distB="0" distL="0" distR="0">
            <wp:extent cx="61404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/>
          <w:i/>
          <w:iCs/>
          <w:sz w:val="32"/>
          <w:szCs w:val="40"/>
        </w:rPr>
      </w:pPr>
      <w:r>
        <w:rPr>
          <w:sz w:val="32"/>
          <w:szCs w:val="40"/>
        </w:rPr>
        <w:t>Ministero della Pubblica Istruzione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Ufficio Scolastico Regionale per la Basilicata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Direzione Generale</w:t>
      </w:r>
    </w:p>
    <w:p>
      <w:pPr>
        <w:pStyle w:val="Header"/>
        <w:jc w:val="center"/>
        <w:rPr/>
      </w:pPr>
      <w:r>
        <w:rPr>
          <w:rFonts w:cs="English111 Adagio BT" w:ascii="English111 Adagio BT" w:hAnsi="English111 Adagio BT"/>
        </w:rPr>
        <w:t>Piazza delle Regioni - 85100 - Potenza – Tel. 0971.449911 - Fax 0971.445103</w:t>
      </w:r>
    </w:p>
    <w:p>
      <w:pPr>
        <w:pStyle w:val="TextBody"/>
        <w:rPr>
          <w:rFonts w:ascii="English111 Adagio BT" w:hAnsi="English111 Adagio BT" w:cs="English111 Adagio BT"/>
          <w:lang w:val="it-IT"/>
        </w:rPr>
      </w:pPr>
      <w:r>
        <w:rPr>
          <w:rFonts w:cs="English111 Adagio BT" w:ascii="English111 Adagio BT" w:hAnsi="English111 Adagio BT"/>
          <w:lang w:val="it-IT"/>
        </w:rPr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Prot. N. 3971/B/5b</w:t>
        <w:tab/>
        <w:tab/>
        <w:tab/>
        <w:tab/>
        <w:tab/>
        <w:tab/>
        <w:t>Potenza, 16 luglio 2007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  <w:t>IL DIRETTORE GENERAL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VISTO il Decreto Legislativo n. 297 del 16 aprile 1994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VISTA la Legge n. 124 del 3 maggio 1999 e successive modifiche ed integrazioni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VISTA la Legge n. 68 del 12 marzo 1999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VISTO il Decreto Ministeriale n. 146 del 18 maggio 2000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VISTO il CCNL del comparto scuola sottoscritto il 24 luglio 2003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VISTO il D.P.R. 19 novembre 2003;</w:t>
      </w:r>
    </w:p>
    <w:p>
      <w:pPr>
        <w:pStyle w:val="TextBody"/>
        <w:rPr/>
      </w:pPr>
      <w:r>
        <w:rPr>
          <w:sz w:val="24"/>
          <w:lang w:val="it-IT"/>
        </w:rPr>
        <w:t xml:space="preserve">VISTO il D. M. n. 56 del 3 luglio 2007 concernente le disposizioni sulle assunzioni </w:t>
      </w:r>
    </w:p>
    <w:p>
      <w:pPr>
        <w:pStyle w:val="TextBody"/>
        <w:ind w:left="930" w:hanging="0"/>
        <w:rPr>
          <w:sz w:val="24"/>
          <w:lang w:val="it-IT"/>
        </w:rPr>
      </w:pPr>
      <w:r>
        <w:rPr>
          <w:sz w:val="24"/>
          <w:lang w:val="it-IT"/>
        </w:rPr>
        <w:t>a tempo indeterminato del personale docente, educativo ed ATA, con allegate le tabelle analitiche che evidenziano, per ciascuna provincia, la ripartizione per ordine e grado di scuola, del numero massimo di assunzioni da effettuare per l’anno scolastico 2007/2008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CONSIDERATO che le nomine in ruolo per diritto di riserva, nel limite delle percentuali stabilit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 xml:space="preserve">dalla legge, calcolate sulla consistenza dell’organico del singolo ruolo al netto del numer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 xml:space="preserve">del personale già in servizio per diritto di riserva, non possono superare il 50% dei posti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>annualmente destinati alle nomine in ruolo per ciascuna procedura concorsuale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ACCERTATA la effettiva disponibilità dei posti disponibili per l’intero anno scolastico dopo l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operazioni di utilizzazione e assegnazione provvisoria previste dal CCNI sulla mobilità per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>l’anno scolastico 2007/08;</w:t>
      </w:r>
    </w:p>
    <w:p>
      <w:pPr>
        <w:pStyle w:val="TextBody"/>
        <w:rPr/>
      </w:pPr>
      <w:r>
        <w:rPr>
          <w:sz w:val="24"/>
          <w:lang w:val="it-IT"/>
        </w:rPr>
        <w:t xml:space="preserve">VISTI i risultati dell’incontro con le O.O. S.S. della scuola nel quale viene stabilito, così come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 xml:space="preserve">previsto al punto B5 delle istruzioni operative Allegato “B” al D. M. n. 56 del 3 luglio 2007,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 xml:space="preserve">che la distribuzione per area dei posti di assistente tecnico avvenga in considerazione della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</w:t>
      </w:r>
      <w:r>
        <w:rPr>
          <w:sz w:val="24"/>
          <w:lang w:val="it-IT"/>
        </w:rPr>
        <w:t xml:space="preserve">migliore collocazione dei relativi aspiranti comparando i punteggi degli stessi nelle singole </w:t>
      </w:r>
    </w:p>
    <w:p>
      <w:pPr>
        <w:pStyle w:val="TextBody"/>
        <w:rPr/>
      </w:pPr>
      <w:r>
        <w:rPr>
          <w:sz w:val="24"/>
          <w:lang w:val="it-IT"/>
        </w:rPr>
        <w:t xml:space="preserve">            </w:t>
      </w:r>
      <w:r>
        <w:rPr>
          <w:sz w:val="24"/>
          <w:lang w:val="it-IT"/>
        </w:rPr>
        <w:t>graduatorie che presentano disponibilità di posti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CONSIDERATO che per la provincia di Matera mancano aspiranti alla nomina nelle graduatorie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per il profilo di CUOCO e GUARDAROBIERE e per la provincia di Potenza mancano aspiranti alla nomina nella graduatoria di ADDETTO ALLA AZIENDA AGRARIA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VISTO il punto B7 dell’Allegato “B” al D. M. n. 56 del 3 luglio 2007 che consente compensazioni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a livello provinciale fra i vari profili professionali nel caso in cui non possano essere disposte nel profilo professionale tutte le assunzioni autorizzate per assenza di graduatorie concorsuali;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VISTA l’effettiva disponibilità di posti in altri profili e la necessità di compensazione per la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provincia di Matera con i profili di ASSISTENTE AMMINISTRATIVO e ASSISTENTE TECNICO e per la provincia di Potenza per il profilo di COLLABORATORE SCOLASTICO;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sz w:val="24"/>
          <w:lang w:val="it-IT"/>
        </w:rPr>
      </w:pPr>
      <w:r>
        <w:rPr>
          <w:b/>
          <w:bCs/>
          <w:sz w:val="24"/>
          <w:lang w:val="it-IT"/>
        </w:rPr>
        <w:t>D  E   C  R  E  T   A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both"/>
        <w:rPr/>
      </w:pPr>
      <w:r>
        <w:rPr>
          <w:sz w:val="24"/>
          <w:lang w:val="it-IT"/>
        </w:rPr>
        <w:t>per quanto indicato in premessa, per l’anno scolastico 2007/2008, i posti disponibili per le assunzioni con rapporto di lavoro tempo indeterminato del personale amministrativo, tecnico ed ausiliario, sono determinati e ripartiti per profilo e per singola provincia come segue: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MATERA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DIRETTORE DEI SEVIZI GENERALI E AMMINISTRATIVI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da assegnare al concorso riserva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1 POSTO da assegnare al concorso per esami e titoli a posti di coordinatore 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   </w:t>
      </w:r>
      <w:r>
        <w:rPr>
          <w:sz w:val="24"/>
          <w:lang w:val="it-IT"/>
        </w:rPr>
        <w:t>amministrativo (D.M. 14.12.1992)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da assegnare al concorso per soli titoli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ASSISTENTE AMMINISTRATIVO</w:t>
      </w:r>
    </w:p>
    <w:p>
      <w:pPr>
        <w:pStyle w:val="TextBody"/>
        <w:rPr/>
      </w:pPr>
      <w:r>
        <w:rPr>
          <w:sz w:val="24"/>
          <w:lang w:val="it-IT"/>
        </w:rPr>
        <w:t>7 POSTI da assegnare al concorso per soli titoli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ASSISTENTE TECNICO</w:t>
      </w:r>
    </w:p>
    <w:p>
      <w:pPr>
        <w:pStyle w:val="TextBody"/>
        <w:rPr/>
      </w:pPr>
      <w:r>
        <w:rPr>
          <w:sz w:val="24"/>
          <w:lang w:val="it-IT"/>
        </w:rPr>
        <w:t>2 POSTI da assegnare al concorso riservato indetto ai sensi dell’O.M. 117/95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da assegnare al concorso per soli titoli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COLLABORATORE SCOLASTICO</w:t>
      </w:r>
    </w:p>
    <w:p>
      <w:pPr>
        <w:pStyle w:val="TextBody"/>
        <w:rPr/>
      </w:pPr>
      <w:r>
        <w:rPr>
          <w:sz w:val="24"/>
          <w:lang w:val="it-IT"/>
        </w:rPr>
        <w:t>23 POSTI da assegnare al concorso per soli titoli;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OTENZA</w:t>
      </w:r>
    </w:p>
    <w:p>
      <w:pPr>
        <w:pStyle w:val="TextBody"/>
        <w:rPr/>
      </w:pPr>
      <w:r>
        <w:rPr>
          <w:b/>
          <w:bCs/>
          <w:sz w:val="24"/>
          <w:lang w:val="it-IT"/>
        </w:rPr>
        <w:t>Profilo DIRETTORE DEI SEVIZI GENERALI E AMMINISTRATIVI</w:t>
      </w:r>
    </w:p>
    <w:p>
      <w:pPr>
        <w:pStyle w:val="TextBody"/>
        <w:rPr/>
      </w:pPr>
      <w:r>
        <w:rPr>
          <w:sz w:val="24"/>
          <w:lang w:val="it-IT"/>
        </w:rPr>
        <w:t xml:space="preserve">4 POSTI da assegnare al concorso per esami e titoli a posti di coordinatore 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   </w:t>
      </w:r>
      <w:r>
        <w:rPr>
          <w:sz w:val="24"/>
          <w:lang w:val="it-IT"/>
        </w:rPr>
        <w:t xml:space="preserve">amministrativo (D.M. 14.12.1992) </w:t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3 POSTI </w:t>
      </w:r>
      <w:r>
        <w:rPr>
          <w:sz w:val="24"/>
          <w:lang w:val="it-IT"/>
        </w:rPr>
        <w:t>da assegnare al concorso per soli titoli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ASSISTENTE AMMINISTRATIVO</w:t>
      </w:r>
    </w:p>
    <w:p>
      <w:pPr>
        <w:pStyle w:val="TextBody"/>
        <w:rPr/>
      </w:pPr>
      <w:r>
        <w:rPr>
          <w:sz w:val="24"/>
          <w:lang w:val="it-IT"/>
        </w:rPr>
        <w:t>12 POSTI da assegnare al concorso per soli titoli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ASSISTENTE TECNICO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>8 POSTI da assegnare al concorso per soli titoli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COLLABORATORE SCOLASTIC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60 POSTI da assegnare al concorso per soli titoli;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rofilo CUOC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da assegnare al concorso per soli titoli;</w:t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Profilo GUARDAROBIERE </w:t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1 POSTO </w:t>
      </w:r>
      <w:r>
        <w:rPr>
          <w:sz w:val="24"/>
          <w:lang w:val="it-IT"/>
        </w:rPr>
        <w:t>da assegnare al concorso per soli titoli</w:t>
      </w:r>
    </w:p>
    <w:p>
      <w:pPr>
        <w:pStyle w:val="TextBody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ofilo INFERMIERE</w:t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1 POSTO </w:t>
      </w:r>
      <w:r>
        <w:rPr>
          <w:sz w:val="24"/>
          <w:lang w:val="it-IT"/>
        </w:rPr>
        <w:t>da assegnare al concorso per soli titoli</w:t>
      </w:r>
    </w:p>
    <w:p>
      <w:pPr>
        <w:pStyle w:val="TextBody"/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  <w:t>Per la definizione delle quote di riserva si richiamano le disposizioni contenute negli art. 3 e 18 della Legge 12.3.1999 n. 68, nella C. M. n. 248 del 7.11.2000 e i pareri emessi al riguardo dal Consiglio di Stato. Resta inteso che i posti assegnati alle riserve, se non coperti, in tutto o in parte, per assenza dei relativi beneficiari, vanno coperti con altrettante nomine dalla graduatoria di merito.</w:t>
      </w:r>
      <w:r>
        <w:rPr>
          <w:b/>
          <w:bCs/>
          <w:sz w:val="24"/>
          <w:lang w:val="it-IT"/>
        </w:rPr>
        <w:tab/>
        <w:tab/>
        <w:tab/>
      </w:r>
    </w:p>
    <w:p>
      <w:pPr>
        <w:pStyle w:val="TextBody"/>
        <w:jc w:val="both"/>
        <w:rPr/>
      </w:pPr>
      <w:r>
        <w:rPr>
          <w:lang w:val="it-IT"/>
        </w:rPr>
        <w:tab/>
        <w:tab/>
        <w:tab/>
        <w:tab/>
        <w:tab/>
        <w:tab/>
        <w:tab/>
        <w:t xml:space="preserve"> </w:t>
      </w:r>
      <w:r>
        <w:rPr>
          <w:b/>
          <w:bCs/>
          <w:lang w:val="it-IT"/>
        </w:rPr>
        <w:t>IL DIRETTORE GENERALE</w:t>
      </w:r>
    </w:p>
    <w:p>
      <w:pPr>
        <w:pStyle w:val="TextBody"/>
        <w:jc w:val="both"/>
        <w:rPr>
          <w:b/>
          <w:b/>
          <w:bCs/>
          <w:lang w:val="it-IT"/>
        </w:rPr>
      </w:pPr>
      <w:r>
        <w:rPr/>
        <w:tab/>
        <w:tab/>
        <w:tab/>
        <w:tab/>
        <w:tab/>
        <w:tab/>
        <w:tab/>
        <w:t xml:space="preserve">               </w:t>
      </w:r>
      <w:r>
        <w:rPr>
          <w:b/>
        </w:rPr>
        <w:t xml:space="preserve">FRANCO   INGLESE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’ALBO       SE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DIRIGENTI DEGLI  U. S. P.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di     MATERA e   POTENZA   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 O. O. S. S. DELLA SCUOLA  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DIRIGENTI SCOLASTICI  </w:t>
        <w:tab/>
        <w:t xml:space="preserve">   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" w:hAnsi="English111 Adagio BT" w:cs="English111 Adagio BT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50:00Z</dcterms:created>
  <dc:creator>M.I.U.R.</dc:creator>
  <dc:description/>
  <cp:keywords/>
  <dc:language>en-US</dc:language>
  <cp:lastModifiedBy>M.I.U.R.</cp:lastModifiedBy>
  <dcterms:modified xsi:type="dcterms:W3CDTF">2007-07-16T10:50:00Z</dcterms:modified>
  <cp:revision>2</cp:revision>
  <dc:subject/>
  <dc:title> </dc:title>
</cp:coreProperties>
</file>