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keepLines/>
        <w:tabs>
          <w:tab w:val="clear" w:pos="708"/>
          <w:tab w:val="left" w:pos="0" w:leader="none"/>
          <w:tab w:val="center" w:pos="4251" w:leader="none"/>
          <w:tab w:val="right" w:pos="8503" w:leader="none"/>
          <w:tab w:val="left" w:pos="9204" w:leader="none"/>
          <w:tab w:val="left" w:pos="9912" w:leader="none"/>
        </w:tabs>
        <w:suppressAutoHyphens w:val="true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54355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76" t="1024" r="1376" b="1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08"/>
          <w:tab w:val="left" w:pos="0" w:leader="none"/>
          <w:tab w:val="center" w:pos="4251" w:leader="none"/>
          <w:tab w:val="right" w:pos="8503" w:leader="none"/>
          <w:tab w:val="left" w:pos="9204" w:leader="none"/>
          <w:tab w:val="left" w:pos="9912" w:leader="none"/>
        </w:tabs>
        <w:suppressAutoHyphens w:val="true"/>
        <w:jc w:val="center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  <w:t>Ministero della Pubblica Istruzione</w:t>
      </w:r>
    </w:p>
    <w:p>
      <w:pPr>
        <w:pStyle w:val="Normal"/>
        <w:keepLines/>
        <w:tabs>
          <w:tab w:val="clear" w:pos="708"/>
          <w:tab w:val="left" w:pos="0" w:leader="none"/>
          <w:tab w:val="center" w:pos="4251" w:leader="none"/>
          <w:tab w:val="right" w:pos="8503" w:leader="none"/>
          <w:tab w:val="left" w:pos="9204" w:leader="none"/>
          <w:tab w:val="left" w:pos="9912" w:leader="none"/>
        </w:tabs>
        <w:suppressAutoHyphens w:val="true"/>
        <w:jc w:val="center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  <w:t>Ufficio Scolastico Regionale della Basilicata</w:t>
      </w:r>
    </w:p>
    <w:p>
      <w:pPr>
        <w:pStyle w:val="Normal"/>
        <w:keepLines/>
        <w:tabs>
          <w:tab w:val="clear" w:pos="708"/>
          <w:tab w:val="left" w:pos="0" w:leader="none"/>
          <w:tab w:val="center" w:pos="4251" w:leader="none"/>
          <w:tab w:val="right" w:pos="8503" w:leader="none"/>
          <w:tab w:val="left" w:pos="9204" w:leader="none"/>
          <w:tab w:val="left" w:pos="9912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  <w:t xml:space="preserve">Direzione Generale </w:t>
      </w:r>
    </w:p>
    <w:p>
      <w:pPr>
        <w:pStyle w:val="Normal"/>
        <w:tabs>
          <w:tab w:val="clear" w:pos="708"/>
          <w:tab w:val="left" w:pos="0" w:leader="none"/>
          <w:tab w:val="center" w:pos="4251" w:leader="none"/>
          <w:tab w:val="right" w:pos="8503" w:leader="none"/>
          <w:tab w:val="left" w:pos="9204" w:leader="none"/>
          <w:tab w:val="left" w:pos="9912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  <w:tab/>
        <w:t>Piazza delle Regioni – 85100 Potenza tel. 0971449911  fax 0971445103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Prot. n. 2973 C/2 </w:t>
        <w:tab/>
        <w:tab/>
        <w:tab/>
        <w:tab/>
        <w:tab/>
        <w:tab/>
        <w:tab/>
        <w:t>Potenza, 1 giugno 200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>AI DIRIGENTI SCOLASTICI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   della REGIONE BASILICATA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>L O R O   S E D 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>Agli UFFICI SCOLASTICI REGIONAL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>L O R O   S E D 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GGETTO: C. I. N. per il personale dell’Area V dirigenza scolasti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relativo all’anno scolastico 2007/2008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Con il C. I. N. indicato in oggetto, sottoscritto in data 27 aprile 2007 e disponibile nella rete INTRANET, sono stati disciplinati i criteri per il conferimento ed il mutamento degli incarichi dirigenziali per l’anno scolastico 2007/2008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Al fine di assicurare un regolare e ordinato inizio del prossimo anno scolastico si rende necessario fornire istruzioni per procedere al rinnovo degli incarichi in scadenza ed all’eventuale mutamento di quelli in corso di validità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Preliminarmente si ricorda che, in conformità all’art. 2 del C. I. N. citato, la conferma della nomina nella sede di incarico in continuità di servizio è effettuata senza specifica domanda da parte dell’interessato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Per l’attribuzione ed il mutamento dell’incarico, ai sensi dell’art. 3 del  predetto contratto, vanno valutate le esperienze e le competenze maturate e, a parità di condizioni, va riconosciuta un’ulteriore priorità a chi abbia maturato nell’attuale sede di servizio un maggior numero di anni e/o si impegni a permanere per almeno due incarichi consecutivi nella sede richiesta, con espressa rinuncia a formulare ulteriori richieste analoghe per i successivi due anni, ai sensi del comma 3 dell’art. 17 del CCNL sottoscritto in data 11 aprile 2006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Per la mobilità professionale è destinata un’aliquota di posti pari al 30% della disponibilità annualmente vacante in ciascun settore formativo, dopo aver accantonato i posti di cui al corso concorso ordinario per dirigenti scolastici di cui al D. D. G. 22.11.2004 e quelli di cui al corso concorso riservato di cui al D. M. 3.10.2006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Anche in tale ipotesi valgono i criteri fissati dall’art. 3 lettere a) e b) del contratto integrativo citato oltre ad eventuali esperienze maturate nel settore richiesto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La mobilità interregionale è disposta, per motivate esigenze, previo assenso del Direttore Generale dell’U.S.R. della regione di provenienza e con il consenso del Direttore Generale dell’U.S.R. della regione richiesta, nei limiti del 15% dei posti annualmente vacanti in ciascun settore formativo, dopo l’accantonamento dei posti previsti dal D. D. G. 22.1.2004 relativo al corso concorso ordinario e dal D. M. 3.10.2006 relativo al corso concorso riservato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Ciò premesso si stabilisce che i dirigenti scolastici in scadenza di contratto, che intendano essere confermati nella sede attualmente occupata, </w:t>
      </w:r>
      <w:r>
        <w:rPr>
          <w:b/>
          <w:sz w:val="28"/>
          <w:szCs w:val="28"/>
          <w:u w:val="single"/>
        </w:rPr>
        <w:t>non dovranno produrre alcuna domanda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Coloro che aspirano all’affidamento dell’incarico di una istituzione diversa da quella attuale – sia per scadenza di contratto che in pendenza dello stesso – dovranno inoltrare apposita istanza, in conformità al </w:t>
      </w:r>
      <w:r>
        <w:rPr>
          <w:b/>
          <w:sz w:val="28"/>
          <w:szCs w:val="28"/>
          <w:u w:val="single"/>
        </w:rPr>
        <w:t>modello allegato</w:t>
      </w:r>
      <w:r>
        <w:rPr>
          <w:b/>
          <w:sz w:val="28"/>
          <w:szCs w:val="28"/>
        </w:rPr>
        <w:t>, entro e non oltre il 15 giugno 2007, indirizzandola a questo U. S. R. –Ufficio II – attenendosi alle indicazioni in esso contenute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Nelle ipotesi previste dall’art. 17 comma 4 del CCNL, con l’istanza vanno altresì documentate le ragioni di particolare urgenza e le esigenze familiari che giustifichino la richiesta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Analogamente, entro la stessa data del 15 giugno 2007, vanno presentate le domande di assegnazione di incarico a seguito di rientro dal collocamento fuori ruolo, comando o utilizzazione, di mobilità professionale per un settore formativo diverso da quello attuale e di mobilità interregionale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Si comunica altresì che non saranno prese in considerazione domande non prodotte secondo lo schema allegato e che eventuali istanze già prodotte devono essere ripresentate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In allegato si acclude il prospetto che indica le sedi vacanti e/o disponibili per le operazioni di mobilità per l’anno scolastico 2007/2008, distinto per provincia e per settore formativo. Eventuali ulteriori sedi dirigenziali vacanti saranno tempestivamente pubblicizzate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>IL DIRETTORE GENERAL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>FRANCO INGLES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7:42:00Z</dcterms:created>
  <dc:creator>Mirko Pagliara</dc:creator>
  <dc:description/>
  <cp:keywords/>
  <dc:language>en-US</dc:language>
  <cp:lastModifiedBy>M.I.U.R.</cp:lastModifiedBy>
  <dcterms:modified xsi:type="dcterms:W3CDTF">2007-06-01T07:55:00Z</dcterms:modified>
  <cp:revision>3</cp:revision>
  <dc:subject/>
  <dc:title> </dc:title>
</cp:coreProperties>
</file>