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724"/>
      </w:tblGrid>
      <w:tr>
        <w:trPr/>
        <w:tc>
          <w:tcPr>
            <w:tcW w:w="4886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Default"/>
              <w:rPr>
                <w:rFonts w:ascii="Arial Narrow" w:hAnsi="Arial Narrow" w:cs="Arial Narrow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90625</wp:posOffset>
                  </wp:positionH>
                  <wp:positionV relativeFrom="paragraph">
                    <wp:posOffset>-530225</wp:posOffset>
                  </wp:positionV>
                  <wp:extent cx="755650" cy="755650"/>
                  <wp:effectExtent l="0" t="0" r="0" b="0"/>
                  <wp:wrapTight wrapText="bothSides">
                    <wp:wrapPolygon edited="0">
                      <wp:start x="-298" y="0"/>
                      <wp:lineTo x="-298" y="21295"/>
                      <wp:lineTo x="21599" y="21295"/>
                      <wp:lineTo x="21599" y="0"/>
                      <wp:lineTo x="-2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4" w:type="dxa"/>
            <w:tcBorders/>
          </w:tcPr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0"/>
              </w:rPr>
              <w:drawing>
                <wp:inline distT="0" distB="0" distL="0" distR="0">
                  <wp:extent cx="910590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b/>
                <w:bCs/>
                <w:smallCaps/>
                <w:color w:val="000000"/>
                <w:sz w:val="20"/>
              </w:rPr>
              <w:t>UNIVERSITA’ DEGLI STUDI DELLA BASILICATA</w:t>
            </w:r>
          </w:p>
          <w:p>
            <w:pPr>
              <w:pStyle w:val="Default"/>
              <w:jc w:val="center"/>
              <w:rPr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b/>
                <w:bCs/>
                <w:smallCaps/>
                <w:color w:val="000000"/>
                <w:sz w:val="20"/>
              </w:rPr>
              <w:t>FACOLTA’ DI INGEGNERIA</w:t>
            </w:r>
          </w:p>
        </w:tc>
        <w:tc>
          <w:tcPr>
            <w:tcW w:w="4724" w:type="dxa"/>
            <w:tcBorders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Ministero della Pubblica Istruzione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fficio Scolastico Regionale per la Basilicat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Direzione General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12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</w:tbl>
    <w:p>
      <w:pPr>
        <w:pStyle w:val="Testonormale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drawing>
          <wp:inline distT="0" distB="0" distL="0" distR="0">
            <wp:extent cx="1663065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conclusione del primo anno di attività del Progetto Pilota “Sviluppo e potenziamento della cultura tecnico-scientifica” promosso dalla Facoltà di Ingegneria dell’Università della Basilicata, dall’Ufficio Scolastico Regionale per la Basilicata e dal CISIA (Centro Interuniversitario per l'Accesso alle Scuole di Ingegneria e Architettura), si è tenuto la settimana scorsa a Potenza un incontro di docenti del Sistema delle Scuole e dell’Università, per un’analisi preliminare dei risultati consegui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progetto Pilota, che ha coinvolto 25 scuole secondarie di II grado della Regione per un totale di 500 alunni, è finalizzato a diffondere e promuovere la cultura tecnico scientifica in generale e a qualificare l’accesso alle Scuole di Ingegneria e Architettura, in particolare. Gli studenti coinvolti hanno seguito, a partire dal mese di marzo e fino alla chiusura dell’anno scolastico, un percorso formativo extracurriculare sviluppato congiuntamente dai docenti della Facoltà e dai docenti delle Scuol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all’incontro è emerso concretamente come un raccordo sempre più forte tra sistema universitario e sistema scolastico possa rappresentare uno strumento di accompagnamento alla transizione scuola-università e di orientamento alla scelta universitaria stessa. Sul piano dell’efficacia dell’iniziativa si è evidenziato un apprezzabile miglioramento delle competenze relative alle discipline scientifiche di base che si tradurrà, per gli alunni partecipanti al Progetto Pilota e che supereranno con esito positivo il test di accesso alla Facoltà di Ingegneria dell’Università della Basilicata, nell’assegnazione di crediti spendibili nell’ambito della formazione universitari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sti i risultati positivi dell’iniziativa, i soggetti promotori auspicano che dal prossimo anno scolastico si possa passare ad una sperimentazione più avanzata, aperta alla partecipazione di tutte le scuole della Region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tenza, 24 luglio 2007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Preside della Facoltà di Ingegneri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of. Mauro FIORENTIN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l Direttore Generale dell’Ufficio Scolastico regionale per la Basilicata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tt. Franco INGLESE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41:00Z</dcterms:created>
  <dc:creator>Utente Windows</dc:creator>
  <dc:description/>
  <cp:keywords/>
  <dc:language>en-US</dc:language>
  <cp:lastModifiedBy>M.I.U.R.</cp:lastModifiedBy>
  <cp:lastPrinted>2007-07-24T16:09:00Z</cp:lastPrinted>
  <dcterms:modified xsi:type="dcterms:W3CDTF">2007-07-24T14:41:00Z</dcterms:modified>
  <cp:revision>2</cp:revision>
  <dc:subject/>
  <dc:title>Potenza, 20 luglio </dc:title>
</cp:coreProperties>
</file>