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98996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inistero dell’Istruzione, dell’Università e della Ricerc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Basilicat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/>
      </w:pPr>
      <w:r>
        <w:rPr>
          <w:i/>
          <w:sz w:val="20"/>
        </w:rPr>
        <w:t>Piazza delle Regioni – 85100 Potenz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TTO COLLETTIVO DECENTRATO REGIONALE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ERNENTE LE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TILIZZAZIONI E LE ASSEGNAZIONI PROVVISORIE DEL PERSONALE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ENTE, EDUCATIVO ED A.T.A. PER L’ANNO SCOLASTICO 2008/2009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L'anno 2008 il giorno 24 del mese di giugno, in Potenza presso l’</w:t>
      </w:r>
      <w:r>
        <w:rPr>
          <w:b/>
        </w:rPr>
        <w:t>U. S. R. della Basilicata</w:t>
      </w:r>
      <w:r>
        <w:rPr/>
        <w:t xml:space="preserve"> sito in Piazza delle Regioni, in sede di negoziazione decentrata a livello regional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TR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la delegazione di parte pubblica costituita con D. D. G. prot. n. 7 del 5 marzo 2007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i rappresentanti delle Organizzazioni Sindacali F.L.C.-C.G.I.L., C.I.S.L., U.I.L., S.N.A.L.S.-C.O.N.F.S.A.L. e GILDA-UNAMS firmatarie dei contratti collettivi nazionali di lavoro del Comparto Scuola</w:t>
      </w:r>
    </w:p>
    <w:p>
      <w:pPr>
        <w:pStyle w:val="Normal"/>
        <w:autoSpaceDE w:val="false"/>
        <w:jc w:val="both"/>
        <w:rPr/>
      </w:pPr>
      <w:r>
        <w:rPr>
          <w:b/>
        </w:rPr>
        <w:t>VISTO</w:t>
      </w:r>
      <w:r>
        <w:rPr/>
        <w:t xml:space="preserve"> il C. C. N. I. siglato a Roma in data 16 giugno 2008 concernente le utilizzazioni e le assegnazioni provvisorie del personale docente educativo ed ATA;</w:t>
      </w:r>
    </w:p>
    <w:p>
      <w:pPr>
        <w:pStyle w:val="Normal"/>
        <w:autoSpaceDE w:val="false"/>
        <w:jc w:val="both"/>
        <w:rPr/>
      </w:pPr>
      <w:r>
        <w:rPr>
          <w:b/>
        </w:rPr>
        <w:t>CONSIDERATO</w:t>
      </w:r>
      <w:r>
        <w:rPr/>
        <w:t xml:space="preserve"> che non è intervenuto alcun mutamento del quadro normativo, regolamentare e contrattuale tale da rendere necessaria una revisione del CCDR concernente le utilizzazioni e le assegnazioni provvisorie del personale docente, educativo ed A.T.A. per l’anno scolastico 2006/2007 sottoscritto il 16.06.2006 e confermato dal CCDR siglato in data 15 giugno 2007 ;</w:t>
      </w:r>
    </w:p>
    <w:p>
      <w:pPr>
        <w:pStyle w:val="Normal"/>
        <w:autoSpaceDE w:val="false"/>
        <w:jc w:val="both"/>
        <w:rPr/>
      </w:pPr>
      <w:r>
        <w:rPr/>
        <w:t>-che di conseguenza il predetto contratto risulta complessivamente adeguato alle esigenze del</w:t>
      </w:r>
    </w:p>
    <w:p>
      <w:pPr>
        <w:pStyle w:val="Normal"/>
        <w:autoSpaceDE w:val="false"/>
        <w:jc w:val="both"/>
        <w:rPr/>
      </w:pPr>
      <w:r>
        <w:rPr/>
        <w:t>personale della scuola;</w:t>
      </w:r>
    </w:p>
    <w:p>
      <w:pPr>
        <w:pStyle w:val="Normal"/>
        <w:autoSpaceDE w:val="false"/>
        <w:rPr/>
      </w:pPr>
      <w:r>
        <w:rPr/>
        <w:t>-che è necessario assicurare con la massima tempestività l’avvio delle procedure relative</w:t>
      </w:r>
    </w:p>
    <w:p>
      <w:pPr>
        <w:pStyle w:val="Normal"/>
        <w:autoSpaceDE w:val="false"/>
        <w:rPr/>
      </w:pPr>
      <w:r>
        <w:rPr/>
        <w:t>all’apertura dell’anno scolastico 2008/09, anche al fine di procedere, in tempo utile, alle</w:t>
      </w:r>
    </w:p>
    <w:p>
      <w:pPr>
        <w:pStyle w:val="Normal"/>
        <w:autoSpaceDE w:val="false"/>
        <w:rPr/>
      </w:pPr>
      <w:r>
        <w:rPr/>
        <w:t>assunzioni a tempo indeterminato previste dal piano triennale contenuto nell’articolo 1 comma</w:t>
      </w:r>
    </w:p>
    <w:p>
      <w:pPr>
        <w:pStyle w:val="Normal"/>
        <w:autoSpaceDE w:val="false"/>
        <w:rPr/>
      </w:pPr>
      <w:r>
        <w:rPr/>
        <w:t>605 lett. C, della legge 27 dicembre 2006 n. 296 (finanziaria 2007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SI CONCORDA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) di mantenere in vigore, per le operazioni di utilizzazione e di assegnazione provvisoria del personale docente, educativo ed A.T.A. per l’anno scolastico 2008/09, il precedente CCDR sottoscritto il 16 giugno 2006 e confermato con CCDR sottoscritto il 15 giugno 2007 che, di conseguenza, viene confermato con la sola esclusione delle parole “2007/2008” che devono intendersi sostituite dalle parole “2008/2009” e con la conferma anche dell’art. 10 come da allegato A in cui si intendono modificati solo i riferimenti al nuovo CCNL sottoscritto nel novembre 2007 e con la seguente integrazione:</w:t>
      </w:r>
    </w:p>
    <w:p>
      <w:pPr>
        <w:pStyle w:val="Normal"/>
        <w:autoSpaceDE w:val="false"/>
        <w:jc w:val="both"/>
        <w:rPr/>
      </w:pPr>
      <w:r>
        <w:rPr/>
        <w:t>le utilizzazioni del personale docente rimasto senza sede definitiva al termine delle operazioni di mobilità disposte per l’anno scolastico 2008/2009 si effettuano subito dopo le utilizzazioni dei docenti appartenenti alla DOP. Conseguentemente si intende inserita tale operazione al n. 30 bis dell’Allegato 3 al CCNI del 16/6/2008.</w:t>
      </w:r>
    </w:p>
    <w:p>
      <w:pPr>
        <w:pStyle w:val="Normal"/>
        <w:autoSpaceDE w:val="false"/>
        <w:jc w:val="both"/>
        <w:rPr/>
      </w:pPr>
      <w:r>
        <w:rPr/>
        <w:t>Per quanto non espressamente previsto si rinvia a quanto disposto dal CCNI sottoscritto in data 16 giugno 2008;</w:t>
      </w:r>
    </w:p>
    <w:p>
      <w:pPr>
        <w:pStyle w:val="Normal"/>
        <w:autoSpaceDE w:val="false"/>
        <w:jc w:val="both"/>
        <w:rPr/>
      </w:pPr>
      <w:r>
        <w:rPr/>
        <w:t>2) di impegnarsi a riaprire il confronto negoziale sulla mobilità qualora le situazioni, di fatto e di diritto, connesse all’attuazione della “legge finanziaria 2008” lo rendano necessari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tenza, 24 giugno 2008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la delegazione di parte pubblica</w:t>
        <w:tab/>
        <w:tab/>
        <w:tab/>
        <w:tab/>
        <w:tab/>
        <w:tab/>
        <w:t>Per le Organizzazioni Sindacali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</w:t>
        <w:tab/>
        <w:tab/>
        <w:tab/>
        <w:tab/>
        <w:t xml:space="preserve"> F.L.C. – C.G.I.L________________________</w:t>
      </w:r>
    </w:p>
    <w:p>
      <w:pPr>
        <w:pStyle w:val="Normal"/>
        <w:autoSpaceDE w:val="false"/>
        <w:ind w:left="4956"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left="4956" w:hanging="49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</w:t>
        <w:tab/>
        <w:tab/>
        <w:t>C.I.S.L. Scuola__________________________</w:t>
      </w:r>
    </w:p>
    <w:p>
      <w:pPr>
        <w:pStyle w:val="Normal"/>
        <w:autoSpaceDE w:val="false"/>
        <w:ind w:left="4956"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left="4956" w:hanging="49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</w:t>
        <w:tab/>
        <w:tab/>
        <w:t>U.I.L. Scuola___________________________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left="4248"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.N.A.L.S.- C.O.N.F.S.A.L.______________________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left="4956" w:firstLine="708"/>
        <w:rPr>
          <w:b/>
          <w:b/>
          <w:sz w:val="20"/>
          <w:szCs w:val="20"/>
        </w:rPr>
      </w:pPr>
      <w:r>
        <w:rPr>
          <w:b/>
          <w:sz w:val="21"/>
          <w:szCs w:val="21"/>
        </w:rPr>
        <w:t xml:space="preserve">GILDA – UNAMS </w:t>
      </w:r>
      <w:r>
        <w:rPr>
          <w:b/>
          <w:sz w:val="19"/>
          <w:szCs w:val="19"/>
        </w:rPr>
        <w:t>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8:00Z</dcterms:created>
  <dc:creator>M.I.U.R.</dc:creator>
  <dc:description/>
  <cp:keywords/>
  <dc:language>en-US</dc:language>
  <cp:lastModifiedBy>M.I.U.R.</cp:lastModifiedBy>
  <dcterms:modified xsi:type="dcterms:W3CDTF">2008-06-25T09:36:00Z</dcterms:modified>
  <cp:revision>4</cp:revision>
  <dc:subject/>
  <dc:title> </dc:title>
</cp:coreProperties>
</file>