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a Pubblica Istruzion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  <w:t>Piazza delle Regioni  - 85100 Potenz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rot.  22 Segr.                                                                  Potenza, 18 febbraio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ETTORE GENER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 xml:space="preserve">VISTA          </w:t>
      </w:r>
      <w:r>
        <w:rPr>
          <w:rFonts w:cs="Arial" w:ascii="Arial" w:hAnsi="Arial"/>
        </w:rPr>
        <w:t xml:space="preserve">la Legge 296/2006 (Finanziaria 2007) che, all’art. 1, comma 627, </w:t>
      </w:r>
      <w:r>
        <w:rPr>
          <w:rFonts w:cs="Arial" w:ascii="Arial" w:hAnsi="Arial"/>
          <w:bCs/>
        </w:rPr>
        <w:t>reca le disposizioni per favorire ampliamenti dell’offerta formativa ed una piena fruizione degli ambienti e delle attrezzature scolastiche, anche in orario diverso da quello delle lezioni, in favore degli alunni, dei genitori e più in generale della popolazione giovanile e degli adulti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 xml:space="preserve">VISTA          </w:t>
      </w:r>
      <w:r>
        <w:rPr>
          <w:rFonts w:cs="Arial" w:ascii="Arial" w:hAnsi="Arial"/>
          <w:bCs/>
        </w:rPr>
        <w:t>la Circolare Ministeriale n. 4026/P5 del 29 agosto 2007 che, riferita alla presentazione del programma nazionale “Scuole aperte” per l’anno scolastico 2007/08, definisce gli ambiti di intervento e le procedure in attuazione al citato art. 1 della legge 296/200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 xml:space="preserve">VISTA </w:t>
      </w:r>
      <w:r>
        <w:rPr>
          <w:rFonts w:cs="Arial" w:ascii="Arial" w:hAnsi="Arial"/>
        </w:rPr>
        <w:t xml:space="preserve">     la nota ministeriale n. 5906/P5 del 28 novembre 2007 che assegna all’Ufficio Scolastico Regionale per la Basilicata, in proporzione alla popolazione  scolastica e distintamente per scuole statali e paritarie, risorse economiche complessivamente pari a € 421.681,00  così ripartite: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7"/>
        <w:gridCol w:w="1584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tenziamento delle attrezzature scientifiche e della didattica laboratori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.989,0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o di approfondimento dello studio di Dan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545,0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zione dell’attività motoria e sportiv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545,0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fondimento della cultura e della storia loc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545,0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tenziamento delle attività di ascolto e studio della music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545,0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ziamento Scuole paritari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512,0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di apertura, funzionamento e pulizia dei locali della scuol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1.454,00</w:t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  <w:bCs/>
        </w:rPr>
        <w:t xml:space="preserve">che la predetta nota, </w:t>
      </w:r>
      <w:r>
        <w:rPr>
          <w:rFonts w:cs="Arial" w:ascii="Arial" w:hAnsi="Arial"/>
        </w:rPr>
        <w:t>proponendo indicazioni operative per lo sviluppo del programma, invita a considerare alcuni elementi utili per la valutazione dei progetti da finanziare e, in modo particolare della collaborazione con Enti Locali, associazioni e soggetti che operano sul territorio e della promozione di reti di scuole e di reti interistituzionali, ovvero di “patti educativi territoriali”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 xml:space="preserve">VISTO          </w:t>
      </w:r>
      <w:r>
        <w:rPr>
          <w:rFonts w:cs="Arial" w:ascii="Arial" w:hAnsi="Arial"/>
          <w:bCs/>
        </w:rPr>
        <w:t>il proprio Decreto n. 186  C/34 del 10/01/08  di costituzione del Nucleo di Valutazione regionale preposto all’esame dei progetti candidati dalle istituzioni scolastiche di ogni ordine e grado e dalle scuole paritar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>INFORMAT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 data 18/01/08, le organizzazioni sindacali della scuola circa gli  </w:t>
      </w:r>
    </w:p>
    <w:p>
      <w:pPr>
        <w:pStyle w:val="Normal"/>
        <w:ind w:left="1440" w:hanging="126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</w:rPr>
        <w:t xml:space="preserve">elementi e il peso degli stessi che, definiti in apposita griglia, sono    </w:t>
      </w:r>
    </w:p>
    <w:p>
      <w:pPr>
        <w:pStyle w:val="Normal"/>
        <w:ind w:left="1440" w:hanging="126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risultati oggetto della valutazion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 xml:space="preserve">VISTE          </w:t>
      </w:r>
      <w:r>
        <w:rPr>
          <w:rFonts w:cs="Arial" w:ascii="Arial" w:hAnsi="Arial"/>
        </w:rPr>
        <w:t xml:space="preserve">le liste di priorità redatte, in ragione di una per provincia e per ciascun ambito, dal Nucleo di valutazione regiona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hanging="1440"/>
        <w:rPr/>
      </w:pPr>
      <w:r>
        <w:rPr/>
        <w:t>INFORMATI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  <w:bCs w:val="false"/>
        </w:rPr>
        <w:t>in data 31/01/08, le Associazioni dei Genitori e i rappresentanti del  Coordinamento regionale della Consulta degli student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  opportuno procedere all’erogazione delle somme, sulla base del piano di riparto elaborato dal Gruppo di valutazione e secondo aliquote corrispondenti ai 2/3 per le istituzioni scolastiche della Provincia di Potenza e a 1/3 per le istituzioni scolastiche della Provincia di Matera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1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il raggiungimento degli obiettivi, delle finalità e dei contenuti indicati nella premessa, la somma di € 421.681,00, comprensiva delle spese riferite all’apertura, funzionamento e pulizia dei locali della scuola durante le ore pomeridiane, risulta assegnata alle istituzioni scolastiche, statali e paritarie come riportato nelle </w:t>
      </w:r>
      <w:r>
        <w:rPr>
          <w:rFonts w:cs="Arial" w:ascii="Arial" w:hAnsi="Arial"/>
          <w:b/>
          <w:bCs/>
        </w:rPr>
        <w:t>Tabelle A</w:t>
      </w:r>
      <w:r>
        <w:rPr>
          <w:rFonts w:cs="Arial" w:ascii="Arial" w:hAnsi="Arial"/>
        </w:rPr>
        <w:t xml:space="preserve"> (Potenziamento delle attrezzature scientifiche e della didattica laboratoriale); </w:t>
      </w:r>
      <w:r>
        <w:rPr>
          <w:rFonts w:cs="Arial" w:ascii="Arial" w:hAnsi="Arial"/>
          <w:b/>
          <w:bCs/>
        </w:rPr>
        <w:t>Tabella B</w:t>
      </w:r>
      <w:r>
        <w:rPr>
          <w:rFonts w:cs="Arial" w:ascii="Arial" w:hAnsi="Arial"/>
        </w:rPr>
        <w:t xml:space="preserve"> (Percorso di approfondimento dello studio di Dante); </w:t>
      </w:r>
      <w:r>
        <w:rPr>
          <w:rFonts w:cs="Arial" w:ascii="Arial" w:hAnsi="Arial"/>
          <w:b/>
          <w:bCs/>
        </w:rPr>
        <w:t>Tabella C</w:t>
      </w:r>
      <w:r>
        <w:rPr>
          <w:rFonts w:cs="Arial" w:ascii="Arial" w:hAnsi="Arial"/>
        </w:rPr>
        <w:t xml:space="preserve"> (Promozione dell’attività motoria e sportiva); </w:t>
      </w:r>
      <w:r>
        <w:rPr>
          <w:rFonts w:cs="Arial" w:ascii="Arial" w:hAnsi="Arial"/>
          <w:b/>
          <w:bCs/>
        </w:rPr>
        <w:t>Tabella D</w:t>
      </w:r>
      <w:r>
        <w:rPr>
          <w:rFonts w:cs="Arial" w:ascii="Arial" w:hAnsi="Arial"/>
        </w:rPr>
        <w:t xml:space="preserve"> (Approfondimento della cultura e della storia locale); </w:t>
      </w:r>
      <w:r>
        <w:rPr>
          <w:rFonts w:cs="Arial" w:ascii="Arial" w:hAnsi="Arial"/>
          <w:b/>
          <w:bCs/>
        </w:rPr>
        <w:t>Tabella E</w:t>
      </w:r>
      <w:r>
        <w:rPr>
          <w:rFonts w:cs="Arial" w:ascii="Arial" w:hAnsi="Arial"/>
        </w:rPr>
        <w:t xml:space="preserve"> (Potenziamento delle attività di ascolto e studio della musica); </w:t>
      </w:r>
      <w:r>
        <w:rPr>
          <w:rFonts w:cs="Arial" w:ascii="Arial" w:hAnsi="Arial"/>
          <w:b/>
          <w:bCs/>
        </w:rPr>
        <w:t>Tabella F</w:t>
      </w:r>
      <w:r>
        <w:rPr>
          <w:rFonts w:cs="Arial" w:ascii="Arial" w:hAnsi="Arial"/>
        </w:rPr>
        <w:t xml:space="preserve"> (Promozione delle discipline artistiche); </w:t>
      </w:r>
      <w:r>
        <w:rPr>
          <w:rFonts w:cs="Arial" w:ascii="Arial" w:hAnsi="Arial"/>
          <w:b/>
          <w:bCs/>
        </w:rPr>
        <w:t>Tabella G</w:t>
      </w:r>
      <w:r>
        <w:rPr>
          <w:rFonts w:cs="Arial" w:ascii="Arial" w:hAnsi="Arial"/>
        </w:rPr>
        <w:t xml:space="preserve"> (Finanziamento Scuole paritarie per finalità di cui alla C.M. 29/08/07) che fanno parte integrante del presente decr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82" w:hanging="0"/>
        <w:rPr/>
      </w:pPr>
      <w:r>
        <w:rPr/>
        <w:t>Art. 2</w:t>
      </w:r>
    </w:p>
    <w:p>
      <w:pPr>
        <w:pStyle w:val="TextBody"/>
        <w:jc w:val="both"/>
        <w:rPr/>
      </w:pPr>
      <w:r>
        <w:rPr/>
        <w:t xml:space="preserve">L’Ufficio III di questo USR provvederà ad erogare i finanziamenti, traendoli dalle disponibilità del </w:t>
      </w:r>
      <w:r>
        <w:rPr>
          <w:b/>
        </w:rPr>
        <w:t>Cap. 1465 O.A.2</w:t>
      </w:r>
      <w:r>
        <w:rPr/>
        <w:t>, secondo il piano di riparto riportato nelle Tabelle allegate a questo provvedimento.</w:t>
      </w:r>
    </w:p>
    <w:p>
      <w:pPr>
        <w:pStyle w:val="Normal"/>
        <w:ind w:right="-82" w:hanging="0"/>
        <w:jc w:val="both"/>
        <w:rPr/>
      </w:pPr>
      <w:r>
        <w:rPr/>
        <w:br/>
      </w:r>
      <w:r>
        <w:rPr>
          <w:rFonts w:cs="Arial" w:ascii="Arial" w:hAnsi="Arial"/>
          <w:b/>
          <w:bCs/>
        </w:rPr>
        <w:t xml:space="preserve">                                                                                IL DIRETTORE GENERALE</w:t>
      </w:r>
    </w:p>
    <w:p>
      <w:pPr>
        <w:pStyle w:val="Heading3"/>
        <w:ind w:right="-82" w:hanging="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Franco INGLESE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  DIRIGENTI SCOLASTICI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LE SCUOLE STATALI E PARITARIE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RO SEDI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MINISTERO DELLA PUBBLICA ISTRUZIONE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PARTIMENTO PER L’ISTRUZIONE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REZIONE GENERALE PER LO STUDENTE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MA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E ASSOCIAZIONI DEI GENITORI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RO SEDI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COORDINAMENTO REGIONALE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ULTE DEGLI STUDENTI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E SEGRETERIE REGIONALI</w:t>
      </w:r>
    </w:p>
    <w:p>
      <w:pPr>
        <w:pStyle w:val="Normal"/>
        <w:ind w:right="-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GANIZZAZIONI SINDACALI DEL COMPARTO SCUOL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DIRIGENTE DELL’UFFICIO II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2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9:05:00Z</dcterms:created>
  <dc:creator>M.I.U.R.</dc:creator>
  <dc:description/>
  <cp:keywords/>
  <dc:language>en-US</dc:language>
  <cp:lastModifiedBy>M.I.U.R.</cp:lastModifiedBy>
  <cp:lastPrinted>2008-02-18T15:32:00Z</cp:lastPrinted>
  <dcterms:modified xsi:type="dcterms:W3CDTF">2008-02-18T14:50:00Z</dcterms:modified>
  <cp:revision>77</cp:revision>
  <dc:subject/>
  <dc:title> </dc:title>
</cp:coreProperties>
</file>