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both"/>
        <w:rPr>
          <w:rFonts w:ascii="Bookman Old Style" w:hAnsi="Bookman Old Style" w:cs="Bookman Old Style"/>
          <w:sz w:val="20"/>
        </w:rPr>
      </w:pPr>
      <w:r>
        <w:rPr/>
        <w:drawing>
          <wp:inline distT="0" distB="0" distL="0" distR="0">
            <wp:extent cx="1181100" cy="137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                      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2484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Ministero dell’ Istruzione, dell’Università e della Ricerca 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Regionale per la Basilicata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P.zza delle Regioni s.n.c., - 85100 Potenza – tel. 0971/449911 – Fax 0971/445103</w:t>
      </w:r>
    </w:p>
    <w:p>
      <w:pPr>
        <w:pStyle w:val="Header"/>
        <w:spacing w:lineRule="auto" w:line="240"/>
        <w:ind w:hanging="0"/>
        <w:jc w:val="both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Header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 xml:space="preserve">PIANO  (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IN PROGRESS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) DELLE AZIONI di</w:t>
      </w:r>
    </w:p>
    <w:p>
      <w:pPr>
        <w:pStyle w:val="Header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“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EDUCAZIONE ALLA SICUREZZA STRADALE”</w:t>
      </w:r>
    </w:p>
    <w:p>
      <w:pPr>
        <w:pStyle w:val="Header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  <w:t>A.S. 2010-2011</w:t>
      </w:r>
    </w:p>
    <w:p>
      <w:pPr>
        <w:pStyle w:val="Normal"/>
        <w:ind w:firstLine="36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PREMESSA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Il Piano delle Azioni relativo all Europa dell’Istruzione si inserisce in una Progettazione dell’USR Basilicata più ampia riguardante le “Educazioni Trasversali” di cui l’Educazione all’Europa,alla Cittadinanza, alla Legalità, Prevenzione e Lotta al Bullismo e Disagio, alla Sicurezza Stradale , non sono  che  aspetti, in quanto le Educazioni trovano la loro unitarietà nel percorso formativo di ciascuna persona-alunno/a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Sono da considerarsi Azioni propedeutiche alla stesura del presente Piano: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Il Piano Territoriale Educativo Integrato ed Unitario in Basilicat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I risultati del Monitoraggio sulle “Educazioni trasversali” effettuato nel mese di   Maggio 2010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La Ricerca-Azione sugli orientamenti valoriali dei giovani lucani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er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FF"/>
          <w:sz w:val="24"/>
          <w:szCs w:val="24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ZION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STINATAR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ERIODO/SEDI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FORMAZION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R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rsi Patenti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i delle scuole di 1° e 2° grad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cembre-Maggio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R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sura di un Documento/circolare ministeriale ed eventuale Incontro di Informazione  e Formazione “Corsi per il patentino”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ferenti 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uno per ciascuna scuola-rappresentanti Studenti e Genitori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stabilirsi , Sede Potenza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ducazione alla Sicurezza Stradale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e di ogni ordine e grad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o anno scolastico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R+Scuol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so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e di ogni ordine e grado</w:t>
            </w:r>
          </w:p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Proiezione Sala cinematografica Ranier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RET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T.T. sud e sicili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lla buona strada”</w:t>
            </w:r>
          </w:p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contri distrettuali di Informazione sulle nuove norme del Codice della Strad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i di ogni ordine e grado</w:t>
            </w:r>
          </w:p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i scuole superior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nnaio –Maggio</w:t>
            </w:r>
          </w:p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s. 2010-2011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izia Stradal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etto Icaro- 10^ Edizion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i delle scuole primarie e secondari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embre- Marzo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P/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contr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i  Scuole Sup.Distretto I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embre - Marzo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s. 2009/201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MONITORAGGIO-RICERC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R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itoraggio quantitativo sui Corsi per il Patenti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i delle scuole che hanno avuto i fondi per l’attivazione dei cors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ugno-Settembre 2009</w:t>
            </w:r>
          </w:p>
        </w:tc>
      </w:tr>
    </w:tbl>
    <w:p>
      <w:pPr>
        <w:pStyle w:val="Normal"/>
        <w:ind w:firstLine="360"/>
        <w:jc w:val="center"/>
        <w:rPr/>
      </w:pPr>
      <w:r>
        <w:rPr>
          <w:b/>
          <w:bCs/>
          <w:color w:val="FF0000"/>
          <w:sz w:val="28"/>
          <w:szCs w:val="28"/>
        </w:rPr>
        <w:t>D</w:t>
      </w:r>
      <w:r>
        <w:rPr/>
        <w:t>OCUMENTAZIONE/PUBBLICIZZAZION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/Strument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R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to US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te internet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cuole di Basilicata, Ministero, Università; Sit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cembr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 Nodo –a cura dell’US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e di Basilicata, Sit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° Report - Progettazione e Stampa a cura dell’Osservatorio Regiona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a e Informazion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embre Maggi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azio in Buongiorno regione TGR 3 Video-Spot su le “Educazioni Trasversal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Primavera dell’Educazio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Marzo-21 Maggio 20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o- Maggi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Giornate di riflessione/pubblicizzazione promosse dall’USR ed organizzate dall’USR e dalle scuole-nod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tenza, 8   Ottobre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sto si autorizza                                                                                                                                      La referente regionale</w:t>
      </w:r>
    </w:p>
    <w:p>
      <w:pPr>
        <w:pStyle w:val="Hea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r. Franco Inglese                                                                                                                                    Dr.ssa Angela Granata</w:t>
        <w:tab/>
        <w:tab/>
        <w:tab/>
      </w:r>
    </w:p>
    <w:p>
      <w:pPr>
        <w:pStyle w:val="Header"/>
        <w:spacing w:lineRule="auto" w:line="240"/>
        <w:ind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Header"/>
        <w:spacing w:lineRule="auto" w:line="240"/>
        <w:ind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rt. 7003 del 14 Ottobre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806450" cy="592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perOpenFace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</w:pPr>
    <w:rPr>
      <w:rFonts w:ascii="CasperOpenFace" w:hAnsi="CasperOpenFace" w:cs="CasperOpenFace"/>
      <w:sz w:val="2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45:00Z</dcterms:created>
  <dc:creator>M.I.U.R.</dc:creator>
  <dc:description/>
  <cp:keywords/>
  <dc:language>en-US</dc:language>
  <cp:lastModifiedBy>M.I.U.R.</cp:lastModifiedBy>
  <cp:lastPrinted>2010-09-16T16:09:00Z</cp:lastPrinted>
  <dcterms:modified xsi:type="dcterms:W3CDTF">2010-10-26T08:27:00Z</dcterms:modified>
  <cp:revision>16</cp:revision>
  <dc:subject/>
  <dc:title>  </dc:title>
</cp:coreProperties>
</file>