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32385</wp:posOffset>
            </wp:positionV>
            <wp:extent cx="1420495" cy="75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23925" cy="902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32385</wp:posOffset>
                </wp:positionV>
                <wp:extent cx="991870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070" cy="814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.9pt;mso-wrap-distance-left:9.05pt;mso-wrap-distance-right:9.05pt;mso-wrap-distance-top:0pt;mso-wrap-distance-bottom:0pt;margin-top:2.55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070" cy="8140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07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PAA “G. Fortunato” di Poten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collaborazione c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Ufficio Scolastico Regionale per la Pugli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irezione Generale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“</w:t>
      </w:r>
      <w:r>
        <w:rPr>
          <w:b/>
          <w:color w:val="0000FF"/>
          <w:sz w:val="48"/>
          <w:szCs w:val="48"/>
        </w:rPr>
        <w:t>Da Lisbona 2010 a E.T. 2020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minario Interregionale Basilicata-Pugl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e Lagopesole (Pz) Castello federicia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nedì 11 Aprile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e 9.30 -18.00 Castello federicia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re 9.30 Saluto e Introduzion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Franco Inglese,e Direttore  Generale Basilica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Lucrezia Stellacci, Direttore  Generale Pugl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Videomessaggio, </w:t>
      </w:r>
      <w:r>
        <w:rPr>
          <w:b/>
          <w:sz w:val="28"/>
          <w:szCs w:val="28"/>
        </w:rPr>
        <w:t>On.le Gianni Pittella europarlamenta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Mario Ferracuti, Pedagogis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Donatella Amatucci, Dirigente MIUR, Affari Internaziona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batti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3.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a Pranzo presso IPAA “G. Fortunato” di Lagopeso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5.30 I.C. “Claps” Lagopesole,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icerca-Azione – Presentazione del Piano Interregionale e del Questionari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Rossella Diana Referente USR Puglia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Angela Granata  Referente USR Basilica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Maria Amorigi, Dirigente Scuola-nodo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Mariella Di Girolamo, Nucleo Europa dell’Istruzione USR Basilicata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Aldo Olivieri Dirigente Scolastico Scuola –nodo Puglia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clusioni</w:t>
      </w:r>
      <w:r>
        <w:rPr>
          <w:b/>
          <w:sz w:val="28"/>
          <w:szCs w:val="28"/>
        </w:rPr>
        <w:t xml:space="preserve"> Claudio Federico MIUR – Affari internazional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irettore del Corso. Dirigente Scolastico Prof Girolamo Vignola</w:t>
      </w:r>
    </w:p>
    <w:p>
      <w:pPr>
        <w:pStyle w:val="Normal"/>
        <w:jc w:val="both"/>
        <w:rPr/>
      </w:pPr>
      <w:r>
        <w:rPr>
          <w:b/>
          <w:i/>
        </w:rPr>
        <w:t>Coordinatrici Dr.ssa Angela Granata, Mattin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Dr.ssa  Rossella Diana, Pomeriggio</w:t>
      </w:r>
    </w:p>
    <w:p>
      <w:pPr>
        <w:pStyle w:val="Normal"/>
        <w:jc w:val="both"/>
        <w:rPr/>
      </w:pPr>
      <w:r>
        <w:rPr>
          <w:b/>
          <w:i/>
        </w:rPr>
        <w:t>Segreteria      IPAA “G. Fortunato” Pot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M.I.U.R.</dc:creator>
  <dc:description/>
  <cp:keywords/>
  <dc:language>en-US</dc:language>
  <cp:lastModifiedBy>M.I.U.R.</cp:lastModifiedBy>
  <cp:lastPrinted>2011-03-31T12:04:00Z</cp:lastPrinted>
  <dcterms:modified xsi:type="dcterms:W3CDTF">2011-03-31T10:08:00Z</dcterms:modified>
  <cp:revision>7</cp:revision>
  <dc:subject/>
  <dc:title> </dc:title>
</cp:coreProperties>
</file>