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nistero dell’ Istruzione, dell’Università e della Ricerc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irezione Generale</w:t>
      </w:r>
    </w:p>
    <w:p>
      <w:pPr>
        <w:pStyle w:val="Heading"/>
        <w:widowControl/>
        <w:rPr>
          <w:rFonts w:ascii="Times New Roman" w:hAnsi="Times New Roman" w:cs="Times New Roman"/>
          <w:i/>
          <w:i/>
        </w:rPr>
      </w:pPr>
      <w:r>
        <w:rPr/>
        <w:t>Piazza delle Regioni  - 85100 - Potenza - Tel. 0971.449911 - Fax 0971.445103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>Prot.n</w:t>
        <w:tab/>
        <w:t>AOODRBA -</w:t>
        <w:tab/>
        <w:t>3533</w:t>
        <w:tab/>
        <w:tab/>
        <w:tab/>
        <w:tab/>
        <w:t xml:space="preserve">                      Potenza, 4 Giugno 2009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ab/>
        <w:t>Ai Dirigenti Scolastic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delle Scuole </w:t>
      </w:r>
    </w:p>
    <w:p>
      <w:pPr>
        <w:pStyle w:val="Normal"/>
        <w:ind w:left="4248" w:firstLine="708"/>
        <w:rPr/>
      </w:pPr>
      <w:r>
        <w:rPr>
          <w:b/>
        </w:rPr>
        <w:t>di ogni ordine e grado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della Regio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Bando di Concorso “Cittadinanza e Costituzione” A.S. 2009-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Si trasmette il Bando indicato in oggett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La presentazione dei progetti dovrà avvenire entro e non oltre le ore 16,00 del  22 giugno 2009 mediante la compilazione della domanda on line all’indirizzo di posta elettronica: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b/>
            <w:bCs/>
          </w:rPr>
          <w:t>http://www.indire.it/cittadinanzaecostituzione</w:t>
        </w:r>
      </w:hyperlink>
      <w:r>
        <w:rPr>
          <w:b/>
          <w:bCs/>
        </w:rPr>
        <w:t xml:space="preserve">  a cui dovranno essere allegati i documenti richiest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Le scuole che partecipano al Bando sono invitate a dare comunicazione anche a questo Ufficio all’e-mail </w:t>
      </w:r>
      <w:hyperlink r:id="rId4">
        <w:r>
          <w:rPr>
            <w:rStyle w:val="InternetLink"/>
            <w:b/>
            <w:bCs/>
          </w:rPr>
          <w:t>nucleoautonomia.basilicata@istruzione.it</w:t>
        </w:r>
      </w:hyperlink>
      <w:r>
        <w:rPr>
          <w:b/>
          <w:bCs/>
        </w:rPr>
        <w:t xml:space="preserve"> o al n. Fax :0971/449930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Si allega il bando ed i documenti allegati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Il Direttore Generale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  <w:t>Franco Ingl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Referente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ott.ssa Angela Granat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>MP/</w:t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ndire.it/cittadinanzaecostituzione" TargetMode="External"/><Relationship Id="rId4" Type="http://schemas.openxmlformats.org/officeDocument/2006/relationships/hyperlink" Target="mailto:nucleoautonomia.basilicata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57:00Z</dcterms:created>
  <dc:creator>luscrano</dc:creator>
  <dc:description/>
  <cp:keywords/>
  <dc:language>en-US</dc:language>
  <cp:lastModifiedBy>M.I.U.R.</cp:lastModifiedBy>
  <cp:lastPrinted>2009-01-13T10:59:00Z</cp:lastPrinted>
  <dcterms:modified xsi:type="dcterms:W3CDTF">2009-06-04T08:42:00Z</dcterms:modified>
  <cp:revision>7</cp:revision>
  <dc:subject/>
  <dc:title> </dc:title>
</cp:coreProperties>
</file>