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. 3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CHEDA DI DICHIARAZIONE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TTADINANZA E COSTITUZIONE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ura della scuola capofi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i di sperimentazione e innovazione organizzativa e didattica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collo n...............................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a: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ZIONE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Dirigente scolastico……………………della scuola capofila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nominazione…………………………………………………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e…………………………………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 che, in relazione al Bando, la rete costituita ai fini della presentazione e realizzazione del Progetto ………………………….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sulta così composta: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uola………………………………………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ripetibile)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 altresì che la documentazione relativa è depositata agli atti della scuola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>IL DIRIGENTE SCOLASTICO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>….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00:00Z</dcterms:created>
  <dc:creator>Nencioni</dc:creator>
  <dc:description/>
  <cp:keywords/>
  <dc:language>en-US</dc:language>
  <cp:lastModifiedBy>M.I.U.R.</cp:lastModifiedBy>
  <dcterms:modified xsi:type="dcterms:W3CDTF">2009-06-04T09:00:00Z</dcterms:modified>
  <cp:revision>2</cp:revision>
  <dc:subject/>
  <dc:title>All</dc:title>
</cp:coreProperties>
</file>