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228"/>
        <w:gridCol w:w="1701"/>
        <w:gridCol w:w="1379"/>
        <w:gridCol w:w="480"/>
        <w:gridCol w:w="480"/>
        <w:gridCol w:w="538"/>
        <w:gridCol w:w="875"/>
        <w:gridCol w:w="1189"/>
        <w:gridCol w:w="924"/>
        <w:gridCol w:w="986"/>
        <w:gridCol w:w="1030"/>
        <w:gridCol w:w="1111"/>
      </w:tblGrid>
      <w:tr>
        <w:trPr>
          <w:trHeight w:val="405" w:hRule="atLeast"/>
        </w:trPr>
        <w:tc>
          <w:tcPr>
            <w:tcW w:w="142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ZIONI PRIMAVERA ISTITUZIONI EDUCATIVE AMMESSE AL FINANZIAMENTO MINISTERIALE   PER PROSECUZIONE DELLE ATTIVITA’  L'A.S. 2008-2009</w:t>
            </w:r>
          </w:p>
        </w:tc>
      </w:tr>
      <w:tr>
        <w:trPr>
          <w:trHeight w:val="360" w:hRule="atLeast"/>
        </w:trPr>
        <w:tc>
          <w:tcPr>
            <w:tcW w:w="3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ZIONE SCOLASTICA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37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TTERISTICHE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 massimo elargibile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 AMMISSIBILITA'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I</w:t>
            </w:r>
          </w:p>
        </w:tc>
      </w:tr>
      <w:tr>
        <w:trPr>
          <w:trHeight w:val="810" w:hRule="atLeast"/>
        </w:trPr>
        <w:tc>
          <w:tcPr>
            <w:tcW w:w="3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che nuove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sez.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bamb.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ichiest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so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ituto Comprensivo Statale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inell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ituto Comprensivo Statale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Catald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oni, 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ld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ola Materna - Luigi Lovit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G. Marconi, 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enz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ola Materna Comunal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aribaldi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vello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ola Paritaria dell'Infanzia  Sacro Cuor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nto Mario Pagano, 1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45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I Circolo - L. Milan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ugli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oro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uola Comunale dell'Infanzia - I due noci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driatic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48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ola Comunale dell'Infanzia - Il delfin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oni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anossian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ccotti, 2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zione Comunale dell'Infanz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go Caravaggio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nero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zione Comunale dell'Infanz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go Marconi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rtino d'A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</w:tr>
      <w:tr>
        <w:trPr>
          <w:trHeight w:val="360" w:hRule="atLeast"/>
        </w:trPr>
        <w:tc>
          <w:tcPr>
            <w:tcW w:w="318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2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ituto Comprensivo Statale 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del Popolo, 108</w:t>
            </w:r>
          </w:p>
        </w:tc>
        <w:tc>
          <w:tcPr>
            <w:tcW w:w="13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cchina</w:t>
            </w:r>
          </w:p>
        </w:tc>
        <w:tc>
          <w:tcPr>
            <w:tcW w:w="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e mez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92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1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00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2:00Z</dcterms:created>
  <dc:creator>crfloren</dc:creator>
  <dc:description/>
  <cp:keywords/>
  <dc:language>en-US</dc:language>
  <cp:lastModifiedBy>master</cp:lastModifiedBy>
  <dcterms:modified xsi:type="dcterms:W3CDTF">2008-10-21T06:47:00Z</dcterms:modified>
  <cp:revision>3</cp:revision>
  <dc:subject/>
  <dc:title>ELENCO DELLE DOMANDE DI PROSECUZIONE DELLE SEZIONI PRIMAVERA 2007-2008 ANCHE PER L'A</dc:title>
</cp:coreProperties>
</file>