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383"/>
        <w:gridCol w:w="420"/>
        <w:gridCol w:w="478"/>
        <w:gridCol w:w="772"/>
        <w:gridCol w:w="1167"/>
        <w:gridCol w:w="678"/>
        <w:gridCol w:w="658"/>
        <w:gridCol w:w="1548"/>
        <w:gridCol w:w="801"/>
        <w:gridCol w:w="492"/>
        <w:gridCol w:w="1251"/>
        <w:gridCol w:w="537"/>
        <w:gridCol w:w="908"/>
        <w:gridCol w:w="1054"/>
      </w:tblGrid>
      <w:tr>
        <w:trPr>
          <w:trHeight w:val="480" w:hRule="atLeast"/>
        </w:trPr>
        <w:tc>
          <w:tcPr>
            <w:tcW w:w="1346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NCO A) - DOMANDE PERVENUTE NEI TERMINI PREVISTI DAL BANDO </w:t>
            </w:r>
          </w:p>
        </w:tc>
      </w:tr>
      <w:tr>
        <w:trPr>
          <w:trHeight w:val="405" w:hRule="atLeast"/>
        </w:trPr>
        <w:tc>
          <w:tcPr>
            <w:tcW w:w="134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IESTA ATTIVAZIONE NUOVE SEZIONI PRIMAVERA - A.S. 2008-2009</w:t>
            </w:r>
          </w:p>
        </w:tc>
      </w:tr>
      <w:tr>
        <w:trPr>
          <w:trHeight w:val="405" w:hRule="atLeast"/>
        </w:trPr>
        <w:tc>
          <w:tcPr>
            <w:tcW w:w="13465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AMMESSE E NON FINANZIATE PER MANCANZA FONDI - </w:t>
            </w:r>
          </w:p>
        </w:tc>
      </w:tr>
      <w:tr>
        <w:trPr>
          <w:trHeight w:val="450" w:hRule="atLeast"/>
        </w:trPr>
        <w:tc>
          <w:tcPr>
            <w:tcW w:w="3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/ISTITUTO</w:t>
            </w:r>
          </w:p>
        </w:tc>
        <w:tc>
          <w:tcPr>
            <w:tcW w:w="28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 AMMISSIBILITA'</w:t>
            </w:r>
          </w:p>
        </w:tc>
        <w:tc>
          <w:tcPr>
            <w:tcW w:w="40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EGGIO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I</w:t>
            </w:r>
          </w:p>
        </w:tc>
      </w:tr>
      <w:tr>
        <w:trPr>
          <w:trHeight w:val="360" w:hRule="atLeast"/>
        </w:trPr>
        <w:tc>
          <w:tcPr>
            <w:tcW w:w="3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sez.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bamb.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ore</w:t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 massimo elargibile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/1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/10</w:t>
            </w:r>
          </w:p>
        </w:tc>
        <w:tc>
          <w:tcPr>
            <w:tcW w:w="4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/10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ichiesto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so</w:t>
            </w:r>
          </w:p>
        </w:tc>
      </w:tr>
      <w:tr>
        <w:trPr>
          <w:trHeight w:val="840" w:hRule="atLeast"/>
        </w:trPr>
        <w:tc>
          <w:tcPr>
            <w:tcW w:w="3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 attesa/assenza di altri servizi socio-educ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n. bamb.</w:t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za numerica del progetto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gliano - Istituto Comprensivo - via Roma, 69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i - Scuola Materna Comunale Par. G. Bonom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leto P. - Istituto Comprensivo Carmine Senise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Siri - Scuola dell'Infanzia Par. Mastro Geppet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 - Scuola dell'Infanzia Par. Principe di Piemonte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icci - Scuola dell'Infanzia Par. Bianca Fiora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e mez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 -Scuola dell'Infanzia Par. Sacro Cuore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gianello - Istituto Comprensivo Statale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 - Scuola dell'Infanzia Par. L'albero Azzurro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 - Asilo Nido Comunale Il Grillo Parlante, via Nitti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ico Vetere - Asilo Nido Comunale La Coccinella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fi -  Direzione Didattica Statale I Circ. plesso Chiuchiari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fi - Scuola dell'Infanzia Statale Valle Verde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oro - Direzione Didattica Statale I Circ. L.Milani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cchina - Scuola dell'Infanzia Par. Sante Scaldaferri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gliano - Scuola Materna Statale - fraz. Possidente</w:t>
            </w:r>
          </w:p>
        </w:tc>
        <w:tc>
          <w:tcPr>
            <w:tcW w:w="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05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.0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2:00Z</dcterms:created>
  <dc:creator>crfloren</dc:creator>
  <dc:description/>
  <cp:keywords/>
  <dc:language>en-US</dc:language>
  <cp:lastModifiedBy>master</cp:lastModifiedBy>
  <dcterms:modified xsi:type="dcterms:W3CDTF">2008-10-21T07:12:00Z</dcterms:modified>
  <cp:revision>2</cp:revision>
  <dc:subject/>
  <dc:title>ELENCO DELLE DOMANDE DI PROSECUZIONE DELLE SEZIONI PRIMAVERA 2007-2008 ANCHE PER L'A</dc:title>
</cp:coreProperties>
</file>