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406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allapugno CADET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MS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rcoledì 11 Maggio 20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estra Sinisgal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Ritrovo ore 9.0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MS Bri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MS Sinisgalli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5:07:00Z</dcterms:modified>
  <cp:revision>29</cp:revision>
  <dc:subject/>
  <dc:title/>
</cp:coreProperties>
</file>