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llacanest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DETT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MS Rione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67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Aprile 200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lestra CONI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67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C Marsiconuov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Aprile 200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lestra CONI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4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C Pignol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Miky</cp:lastModifiedBy>
  <dcterms:modified xsi:type="dcterms:W3CDTF">2005-03-10T15:46:00Z</dcterms:modified>
  <cp:revision>26</cp:revision>
  <dc:subject/>
  <dc:title/>
</cp:coreProperties>
</file>