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SCACCHI </w:t>
      </w:r>
      <w:r>
        <w:rPr/>
        <w:t xml:space="preserve"> Scuola media  2°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8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SALE  MUSEO PROVINCIAL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Via Cicciotti 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09.3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6:00Z</dcterms:created>
  <dc:creator>UFF. SCOLASTICO REGIONALE</dc:creator>
  <dc:description/>
  <dc:language>en-US</dc:language>
  <cp:lastModifiedBy>Miky</cp:lastModifiedBy>
  <dcterms:modified xsi:type="dcterms:W3CDTF">2005-03-16T17:46:00Z</dcterms:modified>
  <cp:revision>2</cp:revision>
  <dc:subject/>
  <dc:title>Pallatamburello JUNIORES Femminile</dc:title>
</cp:coreProperties>
</file>