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797"/>
        <w:gridCol w:w="297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1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tamburell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DETTI</w:t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71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- 04- 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trovo ore 9.00</w:t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001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0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 04- 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lestra Caizz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ritrovo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ore 9.00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Tramut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3 - 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S Sinisgall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UFF. SCOLASTICO REGIONALE</cp:lastModifiedBy>
  <dcterms:modified xsi:type="dcterms:W3CDTF">2005-03-10T11:59:00Z</dcterms:modified>
  <cp:revision>34</cp:revision>
  <dc:subject/>
  <dc:title/>
</cp:coreProperties>
</file>