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0"/>
        <w:gridCol w:w="300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llapugno CADET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Finale provinciale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0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ercoledì 11 maggio 20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estra Sinisgalli</w:t>
            </w:r>
          </w:p>
          <w:p>
            <w:pPr>
              <w:pStyle w:val="Heading4"/>
              <w:rPr>
                <w:sz w:val="22"/>
              </w:rPr>
            </w:pPr>
            <w:r>
              <w:rPr/>
              <w:t>Ritrovo ore 9.0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MS Sinisgalli PZ</w:t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MS Ruoti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6:35:00Z</dcterms:modified>
  <cp:revision>28</cp:revision>
  <dc:subject/>
  <dc:title/>
</cp:coreProperties>
</file>