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76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tamburel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ALLIEVI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G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SS Falcone PZ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ra 4 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S Villa d'Agr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10.0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S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GARE  1- 2- 3- 4- e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svolgeranno TUT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giorno 11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10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 Nitt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6 - 7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 Venos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17:00Z</dcterms:modified>
  <cp:revision>34</cp:revision>
  <dc:subject/>
  <dc:title/>
</cp:coreProperties>
</file>