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TIRO  CON  L’ARC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mpione Provinciale e Regiona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.C.  VIGGIANO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32:00Z</dcterms:created>
  <dc:creator>UFF. SCOLASTICO REGIONALE</dc:creator>
  <dc:description/>
  <dc:language>en-US</dc:language>
  <cp:lastModifiedBy>UFF. SCOLASTICO REGIONALE</cp:lastModifiedBy>
  <dcterms:modified xsi:type="dcterms:W3CDTF">2005-03-22T09:20:00Z</dcterms:modified>
  <cp:revision>4</cp:revision>
  <dc:subject/>
  <dc:title>Pallatamburello JUNIORES Femminile</dc:title>
</cp:coreProperties>
</file>