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780"/>
        <w:gridCol w:w="1200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nnistavolo JUNIORES Femminil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inale provinciale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abato 30 Aprile 20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stra Principe di Piemonte</w:t>
            </w:r>
          </w:p>
          <w:p>
            <w:pPr>
              <w:pStyle w:val="Heading4"/>
              <w:rPr>
                <w:sz w:val="22"/>
              </w:rPr>
            </w:pPr>
            <w:r>
              <w:rPr/>
              <w:t>Ritrovo ore 9.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 Brienza</w:t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stituto d’Arte PZ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22T09:21:00Z</dcterms:modified>
  <cp:revision>29</cp:revision>
  <dc:subject/>
  <dc:title/>
</cp:coreProperties>
</file>