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1834"/>
        <w:gridCol w:w="1010"/>
        <w:gridCol w:w="509"/>
        <w:gridCol w:w="560"/>
        <w:gridCol w:w="455"/>
        <w:gridCol w:w="509"/>
        <w:gridCol w:w="509"/>
        <w:gridCol w:w="509"/>
        <w:gridCol w:w="859"/>
        <w:gridCol w:w="163"/>
        <w:gridCol w:w="981"/>
        <w:gridCol w:w="1565"/>
        <w:gridCol w:w="509"/>
        <w:gridCol w:w="509"/>
        <w:gridCol w:w="509"/>
        <w:gridCol w:w="509"/>
        <w:gridCol w:w="453"/>
      </w:tblGrid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169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laman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NIORES Maschile</w:t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1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SSAR Potenza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4/0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Ist. D’Arte ore  11.00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4/05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S Melfi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Ist. Arte ore  10.00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2 - 3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CG Lagonegr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4/0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1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2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Ist. Arte  ore 12.00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4/05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C Nitti Potenza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Ist. Arte ore  11.00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4 - 5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 Maiorana Genzan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9T15:40:00Z</dcterms:modified>
  <cp:revision>38</cp:revision>
  <dc:subject/>
  <dc:title/>
</cp:coreProperties>
</file>