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Vela  Scuola  Media 1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mpione Provinciale e Regiona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IC “TRECCHINA“ 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09:00Z</dcterms:created>
  <dc:creator>UFF. SCOLASTICO REGIONALE</dc:creator>
  <dc:description/>
  <dc:language>en-US</dc:language>
  <cp:lastModifiedBy>Miky</cp:lastModifiedBy>
  <dcterms:modified xsi:type="dcterms:W3CDTF">2005-03-22T09:15:00Z</dcterms:modified>
  <cp:revision>3</cp:revision>
  <dc:subject/>
  <dc:title>Pallatamburello JUNIORES Femminile</dc:title>
</cp:coreProperties>
</file>