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tamburello Femminil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13- 4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M La Vista PZ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Filian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 5- 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Entro il 13- 4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Tramutol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Ruoti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REGIONALE</w:t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enza, Palestra Caizzo, 18- 5- 07</w:t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1:02:00Z</dcterms:modified>
  <cp:revision>29</cp:revision>
  <dc:subject/>
  <dc:title/>
</cp:coreProperties>
</file>