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INNASTICA AEROBICA 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INNASTICA ARTISTIC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AMPIONE   PROVINCI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IC “F.GIANNONE”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OPPIDO LUCAN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3T15:34:00Z</dcterms:modified>
  <cp:revision>10</cp:revision>
  <dc:subject/>
  <dc:title>PALLACANESTRO JUNIORES FEMMINILE</dc:title>
</cp:coreProperties>
</file>