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ugby Femminil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/>
              <w:t>IC Pignol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FINALE 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rovinciale e Region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ignola, 16- 5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5- 5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Spinos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Marsiconuov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1:11:00Z</dcterms:modified>
  <cp:revision>29</cp:revision>
  <dc:subject/>
  <dc:title/>
</cp:coreProperties>
</file>