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OCKEY PRAT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I GRADO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Maschile e Femmini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CUOLA MEDIA “CICCOTTI”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LV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olve, 21- 5- 07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53:00Z</dcterms:modified>
  <cp:revision>12</cp:revision>
  <dc:subject/>
  <dc:title>PALLACANESTRO JUNIORES FEMMINILE</dc:title>
</cp:coreProperties>
</file>