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lamano Femminil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1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M De Luca Venos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1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ntro il 10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Oppid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Abriola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INALE Provinci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 4- 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1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Trecchin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2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REGIONAL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Lagonegr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lfi, 12- 5- 07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2-05T20:58:00Z</dcterms:modified>
  <cp:revision>28</cp:revision>
  <dc:subject/>
  <dc:title/>
</cp:coreProperties>
</file>