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PES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 GRAD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INALE PROVINCIALE e REGIONAL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ignola, 4- 6- 07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08:00Z</dcterms:modified>
  <cp:revision>6</cp:revision>
  <dc:subject/>
  <dc:title>PALLACANESTRO JUNIORES FEMMINILE</dc:title>
</cp:coreProperties>
</file>