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5"/>
        <w:gridCol w:w="2396"/>
        <w:gridCol w:w="568"/>
        <w:gridCol w:w="568"/>
        <w:gridCol w:w="620"/>
        <w:gridCol w:w="514"/>
        <w:gridCol w:w="569"/>
        <w:gridCol w:w="568"/>
        <w:gridCol w:w="569"/>
        <w:gridCol w:w="568"/>
        <w:gridCol w:w="568"/>
        <w:gridCol w:w="986"/>
        <w:gridCol w:w="626"/>
        <w:gridCol w:w="568"/>
        <w:gridCol w:w="569"/>
        <w:gridCol w:w="568"/>
        <w:gridCol w:w="568"/>
        <w:gridCol w:w="498"/>
      </w:tblGrid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De Luca Venosa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0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Rioner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io a 5 Femminile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4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Bella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Lagopesol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IC Calvello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</w:rPr>
              <w:t>Entro il 23- 0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Abriol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Oppido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IC Filian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INALE Provinciale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Pignola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0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- 4- 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M La Vista PZ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3- 4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arconi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Grumento Nov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Tramutola</w:t>
            </w:r>
          </w:p>
        </w:tc>
        <w:tc>
          <w:tcPr>
            <w:tcW w:w="22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23- 03- 07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pinos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 REGIONALE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ro il 13- 3- 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 4- 07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Lagonegro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otonda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43:00Z</dcterms:modified>
  <cp:revision>29</cp:revision>
  <dc:subject/>
  <dc:title/>
</cp:coreProperties>
</file>