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591"/>
        <w:gridCol w:w="430"/>
        <w:gridCol w:w="557"/>
        <w:gridCol w:w="453"/>
        <w:gridCol w:w="505"/>
        <w:gridCol w:w="505"/>
        <w:gridCol w:w="505"/>
        <w:gridCol w:w="505"/>
        <w:gridCol w:w="505"/>
        <w:gridCol w:w="976"/>
        <w:gridCol w:w="1553"/>
        <w:gridCol w:w="505"/>
        <w:gridCol w:w="505"/>
        <w:gridCol w:w="505"/>
        <w:gridCol w:w="505"/>
        <w:gridCol w:w="435"/>
      </w:tblGrid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IO a 5 Maschile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434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M De Luca Venosa</w:t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9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o il 3- 3- 07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3- 3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IC Maschito        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- 4- 07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IC Rapolla                   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3- 4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Barile</w:t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Rionero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S 1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Oppido</w:t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3- 3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Filiano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o il 3- 3- 07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IC Ruoti              </w:t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SM Busciolano Potenza                    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Pignola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4- 07</w:t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506"/>
        <w:gridCol w:w="505"/>
        <w:gridCol w:w="557"/>
        <w:gridCol w:w="451"/>
        <w:gridCol w:w="505"/>
        <w:gridCol w:w="505"/>
        <w:gridCol w:w="505"/>
        <w:gridCol w:w="505"/>
        <w:gridCol w:w="505"/>
        <w:gridCol w:w="976"/>
        <w:gridCol w:w="1554"/>
        <w:gridCol w:w="505"/>
        <w:gridCol w:w="505"/>
        <w:gridCol w:w="505"/>
        <w:gridCol w:w="504"/>
        <w:gridCol w:w="447"/>
      </w:tblGrid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IC Calvello                  </w:t>
            </w:r>
          </w:p>
        </w:tc>
        <w:tc>
          <w:tcPr>
            <w:tcW w:w="20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IC Abriola             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IO a 5 Maschile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Entro il 3- 3- 0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3- 3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IC Brienza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Provinciale</w:t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IC Villa d’Agr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- 4- 07</w:t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Entro il 3- 3- 0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3- 4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amutola</w:t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pinoso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0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arconi</w:t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3- 3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Grumento Nov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Entro il 3- 3- 07</w:t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IC Lagonegro</w:t>
            </w:r>
          </w:p>
        </w:tc>
        <w:tc>
          <w:tcPr>
            <w:tcW w:w="20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IC Rotond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ecchina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4- 07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0:47:00Z</dcterms:modified>
  <cp:revision>38</cp:revision>
  <dc:subject/>
  <dc:title/>
</cp:coreProperties>
</file>