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2"/>
        <w:gridCol w:w="2373"/>
        <w:gridCol w:w="947"/>
        <w:gridCol w:w="545"/>
        <w:gridCol w:w="598"/>
        <w:gridCol w:w="497"/>
        <w:gridCol w:w="545"/>
        <w:gridCol w:w="546"/>
        <w:gridCol w:w="546"/>
        <w:gridCol w:w="545"/>
        <w:gridCol w:w="546"/>
        <w:gridCol w:w="985"/>
        <w:gridCol w:w="584"/>
        <w:gridCol w:w="545"/>
        <w:gridCol w:w="546"/>
        <w:gridCol w:w="545"/>
        <w:gridCol w:w="546"/>
        <w:gridCol w:w="475"/>
      </w:tblGrid>
      <w:tr>
        <w:trPr>
          <w:trHeight w:val="372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7- 4- 0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M Villareale Lavello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lcio Maschile I grado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4- 4- 0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7- 4- 07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Calvello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Abriol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25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</w:rPr>
              <w:t>Entro il 17- 4- 0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Villa d’Agri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Paterno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0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3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7- 4- 0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 5- 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Marsiconuovo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7- 4- 07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S.Arcangelo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7- 4- 07</w:t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M Croce Latronico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 5- 07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Rotonda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0:49:00Z</dcterms:modified>
  <cp:revision>31</cp:revision>
  <dc:subject/>
  <dc:title/>
</cp:coreProperties>
</file>