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NUOTO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PROVINCI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Potenza, 18- 4- 07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Matera, 2- 5- 07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0:54:00Z</dcterms:modified>
  <cp:revision>8</cp:revision>
  <dc:subject/>
  <dc:title>PALLACANESTRO JUNIORES FEMMINILE</dc:title>
</cp:coreProperties>
</file>