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pugno Masch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INALE 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ovinciale e Regio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Entro il 24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00:00Z</dcterms:modified>
  <cp:revision>30</cp:revision>
  <dc:subject/>
  <dc:title/>
</cp:coreProperties>
</file>