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lacanestro Femminil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IC Oppid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INALE Provincial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- 3- 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Marsiconuov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REGIONAL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a, 11- 5- 07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2-05T20:56:00Z</dcterms:modified>
  <cp:revision>28</cp:revision>
  <dc:subject/>
  <dc:title/>
</cp:coreProperties>
</file>