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mano Masch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1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De Luca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Oppid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 4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ecchin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1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Lagonegr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Abrio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Calvello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fi, 12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0:59:00Z</dcterms:modified>
  <cp:revision>31</cp:revision>
  <dc:subject/>
  <dc:title/>
</cp:coreProperties>
</file>