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Femminile I Grado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7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“ La Vista” Potenz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Bella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 5- 07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7- 4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Marsiconuov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 5- 07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48:00Z</dcterms:modified>
  <cp:revision>30</cp:revision>
  <dc:subject/>
  <dc:title/>
</cp:coreProperties>
</file>