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pugno Allievi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3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d’Arte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C Venos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FINALE 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rovinciale e Region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za, SM “La Vista”, 22- 3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3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SAR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Tecn. Lagoneg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32:00Z</dcterms:modified>
  <cp:revision>32</cp:revision>
  <dc:subject/>
  <dc:title/>
</cp:coreProperties>
</file>