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G Palazzo S.G.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6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Badminton Juniores Maschil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Rioner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Venos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C Venos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- 3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.Arcange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SAR Pot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Latronic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Mag.Lagonegr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1-28T10:58:00Z</dcterms:modified>
  <cp:revision>29</cp:revision>
  <dc:subject/>
  <dc:title/>
</cp:coreProperties>
</file>