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canestro Juniores Maschil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2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Melf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Rione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 3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2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Nitti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enise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3T14:14:00Z</dcterms:modified>
  <cp:revision>27</cp:revision>
  <dc:subject/>
  <dc:title/>
</cp:coreProperties>
</file>