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mano Juniores Maschil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2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Melf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SAR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 4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Tecn.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3T14:27:00Z</dcterms:modified>
  <cp:revision>28</cp:revision>
  <dc:subject/>
  <dc:title/>
</cp:coreProperties>
</file>