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PORT EQUESTRI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 PROVINCIALE e REGIONA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LLIEVE e JUNIORES FEMMINI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STITUTO D’ARTE 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40:00Z</dcterms:modified>
  <cp:revision>12</cp:revision>
  <dc:subject/>
  <dc:title>PALLACANESTRO JUNIORES FEMMINILE</dc:title>
</cp:coreProperties>
</file>