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3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Solimene Lavell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lcio a 5 Juniores Femminil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3- 4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 d’Arte Potenza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</w:rPr>
              <w:t>Entro il 23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41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PSIA Molitern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 Brienz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3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 4- 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S.Arcangel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3- 4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 Tecn. Lagonegr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G Molitern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1:22:00Z</dcterms:modified>
  <cp:revision>28</cp:revision>
  <dc:subject/>
  <dc:title/>
</cp:coreProperties>
</file>