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io a 11 Alliev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IA Moliter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IS Marate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 5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Da Vinci Potenza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 5- 07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23:00Z</dcterms:modified>
  <cp:revision>29</cp:revision>
  <dc:subject/>
  <dc:title/>
</cp:coreProperties>
</file>