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3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Righetti Melf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canestro Allievi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2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Rioner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d’Arte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3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 3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Nitti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2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S Galilei PZ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Senise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a, 11- 5- 07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28:00Z</dcterms:modified>
  <cp:revision>27</cp:revision>
  <dc:subject/>
  <dc:title/>
</cp:coreProperties>
</file>