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ICLISMO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gonegro, 26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25:00Z</dcterms:modified>
  <cp:revision>9</cp:revision>
  <dc:subject/>
  <dc:title>PALLACANESTRO JUNIORES FEMMINILE</dc:title>
</cp:coreProperties>
</file>