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2420"/>
        <w:gridCol w:w="594"/>
        <w:gridCol w:w="594"/>
        <w:gridCol w:w="646"/>
        <w:gridCol w:w="540"/>
        <w:gridCol w:w="594"/>
        <w:gridCol w:w="594"/>
        <w:gridCol w:w="594"/>
        <w:gridCol w:w="595"/>
        <w:gridCol w:w="594"/>
        <w:gridCol w:w="534"/>
        <w:gridCol w:w="652"/>
        <w:gridCol w:w="594"/>
        <w:gridCol w:w="594"/>
        <w:gridCol w:w="595"/>
        <w:gridCol w:w="594"/>
        <w:gridCol w:w="537"/>
      </w:tblGrid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3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io a 5 Allievi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Venosa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23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Provinciale</w:t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Lavell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- 4- 07</w:t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3- 4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Melfi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Melf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ntro il 3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 d’Arte Potenza</w:t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3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AA Lagopesol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23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Nitti Potenz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3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IS Potenza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lang w:val="fr-FR"/>
              </w:rPr>
              <w:t>Entro il 3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 4- 07</w:t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Potenza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Da Vinci Potenz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2420"/>
        <w:gridCol w:w="594"/>
        <w:gridCol w:w="594"/>
        <w:gridCol w:w="646"/>
        <w:gridCol w:w="540"/>
        <w:gridCol w:w="594"/>
        <w:gridCol w:w="594"/>
        <w:gridCol w:w="594"/>
        <w:gridCol w:w="595"/>
        <w:gridCol w:w="594"/>
        <w:gridCol w:w="534"/>
        <w:gridCol w:w="652"/>
        <w:gridCol w:w="594"/>
        <w:gridCol w:w="594"/>
        <w:gridCol w:w="595"/>
        <w:gridCol w:w="594"/>
        <w:gridCol w:w="537"/>
      </w:tblGrid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3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io a 5 Allievi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Pasolini Potenza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23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Provinciale</w:t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G De Lorenzo PZ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 4- 07</w:t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3- 4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Brienza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IA Molitern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b/>
                <w:lang w:val="fr-FR"/>
              </w:rPr>
              <w:t>Entro il 3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Villa d’Agri</w:t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3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Marsiconuov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lang w:val="fr-FR"/>
              </w:rPr>
              <w:t>Entro il 3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23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Moliterno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.Arcangel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3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Tecn. Lagonegro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 4- 07</w:t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enise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21:00Z</dcterms:modified>
  <cp:revision>32</cp:revision>
  <dc:subject/>
  <dc:title/>
</cp:coreProperties>
</file>