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d’Arte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11 Alliev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enise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Da Vinci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Moliter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ISIS Maratea 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 Tecn.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4:00Z</dcterms:modified>
  <cp:revision>30</cp:revision>
  <dc:subject/>
  <dc:title/>
</cp:coreProperties>
</file>