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0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C Lavell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dminton Alliev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7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C Venos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</w:rPr>
              <w:t>Entro il 10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Rioner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G Palazzo S.G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0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- 3- 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IS S.Arcangel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7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 Nitti Potenz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0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LS Latronic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REGIONAL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st.Mag. Lagonegr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- 4- 07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1:16:00Z</dcterms:modified>
  <cp:revision>29</cp:revision>
  <dc:subject/>
  <dc:title/>
</cp:coreProperties>
</file>