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4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Melf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tamburello Juniores Maschi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SAR Melf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C Venos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4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- 5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SAR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S Galilei Potenz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4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IS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Villa d’Agr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35:00Z</dcterms:modified>
  <cp:revision>28</cp:revision>
  <dc:subject/>
  <dc:title/>
</cp:coreProperties>
</file>