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5"/>
        <w:gridCol w:w="2396"/>
        <w:gridCol w:w="568"/>
        <w:gridCol w:w="568"/>
        <w:gridCol w:w="620"/>
        <w:gridCol w:w="514"/>
        <w:gridCol w:w="569"/>
        <w:gridCol w:w="568"/>
        <w:gridCol w:w="569"/>
        <w:gridCol w:w="568"/>
        <w:gridCol w:w="568"/>
        <w:gridCol w:w="986"/>
        <w:gridCol w:w="626"/>
        <w:gridCol w:w="568"/>
        <w:gridCol w:w="569"/>
        <w:gridCol w:w="568"/>
        <w:gridCol w:w="568"/>
        <w:gridCol w:w="498"/>
      </w:tblGrid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3- 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olimene Lavello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io a 5 Allieve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3- 4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AA Lagopesole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Muro Lucan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TC da Vinci Potenza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23- 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d’Arte Poten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Nitti Potenz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3- 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- 4- 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IA Moliterno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3- 4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Brienz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3- 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.Arcangelo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Tecn. Lagonegr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4- 07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20:00Z</dcterms:modified>
  <cp:revision>25</cp:revision>
  <dc:subject/>
  <dc:title/>
</cp:coreProperties>
</file>