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593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d’Arte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nistavolo Juniores Femmini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istr.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Palazzo S.G.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30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IS Marate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Bri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A 17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19:47:00Z</dcterms:modified>
  <cp:revision>31</cp:revision>
  <dc:subject/>
  <dc:title/>
</cp:coreProperties>
</file>