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696960" cy="526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526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"/>
                              <w:gridCol w:w="2302"/>
                              <w:gridCol w:w="199"/>
                              <w:gridCol w:w="11"/>
                              <w:gridCol w:w="2092"/>
                              <w:gridCol w:w="567"/>
                              <w:gridCol w:w="567"/>
                              <w:gridCol w:w="616"/>
                              <w:gridCol w:w="515"/>
                              <w:gridCol w:w="567"/>
                              <w:gridCol w:w="566"/>
                              <w:gridCol w:w="566"/>
                              <w:gridCol w:w="566"/>
                              <w:gridCol w:w="566"/>
                              <w:gridCol w:w="510"/>
                              <w:gridCol w:w="620"/>
                              <w:gridCol w:w="288"/>
                              <w:gridCol w:w="843"/>
                              <w:gridCol w:w="566"/>
                              <w:gridCol w:w="566"/>
                              <w:gridCol w:w="512"/>
                            </w:tblGrid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39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IS Battaglini Venosa</w:t>
                                  </w:r>
                                </w:p>
                              </w:tc>
                              <w:tc>
                                <w:tcPr>
                                  <w:tcW w:w="11303" w:type="dxa"/>
                                  <w:gridSpan w:val="1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39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4" w:type="dxa"/>
                                  <w:gridSpan w:val="1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IS Solimene Lavello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2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ntro il 3- 3- 07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PSSAR Melf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5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io a 5 Juniores Mas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3- 4- 0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st. d’Arte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PAA Lagopeso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TIS Potenza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2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PSSAR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S Pasolini Potenz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TG De Lorenzo P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FINALE Provinciale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TC Brienza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2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- 4- 0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PSIA Molitern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3- 4- 0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IS Villa d’Agr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S Marsiconuov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TCG Moliterno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2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IS S.Arcangel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tro il 13- 3- 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st.Tecn. Lagonegr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IS Sen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9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3" w:type="dxa"/>
                                  <w:gridSpan w:val="1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414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"/>
                        <w:gridCol w:w="2302"/>
                        <w:gridCol w:w="199"/>
                        <w:gridCol w:w="11"/>
                        <w:gridCol w:w="2092"/>
                        <w:gridCol w:w="567"/>
                        <w:gridCol w:w="567"/>
                        <w:gridCol w:w="616"/>
                        <w:gridCol w:w="515"/>
                        <w:gridCol w:w="567"/>
                        <w:gridCol w:w="566"/>
                        <w:gridCol w:w="566"/>
                        <w:gridCol w:w="566"/>
                        <w:gridCol w:w="566"/>
                        <w:gridCol w:w="510"/>
                        <w:gridCol w:w="620"/>
                        <w:gridCol w:w="288"/>
                        <w:gridCol w:w="843"/>
                        <w:gridCol w:w="566"/>
                        <w:gridCol w:w="566"/>
                        <w:gridCol w:w="512"/>
                      </w:tblGrid>
                      <w:tr>
                        <w:trPr>
                          <w:trHeight w:val="82" w:hRule="atLeast"/>
                        </w:trPr>
                        <w:tc>
                          <w:tcPr>
                            <w:tcW w:w="239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IS Battaglini Venosa</w:t>
                            </w:r>
                          </w:p>
                        </w:tc>
                        <w:tc>
                          <w:tcPr>
                            <w:tcW w:w="11303" w:type="dxa"/>
                            <w:gridSpan w:val="1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39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04" w:type="dxa"/>
                            <w:gridSpan w:val="1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IS Solimene Lavello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2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tro il 3- 3- 07</w:t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PSSAR Melf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5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io a 5 Juniores Maschile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3- 4- 07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st. d’Arte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PAA Lagopeso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TIS Potenza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2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PSSAR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S Pasolini Potenz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TG De Lorenzo P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FINALE Provinciale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TC Brienza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2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- 4- 07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PSIA Molitern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3- 4- 07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IS Villa d’Agr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S Marsiconuov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TCG Moliterno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2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IS S.Arcangel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o il 13- 3- 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st.Tecn. Lagonegr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IS Seni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9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3" w:type="dxa"/>
                            <w:gridSpan w:val="1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7:50:00Z</dcterms:created>
  <dc:creator>USER</dc:creator>
  <dc:description/>
  <dc:language>en-US</dc:language>
  <cp:lastModifiedBy>Quatrale</cp:lastModifiedBy>
  <dcterms:modified xsi:type="dcterms:W3CDTF">2007-02-05T21:22:00Z</dcterms:modified>
  <cp:revision>6</cp:revision>
  <dc:subject/>
  <dc:title>1</dc:title>
</cp:coreProperties>
</file>