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2358"/>
        <w:gridCol w:w="514"/>
        <w:gridCol w:w="514"/>
        <w:gridCol w:w="566"/>
        <w:gridCol w:w="593"/>
        <w:gridCol w:w="514"/>
        <w:gridCol w:w="514"/>
        <w:gridCol w:w="514"/>
        <w:gridCol w:w="514"/>
        <w:gridCol w:w="514"/>
        <w:gridCol w:w="994"/>
        <w:gridCol w:w="1580"/>
        <w:gridCol w:w="514"/>
        <w:gridCol w:w="514"/>
        <w:gridCol w:w="514"/>
        <w:gridCol w:w="514"/>
        <w:gridCol w:w="457"/>
      </w:tblGrid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8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10- 3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st. d’Arte Potenza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nnistavolo Juniores Maschile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5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20- 3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st.Magistr.Potenz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 1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218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2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TCG Palazzo S.G.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 Provinciale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8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ntro il 10- 3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TENZA 30- 3- 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LS Marsiconuov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5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20- 3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TC Brienz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 2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8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ntro il 10- 3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TC Lagonegr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 REGIONALE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SIS Marate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A 17- 5- 07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20:45:00Z</dcterms:created>
  <dc:creator>USER</dc:creator>
  <dc:description/>
  <dc:language>en-US</dc:language>
  <cp:lastModifiedBy>Quatrale</cp:lastModifiedBy>
  <dcterms:modified xsi:type="dcterms:W3CDTF">2007-02-05T19:45:00Z</dcterms:modified>
  <cp:revision>29</cp:revision>
  <dc:subject/>
  <dc:title/>
</cp:coreProperties>
</file>